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3 г. Дата01.01.2023Главный распорядитель, распорядитель,Код субъекта бюджетной отчетностиполучатель бюджетных средств, главный администратор,   администратор доходов бюджета,по ОКПО26015387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ИНОЙ ОРГАН МЕСТНОГО САМОУПРАВЛЕНИЯ КОМИТЕТ ПО УПРАВЛЕНИЮ МУНИЦИПАЛЬНЫМ ИМУЩЕСТВОМ ОСТРОВСКОГО РАЙОНА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Собственный бюджет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240" w:after="240"/>
        <w:jc w:val="left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58633101001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rFonts w:eastAsia="Courier New" w:cs="Courier New" w:ascii="Courier New" w:hAnsi="Courier New"/>
          <w:b/>
          <w:i w:val="false"/>
          <w:color w:val="000000"/>
          <w:sz w:val="24"/>
          <w:shd w:fill="auto" w:val="clear"/>
        </w:rPr>
        <w:t xml:space="preserve">Раздел 1 «Организационная структура субъекта бюджетной отчетности» </w:t>
        <w:br/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Цель деятельности Иного органа местного самоуправления Комитет по управлению муниципальным имуществом Островского района - проведение государственной и муниципальной политики в области управления муниципальной собственностью Островского района, её эффективного использования, демуниципализации, приватизации и координации в этой сфере деятельность иных муниципальных органов исполнительной власти Островского района.</w:t>
        <w:br/>
        <w:t>Сведения об основных направлениях деятельности приведены в таблице 1.</w:t>
        <w:br/>
      </w:r>
      <w:r>
        <w:rPr>
          <w:rFonts w:eastAsia="Courier New" w:cs="Courier New" w:ascii="Courier New" w:hAnsi="Courier New"/>
          <w:b/>
          <w:i w:val="false"/>
          <w:color w:val="000000"/>
          <w:sz w:val="24"/>
          <w:shd w:fill="auto" w:val="clear"/>
        </w:rPr>
        <w:t>Раздел 2 «Результаты деятельности субъекта бюджетной отчетности»</w:t>
      </w:r>
      <w:r>
        <w:rPr>
          <w:rFonts w:eastAsia="Courier New" w:cs="Courier New" w:ascii="Courier New" w:hAnsi="Courier New"/>
          <w:b w:val="false"/>
          <w:i w:val="false"/>
          <w:color w:val="000000"/>
          <w:sz w:val="24"/>
          <w:shd w:fill="auto" w:val="clear"/>
        </w:rPr>
        <w:t xml:space="preserve"> </w:t>
        <w:br/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ИОМС КУМИ в своей деятельности руководствуется Положением и разработанной учетной политикой.</w:t>
        <w:br/>
        <w:t>Основными документами, регламентирующими вопросы бюджетного учета, являются:</w:t>
        <w:br/>
        <w:t>- Федеральный закон от 06.12.2011 г. N 402-ФЗ "О бухгалтерском учете";- Бюджетный кодекс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01.12.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, утвержденных (далее - Единый план счетов, Инструкция N 157н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06.12.2010 г. N 162н "Об утверждении Плана счетов бюджетного учета и Инструкции по его применению" (далее - Инструкция N 162н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29.11.2017 г. N 209н "Об утверждении Порядка применения классификации операций сектора государственного управления"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0.03.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 52н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28.12.2010 г.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далее - Приказ N 191н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1.12.2016 г.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(далее - ФСБУ "Концептуальные основы бухучета"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1.12.2016 г. N 257н "Об утверждении федерального стандарта бухгалтерского учета для организаций государственного сектора "Основные средства" (далее - ФСБУ "Основные средства"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1.12.2016 г. N 258н "Об утверждении федерального стандарта бухгалтерского учета для организаций государственного сектора "Аренда" (далее - ФСБУ "Аренда"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1.12.2016 г. N 259н "Об утверждении федерального стандарта бухгалтерского учета для организаций государственного сектора "Обесценение активов" (далее – ФСБУ «Обесценение активов»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1.12.2016 г. N 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0.12.2017 г. N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" (далее - ФСБУ "Учетная политика"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0.12.2017 г. N 275н "Об утверждении федерального стандарта бухгалтерского учета для организаций государственного сектора "События после отчетной даты" (далее - ФСБУ "События после отчетной даты"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30.12.2017 г. N 278н "Об утверждении федерального стандарта бухгалтерского учета для организаций государственного сектора "Отчет о движении денежных средств" (далее - ФСБУ "Отчет о ДДС");</w:t>
      </w:r>
    </w:p>
    <w:p>
      <w:pPr>
        <w:pStyle w:val="Normal"/>
        <w:spacing w:before="0" w:after="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- Приказ Минфина России от 27.02.2018 г. N 32н "Об утверждении федерального стандарта бухгалтерского учета для организаций государственного сектора "Доходы" (далее - ФСБУ "Доходы")</w:t>
      </w:r>
    </w:p>
    <w:p>
      <w:pPr>
        <w:pStyle w:val="Normal"/>
        <w:spacing w:before="240" w:after="240"/>
        <w:jc w:val="left"/>
        <w:rPr>
          <w:color w:val="000000"/>
          <w:sz w:val="22"/>
        </w:rPr>
      </w:pPr>
      <w:r>
        <w:rPr>
          <w:rFonts w:eastAsia="Courier New" w:cs="Courier New" w:ascii="Courier New" w:hAnsi="Courier New"/>
          <w:b/>
          <w:i w:val="false"/>
          <w:color w:val="000000"/>
          <w:sz w:val="24"/>
          <w:shd w:fill="auto" w:val="clear"/>
        </w:rPr>
        <w:t xml:space="preserve">Раздел 3 «Анализ отчета об исполнении бюджета субъектом бюджетной отчетности» </w:t>
        <w:br/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 xml:space="preserve">Поступление доходов при утвержденных годовых назначениях в сумме 12604,1 тыс.рублей, составило 14499,5 тыс.рублей. </w:t>
        <w:br/>
        <w:t>Расходование бюджетных ассигнований осуществлялось на основании утвержденной сметы на 2022 год.</w:t>
      </w:r>
    </w:p>
    <w:p>
      <w:pPr>
        <w:pStyle w:val="Normal"/>
        <w:spacing w:before="0" w:after="0"/>
        <w:ind w:left="0" w:right="0" w:firstLine="700"/>
        <w:jc w:val="both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Расходная часть консолидированного бюджета исполнена на 99,9%, при плане 8946,6 тыс.рублей произведено кассовых выплат 8944,6 тыс.рублей.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hd w:fill="auto" w:val="clear"/>
        </w:rPr>
        <w:t xml:space="preserve">Структура расходов бюджета за 2022 год 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hd w:fill="auto" w:val="clear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(тыс.рублей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hd w:fill="auto" w:val="clear"/>
        </w:rPr>
        <w:t>)</w:t>
      </w:r>
    </w:p>
    <w:p>
      <w:pPr>
        <w:pStyle w:val="Normal"/>
        <w:spacing w:before="240" w:after="240"/>
        <w:jc w:val="left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 xml:space="preserve">Наименование разделаСуммаДоля расходов в %0113 07102 00900 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4558,6510113 07102 27510 Обеспечение приватизации и проведение предпродажной подготовки объектов приватизаци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1399,215,61101 01402 8180 Субсидии (гранты в форме субсидий), не подлежащие казначейскому сопровождению5005,61004 01301 R0820 Расходы на обеспечение жилыми помещениями детей-сирот и детей, оставшихся без попечения родителей, лиц из числа детей-сирот и детей оставшихся без попечения родителей, по договорам найма специализированных помещений2486,827,8ИТОГО8944,6100Сведения по счетам учета дебиторской задолженности по бюджетной деятельности приведены  в форме № 0503169БД. </w:t>
        <w:br/>
        <w:t>По состоянию на 01 января 2023 года сумма дебиторской задолженности учреждения составила 311151 тыс. руб. Данную сумму балансовой дебиторской задолженности составляет арендная плата от аренды земельных участков и муниципального имущества.</w:t>
        <w:br/>
        <w:t xml:space="preserve">Сведения по счетам учета кредиторской задолженности приведены в форме № 0503169БК. </w:t>
        <w:br/>
        <w:t xml:space="preserve">По состоянию на 01 января 2023 года кредиторская задолженность отсутствует. </w:t>
        <w:br/>
        <w:t>Сведения об исполнении бюджета приведены в форме 0503164.</w:t>
        <w:br/>
      </w:r>
      <w:r>
        <w:rPr>
          <w:rFonts w:eastAsia="Courier New" w:cs="Courier New" w:ascii="Courier New" w:hAnsi="Courier New"/>
          <w:b/>
          <w:i w:val="false"/>
          <w:color w:val="000000"/>
          <w:sz w:val="24"/>
          <w:shd w:fill="auto" w:val="clear"/>
        </w:rPr>
        <w:t xml:space="preserve">Раздел 4 «Анализ показателей бухгалтерской отчетности субъекта бюджетной отчетности» </w:t>
      </w:r>
    </w:p>
    <w:p>
      <w:pPr>
        <w:pStyle w:val="Normal"/>
        <w:spacing w:before="240" w:after="240"/>
        <w:jc w:val="left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Поступление и выбытие основных средств и материальных запасов отражено в форме 0503168 «Сведения о движении нефинансовых активов».</w:t>
        <w:br/>
      </w:r>
      <w:r>
        <w:rPr>
          <w:rFonts w:eastAsia="Courier New" w:cs="Courier New" w:ascii="Courier New" w:hAnsi="Courier New"/>
          <w:b/>
          <w:i w:val="false"/>
          <w:color w:val="000000"/>
          <w:sz w:val="24"/>
          <w:shd w:fill="auto" w:val="clear"/>
        </w:rPr>
        <w:t>Раздел 5 «Прочие вопросы деятельности субъекта бюджетной отчетности»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hd w:fill="auto" w:val="clear"/>
        </w:rPr>
        <w:br/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Бюджетный учет в 2022 году осуществлялся в соответствии с Приказом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.</w:t>
        <w:br/>
        <w:br/>
        <w:br/>
        <w:br/>
        <w:br/>
        <w:br/>
      </w:r>
    </w:p>
    <w:p>
      <w:pPr>
        <w:pStyle w:val="Normal"/>
        <w:spacing w:before="0" w:after="0"/>
        <w:ind w:left="100" w:right="0" w:hanging="0"/>
        <w:jc w:val="left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0"/>
          <w:shd w:fill="auto" w:val="clear"/>
        </w:rPr>
        <w:t>Руководитель________________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u w:val="single"/>
          <w:shd w:fill="auto" w:val="clear"/>
        </w:rPr>
        <w:t>С.Г.Васильева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0"/>
          <w:shd w:fill="auto" w:val="clear"/>
        </w:rPr>
        <w:t>(подпись)(расшифровка подписи)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 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0"/>
          <w:shd w:fill="auto" w:val="clear"/>
        </w:rPr>
        <w:t>Главный________________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u w:val="single"/>
          <w:shd w:fill="auto" w:val="clear"/>
        </w:rPr>
        <w:t>М.В.Рысакова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0"/>
          <w:shd w:fill="auto" w:val="clear"/>
        </w:rPr>
        <w:t>бухгалтер(подпись)(расшифровка подписи)"19" января 2023г.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  </w:t>
      </w:r>
    </w:p>
    <w:p>
      <w:pPr>
        <w:pStyle w:val="Normal"/>
        <w:spacing w:before="0" w:after="0"/>
        <w:jc w:val="left"/>
        <w:rPr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(подпись)(расшифровка подписи) Руководитель планово-экономической службы(подпись)(расшифровка подписи)Главный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ina</dc:creator>
  <dc:description/>
  <dc:language>en-US</dc:language>
  <cp:lastModifiedBy>marina</cp:lastModifiedBy>
  <cp:revision>0</cp:revision>
  <dc:subject/>
  <dc:title/>
</cp:coreProperties>
</file>