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center"/>
        <w:outlineLvl w:val="3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uppressAutoHyphens w:val="true"/>
        <w:ind w:left="864" w:firstLine="708"/>
        <w:rPr>
          <w:bCs/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Псковская область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от 14.12.2023 № 90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Остров</w:t>
      </w:r>
    </w:p>
    <w:p>
      <w:pPr>
        <w:pStyle w:val="Normal"/>
        <w:ind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принято на 19-ой внеочередной сессии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Собрания депутатов Островского</w:t>
      </w:r>
    </w:p>
    <w:p>
      <w:pPr>
        <w:pStyle w:val="Normal"/>
        <w:ind w:hanging="0"/>
        <w:rPr/>
      </w:pPr>
      <w:r>
        <w:rPr>
          <w:sz w:val="22"/>
          <w:szCs w:val="22"/>
        </w:rPr>
        <w:t>района седьмого созыва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от 26.12.2022 г.  № 24 «О бюджете муниципального </w:t>
      </w:r>
    </w:p>
    <w:p>
      <w:pPr>
        <w:pStyle w:val="Normal"/>
        <w:ind w:hanging="0"/>
        <w:rPr/>
      </w:pPr>
      <w:r>
        <w:rPr/>
        <w:t>района «Островский район» на 2023 год</w:t>
      </w:r>
    </w:p>
    <w:p>
      <w:pPr>
        <w:pStyle w:val="Normal"/>
        <w:ind w:hanging="0"/>
        <w:rPr/>
      </w:pPr>
      <w:r>
        <w:rPr/>
        <w:t>и на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 Е Ш И Л 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нести в решение Собрания депутатов Островского района от 26.12.2022 г. № 24 «О бюджете муниципального района «Островский район» на 2023 год и на плановый период 2024 и 2025 годов»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ab/>
      </w:r>
      <w:r>
        <w:rPr>
          <w:b/>
        </w:rPr>
        <w:t>1. В статье 1. «Основные характеристики бюджета муниципального района «Островский район» на 2023 год и на плановый период 2024 и 2025 годов»:</w:t>
      </w:r>
    </w:p>
    <w:p>
      <w:pPr>
        <w:pStyle w:val="Normal"/>
        <w:rPr/>
      </w:pPr>
      <w:r>
        <w:rPr/>
        <w:t>в пункте 1 подпункте 1 цифры «1428548,8» заменить цифрами «1417723,4»</w:t>
      </w:r>
    </w:p>
    <w:p>
      <w:pPr>
        <w:pStyle w:val="Normal"/>
        <w:rPr/>
      </w:pPr>
      <w:r>
        <w:rPr/>
        <w:t>в пункте 1 подпункте 2 цифры «1458343,3» заменить цифрами «1446544,9»</w:t>
      </w:r>
    </w:p>
    <w:p>
      <w:pPr>
        <w:pStyle w:val="Normal"/>
        <w:rPr/>
      </w:pPr>
      <w:r>
        <w:rPr/>
        <w:t>в пункте 1 подпункте 3 цифры «29794,5» заменить цифрами «28821,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bCs/>
        </w:rPr>
        <w:t>В статье 2.  «</w:t>
      </w:r>
      <w:r>
        <w:rPr>
          <w:b/>
        </w:rPr>
        <w:t>Поступление доходов в бюджет района по группам, подгруппам и статьям на 2023 год и на плановый период 2024 и 2025 годов»:</w:t>
      </w:r>
    </w:p>
    <w:p>
      <w:pPr>
        <w:pStyle w:val="Normal"/>
        <w:rPr/>
      </w:pPr>
      <w:r>
        <w:rPr/>
        <w:t xml:space="preserve">в пункте 1 приложение 1 </w:t>
      </w:r>
      <w:r>
        <w:rPr>
          <w:b/>
        </w:rPr>
        <w:t>«Поступление доходов в бюджет района по группам, подгруппам и статьям на 2023 год»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Cs/>
        </w:rPr>
        <w:t>по строке «</w:t>
      </w:r>
      <w:r>
        <w:rPr>
          <w:b/>
        </w:rPr>
        <w:t xml:space="preserve">1 00 00000 00 0000 000 Налоговые и неналоговые доходы» </w:t>
      </w:r>
      <w:r>
        <w:rPr/>
        <w:t>цифры</w:t>
      </w:r>
      <w:r>
        <w:rPr>
          <w:b/>
        </w:rPr>
        <w:t xml:space="preserve"> </w:t>
      </w:r>
      <w:r>
        <w:rPr/>
        <w:t>«</w:t>
      </w:r>
      <w:r>
        <w:rPr>
          <w:b/>
          <w:bCs/>
        </w:rPr>
        <w:t>187423,5</w:t>
      </w:r>
      <w:r>
        <w:rPr/>
        <w:t>» заменить цифрами «</w:t>
      </w:r>
      <w:r>
        <w:rPr>
          <w:b/>
        </w:rPr>
        <w:t>190990,5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1 11 00000 00 0000 000</w:t>
      </w:r>
      <w:r>
        <w:rPr/>
        <w:t xml:space="preserve"> </w:t>
      </w:r>
      <w:r>
        <w:rPr>
          <w:b/>
        </w:rPr>
        <w:t>Доходы от использования имущества, находящегося в государственной и муниципальной собственности</w:t>
      </w:r>
      <w:r>
        <w:rPr/>
        <w:t>» цифры «</w:t>
      </w:r>
      <w:r>
        <w:rPr>
          <w:b/>
        </w:rPr>
        <w:t>6560</w:t>
      </w:r>
      <w:r>
        <w:rPr/>
        <w:t xml:space="preserve">» заменить цифрами </w:t>
      </w:r>
      <w:r>
        <w:rPr>
          <w:b/>
        </w:rPr>
        <w:t>«7285»</w:t>
      </w:r>
    </w:p>
    <w:p>
      <w:pPr>
        <w:pStyle w:val="Normal"/>
        <w:rPr/>
      </w:pPr>
      <w:r>
        <w:rPr/>
        <w:t>по строке «1 11 05000 00 0000 120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» цифры «6555» заменить цифрами «7280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1 14 00000 00 0000 000 Доходы от продажи материальных и нематериальных активов</w:t>
      </w:r>
      <w:r>
        <w:rPr/>
        <w:t>» цифры «</w:t>
      </w:r>
      <w:r>
        <w:rPr>
          <w:b/>
        </w:rPr>
        <w:t>19140</w:t>
      </w:r>
      <w:r>
        <w:rPr/>
        <w:t>» заменить цифрами «</w:t>
      </w:r>
      <w:r>
        <w:rPr>
          <w:b/>
        </w:rPr>
        <w:t>21982</w:t>
      </w:r>
      <w:r>
        <w:rPr/>
        <w:t>»</w:t>
      </w:r>
    </w:p>
    <w:p>
      <w:pPr>
        <w:pStyle w:val="Normal"/>
        <w:rPr/>
      </w:pPr>
      <w:r>
        <w:rPr/>
        <w:t>по строке «1 14 06000 00 0000 430 Доходы от продажи земельных участков, находящихся в государственной и муниципальной собственности» цифры «480» заменить цифрами «3322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Итого неналоговых доходов</w:t>
      </w:r>
      <w:r>
        <w:rPr/>
        <w:t>» цифры «</w:t>
      </w:r>
      <w:r>
        <w:rPr>
          <w:b/>
        </w:rPr>
        <w:t>28669,2</w:t>
      </w:r>
      <w:r>
        <w:rPr/>
        <w:t xml:space="preserve">» заменить цифрами </w:t>
      </w:r>
      <w:r>
        <w:rPr>
          <w:b/>
        </w:rPr>
        <w:t>«32236,2»</w:t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>по строке</w:t>
      </w:r>
      <w:r>
        <w:rPr>
          <w:b/>
        </w:rPr>
        <w:t xml:space="preserve"> «2 00 00000 00 0000 000 Безвозмездные поступления»</w:t>
      </w:r>
      <w:r>
        <w:rPr/>
        <w:t xml:space="preserve"> цифры «1241125,3» заменить цифрами «1226732,9»</w:t>
      </w:r>
    </w:p>
    <w:p>
      <w:pPr>
        <w:pStyle w:val="Normal"/>
        <w:shd w:fill="FFFFFF" w:val="clear"/>
        <w:rPr/>
      </w:pPr>
      <w:r>
        <w:rPr/>
        <w:t>по строке</w:t>
      </w:r>
      <w:r>
        <w:rPr>
          <w:b/>
        </w:rPr>
        <w:t xml:space="preserve"> «2 02 00000 00 0000 000 Безвозмездные поступления от других бюджетов бюджетной системы Российской Федерации»</w:t>
      </w:r>
      <w:r>
        <w:rPr/>
        <w:t xml:space="preserve"> цифры «1241125,3» заменить цифрами «1226732,9»</w:t>
      </w:r>
    </w:p>
    <w:p>
      <w:pPr>
        <w:pStyle w:val="Normal"/>
        <w:shd w:fill="FFFFFF" w:val="clear"/>
        <w:rPr>
          <w:b/>
          <w:b/>
        </w:rPr>
      </w:pPr>
      <w:r>
        <w:rPr/>
        <w:t>по строке</w:t>
      </w:r>
      <w:r>
        <w:rPr>
          <w:b/>
        </w:rPr>
        <w:t xml:space="preserve"> «2 02 20000 00 0000 150 </w:t>
      </w:r>
      <w:r>
        <w:rPr>
          <w:b/>
          <w:bCs/>
        </w:rPr>
        <w:t>Субсидии бюджетам бюджетной системы Российской Федерации (межбюджетные субсидии)</w:t>
      </w:r>
      <w:r>
        <w:rPr>
          <w:b/>
        </w:rPr>
        <w:t xml:space="preserve">» </w:t>
      </w:r>
      <w:r>
        <w:rPr/>
        <w:t>цифры</w:t>
      </w:r>
      <w:r>
        <w:rPr>
          <w:b/>
        </w:rPr>
        <w:t xml:space="preserve"> «752696» </w:t>
      </w:r>
      <w:r>
        <w:rPr/>
        <w:t>заменить цифрами</w:t>
      </w:r>
      <w:r>
        <w:rPr>
          <w:b/>
        </w:rPr>
        <w:t xml:space="preserve"> «734077»</w:t>
      </w:r>
    </w:p>
    <w:p>
      <w:pPr>
        <w:pStyle w:val="Normal"/>
        <w:shd w:fill="FFFFFF" w:val="clear"/>
        <w:rPr/>
      </w:pPr>
      <w:r>
        <w:rPr/>
        <w:t>по строке «14) на обеспечение мероприятий по модернизации систем коммунальной инфраструктуры за счет средств государственной корпорации «Фонд содействия реформированию жилищно-коммунального хозяйства»» цифры «218229,9» заменить цифрами «211832,1»</w:t>
      </w:r>
    </w:p>
    <w:p>
      <w:pPr>
        <w:pStyle w:val="Normal"/>
        <w:shd w:fill="FFFFFF" w:val="clear"/>
        <w:rPr/>
      </w:pPr>
      <w:r>
        <w:rPr/>
        <w:t>по строке «26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государственной корпорации «Фонд содействия реформированию жилищно-коммунального хозяйства» цифры «42155,7» заменить цифрами «29538,5»</w:t>
      </w:r>
    </w:p>
    <w:p>
      <w:pPr>
        <w:pStyle w:val="Normal"/>
        <w:shd w:fill="FFFFFF" w:val="clear"/>
        <w:rPr/>
      </w:pPr>
      <w:r>
        <w:rPr/>
        <w:t>по строке «27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» цифры «425,9» заменить цифрами «298,5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«31) Субсидии на обеспечение развития и укрепления материально-технической базы домов культуры в населенных пунктах с числом жителей до 50 тысяч человек»» с цифрами «523,4»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/>
        <w:t>по строке</w:t>
      </w:r>
      <w:r>
        <w:rPr>
          <w:b/>
        </w:rPr>
        <w:t xml:space="preserve"> «2 02 40000 00 0000 150 Иные межбюджетные трансферты» цифры «114363,2» </w:t>
      </w:r>
      <w:r>
        <w:rPr/>
        <w:t>заменить цифрами</w:t>
      </w:r>
      <w:r>
        <w:rPr>
          <w:b/>
        </w:rPr>
        <w:t xml:space="preserve"> «118589,8»</w:t>
      </w:r>
    </w:p>
    <w:p>
      <w:pPr>
        <w:pStyle w:val="Normal"/>
        <w:shd w:fill="FFFFFF" w:val="clear"/>
        <w:rPr/>
      </w:pPr>
      <w:r>
        <w:rPr/>
        <w:t>по строке</w:t>
      </w:r>
      <w:r>
        <w:rPr>
          <w:b/>
        </w:rPr>
        <w:t xml:space="preserve"> «2 02 40014 00 0000 150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 </w:t>
      </w:r>
      <w:r>
        <w:rPr/>
        <w:t>цифры</w:t>
      </w:r>
      <w:r>
        <w:rPr>
          <w:b/>
        </w:rPr>
        <w:t xml:space="preserve"> «72773,6» </w:t>
      </w:r>
      <w:r>
        <w:rPr/>
        <w:t>заменить цифрами</w:t>
      </w:r>
      <w:r>
        <w:rPr>
          <w:b/>
        </w:rPr>
        <w:t xml:space="preserve"> «74681,2»</w:t>
      </w:r>
    </w:p>
    <w:p>
      <w:pPr>
        <w:pStyle w:val="Normal"/>
        <w:shd w:fill="FFFFFF" w:val="clear"/>
        <w:rPr>
          <w:b/>
          <w:b/>
        </w:rPr>
      </w:pPr>
      <w:r>
        <w:rPr/>
        <w:t>по строке</w:t>
      </w:r>
      <w:r>
        <w:rPr>
          <w:b/>
        </w:rPr>
        <w:t xml:space="preserve"> </w:t>
      </w:r>
      <w:r>
        <w:rPr/>
        <w:t>«12) создание условий по организации досуга и библиотечного обслуживания населения» цифры «17500» заменить цифрами «19407,6»</w:t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b/>
        </w:rPr>
        <w:t>872 2 02 49999 05 0000 150</w:t>
      </w:r>
      <w:r>
        <w:rPr/>
        <w:t xml:space="preserve"> </w:t>
      </w:r>
      <w:r>
        <w:rPr>
          <w:b/>
        </w:rPr>
        <w:t>Прочие межбюджетные трансферты, передаваемые бюджетам муниципальных районов</w:t>
      </w:r>
      <w:r>
        <w:rPr/>
        <w:t>» цифры «28685,1» заменить цифрами «31004,1»</w:t>
      </w:r>
    </w:p>
    <w:p>
      <w:pPr>
        <w:pStyle w:val="Normal"/>
        <w:shd w:fill="FFFFFF" w:val="clear"/>
        <w:rPr/>
      </w:pPr>
      <w:r>
        <w:rPr>
          <w:b/>
        </w:rPr>
        <w:t>Исключить строку: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«3)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» с цифрами «40» </w:t>
      </w:r>
    </w:p>
    <w:p>
      <w:pPr>
        <w:pStyle w:val="Normal"/>
        <w:shd w:fill="FFFFFF" w:val="clear"/>
        <w:rPr/>
      </w:pPr>
      <w:r>
        <w:rPr/>
        <w:t xml:space="preserve">по строке «4)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» цифры «60» заменить цифрами «55,7»    </w:t>
      </w:r>
    </w:p>
    <w:p>
      <w:pPr>
        <w:pStyle w:val="Normal"/>
        <w:shd w:fill="FFFFFF" w:val="clear"/>
        <w:rPr/>
      </w:pPr>
      <w:r>
        <w:rPr/>
        <w:t xml:space="preserve">по строке «7) Иные межбюджетные трансферты бюджетам муниципальных районов из резервного фонда Правительства Псковской области» цифры «423,6» заменить цифрами «2786,9»   </w:t>
      </w:r>
    </w:p>
    <w:p>
      <w:pPr>
        <w:pStyle w:val="Normal"/>
        <w:shd w:fill="FFFFFF" w:val="clear"/>
        <w:ind w:hanging="0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1428548,8»</w:t>
      </w:r>
      <w:r>
        <w:rPr/>
        <w:t xml:space="preserve"> заменить цифрами </w:t>
      </w:r>
      <w:r>
        <w:rPr>
          <w:b/>
        </w:rPr>
        <w:t xml:space="preserve">«1417723,4»   </w:t>
      </w:r>
    </w:p>
    <w:p>
      <w:pPr>
        <w:pStyle w:val="Normal"/>
        <w:shd w:fill="FFFFFF" w:val="clear"/>
        <w:rPr/>
      </w:pPr>
      <w:r>
        <w:rPr/>
        <w:t>в пункте 2 на 2023 год цифры «1168351,7» заменить цифрами «1152051,7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пункте 3 на 2023 год цифры «752696» заменить цифрами «734077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пункте 5 на 2023 год цифры «41589,6» заменить цифрами «43908,6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пункте 6 на 2023 год цифры «72773,6» заменить цифрами «74681,2»</w:t>
      </w:r>
    </w:p>
    <w:p>
      <w:pPr>
        <w:pStyle w:val="Normal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3. В статье 4. «</w:t>
      </w:r>
      <w:r>
        <w:rPr>
          <w:b/>
          <w:color w:val="000000"/>
        </w:rPr>
        <w:t>Бюджетные ассигнования бюджета района на 2023 год и на плановый период 2024 и 2025 годов»:</w:t>
      </w:r>
    </w:p>
    <w:p>
      <w:pPr>
        <w:pStyle w:val="Normal"/>
        <w:rPr>
          <w:b/>
          <w:b/>
        </w:rPr>
      </w:pPr>
      <w:r>
        <w:rPr>
          <w:b/>
        </w:rPr>
        <w:t>в пункте 1 приложение 11 «Ведомственная структура расходов бюджета района на 2023 год»:</w:t>
      </w:r>
    </w:p>
    <w:p>
      <w:pPr>
        <w:pStyle w:val="Normal"/>
        <w:rPr>
          <w:bCs/>
        </w:rPr>
      </w:pPr>
      <w:r>
        <w:rPr>
          <w:b/>
          <w:bCs/>
        </w:rPr>
        <w:t>по строке ГР «</w:t>
      </w:r>
      <w:r>
        <w:rPr>
          <w:b/>
        </w:rPr>
        <w:t>Представительный орган местного самоуправления Собрания депутатов Островского района Псковской области 390»</w:t>
      </w:r>
      <w:r>
        <w:rPr/>
        <w:t xml:space="preserve"> </w:t>
      </w:r>
      <w:r>
        <w:rPr>
          <w:bCs/>
        </w:rPr>
        <w:t>цифры «2328,9» заменить цифрами «2376,7»</w:t>
      </w:r>
    </w:p>
    <w:p>
      <w:pPr>
        <w:pStyle w:val="Normal"/>
        <w:rPr>
          <w:bCs/>
        </w:rPr>
      </w:pPr>
      <w:r>
        <w:rPr/>
        <w:t xml:space="preserve">по строке </w:t>
      </w:r>
      <w:r>
        <w:rPr>
          <w:b/>
        </w:rPr>
        <w:t>«Общегосударственные вопросы 390 01»</w:t>
      </w:r>
      <w:r>
        <w:rPr/>
        <w:t xml:space="preserve"> цифры </w:t>
      </w:r>
      <w:r>
        <w:rPr>
          <w:bCs/>
        </w:rPr>
        <w:t>«2328,9» заменить цифрами «2376,7»</w:t>
      </w:r>
    </w:p>
    <w:p>
      <w:pPr>
        <w:pStyle w:val="Normal"/>
        <w:rPr>
          <w:bCs/>
        </w:rPr>
      </w:pPr>
      <w:r>
        <w:rPr/>
        <w:t xml:space="preserve">по строке </w:t>
      </w:r>
      <w:r>
        <w:rPr>
          <w:b/>
        </w:rPr>
        <w:t>«Функционирование представительных органов муниципальных образований 390 0103»</w:t>
      </w:r>
      <w:r>
        <w:rPr/>
        <w:t xml:space="preserve"> цифры </w:t>
      </w:r>
      <w:r>
        <w:rPr>
          <w:bCs/>
        </w:rPr>
        <w:t>«2328,9» заменить цифрами «2376,7»</w:t>
      </w:r>
    </w:p>
    <w:p>
      <w:pPr>
        <w:pStyle w:val="Normal"/>
        <w:rPr>
          <w:bCs/>
        </w:rPr>
      </w:pPr>
      <w:r>
        <w:rPr/>
        <w:t xml:space="preserve">по строке «Непрограммные расходы 390 0103 90 0 00 00000» цифры </w:t>
      </w:r>
      <w:r>
        <w:rPr>
          <w:bCs/>
        </w:rPr>
        <w:t>«2328,9» заменить цифрами «2376,7»</w:t>
      </w:r>
    </w:p>
    <w:p>
      <w:pPr>
        <w:pStyle w:val="Normal"/>
        <w:rPr/>
      </w:pPr>
      <w:r>
        <w:rPr/>
        <w:t>по строке «Функционирование аппарата Собрания депутатов 390 0103 90 2 00 00000» цифры «579,8» заменить цифрами «610,3»</w:t>
      </w:r>
    </w:p>
    <w:p>
      <w:pPr>
        <w:pStyle w:val="Normal"/>
        <w:rPr/>
      </w:pPr>
      <w:r>
        <w:rPr/>
        <w:t>по строке «Расходы по оплате труда и обеспечение функций муниципальных органов аппарата Собрания депутатов 390 0103 90 2 00 00900» цифры «579,8» заменить цифрами «610,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390 0103 90 2 00 00900 100</w:t>
      </w:r>
      <w:r>
        <w:rPr/>
        <w:t>» цифры «428,2» заменить цифрами «458,7»</w:t>
      </w:r>
    </w:p>
    <w:p>
      <w:pPr>
        <w:pStyle w:val="Normal"/>
        <w:rPr/>
      </w:pPr>
      <w:r>
        <w:rPr/>
        <w:t>по строке «Функционирование председателя районного Собрания депутатов 390 0103 90 5 00 00000» цифры «1413,1» заменить цифрами «1430,4»</w:t>
      </w:r>
    </w:p>
    <w:p>
      <w:pPr>
        <w:pStyle w:val="Normal"/>
        <w:rPr/>
      </w:pPr>
      <w:r>
        <w:rPr/>
        <w:t>по строке «Расходы на выплаты по оплате труда председателю районного Собрания депутатов 390 0103 90 5 00 00900» цифры «1413,1» заменить цифрами «1430,4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390 0103 90 5 00 00900 100</w:t>
      </w:r>
      <w:r>
        <w:rPr/>
        <w:t>» цифры «1413,1» заменить цифрами «1430,4»</w:t>
      </w:r>
    </w:p>
    <w:p>
      <w:pPr>
        <w:pStyle w:val="Normal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</w:rPr>
      </w:pPr>
      <w:r>
        <w:rPr>
          <w:b/>
          <w:bCs/>
          <w:color w:val="000000"/>
        </w:rPr>
        <w:t>по строке ГР «</w:t>
      </w:r>
      <w:r>
        <w:rPr>
          <w:b/>
          <w:color w:val="000000"/>
        </w:rPr>
        <w:t>Исполнительный орган местного самоуправления Администрация Островского района 400»</w:t>
      </w:r>
      <w:r>
        <w:rPr/>
        <w:t xml:space="preserve"> </w:t>
      </w:r>
      <w:r>
        <w:rPr>
          <w:bCs/>
        </w:rPr>
        <w:t>цифры «938842,3» заменить цифрами «939833,5»</w:t>
      </w:r>
    </w:p>
    <w:p>
      <w:pPr>
        <w:pStyle w:val="Normal"/>
        <w:rPr/>
      </w:pPr>
      <w:r>
        <w:rPr/>
        <w:t>по строке «Общегосударственные вопросы 400 01» цифры «80165,1» заменить цифрами «87621,3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Функционирование высшего должностного лица муниципального образования 400 0102»</w:t>
      </w:r>
      <w:r>
        <w:rPr/>
        <w:t xml:space="preserve"> цифры «2220,8» заменить цифрами «2379,9»</w:t>
      </w:r>
    </w:p>
    <w:p>
      <w:pPr>
        <w:pStyle w:val="Normal"/>
        <w:rPr/>
      </w:pPr>
      <w:r>
        <w:rPr/>
        <w:t>по строке «Непрограммные расходы 400 0102 90 0 00 00000» цифры «2220,8» заменить цифрами «2379,9»</w:t>
      </w:r>
    </w:p>
    <w:p>
      <w:pPr>
        <w:pStyle w:val="Normal"/>
        <w:rPr/>
      </w:pPr>
      <w:r>
        <w:rPr/>
        <w:t>по строке «Функционирование высшего должностного лица района 400 0102 90 1 00 00000» цифры «2220,8» заменить цифрами «2379,9»</w:t>
      </w:r>
    </w:p>
    <w:p>
      <w:pPr>
        <w:pStyle w:val="Normal"/>
        <w:rPr/>
      </w:pPr>
      <w:r>
        <w:rPr/>
        <w:t>по строке «Расходы на выплаты по оплате труда по высшему должностному лицу 400 0102 90 1 00 00900» цифры «2220,8» заменить цифрами «2379,9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0 0102 90 1 00 00900 100» цифры «2220,8» заменить цифрами «2379,9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Функционирование местных администраций 400 0104»</w:t>
      </w:r>
      <w:r>
        <w:rPr>
          <w:color w:val="000000"/>
        </w:rPr>
        <w:t xml:space="preserve"> цифры «40386,3» заменить цифрами «44588,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400 0104 07 0 00 00000» цифры «40386,3» заменить цифрами «44588,6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 400 0104 07 1 00 00000» цифры </w:t>
      </w:r>
      <w:r>
        <w:rPr>
          <w:color w:val="000000"/>
        </w:rPr>
        <w:t>«40386,3» заменить цифрами «44588,6»</w:t>
      </w:r>
    </w:p>
    <w:p>
      <w:pPr>
        <w:pStyle w:val="Normal"/>
        <w:rPr>
          <w:color w:val="000000"/>
        </w:rPr>
      </w:pPr>
      <w:r>
        <w:rPr/>
        <w:t xml:space="preserve">по строке «Основное мероприятие «Функционирование   администрации муниципального образования 400 0104 07 1 01 00000» цифры </w:t>
      </w:r>
      <w:r>
        <w:rPr>
          <w:color w:val="000000"/>
        </w:rPr>
        <w:t>«40386,3» заменить цифрами «44588,6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400 0104 07 1 01 00900» цифры «38445,3» заменить цифрами «42647,6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104 07 1 01 00900 100»</w:t>
      </w:r>
      <w:r>
        <w:rPr/>
        <w:t xml:space="preserve"> цифры «28802,9» заменить цифрами «32475,2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 400 0104 07 1 01 00900 200»</w:t>
      </w:r>
      <w:r>
        <w:rPr/>
        <w:t xml:space="preserve"> цифры «9612» заменить цифрами «1014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ругие общегосударственные вопросы 400 0113»</w:t>
      </w:r>
      <w:r>
        <w:rPr/>
        <w:t xml:space="preserve"> цифры «37556,7» заменить цифрами «40651,5»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Непрограммные расходы» 400 0113 90 0 00 00000» цифры «31916» заменить цифрами «35010,8»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о строке «Обеспечение деятельности муниципального казенного учреждения «Центр финансового обслуживания»» 400 0113 90 3 00 00000»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о строке «Расходы на обеспечение деятельности муниципальных казенных учреждений 400 0113 90 3 00 00890» 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13 90 3 00 00890 100» цифры «7293,4» заменить цифрами «7453,1»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400 </w:t>
      </w:r>
      <w:r>
        <w:rPr>
          <w:color w:val="000000"/>
        </w:rPr>
        <w:t>0113 90 3 00 00890 200» цифры «759,1» заменить цифрами «599,4»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/>
        <w:t>по строке «Мероприятия в рамках непрограммных расходов» 400 0113 90 9 00 00000» цифры «23863,5» заменить цифрами «26958,3»</w:t>
      </w:r>
    </w:p>
    <w:p>
      <w:pPr>
        <w:pStyle w:val="Normal"/>
        <w:shd w:fill="FFFFFF" w:val="clear"/>
        <w:rPr/>
      </w:pPr>
      <w:r>
        <w:rPr/>
        <w:t>по строке «Резервный фонд Правительства Псковской области 400 0113 90 9 00 00010» цифры «323,6» заменить цифрами «2686,9»</w:t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113 90 9 00 00010 200» цифры «323,6» заменить цифрами «2686,9»</w:t>
      </w:r>
    </w:p>
    <w:p>
      <w:pPr>
        <w:pStyle w:val="Normal"/>
        <w:shd w:fill="FFFFFF" w:val="clear"/>
        <w:ind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>по строке «Резервный фонд администрации муниципального района 400 0113 90 9 00 20001» цифры «1707,7» заменить цифрами «1811,3»</w:t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113 90 9 00 20001 200» цифры «1594,9» заменить цифрами «1698,5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по строке «Расходы на исполнение судебных актов 400 0113 90 9 00 20002» цифры «67,5» заменить цифрами «70,4»</w:t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i/>
        </w:rPr>
        <w:t xml:space="preserve">Иные бюджетные ассигнования </w:t>
      </w:r>
      <w:r>
        <w:rPr/>
        <w:t>400 0113 90 9 00 20002 800» цифры «67,5» заменить цифрами «70,4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по строке «Прочие непрограммные расходы 400 0113 90 9 00 20005» цифры «91» заменить цифрами «716»</w:t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i/>
        </w:rPr>
        <w:t xml:space="preserve">Иные бюджетные ассигнования </w:t>
      </w:r>
      <w:r>
        <w:rPr/>
        <w:t>400 0113 90 9 00 20005 800» цифры «91» заменить цифрами «71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Жилищно-коммунальное хозяйство 400 05</w:t>
      </w:r>
      <w:r>
        <w:rPr/>
        <w:t xml:space="preserve">» цифры «521845,2» заменить цифрами «515185,5» 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Жилищное хозяйство 400 0501</w:t>
      </w:r>
      <w:r>
        <w:rPr/>
        <w:t xml:space="preserve">» цифры «32237,8» заменить цифрами «31975,9» </w:t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400 0501 05 0 00 00000» цифры «32237,8» заменить цифрами «31975,9» 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Исключить строки:</w:t>
      </w:r>
    </w:p>
    <w:p>
      <w:pPr>
        <w:pStyle w:val="Normal"/>
        <w:ind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Подпрограмма муниципальной программы «Благоустройство муниципального образования»» </w:t>
      </w:r>
      <w:r>
        <w:rPr/>
        <w:t xml:space="preserve">400 0501 05 3 00 00000» с цифрами «500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Основное мероприятие «Благоустройство территории муниципального образования»» </w:t>
      </w:r>
      <w:r>
        <w:rPr/>
        <w:t>400 0501 05 3 01 00000» с цифрами «500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Ликвидация аварийного и ветхого жилищного фонда </w:t>
      </w:r>
      <w:r>
        <w:rPr/>
        <w:t>400 0501 05 3 02 25300» с цифрами «500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/>
        <w:t>400 0501 05 3 02 25300 200» с цифрами «500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ind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троке «Подпрограмма муниципальной программы «Жилище»» </w:t>
      </w:r>
      <w:r>
        <w:rPr/>
        <w:t xml:space="preserve">400 0501 05 6 00 00000» цифры «31737,8» заменить цифрами «31975,9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троке «Основное мероприятие «Улучшение жилищных условий граждан»» </w:t>
      </w:r>
      <w:r>
        <w:rPr/>
        <w:t>400 0501 05 6 01 00000» цифры «8990» заменить цифрами «9214,4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Расходы по капитальному ремонту муниципального жилого фонда </w:t>
      </w:r>
      <w:r>
        <w:rPr/>
        <w:t>400 0501 05 6 01 65200» цифры «8990» заменить цифрами «9214,4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/>
        <w:t xml:space="preserve"> 400 0501 05 6 01 65200 200» цифры «8990» заменить цифрами «9214,4»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троке «Основное мероприятие «Содержание муниципального жилищного фонда»» </w:t>
      </w:r>
      <w:r>
        <w:rPr/>
        <w:t>400 0501 05 6 02 00000» цифры «92,5» заменить цифрами «106,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Расходы, связанные с содержанием незаселенного муниципального жилищного фонда </w:t>
      </w:r>
      <w:r>
        <w:rPr/>
        <w:t>400 0501 05 6 02 25800» цифры «92,5» заменить цифрами «106,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/>
        <w:t xml:space="preserve"> 400 0501 05 6 02 25800 200» цифры «92,5» заменить цифрами «106,2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Коммунальное хозяйство 400 0502</w:t>
      </w:r>
      <w:r>
        <w:rPr/>
        <w:t xml:space="preserve">» цифры «455320,6» заменить цифрами «448922,8» 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400 0502 05 0 00 00000» цифры «455320,6» заменить цифрами «448922,8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» </w:t>
      </w:r>
      <w:r>
        <w:rPr/>
        <w:t xml:space="preserve">400 0502 05 1 00 00000» цифры «455320,6» заменить цифрами «448922,8»  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Основное мероприятие «Комплексное развитие систем коммунальной инфраструктуры муниципального образования»»» </w:t>
      </w:r>
      <w:r>
        <w:rPr/>
        <w:t xml:space="preserve">400 0502 05 1 01 00000» цифры «411171» заменить цифрами «404773,2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 </w:t>
      </w:r>
      <w:r>
        <w:rPr/>
        <w:t>400 0502 05 1 01 09505» цифры «218229,9» заменить цифрами «211832,1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</w:t>
      </w:r>
      <w:r>
        <w:rPr/>
        <w:t>400 0502 05 1 01 09505 400» цифры «218229,9» заменить цифрами «211832,1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Образование 400 07</w:t>
      </w:r>
      <w:r>
        <w:rPr/>
        <w:t>» цифры «39568,7» заменить цифрами «39406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Молодежная политика 400 0707</w:t>
      </w:r>
      <w:r>
        <w:rPr/>
        <w:t>» цифры «1942» заменить цифрами «1779,3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400 0707 01 0 00 00000» цифры «1942» заменить цифрами «1779,3»</w:t>
      </w:r>
    </w:p>
    <w:p>
      <w:pPr>
        <w:pStyle w:val="Normal"/>
        <w:rPr/>
      </w:pPr>
      <w:r>
        <w:rPr/>
        <w:t>по строке «Подпрограмма муниципальной программы «Молодое поколение»» 400 0707 01 2 00 00000» цифры «1942» заменить цифрами «1779,3»</w:t>
      </w:r>
    </w:p>
    <w:p>
      <w:pPr>
        <w:pStyle w:val="Normal"/>
        <w:rPr/>
      </w:pPr>
      <w:r>
        <w:rPr/>
        <w:t>по строке «Основное мероприятие «Молодежь»» 400 0707 01 2 02 00000» цифры «1862» заменить цифрами «1699,3»</w:t>
      </w:r>
    </w:p>
    <w:p>
      <w:pPr>
        <w:pStyle w:val="Normal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"Молодежь"» 400 0707 01 2 02 00790» цифры «1600» заменить цифрами «1437,3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Предоставление субсидий бюджетным, автономным учреждениям и иным некоммерческим организациям»</w:t>
      </w:r>
      <w:r>
        <w:rPr/>
        <w:t xml:space="preserve"> 400 0707 01 2 02 00790 600» цифры «1600» заменить цифрами «1437,3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</w:t>
      </w:r>
      <w:r>
        <w:rPr>
          <w:b/>
          <w:bCs/>
        </w:rPr>
        <w:t>Культура и кинематография 400 08</w:t>
      </w:r>
      <w:r>
        <w:rPr/>
        <w:t>» цифры «151139,8» заменить цифрами «151554,3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Культура 400 08 01»</w:t>
      </w:r>
      <w:r>
        <w:rPr/>
        <w:t xml:space="preserve"> цифры «151139,8» заменить цифрами «151554,3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</w:t>
      </w:r>
      <w:r>
        <w:rPr/>
        <w:t xml:space="preserve"> 400 0801 02 0 00 00000» </w:t>
      </w:r>
      <w:r>
        <w:rPr>
          <w:color w:val="000000"/>
        </w:rPr>
        <w:t>цифры «150434,8» заменить цифрами «150885,3»</w:t>
      </w:r>
    </w:p>
    <w:p>
      <w:pPr>
        <w:pStyle w:val="Normal"/>
        <w:rPr/>
      </w:pPr>
      <w:r>
        <w:rPr>
          <w:bCs/>
          <w:szCs w:val="20"/>
        </w:rPr>
        <w:t xml:space="preserve">по строке «Подпрограмма муниципальной программы «Развитие культуры» </w:t>
      </w:r>
      <w:r>
        <w:rPr/>
        <w:t xml:space="preserve">400 0801 02 1 00 00000» </w:t>
      </w:r>
      <w:r>
        <w:rPr>
          <w:color w:val="000000"/>
        </w:rPr>
        <w:t>цифры «150434,8» заменить цифрами «150885,3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Развитие библиотечного дела»» 400 0801 02 1 01 00000» 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» 400 0801 02 1 01 00790» цифры «11624» заменить цифрами «10784,5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1 00790 600» цифры «11624» заменить цифрами «10784,5»</w:t>
      </w:r>
    </w:p>
    <w:p>
      <w:pPr>
        <w:pStyle w:val="Normal"/>
        <w:rPr/>
      </w:pPr>
      <w:r>
        <w:rPr>
          <w:color w:val="000000"/>
        </w:rPr>
        <w:t>по строке «Расходы на создание условий по организации досуга и библиотечного обслуживания населения» 400 0801 02 1 01 85040» цифры «8750» заменить цифрами «9589,5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1 85040 600» цифры «8750» заменить цифрами «9589,5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Развитие системы культурно-досугового обслуживания населения» 400 0801 02 1 02 00000» цифры «28026,2» заменить цифрами «28501,7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400 0801 02 1 02 00790» цифры «18934,5» заменить цифрами «17813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2 00790 600» цифры «18934,5» заменить цифрами «17813,2»</w:t>
      </w:r>
    </w:p>
    <w:p>
      <w:pPr>
        <w:pStyle w:val="Normal"/>
        <w:rPr/>
      </w:pPr>
      <w:r>
        <w:rPr>
          <w:color w:val="000000"/>
        </w:rPr>
        <w:t>по строке «Расходы на создание условий по организации досуга и библиотечного обслуживания населения» 400 0801 02 1 02 85040» цифры «8750» заменить цифрами «9818,1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2 85040 600» цифры «8750» заменить цифрами «9818,1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rPr>
          <w:color w:val="000000"/>
        </w:rPr>
      </w:pPr>
      <w:r>
        <w:rPr>
          <w:color w:val="000000"/>
        </w:rPr>
        <w:t>«Субсидии на обеспечение развития и укрепления материально технической базы домов культуры в населенных пунктах с числом жителей до 50 тысяч человек 400 0801 02 1 02 L4670» с цифрами «528,7»</w:t>
      </w:r>
    </w:p>
    <w:p>
      <w:pPr>
        <w:pStyle w:val="Normal"/>
        <w:rPr/>
      </w:pPr>
      <w:r>
        <w:rPr>
          <w:i/>
          <w:color w:val="000000"/>
        </w:rPr>
        <w:t xml:space="preserve">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0 0801 02 1 02 L4670 600» с цифрами «528,7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сключить строки:</w:t>
      </w:r>
    </w:p>
    <w:p>
      <w:pPr>
        <w:pStyle w:val="Normal"/>
        <w:rPr/>
      </w:pPr>
      <w:r>
        <w:rPr>
          <w:color w:val="000000"/>
        </w:rPr>
        <w:t>«Основное мероприятие «Сохранение, возрождение и развитие народных художественных промыслов и ремесел» 400 0801 02 1 06 00000» с цифрами «5»</w:t>
      </w:r>
    </w:p>
    <w:p>
      <w:pPr>
        <w:pStyle w:val="Normal"/>
        <w:rPr/>
      </w:pPr>
      <w:r>
        <w:rPr>
          <w:color w:val="000000"/>
        </w:rPr>
        <w:t>«Создание условий для развития народного творчества» 400 0801 02 1 06 27600» с цифрами «5»</w:t>
      </w:r>
    </w:p>
    <w:p>
      <w:pPr>
        <w:pStyle w:val="Normal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6 27600 600» с цифрами «5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«Основное мероприятие «Поддержка социально ориентированных некоммерческих организаций» 400 0801 02 1 09 00000» с цифрами «20»</w:t>
      </w:r>
    </w:p>
    <w:p>
      <w:pPr>
        <w:pStyle w:val="Normal"/>
        <w:rPr/>
      </w:pPr>
      <w:r>
        <w:rPr>
          <w:color w:val="000000"/>
        </w:rPr>
        <w:t>«Расходы на поддержку социально ориентированных (волонтерских) некоммерческих организаций» 400 0801 02 1 09 27700» с цифрами «20»</w:t>
      </w:r>
    </w:p>
    <w:p>
      <w:pPr>
        <w:pStyle w:val="Normal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9 27700 600» с цифрами «20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»</w:t>
      </w:r>
      <w:r>
        <w:rPr/>
        <w:t xml:space="preserve"> 400 0801 03 0 00 00000» </w:t>
      </w:r>
      <w:r>
        <w:rPr>
          <w:color w:val="000000"/>
        </w:rPr>
        <w:t>цифры «705» заменить цифрами «669»</w:t>
      </w:r>
    </w:p>
    <w:p>
      <w:pPr>
        <w:pStyle w:val="Normal"/>
        <w:rPr/>
      </w:pPr>
      <w:r>
        <w:rPr>
          <w:bCs/>
          <w:szCs w:val="20"/>
        </w:rPr>
        <w:t xml:space="preserve">по строке «Подпрограмма муниципальной программы «Развитие туристического комплекса»» </w:t>
      </w:r>
      <w:r>
        <w:rPr/>
        <w:t xml:space="preserve">400 0801 03 2 00 00000» </w:t>
      </w:r>
      <w:r>
        <w:rPr>
          <w:color w:val="000000"/>
        </w:rPr>
        <w:t>цифры «705» заменить цифрами «669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Развитие туристического комплекса муниципального образования»»» 400 0801 03 2 01 00000» цифры «705» заменить цифрами «669»</w:t>
      </w:r>
    </w:p>
    <w:p>
      <w:pPr>
        <w:pStyle w:val="Normal"/>
        <w:rPr/>
      </w:pPr>
      <w:r>
        <w:rPr>
          <w:color w:val="000000"/>
        </w:rPr>
        <w:t>по строке «Проведение мероприятий, направленных на привлечение туристского потока в муниципальное образование» 400 0801 03 2 01 21800» цифры «700» заменить цифрами «664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400 0801 03 2 01 21800 200» цифры «700» заменить цифрами «664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400 10</w:t>
      </w:r>
      <w:r>
        <w:rPr>
          <w:color w:val="000000"/>
        </w:rPr>
        <w:t>» цифры «3273,9» заменить цифрами «3364,9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ое обеспечение населения 400 1003</w:t>
      </w:r>
      <w:r>
        <w:rPr>
          <w:color w:val="000000"/>
        </w:rPr>
        <w:t>» цифры «953» заменить цифрами «1044»</w:t>
      </w:r>
    </w:p>
    <w:p>
      <w:pPr>
        <w:pStyle w:val="Normal"/>
        <w:rPr/>
      </w:pPr>
      <w:r>
        <w:rPr>
          <w:color w:val="000000"/>
        </w:rPr>
        <w:t>по строке «Непрограммные расходы» 400 1003 90 0 00 00000» цифры «953» заменить цифрами «1044»</w:t>
      </w:r>
    </w:p>
    <w:p>
      <w:pPr>
        <w:pStyle w:val="Normal"/>
        <w:rPr/>
      </w:pPr>
      <w:r>
        <w:rPr>
          <w:color w:val="000000"/>
        </w:rPr>
        <w:t>по строке «Мероприятия в рамках непрограммных расходов 400 1003 90 9 00 00000» цифры «953» заменить цифрами «1044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езервный фонд администрации муниципального района 400 1003 90 9 00 20001» цифры «371» заменить цифрами «47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400 1003 90 9 00 20001 300» цифры «371» заменить цифрами «471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Единовременная выплата некоторым категориям граждан Российской Федерации 400 1003 90 9 00 20008» цифры «582» заменить цифрами «573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400 1003 90 9 00 20008 300» цифры «582» заменить цифрами «573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400 11</w:t>
      </w:r>
      <w:r>
        <w:rPr>
          <w:color w:val="000000"/>
        </w:rPr>
        <w:t>» цифры «27846,6» заменить цифрами «27698,5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400 1101</w:t>
      </w:r>
      <w:r>
        <w:rPr>
          <w:color w:val="000000"/>
        </w:rPr>
        <w:t>» цифры «27846,6» заменить цифрами «27698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400 1101 01 0 00 00000» цифры «25773» заменить цифрами «25624,9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Развитие физической культуры и спорта»» 400 1101 01 4 00 00000» цифры «25773» заменить цифрами «25624,9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Развитие физической культуры и спорта»» 400 1101 01 4 01 00000» цифры «25773» заменить цифрами «25624,9»</w:t>
      </w:r>
    </w:p>
    <w:p>
      <w:pPr>
        <w:pStyle w:val="Normal"/>
        <w:rPr/>
      </w:pPr>
      <w:r>
        <w:rPr>
          <w:color w:val="000000"/>
        </w:rPr>
        <w:t>по строке «Мероприятия в области физической культуры и спорта» 400 1101 01 4 01 20800» цифры «697» заменить цифрами «548,9»</w:t>
      </w:r>
    </w:p>
    <w:p>
      <w:pPr>
        <w:pStyle w:val="Normal"/>
        <w:rPr/>
      </w:pPr>
      <w:r>
        <w:rPr>
          <w:color w:val="000000"/>
        </w:rPr>
        <w:t>по строке «Закупка товаров, работ и услуг для государственных (муниципальных) нужд» 400 1101 01 4 01 20800 200» цифры «697» заменить цифрами «548,9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Непрограммные расходы» 400 1101 90 0 00 00000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беспечение деятельности муниципального казенного учреждения «Стадион»» 400 1101 90 4 00 00000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деятельности муниципальных казенных учреждений» 400 1101 90 4 00 00890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1101 90 4 00 00890 100» цифры «1064,5» заменить цифрами «1083,1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»</w:t>
      </w:r>
      <w:r>
        <w:rPr>
          <w:color w:val="000000"/>
        </w:rPr>
        <w:t xml:space="preserve"> 400 1101 90 4 00 00890 200» цифры «899,1» заменить цифрами «880,5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ГР «Иной орган местного самоуправления Управление образования Островского района» 403»</w:t>
      </w:r>
      <w:r>
        <w:rPr>
          <w:color w:val="000000"/>
        </w:rPr>
        <w:t xml:space="preserve"> цифры </w:t>
      </w:r>
      <w:r>
        <w:rPr>
          <w:b/>
          <w:color w:val="000000"/>
        </w:rPr>
        <w:t>«471518,4»</w:t>
      </w:r>
      <w:r>
        <w:rPr>
          <w:color w:val="000000"/>
        </w:rPr>
        <w:t xml:space="preserve"> заменить цифрами </w:t>
      </w:r>
      <w:r>
        <w:rPr>
          <w:b/>
          <w:color w:val="000000"/>
        </w:rPr>
        <w:t>«471288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Национальная безопасность и правоохранительная деятельность</w:t>
      </w:r>
      <w:r>
        <w:rPr/>
        <w:t xml:space="preserve"> </w:t>
      </w:r>
      <w:r>
        <w:rPr>
          <w:b/>
        </w:rPr>
        <w:t>403 03»</w:t>
      </w:r>
      <w:r>
        <w:rPr/>
        <w:t xml:space="preserve"> цифры «3635,9» заменить цифрами «3585,9»</w:t>
      </w:r>
    </w:p>
    <w:p>
      <w:pPr>
        <w:pStyle w:val="Normal"/>
        <w:rPr/>
      </w:pPr>
      <w:r>
        <w:rPr/>
        <w:t>по строке</w:t>
      </w:r>
      <w:r>
        <w:rPr>
          <w:b/>
        </w:rPr>
        <w:t xml:space="preserve"> «Защита населения и территории от чрезвычайных ситуаций природного и техногенного характера, гражданская оборона 403 0309»</w:t>
      </w:r>
      <w:r>
        <w:rPr/>
        <w:t xml:space="preserve"> цифры «200» заменить цифрами «150»</w:t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»» 403 0309 04 0 00 00000» «200» заменить цифрами «150»</w:t>
      </w:r>
    </w:p>
    <w:p>
      <w:pPr>
        <w:pStyle w:val="Normal"/>
        <w:rPr/>
      </w:pPr>
      <w:r>
        <w:rPr/>
        <w:t>по строке «Подпрограмма муниципальной программы «Пожарная безопасность и гражданская оборона муниципального образования»» 403 0309 04 1 00 00000» «200» заменить цифрами «150»</w:t>
      </w:r>
    </w:p>
    <w:p>
      <w:pPr>
        <w:pStyle w:val="Normal"/>
        <w:rPr/>
      </w:pPr>
      <w:r>
        <w:rPr/>
        <w:t>по строке «Основное мероприятие «Обеспечение безопасности граждан на водных объектах» 403 0309 04 1 04 00000» цифры «200» заменить цифрами «150»</w:t>
      </w:r>
    </w:p>
    <w:p>
      <w:pPr>
        <w:pStyle w:val="Normal"/>
        <w:rPr/>
      </w:pPr>
      <w:r>
        <w:rPr/>
        <w:t>по строке «Обеспечение безопасности граждан на водных объектах 403 0309 04 1 02 22200» цифры «200» заменить цифрами «150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3 0309 04 1 02 22200» цифры «200» заменить цифрами «15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Национальная экономика 403 04</w:t>
      </w:r>
      <w:r>
        <w:rPr/>
        <w:t>» цифры «</w:t>
      </w:r>
      <w:r>
        <w:rPr>
          <w:b/>
        </w:rPr>
        <w:t>380</w:t>
      </w:r>
      <w:r>
        <w:rPr/>
        <w:t>» заменить цифрами «</w:t>
      </w:r>
      <w:r>
        <w:rPr>
          <w:b/>
        </w:rPr>
        <w:t>350</w:t>
      </w:r>
      <w:r>
        <w:rPr/>
        <w:t>»</w:t>
      </w:r>
    </w:p>
    <w:p>
      <w:pPr>
        <w:pStyle w:val="Normal"/>
        <w:rPr>
          <w:b/>
          <w:b/>
        </w:rPr>
      </w:pPr>
      <w:r>
        <w:rPr>
          <w:b/>
        </w:rPr>
        <w:t>Исключить строки: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«Общеэкономические вопросы 403 0401»</w:t>
      </w:r>
      <w:r>
        <w:rPr/>
        <w:t xml:space="preserve"> с цифрами «30»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403 0401 01 0 00 00000» с цифрами «30»</w:t>
      </w:r>
    </w:p>
    <w:p>
      <w:pPr>
        <w:pStyle w:val="Normal"/>
        <w:rPr>
          <w:bCs/>
        </w:rPr>
      </w:pPr>
      <w:r>
        <w:rPr>
          <w:bCs/>
          <w:szCs w:val="20"/>
        </w:rPr>
        <w:t xml:space="preserve"> </w:t>
      </w:r>
      <w:r>
        <w:rPr>
          <w:bCs/>
          <w:szCs w:val="20"/>
        </w:rPr>
        <w:t>«</w:t>
      </w:r>
      <w:r>
        <w:rPr/>
        <w:t>Подпрограмма муниципальной программы «Молодое поколение» 403 0401 01 2 00 00000» с цифрами «30»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«Основное мероприятие «Временное трудоустройство несовершеннолетних граждан» 403 0401 01 2 04 00000» с цифрами «30»</w:t>
      </w:r>
    </w:p>
    <w:p>
      <w:pPr>
        <w:pStyle w:val="Normal"/>
        <w:rPr/>
      </w:pPr>
      <w:r>
        <w:rPr/>
        <w:t xml:space="preserve"> </w:t>
      </w:r>
      <w:r>
        <w:rPr/>
        <w:t>«Реализация мероприятий активной политики и дополнительных мероприятий в сфере занятости населения 403 0401 01 2 04 43040» с цифрами «30»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 403 0401 01 2 04 43040 600</w:t>
      </w:r>
      <w:r>
        <w:rPr/>
        <w:t>» с цифрами «30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о строке «</w:t>
      </w:r>
      <w:r>
        <w:rPr>
          <w:b/>
        </w:rPr>
        <w:t>Образование 403 07</w:t>
      </w:r>
      <w:r>
        <w:rPr/>
        <w:t>» цифры «462837,8» заменить цифрами «462687,4</w:t>
      </w:r>
      <w:r>
        <w:rPr>
          <w:b/>
        </w:rPr>
        <w:t>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Дошкольное образование 403 0701»</w:t>
      </w:r>
      <w:r>
        <w:rPr>
          <w:color w:val="000000"/>
        </w:rPr>
        <w:t xml:space="preserve"> цифры «116846,5» заменить цифрами «116711,8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403 0701 01 0 00 00000» цифры «116846,5» заменить цифрами «116711,8»</w:t>
      </w:r>
    </w:p>
    <w:p>
      <w:pPr>
        <w:pStyle w:val="Normal"/>
        <w:rPr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» 403 0701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16846,5» заменить цифрами «116711,8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Основное мероприятие «Дошкольное образование»» 403 0701 01 1 01 00000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16846,5» заменить цифрами «116711,8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Дошкольное образование»» 403 0701 01 1 01 00790» цифры «40446,6» заменить цифрами «40311,9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403 0701 01 1 01 00790 600» цифры «40446,6» заменить цифрами «40311,9»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е образование 403 0702»</w:t>
      </w:r>
      <w:r>
        <w:rPr>
          <w:color w:val="000000"/>
        </w:rPr>
        <w:t xml:space="preserve"> цифры «320968,3» заменить цифрами «320641,7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403 0702 01 0 00 00000» цифры «320968,3» заменить цифрами «320641,7»</w:t>
      </w:r>
    </w:p>
    <w:p>
      <w:pPr>
        <w:pStyle w:val="Normal"/>
        <w:rPr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» 403 0702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20968,3» заменить цифрами «320641,7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Основное мероприятие «Общее образование»» 403 0702 01 1 02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15869,4» заменить цифрами «315542,8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Общее образование»» 403 0702 01 1 02 0079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65134,9» заменить цифрами «64808,3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403 0702 01 1 02 0079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65134,9» заменить цифрами «64808,3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403 0709</w:t>
      </w:r>
      <w:r>
        <w:rPr>
          <w:color w:val="000000"/>
        </w:rPr>
        <w:t>» цифры «6026,6» заменить цифрами «6337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403 0709 01 0 00 00000» цифры «6026,6» заменить цифрами «6337,5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Молодое поколение»» 403 0709 01 2 00 00000» цифры «266,5» заменить цифрами «226,7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Проведение мероприятия по организации отдыха детей в каникулярное время»» 403 0709 01 2 03 00000» цифры «266,5» заменить цифрами «226,7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Мероприятия по организации отдыха и оздоровления детей 403 0709 01 2 03 21310» цифры «266,5» заменить цифрами «226,7»</w:t>
      </w:r>
    </w:p>
    <w:p>
      <w:pPr>
        <w:pStyle w:val="Normal"/>
        <w:ind w:hanging="0"/>
        <w:rPr/>
      </w:pPr>
      <w:r>
        <w:rPr>
          <w:color w:val="000000"/>
        </w:rPr>
        <w:t xml:space="preserve">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9 01 2 03 21310 600» цифры «266,5» заменить цифрами «226,7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Обеспечение реализации основных мероприятий муниципальной программы»» 403 0709 01 5 00 00000» цифры «4550,6» заменить цифрами «4901,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Управление, ведение учета и отчетности»» 403 0709 01 5 01 00000» цифры «4550,6» заменить цифрами «4901,3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Расходы на выплаты по оплате труда и обеспечение деятельности муниципальных органов 403 0709 01 5 01 00900» цифры «4550,6» заменить цифрами «4901,3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3 0709 01 5 01 00900 100</w:t>
      </w:r>
      <w:r>
        <w:rPr>
          <w:color w:val="000000"/>
        </w:rPr>
        <w:t>» цифры «3929,5» заменить цифрами «4280,2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ГР </w:t>
      </w:r>
      <w:r>
        <w:rPr>
          <w:b/>
          <w:color w:val="000000"/>
        </w:rPr>
        <w:t>«Контрольно-счетная палата Островского района 406»</w:t>
      </w:r>
      <w:r>
        <w:rPr>
          <w:color w:val="000000"/>
        </w:rPr>
        <w:t xml:space="preserve"> цифры «736» заменить цифрами «773,6»   </w:t>
      </w:r>
    </w:p>
    <w:p>
      <w:pPr>
        <w:pStyle w:val="Normal"/>
        <w:ind w:hanging="0"/>
        <w:rPr/>
      </w:pPr>
      <w:r>
        <w:rPr>
          <w:color w:val="000000"/>
        </w:rPr>
        <w:tab/>
        <w:t xml:space="preserve">по строке </w:t>
      </w:r>
      <w:r>
        <w:rPr>
          <w:b/>
          <w:color w:val="000000"/>
        </w:rPr>
        <w:t>«Общегосударственные вопросы</w:t>
      </w:r>
      <w:r>
        <w:rPr>
          <w:b/>
        </w:rPr>
        <w:t xml:space="preserve"> 406 01»</w:t>
      </w:r>
      <w:r>
        <w:rPr/>
        <w:t xml:space="preserve"> цифры </w:t>
      </w:r>
      <w:r>
        <w:rPr>
          <w:color w:val="000000"/>
        </w:rPr>
        <w:t xml:space="preserve">«736» заменить цифрами «773,6» 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Обеспечение деятельности финансовых, налоговых и таможенных органов и органов финансового (финансово-бюджетного) надзора 406 01 06» цифры </w:t>
      </w:r>
      <w:r>
        <w:rPr>
          <w:color w:val="000000"/>
        </w:rPr>
        <w:t xml:space="preserve">«736» заменить цифрами «773,6» 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Непрограммные расходы» 406 01 06 90 0 00 00000» цифры </w:t>
      </w:r>
      <w:r>
        <w:rPr>
          <w:color w:val="000000"/>
        </w:rPr>
        <w:t xml:space="preserve">«736» заменить цифрами «773,6» 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Функционирование председателя Контрольно-счетной палаты» 406 01 06 90 6 00 00000» цифры </w:t>
      </w:r>
      <w:r>
        <w:rPr>
          <w:color w:val="000000"/>
        </w:rPr>
        <w:t xml:space="preserve">«736» заменить цифрами «773,6»   </w:t>
      </w:r>
    </w:p>
    <w:p>
      <w:pPr>
        <w:pStyle w:val="Normal"/>
        <w:ind w:hanging="0"/>
        <w:rPr/>
      </w:pPr>
      <w:r>
        <w:rPr/>
        <w:tab/>
        <w:t xml:space="preserve">по строке «Расходы на выплаты по оплате труда и обеспечение деятельности муниципальных органов 406 01 06 90 6 00 00900» цифры </w:t>
      </w:r>
      <w:r>
        <w:rPr>
          <w:color w:val="000000"/>
        </w:rPr>
        <w:t xml:space="preserve">«736» заменить цифрами «773,6»   </w:t>
      </w:r>
    </w:p>
    <w:p>
      <w:pPr>
        <w:pStyle w:val="Normal"/>
        <w:shd w:fill="FFFFFF" w:val="clear"/>
        <w:ind w:hanging="0"/>
        <w:rPr>
          <w:color w:val="000000"/>
        </w:rPr>
      </w:pPr>
      <w:r>
        <w:rPr/>
        <w:tab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6 01 06 90 6 00 00900 100» цифры </w:t>
      </w:r>
      <w:r>
        <w:rPr>
          <w:color w:val="000000"/>
        </w:rPr>
        <w:t xml:space="preserve">«686» заменить цифрами «723,6»  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/>
        <w:tab/>
      </w:r>
      <w:r>
        <w:rPr>
          <w:color w:val="000000"/>
        </w:rPr>
        <w:t xml:space="preserve">по строке ГР </w:t>
      </w:r>
      <w:r>
        <w:rPr>
          <w:b/>
          <w:color w:val="000000"/>
        </w:rPr>
        <w:t>«Финансовое управление Администрации Островского района 872»</w:t>
      </w:r>
      <w:r>
        <w:rPr>
          <w:color w:val="000000"/>
        </w:rPr>
        <w:t xml:space="preserve"> цифры «13702,9» заменить цифрами «13374,7»   </w:t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ab/>
        <w:t xml:space="preserve">по строке </w:t>
      </w:r>
      <w:r>
        <w:rPr>
          <w:b/>
          <w:color w:val="000000"/>
        </w:rPr>
        <w:t>«Общегосударственные</w:t>
      </w:r>
      <w:r>
        <w:rPr>
          <w:b/>
        </w:rPr>
        <w:t xml:space="preserve"> вопросы 872 01»</w:t>
      </w:r>
      <w:r>
        <w:rPr/>
        <w:t xml:space="preserve"> цифры «7287,2» заменить цифрами «6973,3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Обеспечение деятельности финансовых, налоговых и таможенных органов и органов финансового (финансово-бюджетного) надзора 872 01 06» цифры «5880,2» заменить цифрами «6512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872 01 06 07 0 00 00000» цифры «5880,2» заменить цифрами «6512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» 872 01 06 07 3 00 00000» цифры «5880,2» заменить цифрами «6512»</w:t>
      </w:r>
    </w:p>
    <w:p>
      <w:pPr>
        <w:pStyle w:val="Normal"/>
        <w:shd w:fill="FFFFFF" w:val="clear"/>
        <w:ind w:hanging="0"/>
        <w:rPr/>
      </w:pPr>
      <w:r>
        <w:rPr/>
        <w:tab/>
        <w:t>по строке «Основное мероприятие «Совершенствование и развитие бюджетного процесса» 872 01 06 07 3 01 00000» цифры «5880,2» заменить цифрами «6512»</w:t>
      </w:r>
    </w:p>
    <w:p>
      <w:pPr>
        <w:pStyle w:val="Normal"/>
        <w:shd w:fill="FFFFFF" w:val="clear"/>
        <w:ind w:hanging="0"/>
        <w:rPr/>
      </w:pPr>
      <w:r>
        <w:rPr/>
        <w:tab/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872 01 06 07 3 01 00900» цифры «5880,2» заменить цифрами «6512»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hanging="0"/>
        <w:rPr/>
      </w:pPr>
      <w:r>
        <w:rPr/>
        <w:tab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872 01 06 07 3 01 00900 100</w:t>
      </w:r>
      <w:r>
        <w:rPr/>
        <w:t>» цифры «5483,2» заменить цифрами «6115»</w:t>
      </w:r>
    </w:p>
    <w:p>
      <w:pPr>
        <w:pStyle w:val="Normal"/>
        <w:shd w:fill="FFFFFF" w:val="clear"/>
        <w:ind w:hanging="0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 xml:space="preserve">по строке «Резервные фонды </w:t>
      </w:r>
      <w:r>
        <w:rPr>
          <w:b/>
        </w:rPr>
        <w:t>872 0111</w:t>
      </w:r>
      <w:r>
        <w:rPr/>
        <w:t>» цифры «912» заменить цифрами «461,3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Непрограммные расходы 872 0111 9 0 00 00000» цифры «912» заменить цифрами «461,3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Мероприятия в рамках непрограммных расходов 872 0111 90 9 00 00000» цифры «912» заменить цифрами «461,3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 xml:space="preserve">по строке «Резервный фонд администрации муниципального района 872 0111 90 9 02 00001» цифры «564,9» заменить цифрами «461,3» </w:t>
      </w:r>
    </w:p>
    <w:p>
      <w:pPr>
        <w:pStyle w:val="Normal"/>
        <w:shd w:fill="FFFFFF" w:val="clear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872 0111 90 9 02 00001 800» цифры «564,9» заменить цифрами «461,3»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Исключить строки: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«Расходы на защиту населения и территорий от чрезвычайных ситуаций, осуществляемые за счет средств резервных фондов 872 0113 90 9 00 20004» с цифрами «347,1»</w:t>
      </w:r>
    </w:p>
    <w:p>
      <w:pPr>
        <w:pStyle w:val="Normal"/>
        <w:ind w:hanging="0"/>
        <w:rPr/>
      </w:pPr>
      <w:r>
        <w:rPr/>
        <w:t xml:space="preserve"> </w:t>
      </w:r>
      <w:r>
        <w:rPr>
          <w:i/>
        </w:rPr>
        <w:t>«Иные бюджетные ассигнования</w:t>
      </w:r>
      <w:r>
        <w:rPr/>
        <w:t xml:space="preserve"> 872 0113 90 9 00 20004 800» с цифрами «347,1»</w:t>
      </w:r>
    </w:p>
    <w:p>
      <w:pPr>
        <w:pStyle w:val="Normal"/>
        <w:ind w:hanging="0"/>
        <w:rPr/>
      </w:pPr>
      <w:r>
        <w:rPr>
          <w:b/>
        </w:rPr>
        <w:t xml:space="preserve">         </w:t>
      </w:r>
      <w:r>
        <w:rPr>
          <w:b/>
        </w:rPr>
        <w:t>Исключить строки: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«Другие общегосударственные вопросы </w:t>
      </w:r>
      <w:r>
        <w:rPr>
          <w:b/>
        </w:rPr>
        <w:t>872 0113</w:t>
      </w:r>
      <w:r>
        <w:rPr/>
        <w:t xml:space="preserve">» с цифрами «495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«Непрограммные расходы 872 0113 9 0 00 00000» с цифрами «49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«Мероприятия в рамках непрограммных расходов 872 0113 90 9 00 00000» с цифрами «49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«Реализация иных направлений расходов 872 0113 90 9 00 99999» с цифрами «495»             </w:t>
      </w:r>
      <w:r>
        <w:rPr>
          <w:i/>
        </w:rPr>
        <w:t>«Иные бюджетные ассигнования</w:t>
      </w:r>
      <w:r>
        <w:rPr/>
        <w:t xml:space="preserve"> 872 0113 90 9 00 99999 800» с цифрами «495»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</w:t>
      </w:r>
      <w:r>
        <w:rPr>
          <w:b/>
          <w:color w:val="000000"/>
        </w:rPr>
        <w:t>«Национальная экономика 872 04»</w:t>
      </w:r>
      <w:r>
        <w:rPr>
          <w:color w:val="000000"/>
        </w:rPr>
        <w:t xml:space="preserve"> цифры «727» заменить цифрами «712,7»</w:t>
      </w:r>
    </w:p>
    <w:p>
      <w:pPr>
        <w:pStyle w:val="Normal"/>
        <w:ind w:hanging="0"/>
        <w:rPr/>
      </w:pPr>
      <w:r>
        <w:rPr/>
        <w:t xml:space="preserve">            </w:t>
      </w:r>
      <w:r>
        <w:rPr>
          <w:bCs/>
        </w:rPr>
        <w:t xml:space="preserve">по строке </w:t>
      </w:r>
      <w:r>
        <w:rPr>
          <w:b/>
          <w:bCs/>
        </w:rPr>
        <w:t>«</w:t>
      </w:r>
      <w:r>
        <w:rPr>
          <w:b/>
        </w:rPr>
        <w:t>Общеэкономические вопросы872 0401»</w:t>
      </w:r>
      <w:r>
        <w:rPr/>
        <w:t xml:space="preserve"> цифры «70» заменить цифрами «55,7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872 0401 01 0 00 00000» цифры «20» заменить цифрами «18,1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Подпрограмма муниципальной программы «Молодое поколение» 872 0401 01 2 00 00000» цифры «20» заменить цифрами «18,1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Основное мероприятие «Реализация мероприятий в сфере занятости населения»872 0401 01 2 05 00000» цифры «20» заменить цифрами «18,1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Реализация мероприятий активной политики и дополнительных мероприятий в сфере занятости населения 872 0401 01 2 05 43040» цифры «20» заменить цифрами «18,1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872 0401 01 2 05 43040 500» цифры «20» заменить цифрами «18,1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872 0401 03 0 00 00000» цифры «50» заменить цифрами «37,6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Подпрограмма муниципальной программы «Повышение инвестиционной привлекательности» 872 0401 03 1 00 00000» цифры «50» заменить цифрами «37,6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Основное мероприятие «Реализация мероприятий в сфере занятости населения» 872 0401 03 1 02 00000» цифры «50» заменить цифрами «37,6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Реализация мероприятий активной политики и дополнительных мероприятий в сфере занятости населения 872 0401 03 1 02 43040» цифры «50» заменить цифрами «37,6»</w:t>
      </w:r>
    </w:p>
    <w:p>
      <w:pPr>
        <w:pStyle w:val="Normal"/>
        <w:ind w:hanging="0"/>
        <w:rPr/>
      </w:pPr>
      <w:r>
        <w:rPr/>
        <w:t xml:space="preserve">             </w:t>
      </w: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872 0401 03 1 02 43040 500» цифры «50» заменить цифрами «37,6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b/>
        </w:rPr>
        <w:t>«Иной орган местного самоуправления Комитет по управлению муниципальным имуществом Островского района</w:t>
      </w:r>
      <w:r>
        <w:rPr/>
        <w:t xml:space="preserve"> </w:t>
      </w:r>
      <w:r>
        <w:rPr>
          <w:b/>
        </w:rPr>
        <w:t>914</w:t>
      </w:r>
      <w:r>
        <w:rPr/>
        <w:t xml:space="preserve">» цифры «31214,8» заменить цифрами «18898,4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</w:t>
      </w:r>
      <w:r>
        <w:rPr>
          <w:b/>
        </w:rPr>
        <w:t>Общегосударственные вопросы 914 01</w:t>
      </w:r>
      <w:r>
        <w:rPr/>
        <w:t xml:space="preserve">» цифры «5603,9» заменить цифрами «6032,1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</w:t>
      </w:r>
      <w:r>
        <w:rPr>
          <w:b/>
        </w:rPr>
        <w:t>«Другие общегосударственные вопросы» 914 0113</w:t>
      </w:r>
      <w:r>
        <w:rPr/>
        <w:t>» цифры «5603,9» заменить цифрами «6032,1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» 914 0113 07 0 00 00000» цифры «5603,9» заменить цифрами «6032,1»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» 914 0113 07 1 00 00000» цифры «5603,9» заменить цифрами «6032,1»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Основное мероприятие «Функционирование организаций, обеспечивающих выполнение части муниципальных функций» 914 0113 07 1 02 00000» цифры «5603,9» заменить цифрами» «6032,1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» 914 0113 07 1 02 00900» цифры «4788,9» заменить цифрами «5217,1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 xml:space="preserve">914 0113 07 1 02 00900 100» цифры «4086,9» заменить цифрами «4515,1»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</w:t>
      </w:r>
      <w:r>
        <w:rPr>
          <w:b/>
        </w:rPr>
        <w:t xml:space="preserve"> «Жилищно-коммунальное хозяйство 914 05»</w:t>
      </w:r>
      <w:r>
        <w:rPr/>
        <w:t xml:space="preserve"> цифры «19926,3» заменить цифрами «7181,7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Жилищное хозяйство 914 0501</w:t>
      </w:r>
      <w:r>
        <w:rPr/>
        <w:t>» цифры «19926,3» заменить цифрами «7181,7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914 0501 05 0 00 00000» цифры «19926,3» заменить цифрами «7181,7»</w:t>
      </w:r>
    </w:p>
    <w:p>
      <w:pPr>
        <w:pStyle w:val="Normal"/>
        <w:rPr/>
      </w:pPr>
      <w:r>
        <w:rPr/>
        <w:t>по строке «Подпрограмма муниципальной программы «Жилище» 914 0501 05 6 00 00000» цифры «19926,3» заменить цифрами «7181,7»</w:t>
      </w:r>
    </w:p>
    <w:p>
      <w:pPr>
        <w:pStyle w:val="Normal"/>
        <w:rPr/>
      </w:pPr>
      <w:r>
        <w:rPr/>
        <w:t>по строке «Основное мероприятие «Реализация регионального проекта «Обеспечение устойчивого сокращения непригодного для проживания жилищного фонда» 914 0501 05 6 F3 00000» цифры «19926,3» заменить цифрами «7181,7»</w:t>
      </w:r>
    </w:p>
    <w:p>
      <w:pPr>
        <w:pStyle w:val="Normal"/>
        <w:rPr/>
      </w:pPr>
      <w:r>
        <w:rPr/>
        <w:t>по строке 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» 914 0501 05 6 F3 67483» цифры «19727» заменить цифрами «7109,8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Капитальные вложения в объекты государственной (муниципальной) собственности</w:t>
      </w:r>
      <w:r>
        <w:rPr/>
        <w:t xml:space="preserve"> 914 0501 05 6 F3 67483 400» цифры «19727» заменить цифрами «7109,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Расходы на обеспечение мероприятий по переселению граждан из аварийного жилищного фонда, осуществляемых за счет средств областного бюджета» 914 0501 05 6 F3 67484» цифры «199,3» заменить цифрами «71,9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Капитальные вложения в объекты государственной (муниципальной) собственности</w:t>
      </w:r>
      <w:r>
        <w:rPr/>
        <w:t xml:space="preserve"> 914 0501 05 6 F3 67484 400» цифры «199,3» заменить цифрами «71,9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</w:t>
      </w:r>
      <w:r>
        <w:rPr>
          <w:bCs/>
        </w:rPr>
        <w:t>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458343,3</w:t>
      </w:r>
      <w:r>
        <w:rPr/>
        <w:t xml:space="preserve">» заменить цифрами </w:t>
      </w:r>
      <w:r>
        <w:rPr>
          <w:b/>
        </w:rPr>
        <w:t>«1446544,9»</w:t>
      </w:r>
    </w:p>
    <w:p>
      <w:pPr>
        <w:pStyle w:val="Normal"/>
        <w:ind w:hanging="0"/>
        <w:rPr/>
      </w:pPr>
      <w:r>
        <w:rPr/>
      </w:r>
    </w:p>
    <w:p>
      <w:pPr>
        <w:pStyle w:val="Heading"/>
        <w:jc w:val="both"/>
        <w:rPr>
          <w:b/>
          <w:b/>
          <w:color w:val="000000"/>
          <w:lang w:val="ru-RU"/>
        </w:rPr>
      </w:pPr>
      <w:r>
        <w:rPr>
          <w:color w:val="000000"/>
          <w:sz w:val="24"/>
        </w:rPr>
        <w:t>в пункте 2 приложение 13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>Распределение бюджетных ассигнований по разделам, под</w:t>
      </w:r>
      <w:r>
        <w:rPr>
          <w:b/>
          <w:color w:val="000000"/>
          <w:sz w:val="24"/>
          <w:lang w:val="ru-RU"/>
        </w:rPr>
        <w:t>р</w:t>
      </w:r>
      <w:r>
        <w:rPr>
          <w:b/>
          <w:color w:val="000000"/>
          <w:sz w:val="24"/>
        </w:rPr>
        <w:t xml:space="preserve">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color w:val="000000"/>
          <w:sz w:val="24"/>
        </w:rPr>
        <w:t>на 202</w:t>
      </w:r>
      <w:r>
        <w:rPr>
          <w:b/>
          <w:bCs/>
          <w:color w:val="000000"/>
          <w:sz w:val="24"/>
          <w:lang w:val="ru-RU"/>
        </w:rPr>
        <w:t>3</w:t>
      </w:r>
      <w:r>
        <w:rPr>
          <w:b/>
          <w:bCs/>
          <w:color w:val="000000"/>
          <w:sz w:val="24"/>
        </w:rPr>
        <w:t xml:space="preserve"> год</w:t>
      </w:r>
      <w:r>
        <w:rPr>
          <w:b/>
          <w:color w:val="000000"/>
        </w:rPr>
        <w:t>»: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государственные</w:t>
      </w:r>
      <w:r>
        <w:rPr>
          <w:b/>
        </w:rPr>
        <w:t xml:space="preserve"> вопросы 01»</w:t>
      </w:r>
      <w:r>
        <w:rPr/>
        <w:t xml:space="preserve"> цифры «96277,5» заменить цифрами «103933,4»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Функционирование высшего должностного лица муниципального образования 0102»</w:t>
      </w:r>
      <w:r>
        <w:rPr>
          <w:color w:val="000000"/>
        </w:rPr>
        <w:t xml:space="preserve"> цифры </w:t>
      </w:r>
      <w:r>
        <w:rPr>
          <w:bCs/>
          <w:color w:val="000000"/>
        </w:rPr>
        <w:t>«2220,8» заменить цифрами «2379,9»</w:t>
      </w:r>
    </w:p>
    <w:p>
      <w:pPr>
        <w:pStyle w:val="Normal"/>
        <w:rPr/>
      </w:pPr>
      <w:r>
        <w:rPr/>
        <w:t xml:space="preserve">по строке «Непрограммные расходы 0102 90 0 00 00000» цифры «2220,8» заменить цифрами </w:t>
      </w:r>
      <w:r>
        <w:rPr>
          <w:bCs/>
          <w:color w:val="000000"/>
        </w:rPr>
        <w:t>«2379,9»</w:t>
      </w:r>
    </w:p>
    <w:p>
      <w:pPr>
        <w:pStyle w:val="Normal"/>
        <w:rPr/>
      </w:pPr>
      <w:r>
        <w:rPr/>
        <w:t xml:space="preserve">по строке «Функционирование высшего должностного лица района 0102 90 1 00 00000» цифры «2220,8» заменить цифрами </w:t>
      </w:r>
      <w:r>
        <w:rPr>
          <w:bCs/>
          <w:color w:val="000000"/>
        </w:rPr>
        <w:t>«2379,9»</w:t>
      </w:r>
    </w:p>
    <w:p>
      <w:pPr>
        <w:pStyle w:val="Normal"/>
        <w:rPr/>
      </w:pPr>
      <w:r>
        <w:rPr/>
        <w:t xml:space="preserve">по строке «Расходы на выплаты по оплате труда по высшему должностному лицу 0102 90 1 00 00900» цифры «2220,8» заменить цифрами </w:t>
      </w:r>
      <w:r>
        <w:rPr>
          <w:bCs/>
          <w:color w:val="000000"/>
        </w:rPr>
        <w:t>«2379,9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02 90 1 00 00900 100» цифры «2220,8» заменить цифрами </w:t>
      </w:r>
      <w:r>
        <w:rPr>
          <w:bCs/>
          <w:color w:val="000000"/>
        </w:rPr>
        <w:t>«2379,9»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по строке </w:t>
      </w:r>
      <w:r>
        <w:rPr>
          <w:b/>
        </w:rPr>
        <w:t>«Функционирование представительных органов муниципальных образований 0103»</w:t>
      </w:r>
      <w:r>
        <w:rPr/>
        <w:t xml:space="preserve"> цифры </w:t>
      </w:r>
      <w:r>
        <w:rPr>
          <w:bCs/>
        </w:rPr>
        <w:t>«2328,9» заменить цифрами «2376,7»</w:t>
      </w:r>
    </w:p>
    <w:p>
      <w:pPr>
        <w:pStyle w:val="Normal"/>
        <w:rPr>
          <w:bCs/>
        </w:rPr>
      </w:pPr>
      <w:r>
        <w:rPr/>
        <w:t xml:space="preserve">по строке «Непрограммные расходы 390 90 0 00 00000» цифры </w:t>
      </w:r>
      <w:r>
        <w:rPr>
          <w:bCs/>
        </w:rPr>
        <w:t>«2328,9» заменить цифрами «2376,7»</w:t>
      </w:r>
    </w:p>
    <w:p>
      <w:pPr>
        <w:pStyle w:val="Normal"/>
        <w:rPr/>
      </w:pPr>
      <w:r>
        <w:rPr/>
        <w:t>по строке «Функционирование аппарата Собрания депутатов 0103 90 2 00 00000» цифры «579,8» заменить цифрами «610,3»</w:t>
      </w:r>
    </w:p>
    <w:p>
      <w:pPr>
        <w:pStyle w:val="Normal"/>
        <w:rPr/>
      </w:pPr>
      <w:r>
        <w:rPr/>
        <w:t>по строке «Расходы по оплате труда и обеспечение функций муниципальных органов аппарата Собрания депутатов 0103 90 2 00 00900» цифры «579,8» заменить цифрами «610,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3 90 2 00 00900 100</w:t>
      </w:r>
      <w:r>
        <w:rPr/>
        <w:t>» цифры «428,2» заменить цифрами «458,7»</w:t>
      </w:r>
    </w:p>
    <w:p>
      <w:pPr>
        <w:pStyle w:val="Normal"/>
        <w:rPr/>
      </w:pPr>
      <w:r>
        <w:rPr/>
        <w:t>по строке «Функционирование председателя районного Собрания депутатов 0103 90 5 00 00000» цифры «1413,1» заменить цифрами «1430,4»</w:t>
      </w:r>
    </w:p>
    <w:p>
      <w:pPr>
        <w:pStyle w:val="Normal"/>
        <w:rPr/>
      </w:pPr>
      <w:r>
        <w:rPr/>
        <w:t>по строке «Расходы на выплаты по оплате труда председателю районного Собрания депутатов 0103 90 5 00 00900» цифры «1413,1» заменить цифрами «1430,4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3 90 5 00 00900 100</w:t>
      </w:r>
      <w:r>
        <w:rPr/>
        <w:t>» цифры «1413,1» заменить цифрами «1430,4»</w:t>
      </w:r>
    </w:p>
    <w:p>
      <w:pPr>
        <w:pStyle w:val="Normal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Функционирование местных администраций 0104»</w:t>
      </w:r>
      <w:r>
        <w:rPr>
          <w:color w:val="000000"/>
        </w:rPr>
        <w:t xml:space="preserve"> цифры «40386,3» заменить цифрами «44588,6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0104 07 0 00 00000» цифры «40386,3» заменить цифрами «44588,6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 0104 07 1 00 00000» цифры </w:t>
      </w:r>
      <w:r>
        <w:rPr>
          <w:color w:val="000000"/>
        </w:rPr>
        <w:t>«40386,3» заменить цифрами «44588,6»</w:t>
      </w:r>
    </w:p>
    <w:p>
      <w:pPr>
        <w:pStyle w:val="Normal"/>
        <w:rPr>
          <w:color w:val="000000"/>
        </w:rPr>
      </w:pPr>
      <w:r>
        <w:rPr/>
        <w:t xml:space="preserve">по строке «Основное мероприятие «Функционирование   администрации муниципального образования 0104 07 1 01 00000» цифры </w:t>
      </w:r>
      <w:r>
        <w:rPr>
          <w:color w:val="000000"/>
        </w:rPr>
        <w:t>«40386,3» заменить цифрами «44588,6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104 07 1 01 00900» цифры «38445,3» заменить цифрами «42647,6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4 07 1 01 00900 100»</w:t>
      </w:r>
      <w:r>
        <w:rPr/>
        <w:t xml:space="preserve"> цифры «28802,9» заменить цифрами «32475,2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 0104 07 1 01 00900 200»</w:t>
      </w:r>
      <w:r>
        <w:rPr/>
        <w:t xml:space="preserve"> цифры «9612» заменить цифрами «10142»</w:t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>
          <w:color w:val="000000"/>
        </w:rPr>
        <w:t>по строке</w:t>
      </w:r>
      <w:r>
        <w:rPr>
          <w:b/>
          <w:color w:val="000000"/>
        </w:rPr>
        <w:t xml:space="preserve"> «Обеспечение деятельности финансовых, налоговых и таможенных органов и органов финансового (финансово-бюджетного) надзора 01 06»</w:t>
      </w:r>
      <w:r>
        <w:rPr>
          <w:color w:val="000000"/>
        </w:rPr>
        <w:t xml:space="preserve"> цифры «6616,2» заменить цифрами «7285,6»</w:t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Муниципальная </w:t>
      </w:r>
      <w:r>
        <w:rPr/>
        <w:t>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1 06 07 0 00 00000» цифры «5880,2» заменить цифрами «6512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» 01 06 07 3 00 00000» цифры «5880,2» заменить цифрами «6512»</w:t>
      </w:r>
    </w:p>
    <w:p>
      <w:pPr>
        <w:pStyle w:val="Normal"/>
        <w:shd w:fill="FFFFFF" w:val="clear"/>
        <w:ind w:hanging="0"/>
        <w:rPr/>
      </w:pPr>
      <w:r>
        <w:rPr/>
        <w:tab/>
        <w:t>по строке «Основное мероприятие «Совершенствование и развитие бюджетного процесса» 01 06 07 3 01 00000» цифры «5880,2» заменить цифрами «6512»</w:t>
      </w:r>
    </w:p>
    <w:p>
      <w:pPr>
        <w:pStyle w:val="Normal"/>
        <w:shd w:fill="FFFFFF" w:val="clear"/>
        <w:ind w:hanging="0"/>
        <w:rPr/>
      </w:pPr>
      <w:r>
        <w:rPr/>
        <w:tab/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1 06 07 3 01 00900» цифры «5880,2» заменить цифрами «6512»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hanging="0"/>
        <w:rPr/>
      </w:pPr>
      <w:r>
        <w:rPr/>
        <w:tab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01 06 07 3 01 00900 100</w:t>
      </w:r>
      <w:r>
        <w:rPr/>
        <w:t>» цифры «5483,2» заменить цифрами «6115»</w:t>
      </w:r>
    </w:p>
    <w:p>
      <w:pPr>
        <w:pStyle w:val="Normal"/>
        <w:shd w:fill="FFFFFF" w:val="clear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 xml:space="preserve">по строке «Непрограммные расходы» 01 06 90 0 00 00000» цифры </w:t>
      </w:r>
      <w:r>
        <w:rPr>
          <w:color w:val="000000"/>
        </w:rPr>
        <w:t xml:space="preserve">«736» заменить цифрами «773,6» 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Функционирование председателя Контрольно-счетной палаты» 01 06 90 6 00 00000» цифры </w:t>
      </w:r>
      <w:r>
        <w:rPr>
          <w:color w:val="000000"/>
        </w:rPr>
        <w:t xml:space="preserve">«736» заменить цифрами «773,6»   </w:t>
      </w:r>
    </w:p>
    <w:p>
      <w:pPr>
        <w:pStyle w:val="Normal"/>
        <w:ind w:hanging="0"/>
        <w:rPr/>
      </w:pPr>
      <w:r>
        <w:rPr/>
        <w:tab/>
        <w:t xml:space="preserve">по строке «Расходы на выплаты по оплате труда и обеспечение деятельности муниципальных органов 01 06 90 6 00 00900» цифры </w:t>
      </w:r>
      <w:r>
        <w:rPr>
          <w:color w:val="000000"/>
        </w:rPr>
        <w:t xml:space="preserve">«736» заменить цифрами «773,6»   </w:t>
      </w:r>
    </w:p>
    <w:p>
      <w:pPr>
        <w:pStyle w:val="Normal"/>
        <w:shd w:fill="FFFFFF" w:val="clear"/>
        <w:ind w:hanging="0"/>
        <w:rPr>
          <w:color w:val="000000"/>
        </w:rPr>
      </w:pPr>
      <w:r>
        <w:rPr/>
        <w:tab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 06 90 6 00 00900 100» цифры </w:t>
      </w:r>
      <w:r>
        <w:rPr>
          <w:color w:val="000000"/>
        </w:rPr>
        <w:t xml:space="preserve">«686» заменить цифрами «723,6»   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 xml:space="preserve">по строке «Резервные фонды </w:t>
      </w:r>
      <w:r>
        <w:rPr>
          <w:b/>
        </w:rPr>
        <w:t>0111</w:t>
      </w:r>
      <w:r>
        <w:rPr/>
        <w:t>» цифры «912» заменить цифрами «461,3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Непрограммные расходы 0111 9 0 00 00000» цифры «912» заменить цифрами «461,3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Мероприятия в рамках непрограммных расходов 0111 90 9 00 00000» цифры «912» заменить цифрами «461,3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 xml:space="preserve">по строке «Резервный фонд администрации муниципального района 0111 90 9 02 00001» цифры «564,9» заменить цифрами «461,3» </w:t>
      </w:r>
    </w:p>
    <w:p>
      <w:pPr>
        <w:pStyle w:val="Normal"/>
        <w:shd w:fill="FFFFFF" w:val="clear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0111 90 9 02 00001 800» цифры «564,9» заменить цифрами «461,3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color w:val="FF0000"/>
        </w:rPr>
        <w:t xml:space="preserve">           </w:t>
      </w:r>
      <w:r>
        <w:rPr>
          <w:color w:val="000000"/>
        </w:rPr>
        <w:t xml:space="preserve">по строке </w:t>
      </w:r>
      <w:r>
        <w:rPr>
          <w:b/>
          <w:color w:val="000000"/>
        </w:rPr>
        <w:t>«Другие общегосударственные вопросы 0113»</w:t>
      </w:r>
      <w:r>
        <w:rPr>
          <w:color w:val="000000"/>
        </w:rPr>
        <w:t xml:space="preserve"> цифры «43812» заменить цифрами «46840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» 0113 07 0 00 00000» цифры «8838,7» заменить цифрами «9266,9»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» 0113 07 1 00 00000» цифры «5670,9» заменить цифрами «6099,1»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Основное мероприятие «Функционирование организаций, обеспечивающих выполнение части муниципальных функций» 0113 07 1 02 00000» цифры «5603,9» заменить цифрами» «6032,1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» 0113 07 1 02 00900» цифры «4788,9» заменить цифрами «5217,1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 xml:space="preserve">0113 07 1 02 00900 100» цифры «4086,9» заменить цифрами «4515,1» 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по строке «Непрограммные расходы» 0113 90 0 00 00000» цифры «32567,4» заменить цифрами «35167,2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о строке «Обеспечение деятельности муниципального казенного учреждения «Центр финансового обслуживания»» 0113 90 3 00 00000»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о строке «Расходы на обеспечение деятельности муниципальных казенных учреждений 0113 90 3 00 00890» 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13 90 3 00 00890 100» цифры «7293,4» заменить цифрами «7453,1»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113 90 3 00 00890 200» цифры «759,1» заменить цифрами «599,4»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/>
        <w:t>по строке «Мероприятия в рамках непрограммных расходов» 0113 90 9 00 00000» цифры «24514,9» заменить цифрами «27114,7»</w:t>
      </w:r>
    </w:p>
    <w:p>
      <w:pPr>
        <w:pStyle w:val="Normal"/>
        <w:shd w:fill="FFFFFF" w:val="clear"/>
        <w:rPr/>
      </w:pPr>
      <w:r>
        <w:rPr/>
        <w:t>по строке «Резервный фонд Правительства Псковской области 0113 90 9 00 00010» цифры «323,6» заменить цифрами «2686,9»</w:t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113 90 9 00 00010 200» цифры «323,6» заменить цифрами «2686,9»</w:t>
      </w:r>
    </w:p>
    <w:p>
      <w:pPr>
        <w:pStyle w:val="Normal"/>
        <w:shd w:fill="FFFFFF" w:val="clear"/>
        <w:ind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>по строке «Резервный фонд администрации муниципального района 0113 90 9 00 20001» цифры «1864,1» заменить цифрами «1967,7»</w:t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113 90 9 00 20001 200» цифры «1677,9» заменить цифрами «1781,5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по строке «Расходы на исполнение судебных актов 0113 90 9 00 20002» цифры «67,5» заменить цифрами «70,4»</w:t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>0113 90 9 00 20002 800» цифры «67,5» заменить цифрами «70,4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по строке «Прочие непрограммные расходы 0113 90 9 00 20005» цифры «91» заменить цифрами «716»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0113 90 9 00 20005 800» цифры «91» заменить цифрами «716»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Исключить строки: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«Расходы на защиту населения и территорий от чрезвычайных ситуаций, осуществляемые за счет средств резервных фондов 0113 90 9 00 20004» с цифрами «347,1»</w:t>
      </w:r>
    </w:p>
    <w:p>
      <w:pPr>
        <w:pStyle w:val="Normal"/>
        <w:ind w:hanging="0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0113 90 9 00 20004 800» с цифрами «347,1»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Исключить строки: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Реализация иных направлений расходов 0113 90 9 00 99999» с цифрами «495»             </w:t>
      </w:r>
      <w:r>
        <w:rPr>
          <w:i/>
          <w:color w:val="000000"/>
        </w:rPr>
        <w:t>«Иные бюджетные ассигнования</w:t>
      </w:r>
      <w:r>
        <w:rPr>
          <w:color w:val="000000"/>
        </w:rPr>
        <w:t xml:space="preserve"> 0113 90 9 00 99999 800» с цифрами «495»    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</w:t>
      </w:r>
      <w:r>
        <w:rPr>
          <w:color w:val="000000"/>
        </w:rPr>
        <w:t xml:space="preserve"> </w:t>
      </w:r>
      <w:r>
        <w:rPr>
          <w:b/>
          <w:color w:val="000000"/>
        </w:rPr>
        <w:t>03»</w:t>
      </w:r>
      <w:r>
        <w:rPr>
          <w:color w:val="000000"/>
        </w:rPr>
        <w:t xml:space="preserve"> цифры «6083,2» заменить цифрами «6033,2»</w:t>
      </w:r>
    </w:p>
    <w:p>
      <w:pPr>
        <w:pStyle w:val="Normal"/>
        <w:rPr/>
      </w:pPr>
      <w:r>
        <w:rPr/>
        <w:t>по строке</w:t>
      </w:r>
      <w:r>
        <w:rPr>
          <w:b/>
        </w:rPr>
        <w:t xml:space="preserve"> «Защита населения и территории от чрезвычайных ситуаций природного и техногенного характера, гражданская оборона 0309»</w:t>
      </w:r>
      <w:r>
        <w:rPr/>
        <w:t xml:space="preserve"> цифры «450» заменить цифрами «400»</w:t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»» 0309 04 0 00 00000» «450» заменить цифрами «400»</w:t>
      </w:r>
    </w:p>
    <w:p>
      <w:pPr>
        <w:pStyle w:val="Normal"/>
        <w:rPr/>
      </w:pPr>
      <w:r>
        <w:rPr/>
        <w:t>по строке «Подпрограмма муниципальной программы «Пожарная безопасность и гражданская оборона муниципального образования»» 0309 04 1 00 00000» «450» заменить цифрами «400»</w:t>
      </w:r>
    </w:p>
    <w:p>
      <w:pPr>
        <w:pStyle w:val="Normal"/>
        <w:rPr/>
      </w:pPr>
      <w:r>
        <w:rPr/>
        <w:t>по строке «Основное мероприятие «Обеспечение безопасности граждан на водных объектах» 0309 04 1 04 00000» цифры «200» заменить цифрами «150»</w:t>
      </w:r>
    </w:p>
    <w:p>
      <w:pPr>
        <w:pStyle w:val="Normal"/>
        <w:rPr/>
      </w:pPr>
      <w:r>
        <w:rPr/>
        <w:t>по строке «Обеспечение безопасности граждан на водных объектах 0309 04 1 02 22200» цифры «200» заменить цифрами «150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309 04 1 02 22200» цифры «200» заменить цифрами «15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Национальная экономика 04</w:t>
      </w:r>
      <w:r>
        <w:rPr/>
        <w:t>» цифры «</w:t>
      </w:r>
      <w:r>
        <w:rPr>
          <w:b/>
        </w:rPr>
        <w:t>110433,5</w:t>
      </w:r>
      <w:r>
        <w:rPr/>
        <w:t>» заменить цифрами «</w:t>
      </w:r>
      <w:r>
        <w:rPr>
          <w:b/>
        </w:rPr>
        <w:t>110389,2</w:t>
      </w:r>
      <w:r>
        <w:rPr/>
        <w:t>»</w:t>
      </w:r>
    </w:p>
    <w:p>
      <w:pPr>
        <w:pStyle w:val="Normal"/>
        <w:rPr/>
      </w:pPr>
      <w:r>
        <w:rPr/>
        <w:t>по строке «Общеэкономические вопросы 0401» цифры «100» заменить цифрами «55,7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401 01 0 00 00000» цифры «50» заменить цифрами «18,1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Подпрограмма муниципальной программы «Молодое поколение» 0401 01 2 00 00000» цифры «50» заменить цифрами «18,1»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Исключить строки: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«Основное мероприятие «Временное трудоустройство несовершеннолетних граждан» 0401 01 2 04 00000» с цифрами «30»</w:t>
      </w:r>
    </w:p>
    <w:p>
      <w:pPr>
        <w:pStyle w:val="Normal"/>
        <w:rPr/>
      </w:pPr>
      <w:r>
        <w:rPr/>
        <w:t xml:space="preserve"> </w:t>
      </w:r>
      <w:r>
        <w:rPr/>
        <w:t>«Реализация мероприятий активной политики и дополнительных мероприятий в сфере занятости населения 0401 01 2 04 43040» с цифрами «30»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 0401 01 2 04 43040 600</w:t>
      </w:r>
      <w:r>
        <w:rPr/>
        <w:t>» с цифрами «30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Основное мероприятие «Реализация мероприятий в сфере занятости населения» 0401 01 2 05 00000» цифры «20» заменить цифрами «18,1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Реализация мероприятий активной политики и дополнительных мероприятий в сфере занятости населения 0401 01 2 05 43040» цифры «20» заменить цифрами «18,1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0401 01 2 05 43040 500» цифры «20» заменить цифрами «18,1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0401 03 0 00 00000» цифры «50» заменить цифрами «37,6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Подпрограмма муниципальной программы «Повышение инвестиционной привлекательности» 0401 03 1 00 00000» цифры «50» заменить цифрами «37,6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Основное мероприятие «Реализация мероприятий в сфере занятости населения» 0401 03 1 02 00000» цифры «50» заменить цифрами «37,6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Реализация мероприятий активной политики и дополнительных мероприятий в сфере занятости населения 0401 03 1 02 43040» цифры «50» заменить цифрами «37,6»</w:t>
      </w:r>
    </w:p>
    <w:p>
      <w:pPr>
        <w:pStyle w:val="Normal"/>
        <w:ind w:hanging="0"/>
        <w:rPr/>
      </w:pPr>
      <w:r>
        <w:rPr/>
        <w:t xml:space="preserve">             </w:t>
      </w: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0401 03 1 02 43040 500» цифры «50» заменить цифрами «37,6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Жилищно-коммунальное хозяйство 05</w:t>
      </w:r>
      <w:r>
        <w:rPr/>
        <w:t xml:space="preserve">» цифры «542371,5» заменить цифрами «522967,2» 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Жилищное хозяйство 0501</w:t>
      </w:r>
      <w:r>
        <w:rPr/>
        <w:t>» цифры «52164,1» заменить цифрами «39157,6»</w:t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0501 05 0 00 00000» цифры «52164,1» заменить цифрами «39157,6» 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Исключить строки:</w:t>
      </w:r>
    </w:p>
    <w:p>
      <w:pPr>
        <w:pStyle w:val="Normal"/>
        <w:ind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Подпрограмма муниципальной программы «Благоустройство муниципального образования»» </w:t>
      </w:r>
      <w:r>
        <w:rPr/>
        <w:t xml:space="preserve">0501 05 3 00 00000» с цифрами «500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Основное мероприятие «Благоустройство территории муниципального образования»» </w:t>
      </w:r>
      <w:r>
        <w:rPr/>
        <w:t>0501 05 3 01 00000» с цифрами «500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Ликвидация аварийного и ветхого жилищного фонда </w:t>
      </w:r>
      <w:r>
        <w:rPr/>
        <w:t>0501 05 3 02 25300» с цифрами «500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/>
        <w:t>0501 05 3 02 25300 200» с цифрами «500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ind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троке «Подпрограмма муниципальной программы «Жилище»» </w:t>
      </w:r>
      <w:r>
        <w:rPr/>
        <w:t xml:space="preserve">0501 05 6 00 00000» цифры «51664,1» заменить цифрами «39157,6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троке «Основное мероприятие «Улучшение жилищных условий граждан»» </w:t>
      </w:r>
      <w:r>
        <w:rPr/>
        <w:t>0501 05 6 01 00000» цифры «8990» заменить цифрами «9214,4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Расходы по капитальному ремонту муниципального жилого фонда </w:t>
      </w:r>
      <w:r>
        <w:rPr/>
        <w:t>0501 05 6 01 65200» цифры «8990» заменить цифрами «9214,4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/>
        <w:t xml:space="preserve"> 0501 05 6 01 65200 200» цифры «8990» заменить цифрами «9214,4»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троке «Основное мероприятие «Содержание муниципального жилищного фонда»» </w:t>
      </w:r>
      <w:r>
        <w:rPr/>
        <w:t>0501 05 6 02 00000» цифры «92,5» заменить цифрами «106,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Расходы, связанные с содержанием незаселенного муниципального жилищного фонда </w:t>
      </w:r>
      <w:r>
        <w:rPr/>
        <w:t>0501 05 6 02 25800» цифры «92,5» заменить цифрами «106,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/>
        <w:t xml:space="preserve"> 0501 05 6 02 25800 200» цифры «92,5» заменить цифрами «106,2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по строке «Основное мероприятие «Реализация регионального проекта «Обеспечение устойчивого сокращения непригодного для проживания жилищного фонда» 0501 05 6 F3 00000» цифры «42581,6» заменить цифрами «29837»</w:t>
      </w:r>
    </w:p>
    <w:p>
      <w:pPr>
        <w:pStyle w:val="Normal"/>
        <w:rPr/>
      </w:pPr>
      <w:r>
        <w:rPr/>
        <w:t>по строке 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» 0501 05 6 F3 67483» цифры «42155,7» заменить цифрами «29538,5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Капитальные вложения в объекты государственной (муниципальной) собственности</w:t>
      </w:r>
      <w:r>
        <w:rPr/>
        <w:t xml:space="preserve"> 0501 05 6 F3 67483 400» цифры «42155,7» заменить цифрами «29538,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Расходы на обеспечение мероприятий по переселению граждан из аварийного жилищного фонда, осуществляемых за счет средств областного бюджета» 0501 05 6 F3 67484» цифры «425,9» заменить цифрами «298,5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Капитальные вложения в объекты государственной (муниципальной) собственности</w:t>
      </w:r>
      <w:r>
        <w:rPr/>
        <w:t xml:space="preserve"> 0501 05 6 F3 67484 400» цифры «425,9» заменить цифрами «298,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 xml:space="preserve">» цифры «455320,6» заменить цифрами «448922,8» 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0502 05 0 00 00000» цифры «455320,6» заменить цифрами «448922,8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» </w:t>
      </w:r>
      <w:r>
        <w:rPr/>
        <w:t xml:space="preserve">0502 05 1 00 00000» цифры «455320,6» заменить цифрами «448922,8»  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Основное мероприятие «Комплексное развитие систем коммунальной инфраструктуры муниципального образования»»» </w:t>
      </w:r>
      <w:r>
        <w:rPr/>
        <w:t xml:space="preserve">0502 05 1 01 00000» цифры «411171» заменить цифрами «404773,2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 </w:t>
      </w:r>
      <w:r>
        <w:rPr/>
        <w:t>0502 05 1 01 09505» цифры «218229,9» заменить цифрами «211832,1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</w:t>
      </w:r>
      <w:r>
        <w:rPr/>
        <w:t>0502 05 1 01 09505 400» цифры «218229,9» заменить цифрами «211832,1»</w:t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502406,5» заменить цифрами «502093,4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0701 01 0 00 00000» цифры «144033,6» заменить цифрами «143898,9»</w:t>
      </w:r>
    </w:p>
    <w:p>
      <w:pPr>
        <w:pStyle w:val="Normal"/>
        <w:rPr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» 0701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44033,6» заменить цифрами «143898,9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Дошкольное образование»» 0701 01 1 01 00000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16846,5» заменить цифрами «116711,8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Дошкольное образование»» 0701 01 1 01 00790» цифры «40446,6» заменить цифрами «40311,9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701 01 1 01 00790 600» цифры «40446,6» заменить цифрами «40311,9»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е образование 0702»</w:t>
      </w:r>
      <w:r>
        <w:rPr>
          <w:color w:val="000000"/>
        </w:rPr>
        <w:t xml:space="preserve"> цифры «320968,3» заменить цифрами «320641,7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0702 01 0 00 00000» цифры «320968,3» заменить цифрами «320641,7»</w:t>
      </w:r>
    </w:p>
    <w:p>
      <w:pPr>
        <w:pStyle w:val="Normal"/>
        <w:rPr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» 0702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20968,3» заменить цифрами «320641,7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Общее образование»» 0702 01 1 02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15869,4» заменить цифрами «315542,8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Общее образование»» 0702 01 1 02 0079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65134,9» заменить цифрами «64808,3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702 01 1 02 0079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65134,9» заменить цифрами «64808,3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</w:t>
      </w:r>
      <w:r>
        <w:rPr>
          <w:b/>
        </w:rPr>
        <w:t>Молодежная политика 0707</w:t>
      </w:r>
      <w:r>
        <w:rPr/>
        <w:t>» цифры «1942» заменить цифрами «1779,3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0707 01 0 00 00000» цифры «1942» заменить цифрами «1779,3»</w:t>
      </w:r>
    </w:p>
    <w:p>
      <w:pPr>
        <w:pStyle w:val="Normal"/>
        <w:rPr/>
      </w:pPr>
      <w:r>
        <w:rPr/>
        <w:t>по строке «Подпрограмма муниципальной программы «Молодое поколение»» 0707 01 2 00 00000» цифры «1942» заменить цифрами «1779,3»</w:t>
      </w:r>
    </w:p>
    <w:p>
      <w:pPr>
        <w:pStyle w:val="Normal"/>
        <w:rPr/>
      </w:pPr>
      <w:r>
        <w:rPr/>
        <w:t>по строке «Основное мероприятие «Молодежь»» 0707 01 2 02 00000» цифры «1862» заменить цифрами «1699,3»</w:t>
      </w:r>
    </w:p>
    <w:p>
      <w:pPr>
        <w:pStyle w:val="Normal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"Молодежь"» 0707 01 2 02 00790» цифры «1600» заменить цифрами «1437,3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Предоставление субсидий бюджетным, автономным учреждениям и иным некоммерческим организациям»</w:t>
      </w:r>
      <w:r>
        <w:rPr/>
        <w:t xml:space="preserve"> 0707 01 2 02 00790 600» цифры «1600» заменить цифрами «1437,3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09</w:t>
      </w:r>
      <w:r>
        <w:rPr>
          <w:color w:val="000000"/>
        </w:rPr>
        <w:t>» цифры «6026,6» заменить цифрами «6337,5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0709 01 0 00 00000» цифры «6026,6» заменить цифрами «6337,5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Молодое поколение»» 0709 01 2 00 00000» цифры «266,5» заменить цифрами «226,7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Проведение мероприятия по организации отдыха детей в каникулярное время»» 0709 01 2 03 00000» цифры «266,5» заменить цифрами «226,7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Мероприятия по организации отдыха и оздоровления детей 0709 01 2 03 21310» цифры «266,5» заменить цифрами «226,7»</w:t>
      </w:r>
    </w:p>
    <w:p>
      <w:pPr>
        <w:pStyle w:val="Normal"/>
        <w:ind w:hanging="0"/>
        <w:rPr/>
      </w:pPr>
      <w:r>
        <w:rPr>
          <w:color w:val="000000"/>
        </w:rPr>
        <w:t xml:space="preserve">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9 01 2 03 21310 600» цифры «266,5» заменить цифрами «226,7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Обеспечение реализации основных мероприятий муниципальной программы»» 0709 01 5 00 00000» цифры «4550,6» заменить цифрами «4901,3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Управление, ведение учета и отчетности»» 0709 01 5 01 00000» цифры «4550,6» заменить цифрами «4901,3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Расходы на выплаты по оплате труда и обеспечение деятельности муниципальных органов 0709 01 5 01 00900» цифры «4550,6» заменить цифрами «4901,3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09 01 5 01 00900 100</w:t>
      </w:r>
      <w:r>
        <w:rPr>
          <w:color w:val="000000"/>
        </w:rPr>
        <w:t>» цифры «3929,5» заменить цифрами «4280,2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</w:t>
      </w:r>
      <w:r>
        <w:rPr>
          <w:b/>
          <w:bCs/>
        </w:rPr>
        <w:t>Культура и кинематография 08</w:t>
      </w:r>
      <w:r>
        <w:rPr/>
        <w:t>» цифры «151139,8» заменить цифрами «151554,3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Культура 08 01»</w:t>
      </w:r>
      <w:r>
        <w:rPr/>
        <w:t xml:space="preserve"> цифры «151139,8» заменить цифрами «151554,3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</w:t>
      </w:r>
      <w:r>
        <w:rPr/>
        <w:t xml:space="preserve"> 0801 02 0 00 00000» </w:t>
      </w:r>
      <w:r>
        <w:rPr>
          <w:color w:val="000000"/>
        </w:rPr>
        <w:t>цифры «150434,8» заменить цифрами «150885,3»</w:t>
      </w:r>
    </w:p>
    <w:p>
      <w:pPr>
        <w:pStyle w:val="Normal"/>
        <w:rPr/>
      </w:pPr>
      <w:r>
        <w:rPr>
          <w:bCs/>
          <w:szCs w:val="20"/>
        </w:rPr>
        <w:t xml:space="preserve">по строке «Подпрограмма муниципальной программы «Развитие культуры» </w:t>
      </w:r>
      <w:r>
        <w:rPr/>
        <w:t xml:space="preserve">0801 02 1 00 00000» </w:t>
      </w:r>
      <w:r>
        <w:rPr>
          <w:color w:val="000000"/>
        </w:rPr>
        <w:t>цифры «150434,8» заменить цифрами «150885,3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Развитие библиотечного дела»» 0801 02 1 01 00000» 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» 0801 02 1 01 00790» цифры «11624» заменить цифрами «10784,5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1 00790 600» цифры «11624» заменить цифрами «10784,5»</w:t>
      </w:r>
    </w:p>
    <w:p>
      <w:pPr>
        <w:pStyle w:val="Normal"/>
        <w:rPr/>
      </w:pPr>
      <w:r>
        <w:rPr>
          <w:color w:val="000000"/>
        </w:rPr>
        <w:t>по строке «Расходы на создание условий по организации досуга и библиотечного обслуживания населения» 0801 02 1 01 85040» цифры «8750» заменить цифрами «9589,5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1 85040 600» цифры «8750» заменить цифрами «9589,5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Основное мероприятие «Развитие системы культурно-досугового обслуживания населения» 0801 02 1 02 00000» цифры «28026,2» заменить цифрами «28501,7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0801 02 1 02 00790» цифры «18934,5» заменить цифрами «17813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2 00790 600» цифры «18934,5» заменить цифрами «17813,2»</w:t>
      </w:r>
    </w:p>
    <w:p>
      <w:pPr>
        <w:pStyle w:val="Normal"/>
        <w:rPr/>
      </w:pPr>
      <w:r>
        <w:rPr>
          <w:color w:val="000000"/>
        </w:rPr>
        <w:t>по строке «Расходы на создание условий по организации досуга и библиотечного обслуживания населения» 0801 02 1 02 85040» цифры «8750» заменить цифрами «9818,1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2 85040 600» цифры «8750» заменить цифрами «9818,1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rPr/>
      </w:pPr>
      <w:r>
        <w:rPr>
          <w:color w:val="000000"/>
        </w:rPr>
        <w:t>«Субсидии на обеспечение развития и укрепления материально технической базы домов культуры в населенных пунктах с числом жителей до 50 тысяч человек 0801 02 1 02 L4670» с цифрами «528,7»</w:t>
      </w:r>
    </w:p>
    <w:p>
      <w:pPr>
        <w:pStyle w:val="Normal"/>
        <w:rPr/>
      </w:pPr>
      <w:r>
        <w:rPr>
          <w:i/>
          <w:color w:val="000000"/>
        </w:rPr>
        <w:t xml:space="preserve">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801 02 1 02 L4670 600» с цифрами «528,7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сключить строки:</w:t>
      </w:r>
    </w:p>
    <w:p>
      <w:pPr>
        <w:pStyle w:val="Normal"/>
        <w:rPr/>
      </w:pPr>
      <w:r>
        <w:rPr>
          <w:color w:val="000000"/>
        </w:rPr>
        <w:t>«Основное мероприятие «Сохранение, возрождение и развитие народных художественных промыслов и ремесел» 0801 02 1 06 00000» с цифрами «5»</w:t>
      </w:r>
    </w:p>
    <w:p>
      <w:pPr>
        <w:pStyle w:val="Normal"/>
        <w:rPr/>
      </w:pPr>
      <w:r>
        <w:rPr>
          <w:color w:val="000000"/>
        </w:rPr>
        <w:t>«Создание условий для развития народного творчества» 400 0801 02 1 06 27600» с цифрами «5»</w:t>
      </w:r>
    </w:p>
    <w:p>
      <w:pPr>
        <w:pStyle w:val="Normal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6 27600 600» с цифрами «5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«Основное мероприятие «Поддержка социально ориентированных некоммерческих организаций» 0801 02 1 09 00000» с цифрами «20»</w:t>
      </w:r>
    </w:p>
    <w:p>
      <w:pPr>
        <w:pStyle w:val="Normal"/>
        <w:rPr/>
      </w:pPr>
      <w:r>
        <w:rPr>
          <w:color w:val="000000"/>
        </w:rPr>
        <w:t>«Расходы на поддержку социально ориентированных (волонтерских) некоммерческих организаций» 0801 02 1 09 27700» с цифрами «20»</w:t>
      </w:r>
    </w:p>
    <w:p>
      <w:pPr>
        <w:pStyle w:val="Normal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9 27700 600» с цифрами «20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»</w:t>
      </w:r>
      <w:r>
        <w:rPr/>
        <w:t xml:space="preserve"> 0801 03 0 00 00000» </w:t>
      </w:r>
      <w:r>
        <w:rPr>
          <w:color w:val="000000"/>
        </w:rPr>
        <w:t>цифры «705» заменить цифрами «669»</w:t>
      </w:r>
    </w:p>
    <w:p>
      <w:pPr>
        <w:pStyle w:val="Normal"/>
        <w:rPr/>
      </w:pPr>
      <w:r>
        <w:rPr>
          <w:bCs/>
          <w:szCs w:val="20"/>
        </w:rPr>
        <w:t xml:space="preserve">по строке «Подпрограмма муниципальной программы «Развитие туристического комплекса»» </w:t>
      </w:r>
      <w:r>
        <w:rPr/>
        <w:t xml:space="preserve">0801 03 2 00 00000» </w:t>
      </w:r>
      <w:r>
        <w:rPr>
          <w:color w:val="000000"/>
        </w:rPr>
        <w:t>цифры «705» заменить цифрами «669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Развитие туристического комплекса муниципального образования»»» 0801 03 2 01 00000» цифры «705» заменить цифрами «669»</w:t>
      </w:r>
    </w:p>
    <w:p>
      <w:pPr>
        <w:pStyle w:val="Normal"/>
        <w:rPr/>
      </w:pPr>
      <w:r>
        <w:rPr>
          <w:color w:val="000000"/>
        </w:rPr>
        <w:t>по строке «Проведение мероприятий, направленных на привлечение туристского потока в муниципальное образование» 0801 03 2 01 21800» цифры «700» заменить цифрами «664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0801 03 2 01 21800 200» цифры «700» заменить цифрами «664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10</w:t>
      </w:r>
      <w:r>
        <w:rPr>
          <w:color w:val="000000"/>
        </w:rPr>
        <w:t>» цифры «13466,8» заменить цифрами «13557,8»</w:t>
      </w:r>
    </w:p>
    <w:p>
      <w:pPr>
        <w:pStyle w:val="Normal"/>
        <w:rPr/>
      </w:pPr>
      <w:r>
        <w:rPr>
          <w:color w:val="000000"/>
        </w:rPr>
        <w:t>по строке «Непрограммные расходы» 1003 90 0 00 00000» цифры «953» заменить цифрами «1044»</w:t>
      </w:r>
    </w:p>
    <w:p>
      <w:pPr>
        <w:pStyle w:val="Normal"/>
        <w:rPr/>
      </w:pPr>
      <w:r>
        <w:rPr>
          <w:color w:val="000000"/>
        </w:rPr>
        <w:t>по строке «Мероприятия в рамках непрограммных расходов 1003 90 9 00 00000» цифры «953» заменить цифрами «1044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езервный фонд администрации муниципального района 1003 90 9 00 20001» цифры «371» заменить цифрами «47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1003 90 9 00 20001 300» цифры «371» заменить цифрами «471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Единовременная выплата некоторым категориям граждан Российской Федерации 1003 90 9 00 20008» цифры «582» заменить цифрами «573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1003 90 9 00 20008 300» цифры «582» заменить цифрами «573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>» цифры «27846,6» заменить цифрами «27698,5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1101</w:t>
      </w:r>
      <w:r>
        <w:rPr>
          <w:color w:val="000000"/>
        </w:rPr>
        <w:t>» цифры «27846,6» заменить цифрами «27698,5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1101 01 0 00 00000» цифры «25773» заменить цифрами «25624,9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Развитие физической культуры и спорта»» 1101 01 4 00 00000» цифры «25773» заменить цифрами «25624,9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Развитие физической культуры и спорта»» 1101 01 4 01 00000» цифры «25773» заменить цифрами «25624,9»</w:t>
      </w:r>
    </w:p>
    <w:p>
      <w:pPr>
        <w:pStyle w:val="Normal"/>
        <w:rPr/>
      </w:pPr>
      <w:r>
        <w:rPr>
          <w:color w:val="000000"/>
        </w:rPr>
        <w:t>по строке «Мероприятия в области физической культуры и спорта» 1101 01 4 01 20800» цифры «697» заменить цифрами «548,9»</w:t>
      </w:r>
    </w:p>
    <w:p>
      <w:pPr>
        <w:pStyle w:val="Normal"/>
        <w:rPr/>
      </w:pPr>
      <w:r>
        <w:rPr>
          <w:color w:val="000000"/>
        </w:rPr>
        <w:t>по строке «Закупка товаров, работ и услуг для государственных (муниципальных) нужд» 1101 01 4 01 20800 200» цифры «697» заменить цифрами «548,9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Непрограммные расходы» 1101 90 0 00 00000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беспечение деятельности муниципального казенного учреждения «Стадион»» 1101 90 4 00 00000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деятельности муниципальных казенных учреждений» 1101 90 4 00 00890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1101 90 4 00 00890 100» цифры «1064,5» заменить цифрами «1083,1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»</w:t>
      </w:r>
      <w:r>
        <w:rPr>
          <w:color w:val="000000"/>
        </w:rPr>
        <w:t xml:space="preserve"> 1101 90 4 00 00890 200» цифры «899,1» заменить цифрами «880,5»</w:t>
      </w:r>
    </w:p>
    <w:p>
      <w:pPr>
        <w:pStyle w:val="Normal"/>
        <w:ind w:hanging="0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1458343,3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1446544,9</w:t>
      </w:r>
    </w:p>
    <w:p>
      <w:pPr>
        <w:pStyle w:val="Heading"/>
        <w:jc w:val="left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Heading"/>
        <w:jc w:val="left"/>
        <w:rPr/>
      </w:pPr>
      <w:r>
        <w:rPr>
          <w:b/>
          <w:sz w:val="24"/>
        </w:rPr>
        <w:t>в пункте 3 приложение 1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»:</w:t>
      </w:r>
    </w:p>
    <w:p>
      <w:pPr>
        <w:pStyle w:val="Normal"/>
        <w:rPr/>
      </w:pPr>
      <w:r>
        <w:rPr/>
        <w:t>по строке</w:t>
      </w:r>
      <w:r>
        <w:rPr>
          <w:color w:val="000000"/>
        </w:rPr>
        <w:t xml:space="preserve">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» цифры «534907,1» заменить цифрами «534414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1 1 00 00000» </w:t>
      </w:r>
      <w:r>
        <w:rPr>
          <w:bCs/>
        </w:rPr>
        <w:t>цифры «495647,4» заменить цифрами «495186,1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Дошкольное образование»» 01 1 01 00000»</w:t>
      </w:r>
      <w:r>
        <w:rPr>
          <w:bCs/>
        </w:rPr>
        <w:t xml:space="preserve"> цифры «116864» заменить цифрами «116729,3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» 01 1 01 00790»</w:t>
      </w:r>
      <w:r>
        <w:rPr>
          <w:bCs/>
        </w:rPr>
        <w:t xml:space="preserve"> цифры «40446,6» заменить цифрами «40311,9»</w:t>
      </w:r>
    </w:p>
    <w:p>
      <w:pPr>
        <w:pStyle w:val="Normal"/>
        <w:rPr>
          <w:bCs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1 01 00790 600»</w:t>
      </w:r>
      <w:r>
        <w:rPr>
          <w:bCs/>
        </w:rPr>
        <w:t xml:space="preserve"> цифры «40446,6» заменить цифрами «40311,9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Общее образование»» 01 1 02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20945,9» заменить цифрами «320619,3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Общее образование»» 01 1 02 0079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65134,9» заменить цифрами «»64808,3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1 1 02 0079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65134,9» заменить цифрами «64808,3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  <w:szCs w:val="20"/>
        </w:rPr>
        <w:t xml:space="preserve">по </w:t>
      </w:r>
      <w:r>
        <w:rPr>
          <w:bCs/>
          <w:szCs w:val="20"/>
        </w:rPr>
        <w:t>строке «</w:t>
      </w:r>
      <w:r>
        <w:rPr/>
        <w:t xml:space="preserve">Подпрограмма муниципальной программы «Молодое поколение»» 01 2 00 00000» </w:t>
      </w:r>
      <w:r>
        <w:rPr>
          <w:bCs/>
        </w:rPr>
        <w:t>цифры «2608,5» заменить цифрами «2374,1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Молодежь»» 01 2 02 00000»</w:t>
      </w:r>
      <w:r>
        <w:rPr>
          <w:bCs/>
        </w:rPr>
        <w:t xml:space="preserve"> цифры «1862» заменить цифрами «1699,3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"Молодежь"» 01 2 02 00790»</w:t>
      </w:r>
      <w:r>
        <w:rPr>
          <w:bCs/>
        </w:rPr>
        <w:t xml:space="preserve"> цифры «1600» заменить цифрами «1437,3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2 02 00790 600»</w:t>
      </w:r>
      <w:r>
        <w:rPr>
          <w:bCs/>
        </w:rPr>
        <w:t xml:space="preserve"> цифры «1600» заменить цифрами «1437,3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color w:val="000000"/>
        </w:rPr>
        <w:t>по строке «Основное мероприятие «Проведение мероприятия по организации отдыха детей в каникулярное время»» 01 2 03 00000»</w:t>
      </w:r>
      <w:r>
        <w:rPr>
          <w:bCs/>
        </w:rPr>
        <w:t xml:space="preserve"> цифры «266,5» заменить цифрами «226,7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Мероприятия по организации отдыха и оздоровления детей» 01 2 03 21310»</w:t>
      </w:r>
      <w:r>
        <w:rPr>
          <w:bCs/>
        </w:rPr>
        <w:t xml:space="preserve"> цифры «266,5» заменить цифрами «226,7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2 03 21310 600»</w:t>
      </w:r>
      <w:r>
        <w:rPr>
          <w:bCs/>
        </w:rPr>
        <w:t xml:space="preserve"> цифры «266,5» заменить цифрами «226,7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color w:val="000000"/>
        </w:rPr>
        <w:t>по строке «Основное мероприятие «Временное трудоустройство несовершеннолетних граждан»» 01 2 04 00000»</w:t>
      </w:r>
      <w:r>
        <w:rPr>
          <w:bCs/>
        </w:rPr>
        <w:t xml:space="preserve"> цифры «380» заменить цифрами «350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Исключить строки:</w:t>
      </w:r>
    </w:p>
    <w:p>
      <w:pPr>
        <w:pStyle w:val="Normal"/>
        <w:rPr/>
      </w:pPr>
      <w:r>
        <w:rPr>
          <w:color w:val="000000"/>
        </w:rPr>
        <w:t>«Реализация мероприятий активной политики и дополнительных мероприятий в сфере занятости населения» 01 2 04 43040» с</w:t>
      </w:r>
      <w:r>
        <w:rPr>
          <w:bCs/>
        </w:rPr>
        <w:t xml:space="preserve"> цифрами «30»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2 04 43040 600» с</w:t>
      </w:r>
      <w:r>
        <w:rPr>
          <w:bCs/>
        </w:rPr>
        <w:t xml:space="preserve"> цифрами «30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color w:val="000000"/>
        </w:rPr>
        <w:t>по строке «Основное мероприятие «Реализация мероприятий в сфере занятости населения»» 01 2 05 00000»</w:t>
      </w:r>
      <w:r>
        <w:rPr>
          <w:bCs/>
        </w:rPr>
        <w:t xml:space="preserve"> цифры «20» заменить цифрами «18,1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Реализация мероприятий активной политики и дополнительных мероприятий в сфере занятости населения» 01 2 05 43040»</w:t>
      </w:r>
      <w:r>
        <w:rPr>
          <w:bCs/>
        </w:rPr>
        <w:t xml:space="preserve"> цифры «20» заменить цифрами «18,1»</w:t>
      </w:r>
    </w:p>
    <w:p>
      <w:pPr>
        <w:pStyle w:val="Normal"/>
        <w:rPr>
          <w:bCs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1 2 05 43040 500»</w:t>
      </w:r>
      <w:r>
        <w:rPr>
          <w:bCs/>
        </w:rPr>
        <w:t xml:space="preserve"> цифры «20» заменить цифрами «18,1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по строке «Подпрограмма муниципальной программы «Развитие физической культуры и спорта»» 01 4 00 00000» </w:t>
      </w:r>
      <w:r>
        <w:rPr>
          <w:bCs/>
        </w:rPr>
        <w:t>цифры «25773» заменить цифрами «25624,9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о строке «Основное мероприятие «Развитие физической культуры и спорта»» 01 4 01 00000»</w:t>
      </w:r>
      <w:r>
        <w:rPr>
          <w:bCs/>
        </w:rPr>
        <w:t xml:space="preserve"> цифры «25773» заменить цифрами «25624,9»</w:t>
      </w:r>
    </w:p>
    <w:p>
      <w:pPr>
        <w:pStyle w:val="Normal"/>
        <w:rPr/>
      </w:pPr>
      <w:r>
        <w:rPr/>
        <w:t xml:space="preserve">по строке «Мероприятия в области физической культуры и спорта 01 4 01 20800» </w:t>
      </w:r>
      <w:r>
        <w:rPr>
          <w:bCs/>
        </w:rPr>
        <w:t>цифры «697» заменить цифрами «548,9»</w:t>
      </w:r>
    </w:p>
    <w:p>
      <w:pPr>
        <w:pStyle w:val="Normal"/>
        <w:rPr/>
      </w:pPr>
      <w:r>
        <w:rPr/>
        <w:t>по строке</w:t>
      </w:r>
      <w:r>
        <w:rPr>
          <w:i/>
        </w:rPr>
        <w:t xml:space="preserve"> «Закупка товаров, работ и услуг для государственных (муниципальных) нужд </w:t>
      </w:r>
      <w:r>
        <w:rPr/>
        <w:t xml:space="preserve">01 4 01 20800 200» </w:t>
      </w:r>
      <w:r>
        <w:rPr>
          <w:bCs/>
        </w:rPr>
        <w:t>цифры «697» заменить цифрами «548,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Обеспечение реализации основных мероприятий муниципальной программы»» 01 5 00 00000» цифры «4550,6» заменить цифрами «4901,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Управление, ведение учета и отчетности»» 01 5 01 00000» цифры «4550,6» заменить цифрами «4901,3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Расходы на выплаты по оплате труда и обеспечение деятельности муниципальных органов 01 5 01 00900» цифры «4550,6» заменить цифрами «4901,3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 5 01 00900 100</w:t>
      </w:r>
      <w:r>
        <w:rPr>
          <w:color w:val="000000"/>
        </w:rPr>
        <w:t>» цифры «3929,5» заменить цифрами «4280,2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</w:t>
      </w:r>
      <w:r>
        <w:rPr/>
        <w:t xml:space="preserve"> 02 0 00 00000» </w:t>
      </w:r>
      <w:r>
        <w:rPr>
          <w:color w:val="000000"/>
        </w:rPr>
        <w:t>цифры «151641,3» заменить цифрами «152091,8»</w:t>
      </w:r>
    </w:p>
    <w:p>
      <w:pPr>
        <w:pStyle w:val="Normal"/>
        <w:rPr>
          <w:color w:val="000000"/>
        </w:rPr>
      </w:pPr>
      <w:r>
        <w:rPr>
          <w:bCs/>
          <w:szCs w:val="20"/>
        </w:rPr>
        <w:t>по строке «Подпрограмма муниципальной программы «Развитие культуры»</w:t>
      </w:r>
      <w:r>
        <w:rPr/>
        <w:t xml:space="preserve"> 02 1 00 00000» </w:t>
      </w:r>
      <w:r>
        <w:rPr>
          <w:color w:val="000000"/>
        </w:rPr>
        <w:t>цифры «151641,3» заменить цифрами «152091,8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Развитие библиотечного дела»» 02 1 01 00000» 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» 02 1 01 00790» цифры «11624» заменить цифрами «10784,5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2 1 01 00790 600» цифры «11624» заменить цифрами «10784,5»</w:t>
      </w:r>
    </w:p>
    <w:p>
      <w:pPr>
        <w:pStyle w:val="Normal"/>
        <w:rPr/>
      </w:pPr>
      <w:r>
        <w:rPr>
          <w:color w:val="000000"/>
        </w:rPr>
        <w:t>по строке «Расходы на создание условий по организации досуга и библиотечного обслуживания населения» 02 1 01 85040» цифры «8750» заменить цифрами «9589,5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2 1 01 85040 600» цифры «8750» заменить цифрами «9589,5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Основное мероприятие «Развитие системы культурно-досугового обслуживания населения» 02 1 02 00000» цифры «28026,2» заменить цифрами «28501,7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02 1 02 00790» цифры «18934,5» заменить цифрами «17813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2 1 02 00790 600» цифры «18934,5» заменить цифрами «17813,2»</w:t>
      </w:r>
    </w:p>
    <w:p>
      <w:pPr>
        <w:pStyle w:val="Normal"/>
        <w:ind w:hanging="0"/>
        <w:rPr/>
      </w:pPr>
      <w:r>
        <w:rPr/>
        <w:tab/>
      </w:r>
      <w:r>
        <w:rPr>
          <w:color w:val="000000"/>
        </w:rPr>
        <w:t>по строке «Расходы на создание условий по организации досуга и библиотечного обслуживания населения» 02 1 02 85040» цифры «8750» заменить цифрами «9818,1»</w:t>
      </w:r>
    </w:p>
    <w:p>
      <w:pPr>
        <w:pStyle w:val="Normal"/>
        <w:ind w:hanging="0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2 1 02 85040 600» цифры «8750» заменить цифрами «9818,1»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«Субсидии на обеспечение развития и укрепления материально технической базы домов культуры в населенных пунктах с числом жителей до 50 тысяч человек 02 1 02 L4670» с цифрами «528,7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2 1 02 L4670 600» с цифрами «528,7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сключить строки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Основное мероприятие «Сохранение, возрождение и развитие народных художественных промыслов и ремесел»» 02 1 06 00000» с цифрами «5»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Создание условий для развития народного творчества» 02 1 06 27600» с цифрами «5» </w:t>
      </w:r>
    </w:p>
    <w:p>
      <w:pPr>
        <w:pStyle w:val="Normal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» 02 1 06 27600 600» с цифрами «5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/>
        <w:tab/>
      </w:r>
      <w:r>
        <w:rPr>
          <w:color w:val="000000"/>
        </w:rPr>
        <w:t xml:space="preserve">«Основное мероприятие "Поддержка социально ориентированных некоммерческих организаций"» 02 1 09 00000» с цифрами «20»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Расходы на поддержку социально ориентированных (волонтерских) некоммерческих организаций» 02 1 09 27700» с цифрами «20» </w:t>
      </w:r>
    </w:p>
    <w:p>
      <w:pPr>
        <w:pStyle w:val="Normal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» 02 1 09 27700 600» с цифрами «20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03 0 00 00000» цифры «1436,3» заменить цифрами «1387,9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«Подпрограмма муниципальной программы «Повышение инвестиционной привлекательности»» </w:t>
      </w:r>
      <w:r>
        <w:rPr/>
        <w:t>03 1 00 00000» цифры «250» заменить цифрами «237,6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Основное мероприятие «Реализация мероприятий в сфере занятости населения»» </w:t>
      </w:r>
      <w:r>
        <w:rPr/>
        <w:t>03 1 02 00000» цифры «50» заменить цифрами «37,6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>Реализация мероприятий активной политики и дополнительных мероприятий в сфере занятости населения</w:t>
      </w:r>
      <w:r>
        <w:rPr/>
        <w:t xml:space="preserve"> 03 1 02 43040» цифры «50» заменить цифрами «37,6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Межбюджетные трансферты</w:t>
      </w:r>
      <w:r>
        <w:rPr>
          <w:color w:val="000000"/>
        </w:rPr>
        <w:t xml:space="preserve"> </w:t>
      </w:r>
      <w:r>
        <w:rPr/>
        <w:t>03 1 02 43040 500» цифры «50» заменить цифрами «37,6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«Подпрограмма муниципальной программы «Развитие туристического комплекса» </w:t>
      </w:r>
      <w:r>
        <w:rPr/>
        <w:t>03 2 00 00000» цифры «1061,4» заменить цифрами «1025,4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Основное мероприятие «Развитие туристического комплекса муниципального образования»» </w:t>
      </w:r>
      <w:r>
        <w:rPr/>
        <w:t>03 2 01 00000» цифры «1061,4» заменить цифрами «1025,4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>Проведение мероприятий, направленных на привлечение туристского потока в муниципальное образование</w:t>
      </w:r>
      <w:r>
        <w:rPr/>
        <w:t xml:space="preserve"> 03 2 01 21800» цифры «700» заменить цифрами «664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03 2 01 21800 200» цифры «700» заменить цифрами «664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»» 04 0 00 00000» «6120,2» заменить цифрами «6070,2»</w:t>
      </w:r>
    </w:p>
    <w:p>
      <w:pPr>
        <w:pStyle w:val="Normal"/>
        <w:rPr/>
      </w:pPr>
      <w:r>
        <w:rPr/>
        <w:t>по строке «Подпрограмма муниципальной программы «Пожарная безопасность и гражданская оборона муниципального образования»» 04 1 00 00000» «3095,1» заменить цифрами «3045,1»</w:t>
      </w:r>
    </w:p>
    <w:p>
      <w:pPr>
        <w:pStyle w:val="Normal"/>
        <w:rPr/>
      </w:pPr>
      <w:r>
        <w:rPr/>
        <w:t>по строке «Основное мероприятие «Обеспечение безопасности граждан на водных объектах»» 04 1 04 00000» цифры «200» заменить цифрами «150»</w:t>
      </w:r>
    </w:p>
    <w:p>
      <w:pPr>
        <w:pStyle w:val="Normal"/>
        <w:rPr/>
      </w:pPr>
      <w:r>
        <w:rPr/>
        <w:t>по строке «Обеспечение безопасности граждан на водных объектах 04 1 04 22200» цифры «200» заменить цифрами «150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4 1 04 22200 600» цифры «200» заменить цифрами «150»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05 0 00 00000» цифры «547424,1» заменить цифрами «528019,8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» </w:t>
      </w:r>
      <w:r>
        <w:rPr/>
        <w:t xml:space="preserve">05 1 00 00000» цифры «457999,8» заменить цифрами «451602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Основное мероприятие «Комплексное развитие систем коммунальной инфраструктуры муниципального образования»» </w:t>
      </w:r>
      <w:r>
        <w:rPr/>
        <w:t xml:space="preserve">05 1 01 00000» цифры «411171» заменить цифрами «404773,2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 </w:t>
      </w:r>
      <w:r>
        <w:rPr/>
        <w:t xml:space="preserve">  05 1 01 09505» цифры «218229,9» заменить цифрами «211832,1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</w:t>
      </w:r>
      <w:r>
        <w:rPr/>
        <w:t>05 1 01 09505 400» цифры «218229,9» заменить цифрами «211832,1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Подпрограмма муниципальной программы «Благоустройство муниципального образования"» 05 3 00 00000» цифры «29943,7» заменить цифрами «29443,7»</w:t>
      </w:r>
    </w:p>
    <w:p>
      <w:pPr>
        <w:pStyle w:val="Normal"/>
        <w:shd w:fill="FFFFFF" w:val="clear"/>
        <w:ind w:hanging="0"/>
        <w:rPr/>
      </w:pPr>
      <w:r>
        <w:rPr/>
        <w:t xml:space="preserve">           </w:t>
      </w:r>
      <w:r>
        <w:rPr/>
        <w:t>по строке «Основное мероприятие «Благоустройство территории муниципального образования»» 05 3 02 00000» цифры «28849,7» заменить цифрами «28349,7»</w:t>
      </w:r>
    </w:p>
    <w:p>
      <w:pPr>
        <w:pStyle w:val="Normal"/>
        <w:shd w:fill="FFFFFF" w:val="clear"/>
        <w:ind w:hanging="0"/>
        <w:rPr/>
      </w:pPr>
      <w:r>
        <w:rPr>
          <w:b/>
        </w:rPr>
        <w:t xml:space="preserve">           </w:t>
      </w:r>
      <w:r>
        <w:rPr>
          <w:b/>
        </w:rPr>
        <w:t>Исключить строки:</w:t>
      </w:r>
    </w:p>
    <w:p>
      <w:pPr>
        <w:pStyle w:val="Normal"/>
        <w:shd w:fill="FFFFFF" w:val="clear"/>
        <w:ind w:hanging="0"/>
        <w:rPr/>
      </w:pPr>
      <w:r>
        <w:rPr/>
        <w:tab/>
        <w:t xml:space="preserve"> «Ликвидация аварийного и ветхого жилищного фонда» 05 3 02 25300» с цифрами «500» </w:t>
      </w:r>
    </w:p>
    <w:p>
      <w:pPr>
        <w:pStyle w:val="Normal"/>
        <w:shd w:fill="FFFFFF" w:val="clear"/>
        <w:ind w:hanging="0"/>
        <w:rPr/>
      </w:pPr>
      <w:r>
        <w:rPr/>
        <w:tab/>
        <w:t xml:space="preserve"> «</w:t>
      </w:r>
      <w:r>
        <w:rPr>
          <w:i/>
        </w:rPr>
        <w:t>Закупка товаров, работ и услуг для государственных (муниципальных) нужд»</w:t>
      </w:r>
      <w:r>
        <w:rPr/>
        <w:t xml:space="preserve"> 05 3 02 25300 200» с цифрами «500»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Подпрограмма муниципальной программы «Жилище» 05 6 00 00000» цифры «51664,1» заменить цифрами «39157,6»</w:t>
      </w:r>
    </w:p>
    <w:p>
      <w:pPr>
        <w:pStyle w:val="Normal"/>
        <w:rPr/>
      </w:pPr>
      <w:r>
        <w:rPr/>
        <w:t>по строке «Основное мероприятие «Улучшение жилищных условий граждан»» 05 6 01 00000» цифры «8990» заменить цифрами «9214,4»</w:t>
      </w:r>
    </w:p>
    <w:p>
      <w:pPr>
        <w:pStyle w:val="Normal"/>
        <w:rPr/>
      </w:pPr>
      <w:r>
        <w:rPr/>
        <w:t>по строке «Расходы по капитальному ремонту муниципального жилого фонда» 05 6 01 65200» цифры «8990» заменить цифрами «9214,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</w:t>
      </w:r>
      <w:r>
        <w:rPr/>
        <w:t xml:space="preserve"> 05 6 01 65200 200» цифры «8990» заменить цифрами «9214,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Основное мероприятие «Содержание муниципального жилищного фонда»» 05 6 02 00000» цифры «92,5» заменить цифрами «106,2»</w:t>
      </w:r>
    </w:p>
    <w:p>
      <w:pPr>
        <w:pStyle w:val="Normal"/>
        <w:rPr/>
      </w:pPr>
      <w:r>
        <w:rPr/>
        <w:t>по строке «Расходы, связанные с содержанием незаселенного муниципального жилищного фонда» 05 6 02 25800» цифры «92,5» заменить цифрами «106,2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</w:t>
      </w:r>
      <w:r>
        <w:rPr/>
        <w:t xml:space="preserve"> 05 6 02 25800 200» цифры «92,5» заменить цифрами «106,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Основное мероприятие «Реализация регионального проекта «Обеспечение устойчивого сокращения непригодного для проживания жилищного фонда» 05 6 F3 00000» цифры «42581,6» заменить цифрами «29837»</w:t>
      </w:r>
    </w:p>
    <w:p>
      <w:pPr>
        <w:pStyle w:val="Normal"/>
        <w:rPr/>
      </w:pPr>
      <w:r>
        <w:rPr/>
        <w:t>по строке 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» 05 6 F3 67483» цифры «42155,7» заменить цифрами «29538,5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Капитальные вложения в объекты государственной (муниципальной) собственности</w:t>
      </w:r>
      <w:r>
        <w:rPr/>
        <w:t xml:space="preserve"> 05 6 F3 67483 400» цифры «42155,7» заменить цифрами «29538,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Расходы на обеспечение мероприятий по переселению граждан из аварийного жилищного фонда, осуществляемых за счет средств областного бюджета» 05 6 F3 67484» цифры «425,9» заменить цифрами «298,5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Капитальные вложения в объекты государственной (муниципальной) собственности</w:t>
      </w:r>
      <w:r>
        <w:rPr/>
        <w:t xml:space="preserve"> 05 6 F3 67484 400» цифры «425,9» заменить цифрами «298,5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 07 0 00 00000» цифры «67574,4» заменить цифрами «72836,7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Обеспечение функционирования администрации муниципального образования 07 1 00 00000» цифры «46607,2» заменить цифрами «51237,7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Функционирование   администрации муниципального образования 07 1 01 00000» цифры «41003,3» заменить цифрами «45205,6»</w:t>
      </w:r>
    </w:p>
    <w:p>
      <w:pPr>
        <w:pStyle w:val="Normal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07 1 01 00900» цифры «38445,3» заменить цифрами «42647,6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 1 01 00900 100»</w:t>
      </w:r>
      <w:r>
        <w:rPr>
          <w:color w:val="000000"/>
        </w:rPr>
        <w:t xml:space="preserve"> цифры «28802,9» заменить цифрами «32475,2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 07 1 01 00900 200»</w:t>
      </w:r>
      <w:r>
        <w:rPr>
          <w:color w:val="000000"/>
        </w:rPr>
        <w:t xml:space="preserve"> цифры «9612» заменить цифрами «10142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Основное мероприятие «Функционирование организаций, обеспечивающих выполнение части муниципальных функций» 07 1 02 00000» цифры «5603,9» заменить цифрами» «6032,1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» 07 1 02 00900» цифры «4788,9» заменить цифрами «5217,1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 xml:space="preserve">07 1 02 00900 100» цифры «4086,9» заменить цифрами «4515,1»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07 3 00 00000» цифры «11847,9» заменить цифрами «12479,7»</w:t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ab/>
        <w:t>по строке «Основное мероприятие «Совершенствование и развитие бюджетного процесса» 07 3 01 00000» цифры «10968,9» заменить цифрами «11600,7»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ab/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7 3 01 00900» цифры «5880,2» заменить цифрами «6512»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hanging="0"/>
        <w:rPr/>
      </w:pPr>
      <w:r>
        <w:rPr>
          <w:color w:val="000000"/>
        </w:rPr>
        <w:tab/>
        <w:t xml:space="preserve">по строке </w:t>
      </w:r>
      <w:r>
        <w:rPr>
          <w:i/>
          <w:color w:val="000000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07 3 01 00900 100</w:t>
      </w:r>
      <w:r>
        <w:rPr>
          <w:color w:val="000000"/>
        </w:rPr>
        <w:t>» цифры «5483,2» заменить цифрами «6115»</w:t>
      </w:r>
    </w:p>
    <w:p>
      <w:pPr>
        <w:pStyle w:val="Normal"/>
        <w:ind w:hanging="0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по строке «</w:t>
      </w:r>
      <w:r>
        <w:rPr>
          <w:color w:val="000000"/>
        </w:rPr>
        <w:t>Непрограммные расходы 90 0 00 00000» цифры «41791,7» заменить цифрами «44276,3»</w:t>
      </w:r>
    </w:p>
    <w:p>
      <w:pPr>
        <w:pStyle w:val="Normal"/>
        <w:rPr/>
      </w:pPr>
      <w:r>
        <w:rPr/>
        <w:t>по строке «Функционирование высшего должностного лица района 90 1 00 00000» цифры «2220,8» заменить цифрами «2379,9»</w:t>
      </w:r>
    </w:p>
    <w:p>
      <w:pPr>
        <w:pStyle w:val="Normal"/>
        <w:rPr/>
      </w:pPr>
      <w:r>
        <w:rPr/>
        <w:t>по строке «Расходы на выплаты по оплате труда по высшему должностному лицу   90 1 00 00900» цифры «2220,8» заменить цифрами «2379,9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90 1 00 00900 100» цифры «2220,8» заменить цифрами «2379,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Функционирование аппарата Собрания депутатов 90 2 00 00000» цифры «579,8» заменить цифрами «610,3»</w:t>
      </w:r>
    </w:p>
    <w:p>
      <w:pPr>
        <w:pStyle w:val="Normal"/>
        <w:rPr/>
      </w:pPr>
      <w:r>
        <w:rPr/>
        <w:t>по строке «Расходы по оплате труда и обеспечение функций муниципальных органов аппарата Собрания депутатов   90 2 00 00900» цифры «579,8» заменить цифрами «610,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90 2 00 00900 100» цифры «428,2» заменить цифрами «458,7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о строке «Обеспечение деятельности муниципального казенного учреждения «Центр финансового обслуживания»» 90 3 00 00000»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о строке «Расходы на обеспечение деятельности муниципальных казенных учреждений 90 3 00 00890» 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 3 00 00890 100» цифры «7293,4» заменить цифрами «7453,1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90 3 00 00890 200» цифры «759,1» заменить цифрами «599,4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о строке «Обеспечение деятельности муниципального казенного учреждения «Стадион»» 90 4 00 00000»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о строке «Расходы на обеспечение деятельности муниципальных казенных учреждений 90 4 00 00890» 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 4 00 00890 100» цифры «1064,5» заменить цифрами «1083,1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90 4 00 00890 200» цифры «899,1» заменить цифрами «880,5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Функционирование председателя районного Собрания депутатов 90 5 00 00000» цифры «1413,1» заменить цифрами «1430,4»</w:t>
      </w:r>
    </w:p>
    <w:p>
      <w:pPr>
        <w:pStyle w:val="Normal"/>
        <w:rPr/>
      </w:pPr>
      <w:r>
        <w:rPr/>
        <w:t>по строке «Расходы на выплаты по оплате труда председателю районного Собрания депутатов 90 5 00 00900» цифры «1413,1» заменить цифрами «1430,4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0 5 00 00900 100</w:t>
      </w:r>
      <w:r>
        <w:rPr/>
        <w:t>» цифры «1413,1» заменить цифрами «1430,4»</w:t>
      </w:r>
    </w:p>
    <w:p>
      <w:pPr>
        <w:pStyle w:val="Normal"/>
        <w:rPr/>
      </w:pPr>
      <w:r>
        <w:rPr/>
        <w:t>по строке «Функционирование председателя районного Собрания депутатов 90 6 00 00000» цифры «736» заменить цифрами «773,6»</w:t>
      </w:r>
    </w:p>
    <w:p>
      <w:pPr>
        <w:pStyle w:val="Normal"/>
        <w:rPr/>
      </w:pPr>
      <w:r>
        <w:rPr/>
        <w:t>по строке «Расходы на выплаты по оплате труда председателю районного Собрания депутатов 90 6 00 00900» цифры «736» заменить цифрами «773,6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0 6 00 00900 100</w:t>
      </w:r>
      <w:r>
        <w:rPr/>
        <w:t>» цифры «686» заменить цифрами «723,6»</w:t>
      </w:r>
    </w:p>
    <w:p>
      <w:pPr>
        <w:pStyle w:val="Normal"/>
        <w:ind w:hanging="0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Мероприятия в рамках непрограммных расходов 90 9 00 00000» цифры «26715,9» заменить цифрами «28956» </w:t>
      </w:r>
    </w:p>
    <w:p>
      <w:pPr>
        <w:pStyle w:val="Normal"/>
        <w:rPr/>
      </w:pPr>
      <w:r>
        <w:rPr>
          <w:color w:val="000000"/>
        </w:rPr>
        <w:t>по строке «Резервный фонд Правительства Псковской области 90 9 00 00010» цифры «323,6» заменить цифрами «2686,9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1 200» цифры «323,6» заменить цифрами «2686,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C00000"/>
        </w:rPr>
      </w:pPr>
      <w:r>
        <w:rPr>
          <w:color w:val="000000"/>
        </w:rPr>
        <w:t>по строке «Резервный фонд администрации муниципального района 90 9 00 20001»</w:t>
      </w:r>
      <w:r>
        <w:rPr>
          <w:color w:val="C00000"/>
        </w:rPr>
        <w:t xml:space="preserve"> </w:t>
      </w:r>
      <w:r>
        <w:rPr>
          <w:color w:val="000000"/>
        </w:rPr>
        <w:t>цифры «2800» заменить цифрами «2900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1 200» цифры «1677,9» заменить цифрами «1781,5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</w:t>
      </w:r>
      <w:r>
        <w:rPr>
          <w:color w:val="000000"/>
        </w:rPr>
        <w:t>90 9 00 20001 3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557,2» заменить цифрами «657,2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90 9 00 20001 8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564,9» заменить цифрами «461,3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по строке «Расходы на исполнение судебных актов 90 9 00 20002» цифры «67,5» заменить цифрами «70,4»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 90 9 00 20002 800</w:t>
      </w:r>
      <w:r>
        <w:rPr>
          <w:color w:val="000000"/>
        </w:rPr>
        <w:t>» цифры «67,5» заменить цифрами «70,4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90 9 00 20004» цифры «378» заменить цифрами «30,9»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Исключить строки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 90 9 00 20004 800</w:t>
      </w:r>
      <w:r>
        <w:rPr>
          <w:color w:val="000000"/>
        </w:rPr>
        <w:t>» с цифрами «347,1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по строке «Прочие непрограммные расходы 90 9 00 20005» цифры «91» заменить цифрами «716»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 90 9 00 20005 200</w:t>
      </w:r>
      <w:r>
        <w:rPr>
          <w:color w:val="000000"/>
        </w:rPr>
        <w:t>» цифры «91» заменить цифрами «716»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по строке «Единовременная выплата некоторым категориям граждан Российской Федерации 90 9 00 20008» цифры «582» заменить цифрами «573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 90 9 00 20008 300</w:t>
      </w:r>
      <w:r>
        <w:rPr>
          <w:color w:val="000000"/>
        </w:rPr>
        <w:t>» цифры «582» заменить цифрами «573»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Исключить строки: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«Реализация иных направлений расходов 90 9 00 99999» с цифрами «495»             </w:t>
      </w:r>
      <w:r>
        <w:rPr>
          <w:i/>
        </w:rPr>
        <w:t>«Иные бюджетные ассигнования</w:t>
      </w:r>
      <w:r>
        <w:rPr/>
        <w:t xml:space="preserve"> 90 9 00 99999 800» с цифрами «495»    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458343,3</w:t>
      </w:r>
      <w:r>
        <w:rPr/>
        <w:t xml:space="preserve">» заменить цифрами </w:t>
      </w:r>
      <w:r>
        <w:rPr>
          <w:b/>
        </w:rPr>
        <w:t>«1446544,9»</w:t>
      </w:r>
    </w:p>
    <w:p>
      <w:pPr>
        <w:pStyle w:val="Normal"/>
        <w:shd w:fill="FFFFFF" w:val="clear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/>
        <w:t>в пункте 5 приложение 19 «</w:t>
      </w:r>
      <w:r>
        <w:rPr>
          <w:lang w:val="en-US"/>
        </w:rPr>
        <w:t>Межбюджетные трансферты, передаваемые бюджет</w:t>
      </w:r>
      <w:r>
        <w:rPr/>
        <w:t>у</w:t>
      </w:r>
      <w:r>
        <w:rPr>
          <w:lang w:val="en-US"/>
        </w:rPr>
        <w:t xml:space="preserve"> муниципальн</w:t>
      </w:r>
      <w:r>
        <w:rPr/>
        <w:t>ого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из бюджетов поселений</w:t>
      </w:r>
      <w:r>
        <w:rPr/>
        <w:t>,</w:t>
      </w:r>
      <w:r>
        <w:rPr>
          <w:lang w:val="en-US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  <w:r>
        <w:rPr/>
        <w:t xml:space="preserve"> </w:t>
      </w:r>
      <w:r>
        <w:rPr>
          <w:lang w:val="en-US"/>
        </w:rPr>
        <w:t xml:space="preserve">на 2023 год» изложить в новой редакции: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ыс.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>
          <w:trHeight w:val="48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Бережан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0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Воронцов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Горай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5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Остров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91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32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е поселение «Ост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  <w:sz w:val="20"/>
                <w:szCs w:val="20"/>
              </w:rPr>
              <w:t xml:space="preserve">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  мероприятий по ремонту дорог, дворовых территорий и проездов к ним в рамках выполнения наказов 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7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64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681,2</w:t>
            </w:r>
          </w:p>
        </w:tc>
      </w:tr>
    </w:tbl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0"/>
        <w:jc w:val="left"/>
        <w:rPr/>
      </w:pPr>
      <w:r>
        <w:rPr>
          <w:color w:val="000000"/>
        </w:rPr>
        <w:t xml:space="preserve">        </w:t>
      </w:r>
      <w:r>
        <w:rPr>
          <w:color w:val="000000"/>
        </w:rPr>
        <w:t>приложение 28 «</w:t>
      </w:r>
      <w:r>
        <w:rPr>
          <w:color w:val="000000"/>
          <w:lang w:val="en-US"/>
        </w:rPr>
        <w:t>Иные межбюджетные трансферты на реализацию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мероприятий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активной политики и дополнительных мероприятий в сфере занятост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населения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на 202</w:t>
      </w:r>
      <w:r>
        <w:rPr>
          <w:color w:val="000000"/>
        </w:rPr>
        <w:t>3</w:t>
      </w:r>
      <w:r>
        <w:rPr>
          <w:color w:val="000000"/>
          <w:lang w:val="en-US"/>
        </w:rPr>
        <w:t xml:space="preserve"> год</w:t>
      </w:r>
      <w:r>
        <w:rPr>
          <w:color w:val="000000"/>
        </w:rPr>
        <w:t>» изложить в новой редакции:</w:t>
      </w:r>
    </w:p>
    <w:p>
      <w:pPr>
        <w:pStyle w:val="Normal"/>
        <w:ind w:left="7080" w:firstLine="708"/>
        <w:jc w:val="left"/>
        <w:rPr>
          <w:i/>
          <w:i/>
          <w:iCs/>
          <w:color w:val="000000"/>
          <w:sz w:val="20"/>
          <w:lang w:val="en-US"/>
        </w:rPr>
      </w:pPr>
      <w:r>
        <w:rPr>
          <w:i/>
          <w:iCs/>
          <w:color w:val="000000"/>
          <w:sz w:val="20"/>
          <w:lang w:val="en-US"/>
        </w:rPr>
        <w:t xml:space="preserve">              </w:t>
      </w:r>
      <w:r>
        <w:rPr>
          <w:i/>
          <w:iCs/>
          <w:color w:val="000000"/>
          <w:sz w:val="20"/>
          <w:lang w:val="en-US"/>
        </w:rPr>
        <w:t>тыс.руб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969"/>
      </w:tblGrid>
      <w:tr>
        <w:trPr>
          <w:trHeight w:val="43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b/>
                <w:iCs/>
                <w:color w:val="000000"/>
                <w:lang w:val="en-US"/>
              </w:rPr>
              <w:t>Наименование пос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b/>
                <w:iCs/>
                <w:color w:val="00000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b/>
                <w:iCs/>
                <w:color w:val="000000"/>
                <w:lang w:val="en-US"/>
              </w:rPr>
              <w:t>Сумма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Сельское поселение «Воронцовская волост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,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Сельское поселение «Горайская волост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b/>
                <w:iCs/>
                <w:color w:val="000000"/>
                <w:lang w:val="en-US"/>
              </w:rPr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5,7</w:t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ind w:hanging="0"/>
        <w:rPr/>
      </w:pPr>
      <w:r>
        <w:rPr>
          <w:color w:val="000000"/>
          <w:lang w:val="en-US"/>
        </w:rPr>
        <w:t>в пункте 6 на 202</w:t>
      </w:r>
      <w:r>
        <w:rPr>
          <w:color w:val="000000"/>
        </w:rPr>
        <w:t>3</w:t>
      </w:r>
      <w:r>
        <w:rPr>
          <w:color w:val="000000"/>
          <w:lang w:val="en-US"/>
        </w:rPr>
        <w:t xml:space="preserve"> год </w:t>
      </w:r>
    </w:p>
    <w:p>
      <w:pPr>
        <w:pStyle w:val="Normal"/>
        <w:rPr/>
      </w:pPr>
      <w:r>
        <w:rPr>
          <w:color w:val="000000"/>
          <w:lang w:val="en-US"/>
        </w:rPr>
        <w:t>по строке «Резервный фонд Администрации Островского района» цифры «</w:t>
      </w:r>
      <w:r>
        <w:rPr>
          <w:color w:val="000000"/>
        </w:rPr>
        <w:t>2800</w:t>
      </w:r>
      <w:r>
        <w:rPr>
          <w:color w:val="000000"/>
          <w:lang w:val="en-US"/>
        </w:rPr>
        <w:t>» заменить цифрами «</w:t>
      </w:r>
      <w:r>
        <w:rPr>
          <w:color w:val="000000"/>
        </w:rPr>
        <w:t>2900</w:t>
      </w:r>
      <w:r>
        <w:rPr>
          <w:color w:val="000000"/>
          <w:lang w:val="en-US"/>
        </w:rPr>
        <w:t>» тыс.руб..</w:t>
      </w:r>
    </w:p>
    <w:p>
      <w:pPr>
        <w:pStyle w:val="Heading"/>
        <w:ind w:hanging="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4. </w:t>
      </w:r>
      <w:r>
        <w:rPr>
          <w:bCs/>
          <w:color w:val="000000"/>
        </w:rPr>
        <w:t xml:space="preserve">В </w:t>
      </w:r>
      <w:r>
        <w:rPr>
          <w:b/>
          <w:bCs/>
          <w:color w:val="000000"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иложение 30 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2023 год</w:t>
      </w:r>
      <w:r>
        <w:rPr>
          <w:color w:val="000000"/>
          <w:szCs w:val="28"/>
        </w:rPr>
        <w:t xml:space="preserve">» и </w:t>
      </w:r>
      <w:r>
        <w:rPr>
          <w:color w:val="000000"/>
        </w:rPr>
        <w:t>приложение 31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плановый период 2024 и 2025 годов</w:t>
      </w:r>
      <w:r>
        <w:rPr>
          <w:bCs/>
          <w:color w:val="000000"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ефицита бюджета района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на 2023 год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</w:rPr>
        <w:tab/>
        <w:tab/>
        <w:tab/>
        <w:tab/>
        <w:tab/>
        <w:tab/>
        <w:t xml:space="preserve">                                                                        </w:t>
      </w:r>
      <w:r>
        <w:rPr/>
        <w:t>тыс.руб.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962"/>
        <w:gridCol w:w="2268"/>
      </w:tblGrid>
      <w:tr>
        <w:trPr>
          <w:trHeight w:val="46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821,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821,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17723,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color w:val="000000"/>
                <w:sz w:val="20"/>
                <w:szCs w:val="20"/>
              </w:rPr>
              <w:t>-1417723,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1417723,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1417723,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6544,9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6544,9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6544,9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6544,9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821,5</w:t>
            </w:r>
          </w:p>
        </w:tc>
      </w:tr>
    </w:tbl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  <w:t xml:space="preserve">5. Внести изменение в пункт 8, статьи 8 </w:t>
      </w:r>
      <w:r>
        <w:rPr>
          <w:b/>
          <w:bCs/>
        </w:rPr>
        <w:t>«Особенности исполнения бюджета района»</w:t>
      </w:r>
      <w:r>
        <w:rPr/>
        <w:t>, дополнив его абзацем следующего содержания:</w:t>
      </w:r>
    </w:p>
    <w:p>
      <w:pPr>
        <w:pStyle w:val="Normal"/>
        <w:rPr/>
      </w:pPr>
      <w:r>
        <w:rPr/>
        <w:t>Установить, что в 2023 году Управлением Федерального казначейства по Псковской области осуществляется казначейское сопровождение субсидии на осуществление капитальных вложений в объекты муниципальной собственности в целях модернизации систем коммунальной инфраструктуры и приобретение объектов недвижимого имущества в муниципальную собственность, предоставленной из бюджета муниципального района «Островский район» муниципальному унитарному предприятию «ЖКХ» Островского района и расчетов по муниципальным контрактам на выполнение работ, оказание услуг, заключенным муниципальным унитарным предприятием «ЖКХ» Островского района с поставщиками (подрядчиками, исполнителями) работ и услуг за счет средств субсидии на осуществление капитальных вложений в объекты муниципальной собственности в целях модернизации систем коммунальной инфраструктуры и приобретение объектов недвижимого имущества в муниципальную собственность, предоставленной из бюджета муниципального района «Островский район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Островского района                                                                       А.М. Обриза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рИП главы Островского района</w:t>
        <w:tab/>
        <w:tab/>
        <w:tab/>
        <w:t xml:space="preserve">       </w:t>
        <w:tab/>
        <w:t xml:space="preserve">           Л.В.Иванов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6:32:00Z</dcterms:created>
  <dc:creator>Ostrov</dc:creator>
  <dc:description/>
  <cp:keywords/>
  <dc:language>en-US</dc:language>
  <cp:lastModifiedBy>User</cp:lastModifiedBy>
  <cp:lastPrinted>2023-07-17T15:40:00Z</cp:lastPrinted>
  <dcterms:modified xsi:type="dcterms:W3CDTF">2023-12-19T06:38:00Z</dcterms:modified>
  <cp:revision>12</cp:revision>
  <dc:subject/>
  <dc:title>Проект</dc:title>
</cp:coreProperties>
</file>