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56565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i/>
          <w:i/>
        </w:rPr>
      </w:pPr>
      <w:r>
        <w:rPr>
          <w:bCs/>
          <w:i/>
        </w:rPr>
        <w:t>Псковская область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РЕШЕНИЕ</w:t>
      </w:r>
      <w:r>
        <w:rPr>
          <w:b/>
          <w:sz w:val="36"/>
          <w:szCs w:val="36"/>
        </w:rPr>
        <w:t xml:space="preserve">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u w:val="single"/>
        </w:rPr>
        <w:t xml:space="preserve">от 14.04.2023 № 50  </w:t>
      </w:r>
    </w:p>
    <w:p>
      <w:pPr>
        <w:pStyle w:val="Normal"/>
        <w:rPr/>
      </w:pPr>
      <w:r>
        <w:rPr/>
        <w:t xml:space="preserve">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10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обеспечении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«Островский район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начальника отдела МП, ГО и ЧС Администрации муниципального образования «Островский район» Макарова А.А. об обеспечении пожарной безопасности на территории муниципального образования «Островский район», руководствуясь  статьёй  20  Устава муниципального образования  «Островский район», 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ю начальника отдела МП, ГО и ЧС Администрации муниципального образования «Островский район» Макарова А.А. об обеспечении пожарной безопасности на территории муниципального образования «Островский район», принять к свед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А.М. Обриза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П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Островского района                                     Л.В.Иван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  от 14.04.2023г.№ 50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 обеспечении пожарной безопасности на территории муниципального образования «Островский район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 января 2023 года проведено заседание КЧС и ПБ района под председательством главы района по повест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организации профилактической работы и проведении предупредительных мероприятий, направленных на снижение числа пожаро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случаев травматизма и гибели людей на пожарах на территории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Начальник ОНД и ПР по Островскому, Палкинскому и Пыталовскому районам Иванов А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 марта 2023 года проведено заседание КЧС и ПБ района под председательством главы района по повестк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мерах, направленных на борьбу с пожарами, защиту жизни и здоровья людей от пожаров, предупреждение чрезвычайных ситуаций,связанных с весенними палами травы на территории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Заместитель начальника ОНД и ПР по Островскому, Пыталовскому, Печерскому и Палкинскому районам Савельев В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№3 утвержден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мплексный план мероприятий по подготовке к пожароопасному периоду 2023 год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лан совместных надзорно-профилактических мероприятий, выполняемых в период подготовки и прохождения весенне-летнего пожароопасного периода на территории Островского района Псковской области в отношении населенных пунктов, подверженных угрозе лесных и ландшафтных пожаров, в 2023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лан мероприятий по противопожарному обустройству населенных пунктов, садоводческих, огороднических и дачных некоммерческих объединений граждан и иных объектов, подверженных угрозе лесных и ландшафтных пожаров, на территории Островского района Псковской области в 2023 год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но Постановления Правительства Псковской области от 09.02.2023 № 61 «О перечнях населенных пунктов Псковской области, подверженных угрозе лесных пожаров и других ландшафтных (природных) пожаров, территорий организаций отдыха детей и их оздоровления, территорий садоводства или огородничества в Псковской области, подверженных угрозе лесных пожаров в 2023 году» на территории муниципального образования Островский район 7 населенных пункта, подверженных угрозе лесных и ландшафтных пожаров (1 н.п. в Бережанской волости, 2 н.п. в Воронцовской волости, 2 н.п. в Горайской волости, 2н.п. в Островской волости). Составлены паспорта на эти пункты. В этих населенных пунктах проведены сходы граждан, закреплен пожарный инвентарь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тский оздоровительный лагерь «Алые паруса», Детский санаторий «Гороховое озеро» в д. Гороховое озеро,Спортивно-оздоровительный центр «Юность в д.  Смоленка расположены на территориях, подверженных угрозе лесных пожаро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корректирован План действий по предупреждению и ликвидации чрезвычайных ситуаций природного и техногенного характера Островского муниципального звена Псковской областной подсистемы РСЧС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землями лесного фонда непосредственно граничат 129 земельных участков различных категор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лан тушения лесных пожаров на территории района на 2023 год в количестве __1__ утвержден председателем Комитета по природным ресурсам и экологии Псковской области 28 декабря 2022 года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Тушение лесных пожаров на территории района осуществляет  специализированное Государственное автономное учреждение Псковской области «Противопожарный лесной центр» (далее – ГАУ ПО «Противопожарный лесной центр»), в составе которого сформированы и укомплектованы специальной лесопожарной техникой и оборудованием четыре  пожарно-химические станции третьего типа, которые размещены на территориях Невельского, Опочецкого, Бежаницкого и Псковского районов, и одна второго типа, расположенная на территории Стругокраснен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лесных пожаров осущест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емным патрулированием (14 маршрутов с общей протяженностью 1291км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мощи видеомониторинга (7видеокамеры установленных на вышках операторов сотовой связи); (Шики, Гораи, Черская, Остров, Родовое, Выбор, Крюково)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общениями граждан в региональную диспетчерскую службу (РДС) по телефонам 8-800-100-94-00, (8112) 62-48-28, 8-800-100-14-84 и телефонам ПДУ-лесничеств, ЕДДС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ие время на территории земель лесного фонда района пожарная опасность отсутствует (первый класс пожарной опасности по пятибалльной шкале классов пожарной опасности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На 12.04.2023не зафиксированы  палы сухой травянистой растительности, хотя поджоги сухой травы фиксируются.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зготовлены и распространены среди населения сельских поселений информационные листовки о запрещении пала травы, о запрете разведения открытого огня и т. д.</w:t>
      </w:r>
    </w:p>
    <w:p>
      <w:pPr>
        <w:pStyle w:val="Normal"/>
        <w:shd w:fill="FFFFFF" w:val="clear"/>
        <w:ind w:left="4" w:hanging="0"/>
        <w:jc w:val="both"/>
        <w:rPr/>
      </w:pPr>
      <w:r>
        <w:rPr>
          <w:color w:val="000000"/>
          <w:spacing w:val="2"/>
          <w:sz w:val="28"/>
          <w:szCs w:val="28"/>
        </w:rPr>
        <w:tab/>
      </w:r>
      <w:r>
        <w:rPr>
          <w:sz w:val="28"/>
          <w:szCs w:val="28"/>
        </w:rPr>
        <w:t xml:space="preserve">Проводятся собрания граждан в наиболее крупных населенных </w:t>
      </w:r>
      <w:r>
        <w:rPr>
          <w:color w:val="000000"/>
          <w:sz w:val="28"/>
          <w:szCs w:val="28"/>
        </w:rPr>
        <w:t xml:space="preserve"> пунктах</w:t>
      </w:r>
      <w:bookmarkStart w:id="0" w:name="_GoBack"/>
      <w:bookmarkEnd w:id="0"/>
      <w:r>
        <w:rPr>
          <w:color w:val="000000"/>
          <w:sz w:val="28"/>
          <w:szCs w:val="28"/>
        </w:rPr>
        <w:t xml:space="preserve">о запрещении сжигания мусора и  </w:t>
      </w:r>
      <w:r>
        <w:rPr>
          <w:color w:val="000000"/>
          <w:spacing w:val="2"/>
          <w:sz w:val="28"/>
          <w:szCs w:val="28"/>
        </w:rPr>
        <w:t xml:space="preserve">бытовых отходов, </w:t>
      </w:r>
      <w:r>
        <w:rPr>
          <w:color w:val="000000"/>
          <w:sz w:val="28"/>
          <w:szCs w:val="28"/>
        </w:rPr>
        <w:t xml:space="preserve">предупреждении и ликвидации палов </w:t>
      </w:r>
      <w:r>
        <w:rPr>
          <w:color w:val="000000"/>
          <w:spacing w:val="2"/>
          <w:sz w:val="28"/>
          <w:szCs w:val="28"/>
        </w:rPr>
        <w:t>сухой травы, об установлении  противопожарного режима на территории Островского района Псковской области.</w:t>
      </w:r>
    </w:p>
    <w:p>
      <w:pPr>
        <w:pStyle w:val="Normal"/>
        <w:shd w:fill="FFFFFF" w:val="clear"/>
        <w:snapToGrid w:val="false"/>
        <w:ind w:right="241" w:firstLine="7"/>
        <w:jc w:val="both"/>
        <w:rPr/>
      </w:pPr>
      <w:r>
        <w:rPr>
          <w:sz w:val="28"/>
          <w:szCs w:val="28"/>
        </w:rPr>
        <w:tab/>
        <w:t xml:space="preserve">Созданы отряды </w:t>
      </w:r>
      <w:r>
        <w:rPr>
          <w:color w:val="000000"/>
          <w:sz w:val="28"/>
          <w:szCs w:val="28"/>
        </w:rPr>
        <w:t xml:space="preserve">экстренного </w:t>
      </w:r>
      <w:r>
        <w:rPr>
          <w:color w:val="000000"/>
          <w:spacing w:val="1"/>
          <w:sz w:val="28"/>
          <w:szCs w:val="28"/>
        </w:rPr>
        <w:t xml:space="preserve">реагирования </w:t>
      </w:r>
      <w:r>
        <w:rPr>
          <w:spacing w:val="-3"/>
          <w:sz w:val="28"/>
          <w:szCs w:val="28"/>
        </w:rPr>
        <w:t xml:space="preserve">для тушения возгораний травы на территории сельского поселения </w:t>
      </w:r>
      <w:r>
        <w:rPr>
          <w:spacing w:val="-1"/>
          <w:sz w:val="28"/>
          <w:szCs w:val="28"/>
        </w:rPr>
        <w:t>«Бережанская волость», сельского поселения «Горайская волость», сельского поселения «Островская волость» в весенне – летний период 2022 года, в которые привлекаются местные жителеи на тушение палов травы на территории сельского поселения.</w:t>
      </w:r>
    </w:p>
    <w:p>
      <w:pPr>
        <w:pStyle w:val="Normal"/>
        <w:shd w:fill="FFFFFF" w:val="clear"/>
        <w:snapToGrid w:val="false"/>
        <w:ind w:right="241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Проведено совещание с участниками отрядов экстренного реагирования</w:t>
      </w:r>
    </w:p>
    <w:p>
      <w:pPr>
        <w:pStyle w:val="Normal"/>
        <w:shd w:fill="FFFFFF" w:val="clear"/>
        <w:snapToGrid w:val="false"/>
        <w:ind w:right="241" w:firstLine="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вестка:</w:t>
      </w:r>
    </w:p>
    <w:p>
      <w:pPr>
        <w:pStyle w:val="Normal"/>
        <w:widowControl w:val="false"/>
        <w:shd w:fill="FFFFFF" w:val="clear"/>
        <w:autoSpaceDE w:val="false"/>
        <w:snapToGrid w:val="false"/>
        <w:ind w:left="7" w:right="2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азъяснительной работы среди населения о соблюдении мер пожарной безопасности, о вреде пала травы с использованием прокламаций и листовок;</w:t>
      </w:r>
    </w:p>
    <w:p>
      <w:pPr>
        <w:pStyle w:val="Normal"/>
        <w:widowControl w:val="false"/>
        <w:shd w:fill="FFFFFF" w:val="clear"/>
        <w:autoSpaceDE w:val="false"/>
        <w:snapToGrid w:val="false"/>
        <w:ind w:left="7" w:right="24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распределение противопожарного оснащения;</w:t>
      </w:r>
    </w:p>
    <w:p>
      <w:pPr>
        <w:pStyle w:val="Normal"/>
        <w:widowControl w:val="false"/>
        <w:shd w:fill="FFFFFF" w:val="clear"/>
        <w:autoSpaceDE w:val="false"/>
        <w:snapToGrid w:val="false"/>
        <w:ind w:left="7" w:right="24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рганизация патрулирования населенных пунктов с привлечением местного населения.</w:t>
      </w:r>
    </w:p>
    <w:p>
      <w:pPr>
        <w:pStyle w:val="Normal"/>
        <w:shd w:fill="FFFFFF" w:val="clear"/>
        <w:snapToGrid w:val="false"/>
        <w:ind w:right="2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ся проверка источников противопожарного водоснабжения (пожарные водое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азете «Островские вести» и на официальном сайте Администрации Островского района размещены материалы о запрещении пала травы, о запрете разведения открытого огня, о соблюдении правил пожарной безопасности в лесах, о выполнении п.70 постановления Правительства Российской Федерации от 16.09.2020 №1479 «Об утверждении правил противопожарного режи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3:28:00Z</dcterms:created>
  <dc:creator>User</dc:creator>
  <dc:description/>
  <cp:keywords/>
  <dc:language>en-US</dc:language>
  <cp:lastModifiedBy>User</cp:lastModifiedBy>
  <cp:lastPrinted>2023-04-11T12:23:00Z</cp:lastPrinted>
  <dcterms:modified xsi:type="dcterms:W3CDTF">2023-04-13T12:00:00Z</dcterms:modified>
  <cp:revision>11</cp:revision>
  <dc:subject/>
  <dc:title>Проект</dc:title>
</cp:coreProperties>
</file>