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eastAsia="zh-CN"/>
        </w:rPr>
      </w:pPr>
      <w:r>
        <w:rPr>
          <w:rFonts w:cs="Times New Roman"/>
          <w:b/>
          <w:i/>
          <w:sz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2.2023 № 41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8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7.2016 № 276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7.2016 № 276 «Об утверждении Прейскуранта цен на платные услуги, оказываемые МУП «ПЖРЭ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пункт 1 раздела 2 Прейскуранта цен на платные услуги, оказываемые МУП «ПЖРЭУ»,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>от 03.02.2023  №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2" w:leader="none"/>
              </w:tabs>
              <w:rPr/>
            </w:pPr>
            <w:r>
              <w:rPr>
                <w:b/>
              </w:rPr>
              <w:tab/>
              <w:tab/>
              <w:t>ВИД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СЛУГИ МУНИЦИПАЛЬНЫХ БАН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г. Остро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Стоимость детского билета для детей в возрасте до 8 лет - 50 % стоимости полного бил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Хохлов</dc:creator>
  <dc:description/>
  <cp:keywords/>
  <dc:language>en-US</dc:language>
  <cp:lastModifiedBy>User</cp:lastModifiedBy>
  <cp:lastPrinted>2023-02-06T09:27:00Z</cp:lastPrinted>
  <dcterms:modified xsi:type="dcterms:W3CDTF">2023-02-06T06:27:00Z</dcterms:modified>
  <cp:revision>5</cp:revision>
  <dc:subject/>
  <dc:title/>
</cp:coreProperties>
</file>