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2755" cy="5403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Cs/>
          <w:i w:val="false"/>
          <w:i w:val="false"/>
          <w:sz w:val="24"/>
          <w:szCs w:val="26"/>
        </w:rPr>
      </w:pPr>
      <w:r>
        <w:rPr>
          <w:bCs/>
          <w:i w:val="false"/>
          <w:sz w:val="24"/>
          <w:szCs w:val="26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/>
      </w:pPr>
      <w:r>
        <w:rPr/>
        <w:t>от  24.11.2023 № 84</w:t>
      </w:r>
    </w:p>
    <w:p>
      <w:pPr>
        <w:pStyle w:val="Normal"/>
        <w:ind w:hanging="0"/>
        <w:rPr/>
      </w:pPr>
      <w:r>
        <w:rPr/>
        <w:t xml:space="preserve"> </w:t>
      </w:r>
      <w:r>
        <w:rPr>
          <w:sz w:val="20"/>
        </w:rPr>
        <w:t>г. Остров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принято на 18-ой сессии   </w:t>
      </w:r>
    </w:p>
    <w:p>
      <w:pPr>
        <w:pStyle w:val="Normal"/>
        <w:ind w:hanging="0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ind w:hanging="0"/>
        <w:rPr/>
      </w:pPr>
      <w:r>
        <w:rPr>
          <w:sz w:val="20"/>
          <w:szCs w:val="20"/>
        </w:rPr>
        <w:t>района седьмого созыва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от 26.12.2022 г.  № 24 «О бюджете муниципального </w:t>
      </w:r>
    </w:p>
    <w:p>
      <w:pPr>
        <w:pStyle w:val="Normal"/>
        <w:ind w:hanging="0"/>
        <w:rPr/>
      </w:pPr>
      <w:r>
        <w:rPr/>
        <w:t>района «Островский район» на 2023 год</w:t>
      </w:r>
    </w:p>
    <w:p>
      <w:pPr>
        <w:pStyle w:val="Normal"/>
        <w:ind w:hanging="0"/>
        <w:rPr/>
      </w:pPr>
      <w:r>
        <w:rPr/>
        <w:t>и на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нести в решение Собрания депутатов Островского района от 26.12.2022 г. № 24 «О бюджете муниципального района «Островский район» на 2023 год и на плановый период 2024 и 2025 годов»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ab/>
      </w:r>
      <w:r>
        <w:rPr>
          <w:b/>
        </w:rPr>
        <w:t>1. В статье 1. «Основные характеристики бюджета муниципального района «Островский район» на 2023 год и на плановый период 2024 и 2025 годов»:</w:t>
      </w:r>
    </w:p>
    <w:p>
      <w:pPr>
        <w:pStyle w:val="Normal"/>
        <w:rPr/>
      </w:pPr>
      <w:r>
        <w:rPr/>
        <w:t>в пункте 1 подпункте 1 цифры «1206968,4» заменить цифрами «1428548,8»</w:t>
      </w:r>
    </w:p>
    <w:p>
      <w:pPr>
        <w:pStyle w:val="Normal"/>
        <w:rPr/>
      </w:pPr>
      <w:r>
        <w:rPr/>
        <w:t>в пункте 1 подпункте 2 цифры «1236762,9» заменить цифрами «1458343,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</w:rPr>
        <w:t>В статье 2.  «</w:t>
      </w:r>
      <w:r>
        <w:rPr>
          <w:b/>
        </w:rPr>
        <w:t>Поступление доходов в бюджет района по группам, подгруппам и статьям на 2023 год и на плановый период 2024 и 2025 годов»:</w:t>
      </w:r>
    </w:p>
    <w:p>
      <w:pPr>
        <w:pStyle w:val="Normal"/>
        <w:rPr/>
      </w:pPr>
      <w:r>
        <w:rPr/>
        <w:t xml:space="preserve">в пункте 1 приложение 1 </w:t>
      </w:r>
      <w:r>
        <w:rPr>
          <w:b/>
        </w:rPr>
        <w:t>«Поступление доходов в бюджет района по группам, подгруппам и статьям на 2023 год»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Cs/>
        </w:rPr>
        <w:t>по строке «</w:t>
      </w:r>
      <w:r>
        <w:rPr>
          <w:b/>
        </w:rPr>
        <w:t xml:space="preserve">1 00 00000 00 0000 000 Налоговые и неналоговые доходы» </w:t>
      </w:r>
      <w:r>
        <w:rPr/>
        <w:t>цифры</w:t>
      </w:r>
      <w:r>
        <w:rPr>
          <w:b/>
        </w:rPr>
        <w:t xml:space="preserve"> </w:t>
      </w:r>
      <w:r>
        <w:rPr/>
        <w:t>«</w:t>
      </w:r>
      <w:r>
        <w:rPr>
          <w:b/>
        </w:rPr>
        <w:t>172369,8</w:t>
      </w:r>
      <w:r>
        <w:rPr/>
        <w:t>» заменить цифрами «</w:t>
      </w:r>
      <w:r>
        <w:rPr>
          <w:b/>
          <w:bCs/>
        </w:rPr>
        <w:t>187423,5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Cs/>
        </w:rPr>
        <w:t>по строке «</w:t>
      </w:r>
      <w:r>
        <w:rPr>
          <w:b/>
        </w:rPr>
        <w:t xml:space="preserve">1 01 00000 00 0000 000 Налоги на прибыль, доходы» </w:t>
      </w:r>
      <w:r>
        <w:rPr/>
        <w:t>цифры</w:t>
      </w:r>
      <w:r>
        <w:rPr>
          <w:b/>
        </w:rPr>
        <w:t xml:space="preserve"> </w:t>
      </w:r>
      <w:r>
        <w:rPr/>
        <w:t>«</w:t>
      </w:r>
      <w:r>
        <w:rPr>
          <w:b/>
        </w:rPr>
        <w:t>117681</w:t>
      </w:r>
      <w:r>
        <w:rPr/>
        <w:t>» заменить цифрами «</w:t>
      </w:r>
      <w:r>
        <w:rPr>
          <w:b/>
          <w:bCs/>
        </w:rPr>
        <w:t>126007,3</w:t>
      </w:r>
      <w:r>
        <w:rPr>
          <w:b/>
        </w:rPr>
        <w:t>»</w:t>
      </w:r>
    </w:p>
    <w:p>
      <w:pPr>
        <w:pStyle w:val="Normal"/>
        <w:rPr/>
      </w:pPr>
      <w:r>
        <w:rPr>
          <w:bCs/>
        </w:rPr>
        <w:t>по строке «</w:t>
      </w:r>
      <w:r>
        <w:rPr/>
        <w:t>1 01 02000 01 0000 110 Налог на доходы физических лиц» цифры «117681» заменить цифрами «126007,3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Итого налоговых доходов</w:t>
      </w:r>
      <w:r>
        <w:rPr/>
        <w:t>» цифры «</w:t>
      </w:r>
      <w:r>
        <w:rPr>
          <w:b/>
        </w:rPr>
        <w:t>150428</w:t>
      </w:r>
      <w:r>
        <w:rPr/>
        <w:t xml:space="preserve">» заменить цифрами </w:t>
      </w:r>
      <w:r>
        <w:rPr>
          <w:b/>
        </w:rPr>
        <w:t>«158754,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1 11 00000 00 0000 000</w:t>
      </w:r>
      <w:r>
        <w:rPr/>
        <w:t xml:space="preserve"> </w:t>
      </w:r>
      <w:r>
        <w:rPr>
          <w:b/>
        </w:rPr>
        <w:t>Доходы от использования имущества, находящегося в государственной и муниципальной собственности</w:t>
      </w:r>
      <w:r>
        <w:rPr/>
        <w:t>» цифры «</w:t>
      </w:r>
      <w:r>
        <w:rPr>
          <w:b/>
        </w:rPr>
        <w:t>4790</w:t>
      </w:r>
      <w:r>
        <w:rPr/>
        <w:t xml:space="preserve">» заменить цифрами </w:t>
      </w:r>
      <w:r>
        <w:rPr>
          <w:b/>
        </w:rPr>
        <w:t>«6560»</w:t>
      </w:r>
    </w:p>
    <w:p>
      <w:pPr>
        <w:pStyle w:val="Normal"/>
        <w:rPr/>
      </w:pPr>
      <w:r>
        <w:rPr/>
        <w:t>по строке «1 11 05000 00 0000 120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» цифры «4785» заменить цифрами «6555»</w:t>
      </w:r>
    </w:p>
    <w:p>
      <w:pPr>
        <w:pStyle w:val="Normal"/>
        <w:rPr/>
      </w:pPr>
      <w:r>
        <w:rPr/>
        <w:t>по строке «1 12 00000 00 0000 000 Платежи при пользовании природными ресурсами» цифры «2227,2» заменить цифрами «2319,8»</w:t>
      </w:r>
    </w:p>
    <w:p>
      <w:pPr>
        <w:pStyle w:val="Normal"/>
        <w:rPr/>
      </w:pPr>
      <w:r>
        <w:rPr/>
        <w:t>по строке «1 12 01000 01 0000 120 Плата за негативное воздействие на окружающую среду» цифры «2227,2» заменить цифрами «2319,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1 14 00000 00 0000 000 Доходы от продажи материальных и нематериальных активов</w:t>
      </w:r>
      <w:r>
        <w:rPr/>
        <w:t>» цифры «</w:t>
      </w:r>
      <w:r>
        <w:rPr>
          <w:b/>
        </w:rPr>
        <w:t>14355,2</w:t>
      </w:r>
      <w:r>
        <w:rPr/>
        <w:t>» заменить цифрами «</w:t>
      </w:r>
      <w:r>
        <w:rPr>
          <w:b/>
        </w:rPr>
        <w:t>19140</w:t>
      </w:r>
      <w:r>
        <w:rPr/>
        <w:t>»</w:t>
      </w:r>
    </w:p>
    <w:p>
      <w:pPr>
        <w:pStyle w:val="Normal"/>
        <w:rPr/>
      </w:pPr>
      <w:r>
        <w:rPr/>
        <w:t>по строке «1 14 01000 00 0000 410</w:t>
      </w:r>
      <w:r>
        <w:rPr>
          <w:b/>
        </w:rPr>
        <w:t xml:space="preserve"> </w:t>
      </w:r>
      <w:r>
        <w:rPr/>
        <w:t>Доходы от продажи квартир» цифры «13375,2» заменить цифрами «18000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</w:t>
      </w:r>
      <w:r>
        <w:rPr/>
        <w:t>1 14 02000 00 0000 000 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» цифры «500» заменить цифрами «660»</w:t>
      </w:r>
    </w:p>
    <w:p>
      <w:pPr>
        <w:pStyle w:val="Normal"/>
        <w:rPr/>
      </w:pPr>
      <w:r>
        <w:rPr/>
        <w:t>по строке «Штрафы, санкции, возмещение ущерба 1 16 00000 00 0000 000» цифры «569,4» заменить цифрами «649,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21941,8</w:t>
      </w:r>
      <w:r>
        <w:rPr/>
        <w:t xml:space="preserve">» заменить цифрами </w:t>
      </w:r>
      <w:r>
        <w:rPr>
          <w:b/>
        </w:rPr>
        <w:t>«28669,2»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по строке</w:t>
      </w:r>
      <w:r>
        <w:rPr>
          <w:b/>
        </w:rPr>
        <w:t xml:space="preserve"> «2 00 00000 00 0000 000 Безвозмездные поступления»</w:t>
      </w:r>
      <w:r>
        <w:rPr/>
        <w:t xml:space="preserve"> цифры «1034598,6» заменить цифрами «1241125,3»</w:t>
      </w:r>
    </w:p>
    <w:p>
      <w:pPr>
        <w:pStyle w:val="Normal"/>
        <w:shd w:fill="FFFFFF" w:val="clear"/>
        <w:rPr/>
      </w:pPr>
      <w:r>
        <w:rPr/>
        <w:t>по строке</w:t>
      </w:r>
      <w:r>
        <w:rPr>
          <w:b/>
        </w:rPr>
        <w:t xml:space="preserve"> «2 02 00000 00 0000 000 Безвозмездные поступления от других бюджетов бюджетной системы Российской Федерации»</w:t>
      </w:r>
      <w:r>
        <w:rPr/>
        <w:t xml:space="preserve"> цифры «1034598,6» заменить цифрами «1241125,3»</w:t>
      </w:r>
    </w:p>
    <w:p>
      <w:pPr>
        <w:pStyle w:val="Normal"/>
        <w:shd w:fill="FFFFFF" w:val="clear"/>
        <w:rPr/>
      </w:pPr>
      <w:r>
        <w:rPr>
          <w:bCs/>
        </w:rPr>
        <w:t>по строке</w:t>
      </w:r>
      <w:r>
        <w:rPr>
          <w:b/>
          <w:bCs/>
        </w:rPr>
        <w:t xml:space="preserve"> «2 02 10000 00 0000 150 Дотации бюджетам бюджетной системы Российской Федерации»</w:t>
      </w:r>
      <w:r>
        <w:rPr/>
        <w:t xml:space="preserve"> цифры «149869,7» заменить цифрами «156989,2»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по строке «2 02 15002 00 0000 150 Дотации бюджетам муниципальных районов на поддержку мер по обеспечению сбалансированности бюджетов» цифры «49162,7» заменить цифрами «55082,2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вести строку:</w:t>
      </w:r>
    </w:p>
    <w:p>
      <w:pPr>
        <w:pStyle w:val="Normal"/>
        <w:shd w:fill="FFFFFF" w:val="clear"/>
        <w:rPr/>
      </w:pPr>
      <w:r>
        <w:rPr/>
        <w:t xml:space="preserve">«2 02 16549 00 0000 150 Дотации (гранты) в целях поощрения достижения наилучших значений показателей деятельности органов местного самоуправления городских округов и муниципальных районов Псковской области» с цифрами «1200»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/>
        <w:t>по строке</w:t>
      </w:r>
      <w:r>
        <w:rPr>
          <w:b/>
        </w:rPr>
        <w:t xml:space="preserve"> «2 02 20000 00 0000 150 </w:t>
      </w:r>
      <w:r>
        <w:rPr>
          <w:b/>
          <w:bCs/>
        </w:rPr>
        <w:t>Субсидии бюджетам бюджетной системы Российской Федерации (межбюджетные субсидии)</w:t>
      </w:r>
      <w:r>
        <w:rPr>
          <w:b/>
        </w:rPr>
        <w:t xml:space="preserve">» </w:t>
      </w:r>
      <w:r>
        <w:rPr/>
        <w:t>цифры</w:t>
      </w:r>
      <w:r>
        <w:rPr>
          <w:b/>
        </w:rPr>
        <w:t xml:space="preserve"> «555117,3» </w:t>
      </w:r>
      <w:r>
        <w:rPr/>
        <w:t>заменить цифрами</w:t>
      </w:r>
      <w:r>
        <w:rPr>
          <w:b/>
        </w:rPr>
        <w:t xml:space="preserve"> «752696»</w:t>
      </w:r>
    </w:p>
    <w:p>
      <w:pPr>
        <w:pStyle w:val="Normal"/>
        <w:shd w:fill="FFFFFF" w:val="clear"/>
        <w:rPr/>
      </w:pPr>
      <w:r>
        <w:rPr/>
        <w:t>по строке «1) на осуществление мероприятий по организации питания в муниципальных общеобразовательных организациях»» цифры «3646» заменить цифрами «3211»</w:t>
      </w:r>
    </w:p>
    <w:p>
      <w:pPr>
        <w:pStyle w:val="Normal"/>
        <w:shd w:fill="FFFFFF" w:val="clear"/>
        <w:rPr/>
      </w:pPr>
      <w:r>
        <w:rPr/>
        <w:t>по строке «2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цифры «2316,3» заменить цифрами «2588,9»</w:t>
      </w:r>
    </w:p>
    <w:p>
      <w:pPr>
        <w:pStyle w:val="Normal"/>
        <w:shd w:fill="FFFFFF" w:val="clear"/>
        <w:rPr/>
      </w:pPr>
      <w:r>
        <w:rPr/>
        <w:t>по строке «14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» цифры «18229,9» заменить цифрами «218229,9»</w:t>
      </w:r>
    </w:p>
    <w:p>
      <w:pPr>
        <w:pStyle w:val="Normal"/>
        <w:shd w:fill="FFFFFF" w:val="clear"/>
        <w:rPr/>
      </w:pPr>
      <w:r>
        <w:rPr/>
        <w:t>по строке «15) на обеспечение мероприятий по модернизации систем коммунальной инфраструктуры за счет средств областного бюджета» цифры «6248,2» заменить цифрами «4208,2»</w:t>
      </w:r>
    </w:p>
    <w:p>
      <w:pPr>
        <w:pStyle w:val="Normal"/>
        <w:shd w:fill="FFFFFF" w:val="clear"/>
        <w:rPr/>
      </w:pPr>
      <w:r>
        <w:rPr/>
        <w:t>по строке «19) Субсидии местным бюджетам на установку знаков туристической навигации» цифры «498» заменить цифрами «352,8»</w:t>
      </w:r>
    </w:p>
    <w:p>
      <w:pPr>
        <w:pStyle w:val="Normal"/>
        <w:shd w:fill="FFFFFF" w:val="clear"/>
        <w:rPr/>
      </w:pPr>
      <w:r>
        <w:rPr/>
        <w:t>по строке «26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 цифры «42228,7» заменить цифрами «42155,7»</w:t>
      </w:r>
    </w:p>
    <w:p>
      <w:pPr>
        <w:pStyle w:val="Normal"/>
        <w:shd w:fill="FFFFFF" w:val="clear"/>
        <w:rPr/>
      </w:pPr>
      <w:r>
        <w:rPr/>
        <w:t>по строке «27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» цифры «426,6» заменить цифрами «425,9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/>
        <w:t>по строке</w:t>
      </w:r>
      <w:r>
        <w:rPr>
          <w:b/>
        </w:rPr>
        <w:t xml:space="preserve"> «2 02 30000 00 0000 150 </w:t>
      </w:r>
      <w:r>
        <w:rPr>
          <w:b/>
          <w:bCs/>
        </w:rPr>
        <w:t>Субвенции бюджетам бюджетной системы Российской Федерации</w:t>
      </w:r>
      <w:r>
        <w:rPr>
          <w:b/>
        </w:rPr>
        <w:t xml:space="preserve">» цифры «217166,3» </w:t>
      </w:r>
      <w:r>
        <w:rPr/>
        <w:t>заменить цифрами</w:t>
      </w:r>
      <w:r>
        <w:rPr>
          <w:b/>
        </w:rPr>
        <w:t xml:space="preserve"> «217076,9»</w:t>
      </w:r>
    </w:p>
    <w:p>
      <w:pPr>
        <w:pStyle w:val="Normal"/>
        <w:shd w:fill="FFFFFF" w:val="clear"/>
        <w:rPr/>
      </w:pPr>
      <w:r>
        <w:rPr/>
        <w:t>по строке «2) на выплату вознаграждения за выполнение функций классного руководителя педагогическим работникам муниципальных образовательных учреждений цифры «1834» заменить цифрами «1741,1»</w:t>
      </w:r>
    </w:p>
    <w:p>
      <w:pPr>
        <w:pStyle w:val="Normal"/>
        <w:shd w:fill="FFFFFF" w:val="clear"/>
        <w:rPr/>
      </w:pPr>
      <w:r>
        <w:rPr/>
        <w:t>по строке «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 цифры «4591,8» заменить цифрами «4508,3»</w:t>
      </w:r>
    </w:p>
    <w:p>
      <w:pPr>
        <w:pStyle w:val="Normal"/>
        <w:shd w:fill="FFFFFF" w:val="clear"/>
        <w:rPr/>
      </w:pPr>
      <w:r>
        <w:rPr/>
        <w:t>по строке «17) субвенции бюджетам муниципальных районов на обеспечение деятельности по обращению с животными без владельцев на территории района» цифры «1310» заменить цифрами «1397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/>
        <w:t>по строке</w:t>
      </w:r>
      <w:r>
        <w:rPr>
          <w:b/>
        </w:rPr>
        <w:t xml:space="preserve"> «2 02 40000 00 0000 150 Иные межбюджетные трансферты» цифры «112445,3» </w:t>
      </w:r>
      <w:r>
        <w:rPr/>
        <w:t>заменить цифрами</w:t>
      </w:r>
      <w:r>
        <w:rPr>
          <w:b/>
        </w:rPr>
        <w:t xml:space="preserve"> «114363,2»</w:t>
      </w:r>
    </w:p>
    <w:p>
      <w:pPr>
        <w:pStyle w:val="Normal"/>
        <w:shd w:fill="FFFFFF" w:val="clear"/>
        <w:rPr/>
      </w:pPr>
      <w:r>
        <w:rPr/>
        <w:t>по строке</w:t>
      </w:r>
      <w:r>
        <w:rPr>
          <w:b/>
        </w:rPr>
        <w:t xml:space="preserve"> «2 02 40014 00 0000 150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 </w:t>
      </w:r>
      <w:r>
        <w:rPr/>
        <w:t>цифры</w:t>
      </w:r>
      <w:r>
        <w:rPr>
          <w:b/>
        </w:rPr>
        <w:t xml:space="preserve"> «71039,9» </w:t>
      </w:r>
      <w:r>
        <w:rPr/>
        <w:t>заменить цифрами</w:t>
      </w:r>
      <w:r>
        <w:rPr>
          <w:b/>
        </w:rPr>
        <w:t xml:space="preserve"> «72773,6»</w:t>
      </w:r>
    </w:p>
    <w:p>
      <w:pPr>
        <w:pStyle w:val="Normal"/>
        <w:shd w:fill="FFFFFF" w:val="clear"/>
        <w:rPr>
          <w:b/>
          <w:b/>
        </w:rPr>
      </w:pPr>
      <w:r>
        <w:rPr/>
        <w:t>по строке</w:t>
      </w:r>
      <w:r>
        <w:rPr>
          <w:b/>
        </w:rPr>
        <w:t xml:space="preserve"> </w:t>
      </w:r>
      <w:r>
        <w:rPr/>
        <w:t>«4) 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» цифры «10500» заменить цифрами «11300»</w:t>
      </w:r>
    </w:p>
    <w:p>
      <w:pPr>
        <w:pStyle w:val="Normal"/>
        <w:shd w:fill="FFFFFF" w:val="clear"/>
        <w:rPr/>
      </w:pPr>
      <w:r>
        <w:rPr/>
        <w:t>по строке «11) ликвидация несанкционированных свалок» цифры «600» заменить цифрами «1533,7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b/>
        </w:rPr>
        <w:t>872 2 02 49999 05 0000 150</w:t>
      </w:r>
      <w:r>
        <w:rPr/>
        <w:t xml:space="preserve"> </w:t>
      </w:r>
      <w:r>
        <w:rPr>
          <w:b/>
        </w:rPr>
        <w:t>Прочие межбюджетные трансферты, передаваемые бюджетам муниципальных районов</w:t>
      </w:r>
      <w:r>
        <w:rPr/>
        <w:t>» цифры «28500,9» заменить цифрами «28685,1»</w:t>
      </w:r>
    </w:p>
    <w:p>
      <w:pPr>
        <w:pStyle w:val="Normal"/>
        <w:shd w:fill="FFFFFF" w:val="clear"/>
        <w:rPr/>
      </w:pPr>
      <w:r>
        <w:rPr/>
        <w:t xml:space="preserve">по строке «7) Иные межбюджетные трансферты бюджетам муниципальных районов из резервного фонда Правительства Псковской области» цифры «239,4» заменить цифрами «423,6»   </w:t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1206968,4»</w:t>
      </w:r>
      <w:r>
        <w:rPr/>
        <w:t xml:space="preserve"> заменить цифрами </w:t>
      </w:r>
      <w:r>
        <w:rPr>
          <w:b/>
        </w:rPr>
        <w:t xml:space="preserve">«1428548,8»   </w:t>
      </w:r>
    </w:p>
    <w:p>
      <w:pPr>
        <w:pStyle w:val="Normal"/>
        <w:shd w:fill="FFFFFF" w:val="clear"/>
        <w:rPr/>
      </w:pPr>
      <w:r>
        <w:rPr/>
        <w:t>в пункте 2 на 2023 год цифры «963558,7» заменить цифрами «1168351,7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пункте 3 на 2023 год цифры «555117,3» заменить цифрами «752696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пункте 4 на 2023 год цифры «217166,3» заменить цифрами «217076,9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пункте 5 на 2023 год цифры «41405,4» заменить цифрами «41589,6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пункте 6 на 2023 год цифры «71039,9» заменить цифрами «72773,6»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по строке «2 00 00000 00 0000 000 Безвозмездные поступления»</w:t>
      </w:r>
      <w:r>
        <w:rPr>
          <w:color w:val="000000"/>
        </w:rPr>
        <w:t xml:space="preserve"> на 2024 год цифры «</w:t>
      </w:r>
      <w:r>
        <w:rPr>
          <w:bCs/>
          <w:color w:val="000000"/>
        </w:rPr>
        <w:t>852534,0</w:t>
      </w:r>
      <w:r>
        <w:rPr>
          <w:color w:val="000000"/>
        </w:rPr>
        <w:t xml:space="preserve">» заменить цифрами «2088334»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по строке «2 02 00000 00 0000 000 Безвозмездные поступления от других бюджетов бюджетной системы Российской Федерации»</w:t>
      </w:r>
      <w:r>
        <w:rPr>
          <w:color w:val="000000"/>
        </w:rPr>
        <w:t xml:space="preserve"> на 2024 год цифры «852534,0» заменить цифрами «2088334»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по строке «2 02 20000 00 0000 150 </w:t>
      </w:r>
      <w:r>
        <w:rPr>
          <w:b/>
          <w:color w:val="000000"/>
        </w:rPr>
        <w:t>Субсидии бюджетам бюджетной системы Российской Федерации (межбюджетные субсидии)»</w:t>
      </w:r>
      <w:r>
        <w:rPr>
          <w:color w:val="000000"/>
        </w:rPr>
        <w:t xml:space="preserve"> на 2024 год цифры «486265,3» заменить цифрами «1722065,3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20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 на 2024 год с цифрами «1235800»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ВСЕГО</w:t>
      </w:r>
      <w:r>
        <w:rPr>
          <w:color w:val="000000"/>
        </w:rPr>
        <w:t xml:space="preserve">» на </w:t>
      </w:r>
      <w:r>
        <w:rPr>
          <w:b/>
          <w:color w:val="000000"/>
        </w:rPr>
        <w:t>2024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018749,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254549</w:t>
      </w:r>
      <w:r>
        <w:rPr>
          <w:color w:val="000000"/>
        </w:rPr>
        <w:t>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пункте 2 на 2024 год цифры «790942,9» заменить цифрами «2026742,9»</w:t>
      </w:r>
    </w:p>
    <w:p>
      <w:pPr>
        <w:pStyle w:val="Normal"/>
        <w:shd w:fill="FFFFFF" w:val="clear"/>
        <w:rPr/>
      </w:pPr>
      <w:r>
        <w:rPr>
          <w:color w:val="000000"/>
        </w:rPr>
        <w:t>в пункте 3 на 2024 год цифры «486265,3» заменить цифрами «1722065,3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3. В статье 4. «</w:t>
      </w:r>
      <w:r>
        <w:rPr>
          <w:b/>
          <w:color w:val="000000"/>
        </w:rPr>
        <w:t>Бюджетные ассигнования бюджета района на 2023 год и на плановый период 2024 и 2025 годов»:</w:t>
      </w:r>
    </w:p>
    <w:p>
      <w:pPr>
        <w:pStyle w:val="Normal"/>
        <w:rPr>
          <w:b/>
          <w:b/>
        </w:rPr>
      </w:pPr>
      <w:r>
        <w:rPr>
          <w:b/>
        </w:rPr>
        <w:t>в пункте 1 приложение 11 «Ведомственная структура расходов бюджета района на 2023 год»:</w:t>
      </w:r>
    </w:p>
    <w:p>
      <w:pPr>
        <w:pStyle w:val="Normal"/>
        <w:rPr>
          <w:bCs/>
        </w:rPr>
      </w:pPr>
      <w:r>
        <w:rPr>
          <w:b/>
          <w:bCs/>
        </w:rPr>
        <w:t>по строке ГР «</w:t>
      </w:r>
      <w:r>
        <w:rPr>
          <w:b/>
        </w:rPr>
        <w:t>Представительный орган местного самоуправления Собрания депутатов Островского района Псковской области 390»</w:t>
      </w:r>
      <w:r>
        <w:rPr/>
        <w:t xml:space="preserve"> </w:t>
      </w:r>
      <w:r>
        <w:rPr>
          <w:bCs/>
        </w:rPr>
        <w:t>цифры «2263,8» заменить цифрами «2328,9»</w:t>
      </w:r>
    </w:p>
    <w:p>
      <w:pPr>
        <w:pStyle w:val="Normal"/>
        <w:rPr>
          <w:bCs/>
        </w:rPr>
      </w:pPr>
      <w:r>
        <w:rPr/>
        <w:t xml:space="preserve">по строке </w:t>
      </w:r>
      <w:r>
        <w:rPr>
          <w:b/>
        </w:rPr>
        <w:t>«Общегосударственные вопросы 390 01»</w:t>
      </w:r>
      <w:r>
        <w:rPr/>
        <w:t xml:space="preserve"> цифры </w:t>
      </w:r>
      <w:r>
        <w:rPr>
          <w:bCs/>
        </w:rPr>
        <w:t>«2263,8» заменить цифрами «2328,9»</w:t>
      </w:r>
    </w:p>
    <w:p>
      <w:pPr>
        <w:pStyle w:val="Normal"/>
        <w:rPr>
          <w:bCs/>
        </w:rPr>
      </w:pPr>
      <w:r>
        <w:rPr/>
        <w:t xml:space="preserve">по строке </w:t>
      </w:r>
      <w:r>
        <w:rPr>
          <w:b/>
        </w:rPr>
        <w:t>«Функционирование представительных органов муниципальных образований 390 0103»</w:t>
      </w:r>
      <w:r>
        <w:rPr/>
        <w:t xml:space="preserve"> цифры </w:t>
      </w:r>
      <w:r>
        <w:rPr>
          <w:bCs/>
        </w:rPr>
        <w:t>«2263,8» заменить цифрами «2328,9»</w:t>
      </w:r>
    </w:p>
    <w:p>
      <w:pPr>
        <w:pStyle w:val="Normal"/>
        <w:rPr>
          <w:bCs/>
        </w:rPr>
      </w:pPr>
      <w:r>
        <w:rPr/>
        <w:t xml:space="preserve">по строке «Непрограммные расходы 390 0103 90 0 00 00000» цифры </w:t>
      </w:r>
      <w:r>
        <w:rPr>
          <w:bCs/>
        </w:rPr>
        <w:t>«2263,8» заменить цифрами «2328,9»</w:t>
      </w:r>
    </w:p>
    <w:p>
      <w:pPr>
        <w:pStyle w:val="Normal"/>
        <w:rPr/>
      </w:pPr>
      <w:r>
        <w:rPr/>
        <w:t>по строке «Функционирование председателя районного Собрания депутатов 390 0103 90 5 00 00000» цифры «1348» заменить цифрами «1413,1»</w:t>
      </w:r>
    </w:p>
    <w:p>
      <w:pPr>
        <w:pStyle w:val="Normal"/>
        <w:rPr/>
      </w:pPr>
      <w:r>
        <w:rPr/>
        <w:t>по строке «Расходы на выплаты по оплате труда председателю районного Собрания депутатов 390 0103 90 5 00 00900» цифры «1348» заменить цифрами «1413,1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390 0103 90 5 00 00900 100</w:t>
      </w:r>
      <w:r>
        <w:rPr/>
        <w:t>» цифры «1348» заменить цифрами «1413,1»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Cs/>
        </w:rPr>
      </w:pPr>
      <w:r>
        <w:rPr>
          <w:b/>
          <w:bCs/>
          <w:color w:val="000000"/>
        </w:rPr>
        <w:t>по строке ГР «</w:t>
      </w:r>
      <w:r>
        <w:rPr>
          <w:b/>
          <w:color w:val="000000"/>
        </w:rPr>
        <w:t>Исполнительный орган местного самоуправления Администрация Островского района 400»</w:t>
      </w:r>
      <w:r>
        <w:rPr/>
        <w:t xml:space="preserve"> </w:t>
      </w:r>
      <w:r>
        <w:rPr>
          <w:bCs/>
        </w:rPr>
        <w:t>цифры «731231,4» заменить цифрами «938842,3»</w:t>
      </w:r>
    </w:p>
    <w:p>
      <w:pPr>
        <w:pStyle w:val="Normal"/>
        <w:rPr/>
      </w:pPr>
      <w:r>
        <w:rPr/>
        <w:t>по строке «Общегосударственные вопросы 400 01» цифры «73267,9» заменить цифрами «80165,1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Функционирование высшего должностного лица муниципального образования 400 0102»</w:t>
      </w:r>
      <w:r>
        <w:rPr/>
        <w:t xml:space="preserve"> цифры «1986,4» заменить цифрами «2220,8»</w:t>
      </w:r>
    </w:p>
    <w:p>
      <w:pPr>
        <w:pStyle w:val="Normal"/>
        <w:rPr/>
      </w:pPr>
      <w:r>
        <w:rPr/>
        <w:t>по строке «Непрограммные расходы 400 0102 90 0 00 00000» цифры «1986,4» заменить цифрами «2220,8»</w:t>
      </w:r>
    </w:p>
    <w:p>
      <w:pPr>
        <w:pStyle w:val="Normal"/>
        <w:rPr/>
      </w:pPr>
      <w:r>
        <w:rPr/>
        <w:t>по строке «Функционирование высшего должностного лица района 400 0102 90 1 00 00000» цифры «1986,4» заменить цифрами «2220,8»</w:t>
      </w:r>
    </w:p>
    <w:p>
      <w:pPr>
        <w:pStyle w:val="Normal"/>
        <w:rPr/>
      </w:pPr>
      <w:r>
        <w:rPr/>
        <w:t>по строке «Расходы на выплаты по оплате труда по высшему должностному лицу 400 0102 90 1 00 00900» цифры «1986,4» заменить цифрами «2220,8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0 0102 90 1 00 00900 100» цифры «1986,4» заменить цифрами «2220,8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Функционирование местных администраций 400 0104»</w:t>
      </w:r>
      <w:r>
        <w:rPr>
          <w:color w:val="000000"/>
        </w:rPr>
        <w:t xml:space="preserve"> цифры «39515,9» заменить цифрами «40386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39515,9» заменить цифрами «40386,3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 400 0104 07 1 00 00000» цифры </w:t>
      </w:r>
      <w:r>
        <w:rPr>
          <w:color w:val="000000"/>
        </w:rPr>
        <w:t>«39515,9» заменить цифрами «40386,3»</w:t>
      </w:r>
    </w:p>
    <w:p>
      <w:pPr>
        <w:pStyle w:val="Normal"/>
        <w:rPr>
          <w:color w:val="000000"/>
        </w:rPr>
      </w:pPr>
      <w:r>
        <w:rPr/>
        <w:t xml:space="preserve">по строке «Основное мероприятие «Функционирование   администрации муниципального образования 400 0104 07 1 01 00000» цифры </w:t>
      </w:r>
      <w:r>
        <w:rPr>
          <w:color w:val="000000"/>
        </w:rPr>
        <w:t>«39515,9» заменить цифрами «40386,3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400 0104 07 1 01 00900» цифры «37574,9» заменить цифрами «38445,3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00900 100»</w:t>
      </w:r>
      <w:r>
        <w:rPr/>
        <w:t xml:space="preserve"> цифры «27920,4» заменить цифрами «28802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400 0104 07 1 01 00900 200»</w:t>
      </w:r>
      <w:r>
        <w:rPr/>
        <w:t xml:space="preserve"> цифры «9544,5» заменить цифрами «961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Иные бюджетные ассигнования 400 0104 07 1 01 00900 800»</w:t>
      </w:r>
      <w:r>
        <w:rPr/>
        <w:t xml:space="preserve"> цифры «110» заменить цифрами «30,4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ругие общегосударственные вопросы 400 0113»</w:t>
      </w:r>
      <w:r>
        <w:rPr/>
        <w:t xml:space="preserve"> цифры «31764,3» заменить цифрами «37556,7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0 0113 01 0 00 00000»</w:t>
      </w:r>
    </w:p>
    <w:p>
      <w:pPr>
        <w:pStyle w:val="Normal"/>
        <w:rPr/>
      </w:pPr>
      <w:r>
        <w:rPr/>
        <w:t>по строке «Подпрограмма муниципальной программы «Развитие системы защиты прав детей» 400 0113 01 3 00 00000»</w:t>
      </w:r>
    </w:p>
    <w:p>
      <w:pPr>
        <w:pStyle w:val="Normal"/>
        <w:rPr/>
      </w:pPr>
      <w:r>
        <w:rPr/>
        <w:t>по строке «Основное мероприятие «Образование и обеспечение деятельности комиссии по делам несовершеннолетних и защите их прав»» 400 0113 01 3 02 00000»</w:t>
      </w:r>
    </w:p>
    <w:p>
      <w:pPr>
        <w:pStyle w:val="Normal"/>
        <w:rPr/>
      </w:pPr>
      <w:r>
        <w:rPr/>
        <w:t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 400 0113 01 3 02 42120»</w:t>
      </w:r>
    </w:p>
    <w:p>
      <w:pPr>
        <w:pStyle w:val="Normal"/>
        <w:rPr>
          <w:i/>
          <w:i/>
        </w:rPr>
      </w:pPr>
      <w:r>
        <w:rPr/>
        <w:t>по строке</w:t>
      </w:r>
      <w:r>
        <w:rPr>
          <w:i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400 0113</w:t>
      </w:r>
      <w:r>
        <w:rPr>
          <w:i/>
        </w:rPr>
        <w:t xml:space="preserve"> </w:t>
      </w:r>
      <w:r>
        <w:rPr/>
        <w:t>01 3 02 42120 100» цифры «466,1» заменить цифрами «476,6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113 01 3 02 42120 200» цифры «136,9» заменить цифрами «126,4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400 0113 07 0 00 00000» цифры «3050» заменить цифрами «3234,8»</w:t>
      </w:r>
    </w:p>
    <w:p>
      <w:pPr>
        <w:pStyle w:val="Normal"/>
        <w:rPr/>
      </w:pPr>
      <w:r>
        <w:rPr/>
        <w:t>по строке «Подпрограмма муниципальной программы «Обеспечение общего порядка и противодействие коррупции»»» 400 0113 07 2 00 00000» цифры «2104» заменить цифрами «2288,8»</w:t>
      </w:r>
    </w:p>
    <w:p>
      <w:pPr>
        <w:pStyle w:val="Normal"/>
        <w:rPr/>
      </w:pPr>
      <w:r>
        <w:rPr/>
        <w:t>по строке «Основное мероприятие «Обеспечение выполнения части муниципальных функций»» 400 0113 07 2 01 00000» цифры «2104» заменить цифрами «2288,8»</w:t>
      </w:r>
    </w:p>
    <w:p>
      <w:pPr>
        <w:pStyle w:val="Normal"/>
        <w:rPr/>
      </w:pPr>
      <w:r>
        <w:rPr/>
        <w:t>по строке «Функционирование единой дежурно-диспетчерской службы 400 0113 07 2 01 00980» цифры «2103» заменить цифрами «2287,8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400 0113 07 2 01 00980 100» цифры «2071,7» заменить цифрами «2287,8»</w:t>
      </w:r>
    </w:p>
    <w:p>
      <w:pPr>
        <w:pStyle w:val="Normal"/>
        <w:rPr>
          <w:b/>
          <w:b/>
        </w:rPr>
      </w:pPr>
      <w:r>
        <w:rPr>
          <w:b/>
        </w:rPr>
        <w:t>Исключить строку: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113 07 2 01 00980 200» с цифрами «31,3» 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</w:rPr>
        <w:t>по строке «Непрограммные расходы» 400 0113 90 0 00 00000» цифры «26308,4» заменить цифрами «31916»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о строке «Обеспечение деятельности муниципального казенного учреждения «Центр финансового обслуживания»» 400 0113 90 3 00 00000»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о строке «Расходы на обеспечение деятельности муниципальных казенных учреждений 400 0113 90 3 00 00890» 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13 90 3 00 00890 100» цифры «7292,5» заменить цифрами «7293,4»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400 </w:t>
      </w:r>
      <w:r>
        <w:rPr>
          <w:color w:val="000000"/>
        </w:rPr>
        <w:t>0113 90 3 00 00890 200» цифры «760» заменить цифрами «759,1»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/>
        <w:t>по строке «Мероприятия в рамках непрограммных расходов» 400 0113 90 9 00 00000» цифры «18255,9» заменить цифрами «23863,5»</w:t>
      </w:r>
    </w:p>
    <w:p>
      <w:pPr>
        <w:pStyle w:val="Normal"/>
        <w:shd w:fill="FFFFFF" w:val="clear"/>
        <w:rPr/>
      </w:pPr>
      <w:r>
        <w:rPr/>
        <w:t>по строке «Резервный фонд Правительства Псковской области 400 0113 90 9 00 00010» цифры «139,4» заменить цифрами «323,6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113 90 9 00 00010 200» цифры «139,4» заменить цифрами «323,6»</w:t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по строке «Резервный фонд администрации муниципального района 400 0113 90 9 00 20001» цифры «1525,8» заменить цифрами «1707,7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113 90 9 00 20001 200» цифры «1418» заменить цифрами «1594,9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 xml:space="preserve">Социальное обеспечение и иные выплаты населению </w:t>
      </w:r>
      <w:r>
        <w:rPr/>
        <w:t>400 0113 90 9 00 20001 300» цифры «107,8» заменить цифрами «112,8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о строке «Выполнение прочих функций органами местного самоуправления 400 0113 90 9 00 20010» цифры «15802,7» заменить цифрами «21044,2»</w:t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 400 0113 90 9 00 20010 200</w:t>
      </w:r>
      <w:r>
        <w:rPr/>
        <w:t>» цифры «2114» заменить цифрами «6005,8»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i/>
        </w:rPr>
        <w:t>400 0113 90 9 00 20010 800</w:t>
      </w:r>
      <w:r>
        <w:rPr/>
        <w:t>» цифры «13688,7» заменить цифрами «15038,4»</w:t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>
          <w:b/>
        </w:rPr>
        <w:t xml:space="preserve">          </w:t>
      </w:r>
      <w:r>
        <w:rPr/>
        <w:t>по строке</w:t>
      </w:r>
      <w:r>
        <w:rPr>
          <w:b/>
        </w:rPr>
        <w:t xml:space="preserve"> «Национальная безопасность и правоохранительная деятельность 400 03» </w:t>
      </w:r>
      <w:r>
        <w:rPr/>
        <w:t xml:space="preserve">цифры «2149,6» заменить цифрами «2447,3» 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hanging="0"/>
        <w:rPr>
          <w:b/>
          <w:b/>
        </w:rPr>
      </w:pPr>
      <w:r>
        <w:rPr>
          <w:b/>
        </w:rPr>
        <w:tab/>
      </w:r>
      <w:r>
        <w:rPr/>
        <w:t>по строке</w:t>
      </w:r>
      <w:r>
        <w:rPr>
          <w:b/>
        </w:rPr>
        <w:t xml:space="preserve"> «Обеспечение пожарной безопасности 400 0310» </w:t>
      </w:r>
      <w:r>
        <w:rPr/>
        <w:t>цифры «536» заменить цифрами «833,7»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hanging="0"/>
        <w:rPr>
          <w:b/>
          <w:b/>
        </w:rPr>
      </w:pPr>
      <w:r>
        <w:rPr/>
        <w:tab/>
        <w:t>по строке «Муниципальная программа Островского района «Обеспечение безопасности граждан на территории муниципального образования» 400 0310 04 0 00 00000» «536» заменить цифрами «833,7»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hanging="0"/>
        <w:rPr>
          <w:b/>
          <w:b/>
        </w:rPr>
      </w:pPr>
      <w:r>
        <w:rPr/>
        <w:t xml:space="preserve">             </w:t>
      </w:r>
      <w:r>
        <w:rPr/>
        <w:t>по строке «Подпрограмма муниципальной программы «Пожарная безопасность и гражданская оборона муниципального образования»» 400 0310 04 1 00 00000» «536» заменить цифрами «833,7»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hanging="0"/>
        <w:rPr>
          <w:b/>
          <w:b/>
        </w:rPr>
      </w:pPr>
      <w:r>
        <w:rPr/>
        <w:t xml:space="preserve">            </w:t>
      </w:r>
      <w:r>
        <w:rPr/>
        <w:t>по строке «Основное мероприятие «Обеспечение первичных мер пожарной безопасности»» 400 0310 04 1 01 00000» «536» заменить цифрами «833,7»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hanging="0"/>
        <w:rPr>
          <w:b/>
          <w:b/>
        </w:rPr>
      </w:pPr>
      <w:r>
        <w:rPr/>
        <w:t xml:space="preserve">            </w:t>
      </w:r>
      <w:r>
        <w:rPr/>
        <w:t>по строке «Мероприятия, направленные на укрепление пожарной безопасности муниципальных учреждений культуры»» 400 0310 04 1 01 22180» «432» заменить цифрами «729,7»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hanging="0"/>
        <w:rPr>
          <w:b/>
          <w:b/>
        </w:rPr>
      </w:pPr>
      <w:r>
        <w:rPr/>
        <w:t xml:space="preserve">            </w:t>
      </w: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>»» 400 0310 04 1 01 22180 600» «432» заменить цифрами «729,7»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Национальная экономика 400 04»</w:t>
      </w:r>
      <w:r>
        <w:rPr/>
        <w:t xml:space="preserve"> цифры «108586,2» заменить цифрами «109326,5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Сельское хозяйство и рыболовство 400 0405</w:t>
      </w:r>
      <w:r>
        <w:rPr/>
        <w:t>» цифры «1310» заменить цифрами «1397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400 0405 05 0 00 00000» цифры «1310» заменить цифрами «1397»</w:t>
      </w:r>
    </w:p>
    <w:p>
      <w:pPr>
        <w:pStyle w:val="Normal"/>
        <w:rPr/>
      </w:pPr>
      <w:r>
        <w:rPr/>
        <w:t>по строке «Подпрограмма муниципальной программы «Благоустройство муниципального образования"» 400 0405 05 3 00 00000» цифры «1310» заменить цифрами «1397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Благоустройство территории муниципального образования» </w:t>
      </w:r>
      <w:r>
        <w:rPr/>
        <w:t>400 0405 05 3 02 00000» цифры «1310» заменить цифрами «1397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по обращению с животными без владельцев на территории района </w:t>
      </w:r>
      <w:r>
        <w:rPr/>
        <w:t>400 0405 05 3 02 42200» цифры «1310» заменить цифрами «1397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» </w:t>
      </w:r>
      <w:r>
        <w:rPr/>
        <w:t>400 0405 05 3 02 42200 100» цифры «35,4» заменить цифрами «31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» </w:t>
      </w:r>
      <w:r>
        <w:rPr/>
        <w:t>400 0405 05 3 02 42200 200» цифры «1274,6» заменить цифрами «1365,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рожное хозяйство (дорожные фонды) 400 0409</w:t>
      </w:r>
      <w:r>
        <w:rPr/>
        <w:t>» цифры «106648,2» заменить цифрами «107448,2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» 400 0409 06 0 00 00000» цифры «106648,2» заменить цифрами «107448,2»</w:t>
      </w:r>
    </w:p>
    <w:p>
      <w:pPr>
        <w:pStyle w:val="Normal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106248,2» заменить цифрами «107048,2»</w:t>
      </w:r>
    </w:p>
    <w:p>
      <w:pPr>
        <w:pStyle w:val="Normal"/>
        <w:rPr/>
      </w:pPr>
      <w:r>
        <w:rPr/>
        <w:t>по строке «Выполнение работ по обеспечению сохранности и приведению в нормативное состояние автомобильных дорог общего пользования местного значения и искусственных дорожных сооружений на них, дворовых территорий и проездов к ним» 400 0409 06 1 01 00000» цифры «40889,2» заменить цифрами «41689,2»</w:t>
      </w:r>
    </w:p>
    <w:p>
      <w:pPr>
        <w:pStyle w:val="Normal"/>
        <w:rPr/>
      </w:pPr>
      <w:r>
        <w:rPr/>
        <w:t>по строке «Финансовое обеспечение дорожной деятельности в отношении автомобильных дорог общего пользования местного значения и ремонта дворовых территорий   400 0409 06 1 01 85051» цифры «10500» заменить цифрами «11300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400 0409 06 1 01 85051 200» цифры «10500» заменить цифрами «1130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Другие вопросы в области национальной экономики 400 0412</w:t>
      </w:r>
      <w:r>
        <w:rPr/>
        <w:t xml:space="preserve">» цифры «628» заменить цифрами «481,3» </w:t>
      </w:r>
    </w:p>
    <w:p>
      <w:pPr>
        <w:pStyle w:val="Normal"/>
        <w:rPr/>
      </w:pPr>
      <w:r>
        <w:rPr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400 0412 03 0 00 00000» цифры «628» заменить цифрами «481,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«Подпрограмма муниципальной программы «Развитие туристического комплекса» </w:t>
      </w:r>
      <w:r>
        <w:rPr/>
        <w:t>400 0412 03 2 00 00000» цифры «503,1» заменить цифрами «356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Развитие туристического комплекса муниципального образования»» </w:t>
      </w:r>
      <w:r>
        <w:rPr/>
        <w:t>400 0412 03 2 01 00000» цифры «503,1» заменить цифрами «356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Субсидии на реализацию мероприятий по установке знаков туристической навигации </w:t>
      </w:r>
      <w:r>
        <w:rPr/>
        <w:t>400 0412 03 2 01 41910» цифры «498» заменить цифрами «352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400 0412 03 2 01 41910 200» цифры «498» заменить цифрами «352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Расходы на софинансирование субсидии на реализацию мероприятий по установке знаков туристической навигации </w:t>
      </w:r>
      <w:r>
        <w:rPr/>
        <w:t xml:space="preserve">400 0412 03 2 01 </w:t>
      </w:r>
      <w:r>
        <w:rPr>
          <w:lang w:val="en-US"/>
        </w:rPr>
        <w:t>W</w:t>
      </w:r>
      <w:r>
        <w:rPr/>
        <w:t>1910» цифры «5,1» заменить цифрами «3,6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400 0412 03 2 01 </w:t>
      </w:r>
      <w:r>
        <w:rPr>
          <w:lang w:val="en-US"/>
        </w:rPr>
        <w:t>W</w:t>
      </w:r>
      <w:r>
        <w:rPr/>
        <w:t>1910 200» цифры «5,1» заменить цифрами «3,6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Жилищно-коммунальное хозяйство 400 05</w:t>
      </w:r>
      <w:r>
        <w:rPr/>
        <w:t xml:space="preserve">» цифры «322951,5» заменить цифрами «521845,2» 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Коммунальное хозяйство 400 0502</w:t>
      </w:r>
      <w:r>
        <w:rPr/>
        <w:t xml:space="preserve">» цифры «257360,6» заменить цифрами «455320,6» 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400 0502 05 0 00 00000» цифры «257360,6» заменить цифрами «455320,6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» </w:t>
      </w:r>
      <w:r>
        <w:rPr/>
        <w:t xml:space="preserve">400 0502 05 1 00 00000» цифры «257360,6» заменить цифрами «455320,6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Комплексное развитие систем коммунальной инфраструктуры муниципального образования»»» </w:t>
      </w:r>
      <w:r>
        <w:rPr/>
        <w:t xml:space="preserve">400 0502 05 1 01 00000» цифры «213211» заменить цифрами «411171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 </w:t>
      </w:r>
      <w:r>
        <w:rPr/>
        <w:t>400 0502 05 1 01 09505» цифры «18229,9» заменить цифрами «218229,9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</w:t>
      </w:r>
      <w:r>
        <w:rPr/>
        <w:t>400 0502 05 1 01 09505 400» цифры «18229,9» заменить цифрами «218229,9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 400 0502 05 1 01 09605» цифры «6248,2» заменить цифрами «4208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</w:t>
      </w:r>
      <w:r>
        <w:rPr/>
        <w:t>400 0502 05 1 01 09605 400» цифры «6248,2» заменить цифрами «4208,2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Благоустройство 400 0503</w:t>
      </w:r>
      <w:r>
        <w:rPr/>
        <w:t xml:space="preserve">» цифры «33353,1» заменить цифрами «34286,8» 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» 400 0503 05 0 00 00000» цифры «33353,1» заменить цифрами «34286,8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Подпрограмма муниципальной программы «Благоустройство муниципального образования»»» </w:t>
      </w:r>
      <w:r>
        <w:rPr/>
        <w:t xml:space="preserve">400 0503 05 3 00 00000» цифры «25856» заменить цифрами «26789,7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Благоустройство территории муниципального образования» </w:t>
      </w:r>
      <w:r>
        <w:rPr/>
        <w:t xml:space="preserve">400 0503 05 3 02 00000» цифры «25569» заменить цифрами «26502,7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«Ликвидация несанкционированных свалок </w:t>
      </w:r>
      <w:r>
        <w:rPr/>
        <w:t xml:space="preserve">400 0503 05 3 02 85100» цифры «600» заменить цифрами «1533,7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400 0503 05 3 02 85100 200» цифры «600» заменить цифрами «1533,7»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Охрана окружающей среды 400 06</w:t>
      </w:r>
      <w:r>
        <w:rPr/>
        <w:t>» цифры «2506,6» заменить цифрами «2679,2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Сбор, удаление отходов и очистка сточных вод 400 0602</w:t>
      </w:r>
      <w:r>
        <w:rPr/>
        <w:t>» цифры «2506,6» заменить цифрами «2679,2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400 0602 05 0 00 00000» цифры «2506,6» заменить цифрами «2679,2»</w:t>
      </w:r>
    </w:p>
    <w:p>
      <w:pPr>
        <w:pStyle w:val="Normal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»» 400 0602 05 1 00 00000» цифры «2506,6» заменить цифрами «2679,2»</w:t>
      </w:r>
    </w:p>
    <w:p>
      <w:pPr>
        <w:pStyle w:val="Normal"/>
        <w:rPr/>
      </w:pPr>
      <w:r>
        <w:rPr/>
        <w:t>по строке «Основное мероприятие «Ликвидация несанкционированных свалок, оборудование контейнерных площадок для накопления твердых коммунальных отходов»» 400 0602 05 1 04 00000» цифры «2506,6» заменить цифрами «2679,2»</w:t>
      </w:r>
    </w:p>
    <w:p>
      <w:pPr>
        <w:pStyle w:val="Normal"/>
        <w:rPr/>
      </w:pPr>
      <w:r>
        <w:rPr/>
        <w:t>по строке «Расходы на мероприятия по ликвидации мест несанкционированного размещения отходов» 400 0602 05 1 04 21550» цифры «2506,6» заменить цифрами «2679,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»</w:t>
      </w:r>
      <w:r>
        <w:rPr/>
        <w:t xml:space="preserve"> 400 0602 05 1 04 21550 200» цифры «2506,6» заменить цифрами «2679,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Образование 400 07</w:t>
      </w:r>
      <w:r>
        <w:rPr/>
        <w:t>» цифры «39978,1» заменить цифрами «39568,7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Дополнительное образование детей 400 0703</w:t>
      </w:r>
      <w:r>
        <w:rPr/>
        <w:t>» цифры «10849» заменить цифрами «10439,6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0 0703 01 0 00 00000» цифры «10849» заменить цифрами «10439,6»</w:t>
      </w:r>
    </w:p>
    <w:p>
      <w:pPr>
        <w:pStyle w:val="Normal"/>
        <w:rPr/>
      </w:pPr>
      <w:r>
        <w:rPr/>
        <w:t>по строке «Подпрограмма муниципальной программы «Развитие дошкольного, общего, дополнительного образования»» 400 0703 01 1 00 00000» цифры «10849» заменить цифрами «10439,6»</w:t>
      </w:r>
    </w:p>
    <w:p>
      <w:pPr>
        <w:pStyle w:val="Normal"/>
        <w:rPr/>
      </w:pPr>
      <w:r>
        <w:rPr/>
        <w:t>по строке «Основное мероприятие «Дополнительное образование в сфере культуры и искусства»» 400 0703 01 1 03 00000» цифры «10849» заменить цифрами «10439,6»</w:t>
      </w:r>
    </w:p>
    <w:p>
      <w:pPr>
        <w:pStyle w:val="Normal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» 400 0703 01 1 03 00790» цифры «10849» заменить цифрами «10439,6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Предоставление субсидий бюджетным, автономным учреждениям и иным некоммерческим организациям»</w:t>
      </w:r>
      <w:r>
        <w:rPr/>
        <w:t xml:space="preserve"> 400 0703 01 1 03 00790 600» цифры «10849» заменить цифрами «10439,6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b/>
          <w:bCs/>
        </w:rPr>
        <w:t>Культура и кинематография 400 08</w:t>
      </w:r>
      <w:r>
        <w:rPr/>
        <w:t>» цифры «150236» заменить цифрами «151139,8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Культура 400 08 01»</w:t>
      </w:r>
      <w:r>
        <w:rPr/>
        <w:t xml:space="preserve"> цифры «150236» заменить цифрами «151139,8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400 0801 02 0 00 00000» </w:t>
      </w:r>
      <w:r>
        <w:rPr>
          <w:color w:val="000000"/>
        </w:rPr>
        <w:t>цифры «149531» заменить цифрами «150434,8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400 0801 02 1 00 00000» </w:t>
      </w:r>
      <w:r>
        <w:rPr>
          <w:color w:val="000000"/>
        </w:rPr>
        <w:t>цифры «149531» заменить цифрами «150434,8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библиотечного дела»» 400 0801 02 1 01 00000» цифры «21096,3» заменить цифрами «21059,8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400 0801 02 1 01 00790» цифры «11696» заменить цифрами «11624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1 00790 600» цифры «11696» заменить цифрами «11624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» 400 0801 02 1 01 27500» цифры «190,3» заменить цифрами «225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1 27500 600» цифры «190,3» заменить цифрами «225,8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Развитие системы культурно-досугового обслуживания населения» 400 0801 02 1 02 00000» цифры «27085,9» заменить цифрами «28026,2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400 0801 02 1 02 00790» цифры «17994,2» заменить цифрами «18934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400 0801 02 1 02 00790 600» цифры «17994,2» заменить цифрами «18934,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400 10</w:t>
      </w:r>
      <w:r>
        <w:rPr>
          <w:color w:val="000000"/>
        </w:rPr>
        <w:t>» цифры «3158,9» заменить цифрами «3273,9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енсионное обеспечение 400 1001</w:t>
      </w:r>
      <w:r>
        <w:rPr>
          <w:color w:val="000000"/>
        </w:rPr>
        <w:t>» цифры «2285,9» заменить цифрами «2320,9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400 1001 07 0 00 00000» цифры «2285,9» заменить цифрами «2320,9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400 1001 07 4 00 00000» цифры «2285,9» заменить цифрами «2320,9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» 400 1001 07 4 01 00000» цифры «2285,9» заменить цифрами «2320,9»</w:t>
      </w:r>
    </w:p>
    <w:p>
      <w:pPr>
        <w:pStyle w:val="Normal"/>
        <w:rPr/>
      </w:pPr>
      <w:r>
        <w:rPr>
          <w:color w:val="000000"/>
        </w:rPr>
        <w:t>по строке «Доплаты к пенсиям муниципальным служащим 400 1001 07 4 01 27900» цифры «2242,7» заменить цифрами «2277,7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0 1001 07 4 01 27900 300» цифры «2242,7» заменить цифрами «2277,7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ое обеспечение населения 400 1003</w:t>
      </w:r>
      <w:r>
        <w:rPr>
          <w:color w:val="000000"/>
        </w:rPr>
        <w:t>» цифры «873» заменить цифрами «953»</w:t>
      </w:r>
    </w:p>
    <w:p>
      <w:pPr>
        <w:pStyle w:val="Normal"/>
        <w:rPr/>
      </w:pPr>
      <w:r>
        <w:rPr>
          <w:color w:val="000000"/>
        </w:rPr>
        <w:t>по строке «Непрограммные расходы» 400 1003 90 0 00 00000» цифры «873» заменить цифрами «953»</w:t>
      </w:r>
    </w:p>
    <w:p>
      <w:pPr>
        <w:pStyle w:val="Normal"/>
        <w:rPr/>
      </w:pPr>
      <w:r>
        <w:rPr>
          <w:color w:val="000000"/>
        </w:rPr>
        <w:t>по строке «Мероприятия в рамках непрограммных расходов 400 1003 90 9 00 00000» цифры «873» заменить цифрами «95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езервный фонд администрации муниципального района 400 1003 90 9 00 20001» цифры «291» заменить цифрами «37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0 1003 90 9 00 20001 300» цифры «291» заменить цифрами «371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ГР «Иной орган местного самоуправления Управление образования Островского района» 403»</w:t>
      </w:r>
      <w:r>
        <w:rPr>
          <w:color w:val="000000"/>
        </w:rPr>
        <w:t xml:space="preserve"> цифры </w:t>
      </w:r>
      <w:r>
        <w:rPr>
          <w:b/>
          <w:color w:val="000000"/>
        </w:rPr>
        <w:t>«458571,5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>«471518,4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Национальная безопасность и правоохранительная деятельность</w:t>
      </w:r>
      <w:r>
        <w:rPr/>
        <w:t xml:space="preserve"> </w:t>
      </w:r>
      <w:r>
        <w:rPr>
          <w:b/>
        </w:rPr>
        <w:t>403 03»</w:t>
      </w:r>
      <w:r>
        <w:rPr/>
        <w:t xml:space="preserve"> цифры «3250,6» заменить цифрами «3635,9»</w:t>
      </w:r>
    </w:p>
    <w:p>
      <w:pPr>
        <w:pStyle w:val="Normal"/>
        <w:rPr/>
      </w:pPr>
      <w:r>
        <w:rPr/>
        <w:t>по строке</w:t>
      </w:r>
      <w:r>
        <w:rPr>
          <w:b/>
        </w:rPr>
        <w:t xml:space="preserve"> «Обеспечение пожарной безопасности 403 0310»</w:t>
      </w:r>
      <w:r>
        <w:rPr/>
        <w:t xml:space="preserve"> цифры «1463,4» заменить цифрами «1811,4»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» 403 0310 04 0 00 00000» «1463,4» заменить цифрами «1811,4»</w:t>
      </w:r>
    </w:p>
    <w:p>
      <w:pPr>
        <w:pStyle w:val="Normal"/>
        <w:rPr/>
      </w:pPr>
      <w:r>
        <w:rPr/>
        <w:t>по строке «Подпрограмма муниципальной программы «Пожарная безопасность и гражданская оборона муниципального образования»» 403 0310 04 1 00 00000» «1463,4» заменить цифрами «1811,4»</w:t>
      </w:r>
    </w:p>
    <w:p>
      <w:pPr>
        <w:pStyle w:val="Normal"/>
        <w:rPr/>
      </w:pPr>
      <w:r>
        <w:rPr/>
        <w:t>по строке Основное мероприятие «Обеспечение первичных мер пожарной безопасности в образовательных учреждениях 403 0310 04 1 02 00000» цифры «1463,4» заменить цифрами «1811,4»</w:t>
      </w:r>
    </w:p>
    <w:p>
      <w:pPr>
        <w:pStyle w:val="Normal"/>
        <w:rPr/>
      </w:pPr>
      <w:r>
        <w:rPr/>
        <w:t>по строке «Мероприятия, направленные на укрепление пожарной безопасности муниципальных образовательных организаций 403 0310 04 1 02 22170» цифры «1463,4» заменить цифрами «1811,4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310 04 1 02 22170 600» цифры «1036,2» заменить цифрами «1384,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</w:t>
      </w:r>
      <w:r>
        <w:rPr>
          <w:b/>
        </w:rPr>
        <w:t xml:space="preserve"> «Другие вопросы в области национальной безопасности и правоохранительной деятельности 403 0314»</w:t>
      </w:r>
      <w:r>
        <w:rPr/>
        <w:t xml:space="preserve"> цифры «1587,2» заменить цифрами «1624,5»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 403 0314 04 0 00 00000» «1587,2» заменить цифрами «1624,5»</w:t>
      </w:r>
    </w:p>
    <w:p>
      <w:pPr>
        <w:pStyle w:val="Normal"/>
        <w:rPr/>
      </w:pPr>
      <w:r>
        <w:rPr/>
        <w:t>по строке «Подпрограмма муниципальной программы «Подпрограмма муниципальной программы «Профилактика терроризма» 403 0314 04 2 00 00000» «1587,2» заменить цифрами «1624,5»</w:t>
      </w:r>
    </w:p>
    <w:p>
      <w:pPr>
        <w:pStyle w:val="Normal"/>
        <w:rPr/>
      </w:pPr>
      <w:r>
        <w:rPr/>
        <w:t>по строке «Основное мероприятие «Противодействие терроризму» 403 0314 04 2 02 00000» цифры «1587,2» заменить цифрами «1624,5»</w:t>
      </w:r>
    </w:p>
    <w:p>
      <w:pPr>
        <w:pStyle w:val="Normal"/>
        <w:rPr/>
      </w:pPr>
      <w:r>
        <w:rPr/>
        <w:t>по строке «Проведение системных мероприятий по противодействию терроризму 403 0314 04 2 02 22500» цифры «1587,2» заменить цифрами «1624,5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314 04 2 02 22500 600» цифры «1587,2» заменить цифрами «1624,5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 строке «</w:t>
      </w:r>
      <w:r>
        <w:rPr>
          <w:b/>
        </w:rPr>
        <w:t>Образование 403 07</w:t>
      </w:r>
      <w:r>
        <w:rPr/>
        <w:t>» цифры «450192,7» заменить цифрами «462837,8</w:t>
      </w:r>
      <w:r>
        <w:rPr>
          <w:b/>
        </w:rPr>
        <w:t>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Дошкольное образование 403 0701»</w:t>
      </w:r>
      <w:r>
        <w:rPr>
          <w:color w:val="000000"/>
        </w:rPr>
        <w:t xml:space="preserve"> цифры «117648» заменить цифрами «116846,5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3 0701 01 0 00 00000» цифры «117648» заменить цифрами «116846,5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» 403 0701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17648» заменить цифрами «116846,5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Дошкольное образование»» 403 0701 01 1 01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17648» заменить цифрами «116846,5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школьное образование»» 403 0701 01 1 01 00790» цифры «41520,7» заменить цифрами «40446,6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1 01 1 01 00790 600» цифры «41520,7» заменить цифрами «40446,6»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403 0701 01 1 01 41400» цифры «2316,3» заменить цифрами «2588,9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1 01 1 01 41400 600» цифры «2316,3» заменить цифрами «2588,9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403 0702»</w:t>
      </w:r>
      <w:r>
        <w:rPr>
          <w:color w:val="000000"/>
        </w:rPr>
        <w:t xml:space="preserve"> цифры «306196» заменить цифрами «320968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3 0702 01 0 00 00000» цифры «306196» заменить цифрами «320968,3»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» 403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6196» заменить цифрами «320968,3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Основное мероприятие «Общее образование»» 403 0702 01 1 02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1097,1» заменить цифрами «315869,4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» 403 0702 01 1 02 0079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48933,1» заменить цифрами «65134,9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2 01 1 02 0079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48933,1» заменить цифрами «65134,9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Модернизация (ремонтные работы, приобретение оборудования) сети муниципальных учреждений образования» 403 0702 01 1 02 201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4218» заменить цифрами «4816,4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2 01 1 02 2010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4218» заменить цифрами «4816,4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Мероприятия по организации питания в муниципальных общеобразовательных учреждениях» 403 0702 01 1 02 4104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646» заменить цифрами «321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2 01 1 02 4104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646» заменить цифрами «321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Расходы на выплату вознаграждения за выполнение функций классного руководителя педагогическим работникам муниципальных образовательных учреждений» 403 0702 01 1 02 4202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834» заменить цифрами «1741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2 01 1 02 4202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834» заменить цифрами «1741,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Организация питания учащихся в муниципальных общеобразовательных учреждениях» 403 0702 01 1 02 W104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9546,1» заменить цифрами «8046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3 0702 01 1 02 W104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9546,1» заменить цифрами «8046,1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403 0703</w:t>
      </w:r>
      <w:r>
        <w:rPr>
          <w:color w:val="000000"/>
        </w:rPr>
        <w:t>» цифры «20429,3» заменить цифрами «18996,4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3 0703 01 0 00 00000» цифры «20429,3» заменить цифрами «18996,4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»» 403 0703 01 1 00 00000» цифры «20429,3» заменить цифрами «18996,4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Дополнительное образование в сфере физической культуры и спорта»» 403 0703 01 1 04 00000» цифры «6280,3» заменить цифрами «5891,3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403 0703 01 1 04 00790» цифры «5880,3» заменить цифрами «5491,3»</w:t>
      </w:r>
      <w:r>
        <w:rPr>
          <w:i/>
          <w:color w:val="000000"/>
        </w:rPr>
        <w:t xml:space="preserve"> </w:t>
      </w:r>
    </w:p>
    <w:p>
      <w:pPr>
        <w:pStyle w:val="Normal"/>
        <w:rPr/>
      </w:pP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3 01 1 04 00790 600» цифры «5880,3» заменить цифрами «5491,3»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Внешкольная работа с детьми»» 403 0703 01 1 05 00000» цифры «10261» заменить цифрами «9217,1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» 403 0703 01 1 05 00790» цифры «10161» заменить цифрами «9117,1»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3 01 1 05 00790 600» цифры «10161» заменить цифрами «9117,1»</w:t>
      </w:r>
    </w:p>
    <w:p>
      <w:pPr>
        <w:pStyle w:val="Normal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3 0709</w:t>
      </w:r>
      <w:r>
        <w:rPr>
          <w:color w:val="000000"/>
        </w:rPr>
        <w:t>» цифры «5919,4» заменить цифрами «6026,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403 0709 01 0 00 00000» цифры «5919,4» заменить цифрами «6026,6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» 403 0709 01 5 00 00000» цифры «4443,4» заменить цифрами «4550,6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Управление, ведение учета и отчетности»» 403 0709 01 5 01 00000» цифры «4443,4» заменить цифрами «4550,6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403 0709 01 5 01 00900» цифры «4443,4» заменить цифрами «4550,6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3 0709 01 5 01 00900 100</w:t>
      </w:r>
      <w:r>
        <w:rPr>
          <w:color w:val="000000"/>
        </w:rPr>
        <w:t>» цифры «3848,9» заменить цифрами «3929,5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 403 0709 01 5 01 00900 200</w:t>
      </w:r>
      <w:r>
        <w:rPr>
          <w:color w:val="000000"/>
        </w:rPr>
        <w:t>» цифры «563,5» заменить цифрами «587,7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 403 0709 01 5 01 00900 800</w:t>
      </w:r>
      <w:r>
        <w:rPr>
          <w:color w:val="000000"/>
        </w:rPr>
        <w:t>» цифры «31» заменить цифрами «33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403 10</w:t>
      </w:r>
      <w:r>
        <w:rPr>
          <w:color w:val="000000"/>
        </w:rPr>
        <w:t>» цифры «4591,8» заменить цифрами «4508,3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храна семьи и детства 403 10 04</w:t>
      </w:r>
      <w:r>
        <w:rPr>
          <w:color w:val="000000"/>
        </w:rPr>
        <w:t>» цифры «4591,8» заменить цифрами «4508,3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403 1004 07 0 00 00000» цифры «4591,8» заменить цифрами «4508,3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» 403 1004 07 4 00 00000» цифры «4591,8» заменить цифрами «4508,3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еализация органами местного самоуправления отдельных переданных государственных полномочий»» 403 1004 07 4 02 00000» цифры «4591,8» заменить цифрами «4508,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403 1004 07 4 02 42040» цифры «4591,8» заменить цифрами «4508,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3 1004 07 4 02 42040 300» цифры «4591,8» заменить цифрами «4508,3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/>
        <w:tab/>
      </w:r>
      <w:r>
        <w:rPr>
          <w:color w:val="000000"/>
        </w:rPr>
        <w:t xml:space="preserve">по строке ГР </w:t>
      </w:r>
      <w:r>
        <w:rPr>
          <w:b/>
          <w:color w:val="000000"/>
        </w:rPr>
        <w:t>«Финансовое управление Администрации Островского района 872»</w:t>
      </w:r>
      <w:r>
        <w:rPr>
          <w:color w:val="000000"/>
        </w:rPr>
        <w:t xml:space="preserve"> цифры «12754,3» заменить цифрами «13702,9»   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ab/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872 01»</w:t>
      </w:r>
      <w:r>
        <w:rPr/>
        <w:t xml:space="preserve"> цифры «6521,6» заменить цифрами «7287,2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Обеспечение деятельности финансовых, налоговых и таможенных органов и органов финансового (финансово-бюджетного) надзора 872 01 06» цифры «5847,7» заменить цифрами «5880,2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872 01 06 07 0 00 00000» цифры «5847,7» заменить цифрами «5880,2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 872 01 06 07 3 00 00000» цифры «5847,7» заменить цифрами «5880,2»</w:t>
      </w:r>
    </w:p>
    <w:p>
      <w:pPr>
        <w:pStyle w:val="Normal"/>
        <w:shd w:fill="FFFFFF" w:val="clear"/>
        <w:ind w:hanging="0"/>
        <w:rPr/>
      </w:pPr>
      <w:r>
        <w:rPr/>
        <w:tab/>
        <w:t>по строке «Основное мероприятие «Совершенствование и развитие бюджетного процесса» 872 01 06 07 3 01 00000» цифры «5847,7» заменить цифрами «5880,2»</w:t>
      </w:r>
    </w:p>
    <w:p>
      <w:pPr>
        <w:pStyle w:val="Normal"/>
        <w:shd w:fill="FFFFFF" w:val="clear"/>
        <w:ind w:hanging="0"/>
        <w:rPr/>
      </w:pPr>
      <w:r>
        <w:rPr/>
        <w:tab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872 01 06 07 3 01 00900» цифры «5847,7» заменить цифрами «5880,2»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hanging="0"/>
        <w:rPr/>
      </w:pPr>
      <w:r>
        <w:rPr/>
        <w:tab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872 01 06 07 3 01 00900 100</w:t>
      </w:r>
      <w:r>
        <w:rPr/>
        <w:t>» цифры «5450,7» заменить цифрами «5483,2»</w:t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 xml:space="preserve">по строке «Резервные фонды </w:t>
      </w:r>
      <w:r>
        <w:rPr>
          <w:b/>
        </w:rPr>
        <w:t>872 0111</w:t>
      </w:r>
      <w:r>
        <w:rPr/>
        <w:t>» цифры «673,9» заменить цифрами «912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Непрограммные расходы 872 0111 9 0 00 00000» цифры «673,9» заменить цифрами «912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872 0111 90 9 00 00000» цифры «673,9» заменить цифрами «912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872 0111 90 9 02 00001» цифры «326,8» заменить цифрами «564,9» </w:t>
      </w:r>
    </w:p>
    <w:p>
      <w:pPr>
        <w:pStyle w:val="Normal"/>
        <w:shd w:fill="FFFFFF" w:val="clear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872 0111 90 9 02 00001 800» цифры «326,8» заменить цифрами «564,9»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hanging="0"/>
        <w:rPr/>
      </w:pPr>
      <w:r>
        <w:rPr>
          <w:b/>
        </w:rPr>
        <w:t xml:space="preserve">         </w:t>
      </w:r>
      <w:r>
        <w:rPr>
          <w:b/>
        </w:rPr>
        <w:t>Ввести строки: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«Другие общегосударственные вопросы </w:t>
      </w:r>
      <w:r>
        <w:rPr>
          <w:b/>
        </w:rPr>
        <w:t>872 0113</w:t>
      </w:r>
      <w:r>
        <w:rPr/>
        <w:t xml:space="preserve">» с цифрами «495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«Непрограммные расходы 872 0113 9 0 00 00000» с цифрами «49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«Мероприятия в рамках непрограммных расходов 872 0113 90 9 00 00000» с цифрами «49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«Реализация иных направлений расходов 872 0113 90 9 00 99999» с цифрами «495»             </w:t>
      </w:r>
      <w:r>
        <w:rPr>
          <w:i/>
        </w:rPr>
        <w:t>«Иные бюджетные ассигнования</w:t>
      </w:r>
      <w:r>
        <w:rPr/>
        <w:t xml:space="preserve"> 872 0113 90 9 00 99999 800» с цифрами «495»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</w:t>
      </w:r>
      <w:r>
        <w:rPr>
          <w:b/>
          <w:color w:val="000000"/>
        </w:rPr>
        <w:t xml:space="preserve">«Национальная экономика </w:t>
      </w:r>
      <w:r>
        <w:rPr>
          <w:b/>
        </w:rPr>
        <w:t>872 04»</w:t>
      </w:r>
      <w:r>
        <w:rPr/>
        <w:t xml:space="preserve"> цифры «544» заменить цифрами «727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Сельское хозяйство и рыболовство 872 0405» цифры «474» заменить цифрами «657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872 0405 05 0 00 00000» цифры «474» заменить цифрами «657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Подпрограмма муниципальной программы «Благоустройство муниципального образования»» 872 0405 05 3 00 00000» цифры «474» заменить цифрами «657»</w:t>
      </w:r>
    </w:p>
    <w:p>
      <w:pPr>
        <w:pStyle w:val="Normal"/>
        <w:shd w:fill="FFFFFF" w:val="clear"/>
        <w:ind w:hanging="0"/>
        <w:rPr/>
      </w:pPr>
      <w:r>
        <w:rPr/>
        <w:tab/>
        <w:t>по строке «Основное мероприятие «Организация благоустройства и озеленения территории муниципального образования»» 872 0405 05 3 01 00000» цифры «474» заменить цифрами «657»</w:t>
      </w:r>
    </w:p>
    <w:p>
      <w:pPr>
        <w:pStyle w:val="Normal"/>
        <w:shd w:fill="FFFFFF" w:val="clear"/>
        <w:ind w:hanging="0"/>
        <w:rPr/>
      </w:pPr>
      <w:r>
        <w:rPr>
          <w:b/>
        </w:rPr>
        <w:t xml:space="preserve">           </w:t>
      </w:r>
      <w:r>
        <w:rPr>
          <w:b/>
        </w:rPr>
        <w:t>Ввести строки:</w:t>
      </w:r>
    </w:p>
    <w:p>
      <w:pPr>
        <w:pStyle w:val="Normal"/>
        <w:shd w:fill="FFFFFF" w:val="clear"/>
        <w:ind w:hanging="0"/>
        <w:rPr/>
      </w:pPr>
      <w:r>
        <w:rPr/>
        <w:tab/>
        <w:t xml:space="preserve"> «Иные межбюджетные трансферты на обеспечение мероприятий по ликвидации очагов сорного растения борщевик Сосновского» 872 0405 05 3 01 71570» с цифрами «183» </w:t>
      </w:r>
    </w:p>
    <w:p>
      <w:pPr>
        <w:pStyle w:val="Normal"/>
        <w:shd w:fill="FFFFFF" w:val="clear"/>
        <w:ind w:hanging="0"/>
        <w:rPr/>
      </w:pPr>
      <w:r>
        <w:rPr/>
        <w:tab/>
        <w:t xml:space="preserve"> </w:t>
      </w:r>
      <w:r>
        <w:rPr>
          <w:i/>
        </w:rPr>
        <w:t xml:space="preserve">Межбюджетные трансферты» </w:t>
      </w:r>
      <w:r>
        <w:rPr/>
        <w:t xml:space="preserve">872 0405 05 3 01 71570 500» с цифрами «183»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b/>
        </w:rPr>
        <w:t>«Иной орган местного самоуправления Комитет по управлению муниципальным имуществом Островского района</w:t>
      </w:r>
      <w:r>
        <w:rPr/>
        <w:t xml:space="preserve"> </w:t>
      </w:r>
      <w:r>
        <w:rPr>
          <w:b/>
        </w:rPr>
        <w:t>914</w:t>
      </w:r>
      <w:r>
        <w:rPr/>
        <w:t xml:space="preserve">» цифры «31205,9» заменить цифрами «31214,8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</w:t>
      </w:r>
      <w:r>
        <w:rPr>
          <w:b/>
        </w:rPr>
        <w:t>Общегосударственные вопросы 914 01</w:t>
      </w:r>
      <w:r>
        <w:rPr/>
        <w:t xml:space="preserve">» цифры «5521,3» заменить цифрами «5603,9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</w:t>
      </w:r>
      <w:r>
        <w:rPr>
          <w:b/>
        </w:rPr>
        <w:t>«Другие общегосударственные вопросы» 914 0113</w:t>
      </w:r>
      <w:r>
        <w:rPr/>
        <w:t>» цифры «5521,3» заменить цифрами «5603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914 0113 07 0 00 00000» цифры «5521,3» заменить цифрами «5603,9»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» 914 0113 07 1 00 00000» цифры «5521,3» заменить цифрами «5603,9»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о строке «Основное мероприятие «Функционирование организаций, обеспечивающих выполнение части муниципальных функций» 914 0113 07 1 02 00000» цифры «5521,3» заменить цифрами» «5603,9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» 914 0113 07 1 02 00900» цифры «4756,3» заменить цифрами «4788,9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 xml:space="preserve">914 0113 07 1 02 00900 100» цифры «4054,3» заменить цифрами «4086,9»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» 914 0113 07 1 02 27510» цифры «765» заменить цифрами «815»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914 0113 07 1 02 27510 200» цифры «765» заменить цифрами «815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</w:t>
      </w:r>
      <w:r>
        <w:rPr>
          <w:b/>
        </w:rPr>
        <w:t xml:space="preserve"> «Жилищно-коммунальное хозяйство 914 05»</w:t>
      </w:r>
      <w:r>
        <w:rPr/>
        <w:t xml:space="preserve"> цифры «20000» заменить цифрами «19926,3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Жилищное хозяйство 914 0501</w:t>
      </w:r>
      <w:r>
        <w:rPr/>
        <w:t>» цифры «20000» заменить цифрами «19926,3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914 0501 05 0 00 00000» цифры «20000» заменить цифрами «19926,3»</w:t>
      </w:r>
    </w:p>
    <w:p>
      <w:pPr>
        <w:pStyle w:val="Normal"/>
        <w:rPr/>
      </w:pPr>
      <w:r>
        <w:rPr/>
        <w:t>по строке «Подпрограмма муниципальной программы «Жилище» 914 0501 05 6 00 00000» цифры «20000» заменить цифрами «19926,3»</w:t>
      </w:r>
    </w:p>
    <w:p>
      <w:pPr>
        <w:pStyle w:val="Normal"/>
        <w:rPr/>
      </w:pPr>
      <w:r>
        <w:rPr/>
        <w:t>по строке «Основное мероприятие «Реализация регионального проекта «Обеспечение устойчивого сокращения непригодного для проживания жилищного фонда» 914 0501 05 6 F3 00000» цифры «20000» заменить цифрами «19926,3»</w:t>
      </w:r>
    </w:p>
    <w:p>
      <w:pPr>
        <w:pStyle w:val="Normal"/>
        <w:rPr/>
      </w:pPr>
      <w:r>
        <w:rPr/>
        <w:t>по строке 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» 914 0501 05 6 F3 67483» цифры «19800» заменить цифрами «19727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914 0501 05 6 F3 67483 400» цифры «19800» заменить цифрами «1972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обеспечение мероприятий по переселению граждан из аварийного жилищного фонда, осуществляемых за счет средств областного бюджета» 914 0501 05 6 F3 67484» цифры «200» заменить цифрами «199,3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914 0501 05 6 F3 67484 400» цифры «200» заменить цифрами «199,3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п</w:t>
      </w:r>
      <w:r>
        <w:rPr>
          <w:bCs/>
        </w:rPr>
        <w:t>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236762,9</w:t>
      </w:r>
      <w:r>
        <w:rPr/>
        <w:t xml:space="preserve">» заменить цифрами </w:t>
      </w:r>
      <w:r>
        <w:rPr>
          <w:b/>
        </w:rPr>
        <w:t>«1458343,3»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 пункте 1 приложение 12 </w:t>
      </w:r>
      <w:r>
        <w:rPr>
          <w:b/>
          <w:color w:val="000000"/>
        </w:rPr>
        <w:t>«Ведомственная структура расходов бюджета района на плановый период 2024 и 2025 годов»: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по строке </w:t>
      </w:r>
      <w:r>
        <w:rPr>
          <w:b/>
          <w:bCs/>
          <w:color w:val="000000"/>
        </w:rPr>
        <w:t>ГР «</w:t>
      </w:r>
      <w:r>
        <w:rPr>
          <w:b/>
          <w:color w:val="000000"/>
        </w:rPr>
        <w:t>Исполнительный орган местного самоуправления Администрация Островского района 400»</w:t>
      </w:r>
      <w:r>
        <w:rPr>
          <w:color w:val="000000"/>
        </w:rPr>
        <w:t xml:space="preserve"> на 2024 год цифры «660089,9» заменить цифрами «1895889,9»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на </w:t>
      </w:r>
      <w:r>
        <w:rPr>
          <w:b/>
          <w:color w:val="000000"/>
        </w:rPr>
        <w:t>2024 год</w:t>
      </w:r>
      <w:r>
        <w:rPr>
          <w:color w:val="000000"/>
        </w:rPr>
        <w:t xml:space="preserve"> цифры «475431,4» заменить цифрами «1717231,4» 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 xml:space="preserve">» на 2024 год цифры «430943,9» заменить цифрами «1672743,9» 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400 0502 05 0 00 00000» на 2024 год цифры «430943,9» заменить цифрами «1672743,9»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  <w:t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на 2024 год цифры «430943,9» заменить цифрами «1672743,9»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400 0502 05 1 01 00000» на 2024 год цифры «430943,9» заменить цифрами «1672743,9»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» 400 0502 05 1 01 09505» на 2024 год с цифрами «1235800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Капитальные вложения в объекты государственной (муниципальной) собственности»</w:t>
      </w:r>
      <w:r>
        <w:rPr>
          <w:color w:val="000000"/>
        </w:rPr>
        <w:t xml:space="preserve"> 400 0502 05 1 01 09505 400» на 2024 год с цифрами «1235800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бюджета района 400 0502 05 1 01 S9605» на 2024 год с цифрами «6000»</w:t>
      </w:r>
    </w:p>
    <w:p>
      <w:pPr>
        <w:pStyle w:val="Normal"/>
        <w:shd w:fill="FFFFFF" w:val="clear"/>
        <w:rPr>
          <w:color w:val="000000"/>
        </w:rPr>
      </w:pP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>400 0502 05 1 01 S9605 400» на 2024 год с цифрами «6000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«Культура и кинематография 400 08» цифры «46923,4» заменить цифрами «40923,4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Культура 400 0801» цифры «46923,4» заменить цифрами «40923,4»</w:t>
      </w:r>
    </w:p>
    <w:p>
      <w:pPr>
        <w:pStyle w:val="Normal"/>
        <w:shd w:fill="FFFFFF" w:val="clear"/>
        <w:rPr/>
      </w:pPr>
      <w:r>
        <w:rPr>
          <w:color w:val="000000"/>
        </w:rPr>
        <w:t>«Муниципальная программа Островского района «Развитие культуры в муниципальном образовании»</w:t>
      </w:r>
      <w:r>
        <w:rPr/>
        <w:t xml:space="preserve"> 400 0801 </w:t>
      </w:r>
      <w:r>
        <w:rPr>
          <w:color w:val="000000"/>
        </w:rPr>
        <w:t>02 0 00 00000» цифры «46918,4» заменить цифрами «40918,4»</w:t>
      </w:r>
    </w:p>
    <w:p>
      <w:pPr>
        <w:pStyle w:val="Normal"/>
        <w:shd w:fill="FFFFFF" w:val="clear"/>
        <w:rPr/>
      </w:pPr>
      <w:r>
        <w:rPr>
          <w:color w:val="000000"/>
        </w:rPr>
        <w:t>«Подпрограмма муниципальной программы «Развитие культуры»</w:t>
      </w:r>
      <w:r>
        <w:rPr/>
        <w:t xml:space="preserve"> 400 0801 </w:t>
      </w:r>
      <w:r>
        <w:rPr>
          <w:color w:val="000000"/>
        </w:rPr>
        <w:t>02 1 00 00000» цифры «46918,4» заменить цифрами «40918,4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Основное мероприятие «Развитие системы культурно-досугового обслуживания населения» 400 0801 02 1 02 00000» цифры «26638,1» заменить цифрами «20638,1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400 0801 02 1 02 00790» цифры «21926,4» заменить цифрами «15926,4»</w:t>
      </w:r>
    </w:p>
    <w:p>
      <w:pPr>
        <w:pStyle w:val="Normal"/>
        <w:shd w:fill="FFFFFF" w:val="clear"/>
        <w:rPr/>
      </w:pPr>
      <w:r>
        <w:rPr>
          <w:i/>
          <w:color w:val="000000"/>
        </w:rPr>
        <w:t xml:space="preserve">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0 0801 02 1 02 00790 600» цифры «21926,4» заменить цифрами «15926,4»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ВСЕГО» </w:t>
      </w:r>
      <w:r>
        <w:rPr>
          <w:color w:val="000000"/>
        </w:rPr>
        <w:t xml:space="preserve">на </w:t>
      </w:r>
      <w:r>
        <w:rPr>
          <w:b/>
          <w:color w:val="000000"/>
        </w:rPr>
        <w:t>2024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018749,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254549</w:t>
      </w:r>
      <w:r>
        <w:rPr>
          <w:color w:val="000000"/>
        </w:rPr>
        <w:t>»</w:t>
      </w:r>
    </w:p>
    <w:p>
      <w:pPr>
        <w:pStyle w:val="Normal"/>
        <w:shd w:fill="FFFFFF" w:val="clear"/>
        <w:ind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Heading"/>
        <w:jc w:val="both"/>
        <w:rPr>
          <w:b/>
          <w:b/>
          <w:color w:val="000000"/>
          <w:lang w:val="ru-RU"/>
        </w:rPr>
      </w:pPr>
      <w:r>
        <w:rPr>
          <w:color w:val="000000"/>
          <w:sz w:val="24"/>
        </w:rPr>
        <w:t>в пункте 2 приложение 13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разделам, под</w:t>
      </w:r>
      <w:r>
        <w:rPr>
          <w:b/>
          <w:color w:val="000000"/>
          <w:sz w:val="24"/>
          <w:lang w:val="ru-RU"/>
        </w:rPr>
        <w:t>р</w:t>
      </w:r>
      <w:r>
        <w:rPr>
          <w:b/>
          <w:color w:val="000000"/>
          <w:sz w:val="24"/>
        </w:rPr>
        <w:t xml:space="preserve">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202</w:t>
      </w:r>
      <w:r>
        <w:rPr>
          <w:b/>
          <w:bCs/>
          <w:color w:val="000000"/>
          <w:sz w:val="24"/>
          <w:lang w:val="ru-RU"/>
        </w:rPr>
        <w:t>3</w:t>
      </w:r>
      <w:r>
        <w:rPr>
          <w:b/>
          <w:bCs/>
          <w:color w:val="000000"/>
          <w:sz w:val="24"/>
        </w:rPr>
        <w:t xml:space="preserve"> год</w:t>
      </w:r>
      <w:r>
        <w:rPr>
          <w:b/>
          <w:color w:val="000000"/>
        </w:rPr>
        <w:t>»: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государственные</w:t>
      </w:r>
      <w:r>
        <w:rPr>
          <w:b/>
        </w:rPr>
        <w:t xml:space="preserve"> вопросы 01»</w:t>
      </w:r>
      <w:r>
        <w:rPr/>
        <w:t xml:space="preserve"> цифры «88467» заменить цифрами «96277,5»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Функционирование высшего должностного лица муниципального образования 0102»</w:t>
      </w:r>
      <w:r>
        <w:rPr>
          <w:color w:val="000000"/>
        </w:rPr>
        <w:t xml:space="preserve"> цифры </w:t>
      </w:r>
      <w:r>
        <w:rPr>
          <w:bCs/>
          <w:color w:val="000000"/>
        </w:rPr>
        <w:t>«1986,4» заменить цифрами «2220,8»</w:t>
      </w:r>
    </w:p>
    <w:p>
      <w:pPr>
        <w:pStyle w:val="Normal"/>
        <w:rPr/>
      </w:pPr>
      <w:r>
        <w:rPr/>
        <w:t>по строке «Непрограммные расходы  0102 90 0 00 00000» цифры «1986,4» заменить цифрами «2220,8»</w:t>
      </w:r>
    </w:p>
    <w:p>
      <w:pPr>
        <w:pStyle w:val="Normal"/>
        <w:rPr/>
      </w:pPr>
      <w:r>
        <w:rPr/>
        <w:t>по строке «Функционирование высшего должностного лица района  0102 90 1 00 00000» цифры «1986,4» заменить цифрами «2220,8»</w:t>
      </w:r>
    </w:p>
    <w:p>
      <w:pPr>
        <w:pStyle w:val="Normal"/>
        <w:rPr/>
      </w:pPr>
      <w:r>
        <w:rPr/>
        <w:t>по строке «Расходы на выплаты по оплате труда по высшему должностному лицу  0102 90 1 00 00900» цифры «1986,4» заменить цифрами «2220,8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02 90 1 00 00900 100» цифры «1986,4» заменить цифрами «2220,8»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по строке </w:t>
      </w:r>
      <w:r>
        <w:rPr>
          <w:b/>
        </w:rPr>
        <w:t>«Функционирование представительных органов муниципальных образований 0103»</w:t>
      </w:r>
      <w:r>
        <w:rPr/>
        <w:t xml:space="preserve"> цифры </w:t>
      </w:r>
      <w:r>
        <w:rPr>
          <w:bCs/>
        </w:rPr>
        <w:t>«2263,8» заменить цифрами «2328,9»</w:t>
      </w:r>
    </w:p>
    <w:p>
      <w:pPr>
        <w:pStyle w:val="Normal"/>
        <w:rPr>
          <w:bCs/>
        </w:rPr>
      </w:pPr>
      <w:r>
        <w:rPr/>
        <w:t xml:space="preserve">по строке «Непрограммные расходы 0103 90 0 00 00000» цифры </w:t>
      </w:r>
      <w:r>
        <w:rPr>
          <w:bCs/>
        </w:rPr>
        <w:t>«2263,8» заменить цифрами «2328,9»</w:t>
      </w:r>
    </w:p>
    <w:p>
      <w:pPr>
        <w:pStyle w:val="Normal"/>
        <w:rPr/>
      </w:pPr>
      <w:r>
        <w:rPr/>
        <w:t>по строке «Функционирование председателя районного Собрания депутатов 0103 90 5 00 00000» цифры «1348» заменить цифрами «1413,1»</w:t>
      </w:r>
    </w:p>
    <w:p>
      <w:pPr>
        <w:pStyle w:val="Normal"/>
        <w:rPr/>
      </w:pPr>
      <w:r>
        <w:rPr/>
        <w:t>по строке «Расходы на выплаты по оплате труда председателю районного Собрания депутатов 0103 90 5 00 00900» цифры «1348» заменить цифрами «1413,1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3 90 5 00 00900 100</w:t>
      </w:r>
      <w:r>
        <w:rPr/>
        <w:t>» цифры «1348» заменить цифрами «1413,1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Функционирование местных администраций 0104»</w:t>
      </w:r>
      <w:r>
        <w:rPr>
          <w:color w:val="000000"/>
        </w:rPr>
        <w:t xml:space="preserve"> цифры «39515,9» заменить цифрами «40386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0104 07 0 00 00000» цифры «39515,9» заменить цифрами «40386,3»</w:t>
      </w:r>
    </w:p>
    <w:p>
      <w:pPr>
        <w:pStyle w:val="Normal"/>
        <w:rPr/>
      </w:pP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 0104 07 1 00 00000» цифры </w:t>
      </w:r>
      <w:r>
        <w:rPr>
          <w:color w:val="000000"/>
        </w:rPr>
        <w:t>«39515,9» заменить цифрами «40386,3»</w:t>
      </w:r>
    </w:p>
    <w:p>
      <w:pPr>
        <w:pStyle w:val="Normal"/>
        <w:rPr>
          <w:color w:val="000000"/>
        </w:rPr>
      </w:pPr>
      <w:r>
        <w:rPr/>
        <w:t xml:space="preserve">по строке «Основное мероприятие «Функционирование   администрации муниципального образования 0104 07 1 01 00000» цифры </w:t>
      </w:r>
      <w:r>
        <w:rPr>
          <w:color w:val="000000"/>
        </w:rPr>
        <w:t>«39515,9» заменить цифрами «40386,3»</w:t>
      </w:r>
    </w:p>
    <w:p>
      <w:pPr>
        <w:pStyle w:val="Normal"/>
        <w:rPr/>
      </w:pPr>
      <w:r>
        <w:rPr/>
        <w:t>по строке «Расходы на выплаты по оплате труда и обеспечение деятельности муниципальных органов 0104 07 1 01 00900» цифры «37574,9» заменить цифрами «38445,3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4 07 1 01 00900 100»</w:t>
      </w:r>
      <w:r>
        <w:rPr/>
        <w:t xml:space="preserve"> цифры «27920,4» заменить цифрами «28802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 0104 07 1 01 00900 200»</w:t>
      </w:r>
      <w:r>
        <w:rPr/>
        <w:t xml:space="preserve"> цифры «9544,5» заменить цифрами «9612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 0104 07 1 01 00900 800»</w:t>
      </w:r>
      <w:r>
        <w:rPr>
          <w:color w:val="000000"/>
        </w:rPr>
        <w:t xml:space="preserve"> цифры «110» заменить цифрами «30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</w:t>
      </w:r>
      <w:r>
        <w:rPr>
          <w:b/>
        </w:rPr>
        <w:t xml:space="preserve"> «Обеспечение деятельности финансовых, налоговых и таможенных органов и органов финансового (финансово-бюджетного) надзора 01 06»</w:t>
      </w:r>
      <w:r>
        <w:rPr/>
        <w:t xml:space="preserve"> цифры «6583,7» заменить цифрами «6616,2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1 06 07 0 00 00000» цифры «5847,7» заменить цифрами «5880,2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Подпрограмма муниципальной программы «Совершенствование, развитие бюджетного процесса и управление муниципальным долгом» 01 06 07 3 00 00000» цифры «5847,7» заменить цифрами «5880,2»</w:t>
      </w:r>
    </w:p>
    <w:p>
      <w:pPr>
        <w:pStyle w:val="Normal"/>
        <w:shd w:fill="FFFFFF" w:val="clear"/>
        <w:ind w:hanging="0"/>
        <w:rPr/>
      </w:pPr>
      <w:r>
        <w:rPr/>
        <w:tab/>
        <w:t>по строке «Основное мероприятие «Совершенствование и развитие бюджетного процесса» 01 06 07 3 01 00000» цифры «5847,7» заменить цифрами «5880,2»</w:t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/>
        <w:tab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1 06 07 3 01 00900» цифры «5847,7» заменить цифрами «5880,2»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hanging="0"/>
        <w:rPr/>
      </w:pPr>
      <w:r>
        <w:rPr/>
        <w:tab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01 06 07 3 01 00900 100</w:t>
      </w:r>
      <w:r>
        <w:rPr/>
        <w:t>» цифры «5450,7» заменить цифрами «5483,2»</w:t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 xml:space="preserve">по строке «Резервные фонды </w:t>
      </w:r>
      <w:r>
        <w:rPr>
          <w:b/>
        </w:rPr>
        <w:t>0111</w:t>
      </w:r>
      <w:r>
        <w:rPr/>
        <w:t>» цифры «673,9» заменить цифрами «912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Непрограммные расходы 0111 9 0 00 00000» цифры «673,9» заменить цифрами «912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>по строке «Мероприятия в рамках непрограммных расходов 0111 90 9 00 00000» цифры «673,9» заменить цифрами «912»</w:t>
      </w:r>
    </w:p>
    <w:p>
      <w:pPr>
        <w:pStyle w:val="Normal"/>
        <w:shd w:fill="FFFFFF" w:val="clear"/>
        <w:ind w:hanging="0"/>
        <w:rPr/>
      </w:pPr>
      <w:r>
        <w:rPr/>
        <w:t xml:space="preserve">            </w:t>
      </w:r>
      <w:r>
        <w:rPr/>
        <w:t xml:space="preserve">по строке «Резервный фонд администрации муниципального района 0111 90 9 02 00001» цифры «326,8» заменить цифрами «564,9» </w:t>
      </w:r>
    </w:p>
    <w:p>
      <w:pPr>
        <w:pStyle w:val="Normal"/>
        <w:shd w:fill="FFFFFF" w:val="clear"/>
        <w:ind w:hanging="0"/>
        <w:rPr/>
      </w:pPr>
      <w:r>
        <w:rPr/>
        <w:t xml:space="preserve">           </w:t>
      </w:r>
      <w:r>
        <w:rPr/>
        <w:t xml:space="preserve">по строке </w:t>
      </w:r>
      <w:r>
        <w:rPr>
          <w:i/>
        </w:rPr>
        <w:t>«Иные бюджетные ассигнования</w:t>
      </w:r>
      <w:r>
        <w:rPr/>
        <w:t xml:space="preserve"> 0111 90 9 02 00001 800» цифры «326,8» заменить цифрами «564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</w:t>
      </w:r>
      <w:r>
        <w:rPr>
          <w:b/>
          <w:color w:val="000000"/>
        </w:rPr>
        <w:t>«Другие общегосударственные вопросы 0113»</w:t>
      </w:r>
      <w:r>
        <w:rPr>
          <w:color w:val="000000"/>
        </w:rPr>
        <w:t xml:space="preserve"> цифры «37442» заменить цифрами «43812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 0113 01 0 00 00000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одпрограмма муниципальной программы «Развитие системы защиты прав детей» 0113 01 3 00 00000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Образование и обеспечение деятельности комиссии по делам несовершеннолетних и защите их прав»» 0113 01 3 02 00000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 0113 01 3 02 42120»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13</w:t>
      </w:r>
      <w:r>
        <w:rPr>
          <w:i/>
          <w:color w:val="000000"/>
        </w:rPr>
        <w:t xml:space="preserve"> </w:t>
      </w:r>
      <w:r>
        <w:rPr>
          <w:color w:val="000000"/>
        </w:rPr>
        <w:t>01 3 02 42120 100» цифры «466,1» заменить цифрами «476,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01 3 02 42120 200» цифры «136,9» заменить цифрами «126,4»</w:t>
      </w:r>
    </w:p>
    <w:p>
      <w:pPr>
        <w:pStyle w:val="Normal"/>
        <w:ind w:hanging="0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0113 07 0 00 00000» цифры «8571,3» заменить цифрами «8838,7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» 0113 07 1 00 00000» цифры «5588,3» заменить цифрами «5670,9» 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Основное мероприятие «Функционирование организаций, обеспечивающих выполнение части муниципальных функций» 0113 07 1 02 00000» цифры «5521,3» заменить цифрами» «5603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» 0113 07 1 02 00900» цифры «4756,3» заменить цифрами «4788,9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0113 07 1 02 00900 100» цифры «4054,3» заменить цифрами «4086,9»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» 0113 07 1 02 27510» цифры «765» заменить цифрами «815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0113 07 1 02 27510 200» цифры «765» заменить цифрами «81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Подпрограмма муниципальной программы «Обеспечение общего порядка и противодействие коррупции»»» 0113 07 2 00 00000» цифры «2104» заменить цифрами «2288,8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Обеспечение выполнения части муниципальных функций»» 0113 07 2 01 00000» цифры «2104» заменить цифрами «2288,8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Функционирование единой дежурно-диспетчерской службы 0113 07 2 01 00980» цифры «2103» заменить цифрами «2287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13 07 2 01 00980 100» цифры «2071,7» заменить цифрами «2287,8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сключить строку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07 2 01 00980 200» с цифрами «31,3»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троке «Непрограммные расходы» 0113 90 0 00 00000» цифры «26464,8» заменить цифрами «32567,4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 строке «Обеспечение деятельности муниципального казенного учреждения «Центр финансового обслуживания»» 0113 90 3 00 00000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 строке «Расходы на обеспечение деятельности муниципальных казенных учреждений 0113 90 3 00 00890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90 3 00 00890 100» цифры «7292,5» заменить цифрами «7293,4»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13 90 3 00 00890 200» цифры «760» заменить цифрами «759,1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по строке «Мероприятия в рамках непрограммных расходов» 0113 90 9 00 00000» цифры «18412,3» заменить цифрами «24514,9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троке «Резервный фонд Правительства Псковской области 0113 90 9 00 00010» цифры «139,4» заменить цифрами «323,6»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13 90 9 00 00010 200» цифры «139,4» заменить цифрами «323,6»</w:t>
      </w:r>
    </w:p>
    <w:p>
      <w:pPr>
        <w:pStyle w:val="Normal"/>
        <w:shd w:fill="FFFFFF" w:val="clear"/>
        <w:ind w:hanging="0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по строке «Резервный фонд администрации муниципального района 0113 90 9 00 20001» цифры «1682,2» заменить цифрами «1864,1»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13 90 9 00 20001 200» цифры «1501» заменить цифрами «1677,9»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>0113 90 9 00 20001 300» цифры «181,2» заменить цифрами «186,2»</w:t>
      </w:r>
    </w:p>
    <w:p>
      <w:pPr>
        <w:pStyle w:val="Normal"/>
        <w:shd w:fill="FFFFFF" w:val="clear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троке «Выполнение прочих функций органами местного самоуправления 0113 90 9 00 20010» цифры «15802,7» заменить цифрами «21044,2»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 0113 90 9 00 20010 200</w:t>
      </w:r>
      <w:r>
        <w:rPr>
          <w:color w:val="000000"/>
        </w:rPr>
        <w:t>» цифры «2114» заменить цифрами «6005,8»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 0113 90 9 00 20010 800</w:t>
      </w:r>
      <w:r>
        <w:rPr>
          <w:color w:val="000000"/>
        </w:rPr>
        <w:t>» цифры «13688,7» заменить цифрами «15038,4»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b/>
        </w:rPr>
        <w:t xml:space="preserve">         </w:t>
      </w:r>
      <w:r>
        <w:rPr>
          <w:b/>
        </w:rPr>
        <w:t>Ввести строки: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«Другие общегосударственные вопросы </w:t>
      </w:r>
      <w:r>
        <w:rPr>
          <w:b/>
        </w:rPr>
        <w:t>0113</w:t>
      </w:r>
      <w:r>
        <w:rPr/>
        <w:t xml:space="preserve">» с цифрами «495»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«Непрограммные расходы 0113 9 0 00 00000» с цифрами «49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«Мероприятия в рамках непрограммных расходов 0113 90 9 00 00000» с цифрами «495»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«Реализация иных направлений расходов 0113 90 9 00 99999» с цифрами «495»           </w:t>
      </w:r>
      <w:r>
        <w:rPr>
          <w:i/>
        </w:rPr>
        <w:t>«Иные бюджетные ассигнования</w:t>
      </w:r>
      <w:r>
        <w:rPr/>
        <w:t xml:space="preserve"> 0113 90 9 00 99999 800» с цифрами «495»    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</w:t>
      </w:r>
      <w:r>
        <w:rPr>
          <w:color w:val="000000"/>
        </w:rPr>
        <w:t xml:space="preserve"> </w:t>
      </w:r>
      <w:r>
        <w:rPr>
          <w:b/>
          <w:color w:val="000000"/>
        </w:rPr>
        <w:t>03»</w:t>
      </w:r>
      <w:r>
        <w:rPr>
          <w:color w:val="000000"/>
        </w:rPr>
        <w:t xml:space="preserve"> цифры «5400,2» заменить цифрами «6083,2»</w:t>
      </w:r>
    </w:p>
    <w:p>
      <w:pPr>
        <w:pStyle w:val="Normal"/>
        <w:rPr/>
      </w:pPr>
      <w:r>
        <w:rPr>
          <w:color w:val="000000"/>
        </w:rPr>
        <w:t>по строке</w:t>
      </w:r>
      <w:r>
        <w:rPr>
          <w:b/>
          <w:color w:val="000000"/>
        </w:rPr>
        <w:t xml:space="preserve"> «Обеспечение пожарной безопасности 0310»</w:t>
      </w:r>
      <w:r>
        <w:rPr>
          <w:color w:val="000000"/>
        </w:rPr>
        <w:t xml:space="preserve"> цифры «1999,4» заменить цифрами «2645,1»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» 0310 04 0 00 00000» «1999,4» заменить цифрами «2645,1»</w:t>
      </w:r>
    </w:p>
    <w:p>
      <w:pPr>
        <w:pStyle w:val="Normal"/>
        <w:rPr/>
      </w:pPr>
      <w:r>
        <w:rPr/>
        <w:t>по строке «Подпрограмма муниципальной программы «Пожарная безопасность и гражданская оборона муниципального образования»» 0310 04 1 00 00000» «1999,4» заменить цифрами «2645,1»</w:t>
      </w:r>
    </w:p>
    <w:p>
      <w:pPr>
        <w:pStyle w:val="Normal"/>
        <w:rPr/>
      </w:pPr>
      <w:r>
        <w:rPr/>
        <w:t>по строке «Основное мероприятие «Обеспечение первичных мер пожарной безопасности» 0310 04 1 01 00000» цифры «536» заменить цифрами «833,7»</w:t>
      </w:r>
    </w:p>
    <w:p>
      <w:pPr>
        <w:pStyle w:val="Normal"/>
        <w:rPr/>
      </w:pPr>
      <w:r>
        <w:rPr/>
        <w:t>по строке «Мероприятия, направленные на укрепление пожарной безопасности муниципальных учреждений культуры 0310 04 1 01 22180» цифры «432» заменить цифрами «729,7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310 04 1 01 22180 600» цифры «432» заменить цифрами «729,7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Основное мероприятие «Обеспечение первичных мер пожарной безопасности в образовательных учреждениях 0310 04 1 02 00000» цифры «1463,4» заменить цифрами «1811,4»</w:t>
      </w:r>
    </w:p>
    <w:p>
      <w:pPr>
        <w:pStyle w:val="Normal"/>
        <w:rPr/>
      </w:pPr>
      <w:r>
        <w:rPr/>
        <w:t>по строке «Мероприятия, направленные на укрепление пожарной безопасности муниципальных образовательных организаций 0310 04 1 02 22170» цифры «1463,4» заменить цифрами «1811,4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310 04 1 02 22170 600» цифры «1036,2» заменить цифрами «1384,2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</w:t>
      </w:r>
      <w:r>
        <w:rPr>
          <w:b/>
        </w:rPr>
        <w:t xml:space="preserve"> «Другие вопросы в области национальной безопасности и правоохранительной деятельности 0314»</w:t>
      </w:r>
      <w:r>
        <w:rPr/>
        <w:t xml:space="preserve"> цифры «2950,8» заменить цифрами «2988,1»</w:t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 0314 04 0 00 00000» «2950,8» заменить цифрами «2988,1»</w:t>
      </w:r>
    </w:p>
    <w:p>
      <w:pPr>
        <w:pStyle w:val="Normal"/>
        <w:rPr/>
      </w:pPr>
      <w:r>
        <w:rPr/>
        <w:t>по строке «Подпрограмма муниципальной программы «Подпрограмма муниципальной программы «Профилактика терроризма» 0314 04 2 00 00000» «2887,6» заменить цифрами «2924,9»</w:t>
      </w:r>
    </w:p>
    <w:p>
      <w:pPr>
        <w:pStyle w:val="Normal"/>
        <w:rPr/>
      </w:pPr>
      <w:r>
        <w:rPr/>
        <w:t>по строке «Основное мероприятие «Противодействие терроризму» 403 0314 04 2 02 00000» цифры «1587,2» заменить цифрами «1624,5»</w:t>
      </w:r>
    </w:p>
    <w:p>
      <w:pPr>
        <w:pStyle w:val="Normal"/>
        <w:rPr/>
      </w:pPr>
      <w:r>
        <w:rPr/>
        <w:t>по строке «Проведение системных мероприятий по противодействию терроризму 403 0314 04 2 02 22500» цифры «1587,2» заменить цифрами «1624,5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314 04 2 02 22500 600» цифры «1587,2» заменить цифрами «1624,5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Национальная экономика 04»</w:t>
      </w:r>
      <w:r>
        <w:rPr/>
        <w:t xml:space="preserve"> цифры «109510,1» заменить цифрами «110433,4»</w:t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Сельское хозяйство и рыболовство 0405</w:t>
      </w:r>
      <w:r>
        <w:rPr/>
        <w:t>» цифры «1784» заменить цифрами «2054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405 05 0 00 00000» цифры «1784» заменить цифрами «2054»</w:t>
      </w:r>
    </w:p>
    <w:p>
      <w:pPr>
        <w:pStyle w:val="Normal"/>
        <w:rPr/>
      </w:pPr>
      <w:r>
        <w:rPr/>
        <w:t>по строке «Подпрограмма муниципальной программы «Благоустройство муниципального образования"» 0405 05 3 00 00000» цифры «1784» заменить цифрами «2054»</w:t>
      </w:r>
    </w:p>
    <w:p>
      <w:pPr>
        <w:pStyle w:val="Normal"/>
        <w:shd w:fill="FFFFFF" w:val="clear"/>
        <w:ind w:hanging="0"/>
        <w:rPr/>
      </w:pPr>
      <w:r>
        <w:rPr/>
        <w:t xml:space="preserve">           </w:t>
      </w:r>
      <w:r>
        <w:rPr/>
        <w:t>по строке «Основное мероприятие «Организация благоустройства и озеленения территории муниципального образования»» 0405 05 3 01 00000» цифры «474» заменить цифрами «657»</w:t>
      </w:r>
    </w:p>
    <w:p>
      <w:pPr>
        <w:pStyle w:val="Normal"/>
        <w:shd w:fill="FFFFFF" w:val="clear"/>
        <w:ind w:hanging="0"/>
        <w:rPr/>
      </w:pPr>
      <w:r>
        <w:rPr>
          <w:b/>
        </w:rPr>
        <w:t xml:space="preserve">           </w:t>
      </w:r>
      <w:r>
        <w:rPr>
          <w:b/>
        </w:rPr>
        <w:t>Ввести строки:</w:t>
      </w:r>
    </w:p>
    <w:p>
      <w:pPr>
        <w:pStyle w:val="Normal"/>
        <w:shd w:fill="FFFFFF" w:val="clear"/>
        <w:ind w:hanging="0"/>
        <w:rPr/>
      </w:pPr>
      <w:r>
        <w:rPr/>
        <w:tab/>
        <w:t xml:space="preserve"> «Иные межбюджетные трансферты на обеспечение мероприятий по ликвидации очагов сорного растения борщевик Сосновского» 0405 05 3 01 71570» с цифрами «183» </w:t>
      </w:r>
    </w:p>
    <w:p>
      <w:pPr>
        <w:pStyle w:val="Normal"/>
        <w:shd w:fill="FFFFFF" w:val="clear"/>
        <w:ind w:hanging="0"/>
        <w:rPr/>
      </w:pPr>
      <w:r>
        <w:rPr/>
        <w:tab/>
        <w:t xml:space="preserve"> </w:t>
      </w:r>
      <w:r>
        <w:rPr>
          <w:i/>
        </w:rPr>
        <w:t xml:space="preserve">Межбюджетные трансферты» </w:t>
      </w:r>
      <w:r>
        <w:rPr/>
        <w:t xml:space="preserve">0405 05 3 01 71570 500» с цифрами «183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Благоустройство территории муниципального образования» </w:t>
      </w:r>
      <w:r>
        <w:rPr/>
        <w:t>0405 05 3 02 00000» цифры «1310» заменить цифрами «1397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по обращению с животными без владельцев на территории района </w:t>
      </w:r>
      <w:r>
        <w:rPr/>
        <w:t>0405 05 3 02 42200» цифры «1310» заменить цифрами «1397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» </w:t>
      </w:r>
      <w:r>
        <w:rPr/>
        <w:t>0405 05 3 02 42200 100» цифры «35,4» заменить цифрами «31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» </w:t>
      </w:r>
      <w:r>
        <w:rPr/>
        <w:t>0405 05 3 02 42200 200» цифры «1274,6» заменить цифрами «1365,2»</w:t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rPr/>
      </w:pPr>
      <w:r>
        <w:rPr/>
        <w:t xml:space="preserve">по строке </w:t>
      </w:r>
      <w:r>
        <w:rPr>
          <w:b/>
        </w:rPr>
        <w:t>«Дорожное хозяйство (дорожные фонды) 0409</w:t>
      </w:r>
      <w:r>
        <w:rPr/>
        <w:t>» цифры «106648,1» заменить цифрами «107448,1»</w:t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» 0409 06 0 00 00000» цифры «106648,1» заменить цифрами «107448,1»</w:t>
      </w:r>
    </w:p>
    <w:p>
      <w:pPr>
        <w:pStyle w:val="Normal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106248,1» заменить цифрами «107048,1»</w:t>
      </w:r>
    </w:p>
    <w:p>
      <w:pPr>
        <w:pStyle w:val="Normal"/>
        <w:rPr/>
      </w:pPr>
      <w:r>
        <w:rPr/>
        <w:t>по строке «Выполнение работ по обеспечению сохранности и приведению в нормативное состояние автомобильных дорог общего пользования местного значения и искусственных дорожных сооружений на них, дворовых территорий и проездов к ним» 0409 06 1 01 00000» цифры «40889,2» заменить цифрами «41689,2»</w:t>
      </w:r>
    </w:p>
    <w:p>
      <w:pPr>
        <w:pStyle w:val="Normal"/>
        <w:rPr/>
      </w:pPr>
      <w:r>
        <w:rPr/>
        <w:t>по строке «Финансовое обеспечение дорожной деятельности в отношении автомобильных дорог общего пользования местного значения и ремонта дворовых территорий   0409 06 1 01 85051» цифры «10500» заменить цифрами «11300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0409 06 1 01 85051 200» цифры «10500» заменить цифрами «1130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Другие вопросы в области национальной экономики 0412</w:t>
      </w:r>
      <w:r>
        <w:rPr/>
        <w:t xml:space="preserve">» цифры «978» заменить цифрами «831,3» </w:t>
      </w:r>
    </w:p>
    <w:p>
      <w:pPr>
        <w:pStyle w:val="Normal"/>
        <w:rPr/>
      </w:pPr>
      <w:r>
        <w:rPr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412 03 0 00 00000» цифры «628» заменить цифрами «481,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«Подпрограмма муниципальной программы «Развитие туристического комплекса» </w:t>
      </w:r>
      <w:r>
        <w:rPr/>
        <w:t>0412 03 2 00 00000» цифры «503,1» заменить цифрами «356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Развитие туристического комплекса муниципального образования»» </w:t>
      </w:r>
      <w:r>
        <w:rPr/>
        <w:t>0412 03 2 01 00000» цифры «503,1» заменить цифрами «356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Субсидии на реализацию мероприятий по установке знаков туристической навигации </w:t>
      </w:r>
      <w:r>
        <w:rPr/>
        <w:t>0412 03 2 01 41910» цифры «498» заменить цифрами «352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0412 03 2 01 41910 200» цифры «498» заменить цифрами «352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Расходы на софинансирование субсидии на реализацию мероприятий по установке знаков туристической навигации </w:t>
      </w:r>
      <w:r>
        <w:rPr/>
        <w:t xml:space="preserve">0412 03 2 01 </w:t>
      </w:r>
      <w:r>
        <w:rPr>
          <w:lang w:val="en-US"/>
        </w:rPr>
        <w:t>W</w:t>
      </w:r>
      <w:r>
        <w:rPr/>
        <w:t>1910» цифры «5,1» заменить цифрами «3,6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0412 03 2 01 </w:t>
      </w:r>
      <w:r>
        <w:rPr>
          <w:lang w:val="en-US"/>
        </w:rPr>
        <w:t>W</w:t>
      </w:r>
      <w:r>
        <w:rPr/>
        <w:t>1910 200» цифры «5,1» заменить цифрами «3,6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 xml:space="preserve">» цифры «343551,5» заменить цифрами «542371,5» 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Жилищное хозяйство 0501</w:t>
      </w:r>
      <w:r>
        <w:rPr/>
        <w:t>» цифры «52237,8» заменить цифрами «52164,1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501 05 0 00 00000» цифры «52237,8» заменить цифрами «52164,1»</w:t>
      </w:r>
    </w:p>
    <w:p>
      <w:pPr>
        <w:pStyle w:val="Normal"/>
        <w:rPr/>
      </w:pPr>
      <w:r>
        <w:rPr/>
        <w:t>по строке «Подпрограмма муниципальной программы «Жилище» 0501 05 6 00 00000» цифры «51737,8» заменить цифрами «51664,1»</w:t>
      </w:r>
    </w:p>
    <w:p>
      <w:pPr>
        <w:pStyle w:val="Normal"/>
        <w:rPr/>
      </w:pPr>
      <w:r>
        <w:rPr/>
        <w:t>по строке «Основное мероприятие «Реализация регионального проекта «Обеспечение устойчивого сокращения непригодного для проживания жилищного фонда» 0501 05 6 F3 00000» цифры «42655,3» заменить цифрами «42581,6»</w:t>
      </w:r>
    </w:p>
    <w:p>
      <w:pPr>
        <w:pStyle w:val="Normal"/>
        <w:rPr/>
      </w:pPr>
      <w:r>
        <w:rPr/>
        <w:t>по строке 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» 0501 05 6 F3 67483» цифры «42228,7» заменить цифрами «42155,7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0501 05 6 F3 67483 400» цифры «42228,7» заменить цифрами «42155,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обеспечение мероприятий по переселению граждан из аварийного жилищного фонда, осуществляемых за счет средств областного бюджета» 0501 05 6 F3 67484» цифры «426,6» заменить цифрами «425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0501 05 6 F3 67484 400» цифры «426,6» заменить цифрами «425,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Коммунальное хозяйство 0502</w:t>
      </w:r>
      <w:r>
        <w:rPr/>
        <w:t xml:space="preserve">» цифры «257360,6» заменить цифрами «455320,6» </w:t>
      </w:r>
    </w:p>
    <w:p>
      <w:pPr>
        <w:pStyle w:val="Normal"/>
        <w:rPr/>
      </w:pPr>
      <w:r>
        <w:rPr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502 05 0 00 00000» цифры «257360,6» заменить цифрами «455320,6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» </w:t>
      </w:r>
      <w:r>
        <w:rPr/>
        <w:t xml:space="preserve">0502 05 1 00 00000» цифры «257360,6» заменить цифрами «455320,6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Комплексное развитие систем коммунальной инфраструктуры муниципального образования»»» </w:t>
      </w:r>
      <w:r>
        <w:rPr/>
        <w:t xml:space="preserve">0502 05 1 01 00000» цифры «213211» заменить цифрами «411171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 </w:t>
      </w:r>
      <w:r>
        <w:rPr/>
        <w:t>0502 05 1 01 09505» цифры «18229,9» заменить цифрами «218229,9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</w:t>
      </w:r>
      <w:r>
        <w:rPr/>
        <w:t>0502 05 1 01 09505 400» цифры «18229,9» заменить цифрами «218229,9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 0502 05 1 01 09605» цифры «6248,2» заменить цифрами «4208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</w:t>
      </w:r>
      <w:r>
        <w:rPr/>
        <w:t>0502 05 1 01 09605 400» цифры «6248,2» заменить цифрами «4208,2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Благоустройство 0503</w:t>
      </w:r>
      <w:r>
        <w:rPr/>
        <w:t xml:space="preserve">» цифры «33953,1» заменить цифрами «34886,8» 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» 0503 05 0 00 00000» цифры «33953,1» заменить цифрами «34886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Подпрограмма муниципальной программы «Благоустройство муниципального образования»»» </w:t>
      </w:r>
      <w:r>
        <w:rPr/>
        <w:t xml:space="preserve">0503 05 3 00 00000» цифры «26456» заменить цифрами «27389,7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Благоустройство территории муниципального образования» </w:t>
      </w:r>
      <w:r>
        <w:rPr/>
        <w:t xml:space="preserve">0503 05 3 02 00000» цифры «26019» заменить цифрами «26952,7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«Ликвидация несанкционированных свалок </w:t>
      </w:r>
      <w:r>
        <w:rPr/>
        <w:t xml:space="preserve">0503 05 3 02 85100» цифры «600» заменить цифрами «1533,7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0503 05 3 02 85100 200» цифры «600» заменить цифрами «1533,7»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</w:t>
      </w:r>
      <w:r>
        <w:rPr>
          <w:b/>
        </w:rPr>
        <w:t>Охрана окружающей среды 06</w:t>
      </w:r>
      <w:r>
        <w:rPr/>
        <w:t>» цифры «2506,6» заменить цифрами «2679,2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Сбор, удаление отходов и очистка сточных вод 0602</w:t>
      </w:r>
      <w:r>
        <w:rPr/>
        <w:t>» цифры «2506,6» заменить цифрами «2679,2»</w:t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602 05 0 00 00000» цифры «2506,6» заменить цифрами «2679,2»</w:t>
      </w:r>
    </w:p>
    <w:p>
      <w:pPr>
        <w:pStyle w:val="Normal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»» 0602 05 1 00 00000» цифры «2506,6» заменить цифрами «2679,2»</w:t>
      </w:r>
    </w:p>
    <w:p>
      <w:pPr>
        <w:pStyle w:val="Normal"/>
        <w:rPr/>
      </w:pPr>
      <w:r>
        <w:rPr/>
        <w:t>по строке «Основное мероприятие «Ликвидация несанкционированных свалок, оборудование контейнерных площадок для накопления твердых коммунальных отходов»» 0602 05 1 04 00000» цифры «2506,6» заменить цифрами «2679,2»</w:t>
      </w:r>
    </w:p>
    <w:p>
      <w:pPr>
        <w:pStyle w:val="Normal"/>
        <w:rPr/>
      </w:pPr>
      <w:r>
        <w:rPr/>
        <w:t>по строке «Расходы на мероприятия по ликвидации мест несанкционированного размещения отходов» 0602 05 1 04 21550» цифры «2506,6» заменить цифрами «2679,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»</w:t>
      </w:r>
      <w:r>
        <w:rPr/>
        <w:t xml:space="preserve"> 0602 05 1 04 21550 200» цифры «2506,6» заменить цифрами «2679,2»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по строке «</w:t>
      </w:r>
      <w:r>
        <w:rPr>
          <w:b/>
        </w:rPr>
        <w:t>Образование 07</w:t>
      </w:r>
      <w:r>
        <w:rPr/>
        <w:t>» цифры «490170,8» заменить цифрами «502406,5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Дошкольное образование 0701»</w:t>
      </w:r>
      <w:r>
        <w:rPr>
          <w:color w:val="000000"/>
        </w:rPr>
        <w:t xml:space="preserve"> цифры «144835,1» заменить цифрами «144033,6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701 01 0 00 00000» цифры «144835,1» заменить цифрами «144033,6»</w:t>
      </w:r>
    </w:p>
    <w:p>
      <w:pPr>
        <w:pStyle w:val="Normal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» 0701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44835,1» заменить цифрами «144033,6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Дошкольное образование»» 0701 01 1 01 00000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17648» заменить цифрами «116846,5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школьное образование»» 0701 01 1 01 00790» цифры «41520,7» заменить цифрами «40446,6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1 01 1 01 00790 600» цифры «41520,7» заменить цифрами «40446,6»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0701 01 1 01 41400» цифры «2316,3» заменить цифрами «2588,9» 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1 01 1 01 41400 600» цифры «2316,3» заменить цифрами «2588,9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бщее образование 0702»</w:t>
      </w:r>
      <w:r>
        <w:rPr>
          <w:color w:val="000000"/>
        </w:rPr>
        <w:t xml:space="preserve"> цифры «306196» заменить цифрами «320968,3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702 01 0 00 00000» цифры «306196» заменить цифрами «320968,3»</w:t>
      </w:r>
    </w:p>
    <w:p>
      <w:pPr>
        <w:pStyle w:val="Normal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» 0702 01 1 00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6196» заменить цифрами «320968,3»</w:t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» 0702 01 1 02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1097,1» заменить цифрами «315869,4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» 0702 01 1 02 0079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48933,1» заменить цифрами «65134,9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2 01 1 02 0079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48933,1» заменить цифрами «65134,9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Модернизация (ремонтные работы, приобретение оборудования) сети муниципальных учреждений образования» 0702 01 1 02 201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4218» заменить цифрами «4816,4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2 01 1 02 2010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4218» заменить цифрами «4816,4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Мероприятия по организации питания в муниципальных общеобразовательных учреждениях» 0702 01 1 02 4104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646» заменить цифрами «321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2 01 1 02 4104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646» заменить цифрами «321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Расходы на выплату вознаграждения за выполнение функций классного руководителя педагогическим работникам муниципальных образовательных учреждений» 0702 01 1 02 4202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834» заменить цифрами «1741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2 01 1 02 4202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834» заменить цифрами «1741,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Организация питания учащихся в муниципальных общеобразовательных учреждениях» 0702 01 1 02 W104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9546,1» заменить цифрами «8046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2 01 1 02 W104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9546,1» заменить цифрами «8046,1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31278,3» заменить цифрами «29436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703 01 0 00 00000» цифры «31278,3» заменить цифрами «29436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»» 0703 01 1 00 00000» цифры «31278,3» заменить цифрами «29436»</w:t>
      </w:r>
    </w:p>
    <w:p>
      <w:pPr>
        <w:pStyle w:val="Normal"/>
        <w:rPr/>
      </w:pPr>
      <w:r>
        <w:rPr/>
        <w:t>по строке «Основное мероприятие «Дополнительное образование в сфере культуры и искусства»» 0703 01 1 03 00000» цифры «10849» заменить цифрами «10439,6»</w:t>
      </w:r>
    </w:p>
    <w:p>
      <w:pPr>
        <w:pStyle w:val="Normal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» 0703 01 1 03 00790» цифры «10849» заменить цифрами «10439,6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Предоставление субсидий бюджетным, автономным учреждениям и иным некоммерческим организациям»</w:t>
      </w:r>
      <w:r>
        <w:rPr/>
        <w:t xml:space="preserve"> 0703 01 1 03 00790 600» цифры «10849» заменить цифрами «10439,6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Дополнительное образование в сфере физической культуры и спорта»» 0703 01 1 04 00000» цифры «6280,3» заменить цифрами «5891,3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0703 01 1 04 00790» цифры «5880,3» заменить цифрами «5491,3»</w:t>
      </w:r>
      <w:r>
        <w:rPr>
          <w:i/>
          <w:color w:val="000000"/>
        </w:rPr>
        <w:t xml:space="preserve"> </w:t>
      </w:r>
    </w:p>
    <w:p>
      <w:pPr>
        <w:pStyle w:val="Normal"/>
        <w:rPr/>
      </w:pP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3 01 1 04 00790 600» цифры «5880,3» заменить цифрами «5491,3»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Внешкольная работа с детьми»» 0703 01 1 05 00000» цифры «10261» заменить цифрами «9217,1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» 0703 01 1 05 00790» цифры «10161» заменить цифрами «9117,1»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3 01 1 05 00790 600» цифры «10161» заменить цифрами «9117,1»</w:t>
      </w:r>
    </w:p>
    <w:p>
      <w:pPr>
        <w:pStyle w:val="Normal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>» цифры «5919,4» заменить цифрами «6026,6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709 01 0 00 00000» цифры «5919,4» заменить цифрами «6026,6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» 0709 01 5 00 00000» цифры «4443,4» заменить цифрами «4550,6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Управление, ведение учета и отчетности»» 0709 01 5 01 00000» цифры «4443,4» заменить цифрами «4550,6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0709 01 5 01 00900» цифры «4443,4» заменить цифрами «4550,6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09 01 5 01 00900 100</w:t>
      </w:r>
      <w:r>
        <w:rPr>
          <w:color w:val="000000"/>
        </w:rPr>
        <w:t>» цифры «3848,9» заменить цифрами «3929,5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 0709 01 5 01 00900 200</w:t>
      </w:r>
      <w:r>
        <w:rPr>
          <w:color w:val="000000"/>
        </w:rPr>
        <w:t>» цифры «563,5» заменить цифрами «587,7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 0709 01 5 01 00900 800</w:t>
      </w:r>
      <w:r>
        <w:rPr>
          <w:color w:val="000000"/>
        </w:rPr>
        <w:t>» цифры «31» заменить цифрами «33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по строке «</w:t>
      </w:r>
      <w:r>
        <w:rPr>
          <w:b/>
          <w:bCs/>
        </w:rPr>
        <w:t>Культура и кинематография 08</w:t>
      </w:r>
      <w:r>
        <w:rPr/>
        <w:t>» цифры «150236» заменить цифрами «151139,8»</w:t>
      </w:r>
    </w:p>
    <w:p>
      <w:pPr>
        <w:pStyle w:val="Normal"/>
        <w:rPr/>
      </w:pPr>
      <w:r>
        <w:rPr/>
        <w:t>по строке «</w:t>
      </w:r>
      <w:r>
        <w:rPr>
          <w:b/>
        </w:rPr>
        <w:t>Культура 08 01»</w:t>
      </w:r>
      <w:r>
        <w:rPr/>
        <w:t xml:space="preserve"> цифры «150236» заменить цифрами «151139,8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0801 02 0 00 00000» </w:t>
      </w:r>
      <w:r>
        <w:rPr>
          <w:color w:val="000000"/>
        </w:rPr>
        <w:t>цифры «149531» заменить цифрами «150434,8»</w:t>
      </w:r>
    </w:p>
    <w:p>
      <w:pPr>
        <w:pStyle w:val="Normal"/>
        <w:rPr/>
      </w:pPr>
      <w:r>
        <w:rPr>
          <w:bCs/>
          <w:szCs w:val="20"/>
        </w:rPr>
        <w:t xml:space="preserve">по строке «Подпрограмма муниципальной программы «Развитие культуры» </w:t>
      </w:r>
      <w:r>
        <w:rPr/>
        <w:t xml:space="preserve">0801 02 1 00 00000» </w:t>
      </w:r>
      <w:r>
        <w:rPr>
          <w:color w:val="000000"/>
        </w:rPr>
        <w:t>цифры «149531» заменить цифрами «150434,8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библиотечного дела»» 0801 02 1 01 00000» цифры «21096,3» заменить цифрами «21059,8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0801 02 1 01 00790» цифры «11696» заменить цифрами «11624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1 00790 600» цифры «11696» заменить цифрами «11624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» 0801 02 1 01 27500» цифры «190,3» заменить цифрами «225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1 27500 600» цифры «190,3» заменить цифрами «225,8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системы культурно-досугового обслуживания населения» 0801 02 1 02 00000» цифры «27085,9» заменить цифрами «28026,2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801 02 1 02 00790» цифры «17994,2» заменить цифрами «18934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801 02 1 02 00790 600» цифры «17994,2» заменить цифрами «18934,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10</w:t>
      </w:r>
      <w:r>
        <w:rPr>
          <w:color w:val="000000"/>
        </w:rPr>
        <w:t>» цифры «13435,3» заменить цифрами «13466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енсионное обеспечение 1001</w:t>
      </w:r>
      <w:r>
        <w:rPr>
          <w:color w:val="000000"/>
        </w:rPr>
        <w:t>» цифры «2285,9» заменить цифрами «2320,9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» 1001 07 0 00 00000» цифры «2285,9» заменить цифрами «2320,9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1001 07 4 00 00000» цифры «2285,9» заменить цифрами «2320,9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» 1001 07 4 01 00000» цифры «2285,9» заменить цифрами «2320,9»</w:t>
      </w:r>
    </w:p>
    <w:p>
      <w:pPr>
        <w:pStyle w:val="Normal"/>
        <w:rPr/>
      </w:pPr>
      <w:r>
        <w:rPr>
          <w:color w:val="000000"/>
        </w:rPr>
        <w:t>по строке «Доплаты к пенсиям муниципальным служащим 1001 07 4 01 27900» цифры «2242,7» заменить цифрами «2277,7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1001 07 4 01 27900 300» цифры «2242,7» заменить цифрами «2277,7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Социальное обеспечение населения 1003</w:t>
      </w:r>
      <w:r>
        <w:rPr>
          <w:color w:val="000000"/>
        </w:rPr>
        <w:t>» цифры «873» заменить цифрами «953»</w:t>
      </w:r>
    </w:p>
    <w:p>
      <w:pPr>
        <w:pStyle w:val="Normal"/>
        <w:rPr/>
      </w:pPr>
      <w:r>
        <w:rPr>
          <w:color w:val="000000"/>
        </w:rPr>
        <w:t>по строке «Непрограммные расходы» 1003 90 0 00 00000» цифры «873» заменить цифрами «953»</w:t>
      </w:r>
    </w:p>
    <w:p>
      <w:pPr>
        <w:pStyle w:val="Normal"/>
        <w:rPr/>
      </w:pPr>
      <w:r>
        <w:rPr>
          <w:color w:val="000000"/>
        </w:rPr>
        <w:t>по строке «Мероприятия в рамках непрограммных расходов 1003 90 9 00 00000» цифры «873» заменить цифрами «95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езервный фонд администрации муниципального района 1003 90 9 00 20001» цифры «291» заменить цифрами «37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1003 90 9 00 20001 300» цифры «291» заменить цифрами «37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храна семьи и детства 10 04</w:t>
      </w:r>
      <w:r>
        <w:rPr>
          <w:color w:val="000000"/>
        </w:rPr>
        <w:t>» цифры «10276,4» заменить цифрами «10192,9»</w:t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1004 07 0 00 00000» цифры «4591,8» заменить цифрами «4508,3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» 1004 07 4 00 00000» цифры «4591,8» заменить цифрами «4508,3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еализация органами местного самоуправления отдельных переданных государственных полномочий»» 1004 07 4 02 00000» цифры «4591,8» заменить цифрами «4508,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1004 07 4 02 42040» цифры «4591,8» заменить цифрами «4508,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Социальное обеспечение и иные выплаты населению 1004 07 4 02 42040 300» цифры «4591,8» заменить цифрами «4508,3»</w:t>
      </w:r>
    </w:p>
    <w:p>
      <w:pPr>
        <w:pStyle w:val="Normal"/>
        <w:ind w:hanging="0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1236762,9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1458343,3»</w:t>
      </w:r>
    </w:p>
    <w:p>
      <w:pPr>
        <w:pStyle w:val="Heading"/>
        <w:jc w:val="left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Heading"/>
        <w:shd w:fill="FFFFFF" w:val="clear"/>
        <w:jc w:val="left"/>
        <w:rPr/>
      </w:pPr>
      <w:r>
        <w:rPr>
          <w:b/>
          <w:color w:val="000000"/>
          <w:sz w:val="24"/>
        </w:rPr>
        <w:t xml:space="preserve">в пункте 2 приложение 1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плановый период 202</w:t>
      </w:r>
      <w:r>
        <w:rPr>
          <w:b/>
          <w:bCs/>
          <w:color w:val="000000"/>
          <w:sz w:val="24"/>
          <w:lang w:val="ru-RU"/>
        </w:rPr>
        <w:t>4</w:t>
      </w:r>
      <w:r>
        <w:rPr>
          <w:b/>
          <w:bCs/>
          <w:color w:val="000000"/>
          <w:sz w:val="24"/>
        </w:rPr>
        <w:t xml:space="preserve"> и 202</w:t>
      </w:r>
      <w:r>
        <w:rPr>
          <w:b/>
          <w:bCs/>
          <w:color w:val="000000"/>
          <w:sz w:val="24"/>
          <w:lang w:val="ru-RU"/>
        </w:rPr>
        <w:t>5</w:t>
      </w:r>
      <w:r>
        <w:rPr>
          <w:b/>
          <w:bCs/>
          <w:color w:val="000000"/>
          <w:sz w:val="24"/>
        </w:rPr>
        <w:t xml:space="preserve"> годов</w:t>
      </w:r>
      <w:r>
        <w:rPr>
          <w:b/>
          <w:color w:val="000000"/>
          <w:sz w:val="24"/>
        </w:rPr>
        <w:t>»: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на </w:t>
      </w:r>
      <w:r>
        <w:rPr>
          <w:b/>
          <w:color w:val="000000"/>
        </w:rPr>
        <w:t>2024 год</w:t>
      </w:r>
      <w:r>
        <w:rPr>
          <w:color w:val="000000"/>
        </w:rPr>
        <w:t xml:space="preserve"> цифры «475581,4» заменить цифрами «1717381,4» 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 xml:space="preserve">» на 2024 год цифры «430943,9» заменить цифрами «1672743,9» 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02 05 0 00 00000» на 2024 год цифры «430943,9» заменить цифрами «1672743,9»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>по строке «Подпрограмма муниципальной программы «Комплексное развитие систем коммунальной инфраструктуры муниципального образования» 0502 05 1 00 00000» на 2024 год цифры «430943,9» заменить цифрами «1672743,9»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0502 05 1 01 00000» на 2024 год цифры «430943,9» заменить цифрами «1672743,9»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Ввести строки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» 0502 05 1 01 09505» на 2024 год с цифрами «1235800»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>» 0502 05 1 01 09505 400» на 2024 год с цифрами «1235800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бюджета района 0502 05 1 01 S9605» на 2024 год с цифрами «6000»</w:t>
      </w:r>
    </w:p>
    <w:p>
      <w:pPr>
        <w:pStyle w:val="Normal"/>
        <w:shd w:fill="FFFFFF" w:val="clear"/>
        <w:rPr/>
      </w:pP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>0502 05 1 01 S9605 400» на 2024 год с цифрами «6000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«Культура и кинематография 08» цифры «46923,4» заменить цифрами «40923,4»</w:t>
      </w:r>
    </w:p>
    <w:p>
      <w:pPr>
        <w:pStyle w:val="Normal"/>
        <w:shd w:fill="FFFFFF" w:val="clear"/>
        <w:rPr/>
      </w:pPr>
      <w:r>
        <w:rPr>
          <w:color w:val="000000"/>
        </w:rPr>
        <w:t>«Культура 0801» цифры «46923,4» заменить цифрами «40923,4»</w:t>
      </w:r>
    </w:p>
    <w:p>
      <w:pPr>
        <w:pStyle w:val="Normal"/>
        <w:shd w:fill="FFFFFF" w:val="clear"/>
        <w:rPr/>
      </w:pPr>
      <w:r>
        <w:rPr>
          <w:color w:val="000000"/>
        </w:rPr>
        <w:t>«Муниципальная программа Островского района «Развитие культуры в муниципальном образовании»</w:t>
      </w:r>
      <w:r>
        <w:rPr/>
        <w:t xml:space="preserve"> 0801 </w:t>
      </w:r>
      <w:r>
        <w:rPr>
          <w:color w:val="000000"/>
        </w:rPr>
        <w:t>02 0 00 00000» цифры «46918,4» заменить цифрами «40918,4»</w:t>
      </w:r>
    </w:p>
    <w:p>
      <w:pPr>
        <w:pStyle w:val="Normal"/>
        <w:shd w:fill="FFFFFF" w:val="clear"/>
        <w:rPr/>
      </w:pPr>
      <w:r>
        <w:rPr>
          <w:color w:val="000000"/>
        </w:rPr>
        <w:t>«Подпрограмма муниципальной программы «Развитие культуры»</w:t>
      </w:r>
      <w:r>
        <w:rPr/>
        <w:t xml:space="preserve"> 0801 </w:t>
      </w:r>
      <w:r>
        <w:rPr>
          <w:color w:val="000000"/>
        </w:rPr>
        <w:t>02 1 00 00000» цифры «46918,4» заменить цифрами «40918,4»</w:t>
      </w:r>
    </w:p>
    <w:p>
      <w:pPr>
        <w:pStyle w:val="Normal"/>
        <w:shd w:fill="FFFFFF" w:val="clear"/>
        <w:rPr/>
      </w:pPr>
      <w:r>
        <w:rPr>
          <w:color w:val="000000"/>
        </w:rPr>
        <w:t>«Основное мероприятие «Развитие системы культурно-досугового обслуживания населения» 0801 02 1 02 00000» цифры «26638,1» заменить цифрами «20638,1»</w:t>
      </w:r>
    </w:p>
    <w:p>
      <w:pPr>
        <w:pStyle w:val="Normal"/>
        <w:shd w:fill="FFFFFF" w:val="clear"/>
        <w:rPr/>
      </w:pPr>
      <w:r>
        <w:rPr>
          <w:color w:val="000000"/>
        </w:rPr>
        <w:t>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801 02 1 02 00790» цифры «21926,4» заменить цифрами «15926,4»</w:t>
      </w:r>
    </w:p>
    <w:p>
      <w:pPr>
        <w:pStyle w:val="Normal"/>
        <w:shd w:fill="FFFFFF" w:val="clear"/>
        <w:rPr/>
      </w:pPr>
      <w:r>
        <w:rPr>
          <w:i/>
          <w:color w:val="000000"/>
        </w:rPr>
        <w:t xml:space="preserve">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801 02 1 02 00790 600» цифры «21926,4» заменить цифрами «15926,4»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ВСЕГО» </w:t>
      </w:r>
      <w:r>
        <w:rPr>
          <w:color w:val="000000"/>
        </w:rPr>
        <w:t xml:space="preserve">на </w:t>
      </w:r>
      <w:r>
        <w:rPr>
          <w:b/>
          <w:color w:val="000000"/>
        </w:rPr>
        <w:t>2024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018749,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254549</w:t>
      </w:r>
      <w:r>
        <w:rPr>
          <w:color w:val="000000"/>
        </w:rPr>
        <w:t>»</w:t>
      </w:r>
    </w:p>
    <w:p>
      <w:pPr>
        <w:pStyle w:val="Heading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в пункте 3 приложение 1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»:</w:t>
      </w:r>
    </w:p>
    <w:p>
      <w:pPr>
        <w:pStyle w:val="Normal"/>
        <w:rPr/>
      </w:pPr>
      <w:r>
        <w:rPr/>
        <w:t>по строке</w:t>
      </w:r>
      <w:r>
        <w:rPr>
          <w:color w:val="000000"/>
        </w:rPr>
        <w:t xml:space="preserve"> «</w:t>
      </w: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» цифры «522671,4» заменить цифрами «534907,1»</w:t>
      </w:r>
    </w:p>
    <w:p>
      <w:pPr>
        <w:pStyle w:val="Normal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1 1 00 00000» </w:t>
      </w:r>
      <w:r>
        <w:rPr>
          <w:bCs/>
        </w:rPr>
        <w:t>цифры «483518,9» заменить цифрами «495647,4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Дошкольное образование»» 01 1 01 00000»</w:t>
      </w:r>
      <w:r>
        <w:rPr>
          <w:bCs/>
        </w:rPr>
        <w:t xml:space="preserve"> цифры «117665,5» заменить цифрами «116864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» 01 1 01 00790»</w:t>
      </w:r>
      <w:r>
        <w:rPr>
          <w:bCs/>
        </w:rPr>
        <w:t xml:space="preserve"> цифры «41520,7» заменить цифрами «40446,6»</w:t>
      </w:r>
    </w:p>
    <w:p>
      <w:pPr>
        <w:pStyle w:val="Normal"/>
        <w:rPr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1 00790 600»</w:t>
      </w:r>
      <w:r>
        <w:rPr>
          <w:bCs/>
        </w:rPr>
        <w:t xml:space="preserve"> цифры «41520,7» заменить цифрами «40446,6»</w:t>
      </w:r>
    </w:p>
    <w:p>
      <w:pPr>
        <w:pStyle w:val="Normal"/>
        <w:rPr/>
      </w:pPr>
      <w:r>
        <w:rPr>
          <w:bCs/>
        </w:rPr>
        <w:t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01 1 01 41400» цифры «2316,3» заменить цифрами «2588,9»</w:t>
      </w:r>
    </w:p>
    <w:p>
      <w:pPr>
        <w:pStyle w:val="Normal"/>
        <w:rPr/>
      </w:pPr>
      <w:r>
        <w:rPr>
          <w:bCs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1 1 01 41400 600» цифры «2316,3» заменить цифрами «2588,9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color w:val="000000"/>
        </w:rPr>
        <w:t xml:space="preserve">по строке «Основное мероприятие «Общее образование»» 01 1 02 000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06173,6» заменить цифрами «320945,9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» 01 1 02 0079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48933,1» заменить цифрами «65134,9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1 1 02 0079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48933,1» заменить цифрами «65134,9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Модернизация (ремонтные работы, приобретение оборудования) сети муниципальных учреждений образования» 01 1 02 201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4218» заменить цифрами «4816,4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1 1 02 2010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4218» заменить цифрами «4816,4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Мероприятия по организации питания в муниципальных общеобразовательных учреждениях» 01 1 02 4104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646» заменить цифрами «3211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1 1 02 4104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3646» заменить цифрами «321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Расходы на выплату вознаграждения за выполнение функций классного руководителя педагогическим работникам муниципальных образовательных учреждений» 01 1 02 4202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834» заменить цифрами «1741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1 1 02 4202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1834» заменить цифрами «1741,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троке «Организация питания учащихся в муниципальных общеобразовательных учреждениях» 01 1 02 W104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9546,1» заменить цифрами «8046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1 1 02 W1040 600» </w:t>
      </w:r>
      <w:r>
        <w:rPr>
          <w:bCs/>
          <w:color w:val="000000"/>
        </w:rPr>
        <w:t xml:space="preserve">цифры </w:t>
      </w:r>
      <w:r>
        <w:rPr>
          <w:color w:val="000000"/>
        </w:rPr>
        <w:t>«9546,1» заменить цифрами «8046,1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Основное мероприятие «Дополнительное образование в сфере культуры и искусства»» 01 1 03 00000» цифры «10849» заменить цифрами «10439,6»</w:t>
      </w:r>
    </w:p>
    <w:p>
      <w:pPr>
        <w:pStyle w:val="Normal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» 01 1 03 00790» цифры «10849» заменить цифрами «10439,6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Предоставление субсидий бюджетным, автономным учреждениям и иным некоммерческим организациям»</w:t>
      </w:r>
      <w:r>
        <w:rPr/>
        <w:t xml:space="preserve"> 01 1 03 00790 600» цифры «10849» заменить цифрами «10439,6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Дополнительное образование в сфере физической культуры и спорта»» 01 1 04 00000» цифры «6280,3» заменить цифрами «5891,3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01 1 04 00790» цифры «5880,3» заменить цифрами «5491,3»</w:t>
      </w:r>
      <w:r>
        <w:rPr>
          <w:i/>
          <w:color w:val="000000"/>
        </w:rPr>
        <w:t xml:space="preserve"> </w:t>
      </w:r>
    </w:p>
    <w:p>
      <w:pPr>
        <w:pStyle w:val="Normal"/>
        <w:rPr/>
      </w:pP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3 01 1 04 00790 600» цифры «5880,3» заменить цифрами «5491,3»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Внешкольная работа с детьми»» 0703 01 1 05 00000» цифры «10264,5» заменить цифрами «9220,6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» 0703 01 1 05 00790» цифры «10161» заменить цифрами «9117,1»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3 01 1 05 00790 600» цифры «10161» заменить цифрами «9117,1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по строке «Подпрограмма муниципальной программы «Развитие системы защиты прав детей» 01 3 00 00000»</w:t>
      </w:r>
    </w:p>
    <w:p>
      <w:pPr>
        <w:pStyle w:val="Normal"/>
        <w:rPr/>
      </w:pPr>
      <w:r>
        <w:rPr/>
        <w:t>по строке «Основное мероприятие «Образование и обеспечение деятельности комиссии по делам несовершеннолетних и защите их прав»» 01 3 02 00000»</w:t>
      </w:r>
    </w:p>
    <w:p>
      <w:pPr>
        <w:pStyle w:val="Normal"/>
        <w:rPr/>
      </w:pPr>
      <w:r>
        <w:rPr/>
        <w:t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 01 3 02 42120»</w:t>
      </w:r>
    </w:p>
    <w:p>
      <w:pPr>
        <w:pStyle w:val="Normal"/>
        <w:rPr>
          <w:i/>
          <w:i/>
        </w:rPr>
      </w:pPr>
      <w:r>
        <w:rPr/>
        <w:t>по строке</w:t>
      </w:r>
      <w:r>
        <w:rPr>
          <w:i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01 3 02 42120 100» цифры «466,1» заменить цифрами «476,6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 3 02 42120 200» цифры «136,9» заменить цифрами «126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» 01 5 00 00000» цифры «4443,4» заменить цифрами «4550,6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Управление, ведение учета и отчетности»» 01 5 01 00000» цифры «4443,4» заменить цифрами «4550,6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01 5 01 00900» цифры «4443,4» заменить цифрами «4550,6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5 01 00900 100</w:t>
      </w:r>
      <w:r>
        <w:rPr>
          <w:color w:val="000000"/>
        </w:rPr>
        <w:t>» цифры «3848,9» заменить цифрами «3929,5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 01 5 01 00900 200</w:t>
      </w:r>
      <w:r>
        <w:rPr>
          <w:color w:val="000000"/>
        </w:rPr>
        <w:t>» цифры «563,5» заменить цифрами «587,7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 01 5 01 00900 800</w:t>
      </w:r>
      <w:r>
        <w:rPr>
          <w:color w:val="000000"/>
        </w:rPr>
        <w:t>» цифры «31» заменить цифрами «33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02 0 00 00000» </w:t>
      </w:r>
      <w:r>
        <w:rPr>
          <w:color w:val="000000"/>
        </w:rPr>
        <w:t>цифры «150737,5» заменить цифрами «151641,3»</w:t>
      </w:r>
    </w:p>
    <w:p>
      <w:pPr>
        <w:pStyle w:val="Normal"/>
        <w:rPr/>
      </w:pPr>
      <w:r>
        <w:rPr>
          <w:bCs/>
          <w:szCs w:val="20"/>
        </w:rPr>
        <w:t>по строке «Подпрограмма муниципальной программы «Развитие культуры»</w:t>
      </w:r>
      <w:r>
        <w:rPr/>
        <w:t xml:space="preserve"> 02 1 00 00000» </w:t>
      </w:r>
      <w:r>
        <w:rPr>
          <w:color w:val="000000"/>
        </w:rPr>
        <w:t>цифры «150737,5» заменить цифрами «151641,3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библиотечного дела»» 02 1 01 00000» цифры «21096,3» заменить цифрами «21059,8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» 02 1 01 00790» цифры «11696» заменить цифрами «11624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1 00790 600» цифры «11696» заменить цифрами «11624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» 02 1 01 27500» цифры «190,3» заменить цифрами «225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1 27500 600» цифры «190,3» заменить цифрами «225,8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Развитие системы культурно-досугового обслуживания населения» 02 1 02 00000» цифры «27085,9» заменить цифрами «28026,2»</w:t>
      </w:r>
    </w:p>
    <w:p>
      <w:pPr>
        <w:pStyle w:val="Normal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2 1 02 00790» цифры «17994,2» заменить цифрами «18934,5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02 1 02 00790 600» цифры «17994,2» заменить цифрами «18934,5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3 0 00 00000» цифры «1583» заменить цифрами «1436,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«Подпрограмма муниципальной программы «Развитие туристического комплекса» </w:t>
      </w:r>
      <w:r>
        <w:rPr/>
        <w:t>03 2 00 00000» цифры «1208,1» заменить цифрами «1061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Развитие туристического комплекса муниципального образования»» </w:t>
      </w:r>
      <w:r>
        <w:rPr/>
        <w:t>03 2 01 00000» цифры «1208,1» заменить цифрами «1061,4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>Субсидии на реализацию мероприятий по установке знаков туристической навигации</w:t>
      </w:r>
      <w:r>
        <w:rPr/>
        <w:t xml:space="preserve"> 03 2 01 41910» цифры «498» заменить цифрами «352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03 2 01 41910 200» цифры «498» заменить цифрами «352,8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Расходы на софинансирование субсидии на реализацию мероприятий по установке знаков туристической навигации </w:t>
      </w:r>
      <w:r>
        <w:rPr/>
        <w:t xml:space="preserve">03 2 01 </w:t>
      </w:r>
      <w:r>
        <w:rPr>
          <w:lang w:val="en-US"/>
        </w:rPr>
        <w:t>W</w:t>
      </w:r>
      <w:r>
        <w:rPr/>
        <w:t>1910» цифры «5,1» заменить цифрами «3,6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03 2 01 </w:t>
      </w:r>
      <w:r>
        <w:rPr>
          <w:lang w:val="en-US"/>
        </w:rPr>
        <w:t>W</w:t>
      </w:r>
      <w:r>
        <w:rPr/>
        <w:t>1910 200» цифры «5,1» заменить цифрами «3,6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»» 04 0 00 00000» «5437,2» заменить цифрами «6120,2»</w:t>
      </w:r>
    </w:p>
    <w:p>
      <w:pPr>
        <w:pStyle w:val="Normal"/>
        <w:rPr/>
      </w:pPr>
      <w:r>
        <w:rPr/>
        <w:t>по строке «Подпрограмма муниципальной программы «Пожарная безопасность и гражданская оборона муниципального образования»» 04 1 00 00000» «2449,4» заменить цифрами «3095,1»</w:t>
      </w:r>
    </w:p>
    <w:p>
      <w:pPr>
        <w:pStyle w:val="Normal"/>
        <w:rPr/>
      </w:pPr>
      <w:r>
        <w:rPr/>
        <w:t>по строке «Основное мероприятие «Обеспечение первичных мер пожарной безопасности» 04 1 01 00000» цифры «536» заменить цифрами «833,7»</w:t>
      </w:r>
    </w:p>
    <w:p>
      <w:pPr>
        <w:pStyle w:val="Normal"/>
        <w:rPr/>
      </w:pPr>
      <w:r>
        <w:rPr/>
        <w:t>по строке «Мероприятия, направленные на укрепление пожарной безопасности муниципальных учреждений культуры 04 1 01 22180» цифры «432» заменить цифрами «729,7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4 1 01 22180 600» цифры «432» заменить цифрами «729,7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Основное мероприятие «Обеспечение первичных мер пожарной безопасности в образовательных учреждениях 04 1 02 00000» цифры «1463,4» заменить цифрами «1811,4»</w:t>
      </w:r>
    </w:p>
    <w:p>
      <w:pPr>
        <w:pStyle w:val="Normal"/>
        <w:rPr/>
      </w:pPr>
      <w:r>
        <w:rPr/>
        <w:t>по строке «Мероприятия, направленные на укрепление пожарной безопасности муниципальных образовательных организаций 04 1 02 22170» цифры «1463,4» заменить цифрами «1811,4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4 1 02 22170 600» цифры «1036,2» заменить цифрами «1384,2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Подпрограмма муниципальной программы «Подпрограмма муниципальной программы «Профилактика терроризма» 04 2 00 00000» «2937,8» заменить цифрами «2975,1»</w:t>
      </w:r>
    </w:p>
    <w:p>
      <w:pPr>
        <w:pStyle w:val="Normal"/>
        <w:rPr/>
      </w:pPr>
      <w:r>
        <w:rPr/>
        <w:t>по строке «Основное мероприятие «Противодействие терроризму» 04 2 02 00000» цифры «1587,2» заменить цифрами «1624,5»</w:t>
      </w:r>
    </w:p>
    <w:p>
      <w:pPr>
        <w:pStyle w:val="Normal"/>
        <w:rPr/>
      </w:pPr>
      <w:r>
        <w:rPr/>
        <w:t>по строке «Проведение системных мероприятий по противодействию терроризму   04 2 02 22500» цифры «1587,2» заменить цифрами «1624,5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4 2 02 22500 600» цифры «1587,2» заменить цифрами «1624,5»</w:t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» 05 0 00 00000» цифры «348161,5» заменить цифрами «547424,1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» </w:t>
      </w:r>
      <w:r>
        <w:rPr/>
        <w:t xml:space="preserve">05 1 00 00000» цифры «259867,2» заменить цифрами «457999,8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Комплексное развитие систем коммунальной инфраструктуры муниципального образования»»» </w:t>
      </w:r>
      <w:r>
        <w:rPr/>
        <w:t xml:space="preserve">05 1 01 00000» цифры «213211» заменить цифрами «411171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</w:t>
      </w:r>
      <w:r>
        <w:rPr>
          <w:color w:val="000000"/>
        </w:rPr>
        <w:t xml:space="preserve"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 </w:t>
      </w:r>
      <w:r>
        <w:rPr/>
        <w:t xml:space="preserve">  05 1 01 09505» цифры «18229,9» заменить цифрами «218229,9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</w:t>
      </w:r>
      <w:r>
        <w:rPr/>
        <w:t>05 1 01 09505 400» цифры «18229,9» заменить цифрами «218229,9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строке 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 05 1 01 09605» цифры «6248,2» заменить цифрами «4208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 1 01 09605 400» цифры «6248,2» заменить цифрами «4208,2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Основное мероприятие «Ликвидация несанкционированных свалок, оборудование контейнерных площадок для накопления твердых коммунальных отходов»» 05 1 04 00000» цифры «2506,6» заменить цифрами «2679,2»</w:t>
      </w:r>
    </w:p>
    <w:p>
      <w:pPr>
        <w:pStyle w:val="Normal"/>
        <w:rPr/>
      </w:pPr>
      <w:r>
        <w:rPr/>
        <w:t>по строке «Расходы на мероприятия по ликвидации мест несанкционированного размещения отходов» 05 1 04 21550» цифры «2506,6» заменить цифрами «2679,2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»</w:t>
      </w:r>
      <w:r>
        <w:rPr/>
        <w:t xml:space="preserve"> 05 1 04 21550 200» цифры «2506,6» заменить цифрами «2679,2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Подпрограмма муниципальной программы «Благоустройство муниципального образования"» 05 3 00 00000» цифры «28740» заменить цифрами «29943,7»</w:t>
      </w:r>
    </w:p>
    <w:p>
      <w:pPr>
        <w:pStyle w:val="Normal"/>
        <w:shd w:fill="FFFFFF" w:val="clear"/>
        <w:ind w:hanging="0"/>
        <w:rPr/>
      </w:pPr>
      <w:r>
        <w:rPr/>
        <w:t xml:space="preserve">           </w:t>
      </w:r>
      <w:r>
        <w:rPr/>
        <w:t>по строке «Основное мероприятие «Организация благоустройства и озеленения территории муниципального образования»» 05 3 01 00000» цифры «624» заменить цифрами «807»</w:t>
      </w:r>
    </w:p>
    <w:p>
      <w:pPr>
        <w:pStyle w:val="Normal"/>
        <w:shd w:fill="FFFFFF" w:val="clear"/>
        <w:ind w:hanging="0"/>
        <w:rPr/>
      </w:pPr>
      <w:r>
        <w:rPr>
          <w:b/>
        </w:rPr>
        <w:t xml:space="preserve">           </w:t>
      </w:r>
      <w:r>
        <w:rPr>
          <w:b/>
        </w:rPr>
        <w:t>Ввести строки:</w:t>
      </w:r>
    </w:p>
    <w:p>
      <w:pPr>
        <w:pStyle w:val="Normal"/>
        <w:shd w:fill="FFFFFF" w:val="clear"/>
        <w:ind w:hanging="0"/>
        <w:rPr/>
      </w:pPr>
      <w:r>
        <w:rPr/>
        <w:tab/>
        <w:t xml:space="preserve"> «Иные межбюджетные трансферты на обеспечение мероприятий по ликвидации очагов сорного растения борщевик Сосновского» 05 3 01 71570» с цифрами «183» </w:t>
      </w:r>
    </w:p>
    <w:p>
      <w:pPr>
        <w:pStyle w:val="Normal"/>
        <w:shd w:fill="FFFFFF" w:val="clear"/>
        <w:ind w:hanging="0"/>
        <w:rPr/>
      </w:pPr>
      <w:r>
        <w:rPr/>
        <w:tab/>
        <w:t xml:space="preserve"> </w:t>
      </w:r>
      <w:r>
        <w:rPr>
          <w:i/>
        </w:rPr>
        <w:t>Межбюджетные трансферты»</w:t>
      </w:r>
      <w:r>
        <w:rPr/>
        <w:t xml:space="preserve"> 05 3 01 71570 500» с цифрами «183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Основное мероприятие «Благоустройство территории муниципального образования» 05 3 02 00000» цифры «27829» заменить цифрами «28849,7»</w:t>
      </w:r>
    </w:p>
    <w:p>
      <w:pPr>
        <w:pStyle w:val="Normal"/>
        <w:rPr/>
      </w:pPr>
      <w:r>
        <w:rPr>
          <w:color w:val="000000"/>
        </w:rPr>
        <w:t xml:space="preserve">по строке «Расходы на обеспечение деятельности по обращению с животными без владельцев на территории района </w:t>
      </w:r>
      <w:r>
        <w:rPr/>
        <w:t>05 3 02 42200» цифры «1310» заменить цифрами «1397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» </w:t>
      </w:r>
      <w:r>
        <w:rPr/>
        <w:t>05 3 02 42200 100» цифры «35,4» заменить цифрами «31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» </w:t>
      </w:r>
      <w:r>
        <w:rPr/>
        <w:t>05 3 02 42200 200» цифры «1274,6» заменить цифрами «1365,2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строке «Ликвидация несанкционированных свалок </w:t>
      </w:r>
      <w:r>
        <w:rPr/>
        <w:t xml:space="preserve">05 3 02 85100» цифры «600» заменить цифрами «1533,7»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по строке </w:t>
      </w:r>
      <w:r>
        <w:rPr>
          <w:i/>
        </w:rPr>
        <w:t>«Закупка товаров, работ и услуг для государственных (муниципальных) нужд</w:t>
      </w:r>
      <w:r>
        <w:rPr/>
        <w:t xml:space="preserve"> 05 3 02 85100 200» цифры «600» заменить цифрами «1533,7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Подпрограмма муниципальной программы «Жилище» 05 6 00 00000» цифры «51737,8» заменить цифрами «51664,1»</w:t>
      </w:r>
    </w:p>
    <w:p>
      <w:pPr>
        <w:pStyle w:val="Normal"/>
        <w:rPr/>
      </w:pPr>
      <w:r>
        <w:rPr/>
        <w:t>по строке «Основное мероприятие «Реализация регионального проекта «Обеспечение устойчивого сокращения непригодного для проживания жилищного фонда» 05 6 F3 00000» цифры «42655,3» заменить цифрами «42581,6»</w:t>
      </w:r>
    </w:p>
    <w:p>
      <w:pPr>
        <w:pStyle w:val="Normal"/>
        <w:rPr/>
      </w:pPr>
      <w:r>
        <w:rPr/>
        <w:t>по строке 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» 05 6 F3 67483» цифры «42228,7» заменить цифрами «42155,7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05 6 F3 67483 400» цифры «42228,7» заменить цифрами «42155,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роке «Расходы на обеспечение мероприятий по переселению граждан из аварийного жилищного фонда, осуществляемых за счет средств областного бюджета» 05 6 F3 67484» цифры «426,6» заменить цифрами «425,9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>«Капитальные вложения в объекты государственной (муниципальной) собственности</w:t>
      </w:r>
      <w:r>
        <w:rPr/>
        <w:t xml:space="preserve"> 05 6 F3 67484 400» цифры «426,6» заменить цифрами «425,9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» 06 0 00 00000» цифры «106648,1» заменить цифрами «107448,1»</w:t>
      </w:r>
    </w:p>
    <w:p>
      <w:pPr>
        <w:pStyle w:val="Normal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» цифры «106248,1» заменить цифрами «107448,1»</w:t>
      </w:r>
    </w:p>
    <w:p>
      <w:pPr>
        <w:pStyle w:val="Normal"/>
        <w:rPr/>
      </w:pPr>
      <w:r>
        <w:rPr/>
        <w:t>по строке «Выполнение работ по обеспечению сохранности и приведению в нормативное состояние автомобильных дорог общего пользования местного значения и искусственных дорожных сооружений на них, дворовых территорий и проездов к ним» 06 1 01 00000» цифры «40889,2» заменить цифрами «41689,2»</w:t>
      </w:r>
    </w:p>
    <w:p>
      <w:pPr>
        <w:pStyle w:val="Normal"/>
        <w:rPr/>
      </w:pPr>
      <w:r>
        <w:rPr/>
        <w:t>по строке «Финансовое обеспечение дорожной деятельности в отношении автомобильных дорог общего пользования местного значения и ремонта дворовых территорий    06 1 01 85051» цифры «10500» заменить цифрами «11300»</w:t>
      </w:r>
    </w:p>
    <w:p>
      <w:pPr>
        <w:pStyle w:val="Normal"/>
        <w:rPr/>
      </w:pPr>
      <w:r>
        <w:rPr/>
        <w:t xml:space="preserve">по строке </w:t>
      </w:r>
      <w:r>
        <w:rPr>
          <w:i/>
        </w:rPr>
        <w:t xml:space="preserve">«Закупка товаров, работ и услуг для государственных (муниципальных) нужд </w:t>
      </w:r>
      <w:r>
        <w:rPr/>
        <w:t>06 1 01 85051» цифры «10500» заменить цифрами «11300»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07 0 00 00000» цифры «66452,6» заменить цифрами «67574,4»</w:t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функционирования администрации муниципального образования 07 1 00 00000» цифры «45654,2» заменить цифрами «46607,2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Функционирование   администрации муниципального образования 07 1 01 00000» цифры «40132,9» заменить цифрами «41003,3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07 1 01 00900» цифры «37574,9» заменить цифрами «38445,3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 1 01 00900 100»</w:t>
      </w:r>
      <w:r>
        <w:rPr>
          <w:color w:val="000000"/>
        </w:rPr>
        <w:t xml:space="preserve"> цифры «27920,4» заменить цифрами «28802,9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 07 1 01 00900 200»</w:t>
      </w:r>
      <w:r>
        <w:rPr>
          <w:color w:val="000000"/>
        </w:rPr>
        <w:t xml:space="preserve"> цифры «9544,5» заменить цифрами «9612»</w:t>
      </w:r>
    </w:p>
    <w:p>
      <w:pPr>
        <w:pStyle w:val="Normal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Иные бюджетные ассигнования 07 1 01 00900 800»</w:t>
      </w:r>
      <w:r>
        <w:rPr>
          <w:color w:val="000000"/>
        </w:rPr>
        <w:t xml:space="preserve"> цифры «110» заменить цифрами «30,4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Основное мероприятие «Функционирование организаций, обеспечивающих выполнение части муниципальных функций» 07 1 02 00000» цифры «5521,3» заменить цифрами» «5603,9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» 07 1 02 00900» цифры «4756,3» заменить цифрами «4788,9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07 1 02 00900 100» цифры «4054,3» заменить цифрами «4086,9»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» 07 1 02 27510» цифры «765» заменить цифрами «815» </w:t>
      </w:r>
    </w:p>
    <w:p>
      <w:pPr>
        <w:pStyle w:val="Normal"/>
        <w:ind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07 1 02 27510 200» цифры «765» заменить цифрами «81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Обеспечение общего порядка и противодействие коррупции»»» 07 2 00 00000» цифры «2105,3» заменить цифрами «2290,1»</w:t>
      </w:r>
    </w:p>
    <w:p>
      <w:pPr>
        <w:pStyle w:val="Normal"/>
        <w:rPr/>
      </w:pPr>
      <w:r>
        <w:rPr>
          <w:color w:val="000000"/>
        </w:rPr>
        <w:t>по строке «Основное мероприятие «Обеспечение выполнения части муниципальных функций»» 07 2 01 00000» цифры «2105,3» заменить цифрами «2290,1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Функционирование единой дежурно-диспетчерской службы 07 2 01 00980» цифры «2103» заменить цифрами «2287,8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7 2 01 00980 100» цифры «2071,7» заменить цифрами «2287,8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сключить строку: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 2 01 00980 200» с цифрами «31,3»</w:t>
      </w:r>
    </w:p>
    <w:p>
      <w:pPr>
        <w:pStyle w:val="Normal"/>
        <w:ind w:hanging="0"/>
        <w:rPr>
          <w:color w:val="4F6228"/>
        </w:rPr>
      </w:pPr>
      <w:r>
        <w:rPr>
          <w:color w:val="4F6228"/>
        </w:rPr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07 3 00 00000» цифры «11815,4» заменить цифрами «11847,9»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ab/>
        <w:t>по строке «Основное мероприятие «Совершенствование и развитие бюджетного процесса» 07 3 01 00000» цифры «10936,4» заменить цифрами «10968,9»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  <w:tab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5847,7» заменить цифрами «5880,2»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hanging="0"/>
        <w:rPr/>
      </w:pPr>
      <w:r>
        <w:rPr>
          <w:color w:val="000000"/>
        </w:rPr>
        <w:tab/>
        <w:t xml:space="preserve">по строке </w:t>
      </w:r>
      <w:r>
        <w:rPr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07 3 01 00900 100</w:t>
      </w:r>
      <w:r>
        <w:rPr>
          <w:color w:val="000000"/>
        </w:rPr>
        <w:t>» цифры «5450,7» заменить цифрами «5483,2»</w:t>
      </w:r>
    </w:p>
    <w:p>
      <w:pPr>
        <w:pStyle w:val="Normal"/>
        <w:ind w:hanging="0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07 4 00 00000» цифры «6877,7» заменить цифрами «6829,2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» 07 4 01 00000» цифры «2285,9» заменить цифрами «2320,9»</w:t>
      </w:r>
    </w:p>
    <w:p>
      <w:pPr>
        <w:pStyle w:val="Normal"/>
        <w:rPr/>
      </w:pPr>
      <w:r>
        <w:rPr>
          <w:color w:val="000000"/>
        </w:rPr>
        <w:t>по строке «Доплаты к пенсиям муниципальным служащим 07 4 01 27900» цифры «2242,7» заменить цифрами «2277,7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07 4 01 27900 300» цифры «2242,7» заменить цифрами «2277,7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 строке «Основное мероприятие «Реализация органами местного самоуправления отдельных переданных государственных полномочий»» 1004 07 4 02 00000» цифры «4591,8» заменить цифрами «4508,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1004 07 4 02 42040» цифры «4591,8» заменить цифрами «4508,3»</w:t>
      </w:r>
    </w:p>
    <w:p>
      <w:pPr>
        <w:pStyle w:val="Normal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1004 07 4 02 42040 300» цифры «4591,8» заменить цифрами «4508,3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color w:val="000000"/>
        </w:rPr>
        <w:t>Непрограммные расходы 90 0 00 00000» цифры «35071,5» заменить цифрами «41791,7»</w:t>
      </w:r>
    </w:p>
    <w:p>
      <w:pPr>
        <w:pStyle w:val="Normal"/>
        <w:rPr/>
      </w:pPr>
      <w:r>
        <w:rPr/>
        <w:t>по строке «Функционирование высшего должностного лица района 90 1 00 00000» цифры «1986,4» заменить цифрами «2220,8»</w:t>
      </w:r>
    </w:p>
    <w:p>
      <w:pPr>
        <w:pStyle w:val="Normal"/>
        <w:rPr/>
      </w:pPr>
      <w:r>
        <w:rPr/>
        <w:t>по строке «Расходы на выплаты по оплате труда по высшему должностному лицу   90 1 00 00900» цифры «1986,4» заменить цифрами «2220,8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90 1 00 00900 100» цифры «1986,4» заменить цифрами «2220,8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 строке «Обеспечение деятельности муниципального казенного учреждения «Центр финансового обслуживания»» 90 3 00 00000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 строке «Расходы на обеспечение деятельности муниципальных казенных учреждений 90 3 00 00890» 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3 00 00890 100» цифры «7292,5» заменить цифрами «7293,4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90 3 00 00890 200» цифры «760» заменить цифрами «759,1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строке «Функционирование председателя районного Собрания депутатов 90 5 00 00000» цифры «1348» заменить цифрами «1413,1»</w:t>
      </w:r>
    </w:p>
    <w:p>
      <w:pPr>
        <w:pStyle w:val="Normal"/>
        <w:rPr/>
      </w:pPr>
      <w:r>
        <w:rPr/>
        <w:t>по строке «Расходы на выплаты по оплате труда председателю районного Собрания депутатов 90 5 00 00900» цифры «1348» заменить цифрами «1413,1»</w:t>
      </w:r>
    </w:p>
    <w:p>
      <w:pPr>
        <w:pStyle w:val="Normal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0 5 00 00900 100</w:t>
      </w:r>
      <w:r>
        <w:rPr/>
        <w:t>» цифры «1348» заменить цифрами «1413,1»</w:t>
      </w:r>
    </w:p>
    <w:p>
      <w:pPr>
        <w:pStyle w:val="Normal"/>
        <w:ind w:hanging="0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90 9 00 00000» цифры «20295,2» заменить цифрами «26715,9» </w:t>
      </w:r>
    </w:p>
    <w:p>
      <w:pPr>
        <w:pStyle w:val="Normal"/>
        <w:rPr/>
      </w:pPr>
      <w:r>
        <w:rPr>
          <w:color w:val="000000"/>
        </w:rPr>
        <w:t>по строке «Резервный фонд Правительства Псковской области 90 9 00 00010» цифры «139,4» заменить цифрами «323,6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цифры «139,4» заменить цифрами «323,6»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C00000"/>
        </w:rPr>
      </w:pPr>
      <w:r>
        <w:rPr>
          <w:color w:val="000000"/>
        </w:rPr>
        <w:t>по строке «Резервный фонд администрации муниципального района 90 9 00 20001»</w:t>
      </w:r>
      <w:r>
        <w:rPr>
          <w:color w:val="C00000"/>
        </w:rPr>
        <w:t xml:space="preserve"> </w:t>
      </w:r>
      <w:r>
        <w:rPr>
          <w:color w:val="000000"/>
        </w:rPr>
        <w:t>цифры «2300» заменить цифрами «2800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цифры «1501» заменить цифрами «1677,9»</w:t>
      </w:r>
    </w:p>
    <w:p>
      <w:pPr>
        <w:pStyle w:val="Normal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>90 9 00 20001 3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472,2» заменить цифрами «557,2»</w:t>
      </w:r>
    </w:p>
    <w:p>
      <w:pPr>
        <w:pStyle w:val="Normal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90 9 00 20001 8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326,8» заменить цифрами «564,9»</w:t>
      </w:r>
    </w:p>
    <w:p>
      <w:pPr>
        <w:pStyle w:val="Normal"/>
        <w:shd w:fill="FFFFFF" w:val="clear"/>
        <w:rPr/>
      </w:pPr>
      <w:r>
        <w:rPr>
          <w:color w:val="000000"/>
        </w:rPr>
        <w:t>по строке «Выполнение прочих функций органами местного самоуправления 90 9 00 20010» цифры «15802,7» заменить цифрами «21044,2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 90 9 00 20010 200</w:t>
      </w:r>
      <w:r>
        <w:rPr>
          <w:color w:val="000000"/>
        </w:rPr>
        <w:t>» цифры «2114» заменить цифрами «6005,8»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 90 9 00 20010 800</w:t>
      </w:r>
      <w:r>
        <w:rPr>
          <w:color w:val="000000"/>
        </w:rPr>
        <w:t>» цифры «13688,7» заменить цифрами «15038,4»</w:t>
      </w:r>
    </w:p>
    <w:p>
      <w:pPr>
        <w:pStyle w:val="Normal"/>
        <w:ind w:hanging="0"/>
        <w:rPr/>
      </w:pPr>
      <w:r>
        <w:rPr>
          <w:b/>
        </w:rPr>
        <w:t xml:space="preserve">            </w:t>
      </w:r>
    </w:p>
    <w:p>
      <w:pPr>
        <w:pStyle w:val="Normal"/>
        <w:ind w:hanging="0"/>
        <w:rPr/>
      </w:pPr>
      <w:r>
        <w:rPr>
          <w:b/>
        </w:rPr>
        <w:t xml:space="preserve">             </w:t>
      </w:r>
      <w:r>
        <w:rPr>
          <w:b/>
        </w:rPr>
        <w:t>Ввести строки: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«Реализация иных направлений расходов 90 9 00 99999» с цифрами «495»           </w:t>
      </w:r>
      <w:r>
        <w:rPr>
          <w:i/>
        </w:rPr>
        <w:t>«Иные бюджетные ассигнования</w:t>
      </w:r>
      <w:r>
        <w:rPr/>
        <w:t xml:space="preserve"> 90 9 00 99999 800» с цифрами «495»   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1236762,9</w:t>
      </w:r>
      <w:r>
        <w:rPr/>
        <w:t xml:space="preserve">» заменить цифрами </w:t>
      </w:r>
      <w:r>
        <w:rPr>
          <w:b/>
        </w:rPr>
        <w:t>«1458343,3»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"/>
        <w:shd w:fill="FFFFFF" w:val="clear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пункте 3 приложение 1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плановый период 202</w:t>
      </w:r>
      <w:r>
        <w:rPr>
          <w:b/>
          <w:color w:val="000000"/>
          <w:sz w:val="24"/>
          <w:lang w:val="ru-RU"/>
        </w:rPr>
        <w:t>4</w:t>
      </w:r>
      <w:r>
        <w:rPr>
          <w:b/>
          <w:color w:val="000000"/>
          <w:sz w:val="24"/>
        </w:rPr>
        <w:t xml:space="preserve"> и 202</w:t>
      </w:r>
      <w:r>
        <w:rPr>
          <w:b/>
          <w:color w:val="000000"/>
          <w:sz w:val="24"/>
          <w:lang w:val="ru-RU"/>
        </w:rPr>
        <w:t>5</w:t>
      </w:r>
      <w:r>
        <w:rPr>
          <w:b/>
          <w:color w:val="000000"/>
          <w:sz w:val="24"/>
        </w:rPr>
        <w:t xml:space="preserve"> годов»:</w:t>
      </w:r>
    </w:p>
    <w:p>
      <w:pPr>
        <w:pStyle w:val="Heading"/>
        <w:shd w:fill="FFFFFF" w:val="clear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о строке «Муниципальная программа Островского района «Развитие культуры в муниципальном образовании»</w:t>
      </w:r>
      <w:r>
        <w:rPr/>
        <w:t xml:space="preserve"> </w:t>
      </w:r>
      <w:r>
        <w:rPr>
          <w:color w:val="000000"/>
          <w:sz w:val="24"/>
          <w:lang w:val="ru-RU"/>
        </w:rPr>
        <w:t>02 0 00 00000» цифры «46918,4» заменить цифрами «40918,4»</w:t>
      </w:r>
    </w:p>
    <w:p>
      <w:pPr>
        <w:pStyle w:val="Heading"/>
        <w:shd w:fill="FFFFFF" w:val="clear"/>
        <w:jc w:val="left"/>
        <w:rPr/>
      </w:pPr>
      <w:r>
        <w:rPr>
          <w:color w:val="000000"/>
          <w:sz w:val="24"/>
          <w:lang w:val="ru-RU"/>
        </w:rPr>
        <w:t>по строке «Подпрограмма муниципальной программы «Развитие культуры»</w:t>
      </w:r>
      <w:r>
        <w:rPr/>
        <w:t xml:space="preserve"> </w:t>
      </w:r>
      <w:r>
        <w:rPr>
          <w:color w:val="000000"/>
          <w:sz w:val="24"/>
          <w:lang w:val="ru-RU"/>
        </w:rPr>
        <w:t>02 1 00 00000» цифры «46918,4» заменить цифрами «40918,4»</w:t>
      </w:r>
    </w:p>
    <w:p>
      <w:pPr>
        <w:pStyle w:val="Heading"/>
        <w:shd w:fill="FFFFFF" w:val="clear"/>
        <w:jc w:val="left"/>
        <w:rPr/>
      </w:pPr>
      <w:r>
        <w:rPr>
          <w:color w:val="000000"/>
          <w:sz w:val="24"/>
          <w:lang w:val="ru-RU"/>
        </w:rPr>
        <w:t>по строке «Основное мероприятие «Развитие системы культурно-досугового обслуживания населения» 02 1 02 00000» цифры «26638,1» заменить цифрами «20638,1»</w:t>
      </w:r>
    </w:p>
    <w:p>
      <w:pPr>
        <w:pStyle w:val="Heading"/>
        <w:shd w:fill="FFFFFF" w:val="clear"/>
        <w:jc w:val="left"/>
        <w:rPr/>
      </w:pPr>
      <w:r>
        <w:rPr>
          <w:color w:val="000000"/>
          <w:sz w:val="24"/>
          <w:lang w:val="ru-RU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2 1 02 00790» цифры «21926,4» заменить цифрами «15926,4»</w:t>
      </w:r>
    </w:p>
    <w:p>
      <w:pPr>
        <w:pStyle w:val="Heading"/>
        <w:shd w:fill="FFFFFF" w:val="clear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о строке</w:t>
      </w:r>
      <w:r>
        <w:rPr>
          <w:i/>
          <w:color w:val="000000"/>
          <w:sz w:val="24"/>
          <w:lang w:val="ru-RU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color w:val="000000"/>
          <w:sz w:val="24"/>
          <w:lang w:val="ru-RU"/>
        </w:rPr>
        <w:t>02 1 02 00790 600» цифры «21926,4» заменить цифрами «15926,4»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 на 2024 год цифры «476297,4» заменить цифрами «1718097,4»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>по строке «Подпрограмма муниципальной программы «Комплексное развитие систем коммунальной инфраструктуры муниципального образования» 05 1 00 00000» на 2024 год цифры «430943,9» заменить цифрами «1672743,9»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05 1 01 00000» на 2024 год цифры «430943,9» заменить цифрами «1672743,9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» 05 1 01 09505» на 2024 год с цифрами «1235800»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iCs/>
          <w:color w:val="000000"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 1 01 09505 400» на 2024 год с цифрами «1235800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бюджета района 05 1 01 S9605» на 2024 год с цифрами «6000»</w:t>
      </w:r>
    </w:p>
    <w:p>
      <w:pPr>
        <w:pStyle w:val="Normal"/>
        <w:shd w:fill="FFFFFF" w:val="clear"/>
        <w:rPr/>
      </w:pP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>05 1 01 S9605 400» на 2024 год с цифрами «6000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ВСЕГО» </w:t>
      </w:r>
      <w:r>
        <w:rPr>
          <w:color w:val="000000"/>
        </w:rPr>
        <w:t xml:space="preserve">на </w:t>
      </w:r>
      <w:r>
        <w:rPr>
          <w:b/>
          <w:color w:val="000000"/>
        </w:rPr>
        <w:t>2024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018749,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254549</w:t>
      </w:r>
      <w:r>
        <w:rPr>
          <w:color w:val="000000"/>
        </w:rPr>
        <w:t>»</w:t>
      </w:r>
    </w:p>
    <w:p>
      <w:pPr>
        <w:pStyle w:val="Normal"/>
        <w:shd w:fill="FFFFFF" w:val="clear"/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both"/>
        <w:rPr/>
      </w:pPr>
      <w:r>
        <w:rPr>
          <w:sz w:val="24"/>
          <w:lang w:val="ru-RU"/>
        </w:rPr>
        <w:t>П</w:t>
      </w:r>
      <w:r>
        <w:rPr>
          <w:sz w:val="24"/>
        </w:rPr>
        <w:t>ункт 4 приложение 17 «</w:t>
      </w:r>
      <w:r>
        <w:rPr>
          <w:b/>
          <w:iCs/>
          <w:sz w:val="24"/>
          <w:lang w:val="ru-RU"/>
        </w:rPr>
        <w:t>Дорожный фонд</w:t>
      </w:r>
      <w:r>
        <w:rPr>
          <w:b/>
          <w:iCs/>
          <w:sz w:val="24"/>
        </w:rPr>
        <w:t xml:space="preserve"> муниципального образования Островский район на 20</w:t>
      </w:r>
      <w:r>
        <w:rPr>
          <w:b/>
          <w:iCs/>
          <w:sz w:val="24"/>
          <w:lang w:val="ru-RU"/>
        </w:rPr>
        <w:t>23</w:t>
      </w:r>
      <w:r>
        <w:rPr>
          <w:b/>
          <w:iCs/>
          <w:sz w:val="24"/>
        </w:rPr>
        <w:t xml:space="preserve"> год</w:t>
      </w:r>
      <w:r>
        <w:rPr>
          <w:sz w:val="24"/>
        </w:rPr>
        <w:t>» изложить в новой редакции:</w:t>
      </w: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5177"/>
        <w:gridCol w:w="269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numPr>
                <w:ilvl w:val="0"/>
                <w:numId w:val="2"/>
              </w:numPr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numPr>
                <w:ilvl w:val="0"/>
                <w:numId w:val="2"/>
              </w:numPr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107448,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107048,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1689,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7605,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.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держание и ремонт автомобильных дорог общего пользования, дворовых территорий и проездов к ним в рамках выполнения наказов избира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674,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.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«Выполнение работ по обеспечению сохранности и приведению в нормативное состояние автомобильных дорог общего пользования местного значения и искусственных дорожных сооружений на них, дворовых территорий и проездов к ни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1491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.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5587,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4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.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107448,2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/>
        <w:t>в пункте 5 приложение 19 «</w:t>
      </w:r>
      <w:r>
        <w:rPr>
          <w:lang w:val="en-US"/>
        </w:rPr>
        <w:t>Межбюджетные трансферты, передаваемые бюджет</w:t>
      </w:r>
      <w:r>
        <w:rPr/>
        <w:t>у</w:t>
      </w:r>
      <w:r>
        <w:rPr>
          <w:lang w:val="en-US"/>
        </w:rPr>
        <w:t xml:space="preserve"> муниципальн</w:t>
      </w:r>
      <w:r>
        <w:rPr/>
        <w:t>ого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из бюджетов поселений</w:t>
      </w:r>
      <w:r>
        <w:rPr/>
        <w:t>,</w:t>
      </w:r>
      <w:r>
        <w:rPr>
          <w:lang w:val="en-US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  <w:r>
        <w:rPr/>
        <w:t xml:space="preserve"> </w:t>
      </w:r>
      <w:r>
        <w:rPr>
          <w:lang w:val="en-US"/>
        </w:rPr>
        <w:t xml:space="preserve">на 2023 год» изложить в новой редакции: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ыс.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>
          <w:trHeight w:val="48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Бережан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Воронц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Горай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ельское поселение «Остров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91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32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е поселение «Ост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  <w:sz w:val="20"/>
                <w:szCs w:val="20"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 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741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773,6</w:t>
            </w:r>
          </w:p>
        </w:tc>
      </w:tr>
    </w:tbl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Ввести приложение:</w:t>
      </w:r>
    </w:p>
    <w:p>
      <w:pPr>
        <w:pStyle w:val="Heading"/>
        <w:ind w:hanging="0"/>
        <w:jc w:val="left"/>
        <w:rPr/>
      </w:pPr>
      <w:r>
        <w:rPr>
          <w:sz w:val="24"/>
          <w:lang w:val="ru-RU"/>
        </w:rPr>
        <w:t>приложение 28 а «</w:t>
      </w:r>
      <w:r>
        <w:rPr>
          <w:sz w:val="24"/>
        </w:rPr>
        <w:t>Иные межбюджетные трансферты на обеспечение мероприятий по ликвидации очагов сорного растения борщевик Сосновского</w:t>
      </w:r>
      <w:r>
        <w:rPr>
          <w:sz w:val="24"/>
          <w:lang w:val="ru-RU"/>
        </w:rPr>
        <w:t xml:space="preserve"> </w:t>
      </w:r>
      <w:r>
        <w:rPr>
          <w:sz w:val="24"/>
        </w:rPr>
        <w:t>на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</w:t>
      </w:r>
      <w:r>
        <w:rPr>
          <w:sz w:val="24"/>
          <w:lang w:val="ru-RU"/>
        </w:rPr>
        <w:t>».</w:t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969"/>
      </w:tblGrid>
      <w:tr>
        <w:trPr>
          <w:trHeight w:val="43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9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/>
            </w:pPr>
            <w:r>
              <w:rPr>
                <w:iCs/>
                <w:sz w:val="24"/>
              </w:rPr>
              <w:t>Сельское поселение «</w:t>
            </w:r>
            <w:r>
              <w:rPr>
                <w:iCs/>
                <w:sz w:val="24"/>
                <w:lang w:val="ru-RU"/>
              </w:rPr>
              <w:t>Бережанская волость</w:t>
            </w:r>
            <w:r>
              <w:rPr>
                <w:iCs/>
                <w:sz w:val="24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/>
            </w:pPr>
            <w:r>
              <w:rPr>
                <w:iCs/>
                <w:sz w:val="24"/>
                <w:lang w:val="ru-RU"/>
              </w:rPr>
              <w:t>Городское поселение</w:t>
            </w:r>
            <w:r>
              <w:rPr>
                <w:iCs/>
                <w:sz w:val="24"/>
              </w:rPr>
              <w:t xml:space="preserve"> «Остр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7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hanging="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1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color w:val="000000"/>
          <w:lang w:val="en-US"/>
        </w:rPr>
        <w:t>в пункте 6 на 202</w:t>
      </w:r>
      <w:r>
        <w:rPr>
          <w:color w:val="000000"/>
        </w:rPr>
        <w:t>3</w:t>
      </w:r>
      <w:r>
        <w:rPr>
          <w:color w:val="000000"/>
          <w:lang w:val="en-US"/>
        </w:rPr>
        <w:t xml:space="preserve"> год </w:t>
      </w:r>
    </w:p>
    <w:p>
      <w:pPr>
        <w:pStyle w:val="Normal"/>
        <w:rPr/>
      </w:pPr>
      <w:r>
        <w:rPr>
          <w:color w:val="000000"/>
          <w:lang w:val="en-US"/>
        </w:rPr>
        <w:t>по строке «Резервный фонд Администрации Островского района» цифры «</w:t>
      </w:r>
      <w:r>
        <w:rPr>
          <w:color w:val="000000"/>
        </w:rPr>
        <w:t>2300</w:t>
      </w:r>
      <w:r>
        <w:rPr>
          <w:color w:val="000000"/>
          <w:lang w:val="en-US"/>
        </w:rPr>
        <w:t>» заменить цифрами «</w:t>
      </w:r>
      <w:r>
        <w:rPr>
          <w:color w:val="000000"/>
        </w:rPr>
        <w:t>2800</w:t>
      </w:r>
      <w:r>
        <w:rPr>
          <w:color w:val="000000"/>
          <w:lang w:val="en-US"/>
        </w:rPr>
        <w:t>» тыс.руб..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ind w:hanging="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4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30 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2023 год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>приложение 31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плановый период 2024 и 2025 годов</w:t>
      </w:r>
      <w:r>
        <w:rPr>
          <w:bCs/>
          <w:color w:val="000000"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на 2023 год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 xml:space="preserve">                                                                        </w:t>
      </w:r>
      <w:r>
        <w:rPr/>
        <w:t>тыс.руб.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962"/>
        <w:gridCol w:w="2268"/>
      </w:tblGrid>
      <w:tr>
        <w:trPr>
          <w:trHeight w:val="4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94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94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28548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color w:val="000000"/>
                <w:sz w:val="20"/>
                <w:szCs w:val="20"/>
              </w:rPr>
              <w:t>-1428548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428548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428548,8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343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343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343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343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94,5</w:t>
            </w:r>
          </w:p>
        </w:tc>
      </w:tr>
    </w:tbl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лановый период 2024 и 2025 годов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4819"/>
        <w:gridCol w:w="1559"/>
        <w:gridCol w:w="1365"/>
      </w:tblGrid>
      <w:tr>
        <w:trPr>
          <w:trHeight w:val="460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454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1819,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454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1819,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454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1819,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454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1819,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54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54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54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54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9,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Островского района                                                                       А. М. Обриз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стровского района</w:t>
        <w:tab/>
        <w:tab/>
        <w:tab/>
        <w:tab/>
        <w:t xml:space="preserve">        </w:t>
        <w:tab/>
        <w:tab/>
        <w:t>Д. М. Быстров</w:t>
      </w:r>
    </w:p>
    <w:p>
      <w:pPr>
        <w:pStyle w:val="Normal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23:00Z</dcterms:created>
  <dc:creator>Ostrov</dc:creator>
  <dc:description/>
  <cp:keywords/>
  <dc:language>en-US</dc:language>
  <cp:lastModifiedBy>User</cp:lastModifiedBy>
  <cp:lastPrinted>2023-11-28T09:59:00Z</cp:lastPrinted>
  <dcterms:modified xsi:type="dcterms:W3CDTF">2023-11-28T06:59:00Z</dcterms:modified>
  <cp:revision>17</cp:revision>
  <dc:subject/>
  <dc:title>Проект</dc:title>
</cp:coreProperties>
</file>