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/>
        <w:t xml:space="preserve"> </w:t>
      </w: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6"/>
          <w:szCs w:val="26"/>
          <w:lang w:val="en-US" w:eastAsia="ru-RU"/>
        </w:rPr>
      </w:pPr>
      <w:r>
        <w:rPr>
          <w:i/>
          <w:sz w:val="26"/>
          <w:szCs w:val="26"/>
          <w:lang w:val="en-US" w:eastAsia="ru-RU"/>
        </w:rPr>
      </w:r>
    </w:p>
    <w:p>
      <w:pPr>
        <w:pStyle w:val="Heading4"/>
        <w:jc w:val="center"/>
        <w:rPr>
          <w:b/>
          <w:b/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2.2023 № 35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нято на 8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аботе детских дошко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«Остр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и.о. начальника ИОМС Управление образования Островского района Васильева А.А. о работе детских дошкольных учреждений  на территории МО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и.о. начальника ИОМС Управление образования Островского района Васильева А.А. о работе детских дошкольных учреждений  на территории МО «Островский район» принять к сведению и  признать удовлетворительной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  к решению Собрания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ов Островского района  №35 от 03.02.2023 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школьное образование Островского района представлено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униципальными образовательными учреждениями (юридические лица),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отделениями при дошкольных образовательных учреждениях (МБДОУ                        «Радуга», МБДОУ №4),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отделениями при  общеобразовательных учреждениях(МБОУ «Воронцовская СШ», МБОУ «Крюковская СШ», МБДОУ «СШ №7 им. В.Н. Пушкарева»),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дошкольной группойпри общеобразовательном учреждении(МБОУ «Гимназ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х дошкольных учреждениях реализуются основные образовательные программы дошкольного образования в соответствии с ФГОС ДО, а также осуществляется присмотр и уход за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едагоги прошли курсовую подготовку по работе в рамках ФГОС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дошкольных образовательных учреждениях  созданы условия для реализации адаптированных образовательных программ дошкольного образования. В детских садах функционирует 1 группа (отделение детский сад №5 МБДОУ «Радуга»)  компенсирующей направленности, в ней обучается 12  детей с ограниченными возможностям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щаяся сеть дошкольных учреждений полностью удовлетворяет потребность 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последних 3-х лет наблюдается снижение контингента в дошкольных образовательных учреждениях,   отделениях и 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>На 11.01.2023г. в дошкольных образовательных учреждениях</w:t>
      </w:r>
      <w:r>
        <w:rPr>
          <w:b/>
          <w:sz w:val="28"/>
          <w:szCs w:val="28"/>
        </w:rPr>
        <w:t xml:space="preserve">893ребенка </w:t>
      </w:r>
      <w:r>
        <w:rPr>
          <w:sz w:val="28"/>
          <w:szCs w:val="28"/>
        </w:rPr>
        <w:t>(2020 год  – 12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27"/>
        <w:gridCol w:w="313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личество мест в учреждении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ая наполняемость (количество зачисленных детей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«Берёзк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2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«Бригантина» корпус №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6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«Бригантина» корпус №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61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«Сказк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2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№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«Светлячок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117</w:t>
            </w:r>
          </w:p>
        </w:tc>
      </w:tr>
      <w:tr>
        <w:trPr>
          <w:trHeight w:val="61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№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8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ДОУ д/с «Радуг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6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д/с №5 МБДОУ д/с «Радуг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д/с «Карпово» МБДОУ д/с «Радуг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тделение д/с «Улыбка» МБОУ «Крюковская СШ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д/с «Ленок» МБОУ «Воронцовская СШ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8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«Городищенский д/с» МБОУ «СШ № 7 им.В.Н.Пушкарёв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деление д/с «Дуловск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/с» МБОУ «СШ № 7 им.В.Н.Пушкарёв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» дошкольная групп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зе «Электронная очередь в ДОО» зарегистрировано 196 детей от 0 до 7 лет, желающих получать дошко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-3 года – 163 чел.;</w:t>
      </w:r>
    </w:p>
    <w:p>
      <w:pPr>
        <w:pStyle w:val="Normal"/>
        <w:tabs>
          <w:tab w:val="clear" w:pos="708"/>
          <w:tab w:val="left" w:pos="2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 -7 лет – 33 чел.</w:t>
      </w:r>
    </w:p>
    <w:p>
      <w:pPr>
        <w:pStyle w:val="Normal"/>
        <w:tabs>
          <w:tab w:val="clear" w:pos="708"/>
          <w:tab w:val="left" w:pos="2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всех учреждениях имеются свободные места, большинство групп недоукомплектованы.</w:t>
      </w:r>
    </w:p>
    <w:p>
      <w:pPr>
        <w:pStyle w:val="Normal"/>
        <w:tabs>
          <w:tab w:val="clear" w:pos="708"/>
          <w:tab w:val="left" w:pos="2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2021 года рождения, желающие получать дошкольное образование, будут обеспечены местами с 01.09.2023 года. </w:t>
      </w:r>
    </w:p>
    <w:p>
      <w:pPr>
        <w:pStyle w:val="Normal"/>
        <w:tabs>
          <w:tab w:val="clear" w:pos="708"/>
          <w:tab w:val="left" w:pos="2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2 году обеспечивались местами дети, начиная  с 1года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ные дополнительные образовательные услуги предоставляет одно учреждение - МБДОУ детский сад «Сказка».</w:t>
      </w:r>
    </w:p>
    <w:p>
      <w:pPr>
        <w:pStyle w:val="Normal"/>
        <w:tabs>
          <w:tab w:val="clear" w:pos="708"/>
          <w:tab w:val="left" w:pos="291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разовательных учреждениях и дошкольных группах при общеобразовательных учреждениях работает </w:t>
      </w:r>
      <w:r>
        <w:rPr>
          <w:b/>
          <w:sz w:val="28"/>
          <w:szCs w:val="28"/>
        </w:rPr>
        <w:t>245</w:t>
      </w:r>
      <w:r>
        <w:rPr>
          <w:sz w:val="28"/>
          <w:szCs w:val="28"/>
        </w:rPr>
        <w:t xml:space="preserve"> человек. Из них педагогических работников  – </w:t>
      </w:r>
      <w:r>
        <w:rPr>
          <w:b/>
          <w:sz w:val="28"/>
          <w:szCs w:val="28"/>
        </w:rPr>
        <w:t>99</w:t>
      </w:r>
      <w:r>
        <w:rPr>
          <w:sz w:val="28"/>
          <w:szCs w:val="28"/>
        </w:rPr>
        <w:t xml:space="preserve"> чел.. Из них имеют высшую категорию –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ел.; 1-ю категорию –</w:t>
      </w:r>
      <w:r>
        <w:rPr>
          <w:b/>
          <w:sz w:val="28"/>
          <w:szCs w:val="28"/>
        </w:rPr>
        <w:t xml:space="preserve">61 </w:t>
      </w:r>
      <w:r>
        <w:rPr>
          <w:sz w:val="28"/>
          <w:szCs w:val="28"/>
        </w:rPr>
        <w:t xml:space="preserve">чел.; не имеют категории –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чел..</w:t>
      </w:r>
    </w:p>
    <w:p>
      <w:pPr>
        <w:pStyle w:val="Normal"/>
        <w:jc w:val="both"/>
        <w:rPr/>
      </w:pPr>
      <w:r>
        <w:rPr>
          <w:sz w:val="28"/>
          <w:szCs w:val="28"/>
        </w:rPr>
        <w:t>Дошкольные учреждения  полностью укомплектованы  специалистами  разных профилей: музыкальные руководители, инструкторы по физкультуре,  логопеды, дефектологи, психо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ные дополнительные образовательные услуги предоставляет одно учреждение - МБДОУ детский сад «Сказ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азе МБУ ДО «Дом детского творчества им. К. И. Назаровой» дошкольное образование получают 87 человек (дошкольная группа для подготовки к школе «Кроха» и «Умняш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ительская плата за присмотр и уход за детьми составляет 120 руб. в день на одного ребенка в учреждениях с 10,5 часовым режимом работы и 94 руб. 48 коп.с 5-10 часовым режим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енсация родительской платы родителям (законным представителям) выплачивается из расчета 94 руб. 48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9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26:00Z</dcterms:created>
  <dc:creator>Admin</dc:creator>
  <dc:description/>
  <cp:keywords/>
  <dc:language>en-US</dc:language>
  <cp:lastModifiedBy>User</cp:lastModifiedBy>
  <cp:lastPrinted>2023-02-06T10:14:00Z</cp:lastPrinted>
  <dcterms:modified xsi:type="dcterms:W3CDTF">2023-02-06T07:16:00Z</dcterms:modified>
  <cp:revision>6</cp:revision>
  <dc:subject/>
  <dc:title>ПРОЕКТ</dc:title>
</cp:coreProperties>
</file>