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429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Lines w:val="false"/>
        <w:suppressAutoHyphens w:val="true"/>
        <w:spacing w:before="0" w:after="0"/>
        <w:ind w:left="864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>Пск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u w:val="single"/>
        </w:rPr>
      </w:pPr>
      <w:r>
        <w:rPr>
          <w:u w:val="single"/>
        </w:rPr>
        <w:t>от 25.12.2023 № 98</w:t>
      </w:r>
    </w:p>
    <w:p>
      <w:pPr>
        <w:pStyle w:val="Normal"/>
        <w:rPr/>
      </w:pPr>
      <w:r>
        <w:rPr/>
        <w:t xml:space="preserve"> </w:t>
      </w:r>
      <w:r>
        <w:rPr/>
        <w:t>г. Остр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принято на двадцатой  сессии  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седьм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от 28.07.2016 № 276 «Об утверж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йскуранта цен на платные услуги, оказываемые МУП «ПЖРЭ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ст. 16, 20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Собрания депутатов Островского района от 28.07.2016 № 276 «Об утверждении Прейскуранта цен на платные услуги, оказываемые МУП «ПЖРЭУ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изложить раздел 1 Прейскуранта цен на платные услуги, оказываемые МУП «ПЖРЭУ», в новой редак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опубликования (обнародования) и распространяется на правоотношения, возникшие с 01.01.202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 xml:space="preserve">         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/>
        <w:t>Глава Островского района</w:t>
        <w:tab/>
        <w:tab/>
        <w:tab/>
        <w:tab/>
        <w:t xml:space="preserve">                               Д.М. Быст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решению Собрания депутатов</w:t>
      </w:r>
    </w:p>
    <w:p>
      <w:pPr>
        <w:pStyle w:val="ConsPlusNormal"/>
        <w:jc w:val="right"/>
        <w:rPr/>
      </w:pPr>
      <w:r>
        <w:rPr/>
        <w:t>Островского района</w:t>
      </w:r>
    </w:p>
    <w:p>
      <w:pPr>
        <w:pStyle w:val="ConsPlusNormal"/>
        <w:jc w:val="right"/>
        <w:rPr/>
      </w:pPr>
      <w:r>
        <w:rPr/>
        <w:t>от 25.12.2023 № 9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17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 </w:t>
            </w:r>
            <w:r>
              <w:rPr>
                <w:b/>
              </w:rPr>
              <w:t>П\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3852" w:leader="none"/>
              </w:tabs>
              <w:rPr/>
            </w:pPr>
            <w:r>
              <w:rPr>
                <w:b/>
              </w:rPr>
              <w:tab/>
              <w:tab/>
              <w:t>ВИД УСЛУГ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ЦЕХ РИТУАЛЬНЫХ УСЛУ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предметов похоронного ритуала из магазина на дом</w:t>
            </w:r>
          </w:p>
          <w:p>
            <w:pPr>
              <w:pStyle w:val="Normal"/>
              <w:rPr/>
            </w:pPr>
            <w:r>
              <w:rPr/>
              <w:t xml:space="preserve">Доставка предметов похоронного ритуала из магазина к зданию морга </w:t>
            </w:r>
          </w:p>
          <w:p>
            <w:pPr>
              <w:pStyle w:val="Normal"/>
              <w:rPr/>
            </w:pPr>
            <w:r>
              <w:rPr/>
              <w:t>Каждый последующий этаж за первы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1709</w:t>
            </w:r>
          </w:p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 гроба с телом умершего из дома и доставка к месту захоронения</w:t>
            </w:r>
          </w:p>
          <w:p>
            <w:pPr>
              <w:pStyle w:val="Normal"/>
              <w:rPr/>
            </w:pPr>
            <w:r>
              <w:rPr/>
              <w:t>Вынос гроба с телом умершего из морга и доставка к месту захорон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0</w:t>
            </w:r>
          </w:p>
          <w:p>
            <w:pPr>
              <w:pStyle w:val="Normal"/>
              <w:jc w:val="center"/>
              <w:rPr/>
            </w:pPr>
            <w:r>
              <w:rPr/>
              <w:t>36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 гроба с телом умершего из морга (дома) с заездом на дом (к месту прощания) и доставка к месту захоронения</w:t>
            </w:r>
          </w:p>
          <w:p>
            <w:pPr>
              <w:pStyle w:val="Normal"/>
              <w:rPr/>
            </w:pPr>
            <w:r>
              <w:rPr/>
              <w:t>Каждый последующий этаж за первы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урная лента с надписью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тье могилы вручную / в стесненных условиях (летний период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 / 41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тье могилы вручную / в стесненных условиях (промерзание до 0,5 м.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7 / 67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тье могилы с применением компрессора / в стесненных условиях (промерзание до 0,5 м.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1 / 81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тье могилы с применением компрессора / в стесненных условиях (промерзание до 1 м.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6 / 89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автокатафалка 1 маш./час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рабочего ритуальных услуг 1 чел./час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роне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градки на кладбищ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амятни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цветочниц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цветочницы и большого памятника из естественного камн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оградки на городском кладбище 1 м.кв., материал исполнител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тела умершего в гроб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(при родственном захоронении)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дк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иц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ейк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рес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л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камейк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опавшей могил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вая уборка одной могилы с промывкой надгробия и подсыпкой песко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ка останков и праха умерших или погибших:</w:t>
            </w:r>
          </w:p>
          <w:p>
            <w:pPr>
              <w:pStyle w:val="Normal"/>
              <w:rPr/>
            </w:pPr>
            <w:r>
              <w:rPr/>
              <w:t>Перевозка тел, останков умершего или погибшего в место проведения паталогоанатомического вскрытия и предпохоронного содержания</w:t>
            </w:r>
          </w:p>
          <w:p>
            <w:pPr>
              <w:pStyle w:val="Normal"/>
              <w:rPr/>
            </w:pPr>
            <w:r>
              <w:rPr/>
              <w:t>Использование ЗИЛ-130 (1 маш./час.)</w:t>
            </w:r>
          </w:p>
          <w:p>
            <w:pPr>
              <w:pStyle w:val="Normal"/>
              <w:rPr/>
            </w:pPr>
            <w:r>
              <w:rPr/>
              <w:t>Использование МТЗ-82,1 (1 маш./час.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2</w:t>
            </w:r>
          </w:p>
          <w:p>
            <w:pPr>
              <w:pStyle w:val="Normal"/>
              <w:jc w:val="center"/>
              <w:rPr/>
            </w:pPr>
            <w:r>
              <w:rPr/>
              <w:t>16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рабочего по погрузо-разгрузочным работам при перевозке тел, останков умершего или погибшего в место проведения паталогоанатомического вскрытия, предпохоронного содержан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99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4">
    <w:name w:val="Заголовок 4 Знак"/>
    <w:basedOn w:val="Style13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19:00Z</dcterms:created>
  <dc:creator>Хохлов</dc:creator>
  <dc:description/>
  <cp:keywords/>
  <dc:language>en-US</dc:language>
  <cp:lastModifiedBy>User</cp:lastModifiedBy>
  <cp:lastPrinted>2023-12-26T09:47:00Z</cp:lastPrinted>
  <dcterms:modified xsi:type="dcterms:W3CDTF">2023-12-26T06:50:00Z</dcterms:modified>
  <cp:revision>6</cp:revision>
  <dc:subject/>
  <dc:title/>
</cp:coreProperties>
</file>