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bCs/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864" w:hanging="0"/>
        <w:outlineLvl w:val="3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  <w:t xml:space="preserve">                                                 </w:t>
      </w:r>
      <w:r>
        <w:rPr>
          <w:bCs/>
          <w:i/>
          <w:iCs/>
          <w:lang w:eastAsia="ru-RU"/>
        </w:rPr>
        <w:t>Псковская область</w:t>
      </w:r>
    </w:p>
    <w:p>
      <w:pPr>
        <w:pStyle w:val="Normal"/>
        <w:suppressAutoHyphens w:val="false"/>
        <w:jc w:val="center"/>
        <w:rPr>
          <w:bCs/>
          <w:i/>
          <w:i/>
          <w:iCs/>
          <w:sz w:val="26"/>
          <w:szCs w:val="26"/>
          <w:lang w:eastAsia="ru-RU"/>
        </w:rPr>
      </w:pPr>
      <w:r>
        <w:rPr>
          <w:bCs/>
          <w:i/>
          <w:i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СОБРАНИЕ ДЕПУТАТОВ ОСТРОВСКОГО РАЙОНА</w:t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ЕШЕНИЕ</w:t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  <w:t>от 13.10.2023 № 82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. Остров</w:t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принято на семнадцатой  сессии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обрания депутатов Островского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айона седьмого созы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выполнении мероприятий по обеспечению реализации всех прав в основных сферах жизнедеятельности инвалидов войны и труда, малоимущих социальных слоев населения в муниципальном образовании «Островский район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директора ГКУСО «Центр социального обслуживания Островского района» Соловьевой Н.П. об организации и выполнении мероприятий по обеспечению реализации всех прав в основных сферах жизнедеятельности инвалидов войны и труда, малоимущих социальных слоев населения в муниципальном образовании «Островский район»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директора ГКУСО «Центр социального обслуживания Островского района» Соловьевой Н.П. об организации и выполнении мероприятий по обеспечению реализации всех прав в основных сферах жизнедеятельности инвалидов войны и труда, малоимущих социальных слоев населения в муниципальном образовании «Островский район»  принять к сведению и  признать удовлетворительной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стро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3.10.2023 № 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Информация по организации и выполнению мероприятий по обеспечению реализации всех прав в основных сферах жизнедеятельности инвалидов войны и труда, малоимущих слоев населения  в МО « Островский район»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лучателями мер социальной поддержки являются 12913 человек проживающего на территории Островского район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Мы хорошо понимаем, что решение любого вопроса, связанного с жизнедеятельностью наших клиентов, задача общая, можно решить любой вопрос, если есть взаимодействие, с учреждениями, организациями, Администрацией района, города, сельских поселений, Комитета по социальной защите Псковской области, здравоохранения, а также с другими ведомствами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 xml:space="preserve">ГКУСО «Центр социального обслуживания» </w:t>
      </w:r>
      <w:r>
        <w:rPr>
          <w:lang w:eastAsia="ru-RU"/>
        </w:rPr>
        <w:t>Островского</w:t>
      </w:r>
      <w:r>
        <w:rPr>
          <w:color w:val="000000"/>
          <w:lang w:eastAsia="ru-RU"/>
        </w:rPr>
        <w:t xml:space="preserve"> района осуществляет </w:t>
      </w:r>
      <w:r>
        <w:rPr>
          <w:lang w:eastAsia="ru-RU"/>
        </w:rPr>
        <w:t>взаимодействие также с  Псковским региональным (областным) отделением общероссийской общественной организации «Российский Красный Крест»,  ФГУП «Псковское протезно - ортопедическое предприятие», филиалом № 6 ФГУ «Главное бюро медико-социальной экспертизы» по Псковской области,  Псковским областным отделением Российского детского фонда,  Псковской областной организацией всероссийского общества слепых (Стругокрасненское отделение)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Проведение любого мероприятия для наших клиентов будь то инвалиды, дети – инвалиды, инвалиды по зрению, многодетные семьи, пожилые люди и т.д. это большая совместная работа всех организаций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Работа ГКУСО «ЦСО» многогранна, она решает любые проблемы обратившегося к нам человек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В учреждении на социальном обслуживании на дому находится 368 чел. из них 205 чел. проживают в городе, 163 чел.- сельское население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Социальными  участковыми работниками составлен график посещений социальных работников и обслуживаемых граждан, для улучшения качества предоставления услуг.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Основными задачами службы участковых социальных работников являютс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создание целостной системы оказания гражданам любой социальной помощи или консультации через участкового социального работник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улучшение качества работы по социальному обслуживанию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создание социального паспорта участк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раннее выявление и профилактическая работа с гражданами и семьями, нуждающимися в социальной защите государства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В учреждении организована Мобильная бригада,  произведено  за 9 месяцев текущего года 69 выездов участковыми социальными специалистами на место проживания граждан, оказавшихся в трудной жизненной ситуаци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ЦСО Островского района работает в взаимодействии с социальными координаторами Островского района, с военнослужащими, принимающих участие в СВО и их семьями. Предоставляем консультации по вопросам предоставления мер социальной поддержки, посещаем семьи и предоставляем им адресную помощь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С 2022года в учреждении предоставляется новая услуга для граждан преклонного возраста – «приемная семья для пожилых людей».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В настоящее время в Островском районе 5 приемных семей, в которых проживают 7 обеспечиваемых. (Граждане могут взять в свою семью одинокого человека пожилого возраста, нуждающегося в обслуживании  и получать за это денежное вознаграждение в сумме 14231руб. (старше 80 и инв.1 гр.) и 50% от прожиточного минимума 7115,50руб. для остальных граждан преклонного возраста женщин с 55 лет, мужчин с 60 лет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Обеспечиваемые могут проживать в своей квартире совместно с гражданами, которые их взяли в приемную семью, либо в жилье приемной семьи, по их выбору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2023году 16 человек определены в дома-интернаты.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Ежегодно Инвалидам, участникам ВОВ и жителям блокадного Ленинграда выплачивается денежная выплата к дню Победы, также выплачивается ежегодная денежная компенсация семьям погибших военнослужащих, принимавших участие в боевых действиях на территории других государств, Чеченской республики и пр.(6 рота).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а территории Островского района проживает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нвалиды ВОВ – 1 чел.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Участники ВОВ – 2 чел.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Жители блокадного Ленинграда – 5 чел.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дов умерших ИВОВ и УВОВ –24 чел.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есовершеннолетних узников -112 чел.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ети войны -1047 чел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теранов труда –3444 чел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теранов труда Псковской области-1558чел.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тружеников тыла- 59чел.;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епрессированные и реабилитированные граждане- 41 чел.;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нвалиды – 1795 чел.(1,2,3 групп)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ети инвалиды -117 че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 Островском районе являются получателями ежемесячной и ежегодных денежных выплат (ЕДВ):</w:t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528"/>
        <w:gridCol w:w="1559"/>
      </w:tblGrid>
      <w:tr>
        <w:trPr>
          <w:trHeight w:val="71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-во получателей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тераны тру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области от 11.01.2005 №401-ОЗ «О мерах социальной поддержки отдельных категорий граждан, проживающих в Пск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884</w:t>
            </w:r>
          </w:p>
        </w:tc>
      </w:tr>
      <w:tr>
        <w:trPr>
          <w:trHeight w:val="68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тераны труда Пск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Закон области от 07.05.2009 № 853- ОЗ  "О ветеранах труда Пск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335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меры социальной поддержки в виде ежемесячной денежной выплаты (ЕДВ) лицам, </w:t>
            </w:r>
            <w:r>
              <w:rPr>
                <w:bCs/>
                <w:lang w:eastAsia="ru-RU"/>
              </w:rPr>
              <w:t>проработавшим в тылу в период Великой Отечественной войны 1941-1945 год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области от 11.01.2005 №401-ОЗ «О мерах социальной поддержки отдельных категорий граждан, проживающих в Пск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прессированные и реабилитированные гражда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области от 11.01.2005 №401-ОЗ «О мерах социальной поддержки отдельных категорий граждан, проживающих в Пск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/>
            </w:pPr>
            <w:r>
              <w:rPr>
                <w:lang w:eastAsia="ru-RU"/>
              </w:rPr>
              <w:t>пенсионеры, работавшие и проживающие в сельской местности ЕД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области от 05.04.2005 №427- ОЗ "О мерах социальной поддержки отдельных категорий граждан, работающих и проживающих в сельской местности на территории П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3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ы социальной поддержки по оплате жилья и коммунальных услуг федеральным и региональным льготник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закон от 24 ноября 1995 года №181-ФЗ "О социальной защите инвалидов в Российской Федерации",Федеральным законом от 12 января 1995 года №5-ФЗ "О ветеранах»,Закон Российской Федерации от 15 мая 1991 года №1244-1"О социальной защите граждан, подвергшихся воздействию радиации вследствие катастрофы на Чернобыльской 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805</w:t>
            </w:r>
          </w:p>
        </w:tc>
      </w:tr>
      <w:tr>
        <w:trPr>
          <w:trHeight w:val="136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плата ежегодной денежной выплаты гражданам, награжденным нагрудным знаком «Почетный донор России»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ом Псковской области от 11.01.2005 № 406-ОЗ "О предоставлении ежегодной денежной выплаты гражданам, награжденным нагрудным знаком  «Поче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</w:tr>
      <w:tr>
        <w:trPr>
          <w:trHeight w:val="28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циальная помощь инвалидам, страдающим хронической почечной недостаточностью, проходящим гемодиализ в учреждениях здравоохранения, находящихся на территории области    (</w:t>
            </w:r>
            <w:r>
              <w:rPr>
                <w:b/>
                <w:bCs/>
                <w:lang w:eastAsia="ru-RU"/>
              </w:rPr>
              <w:t>гемодиализ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Псковской области от 15.11.2005г. № 439 «Об утверждении положения о порядке предоставления государственной социальной помощи инвалидам, страдающим хронической почечной недостаточностью, проходящим гемодиализ в учреждениях здравоохранения, находящихся на территории П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оплату жилых помещений и коммунальных услуг назначению и предоставлению субсидии на оплату жилых помещений и коммуналь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Правительства РФ от 14.12.2005г. № 761 « О предоставлении субсидии на оплату жилого помещения и коммун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98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пенсии за выслугу лет государственным гражданским служащим Пск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Псковской области от 09.03.2017 №1750-оз «О пенсиях за выслугу лет государственным гражданским служащим Пск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324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пенсация расходов отдельным категориям граждан на уплату взноса на капитальный ремонт общего имущества в многоквартирных домах, расположенных на территории Пск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а Псковской области от 11.12.2013г. № 1336–ОЗ  « Об организации проведения капитального ремонта общего имущества в многоквартирных домах, расположенных на территории Псковской области»; постановление Администрации области от 05.05.2016 № 146 «О порядке и условиях предоставления компенсации расходов отдельным категориям граждан на уплату взноса на капитальный ремонт общего имущества в многоквартирных домах, расположенных на территории Пск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53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мер социальной поддержки родителей и супругов военнослужащих, погибших после 16 января 1995 вследствие ранения, контузии или увечья, полученных при исполнении обязанностей военной службы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Псковской области от 05.03.2012 № 1148-ОЗ "О дополнительной мере социальной поддержки родителей и супругов военнослужащих, погибших после 16 января 1995 вследствие ранения, контузии или увечья, полученных при исполнении обязанностей военной службы"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валиды вследствие военной трав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ПО от 26.09.1997 №29-ОЗ "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" единовременное пособ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обие на погреб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закон от 12.01.1996 №8-ФЗ "О погребении и похоронном дел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</w:tr>
      <w:tr>
        <w:trPr>
          <w:trHeight w:val="113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месячное детское пособие до 16 л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области от 29.12.2004 №394-ОЗ «О государственном ежемесячном пособии на ребенка в Пск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92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В одиноким матеря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области от 29.12.2004 №394-ОЗ «О государственном ежемесячном пособии на ребенка в Псковской области» на детей одиноких мат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</w:tr>
      <w:tr>
        <w:trPr>
          <w:trHeight w:val="14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В на ребенка из многодетной семь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области от 11.01.2005 №402-ОЗ «О социальной поддержке многодетных семей» Е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>
          <w:trHeight w:val="16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месячная компенсационная выплата в связи</w:t>
              <w:br/>
              <w:t>с рождением и воспитанием ребенка женщинам</w:t>
              <w:br/>
              <w:t>в возрасте до 25 лет включительно при рождении первого ребенка до достижения ребенком возраста</w:t>
              <w:br/>
              <w:t>полутора л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Псковской области от 31 июля 2023 г.№ 310 «О порядке предоставления мер социальной поддержки женщинам при рождении первого ребенка»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81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Региональный материнский капит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Закон ПО от 06 апреля 2011 года №1060-ОЗ "О региональном материнском капитал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</w:tr>
      <w:tr>
        <w:trPr>
          <w:trHeight w:val="16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Закон ПО от 17.01.2005 № 413-ОЗ «О государственной социальной помощи в Псковской области»</w:t>
            </w:r>
          </w:p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</w:tr>
      <w:tr>
        <w:trPr>
          <w:trHeight w:val="111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на третьего ребенка или последующих де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Закон Псковской области от 09.11.2012 № 1219-ОЗ "О ежемесячной денежной выплате на третьего ребенка или последующи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92</w:t>
            </w:r>
          </w:p>
        </w:tc>
      </w:tr>
      <w:tr>
        <w:trPr>
          <w:trHeight w:val="118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ежемесячная денежная выплаты на ребенка в возрасте от трех до семи лет включитель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 xml:space="preserve">Закон области от 10.04.2020 № 2063- ОЗ "О ежемесячной денежной выплате на ребенка в возрасте от трех до семи лет включительно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56</w:t>
            </w:r>
          </w:p>
        </w:tc>
      </w:tr>
      <w:tr>
        <w:trPr>
          <w:trHeight w:val="139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shd w:fill="FFFFFF" w:val="clear"/>
                <w:lang w:eastAsia="ru-RU"/>
              </w:rPr>
            </w:pPr>
            <w:r>
              <w:rPr>
                <w:rFonts w:eastAsia="Arial"/>
                <w:lang w:eastAsia="ru-RU"/>
              </w:rPr>
              <w:t>Предоставление государственной социальной помощи на основании социального контр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bCs/>
                <w:lang w:eastAsia="ru-RU"/>
              </w:rPr>
              <w:t>Постановление Администрации Псковской области от 27 апреля 2006 г. N 178 « 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</w:tr>
      <w:tr>
        <w:trPr>
          <w:trHeight w:val="16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rFonts w:eastAsia="Arial"/>
                <w:lang w:eastAsia="ru-RU"/>
              </w:rPr>
            </w:pPr>
            <w:r>
              <w:rPr>
                <w:lang w:eastAsia="ru-RU"/>
              </w:rPr>
              <w:t>Назначение и выплата ежегодной денежной выплаты на приобретение твердого топлива при наличии печного отоп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Закон области от 11.01.2005 №401-ОЗ «О мерах социальной поддержки отдельных категорий граждан, проживающих в Псковской области»  Закон области от 05.04.2019 №1943-ОЗ «О реализации переданных полномочий Российской Федерации по предоставлению отдельным категориям граждан мер социальной поддерж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/>
            </w:pPr>
            <w:r>
              <w:rPr>
                <w:shd w:fill="FFFFFF" w:val="clear"/>
                <w:lang w:eastAsia="ru-RU"/>
              </w:rPr>
              <w:t>Льготные категории граждан, получившие  субсидию на догазификацию в размере 100 тысяч рублей.</w:t>
            </w:r>
            <w:r>
              <w:rPr>
                <w:lang w:eastAsia="ru-RU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Постановление Правительства Псковской области</w:t>
              <w:br/>
              <w:t>от 27.02.2023г. № 81 О порядке предоставления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(технологического присоединения)газоиспользующего оборудования и объектов капитального строительства к газораспределительным сетям при догазификации в Псковской области ;</w:t>
            </w:r>
          </w:p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Положение о порядке возмещения части затрат</w:t>
              <w:br/>
              <w:t>отдельным категориям граждан Российской Федерации по подключению (технологическому присоединению) газового (газоиспользующего)оборудования к сетям газораспределения для догазификации в Псковской</w:t>
              <w:br/>
              <w:t>области, утвержденное постановлением Администрации Псковской области от 29 марта 2022 г. № 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 </w:t>
            </w:r>
          </w:p>
        </w:tc>
      </w:tr>
    </w:tbl>
    <w:p>
      <w:pPr>
        <w:pStyle w:val="Normal"/>
        <w:suppressAutoHyphens w:val="false"/>
        <w:spacing w:before="0" w:after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59:00Z</dcterms:created>
  <dc:creator>Admin</dc:creator>
  <dc:description/>
  <cp:keywords/>
  <dc:language>en-US</dc:language>
  <cp:lastModifiedBy>User</cp:lastModifiedBy>
  <cp:lastPrinted>2023-10-16T14:51:00Z</cp:lastPrinted>
  <dcterms:modified xsi:type="dcterms:W3CDTF">2023-10-16T11:52:00Z</dcterms:modified>
  <cp:revision>21</cp:revision>
  <dc:subject/>
  <dc:title>ПРОЕКТ</dc:title>
</cp:coreProperties>
</file>