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autoSpaceDE w:val="false"/>
        <w:jc w:val="center"/>
        <w:rPr>
          <w:bCs/>
          <w:u w:val="single"/>
          <w:lang w:val="ru-RU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autoSpaceDE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autoSpaceDE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от 20.07.2023 № 69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u-RU"/>
        </w:rPr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>г. Остр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>
          <w:lang w:val="ru-RU"/>
        </w:rPr>
        <w:t xml:space="preserve">Принято на пятнадцатой сессии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Собрания депутатов Островского район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седьмого созыва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присвоении звания  «Почётный гражданин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го образования «Островский район</w:t>
      </w:r>
      <w:r>
        <w:rPr>
          <w:bCs/>
          <w:sz w:val="26"/>
          <w:szCs w:val="26"/>
          <w:lang w:val="ru-RU"/>
        </w:rPr>
        <w:t>»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Рассмотрев ходатайство Совета ветеранов войны, труда, Вооруженных Сил и правоохранительных органов общественной ветеранской организации Островского района, учитывая рекомендации общественной комиссии по рассмотрению предложений о присвоении звания «Почётный гражданин муниципального образования «Островский район»,  в соответствии с Положением о присвоении звания «Почетный гражданин муниципального образования «Островский район», утвержденным Решением Островского районного Собрания депутатов № 53 от 26.09.2007 г., руководствуясь  ст. 20  Устава муниципального образования «Островский район»,   Собрание депутатов  Островского района</w:t>
      </w:r>
    </w:p>
    <w:p>
      <w:pPr>
        <w:pStyle w:val="Normal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О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Присвоить звание «Почётный гражданин муниципального образования «Островский район» Смирнову Геннадию Петровичу за авторитет у жителей муниципального образования, приобретенный длительной общественной деятельностью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Смирнову Геннадию Петровичу вручить на торжественном мероприятии, посвящённом освобождению города Острова и Островского района от немецко-фашистских захватчик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плом Почётного гражданина муниципального образования «Островский район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нту Почё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достоверение, подтверждающее факт присвоения з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Администрации Остров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1. Согласно п. 7.5.1 Положения  о присвоении звания «Почётный гражданин муниципального образования «Островский район» произвести единовременную денежную выплату в размере 15000 (пятнадцати тысяч) рублей при присвоении звания Смирнову Геннадию Петрович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Опубликовать данное решение в газете «Остров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тровского района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стровского района</w:t>
        <w:tab/>
        <w:tab/>
        <w:t xml:space="preserve">           </w:t>
        <w:tab/>
        <w:t xml:space="preserve">                        Д.М.Быс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0:00Z</dcterms:created>
  <dc:creator>Admin</dc:creator>
  <dc:description/>
  <cp:keywords/>
  <dc:language>en-US</dc:language>
  <cp:lastModifiedBy>User</cp:lastModifiedBy>
  <cp:lastPrinted>2017-06-16T15:45:00Z</cp:lastPrinted>
  <dcterms:modified xsi:type="dcterms:W3CDTF">2023-07-18T07:59:00Z</dcterms:modified>
  <cp:revision>45</cp:revision>
  <dc:subject/>
  <dc:title>   </dc:title>
</cp:coreProperties>
</file>