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</w:rPr>
      </w:pPr>
      <w:r>
        <w:rPr>
          <w:i/>
          <w:iCs/>
        </w:rPr>
        <w:t>Псковская обла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25.05.2023 № 57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на 12-ой сессии Собрания депутатов</w:t>
      </w:r>
    </w:p>
    <w:p>
      <w:pPr>
        <w:pStyle w:val="Normal"/>
        <w:jc w:val="both"/>
        <w:rPr/>
      </w:pPr>
      <w:r>
        <w:rPr/>
        <w:t>Островского района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Главы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своей деятельности и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стровского район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Островского района о результатах своей деятельности и деятельности Администрации Островского района за 2021 год, руководствуясь ст. 15,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Главы Островского района о результатах своей деятельности и деятельности Администрации Островского района за 2022 год утвердить 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знать деятельность Главы Островского района Быстрова Дмитрия Михайловича и деятельность Администрации Островского района за 2022 год, в том числе по решению вопросов, поставленных Собранием депутатов Островского района, удовлетворите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отчет Главы Островского района на официальном сайте муниципального образования «Остров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 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 М. Быс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ind w:left="720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720" w:hanging="0"/>
        <w:jc w:val="right"/>
        <w:rPr/>
      </w:pPr>
      <w:r>
        <w:rPr/>
        <w:t>Островского района</w:t>
      </w:r>
    </w:p>
    <w:p>
      <w:pPr>
        <w:pStyle w:val="Normal"/>
        <w:ind w:left="720" w:hanging="0"/>
        <w:jc w:val="right"/>
        <w:rPr/>
      </w:pPr>
      <w:r>
        <w:rPr/>
        <w:t>от 25.05.2023 № 5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Главы Островского района о результатах своей деятельности и деятельности Администрации Островского района за 2022 год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Администрации Островского района и иных органов исполнительной власти района была направлена на реализацию вопросов местного значения в соответствии со 131 Федеральным Законом, в рамках наделенных полномочий, муниципальных целевых программ и переданных к исполнению государственных полномоч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графическое положение, транспортная доступность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рритория Островского района расположена в юго-западной части Псковской области на северо-западе Российской Федерации. Граничит с Псковским, Порховским, Новоржевским, Пушкиногорским, Красногородским, Пыталовским, Палкинским район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ощадь территории Островского района составляет 2,43 тыс. кв. км (243 556 га), что составляет 4,4 % от общей площади Пск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й центр – город Остров расположен в 56 км. от областного центра – города Пскова, 650 км. от Москвы, 330 км. от Санкт-Петербурга, 450 км. от Минска, 80 км. от Латвийской границы, 55 км. от Пушкинских Го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ерез Островский район проходят автодороги федерального, регионального и местного значения, общей протяженностью 1136 км. Дороги федерального значения: Санкт-Петербург – Невель до границы с РБ; регионального значения: Остров – Вышгородок до границы с Латвийской Республикой, Заньково – Гривы - Перестрелово, Старый Изборск – Палкино – Ос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, через район проходит железнодорожная линия Октябрьской железной дороги Санкт-Петербург – Псков – Пыталово (госграница с Латвией)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о-демографическая ситуац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 xml:space="preserve">По данным органов государственной статистики численность населения Островского района на 1 января 2022 года составила 28 103 человек, что на 185 человек меньше, чем было на соответствующую дату 2021 года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Численность населения по поселениям: ГП «Остров» - 20 485 чел., СП «Бережанская волость» - 1 702 чел., СП «Воронцовская волость» - 1 287 чел., СП «Горайская волость» - 2 724 чел., СП «Островская волость» - 1 905 че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пределение численности населения по основным возрастным группам: моложе трудоспособного возраста – 4 639 чел. (16,5 %), трудоспособного возраста – 15 826 чел. (56,3 %), старше трудоспособного возраста – 7 638 чел. (27,2 %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За 2022 год родилось 188 человек, что на 21 человека меньше, чем за 2021 год. Общий коэффициент рождаемости на 1000 жителей за 2022 год составил 7,3 (за 2021 год – 8,1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Умерло за 2022 год 427 человек, на 95 человек меньше аналогичного периода прошлого года. Общий коэффициент смертности за 2022 год составил 16,7 (за 2021 год – 20,3 чел. на 1000 населения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нятость и доходы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Количество организаций, осуществляющих деятельность на территории Островского района, составляет 205 юридических лиц, из них 97 – субъекты малого и среднего предпринимательства, 420 индивидуальных предпринима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Среднесписочная численность работающих в организациях района (без учета субъектов малого и среднего предпринимательства) составляет 4 695 человек (за 2021 год – 4 892 чел.), снижение на 197 чел.</w:t>
      </w:r>
    </w:p>
    <w:p>
      <w:pPr>
        <w:pStyle w:val="Style22"/>
        <w:ind w:firstLine="708"/>
        <w:jc w:val="both"/>
        <w:rPr/>
      </w:pPr>
      <w:r>
        <w:rPr>
          <w:sz w:val="22"/>
          <w:szCs w:val="22"/>
        </w:rPr>
        <w:t>Численность не занятых трудовой деятельностью граждан на конец года составила 29 человек (2021 год – 36 человек), из них имеют статус безработного 8 человек (2021 год – 21 человек). Регистрируемая безработица на 01.01.2023 составила 0,05 % (0,13 % на 01.01.2022 г.).</w:t>
      </w:r>
    </w:p>
    <w:p>
      <w:pPr>
        <w:pStyle w:val="Style22"/>
        <w:ind w:firstLine="708"/>
        <w:jc w:val="both"/>
        <w:rPr/>
      </w:pPr>
      <w:r>
        <w:rPr>
          <w:sz w:val="22"/>
          <w:szCs w:val="22"/>
        </w:rPr>
        <w:t xml:space="preserve">Среднемесячная номинальная начисленная заработная плата работников организаций района (без субъектов малого предпринимательства и организаций, с численностью работников менее 15 человек, не относящихся к субъектам малого предпринимательства) за 2022 год составила 33 203,9 руб., темп роста 110,6 %. </w:t>
      </w:r>
    </w:p>
    <w:p>
      <w:pPr>
        <w:pStyle w:val="Style2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964"/>
        <w:gridCol w:w="2693"/>
        <w:gridCol w:w="2551"/>
      </w:tblGrid>
      <w:tr>
        <w:trPr>
          <w:tblHeader w:val="true"/>
          <w:trHeight w:val="103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исленная средняя заработная плата за январь-ноябрь 2022 год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роста к январю-ноябрю 2021 года (%)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20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6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8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77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3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я и розничная торгов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46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0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45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9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7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48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13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48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7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1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2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8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8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в области культуры, спорта, организация досуга и развлеч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9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параметры бюджета за 2022 год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Бюджет Островского района на 2022 год утвержден по доходам в сумме 1 088 559,8 тыс. руб. и расходам – 1 127 548,9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оходам бюджет района за 2022 год исполнен в сумме 1 078 458,2 тыс. руб. при плане 1 088 559,8 тыс. руб., что составляет 99,1 %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2"/>
          <w:szCs w:val="22"/>
        </w:rPr>
        <w:t>Структура поступления доходов бюджета района в 2022 году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2022 год в бюджет Островского района поступило налоговых доходов в сумме 143 111,4 тыс. руб., что составило 104,8 % при годовом плане 136 544,0 тыс. руб. Перевыполнение по налогу на доходы физических лиц; акцизам по подакцизным товарам; налогу, взимаемому в связи с применением упрощенной системы налогообложения; государственной пошлине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2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405"/>
        <w:gridCol w:w="1559"/>
        <w:gridCol w:w="1559"/>
        <w:gridCol w:w="1560"/>
        <w:gridCol w:w="1559"/>
      </w:tblGrid>
      <w:tr>
        <w:trPr>
          <w:tblHeader w:val="true"/>
          <w:trHeight w:val="58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налоговых доходов (%)</w:t>
            </w:r>
          </w:p>
        </w:tc>
      </w:tr>
      <w:tr>
        <w:trPr>
          <w:trHeight w:val="1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9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1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1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6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-8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7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неналоговым доходам зачислено 16 220,4 тыс. руб. при плане 14 087,1 тыс. руб., что составляет 115,1 % годового плана. Перевыполнение по </w:t>
      </w:r>
      <w:r>
        <w:rPr>
          <w:bCs/>
          <w:sz w:val="22"/>
          <w:szCs w:val="22"/>
        </w:rPr>
        <w:t>доходам от использования имущества; платежам при пользовании природными ресурсами; доходам от оказания платных услуг и компенсации затрат государства; доходам от продажи материальных и нематериальных активов; штрафам, санкциям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41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8"/>
        <w:gridCol w:w="1451"/>
        <w:gridCol w:w="1525"/>
        <w:gridCol w:w="1792"/>
        <w:gridCol w:w="2035"/>
      </w:tblGrid>
      <w:tr>
        <w:trPr>
          <w:tblHeader w:val="true"/>
          <w:trHeight w:val="5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неналоговых доходов (%)</w:t>
            </w:r>
          </w:p>
        </w:tc>
      </w:tr>
      <w:tr>
        <w:trPr>
          <w:trHeight w:val="28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6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246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7</w:t>
            </w:r>
          </w:p>
        </w:tc>
      </w:tr>
      <w:tr>
        <w:trPr>
          <w:trHeight w:val="19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5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41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</w:tr>
      <w:tr>
        <w:trPr>
          <w:trHeight w:val="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64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3</w:t>
            </w:r>
          </w:p>
        </w:tc>
      </w:tr>
      <w:tr>
        <w:trPr>
          <w:trHeight w:val="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4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поступ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Динамика поступления собственных доходов в бюджет района за 2017-2022 г.г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7"/>
        <w:gridCol w:w="1417"/>
        <w:gridCol w:w="1417"/>
        <w:gridCol w:w="1417"/>
        <w:gridCol w:w="1418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2017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2018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2019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2020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2021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2022 год, тыс. руб.</w:t>
            </w:r>
          </w:p>
        </w:tc>
      </w:tr>
      <w:tr>
        <w:trPr>
          <w:trHeight w:val="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4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4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31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5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8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7 6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111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8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2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19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 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5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0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ых поступлений в виде дотаций, субсидий и субвенций, иных межбюджетных трансфертов и безвозмездных поступлений зачислено в бюджет района в сумме 919 126,4 тыс. руб. при плане 937 928,7 тыс. руб., 98,0 % от годового плана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труктура расходов бюджета района в 2022 году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районного бюджета исполнена в объеме 1 093 002,2 тыс. руб., или на 96,9 % к годовому пла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79"/>
        <w:gridCol w:w="1768"/>
        <w:gridCol w:w="1634"/>
        <w:gridCol w:w="1792"/>
        <w:gridCol w:w="1745"/>
      </w:tblGrid>
      <w:tr>
        <w:trPr>
          <w:tblHeader w:val="true"/>
          <w:trHeight w:val="37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расходов (%)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05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852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3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2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634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686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50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93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466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879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493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 400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823,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63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9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5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8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е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Островском районе функционируют 1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ых учреждений образования (юридические лица), из них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8 общеобразовательных учреждений, контингент 2470 чел. (2021 год - 2530 чел.)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5 детских дошкольных образовательных учреждений, контингент 899 чел. (2021 год - 1073 чел.)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3 учреждения дополнительного образования, контингент 2416 чел. (2021 год - 1848 чел.)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2"/>
          <w:szCs w:val="22"/>
        </w:rPr>
        <w:t>В 2022 год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счет средств федерального, регионального и местного бюджетов производились капитальные ремонты МБОУ «Воронцовская средняя школа», ремонт спортивных залов в МБОУ «Средняя школы № 3» и МБОУ «Гимназия». 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ельских школах появились центры «Точка роста», а именно в МБОУ «Воронцовская средняя школа», МБОУ «Крюковская средняя школа» и Калининское отделение МБОУ «Средняя школа № 4». Из местного бюджета на проведение косметического ремонта было выделено 400 тыс. рублей. 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а большая работа по созданию новых мест дополнительного образования в общеобразовательных учреждениях в рамках федерального проекта «Успех каждого ребенка» национального проекта «Образование». Утверждены программы дополнительного образования, в учреждения поступает соответствующее оборудование. Так по сравнению с 2021-2022 учебным годом, в котором было создано 45 мест, в 2022-2023 учебном году созданы 135 новых мест дополнительного образования. В 2022 году данный проект охватил все городские школы.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вязи с перекатегорированием объектов образования Островского района, к 3 категории безопасности относятся МБОУ «Средняя школа № 1» и МБОУ «Средняя школа № 7 им. В.Н.Пушкарева», остальные учреждения относятся к 4 категории безопасности. В связи с этим в МБОУ «Средняя школа № 1» и МБОУ «Средняя школа № 7 им. В.Н.Пушкарева» за летний период 2022 года были оборудованы посты для физической охраны, а также заключены договоры на обеспечение охраны сотрудниками ЧОП. Для решения данной проблемы из местного бюджета было выделено 800 тыс. рублей.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летний период установили ограждение и видеонаблюдение в Рубиловском отделении МБОУ «Средняя школа № 4», на это было израсходовано 265 тыс. рублей.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посредственно в летний период 2022 года были проведены косметические ремонты во всех образовательных учреждениях района. 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началу нового учебного года были закуплены учебники за счет средств областного бюджета на 1 937 тыс. рублей.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редств местного бюджета были закуплены комплекты постельного белья для дошкольных учреждений на сумму 588 тыс. рублей.</w:t>
      </w:r>
    </w:p>
    <w:p>
      <w:pPr>
        <w:pStyle w:val="Normal"/>
        <w:spacing w:before="240" w:after="0"/>
        <w:ind w:firstLine="708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2021-2022 г. аттестацию прошли 64 педагогических работника, из них 51 человек работники общеобразовательных учреждений (получили ВКК – 31 человек, 1 КК - 20 человек), 11 работников ДОУ (получили ВКК – 8 человек, 1 КК – 3 человека), 2 работника доп. образования (получили ВКК-2 человека)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оказателей «дорожной карт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7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63"/>
        <w:gridCol w:w="1843"/>
        <w:gridCol w:w="1842"/>
        <w:gridCol w:w="3119"/>
      </w:tblGrid>
      <w:tr>
        <w:trPr>
          <w:tblHeader w:val="true"/>
          <w:trHeight w:val="807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работни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заработная плата работников списочного состава (рублей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ношение средней заработной платы работников соответствующей категории к средней заработной плате по субъекту РФ за 2022 год (%)</w:t>
            </w:r>
          </w:p>
        </w:tc>
      </w:tr>
      <w:tr>
        <w:trPr>
          <w:tblHeader w:val="true"/>
          <w:trHeight w:val="727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дагогические работники дошко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9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дагогические работники образовательных учреждений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дагогические работники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.</w:t>
      </w:r>
    </w:p>
    <w:p>
      <w:pPr>
        <w:pStyle w:val="Normal"/>
        <w:spacing w:before="96" w:after="0"/>
        <w:ind w:right="29" w:firstLine="708"/>
        <w:jc w:val="both"/>
        <w:rPr>
          <w:sz w:val="22"/>
          <w:szCs w:val="22"/>
        </w:rPr>
      </w:pPr>
      <w:r>
        <w:rPr>
          <w:spacing w:val="-1"/>
          <w:w w:val="101"/>
          <w:sz w:val="22"/>
          <w:szCs w:val="22"/>
        </w:rPr>
        <w:t>Сеть</w:t>
      </w:r>
      <w:r>
        <w:rPr>
          <w:b/>
          <w:bCs/>
          <w:spacing w:val="-1"/>
          <w:w w:val="101"/>
          <w:sz w:val="22"/>
          <w:szCs w:val="22"/>
        </w:rPr>
        <w:t xml:space="preserve"> </w:t>
      </w:r>
      <w:r>
        <w:rPr>
          <w:spacing w:val="-1"/>
          <w:w w:val="101"/>
          <w:sz w:val="22"/>
          <w:szCs w:val="22"/>
        </w:rPr>
        <w:t>учреждений культуры муниципального образования «Островский район» в 2021 году со</w:t>
      </w:r>
      <w:r>
        <w:rPr>
          <w:spacing w:val="-4"/>
          <w:w w:val="101"/>
          <w:sz w:val="22"/>
          <w:szCs w:val="22"/>
        </w:rPr>
        <w:t>ставля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Муниципальное бюджетное учреждение культуры Центр культуры «Юбилейный» муниципального образования «Островский район</w:t>
      </w:r>
      <w:r>
        <w:rPr>
          <w:b/>
          <w:bCs/>
          <w:sz w:val="22"/>
          <w:szCs w:val="22"/>
        </w:rPr>
        <w:t xml:space="preserve">» </w:t>
      </w:r>
      <w:r>
        <w:rPr>
          <w:bCs/>
          <w:sz w:val="22"/>
          <w:szCs w:val="22"/>
        </w:rPr>
        <w:t>(+ 18 филиа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Муниципальное бюджетное учреждение культуры «Островская центральная районная библиотека» Муниципального образования «Островский район» (+ 18 филиалов)</w:t>
      </w:r>
    </w:p>
    <w:p>
      <w:pPr>
        <w:pStyle w:val="Normal"/>
        <w:spacing w:before="240" w:after="0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БУК Центр культуры «Юбилейный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40" w:after="0"/>
        <w:ind w:firstLine="567"/>
        <w:jc w:val="both"/>
        <w:rPr/>
      </w:pPr>
      <w:r>
        <w:rPr>
          <w:sz w:val="22"/>
          <w:szCs w:val="22"/>
          <w:lang w:eastAsia="zh-CN"/>
        </w:rPr>
        <w:tab/>
        <w:t xml:space="preserve">В 2022 году в Островском районе проведено 2582 мероприятия (2021 год - 2041), в т.ч. кино 819 (2021 год - 847). Мероприятия посетили 168105 (2021 год - 132780), в. т.ч. кино 6287 (2021 год - 10331). В сельской местности проведено 1350 мероприятий (2021 год - 870), мероприятия посетило 59596 человек (2021 год - 77061)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  <w:lang w:eastAsia="zh-CN"/>
        </w:rPr>
        <w:t>В 2022 году в Островском районе работало 67 клубных формирований (2021 год - 65), в которых занималось 850 участников (2021 год - 875)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  <w:u w:val="single"/>
        </w:rPr>
        <w:t>МБУК «Островская центральная районная библиотека»</w:t>
      </w:r>
      <w:r>
        <w:rPr>
          <w:sz w:val="22"/>
          <w:szCs w:val="22"/>
          <w:lang w:eastAsia="zh-CN"/>
        </w:rPr>
        <w:t xml:space="preserve"> </w:t>
      </w:r>
    </w:p>
    <w:p>
      <w:pPr>
        <w:pStyle w:val="Normal"/>
        <w:shd w:fill="FFFFFF" w:val="clear"/>
        <w:suppressAutoHyphens w:val="true"/>
        <w:ind w:right="10" w:hanging="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      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pacing w:val="1"/>
          <w:sz w:val="22"/>
          <w:szCs w:val="22"/>
          <w:lang w:eastAsia="zh-CN"/>
        </w:rPr>
        <w:t xml:space="preserve">Среднее число жителей на одну библиотеку – 1479 человек, % охвата населения района всеми формами библиотечного обслуживания составляет – 32 %. </w:t>
      </w:r>
      <w:r>
        <w:rPr>
          <w:color w:val="000000"/>
          <w:spacing w:val="-1"/>
          <w:sz w:val="22"/>
          <w:szCs w:val="22"/>
          <w:lang w:eastAsia="zh-CN"/>
        </w:rPr>
        <w:t>Число пользователей в 2022 году 8992 человек (2021 год 8983</w:t>
      </w:r>
      <w:r>
        <w:rPr>
          <w:b/>
          <w:color w:val="000000"/>
          <w:spacing w:val="-1"/>
          <w:sz w:val="22"/>
          <w:szCs w:val="22"/>
          <w:lang w:eastAsia="zh-CN"/>
        </w:rPr>
        <w:t xml:space="preserve"> </w:t>
      </w:r>
      <w:r>
        <w:rPr>
          <w:color w:val="000000"/>
          <w:spacing w:val="-1"/>
          <w:sz w:val="22"/>
          <w:szCs w:val="22"/>
          <w:lang w:eastAsia="zh-CN"/>
        </w:rPr>
        <w:t>человек)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1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Количество посещений стационара читателями (физическими лицами) составляет 93446, увеличилось по сравнению с прошлым годом на 3,3%.</w:t>
      </w:r>
    </w:p>
    <w:p>
      <w:pPr>
        <w:pStyle w:val="Normal"/>
        <w:shd w:fill="FFFFFF" w:val="clear"/>
        <w:suppressAutoHyphens w:val="true"/>
        <w:ind w:right="10" w:firstLine="708"/>
        <w:jc w:val="both"/>
        <w:rPr/>
      </w:pPr>
      <w:r>
        <w:rPr>
          <w:color w:val="000000"/>
          <w:spacing w:val="1"/>
          <w:sz w:val="22"/>
          <w:szCs w:val="22"/>
          <w:lang w:eastAsia="zh-CN"/>
        </w:rPr>
        <w:t>Размер совокупного книжного фонда публичных библиотек составляет 149359 еди</w:t>
      </w:r>
      <w:r>
        <w:rPr>
          <w:color w:val="000000"/>
          <w:spacing w:val="2"/>
          <w:sz w:val="22"/>
          <w:szCs w:val="22"/>
          <w:lang w:eastAsia="zh-CN"/>
        </w:rPr>
        <w:t xml:space="preserve">ниц хранения. В 2022 году в библиотеки поступило 2784 экземпляра печатных </w:t>
      </w:r>
      <w:r>
        <w:rPr>
          <w:color w:val="000000"/>
          <w:sz w:val="22"/>
          <w:szCs w:val="22"/>
          <w:lang w:eastAsia="zh-CN"/>
        </w:rPr>
        <w:t xml:space="preserve">документов (книг, периодики, нот, карт и т.д.). </w:t>
      </w:r>
      <w:r>
        <w:rPr>
          <w:color w:val="000000"/>
          <w:spacing w:val="2"/>
          <w:sz w:val="22"/>
          <w:szCs w:val="22"/>
          <w:lang w:eastAsia="zh-CN"/>
        </w:rPr>
        <w:t xml:space="preserve">За </w:t>
      </w:r>
      <w:r>
        <w:rPr>
          <w:color w:val="000000"/>
          <w:spacing w:val="1"/>
          <w:sz w:val="22"/>
          <w:szCs w:val="22"/>
          <w:lang w:eastAsia="zh-CN"/>
        </w:rPr>
        <w:t>то же время выбыло 3860 экземпляров печатных документов.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sz w:val="22"/>
          <w:szCs w:val="22"/>
          <w:lang w:eastAsia="zh-CN"/>
        </w:rPr>
        <w:t>Количество новых книг, поступивших в Островскую ЦРБ составило 886 экз., всего документов поступило 1354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tLeast" w:line="20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ab/>
        <w:tab/>
        <w:t>На базе МБУК Центр культуры «Юбилейный» создана Островская Районная Общественная организация «Остров Развития». В 2022 году завершена работа по освоению грантовых средств по проектам «Мобильный кукольный театр» 500 000 руб. и Международной премии «Мы вместе» на сумму 1 420 449 руб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tLeast" w:line="20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ab/>
        <w:tab/>
        <w:t>В 2022 году МБУК Центр культуры «Юбилейный» в качестве партнера проекта «Горайский парк – второе дыхание» на базе Горайского отделения МБОУ «Крюковская СШ» привлек дополнительное финансирование в размере 70 000 руб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tLeast" w:line="20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/>
        <w:t>Выполнение показателей «дорожной карты»</w:t>
      </w:r>
    </w:p>
    <w:tbl>
      <w:tblPr>
        <w:tblW w:w="996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665"/>
        <w:gridCol w:w="3300"/>
      </w:tblGrid>
      <w:tr>
        <w:trPr>
          <w:trHeight w:val="1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ники учреждений культуры</w:t>
            </w:r>
          </w:p>
        </w:tc>
      </w:tr>
      <w:tr>
        <w:trPr>
          <w:trHeight w:val="2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 заработная плата работников списочного состава за 2021 год (рублей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53</w:t>
            </w:r>
          </w:p>
        </w:tc>
      </w:tr>
      <w:tr>
        <w:trPr>
          <w:trHeight w:val="20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 заработная плата работников списочного состава за 2022 год (рублей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1</w:t>
            </w:r>
          </w:p>
        </w:tc>
      </w:tr>
      <w:tr>
        <w:trPr>
          <w:trHeight w:val="381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ношение средней заработной платы работников соответствующей категории к средней заработной плате по субъекту РФ за 2022 год (%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мышленное производство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отгруженных товаров собственного производства, выполненных работ и услуг организациями промышленного производства Островского района за 2022 год составил 2 189,2 млн. руб., темп роста – 117,1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7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4"/>
        <w:gridCol w:w="1305"/>
        <w:gridCol w:w="1175"/>
        <w:gridCol w:w="1175"/>
        <w:gridCol w:w="1204"/>
        <w:gridCol w:w="1277"/>
        <w:gridCol w:w="1277"/>
      </w:tblGrid>
      <w:tr>
        <w:trPr>
          <w:tblHeader w:val="true"/>
          <w:trHeight w:val="57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работников, человек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роизводства, млн. руб.</w:t>
            </w:r>
          </w:p>
        </w:tc>
      </w:tr>
      <w:tr>
        <w:trPr>
          <w:tblHeader w:val="true"/>
          <w:trHeight w:val="87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роста (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роста (%)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П в г. Острове ОАО «Лужский абразивный завод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ампотекс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б Мед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Хармс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стровский завод электрических машин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«Вектор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Мастериц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провождение инвестиционных проектов.</w:t>
      </w:r>
    </w:p>
    <w:p>
      <w:pPr>
        <w:pStyle w:val="Style22"/>
        <w:spacing w:before="240" w:after="0"/>
        <w:ind w:firstLine="708"/>
        <w:jc w:val="both"/>
        <w:rPr/>
      </w:pPr>
      <w:r>
        <w:rPr>
          <w:sz w:val="22"/>
          <w:szCs w:val="22"/>
        </w:rPr>
        <w:t>Администрацией Островского района заключено 9 соглашений о сотрудничестве в целях реализации инвестиционных проектов с общим объемом инвестиций – 414 млн. руб. Реализация проектов позволит создать 273 новых рабочих мес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жная деятельность.</w:t>
      </w:r>
    </w:p>
    <w:p>
      <w:pPr>
        <w:pStyle w:val="Normal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втомобильные дороги общего пользовани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ого значения протяженностью – 52,347 к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гионального значения протяженностью – 312,638 к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местного значения: проходящие в границе Островского района – 456,44 км.; проходящие в границах населенных пунктов – 339,047 км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В рамках реализации </w:t>
      </w:r>
      <w:r>
        <w:rPr>
          <w:rFonts w:cs="Times New Roman" w:ascii="Times New Roman" w:hAnsi="Times New Roman"/>
          <w:sz w:val="22"/>
          <w:szCs w:val="22"/>
          <w:u w:val="single"/>
          <w:lang w:eastAsia="en-US"/>
        </w:rPr>
        <w:t xml:space="preserve">федерального проекта </w:t>
      </w: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>«Дорожная сеть»</w:t>
      </w:r>
      <w:r>
        <w:rPr>
          <w:rFonts w:cs="Times New Roman" w:ascii="Times New Roman" w:hAnsi="Times New Roman"/>
          <w:sz w:val="22"/>
          <w:szCs w:val="22"/>
          <w:u w:val="single"/>
          <w:lang w:eastAsia="en-US"/>
        </w:rPr>
        <w:t xml:space="preserve"> национального проекта </w:t>
      </w: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>«Безопасные и качественные автомобильные дороги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в 2022 году выполнены следующие работы: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Ремонт автомобильной дороги общего пользования местного значения Изъядиново-Юрчане (км 0+000-км 6+350) СП «Горайская волость» - 4 430 162,68 руб. 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Ремонт автомобильной дороги общего пользования местного значения Санкт-Петербург-Киев км 334+060 - д. Оловяшкино СП «Островская волость» - 1 442 520,00 руб. 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Ремонт автомобильной дороги общего пользования местного значения ул. Елоховская в д. Карпово - 2 727 317,32 руб. 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того - 8 600 000,00 руб.</w:t>
      </w:r>
    </w:p>
    <w:p>
      <w:pPr>
        <w:pStyle w:val="ConsPlusNormal"/>
        <w:spacing w:before="220" w:after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В рамках реализации мероприятий, предусмотренных </w:t>
      </w: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>подпрограммой «Дорожное хозяйство» государственной программы Псковской области «Развитие транспортной системы» в 2022 году выполнены работы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1) Ремонт участка автомобильной дороги общего пользования местного значения ул. К. Маркса (от пл. К. Назаровой до ул. О. Молодогвардейцев) - 9 297 918,00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2) Ремонт участка автомобильной дороги общего пользования местного значения Захаркино - Пустошка (км 0+000 - км 6+390) СП «Бережанская волость» - 5 029 593,51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3) Ремонт участка автомобильной дороги общего пользования местного значения ул. Ленина (от ул. О. Молодогвардейцев до ул. 1 Мая) - 5 118 846,00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4) Ремонт участка автомобильной дороги общего пользования местного значения ул. Урицкого (от ул. О. Молодогвардейцев до ул. 1 Мая) - 3 674 781,60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5) Ремонт участка автомобильной дороги общего пользования местного значения Скуратово - Федоровские (км 0+000 - км 8+670) СП «Воронцовская волость» - 6 292 775,47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6) Ремонт проезда к магазину «Продмикс» (ул. Освобождения, д. 3) - 4 704 743,17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7) Ремонт участка автомобильной дороги общего пользования местного значения ул. Ленина (от ул. 1 Мая до пл. им. К. Назаровой) - 3 666 840,57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8) Ремонт ул. Меркурьева, участка от дома № 7 по ул. Освобождения до дома № 28 по ул. Меркурьева - 6 899 004,96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9) Ремонт дворовой территории многоквартирного дома № 25 по ул. Больничная - 4 562 393,53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10) Устранение деформаций и повреждений покрытий (ямочный ремонт асфальтобетонных покрытий струйно-инъекционным методом вдоль домов по ул. Апакидзе д. 4 и ул. Авиационной д. 9) - 599 964,00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11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. куб. на 1 километр на ул. Фестивальной - 165 103,45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12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. куб. на 1 километр на ул. Дженнера, пер. Дженнера - 519 598,00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13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. куб. на 1 километр на ул. Северо-Восточный микрорайон - 479 710,00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14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. куб. на 1 километр на пер. Почтовом - 452 881,00 руб.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  <w:shd w:fill="FDFCFA" w:val="clear"/>
        </w:rPr>
      </w:pPr>
      <w:r>
        <w:rPr>
          <w:sz w:val="22"/>
          <w:szCs w:val="22"/>
          <w:shd w:fill="FDFCFA" w:val="clear"/>
        </w:rPr>
        <w:t>15) Ремонт водопропускных труб на ул. Дженнера, пер. Дженнера, ул. Северо-Восточный микрорайон - 587 319,00 руб.</w:t>
      </w:r>
    </w:p>
    <w:p>
      <w:pPr>
        <w:pStyle w:val="Style22"/>
        <w:spacing w:before="240" w:after="0"/>
        <w:ind w:firstLine="708"/>
        <w:jc w:val="both"/>
        <w:rPr/>
      </w:pPr>
      <w:r>
        <w:rPr>
          <w:sz w:val="22"/>
          <w:szCs w:val="22"/>
          <w:u w:val="single"/>
          <w:shd w:fill="FDFCFA" w:val="clear"/>
        </w:rPr>
        <w:t>Итого - </w:t>
      </w:r>
      <w:r>
        <w:rPr>
          <w:rStyle w:val="InternetLink"/>
          <w:color w:val="000000"/>
          <w:sz w:val="22"/>
          <w:szCs w:val="22"/>
          <w:shd w:fill="FDFCFA" w:val="clear"/>
        </w:rPr>
        <w:t>52 051 472,26 руб.</w:t>
      </w:r>
    </w:p>
    <w:p>
      <w:pPr>
        <w:pStyle w:val="Style22"/>
        <w:ind w:firstLine="708"/>
        <w:jc w:val="both"/>
        <w:rPr>
          <w:rStyle w:val="InternetLink"/>
          <w:b/>
          <w:b/>
          <w:color w:val="000000"/>
          <w:sz w:val="22"/>
          <w:szCs w:val="22"/>
          <w:u w:val="none"/>
          <w:shd w:fill="FDFCFA" w:val="clear"/>
          <w:lang w:val="ru-RU"/>
        </w:rPr>
      </w:pPr>
      <w:r>
        <w:rPr/>
      </w:r>
    </w:p>
    <w:p>
      <w:pPr>
        <w:pStyle w:val="Style22"/>
        <w:ind w:firstLine="708"/>
        <w:jc w:val="both"/>
        <w:rPr>
          <w:b/>
          <w:b/>
          <w:sz w:val="22"/>
          <w:szCs w:val="22"/>
          <w:shd w:fill="FDFCFA" w:val="clear"/>
        </w:rPr>
      </w:pPr>
      <w:r>
        <w:rPr>
          <w:rStyle w:val="InternetLink"/>
          <w:b/>
          <w:color w:val="000000"/>
          <w:sz w:val="22"/>
          <w:szCs w:val="22"/>
          <w:u w:val="none"/>
          <w:shd w:fill="FDFCFA" w:val="clear"/>
          <w:lang w:val="ru-RU"/>
        </w:rPr>
        <w:t>Благоустройство территории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В рамках реализации </w:t>
      </w:r>
      <w:r>
        <w:rPr>
          <w:rFonts w:cs="Times New Roman" w:ascii="Times New Roman" w:hAnsi="Times New Roman"/>
          <w:sz w:val="22"/>
          <w:szCs w:val="22"/>
          <w:u w:val="single"/>
          <w:lang w:eastAsia="en-US"/>
        </w:rPr>
        <w:t xml:space="preserve">федерального проекта </w:t>
      </w: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>«Формирование комфортной городской среды»</w:t>
      </w:r>
      <w:r>
        <w:rPr>
          <w:rFonts w:cs="Times New Roman" w:ascii="Times New Roman" w:hAnsi="Times New Roman"/>
          <w:sz w:val="22"/>
          <w:szCs w:val="22"/>
          <w:u w:val="single"/>
          <w:lang w:eastAsia="en-US"/>
        </w:rPr>
        <w:t xml:space="preserve"> национального проекта </w:t>
      </w: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>«Жилье и городская среда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в 2022 году выполнены следующие работы: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Благоустройство общественной территории стадиона в Острове-2 по ул. Авиационная - 4 130 398,80 руб. </w:t>
      </w:r>
    </w:p>
    <w:p>
      <w:pPr>
        <w:pStyle w:val="Style22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Благоустройство общественной территории «Детский парк» в г. Острове - 3 288 619,20 руб. </w:t>
      </w:r>
    </w:p>
    <w:p>
      <w:pPr>
        <w:pStyle w:val="Style22"/>
        <w:spacing w:before="240" w:after="0"/>
        <w:ind w:firstLine="708"/>
        <w:jc w:val="both"/>
        <w:rPr/>
      </w:pPr>
      <w:r>
        <w:rPr>
          <w:sz w:val="22"/>
          <w:szCs w:val="22"/>
        </w:rPr>
        <w:t xml:space="preserve">3) </w:t>
      </w:r>
      <w:r>
        <w:rPr>
          <w:rStyle w:val="StrongEmphasis"/>
          <w:b w:val="false"/>
          <w:sz w:val="22"/>
          <w:szCs w:val="22"/>
        </w:rPr>
        <w:t>Реконструкция площади и сквера им. Кл. Назаровой</w:t>
      </w:r>
      <w:r>
        <w:rPr>
          <w:rStyle w:val="StrongEmphasis"/>
          <w:sz w:val="22"/>
          <w:szCs w:val="22"/>
        </w:rPr>
        <w:t xml:space="preserve"> - </w:t>
      </w:r>
      <w:r>
        <w:rPr>
          <w:sz w:val="22"/>
          <w:szCs w:val="22"/>
        </w:rPr>
        <w:t xml:space="preserve">72 450 000,00 руб. </w:t>
      </w:r>
    </w:p>
    <w:p>
      <w:pPr>
        <w:pStyle w:val="Style22"/>
        <w:spacing w:before="240" w:after="0"/>
        <w:ind w:firstLine="708"/>
        <w:jc w:val="both"/>
        <w:rPr/>
      </w:pPr>
      <w:r>
        <w:rPr>
          <w:sz w:val="22"/>
          <w:szCs w:val="22"/>
        </w:rPr>
        <w:t xml:space="preserve">4) </w:t>
      </w:r>
      <w:r>
        <w:rPr>
          <w:rStyle w:val="Cardmaininfocontent"/>
          <w:sz w:val="22"/>
          <w:szCs w:val="22"/>
        </w:rPr>
        <w:t xml:space="preserve">Строительство здания многоквартирного жилого дома - </w:t>
      </w:r>
      <w:r>
        <w:rPr>
          <w:sz w:val="22"/>
          <w:szCs w:val="22"/>
        </w:rPr>
        <w:t xml:space="preserve">60 062 990,70 руб. </w:t>
      </w:r>
    </w:p>
    <w:p>
      <w:pPr>
        <w:pStyle w:val="Style22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Строительство многоквартирного жилого дома (2022-2023 г.г.) - 183 301 767,02 руб. (аванс).</w:t>
      </w:r>
    </w:p>
    <w:p>
      <w:pPr>
        <w:pStyle w:val="Style22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того - 323 233 775,72 руб.</w:t>
      </w:r>
    </w:p>
    <w:p>
      <w:pPr>
        <w:pStyle w:val="Normal"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ятельность территориальных общественных самоуправлений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территории МО «Островский район» действует 17 территориальных общественных самоуправлений (далее – ТОС),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том числе по поселениям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СП «Горайская волость» - 4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ГП «Остров» – 5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П «Островская волость» - 4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П «Воронцовская волость» - 4</w:t>
      </w:r>
    </w:p>
    <w:p>
      <w:pPr>
        <w:pStyle w:val="Normal"/>
        <w:spacing w:before="24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первом региональном конкурсе проектов в число победителей вошли пять проектов: «Возрождение» (Воронцовская волость), «Синерецкое» (Горайская волость), «Родной исток» (Горайская волость), «Детский Остров» (Островская волость), «Шаг в будущее» (ГП «Остров»)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дернизация систем коммунальной инфраструктуры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24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целях подготовки муниципального образования «Островский район» к отопительному сезону 2022-2023 г.г. Комитетом по строительству и ЖКХ Псковской области предоставлена из областного бюджета на 2022 год субсидия на приобретение оборудования и материалов для модернизации систем коммунальной инфраструктуры в размере 1 610 526,30 руб.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1 530 000 руб. средства областного бюджета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80 526,3 руб. средства местного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рамках реализации данной субсидии Администрацией Островского района заключены следующие контрак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 муниципальный контракт № 01573000003220000220001 от 24.10.2022 по поставке котлов в целях капитального ремонта котельных № 11 (д. Малая Губа), № 5 (д. Гороховое озеро) МУП «ЖКХ» Островского района Псковской области</w:t>
      </w:r>
      <w:r>
        <w:rPr>
          <w:rFonts w:eastAsia="ヒラギノ角ゴ Pro W3;Times New Roman"/>
          <w:bCs/>
          <w:color w:val="000000"/>
          <w:sz w:val="22"/>
          <w:szCs w:val="22"/>
        </w:rPr>
        <w:t xml:space="preserve"> в размере 1 043 400 руб., в том числе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ヒラギノ角ゴ Pro W3;Times New Roman"/>
          <w:bCs/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991 230,00 рублей (средства областного бюджета),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52 170,00 рублей (софинансирование данного мероприятия из средств местного бюдже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 договор подряда № 8/27 от 01.10.2022 по поставке водогрейного котла КВД-0,35 МВт в целях капитального ремонта котельной № 10 (д. Городище) МУП «ЖКХ» Островского района Псковской области</w:t>
      </w:r>
      <w:r>
        <w:rPr>
          <w:rFonts w:eastAsia="ヒラギノ角ゴ Pro W3;Times New Roman"/>
          <w:bCs/>
          <w:color w:val="000000"/>
          <w:sz w:val="22"/>
          <w:szCs w:val="22"/>
        </w:rPr>
        <w:t xml:space="preserve"> в размере 500 000 руб., в том числе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ヒラギノ角ゴ Pro W3;Times New Roman"/>
          <w:bCs/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475 000,00 рублей (средства областного бюджета),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25 000,00 рублей (софинансирование данного мероприятия из средств местного бюдже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ово-хозяйственная деятельность муниципальных предприятий.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4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106"/>
        <w:gridCol w:w="2410"/>
        <w:gridCol w:w="2268"/>
      </w:tblGrid>
      <w:tr>
        <w:trPr>
          <w:tblHeader w:val="true"/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П «ПЖРЭ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П «ЖКХ»</w:t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списочная численность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 /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/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 / 373</w:t>
            </w:r>
          </w:p>
        </w:tc>
      </w:tr>
      <w:tr>
        <w:trPr>
          <w:trHeight w:val="301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месячная заработная плат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 /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14 / 24 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557 / 24 455</w:t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 /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71 / 49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156 / 367 087</w:t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ыль (+), убыток (-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 /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00 / +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8 981 / -83 892</w:t>
            </w:r>
          </w:p>
        </w:tc>
      </w:tr>
      <w:tr>
        <w:trPr>
          <w:trHeight w:val="287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 /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48 / 1 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 893 / 169 704</w:t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 /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56 / 4 5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 514 / 376 0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ганизация работы с населением в рамках исполнения полномочий 131-ФЗ «Об общих принципах организации местного самоуправления в РФ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тречи главы Островского района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Главой Островского района проведено 39 встреч с населением, количество участников 960 человек, на которых поступило 540 проблемных вопросов. По результатам встреч проводятся рабочие совещания, все вопросы приняты к исполн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енные заявления и обращения граждан, устный прие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 2022 год поступило 890 письменных заявлений, приняты решения по 853, включены в план на исполнение - 3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программе «Инцидент-Медиалогия» рассмотрено 1090 обраще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главы Островского райо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Состоялись отчеты главы Островского района в сельских поселениях Островского района и в городском поселении «Остров». </w:t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">
    <w:name w:val="S_Обычный Знак"/>
    <w:qFormat/>
    <w:rPr>
      <w:rFonts w:ascii="Calibri" w:hAnsi="Calibri" w:eastAsia="Calibri" w:cs="Calibri"/>
      <w:kern w:val="2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ardmaininfocontent">
    <w:name w:val="cardmaininfo__content"/>
    <w:qFormat/>
    <w:rPr/>
  </w:style>
  <w:style w:type="character" w:styleId="Cardmaininfopurchaselink">
    <w:name w:val="cardmaininfo__purchase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азвание объекта"/>
    <w:basedOn w:val="Normal"/>
    <w:qFormat/>
    <w:pPr>
      <w:jc w:val="center"/>
    </w:pPr>
    <w:rPr>
      <w:sz w:val="28"/>
      <w:szCs w:val="20"/>
      <w:u w:val="single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Calibri" w:hAnsi="Calibri" w:eastAsia="Calibri" w:cs="Calibri"/>
      <w:kern w:val="2"/>
      <w:lang w:val="en-US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01:00Z</dcterms:created>
  <dc:creator>Хохлов</dc:creator>
  <dc:description/>
  <cp:keywords/>
  <dc:language>en-US</dc:language>
  <cp:lastModifiedBy>User</cp:lastModifiedBy>
  <cp:lastPrinted>2023-05-15T09:08:00Z</cp:lastPrinted>
  <dcterms:modified xsi:type="dcterms:W3CDTF">2023-05-25T09:09:00Z</dcterms:modified>
  <cp:revision>5</cp:revision>
  <dc:subject/>
  <dc:title>ПРОТОКОЛ №1</dc:title>
</cp:coreProperties>
</file>