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i/>
          <w:i/>
          <w:lang w:eastAsia="zh-CN"/>
        </w:rPr>
      </w:pPr>
      <w:r>
        <w:rPr>
          <w:bCs/>
          <w:i/>
          <w:szCs w:val="28"/>
          <w:lang w:eastAsia="zh-CN"/>
        </w:rPr>
        <w:t>Псковская область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 xml:space="preserve">от 06.03.2023 № 42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г. Остров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принято на 9  сессии   </w:t>
      </w:r>
    </w:p>
    <w:p>
      <w:pPr>
        <w:pStyle w:val="Normal"/>
        <w:rPr>
          <w:lang w:eastAsia="zh-CN"/>
        </w:rPr>
      </w:pPr>
      <w:r>
        <w:rPr>
          <w:lang w:eastAsia="zh-CN"/>
        </w:rPr>
        <w:t>Собрания депутатов Островского</w:t>
      </w:r>
    </w:p>
    <w:p>
      <w:pPr>
        <w:pStyle w:val="Normal"/>
        <w:rPr>
          <w:lang w:eastAsia="zh-CN"/>
        </w:rPr>
      </w:pPr>
      <w:r>
        <w:rPr>
          <w:lang w:eastAsia="zh-CN"/>
        </w:rPr>
        <w:t>района 7 созыв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 начальника О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тровскому району подполковника</w:t>
      </w:r>
    </w:p>
    <w:p>
      <w:pPr>
        <w:pStyle w:val="Normal"/>
        <w:rPr/>
      </w:pPr>
      <w:r>
        <w:rPr>
          <w:sz w:val="28"/>
          <w:szCs w:val="28"/>
        </w:rPr>
        <w:t xml:space="preserve">полиции   Алексеева А.А. о результа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ОМВД  России по Остр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у за 202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ёт подполковника полиции Алексеева Анатолия  Алексеевича о результатах работы ОМВД  России по Островскому району за 2022 год, в соответствии с приказом  МВД России от 30.08.2011 N 975 "Об организации и проведении отчетов должностных лиц территориальных органов МВД России, 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начальника ОМВД России по Островскому району подполковника полиции Алексеева А.А. о результатах работы ОМВД России по Островскому району за 2022 год принять к сведению (прилагается)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 результатам отчета изложенные предложе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учить профильным комиссиям Собрания депутатов Островского района проработать данные вопросы совместно с Администрацией Островского района, Управлением образования Островского района,  Отделением ГКУ ПО "ОЦЗН" по Островскому району и ГБУК ПО "Военно-исторический музей-заповед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тровского района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jc w:val="right"/>
        <w:rPr>
          <w:szCs w:val="28"/>
          <w:u w:val="none"/>
        </w:rPr>
      </w:pPr>
      <w:r>
        <w:rPr>
          <w:szCs w:val="28"/>
          <w:u w:val="none"/>
        </w:rPr>
        <w:t xml:space="preserve">Приложение к решению  Собрания депутатов </w:t>
      </w:r>
    </w:p>
    <w:p>
      <w:pPr>
        <w:pStyle w:val="Style21"/>
        <w:widowControl w:val="false"/>
        <w:jc w:val="right"/>
        <w:rPr>
          <w:szCs w:val="28"/>
          <w:u w:val="none"/>
        </w:rPr>
      </w:pPr>
      <w:r>
        <w:rPr>
          <w:szCs w:val="28"/>
          <w:u w:val="none"/>
        </w:rPr>
        <w:t xml:space="preserve">Островского района № 42 от 06.03.2023 </w:t>
      </w:r>
    </w:p>
    <w:p>
      <w:pPr>
        <w:pStyle w:val="Style21"/>
        <w:widowControl w:val="fals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 протяжении 2021 года ОМВД России по Островскому району проводился комплекс мероприятий в сфере обеспечения общественной безопасности, соблюдения конституционных прав и свобод граждан. Было обеспечено безопасное проведение на территории района общественно-политических, спортивных, развлекательных и иных массовых мероприятий в условиях обострения общественно-политической ситуации, связанного с проведением специальной военной операции в Украине. Оперативными подразделениями ОМВД продолжено проведение мероприятий по выявлению лидеров и активных участников радикальных организаций, объединений, граждан, движений и групп, в том числе незарегистрированных в установленном порядке, занимающихся распространением экстремистской идеологии, совершающих правонарушения экстремистского характера. В ходе работы таковых на территории Островского района не выявл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 xml:space="preserve">В отчетном периоде возросло количество зарегистрированных в ОМВД России по Островскому району заявлений, сообщений и иной информации о преступлениях, об административных правонарушениях, о происшествиях (с 4961 до 5382), </w:t>
      </w:r>
      <w:r>
        <w:rPr>
          <w:sz w:val="28"/>
          <w:szCs w:val="28"/>
        </w:rPr>
        <w:t>при этом на 20,5% снизилось количество преступлений  с 361 до 28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2 месяцев 2022 года на территории города Остров и Островского района, начиная с 2020 года, сохраняется тенденция сокращения количества зарегистрированных преступлений, в том числе тяжких и особо тяжк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45pt;height:199.25pt" filled="f" o:ole="">
            <v:imagedata r:id="rId4" o:title=""/>
          </v:shape>
          <o:OLEObject Type="Embed" ProgID="Excel.Sheet.12" ShapeID="ole_rId3" DrawAspect="Content" ObjectID="_1221550601" r:id="rId3"/>
        </w:objec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Уровень (коэффициент) преступности на 10 тыс.населения Островского района составил 119,9 преступлений, в том числе по тяжким и особо тяжким составам – 23,8 преступлений, что ниже чем по области (142,1 и 38,4 соответственно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м ежемесячно регистрировалось 24 преступления, наименьшее количество преступлений зарегистрировано в июле (7), наибольшее - в  мае (36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образом, статистическое снижение преступлений, следствие по которым обязательно, произошло в связи с сокращением числа преступлений в сфере незаконного оборота наркотиков (с 48 до 4, -91,7%). Кроме того, на 47,6% меньше зарегистрировано мошенничеств (11, АППГ-2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нижение количества преступлений, следствие по которым необязательно, обусловлено значительным сокращением числа неквалифицированных мошенничеств (с 15 до 4, -73,3%), отсутствием результатов работы по выявлению преступлений в сфере незаконного оборота оружия (АППГ- 8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е место в структуре преступности в анализируемом периоде занимают преступления против собственности (181), их доля оставляет – 63,1%. На долю преступлений против жизни и здоровья (38) приходится – 13,2%, из них тяжких и особо тяжких – 10,5% от общего числа преступлений рассматриваемой категории. Совершенно 34 преступления с использованием информационно-телекоммуникационных технологий (АППГ – 100, -66,0%), большая часть из них это кражи – 21 (АППГ – 22), 12 преступлений, предусмотренных ст. 159 УК РФ (АППГ – 35), 1 преступление в сфере НОН (АППГ – 43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о 19 преступлений по фактам нарушений правил дорожного движения, что составляет 6,6% от общего числа зарегистрированных преступл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идам преступлений: в отчетном периоде совершено 2 убийства (АППГ – 1), зарегистрировано 2 факта причинения тяжкого вреда здоровью (АППГ – 3). Не зарегистрировано изнасилований, разбое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шенничеств сократилось более чем в 2 раза (15, АППГ – 36, -58,3%).</w:t>
      </w:r>
      <w:r>
        <w:rPr/>
        <w:t xml:space="preserve"> </w:t>
      </w:r>
      <w:r>
        <w:rPr>
          <w:sz w:val="28"/>
          <w:szCs w:val="28"/>
        </w:rPr>
        <w:t>В результате проводимой профилактической работы значительно меньше мошенничеств, совершенных с использованием информационно-телекоммуникационных технологий (12, АППГ – 35,  -65,7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сократилось количество преступных деяний, связанных с тайным хищением чужого имущества (со 153 до 148, -3,3%), в том числе краж, относящихся к категории тяжких (с  41 до 37, -9,8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аблюдается рост квартирных краж (13, АППГ – 9, +44,4%,) и хищений транспортных средств (6, АППГ - 0), умышленных поджогов (2, АППГ - 0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бежей  осталось на уровне прошлого года (по 4), при этом, их число категории тяжких уменьшилось с 4 до 3 (- 25,0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экономической безопасности и противодействия коррупции зарегистрировано 7 преступлений (АППГ - 3), из них категории тяжких – 3 (АППГ – 3). Выявлено 2 преступления, предусмотренных ч.3 ст.160 УК РФ, относящиеся к категории тяжких, которые окончены производством и направлены в суд. Кроме того, выявлено и окончено производством 2 уголовных дела о преступлениях, предусмотренных  ч.1 ст.291.2 УК РФ (мелкое взяточничество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о и поставлено на учет 4 преступления, связанных с незаконным оборотом наркотиков (АППГ – 48), окончены и направлены в суд уголовные дела на 43 эпизода, приостановлено в связи с не установлением лица, подлежащего привлечению в качестве обвиняемого – 2 уголовных дел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сократилось число выявленных преступлений превентивной направленности (с 57 до 56, -1,8%), меньше выявлено преступлений за несоблюдение административного надзора (6, АППГ - 9), отсутствуют результаты работы по выявлению преступлений, предусмотренных ст.158.1 УК РФ (АППГ - 7), в сфере миграции (АППГ - 3). При этом больше зарегистрировано превентивных преступлений против жизни и здоровья (33, АППГ - 20), а именно, по ст.112 УК РФ – 13 (АППГ – 4), по ст.115 УК РФ – 17 (АППГ – 13), по ст.119 УК РФ – 3 (АППГ – 3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тенденция сокращения преступлений, совершенных в общественных местах со 107 до 95 (-11,2%), в том числе на улице - с 79 до 65 (-17,7%) в абсолютных значениях, при этом доля преступлений, совершенных в общественном месте от общего числа зарегистрированных преступлений возросла на 3,5% (33,1%, АППГ – 29,6%), в том числе уличных на 0,7% (22,6%, АППГ – 21,9%). Возросло количество зарегистрированных преступлений, совершенных в общественных местах, связанных с угрозой жизни, здоровью и имуществу граждан на 5,6% (с 72 до 76), в то же время число уличных преступлений рассматриваемой категории снизилось на 7,8% (с 51 до 47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рамотно спланированной работы, направленной на раскрытие преступлений, совершенных в условиях неочевидности, количество приостановленных уголовных дел на 4,5% меньше, чем в АППГ (128, АППГ – 134), при этом раскрыто  преступлений на 30,5% больше (218, АППГ – 167), в результате общая раскрываемость возросла на 7,5% (63,0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0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55pt;height:180.75pt" filled="f" o:ole="">
            <v:imagedata r:id="rId6" o:title=""/>
          </v:shape>
          <o:OLEObject Type="Embed" ProgID="Excel.Sheet.12" ShapeID="ole_rId5" DrawAspect="Content" ObjectID="_1253774672" r:id="rId5"/>
        </w:object>
      </w:r>
    </w:p>
    <w:p>
      <w:pPr>
        <w:pStyle w:val="Style21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  <w:u w:val="none"/>
        </w:rPr>
        <w:t>Результаты работы по раскрытию преступлений в 2022 году в сравнении с АППГ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ы все тяжкие преступления против личности, грабежи. Имеется положительная динамика по установлению лиц, причастных к совершению преступлений предусмотренных ст.158 УК РФ, в том числе в сфере ИТТ (44,0%, АППГ – 20,0%, +24,0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емость преступлений, следствие по которым обязательно, возросла на 19,2% и составила 61,2%, в том числе тяжких и особо тяжких преступлений увеличилась на 27,4% и составила 69,2% (АППГ – 41,8%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нижение в абсолютных значениях результатов работы по раскрытию преступлений по горячим следам с 28 до 24, увеличилась их доля от общего числа зарегистрированных преступлений с 8,4% до 9,3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незначительно сократилась раскрываемость преступлений, следствие по которым необязательно (64,4%, АППГ – 65,9%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ились результаты работы по раскрытию квартирных краж (50,0%, АППГ – 66,7%) и краж транспортных средств (80,0%, АППГ – 100%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значительными результаты работы по раскрытию преступлений категории прошлых лет, их число сократилось с 6 до 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обеспечения безопасности дорожного движения, в результате активно проводимой профилактической работы, направленной на предупреждение дорожно-транспортных происшествий, их число снизилось с 50 до 43, в них погибло 9 человек (АППГ – 7), 56 человек получили ранения различной степени тяжести (АППГ – 72). Совершено 4 ДТП с участием детей (АППГ – 6), зарегистрировано 6 ДТП, совершенных водителями в нетрезвом состоянии, (АППГ – 3), при этом дел об административных правонарушениях, предусмотренных ст.ст.12.8 и 12.26 КоАП РФ возбуждено больше (75, АППГ – 72), выявлено 16 преступлений, предусмотренных ст.264.1 УК РФ, (АППГ – 16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85pt;height:177.5pt" filled="f" o:ole="">
            <v:imagedata r:id="rId8" o:title=""/>
          </v:shape>
          <o:OLEObject Type="Embed" ProgID="Excel.Sheet.12" ShapeID="ole_rId7" DrawAspect="Content" ObjectID="_56730142" r:id="rId7"/>
        </w:objec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пешеходов зарегистрировано 5 ДТП (АППГ – 8), в них погибло 2 человека, 3 – получили ранения различной степени тяжести. Наиболее распространенные причины ДТП по вине пешеходов – это переход проезжей части вне пешеходного перехода или в неустановленном месте, а также движение по проезжей части дороги в темное время суток в темной одежде без светоотражающих эле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иболее аварийные дни недели  это суббота и пятница (по 8 ДТП),  понедельник (7 ДТП). Причинами высокой аварийности являются возникающие в эти дни пиковые транспортные нагрузки, большое количество пешеходов на улицах гор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ГИБДД ОМВД России по Островскому району в 2022 году выявлено и поставлено на учет 16 преступлений, предусмотренных ст.264.1 УК РФ (АППГ – 16).  Возбуждено 3480 (АППГ – 3929) дел об административном правонарушении, из них по ч.1,3 ст.12.8 и ч.1,2 ст.12.26 КоАП РФ – 75 (АППГ – 72).   За несоблюдение требований по обеспечению безопасности дорожного движения при содержании дорог составлены административные протоколы, предусмотренные ст.12.34 КоАП РФ, в отношении 1 должностного лица, и 1 – в отношении юридического лица. Составлено 5 актов о неудовлетворительных дорожных условиях, выдано 1 предписание для устранения выявленных недостатков. Для устранения причин и условий, способствующих административным правонарушениям, направлено 3  предста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дорожно-транспортного травматизма в СМИ размещено 24 материала. Проведено 142 профилактические беседы в общеобразовательных учреждениях города с целью закрепления у детей навыков безопасного поведения на улицах и дорогах города, 88 бесед в организациях и автотранспортных предприятия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и проведено 47 профилактических рейдов по безопасности дорожного движения, 106 массовых отработок водителей. Ежедневно проводится проверка транспортных средств, осуществляющих перевозку пассажиров и груз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совершеннолетних в отчетном периоде окончены и направлены в суд уголовные дела по 5 преступлениям, совершенным несовершеннолетними (АППГ – 6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 совершению преступлений причастно 3 подростка. Двое несовершеннолетних совершили тайное хищение денежных средств граждан с использованием ИТТ, один – совершил хищение мотоцикла. Все несовершеннолетние, преступившие закон, находились в трезвом состоян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дростки воспитываются в малообеспеченных семьях, где за ними не осуществляется должный контроль. Основными причинами совершения преступлений несовершеннолетними по-прежнему остаются низкий материальный достаток в семье; бесконтрольность со стороны родителей за досугом детей; отсутствие осознания совершенности противоправных дея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совершения несовершеннолетними преступлений, административных правонарушений использовались возможности ЦВСНП УМВД России по Псковской области. В отчетном периоде в ЦВСНП помещено 4 подростк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филактическом учете в ПДН находится 29 родителей и 28 несовершеннолетн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на территории Островского района проводились межведомственные профилактические рейдовые мероприятия по местам досуга несовершеннолетних, местам их концентрации. За анализируемый период было проведено 56 рейдов, в ходе которых выявлено 3 административных правонарушения, предусмотренных ч.2.1 ст.14.16 КоАП РФ, связанных с реализацией спиртных напитков несовершеннолетним. В отчетном периоде выявлено 193 административных правонарушения по линии несовершеннолетних, из них 32 – совершенны несовершеннолетними, 155 – их родителями и 6 – иными взрослы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,3% увеличилось количество лиц, причастных к совершению преступлений (172, АППГ – 143), удельный вес женщин – преступниц составил 17,5% (30), несовершеннолетних – 1,7% (3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162 преступления из 218 раскрытых совершены лицами без постоянного источника дохода. Их доля среди выявленных лиц, причастных  к совершению преступлений, составляет 67,4%, и увеличилось на 27,5% в сравнении с АППГ (с 91 до 116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лиц, совершивших преступления в группе с 14 до 22 (+57,1%), при этом число лиц, совершивших преступление в группе по предварительному сговору, осталось на уровне прошлого года (по 14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 лиц  на момент совершения преступления находились в состоянии алкогольного опьянения (АППГ – 58,  -17,2%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осло количество лиц, ранее совершавших преступления, со 100 до 111, в том числе ранее судимых с 56 до 74, а число лиц с признаками опасного или особо опасного рецидива сократилось с 12 до 6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осуществлялись мероприятия по индивидуально-профилактическому воздействию на лиц, находящихся под административным надзором. В ОМВД на профилактическом учёте состоит 42 лица, в отношении которых судом установлен административный надзор (6 - административный надзор установлен по инициативе ОМВД, из них в отношении 3 - в отчетном периоде) и 23 лица, по формальным признакам подпадающих под действие административного надзора. В истекшем периоде подготовлены и направлены в суд 4 заявления на установление административного надзора (3 удовлетворены, 1 на рассмотрении), 18 заявлений об установлении дополнительных ограничений (17-удовлетворены, 1- на рассмотрении). В отношении 23 поднадзорных составлено 114 административных протоколов, из них по ст.19.24 КоАП РФ – 73. В отношении 4 лиц, состоящих под административным надзором, возбуждено 6 уголовных дел по факту уклонения от административного надзора (в отношении Цыбульского М.П. возбуждено 3 уголовных дел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 рецидивной преступности проведено 15 заседаний МКППП, на которых рассмотрено 24 лица, относящихся к «группе риска». Направлено 3 ходатайства в УИИ, для замены наказания не связанного с лишением свободы, на реальную меру наказания, из них удовлетворено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январе – декабре текущего года сотрудниками ОМВД выявлено 5012 административных правонарушений (АППГ – 5561). Наибольшее их количество связано с нарушениями в области дорожного движения (3480). Если рассматривать количество выявленных административных правонарушений без учета административной практики ГИБДД, то оно сократилось и составило 1532 (АППГ – 1634). Меньше выявлено административных правонарушений предусмотренных ст.20.6.1 КоАП РФ, что обусловлено объективными причинами – требования масочного режима перестали быть обязательными, и перешли в разряд рекомендательных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/>
      </w:pPr>
      <w:r>
        <w:rPr>
          <w:sz w:val="28"/>
          <w:szCs w:val="28"/>
        </w:rPr>
        <w:t xml:space="preserve">Общественные мероприятия с массовым участием граждан, в том числе политической направленности,  проходят спокойно. На территории района проведено 43 массовых мероприятий, из них 32 – культурно-зрелищные и религиозные, 10 – спортивные, 1 – публичное. В мероприятиях принимало участие 27876 человек, в охране общественного порядка задействовано 392 сотрудника ОМВД, 330 представителей народной дружины «Острович», 249 представителей судейского состава и маршалов безопасности (по спорту). 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/>
      </w:pPr>
      <w:r>
        <w:rPr>
          <w:sz w:val="28"/>
          <w:szCs w:val="28"/>
        </w:rPr>
        <w:t xml:space="preserve">Обеспечена охрана правопорядка при подготовке и проведении в период с 8 по 11 сентября 2022 года значимого общественно-политического события – выборы Главы Островского района и депутатов Островского района. К обеспечению охраны общественного порядка привлекались как сотрудники Отдела, так и представители УМВД России по Псковской области,  ОВО по Островскому району, добровольной народной дружины «Острович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х протестных акций политического и экономического характера не допущено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фере миграции ситуация характеризуется как стабильная и контролируемая. Предпосылок к возникновению очагов социальной напряженности на национально-этнической основе, экстремистских и иных противоправных проявлений не выявлено. Проводимый анализ динамики въезда иностранных граждан и лиц без гражданства на территорию Российской Федерации, количества обращений за получением статусных документов, а также оперативный мониторинг ситуации на территории района показывает, что иностранные мигранты существенно не влияют на демографическую и экономическую обстановку.</w:t>
      </w:r>
    </w:p>
    <w:p>
      <w:pPr>
        <w:pStyle w:val="Style21"/>
        <w:widowControl w:val="false"/>
        <w:ind w:left="360" w:hanging="0"/>
        <w:jc w:val="both"/>
        <w:rPr>
          <w:spacing w:val="-6"/>
          <w:sz w:val="28"/>
          <w:szCs w:val="28"/>
          <w:u w:val="none"/>
        </w:rPr>
      </w:pPr>
      <w:r>
        <w:rPr>
          <w:spacing w:val="-6"/>
          <w:sz w:val="28"/>
          <w:szCs w:val="28"/>
          <w:u w:val="none"/>
        </w:rPr>
      </w:r>
    </w:p>
    <w:p>
      <w:pPr>
        <w:pStyle w:val="Style21"/>
        <w:widowControl w:val="false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2-25T10:55:00Z</cp:lastPrinted>
  <dcterms:modified xsi:type="dcterms:W3CDTF">2023-03-10T12:42:00Z</dcterms:modified>
  <cp:revision>78</cp:revision>
  <dc:subject/>
  <dc:title>ПРОЕКТ</dc:title>
</cp:coreProperties>
</file>