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3"/>
        </w:numPr>
        <w:suppressAutoHyphens w:val="true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31.08.2023 № 77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шест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</w:t>
      </w:r>
      <w:r>
        <w:rPr>
          <w:sz w:val="28"/>
          <w:szCs w:val="28"/>
        </w:rPr>
        <w:t xml:space="preserve"> досрочном прекращении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 Собрания депутатов Остр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о  единому избирательному округу с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ые люди» Алексеева В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явление депутата Собрания депутатов Островского района седьмого созыва Алексеева Владимира Юрьевича,  в соответствии, п.п.2 пункта 10 ст.40  Федерального закона  от 06.10. 2003г. №131-ФЗ «Об общих принципах организации местного самоуправления в Российской Федерации», ст. 6 Закона Псковской области от 14.06.2006 г. № 558-ОЗ «О статусе депутата представительного органа муниципального образования», руководствуясь статьями 20, 25 Устава муниципального образования «Островский район», Собрание депутатов  Ост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 О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осрочно, с 1 августа  2023 года, прекратить полномочия депутата Собрания депутатов Островского района седьмого созыва по единому избирательному округу список «Новые люди» Алексеева Владимира Юрьевича в связи с добровольной отстав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Островские ве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  <w:tab/>
        <w:tab/>
        <w:tab/>
        <w:tab/>
        <w:tab/>
        <w:t xml:space="preserve">      </w:t>
        <w:tab/>
        <w:t xml:space="preserve">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Calibri" w:hAnsi="Calibri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23:00Z</dcterms:created>
  <dc:creator/>
  <dc:description/>
  <cp:keywords/>
  <dc:language>en-US</dc:language>
  <cp:lastModifiedBy>User</cp:lastModifiedBy>
  <cp:lastPrinted>2023-09-01T12:44:00Z</cp:lastPrinted>
  <dcterms:modified xsi:type="dcterms:W3CDTF">2023-09-01T09:44:00Z</dcterms:modified>
  <cp:revision>39</cp:revision>
  <dc:subject/>
  <dc:title/>
</cp:coreProperties>
</file>