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6565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от 31.08.2023 № 71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шестн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Heading4"/>
        <w:numPr>
          <w:ilvl w:val="2"/>
          <w:numId w:val="1"/>
        </w:numPr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тогах организации летнего отдыха учащихся  и подготовки образовательных учреждений основного и дополнительного образования детей МО «Островский район» к новому 2023-2024 учебному году»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и.о. начальника ИОМС Управление образования Островского района Васильева А.А. о работе детских дошкольных учреждений  на территории МО «Островский район», руководствуясь  статьёй  20  Устава муниципального образования  «Островский район», 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и.о. начальника ИОМС Управление образования Островского района Васильева А.А. </w:t>
      </w:r>
      <w:r>
        <w:rPr>
          <w:color w:val="000000"/>
          <w:sz w:val="28"/>
          <w:szCs w:val="28"/>
        </w:rPr>
        <w:t>об итогах организации летнего отдыха учащихся  и подготовки образовательных учреждений основного и дополнительного образования детей МО «Островский район» к новому 2023-2024 учебному году</w:t>
      </w:r>
      <w:r>
        <w:rPr>
          <w:sz w:val="28"/>
          <w:szCs w:val="28"/>
        </w:rPr>
        <w:t xml:space="preserve"> принять к сведению и  признать удовлетворительной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А. 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59:00Z</dcterms:created>
  <dc:creator>Admin</dc:creator>
  <dc:description/>
  <cp:keywords/>
  <dc:language>en-US</dc:language>
  <cp:lastModifiedBy>User</cp:lastModifiedBy>
  <cp:lastPrinted>2023-09-01T12:31:00Z</cp:lastPrinted>
  <dcterms:modified xsi:type="dcterms:W3CDTF">2023-09-01T09:31:00Z</dcterms:modified>
  <cp:revision>8</cp:revision>
  <dc:subject/>
  <dc:title>ПРОЕКТ</dc:title>
</cp:coreProperties>
</file>