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 w:val="false"/>
        <w:suppressAutoHyphens w:val="true"/>
        <w:spacing w:before="0" w:after="0"/>
        <w:ind w:left="864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24.11.2023 № 86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восем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</w:t>
      </w:r>
      <w:bookmarkStart w:id="0" w:name="_Hlk144460662"/>
      <w:r>
        <w:rPr>
          <w:sz w:val="26"/>
          <w:szCs w:val="26"/>
        </w:rPr>
        <w:t xml:space="preserve">Порядка представления </w:t>
      </w:r>
      <w:bookmarkStart w:id="1" w:name="_Hlk144456081"/>
      <w:r>
        <w:rPr>
          <w:sz w:val="26"/>
          <w:szCs w:val="26"/>
        </w:rPr>
        <w:t>главными распорядител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«Островский район»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инансовое управление Администрации Остров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формации о совершаемых де</w:t>
      </w:r>
      <w:bookmarkStart w:id="2" w:name="_GoBack"/>
      <w:bookmarkEnd w:id="2"/>
      <w:r>
        <w:rPr>
          <w:sz w:val="26"/>
          <w:szCs w:val="26"/>
        </w:rPr>
        <w:t xml:space="preserve">йствиях, направленных на реализац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ым образованием «Островский район»права регресс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бо  об отсутствии оснований для предъявления иска о взыск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нежных средств в порядке регре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End w:id="1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4 ст.242.2 Бюджетного кодекса Российской Федерации, ст.7 Федерального закона от 06.10.2003 г. № 131-ФЗ «Об общих принципах организации местного самоуправления в Российской Федерации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Р Е Ш И Л О: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</w:t>
      </w:r>
      <w:bookmarkStart w:id="3" w:name="_Hlk144457229"/>
      <w:r>
        <w:rPr>
          <w:sz w:val="26"/>
          <w:szCs w:val="26"/>
        </w:rPr>
        <w:t xml:space="preserve">Утвердить Порядок представления главными распорядителями средств бюджета муниципального района «Островский район» в финансовое управление Администрации Островского района информации о совершаемых действиях, направленных на реализацию муниципальным образованием «Островский район» права регресса, либо  об отсутствии оснований для предъявления иска о взыскании денежных средств в порядке регресса </w:t>
      </w:r>
      <w:bookmarkEnd w:id="3"/>
      <w:r>
        <w:rPr>
          <w:sz w:val="26"/>
          <w:szCs w:val="26"/>
        </w:rPr>
        <w:t>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Опубликовать (обнародовать) настоящее Решение в газете «Островские вести» и разместить на сайте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ostr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eg</w:t>
        </w:r>
        <w:r>
          <w:rPr>
            <w:rStyle w:val="InternetLink"/>
            <w:sz w:val="26"/>
            <w:szCs w:val="26"/>
          </w:rPr>
          <w:t>60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 xml:space="preserve">                                    Д. М. Быстр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right"/>
        <w:rPr/>
      </w:pPr>
      <w:r>
        <w:rPr/>
        <w:t xml:space="preserve">Приложение к решению 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</w:t>
      </w:r>
      <w:r>
        <w:rPr/>
        <w:t>Собрания депутатов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</w:t>
      </w:r>
      <w:r>
        <w:rPr/>
        <w:t>Островского района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</w:t>
      </w:r>
      <w:r>
        <w:rPr/>
        <w:t>от 24.11.2023  №86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Normal"/>
        <w:jc w:val="center"/>
        <w:rPr/>
      </w:pPr>
      <w:r>
        <w:rPr/>
        <w:t>представления главными распорядителями средств бюджета муниципального района «Островский район» в финансовое управление Администрации Островского района информации о совершаемых действиях, направленных на реализацию</w:t>
      </w:r>
    </w:p>
    <w:p>
      <w:pPr>
        <w:pStyle w:val="Normal"/>
        <w:jc w:val="center"/>
        <w:rPr/>
      </w:pPr>
      <w:r>
        <w:rPr/>
        <w:t>муниципальным образованием «Островский район» права регресса, либо  об отсутствии оснований для предъявления иска о взыскании денежных средств в порядке регре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Порядок представления главными распорядителями средств бюджета муниципального района «Островский район» в финансовое управление Администрации Островского района информации о совершаемых действиях, направленных на реализацию муниципальным образованием «Островский район» права регресса, либо  об отсутствии оснований для предъявления иска о взыскании денежных средств в порядке регресса  (далее  - Порядок) устанавливает правила представления главными распорядителями средств бюджета муниципального района «Островский район», представлявшими в суде интересы муниципального образования  «Островский район» в соответствии с п.3 ст.158 Бюджетного кодекса Российской Федерации (далее – главные распорядители), в финансовое управление Администрации Островского района (далее – финансовый орган) информации о совершаемых действиях, направленных на реализацию муниципальным образованием «Островский район» права регресса, либо  об отсутствии оснований для предъявления иска  о взыскании денежных средств в порядке регресса.</w:t>
      </w:r>
    </w:p>
    <w:p>
      <w:pPr>
        <w:pStyle w:val="Normal"/>
        <w:jc w:val="both"/>
        <w:rPr/>
      </w:pPr>
      <w:r>
        <w:rPr/>
        <w:tab/>
        <w:t>2. Финансовый орган в течение десяти дней со дня исполнения за счет средств бюджета муниципального района «Островский район» судебного акта о возмещении вреда направляет уведомление об этом соответствующему главному распорядителю с приложением подтверждающих платежных  документов.</w:t>
      </w:r>
    </w:p>
    <w:p>
      <w:pPr>
        <w:pStyle w:val="Normal"/>
        <w:jc w:val="both"/>
        <w:rPr/>
      </w:pPr>
      <w:r>
        <w:rPr/>
        <w:tab/>
        <w:t>3. Главный распорядитель в течение десяти дней со дня получения от финансового органа  уведомления представляет в финансовый орган информацию о совершаемых действиях, направленных на реализацию муниципальным образованием «Островский район» права регресса к лицу, в связи с незаконными действиями  (бездействием) которого произведено возмещение вреда за счет средств бюджета  муниципального района «Островский район», либо об отсутствии оснований для предъявления иска о взыскании денежных средств в порядке регресса по форме, согласно приложению № 1 к настоящему Порядку.</w:t>
      </w:r>
    </w:p>
    <w:p>
      <w:pPr>
        <w:pStyle w:val="Normal"/>
        <w:jc w:val="both"/>
        <w:rPr/>
      </w:pPr>
      <w:r>
        <w:rPr/>
        <w:tab/>
        <w:t>4. В случае отказа в удовлетворении исковых требований о взыскании денежных средств  в порядке регресса главный распорядитель представляет в течение тридцати дней со дня получения решения суда в окончательной форме (в полном объеме) в финансовый орган информацию о совершаемых действиях, направленных на реализацию муниципальным образованием «Островский район» права регресса по форме, согласно приложению № 2 к настоящему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" w:name="_Hlk144461133"/>
      <w:bookmarkEnd w:id="4"/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рядку представления главными распорядителями</w:t>
      </w:r>
    </w:p>
    <w:p>
      <w:pPr>
        <w:pStyle w:val="Normal"/>
        <w:jc w:val="right"/>
        <w:rPr/>
      </w:pPr>
      <w:r>
        <w:rPr/>
        <w:t xml:space="preserve">средств бюджета муниципального района «Островский район» </w:t>
      </w:r>
    </w:p>
    <w:p>
      <w:pPr>
        <w:pStyle w:val="Normal"/>
        <w:jc w:val="right"/>
        <w:rPr/>
      </w:pPr>
      <w:r>
        <w:rPr/>
        <w:t xml:space="preserve">в финансовое управление Администрации Островского района </w:t>
      </w:r>
    </w:p>
    <w:p>
      <w:pPr>
        <w:pStyle w:val="Normal"/>
        <w:jc w:val="right"/>
        <w:rPr/>
      </w:pPr>
      <w:r>
        <w:rPr/>
        <w:t>информации о совершаемых действиях, направленных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ализацию муниципальным образованием «Островский район» </w:t>
      </w:r>
    </w:p>
    <w:p>
      <w:pPr>
        <w:pStyle w:val="Normal"/>
        <w:jc w:val="right"/>
        <w:rPr/>
      </w:pPr>
      <w:r>
        <w:rPr/>
        <w:t>права регресса, либо  об отсутствии оснований для предъя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ска о взыскании денежных средств в порядке регресса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rPr/>
      </w:pPr>
      <w:r>
        <w:rPr/>
      </w:r>
      <w:bookmarkStart w:id="5" w:name="_Hlk144461133"/>
      <w:bookmarkStart w:id="6" w:name="_Hlk144461133"/>
      <w:bookmarkEnd w:id="6"/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bookmarkStart w:id="7" w:name="_Hlk144461163"/>
      <w:r>
        <w:rPr>
          <w:sz w:val="26"/>
          <w:szCs w:val="26"/>
        </w:rPr>
        <w:t xml:space="preserve">Информация  </w:t>
      </w:r>
    </w:p>
    <w:p>
      <w:pPr>
        <w:pStyle w:val="Normal"/>
        <w:jc w:val="center"/>
        <w:rPr>
          <w:sz w:val="26"/>
          <w:szCs w:val="26"/>
        </w:rPr>
      </w:pPr>
      <w:bookmarkStart w:id="8" w:name="_Hlk144461163"/>
      <w:r>
        <w:rPr>
          <w:sz w:val="26"/>
          <w:szCs w:val="26"/>
        </w:rPr>
        <w:t xml:space="preserve">о </w:t>
      </w:r>
      <w:bookmarkEnd w:id="8"/>
      <w:r>
        <w:rPr>
          <w:sz w:val="26"/>
          <w:szCs w:val="26"/>
        </w:rPr>
        <w:t>совершаемых действиях, направленных на реализацию муниципальным образованием «Островский район»  права регресса к лицу, в связи с  незаконными действиями  (бездействием) которого произведено возмещение вреда за счет средств бюджета  муниципального района «Островский район»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.4 ст. 242.2 Бюджетного кодекса Российской Федерации ___________________________________________ представляет следующую </w:t>
      </w:r>
      <w:r>
        <w:rPr/>
        <w:t>(наименование главного распорядителя средств бюдже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формац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91"/>
        <w:gridCol w:w="2076"/>
        <w:gridCol w:w="2076"/>
        <w:gridCol w:w="2076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удебного дел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у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по вине которого  произведено возмещение вреда за счет средств бюджета муниципального района «Островский район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главного распорядителя  средств бюджета муниципального района «Островский район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принятого решения главного распорядителя средств бюджета муниципального района «Островский район»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распорядитель средств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Островский район»   __________________________ </w:t>
      </w:r>
    </w:p>
    <w:p>
      <w:pPr>
        <w:pStyle w:val="Normal"/>
        <w:jc w:val="both"/>
        <w:rPr/>
      </w:pPr>
      <w:r>
        <w:rPr/>
        <w:t>(подпись, расшифровка подпис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рядку представления главными распорядителями</w:t>
      </w:r>
    </w:p>
    <w:p>
      <w:pPr>
        <w:pStyle w:val="Normal"/>
        <w:jc w:val="right"/>
        <w:rPr/>
      </w:pPr>
      <w:r>
        <w:rPr/>
        <w:t xml:space="preserve">средств бюджета муниципального района «Островский район» </w:t>
      </w:r>
    </w:p>
    <w:p>
      <w:pPr>
        <w:pStyle w:val="Normal"/>
        <w:jc w:val="right"/>
        <w:rPr/>
      </w:pPr>
      <w:r>
        <w:rPr/>
        <w:t xml:space="preserve">вфинансовое управление Администрации Островского района </w:t>
      </w:r>
    </w:p>
    <w:p>
      <w:pPr>
        <w:pStyle w:val="Normal"/>
        <w:jc w:val="right"/>
        <w:rPr/>
      </w:pPr>
      <w:r>
        <w:rPr/>
        <w:t>информации о совершаемых действиях, направленных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ализацию муниципальным образованием «Островский район» </w:t>
      </w:r>
    </w:p>
    <w:p>
      <w:pPr>
        <w:pStyle w:val="Normal"/>
        <w:jc w:val="right"/>
        <w:rPr/>
      </w:pPr>
      <w:r>
        <w:rPr/>
        <w:t>права регресса,либо  об отсутствии оснований для предъя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ска о взысканииденежных средств в порядке регресса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совершаемых действиях, направленных на реализацию муниципальным образованием «Островский район»  права регресса в случае отказа в  удовлетворении исковых требований о взыскании денежных средств в порядке регрес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4 ст. 242.2 Бюджетного кодекса Российской Федерации _____________________________________представляет следующую информацию</w:t>
      </w:r>
    </w:p>
    <w:p>
      <w:pPr>
        <w:pStyle w:val="Normal"/>
        <w:jc w:val="both"/>
        <w:rPr/>
      </w:pPr>
      <w:r>
        <w:rPr/>
        <w:t>(наименование главного распорядителя средств бюдже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21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удебного де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олютивная часть судебного ак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правления апелляционной (кассационной, надзорной) жалоб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олютивная часть судебного ак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распорядитель средств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«Островский район»</w:t>
        <w:tab/>
        <w:t xml:space="preserve"> __________________________</w:t>
      </w:r>
    </w:p>
    <w:p>
      <w:pPr>
        <w:pStyle w:val="Normal"/>
        <w:jc w:val="both"/>
        <w:rPr/>
      </w:pPr>
      <w:r>
        <w:rPr/>
        <w:t>(подпись, 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08:00Z</dcterms:created>
  <dc:creator>User</dc:creator>
  <dc:description/>
  <cp:keywords/>
  <dc:language>en-US</dc:language>
  <cp:lastModifiedBy>User</cp:lastModifiedBy>
  <cp:lastPrinted>2023-09-28T10:36:00Z</cp:lastPrinted>
  <dcterms:modified xsi:type="dcterms:W3CDTF">2023-11-23T07:05:00Z</dcterms:modified>
  <cp:revision>31</cp:revision>
  <dc:subject/>
  <dc:title>Проект</dc:title>
</cp:coreProperties>
</file>