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>от 25.05.2023 № 58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 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двенадцатой 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седьм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129026,7» заменить цифрами «1139647,1»</w:t>
      </w:r>
    </w:p>
    <w:p>
      <w:pPr>
        <w:pStyle w:val="Normal"/>
        <w:rPr/>
      </w:pPr>
      <w:r>
        <w:rPr/>
        <w:t>в пункте 1 подпункте 2 цифры «1152973,6» заменить цифрами «116359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57737</w:t>
      </w:r>
      <w:r>
        <w:rPr/>
        <w:t>» заменить цифрами «</w:t>
      </w:r>
      <w:r>
        <w:rPr>
          <w:b/>
        </w:rPr>
        <w:t>167568,1</w:t>
      </w:r>
      <w:r>
        <w:rPr/>
        <w:t>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2 00000 00 0000 000 Платежи при пользовании природными ресурсами</w:t>
      </w:r>
      <w:r>
        <w:rPr/>
        <w:t>» цифры «</w:t>
      </w:r>
      <w:r>
        <w:rPr>
          <w:b/>
        </w:rPr>
        <w:t>1249</w:t>
      </w:r>
      <w:r>
        <w:rPr/>
        <w:t>» заменить цифрами «</w:t>
      </w:r>
      <w:r>
        <w:rPr>
          <w:b/>
        </w:rPr>
        <w:t>1836</w:t>
      </w:r>
      <w:r>
        <w:rPr/>
        <w:t>»</w:t>
      </w:r>
    </w:p>
    <w:p>
      <w:pPr>
        <w:pStyle w:val="Normal"/>
        <w:rPr/>
      </w:pPr>
      <w:r>
        <w:rPr/>
        <w:t>по строке «1 12 01000 01 0000 120</w:t>
      </w:r>
      <w:r>
        <w:rPr>
          <w:b/>
        </w:rPr>
        <w:t xml:space="preserve"> </w:t>
      </w:r>
      <w:r>
        <w:rPr/>
        <w:t>Плата за негативное воздействие на окружающую среду» цифры «1249» заменить цифрами «183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980</w:t>
      </w:r>
      <w:r>
        <w:rPr/>
        <w:t>» заменить цифрами «</w:t>
      </w:r>
      <w:r>
        <w:rPr>
          <w:b/>
        </w:rPr>
        <w:t>10224,1</w:t>
      </w:r>
      <w:r>
        <w:rPr/>
        <w:t>»</w:t>
      </w:r>
    </w:p>
    <w:p>
      <w:pPr>
        <w:pStyle w:val="Normal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400» заменить цифрами «9500»</w:t>
      </w:r>
    </w:p>
    <w:p>
      <w:pPr>
        <w:pStyle w:val="Normal"/>
        <w:rPr/>
      </w:pPr>
      <w:r>
        <w:rPr/>
        <w:t>по строке «1 14 02053 05 0000 410</w:t>
      </w:r>
      <w:r>
        <w:rPr>
          <w:b/>
        </w:rPr>
        <w:t xml:space="preserve"> </w:t>
      </w:r>
      <w:r>
        <w:rPr/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100» заменить цифрами «244,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7309</w:t>
      </w:r>
      <w:r>
        <w:rPr/>
        <w:t>» заменить цифрами «</w:t>
      </w:r>
      <w:r>
        <w:rPr>
          <w:b/>
        </w:rPr>
        <w:t>17140,1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971289,7» заменить цифрами «972079»</w:t>
      </w:r>
    </w:p>
    <w:p>
      <w:pPr>
        <w:pStyle w:val="Normal"/>
        <w:rPr/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</w:t>
      </w:r>
      <w:r>
        <w:rPr>
          <w:color w:val="000000"/>
        </w:rPr>
        <w:t>971289,7</w:t>
      </w:r>
      <w:r>
        <w:rPr/>
        <w:t>» заменить цифрами «972079»</w:t>
      </w:r>
    </w:p>
    <w:p>
      <w:pPr>
        <w:pStyle w:val="Normal"/>
        <w:rPr/>
      </w:pPr>
      <w:r>
        <w:rPr>
          <w:b/>
        </w:rPr>
        <w:t xml:space="preserve">по строке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>» цифры «522634,2» заменить цифрами «523048,8»</w:t>
      </w:r>
    </w:p>
    <w:p>
      <w:pPr>
        <w:pStyle w:val="Normal"/>
        <w:rPr/>
      </w:pPr>
      <w:r>
        <w:rPr/>
        <w:t>по строке «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1052,2» заменить цифрами «1707,9»</w:t>
      </w:r>
    </w:p>
    <w:p>
      <w:pPr>
        <w:pStyle w:val="Normal"/>
        <w:rPr>
          <w:b/>
          <w:b/>
        </w:rPr>
      </w:pPr>
      <w:r>
        <w:rPr>
          <w:b/>
        </w:rPr>
        <w:t>Исключить строку:</w:t>
      </w:r>
    </w:p>
    <w:p>
      <w:pPr>
        <w:pStyle w:val="Normal"/>
        <w:rPr/>
      </w:pPr>
      <w:r>
        <w:rPr/>
        <w:t xml:space="preserve"> </w:t>
      </w:r>
      <w:r>
        <w:rPr/>
        <w:t xml:space="preserve">«12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» с цифрами «300» </w:t>
      </w:r>
    </w:p>
    <w:p>
      <w:pPr>
        <w:pStyle w:val="Normal"/>
        <w:rPr>
          <w:b/>
          <w:b/>
        </w:rPr>
      </w:pPr>
      <w:r>
        <w:rPr>
          <w:b/>
        </w:rPr>
        <w:t>Ввести строку:</w:t>
      </w:r>
    </w:p>
    <w:p>
      <w:pPr>
        <w:pStyle w:val="Normal"/>
        <w:rPr/>
      </w:pPr>
      <w:r>
        <w:rPr>
          <w:color w:val="000000"/>
        </w:rPr>
        <w:t>«28)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» с цифрами «58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 xml:space="preserve">» цифры «217869,4» </w:t>
      </w:r>
      <w:r>
        <w:rPr/>
        <w:t>заменить цифрами</w:t>
      </w:r>
      <w:r>
        <w:rPr>
          <w:b/>
        </w:rPr>
        <w:t xml:space="preserve"> «217213,7»</w:t>
      </w:r>
    </w:p>
    <w:p>
      <w:pPr>
        <w:pStyle w:val="Normal"/>
        <w:rPr/>
      </w:pPr>
      <w:r>
        <w:rPr/>
        <w:t>по строке «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цифры «6029,8» заменить цифрами «5374,1»</w:t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40000 00 0000 150 Иные межбюджетные трансферты» цифры «106775,1» </w:t>
      </w:r>
      <w:r>
        <w:rPr/>
        <w:t>заменить цифрами</w:t>
      </w:r>
      <w:r>
        <w:rPr>
          <w:b/>
        </w:rPr>
        <w:t xml:space="preserve"> «107805,5»</w:t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40014 00 0000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цифры </w:t>
      </w:r>
      <w:r>
        <w:rPr/>
        <w:t>«66997,1» заменить цифрами «67863,1»</w:t>
      </w:r>
    </w:p>
    <w:p>
      <w:pPr>
        <w:pStyle w:val="Normal"/>
        <w:rPr/>
      </w:pPr>
      <w:r>
        <w:rPr/>
        <w:t>по строке «1) содержание муниципальных служащих, обеспечивающих выполнение отдельных переданных полномочий городского поселения» цифры «1462» заменить цифрами «1527»</w:t>
      </w:r>
    </w:p>
    <w:p>
      <w:pPr>
        <w:pStyle w:val="Normal"/>
        <w:rPr/>
      </w:pPr>
      <w:r>
        <w:rPr/>
        <w:t>по строке «10) осуществление прочих мероприятий по благоустройству» цифры «8400» заменить цифрами «9100»</w:t>
      </w:r>
    </w:p>
    <w:p>
      <w:pPr>
        <w:pStyle w:val="Normal"/>
        <w:rPr/>
      </w:pPr>
      <w:r>
        <w:rPr/>
        <w:t>по строке «16) содержание муниципальных служащих, обеспечивающих выполнение отдельных переданных полномочий сельского поселения» цифры «212» заменить цифрами «313»</w:t>
      </w:r>
    </w:p>
    <w:p>
      <w:pPr>
        <w:pStyle w:val="Normal"/>
        <w:rPr/>
      </w:pPr>
      <w:r>
        <w:rPr>
          <w:b/>
        </w:rPr>
        <w:t xml:space="preserve">по строке «2 02 4 9999 00 0000 150 Прочие межбюджетные трансферты, передаваемые бюджетам муниципальных районов» </w:t>
      </w:r>
      <w:r>
        <w:rPr/>
        <w:t>цифры «27748» заменить цифрами «27912,4»</w:t>
      </w:r>
    </w:p>
    <w:p>
      <w:pPr>
        <w:pStyle w:val="Normal"/>
        <w:rPr>
          <w:b/>
          <w:b/>
        </w:rPr>
      </w:pPr>
      <w:r>
        <w:rPr>
          <w:b/>
        </w:rPr>
        <w:t>Ввести строку:</w:t>
      </w:r>
    </w:p>
    <w:p>
      <w:pPr>
        <w:pStyle w:val="Normal"/>
        <w:rPr/>
      </w:pPr>
      <w:r>
        <w:rPr/>
        <w:t xml:space="preserve"> </w:t>
      </w:r>
      <w:r>
        <w:rPr/>
        <w:t>«7) Иные межбюджетные трансферты бюджетам муниципальных районов из резервного фонда Правительства Псковской области» с цифрами «164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129026,7»</w:t>
      </w:r>
      <w:r>
        <w:rPr/>
        <w:t xml:space="preserve"> заменить цифрами </w:t>
      </w:r>
      <w:r>
        <w:rPr>
          <w:b/>
        </w:rPr>
        <w:t xml:space="preserve">«1139647,1»   </w:t>
      </w:r>
    </w:p>
    <w:p>
      <w:pPr>
        <w:pStyle w:val="Normal"/>
        <w:rPr/>
      </w:pPr>
      <w:r>
        <w:rPr/>
        <w:t>в пункте 2 на 2023 год цифры «904292,6» заменить цифрами «904215,9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3 на 2023 год цифры «522634,2» заменить цифрами «523048,8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4 на 2023 год цифры «217869,4» заменить цифрами «217213,7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5 на 2023 год цифры «39778» заменить цифрами «39942,4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6 на 2023 год цифры «66997,1» заменить цифрами «67863,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Представительный орган местного самоуправления Собрания депутатов Островского района Псковской области 390»</w:t>
      </w:r>
      <w:r>
        <w:rPr/>
        <w:t xml:space="preserve"> </w:t>
      </w:r>
      <w:r>
        <w:rPr>
          <w:bCs/>
        </w:rPr>
        <w:t>цифры «2260,9» заменить цифрами «2262,7»</w:t>
      </w:r>
    </w:p>
    <w:p>
      <w:pPr>
        <w:pStyle w:val="Normal"/>
        <w:rPr>
          <w:bCs/>
        </w:rPr>
      </w:pPr>
      <w:r>
        <w:rPr/>
        <w:t xml:space="preserve">по строке «Общегосударственные вопросы 390 01» цифры </w:t>
      </w:r>
      <w:r>
        <w:rPr>
          <w:bCs/>
        </w:rPr>
        <w:t>«2260,9» заменить цифрами «2262,7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390 0103»</w:t>
      </w:r>
      <w:r>
        <w:rPr/>
        <w:t xml:space="preserve"> цифры </w:t>
      </w:r>
      <w:r>
        <w:rPr>
          <w:bCs/>
        </w:rPr>
        <w:t>«2260,9» заменить цифрами «2262,7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390 0103 90 0 00 00000» цифры </w:t>
      </w:r>
      <w:r>
        <w:rPr>
          <w:bCs/>
        </w:rPr>
        <w:t>«2260,9» заменить цифрами «2262,7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390 0103 90 5 00 00000» цифры «576,9» заменить цифрами «578,7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390 0103 90 2 00 00900» цифры «576,9» заменить цифрами «578,7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2 00 00900 100» цифры «425,3» заменить цифрами «427,1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672769,1» заменить цифрами 681944,3»</w:t>
      </w:r>
    </w:p>
    <w:p>
      <w:pPr>
        <w:pStyle w:val="Normal"/>
        <w:rPr/>
      </w:pPr>
      <w:r>
        <w:rPr/>
        <w:t>по строке «Общегосударственные вопросы 400 01» цифры «51662,5» заменить цифрами «52791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6698,4» заменить цифрами «37463,9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6698,4» заменить цифрами «37463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6698,4» заменить цифрами «37463,9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6698,4» заменить цифрами «37463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5024,4» заменить цифрами «35623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7237,6» заменить цифрами «2760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7676,8» заменить цифрами «7909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городского поселения 400 0104 07 1 01 85140» цифры «1462» заменить цифрами «1527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</w:t>
      </w:r>
      <w:r>
        <w:rPr/>
        <w:t>400 0104 07 1 01 85140 100» цифры «1462» заменить цифрами «152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сельских поселений 400 0104 07 1 01 85150» цифры «212» заменить цифрами «313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85150 100»</w:t>
      </w:r>
      <w:r>
        <w:rPr/>
        <w:t xml:space="preserve"> цифры «212» заменить цифрами «31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12976,4» заменить цифрами «13339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 400 0113 02 0 00 000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культуры»400 0113 02 1 00 00000» «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Организация и проведение районных культурно-массовых мероприятий»" 400 0113 02 1 04 000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оведение районных мероприятий» 400 0113 02 1 00 21300» «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едоставление субсидий бюджетным, автономным учреждениям и иным некоммерческим организациям»" 400 0113 02 1 04 21300 6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 400 0113 04 0 00 00000» цифры «346,3» заменить цифрами «37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" 400 0113 04 2 00 00000» «346,3» заменить цифрами «37»</w:t>
      </w:r>
    </w:p>
    <w:p>
      <w:pPr>
        <w:pStyle w:val="Normal"/>
        <w:rPr/>
      </w:pPr>
      <w:r>
        <w:rPr/>
        <w:t>по строке «Основное мероприятие «Профилактика терроризма" 400 0113 04 2 01 00000» цифры«346,3» заменить цифрами «37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>«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400 0113 04 2 01 41810» с цифрами «300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4 2 01 41810 200» с цифрами «300»</w:t>
      </w:r>
    </w:p>
    <w:p>
      <w:pPr>
        <w:pStyle w:val="Normal"/>
        <w:rPr/>
      </w:pPr>
      <w:r>
        <w:rPr/>
        <w:t>«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400 0113 04 2 01 W1810» с цифрами «9,3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4 2 01 W1810 200» с цифрами «9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Непрограммные расходы» 400 0113 90 0 00 00000» цифры «7835,2» заменить цифрами «8078»</w:t>
      </w:r>
    </w:p>
    <w:p>
      <w:pPr>
        <w:pStyle w:val="Normal"/>
        <w:rPr/>
      </w:pPr>
      <w:r>
        <w:rPr/>
        <w:t>по строке «Мероприятия в рамках непрограммных расходов» 400 0113 90 9 00 00000» цифры «981,7» заменить цифрами «1224,5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езервный фонд Правительства Псковской области» 400 0113 90 9 00 00010» с цифрами «64,4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» 400 0113 90 9 00 00010 200» с цифрами «64,4» 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» цифры «792,3» заменить цифрами «970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>» цифры «729,1» заменить цифрами «902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>» цифры «63,2» заменить цифрами «67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цифры «320513» заменить цифрами «325952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е хозяйство 400 0501</w:t>
      </w:r>
      <w:r>
        <w:rPr/>
        <w:t>» цифры «32312,8» заменить цифрами «32237,8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1 05 0 00 00000» цифры «32312,8» заменить цифрами «32237,8»</w:t>
      </w:r>
    </w:p>
    <w:p>
      <w:pPr>
        <w:pStyle w:val="Normal"/>
        <w:rPr/>
      </w:pPr>
      <w:r>
        <w:rPr/>
        <w:t>по строке «Подпрограмма муниципальной программы «Жилище» 400 0501 05 6 00 00000» цифры «31812,8» заменить цифрами «31737,8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 400 0501 05 6 01 00000» цифры «9065» заменить цифрами «8990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>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400 0501 05 6 01 W1600» с цифрами «75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1 05 6 01 W1600 200» с цифрами «7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 xml:space="preserve">Коммунальное хозяйство 400 0502» </w:t>
      </w:r>
      <w:r>
        <w:rPr/>
        <w:t>цифры «253047,1» заменить цифрами «257361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2 05 0 00 00000» цифры «253047,1» заменить цифрами «257361,6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253047,1» заменить цифрами «257361,6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400 0502 05 1 01 00000» цифры «208897,5» заменить цифрами «213212»</w:t>
      </w:r>
    </w:p>
    <w:p>
      <w:pPr>
        <w:pStyle w:val="Normal"/>
        <w:rPr/>
      </w:pPr>
      <w:r>
        <w:rPr/>
        <w:t>по строке «Субсидия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400 0502 05 1 01 81700» цифры «4000» заменить цифрами «831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 0502 05 1 01 81700 800» цифры «4000» заменить цифрами «8314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35153,1» заменить цифрами «36353,1»</w:t>
      </w:r>
    </w:p>
    <w:p>
      <w:pPr>
        <w:pStyle w:val="Normal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3 05 0 00 00000» цифры «35153,1» заменить цифрами «36353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400 0503 05 3 00 00000» цифры «27656» заменить цифрами «28856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400 0503 05 3 02 00000» цифры «27369» заменить цифрами «28569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 400 0503 05 3 02 21560» с цифрами «25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503 05 3 02 21560 200» с цифрами «250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») 400 0503 05 3 02 21561» с цифрами «250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400 0503 05 3 02 21561 2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250»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, связанные с проведением комплексных мероприятий по благоустройству общественных территорий 400 0503 05 3 02 85090» цифры «8400» заменить цифрами «9100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0 0503 05 3 02 85090 200» цифры «8400» заменить цифрами «91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по строке «Охрана окружающей среды 400 06» </w:t>
      </w:r>
      <w:r>
        <w:rPr>
          <w:color w:val="000000"/>
        </w:rPr>
        <w:t>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бор, удаление отходов и очистка сточных вод 400 0602»</w:t>
      </w:r>
      <w:r>
        <w:rPr>
          <w:color w:val="000000"/>
        </w:rPr>
        <w:t xml:space="preserve"> «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602 05 0 00 00000» цифры «1249» заменить цифрами «1836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400 0602 05 1 00 00000» цифры «1249» заменить цифрами «183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 400 0602 05 1 04 00000» 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мероприятия по ликвидации мест несанкционированного размещения отходов 400 0602 05 1 04 21550» 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400 0602 05 1 04 21550 200» цифры «1249» заменить цифрами «183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132450,3» заменить цифрами «134470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32450,3» заменить цифрами «134470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132045,3» заменить цифрами «133765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32045,3» заменить цифрами «133765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 400 0801 02 1 01 00000» цифры «20206,9» заменить цифрами «20986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400 0801 02 1 01 00790» цифры «13806,6» заменить цифрами «1458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00790 600» цифры «13806,6» заменить цифрами «1458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400 0801 02 1 02 00000» цифры «24845,6» заменить цифрами «25785,9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18753,9» заменить цифрами «196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18753,9» заменить цифрами «1969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801 03 0 00 00000» цифры «405» заменить цифрами «70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туристического комплекса» 400 0801 03 2 00 00000» цифры «405» заменить цифрами «70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 400 0801 03 2 01 00000» цифры «405» заменить цифрами «705»</w:t>
      </w:r>
    </w:p>
    <w:p>
      <w:pPr>
        <w:pStyle w:val="Normal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» 400 0801 03 2 01 21800» цифры «400» заменить цифрами «7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801 03 2 01 21800 200» цифры «400» заменить цифрами «7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по строке </w:t>
      </w:r>
      <w:r>
        <w:rPr>
          <w:b/>
        </w:rPr>
        <w:t>ГР «Иной орган местного самоуправления Управление образования Островского района» 403»</w:t>
      </w:r>
      <w:r>
        <w:rPr/>
        <w:t xml:space="preserve"> цифры </w:t>
      </w:r>
      <w:r>
        <w:rPr>
          <w:b/>
        </w:rPr>
        <w:t>«453848,1»</w:t>
      </w:r>
      <w:r>
        <w:rPr/>
        <w:t xml:space="preserve"> заменить цифрами </w:t>
      </w:r>
      <w:r>
        <w:rPr>
          <w:b/>
        </w:rPr>
        <w:t>«45494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>
          <w:b/>
          <w:b/>
        </w:rPr>
      </w:pPr>
      <w:r>
        <w:rPr>
          <w:b/>
        </w:rPr>
        <w:t>«Общегосударственные вопросы 403 01»</w:t>
      </w:r>
      <w:r>
        <w:rPr/>
        <w:t xml:space="preserve"> с цифрами «63»</w:t>
      </w:r>
    </w:p>
    <w:p>
      <w:pPr>
        <w:pStyle w:val="Normal"/>
        <w:rPr>
          <w:b/>
          <w:b/>
        </w:rPr>
      </w:pPr>
      <w:r>
        <w:rPr>
          <w:b/>
        </w:rPr>
        <w:t>«Другие общегосударственные вопросы 403 01 13»</w:t>
      </w:r>
      <w:r>
        <w:rPr/>
        <w:t xml:space="preserve"> с цифрами «63»</w:t>
      </w:r>
    </w:p>
    <w:p>
      <w:pPr>
        <w:pStyle w:val="Normal"/>
        <w:rPr/>
      </w:pPr>
      <w:r>
        <w:rPr/>
        <w:t>«Непрограммные расходы 403 01 13 90 0 00 00000» с цифрами «63»</w:t>
      </w:r>
    </w:p>
    <w:p>
      <w:pPr>
        <w:pStyle w:val="Normal"/>
        <w:rPr/>
      </w:pPr>
      <w:r>
        <w:rPr/>
        <w:t>«Мероприятия в рамках непрограммных расходов 403 01 13 90 9 00 00000» с цифрами «63»</w:t>
      </w:r>
    </w:p>
    <w:p>
      <w:pPr>
        <w:pStyle w:val="Normal"/>
        <w:rPr/>
      </w:pPr>
      <w:r>
        <w:rPr/>
        <w:t>«Резервный фонд администрации муниципального района 403 01 13 90 9 00 20001» с цифрами «63»</w:t>
      </w:r>
    </w:p>
    <w:p>
      <w:pPr>
        <w:pStyle w:val="Normal"/>
        <w:rPr/>
      </w:pP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403 01 13 90 9 00 20001 200» с цифрами «6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403 03»</w:t>
      </w:r>
      <w:r>
        <w:rPr/>
        <w:t xml:space="preserve"> цифры «2180,2» заменить цифрами «2886,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Защита населения и территории от чрезвычайных ситуаций природного и техногенного характера, гражданская оборона 403 0309» с цифрами «200»</w:t>
      </w:r>
    </w:p>
    <w:p>
      <w:pPr>
        <w:pStyle w:val="Normal"/>
        <w:rPr/>
      </w:pPr>
      <w:r>
        <w:rPr/>
        <w:t>«Муниципальная программа Островского района «Обеспечение безопасности граждан на территории муниципального образования» 403 0309 04 0 00 00000» с цифрами «200»</w:t>
      </w:r>
    </w:p>
    <w:p>
      <w:pPr>
        <w:pStyle w:val="Normal"/>
        <w:rPr/>
      </w:pPr>
      <w:r>
        <w:rPr/>
        <w:t>«Подпрограмма муниципальной программы «Пожарная безопасность и гражданская оборона муниципального образования» 403 0309 04 1 00 00000» с цифрами «200»</w:t>
      </w:r>
    </w:p>
    <w:p>
      <w:pPr>
        <w:pStyle w:val="Normal"/>
        <w:rPr/>
      </w:pPr>
      <w:r>
        <w:rPr/>
        <w:t>«Основное мероприятие «Обеспечение безопасности граждан на водных объектах» 403 0309 04 1 04 00000» с цифрами «200»</w:t>
      </w:r>
    </w:p>
    <w:p>
      <w:pPr>
        <w:pStyle w:val="Normal"/>
        <w:rPr/>
      </w:pPr>
      <w:r>
        <w:rPr/>
        <w:t>«Обеспечение безопасности граждан на водных объектах 403 0309 04 1 04 22200» с цифрами «200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09 04 1 04 22200 200» с цифрами «2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Обеспечение пожарной безопасности 403 0310»</w:t>
      </w:r>
      <w:r>
        <w:rPr/>
        <w:t xml:space="preserve"> цифры «906,2» заменить цифрами «1412,2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403 0310 04 0 00 00000» цифры «906,2» заменить цифрами «1412,2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906,2» заменить цифрами «1412,2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 403 0310 04 1 02 00000» цифры «906,2» заменить цифрами «1412,2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403 0310 04 1 02 22170» цифры «906,2» заменить цифрами «1412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0 04 1 02 22170 600» цифры «479» заменить цифрами «98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45258,1» заменить цифрами «446238,7</w:t>
      </w:r>
      <w:r>
        <w:rPr>
          <w:b/>
        </w:rPr>
        <w:t>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школьное образование 403 0701»</w:t>
      </w:r>
      <w:r>
        <w:rPr/>
        <w:t xml:space="preserve"> цифры «116231,9» заменить цифрами «117039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цифры «116231,9» заменить цифрами «117039,6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 xml:space="preserve">цифры </w:t>
      </w:r>
      <w:r>
        <w:rPr/>
        <w:t>«116231,9» заменить цифрами «117039,6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403 0701 01 1 01 00000 </w:t>
      </w:r>
      <w:r>
        <w:rPr>
          <w:bCs/>
        </w:rPr>
        <w:t xml:space="preserve">цифры </w:t>
      </w:r>
      <w:r>
        <w:rPr/>
        <w:t>«116231,9» заменить цифрами «117039,6»</w:t>
      </w:r>
    </w:p>
    <w:p>
      <w:pPr>
        <w:pStyle w:val="Normal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» 403 0701 01 1 01 20100» цифры «400» заменить цифрами «55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01 01 1 01 20100 600» цифры «400» заменить цифрами «55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403 0701 01 1 01 41400» цифры «1052,2» заменить цифрами «1707,9»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41400 600» цифры «1052,2» заменить цифрами «1707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1588,6» заменить цифрами «301688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2 01 0 00 00000» цифры «301588,6» заменить цифрами «301688,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588,6» заменить цифрами «301688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403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895,2» заменить цифрами «296995,2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езервный фонд Правительства Псковской области в рамках основного мероприятия «Общее образование» 403 0702 01 1 02 00010» с цифрами «100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00010» с цифрами «100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5758,3» заменить цифрами «5831,2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9 01 0 00 00000» цифры «5758,3» заменить цифрами «5831,2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 403 0709 01 1 00 00000» цифры «1150» заменить цифрами «1209,5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>«Основное мероприятие «Дошкольное образование» 403 0709 01 1 01 00000» с цифрами «17,5»</w:t>
      </w:r>
    </w:p>
    <w:p>
      <w:pPr>
        <w:pStyle w:val="Normal"/>
        <w:rPr/>
      </w:pPr>
      <w:r>
        <w:rPr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403 0709 01 1 01 41940» с цифрами «17,3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3 0709 01 1 01 41940 200» с цифрами «17,3»</w:t>
      </w:r>
    </w:p>
    <w:p>
      <w:pPr>
        <w:pStyle w:val="Normal"/>
        <w:rPr/>
      </w:pPr>
      <w:r>
        <w:rPr>
          <w:color w:val="000000"/>
        </w:rPr>
        <w:t>«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403 0709 01 1 01 W1940» с цифрами «0,2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3 0709 01 1 01 W1940 200» с цифрами «0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Общее образование» 403 0709 01 1 02 00000» цифры «1150» заменить цифрами «1188,5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403 0709 01 1 02 41940» с цифрами «38,1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3 0709 01 1 02 41940 200» с цифрами «38,1»</w:t>
      </w:r>
    </w:p>
    <w:p>
      <w:pPr>
        <w:pStyle w:val="Normal"/>
        <w:rPr/>
      </w:pPr>
      <w:r>
        <w:rPr>
          <w:color w:val="000000"/>
        </w:rPr>
        <w:t>«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403 0709 01 1 02 W1940» с цифрами «0,4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3 0709 01 1 02 W1940 200» с цифрами «0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>«</w:t>
      </w:r>
      <w:r>
        <w:rPr>
          <w:color w:val="000000"/>
        </w:rPr>
        <w:t>Основное мероприятие «Внешкольная работа с детьми»» 403 0709 01 1 05 00000» с цифрами «3,5»</w:t>
      </w:r>
    </w:p>
    <w:p>
      <w:pPr>
        <w:pStyle w:val="Normal"/>
        <w:rPr/>
      </w:pPr>
      <w:r>
        <w:rPr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403 0709 01 1 05 41940» с цифрами «3,5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3 0709 01 1 05 41940 200» с цифрами «3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 403 0709 01 5 00 00000» цифры «4341,8» заменить цифрами «435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Основное мероприятие «Управление, ведение учета и отчетности»» 403 0709 01 5 01 00000» цифры «4341,8» заменить цифрами «4355,2»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» 403 0709 01 5 01 00900» цифры «4341,8» заменить цифрами «4355,2»</w:t>
      </w:r>
    </w:p>
    <w:p>
      <w:pPr>
        <w:pStyle w:val="Normal"/>
        <w:ind w:hanging="0"/>
        <w:rPr/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3 0709 01 5 01 00900 100» цифры «3824,4» заменить цифрами «3840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3 0709 01 5 01 00900 200» цифры «486,4» заменить цифрами «483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3 10</w:t>
      </w:r>
      <w:r>
        <w:rPr>
          <w:color w:val="000000"/>
        </w:rPr>
        <w:t>» цифры «6029,8» заменить цифрами «5374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403 10 04</w:t>
      </w:r>
      <w:r>
        <w:rPr>
          <w:color w:val="000000"/>
        </w:rPr>
        <w:t>» цифры «6029,8» заменить цифрами «5374,1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3 1004 07 0 00 00000» цифры «6029,8» заменить цифрами «5374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403 1004 07 4 00 00000» цифры «6029,8» заменить цифрами «5374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403 1004 07 4 02 00000» цифры «6029,8» заменить цифрами «537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6029,8» заменить цифрами «537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Социальное обеспечение и иные выплаты населению 403 1004 07 4 02 42040 300» цифры «6029,8» заменить цифрами «5374,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2346,4» заменить цифрами «12678,6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563,7» заменить цифрами «6445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b/>
        </w:rPr>
        <w:t>872 0106</w:t>
      </w:r>
      <w:r>
        <w:rPr/>
        <w:t>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  <w:r>
        <w:rPr>
          <w:b/>
        </w:rPr>
        <w:t xml:space="preserve"> </w:t>
      </w:r>
      <w:r>
        <w:rPr/>
        <w:t>872 0106 07 0 00 000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»</w:t>
      </w:r>
      <w:r>
        <w:rPr>
          <w:b/>
        </w:rPr>
        <w:t xml:space="preserve"> </w:t>
      </w:r>
      <w:r>
        <w:rPr/>
        <w:t>872 0106 07 3 00 000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»</w:t>
      </w:r>
      <w:r>
        <w:rPr>
          <w:b/>
        </w:rPr>
        <w:t xml:space="preserve"> </w:t>
      </w:r>
      <w:r>
        <w:rPr/>
        <w:t>872 0106 07 3 01 000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»»</w:t>
      </w:r>
      <w:r>
        <w:rPr>
          <w:b/>
        </w:rPr>
        <w:t xml:space="preserve"> </w:t>
      </w:r>
      <w:r>
        <w:rPr/>
        <w:t>872 0106 07 3 01 009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872 0106 07 3 01 00900 100» цифры «5413,1» заменить цифрами «5436,5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653,8» заменить цифрами «612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653,8» заменить цифрами «612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653,8» заменить цифрами «612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306,7» заменить цифрами «265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306,7» заменить цифрами «265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>
          <w:b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Другие общегосударственные вопросы </w:t>
      </w:r>
      <w:r>
        <w:rPr>
          <w:b/>
        </w:rPr>
        <w:t>872 0113</w:t>
      </w:r>
      <w:r>
        <w:rPr/>
        <w:t xml:space="preserve">» с цифрами «99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Непрограммные расходы 872 0113 9 0 00 00000» с цифрами «99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Мероприятия в рамках непрограммных расходов 872 0113 90 9 00 00000» с цифрами «99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872 0113 90 9 00 99999» с цифрами «99,8»        </w:t>
      </w:r>
      <w:r>
        <w:rPr>
          <w:i/>
        </w:rPr>
        <w:t>«Иные бюджетные ассигнования</w:t>
      </w:r>
      <w:r>
        <w:rPr/>
        <w:t xml:space="preserve"> 872 0113 90 9 00 99999 800» с цифрами «99,8»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Жилищно-коммунальное хозяйство 872 05» цифры «150» заменить цифрами «6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Благоустройство 872 0503» цифры «150» заменить цифрами «600» 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872 0503 05 0 00 00000» цифры «150» заменить цифрами «6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» 872 0503 05 3 00 00000» цифры «150» заменить цифрами «6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Ввести строки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Основное мероприятие «Благоустройство территории муниципального образования 870 0503 05 3 02 00000» с цифрами «45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Субсидии поселениям на развитие институтов территориального общественного самоуправления и поддержку проектов местных инициатив 870 0503 05 3 02 73700» с цифрами «45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870 0503 05 3 02 73700 5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450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11013,1» заменить цифрами «11030,4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328,5» заменить цифрами «5345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 xml:space="preserve">» цифры «5328,5» заменить цифрами «5345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914 0113 07 0 00 00000» цифры «5328,5» заменить цифрами «5345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328,5» заменить цифрами «5345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914 0113 07 1 02 00000» цифры «5328,5» заменить цифрами «5345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4728,5» заменить цифрами «4745,8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914 0113 07 1 02 00900 100» цифры «4026,5» заменить цифрами «4043,8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52973,6</w:t>
      </w:r>
      <w:r>
        <w:rPr/>
        <w:t xml:space="preserve">» заменить цифрами </w:t>
      </w:r>
      <w:r>
        <w:rPr>
          <w:b/>
        </w:rPr>
        <w:t>«116359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66551,6» заменить цифрами «67644,9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0103»</w:t>
      </w:r>
      <w:r>
        <w:rPr/>
        <w:t xml:space="preserve"> цифры «2260,9» заменить цифрами «2262,7»</w:t>
      </w:r>
    </w:p>
    <w:p>
      <w:pPr>
        <w:pStyle w:val="Normal"/>
        <w:rPr/>
      </w:pPr>
      <w:r>
        <w:rPr/>
        <w:t>по строке «Непрограммные расходы 0104 90 0 00 00000» цифры «2260,9» заменить цифрами «2262,7»</w:t>
      </w:r>
    </w:p>
    <w:p>
      <w:pPr>
        <w:pStyle w:val="Normal"/>
        <w:rPr/>
      </w:pPr>
      <w:r>
        <w:rPr/>
        <w:t>по строке «Функционирование аппарата Собрания депутатов 0104 90 2 00 00000» цифры «576,9» заменить цифрами «578,7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0104 90 2 00 00900» цифры «576,9» заменить цифрами «578,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90 2 00 00900 100»</w:t>
      </w:r>
      <w:r>
        <w:rPr/>
        <w:t xml:space="preserve"> цифры «425,3» заменить цифрами «427,1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6698,4» заменить цифрами «37463,9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6698,4» заменить цифрами «37463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6698,4» заменить цифрами «37463,9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0104 07 1 01 00000» цифры «36698,4» заменить цифрами «37463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5024,4» заменить цифрами «35623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7237,6» заменить цифрами «2760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7676,8» заменить цифрами «7909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городского поселения 0104 07 1 01 85140» цифры «1462» заменить цифрами «1527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</w:t>
      </w:r>
      <w:r>
        <w:rPr/>
        <w:t>0104 07 1 01 85140 100» цифры «1462» заменить цифрами «152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сельских поселений 0104 07 1 01 85150» цифры «212» заменить цифрами «313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85150 100»</w:t>
      </w:r>
      <w:r>
        <w:rPr/>
        <w:t xml:space="preserve"> цифры «212» заменить цифрами «313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b/>
        </w:rPr>
        <w:t>0106</w:t>
      </w:r>
      <w:r>
        <w:rPr/>
        <w:t>» цифры «6546,1» заменить цифрами «6569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  <w:r>
        <w:rPr>
          <w:b/>
        </w:rPr>
        <w:t xml:space="preserve"> </w:t>
      </w:r>
      <w:r>
        <w:rPr/>
        <w:t>0106 07 0 00 000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»</w:t>
      </w:r>
      <w:r>
        <w:rPr>
          <w:b/>
        </w:rPr>
        <w:t xml:space="preserve"> </w:t>
      </w:r>
      <w:r>
        <w:rPr/>
        <w:t>0106 07 3 00 000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»</w:t>
      </w:r>
      <w:r>
        <w:rPr>
          <w:b/>
        </w:rPr>
        <w:t xml:space="preserve"> </w:t>
      </w:r>
      <w:r>
        <w:rPr/>
        <w:t>0106 07 3 01 000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»</w:t>
      </w:r>
      <w:r>
        <w:rPr>
          <w:b/>
        </w:rPr>
        <w:t xml:space="preserve"> </w:t>
      </w:r>
      <w:r>
        <w:rPr/>
        <w:t>0106 07 3 01 009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6 07 3 01 00900 100» цифры «5413,1» заменить цифрами «5436,5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0111</w:t>
      </w:r>
      <w:r>
        <w:rPr/>
        <w:t>» цифры «653,8» заменить цифрами «612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653,8» заменить цифрами «612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653,8» заменить цифрами «612,4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306,7» заменить цифрами «265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306,7» заменить цифрами «265,3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общегосударственные вопросы 0113»</w:t>
      </w:r>
      <w:r>
        <w:rPr>
          <w:color w:val="000000"/>
        </w:rPr>
        <w:t xml:space="preserve"> цифры «22255,7» заменить цифрами «18748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 0113 02 0 00 000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культуры» 0113 02 1 00 00000» «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Организация и проведение районных культурно-массовых мероприятий»" 0113 02 1 04 000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оведение районных мероприятий» 0113 02 1 00 21300» «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едоставление субсидий бюджетным, автономным учреждениям и иным некоммерческим организациям»" 0113 02 1 04 21300 6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 0113 04 0 00 00000» цифры «346,3» заменить цифрами «37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" 0113 04 2 00 00000» «346,3» заменить цифрами «37»</w:t>
      </w:r>
    </w:p>
    <w:p>
      <w:pPr>
        <w:pStyle w:val="Normal"/>
        <w:rPr/>
      </w:pPr>
      <w:r>
        <w:rPr/>
        <w:t>по строке «Основное мероприятие «Профилактика терроризма" 0113 04 2 01 00000» «346,3» заменить цифрами «37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>«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113 04 2 01 41810» с цифрами «300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13 04 2 01 41810 200» с цифрами «300»</w:t>
      </w:r>
    </w:p>
    <w:p>
      <w:pPr>
        <w:pStyle w:val="Normal"/>
        <w:rPr/>
      </w:pPr>
      <w:r>
        <w:rPr/>
        <w:t>«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113 04 2 01 W1810» с цифрами «9,3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13 04 2 01 W1810 200» с цифрами «9,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13 07 0 00 00000» цифры «8375,5» заменить цифрами «8392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0113 07 1 00 00000» цифры «5392,5» заменить цифрами «5409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0113 07 1 02 00000» цифры «5328,5» заменить цифрами «5345,8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цифры «4728,5» заменить цифрами «4745,8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113 07 1 02 00900 100» цифры «4026,5» заменить цифрами «4043,8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Непрограммные расходы» 0113 90 0 00 00000» цифры «7935» заменить цифрами «8141»</w:t>
      </w:r>
    </w:p>
    <w:p>
      <w:pPr>
        <w:pStyle w:val="Normal"/>
        <w:rPr/>
      </w:pPr>
      <w:r>
        <w:rPr/>
        <w:t>по строке «Мероприятия в рамках непрограммных расходов» 0113 90 9 00 00000» цифры «1081,5» заменить цифрами «1287,5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езервный фонд Правительства Псковской области» 0113 90 9 00 00010» с цифрами «64,4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113 90 9 00 00010 200» с цифрами «64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01 13 90 9 00 20001» цифры «792,3» заменить цифрами «1033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01 13 90 9 00 20001 200» цифры «729,1» заменить цифрами «965,9»</w:t>
      </w:r>
    </w:p>
    <w:p>
      <w:pPr>
        <w:pStyle w:val="Normal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Социальное обеспечение и иные выплаты населению</w:t>
      </w:r>
      <w:r>
        <w:rPr>
          <w:color w:val="000000"/>
        </w:rPr>
        <w:t xml:space="preserve"> 01 13 90 9 00 20001 300» цифры «63,2» заменить цифрами «67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b/>
          <w:color w:val="000000"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0113 90 9 00 99999» с цифрами «99,8»        </w:t>
      </w:r>
      <w:r>
        <w:rPr>
          <w:i/>
        </w:rPr>
        <w:t>«Иные бюджетные ассигнования</w:t>
      </w:r>
      <w:r>
        <w:rPr/>
        <w:t xml:space="preserve">  0113 90 9 00 99999 800» с цифрами «99,8»  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03»</w:t>
      </w:r>
      <w:r>
        <w:rPr/>
        <w:t xml:space="preserve"> цифры «4229,8» заменить цифрами «4935,8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Защита населения и территории от чрезвычайных ситуаций природного и техногенного характера, гражданская оборона 0309» цифры «250» заменить цифрами «450»</w:t>
      </w:r>
    </w:p>
    <w:p>
      <w:pPr>
        <w:pStyle w:val="Normal"/>
        <w:rPr/>
      </w:pPr>
      <w:r>
        <w:rPr/>
        <w:t>«Муниципальная программа Островского района «Обеспечение безопасности граждан на территории муниципального образования» 0309 04 0 00 00000» цифры «250» заменить цифрами «450»</w:t>
      </w:r>
    </w:p>
    <w:p>
      <w:pPr>
        <w:pStyle w:val="Normal"/>
        <w:rPr/>
      </w:pPr>
      <w:r>
        <w:rPr/>
        <w:t>«Подпрограмма муниципальной программы «Пожарная безопасность и гражданская оборона муниципального образования» 0309 04 1 00 00000» цифры «250» заменить цифрами «450»</w:t>
      </w:r>
    </w:p>
    <w:p>
      <w:pPr>
        <w:pStyle w:val="Normal"/>
        <w:rPr/>
      </w:pPr>
      <w:r>
        <w:rPr/>
        <w:t>«Основное мероприятие «Обеспечение безопасности граждан на водных объектах» 0309 04 1 04 00000» с цифрами «200»</w:t>
      </w:r>
    </w:p>
    <w:p>
      <w:pPr>
        <w:pStyle w:val="Normal"/>
        <w:rPr/>
      </w:pPr>
      <w:r>
        <w:rPr/>
        <w:t>«Обеспечение безопасности граждан на водных объектах 0309 04 1 04 22200» с цифрами «200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309 04 1 04 22200 200» с цифрами «2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Обеспечение пожарной безопасности 0310»</w:t>
      </w:r>
      <w:r>
        <w:rPr/>
        <w:t xml:space="preserve"> цифры «1442,2» заменить цифрами «1948,2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310 04 0 00 00000» цифры «1442,2» заменить цифрами «1948,2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 0310 04 1 00 00000» цифры «1442,2» заменить цифрами «1948,2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 0310 04 1 02 00000» цифры «906,2» заменить цифрами «1412,2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0310 04 1 02 22170» цифры «906,2» заменить цифрами «1412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310 04 1 02 22170 600» цифры «479» заменить цифрами «985»</w:t>
      </w:r>
    </w:p>
    <w:p>
      <w:pPr>
        <w:pStyle w:val="Normal"/>
        <w:ind w:hanging="0"/>
        <w:rPr/>
      </w:pPr>
      <w:r>
        <w:rPr/>
        <w:t xml:space="preserve">      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Жилищно-коммунальное хозяйство 05»</w:t>
      </w:r>
      <w:r>
        <w:rPr>
          <w:color w:val="000000"/>
        </w:rPr>
        <w:t xml:space="preserve"> цифры «320663» заменить цифрами «326552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е хозяйство 0501</w:t>
      </w:r>
      <w:r>
        <w:rPr/>
        <w:t>» цифры «32312,8» заменить цифрами «32237,8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1 05 0 00 00000» цифры «32312,8» заменить цифрами «32237,8»</w:t>
      </w:r>
    </w:p>
    <w:p>
      <w:pPr>
        <w:pStyle w:val="Normal"/>
        <w:rPr/>
      </w:pPr>
      <w:r>
        <w:rPr/>
        <w:t>по строке «Подпрограмма муниципальной программы «Жилище» 0501 05 6 00 00000» цифры «31812,8» заменить цифрами «31737,8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 0501 05 6 01 00000» цифры «9065» заменить цифрами «8990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>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01 05 6 01 W1600» с цифрами «75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1 05 6 01 W1600 200» с цифрами «7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 xml:space="preserve">Коммунальное хозяйство 0502» </w:t>
      </w:r>
      <w:r>
        <w:rPr/>
        <w:t>цифры «253047,1» заменить цифрами «257361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цифры «253047,1» заменить цифрами «257361,6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253047,1» заменить цифрами «257361,6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02 05 1 01 00000» цифры «208897,5» заменить цифрами «213212»</w:t>
      </w:r>
    </w:p>
    <w:p>
      <w:pPr>
        <w:pStyle w:val="Normal"/>
        <w:rPr/>
      </w:pPr>
      <w:r>
        <w:rPr/>
        <w:t>по строке «Субсидия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0502 05 1 01 81700» цифры «4000» заменить цифрами «831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0502 05 1 01 81700 800» цифры «4000» заменить цифрами «8314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>» цифры «35303,1» заменить цифрами «36953,1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3 05 0 00 00000» цифры «35303,1» заменить цифрами «36953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0503 05 3 00 00000» цифры «27806» заменить цифрами «29456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0503 05 3 02 00000» цифры «27369» заменить цифрами «29019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 0503 05 3 02 21560» с цифрами «25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503 05 3 02 21560 200» с цифрами «250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») 0503 05 3 02 21561» с цифрами «250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0503 05 3 02 21561 2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250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Субсидии поселениям на развитие институтов территориального общественного самоуправления и поддержку проектов местных инициатив 0503 05 3 02 73700» с цифрами «450»</w:t>
      </w:r>
    </w:p>
    <w:p>
      <w:pPr>
        <w:pStyle w:val="Normal"/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0503 05 3 02 73700 5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450»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, связанные с проведением комплексных мероприятий по благоустройству общественных территорий 0503 05 3 02 85090» цифры «8400» заменить цифрами «9100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503 05 3 02 85090 200» цифры «8400» заменить цифрами «9100»</w:t>
      </w:r>
    </w:p>
    <w:p>
      <w:pPr>
        <w:pStyle w:val="Normal"/>
        <w:rPr/>
      </w:pPr>
      <w:r>
        <w:rPr>
          <w:b/>
          <w:color w:val="000000"/>
        </w:rPr>
        <w:t xml:space="preserve">по строке «Охрана окружающей среды 06» </w:t>
      </w:r>
      <w:r>
        <w:rPr>
          <w:color w:val="000000"/>
        </w:rPr>
        <w:t>цифры «1249» заменить цифрами «183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бор, удаление отходов и очистка сточных вод 0602»</w:t>
      </w:r>
      <w:r>
        <w:rPr>
          <w:color w:val="000000"/>
        </w:rPr>
        <w:t xml:space="preserve"> «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602 05 0 00 00000» 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0602 05 1 00 00000» цифры «1249» заменить цифрами «183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 0602 05 1 04 00000» 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мероприятия по ликвидации мест несанкционированного размещения отходов 0602 05 1 04 21550» цифры «1249» заменить цифрами «1836»</w:t>
      </w:r>
    </w:p>
    <w:p>
      <w:pPr>
        <w:pStyle w:val="Normal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602 05 1 04 21550 200» цифры «1249» заменить цифрами «183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485236,2» заменить цифрами «486216,8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школьное образование 0701»</w:t>
      </w:r>
      <w:r>
        <w:rPr/>
        <w:t xml:space="preserve"> цифры «143419» заменить цифрами «144226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0701 01 0 00 00000» цифры «143419» заменить цифрами «144226,7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</w:t>
      </w:r>
      <w:r>
        <w:rPr>
          <w:bCs/>
        </w:rPr>
        <w:t xml:space="preserve">цифры </w:t>
      </w:r>
      <w:r>
        <w:rPr/>
        <w:t>«143419» заменить цифрами «144226,7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701 01 1 01 00000 </w:t>
      </w:r>
      <w:r>
        <w:rPr>
          <w:bCs/>
        </w:rPr>
        <w:t xml:space="preserve">цифры </w:t>
      </w:r>
      <w:r>
        <w:rPr/>
        <w:t>«116231,9» заменить цифрами «117039,6»</w:t>
      </w:r>
    </w:p>
    <w:p>
      <w:pPr>
        <w:pStyle w:val="Normal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» 0701 01 1 01 20100» цифры «400» заменить цифрами «55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1 01 1 01 20100 600» цифры «400» заменить цифрами «55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0701 01 1 01 41400» цифры «1052,2» заменить цифрами «1707,9»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41400 600» цифры «1052,2» заменить цифрами «1707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1588,6» заменить цифрами «301688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цифры «301588,6» заменить цифрами «301688,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588,6» заменить цифрами «301688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895,2» заменить цифрами «296995,2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езервный фонд Правительства Псковской области в рамках основного мероприятия «Общее образование» 0702 01 1 02 00010» с цифрами «100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00010» с цифрами «100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5758,3» заменить цифрами «5831,2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5758,3» заменить цифрами «5831,2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 0709 01 1 00 00000» цифры «1150» заменить цифрами «1209,5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>«Основное мероприятие «Дошкольное образование» 0709 01 1 01 00000» с цифрами «17,5»</w:t>
      </w:r>
    </w:p>
    <w:p>
      <w:pPr>
        <w:pStyle w:val="Normal"/>
        <w:rPr/>
      </w:pPr>
      <w:r>
        <w:rPr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709 01 1 01 41940» с цифрами «17,3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709 01 1 01 41940 200» с цифрами «17,3»</w:t>
      </w:r>
    </w:p>
    <w:p>
      <w:pPr>
        <w:pStyle w:val="Normal"/>
        <w:rPr/>
      </w:pPr>
      <w:r>
        <w:rPr>
          <w:color w:val="000000"/>
        </w:rPr>
        <w:t>«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709 01 1 01 W1940» с цифрами «0,2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709 01 1 01 W1940 200» с цифрами «0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Общее образование» 0709 01 1 02 00000» цифры «1150» заменить цифрами «1188,5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709 01 1 02 41940» с цифрами «38,1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709 01 1 02 41940 200» с цифрами «38,1»</w:t>
      </w:r>
    </w:p>
    <w:p>
      <w:pPr>
        <w:pStyle w:val="Normal"/>
        <w:rPr/>
      </w:pPr>
      <w:r>
        <w:rPr>
          <w:color w:val="000000"/>
        </w:rPr>
        <w:t>«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709 01 1 02 W1940» с цифрами «0,4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709 01 1 02 W1940 200» с цифрами «0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>«</w:t>
      </w:r>
      <w:r>
        <w:rPr>
          <w:color w:val="000000"/>
        </w:rPr>
        <w:t>Основное мероприятие «Внешкольная работа с детьми»» 0709 01 1 05 00000» с цифрами «3,5»</w:t>
      </w:r>
    </w:p>
    <w:p>
      <w:pPr>
        <w:pStyle w:val="Normal"/>
        <w:rPr/>
      </w:pPr>
      <w:r>
        <w:rPr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709 01 1 05 41940» с цифрами «3,5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709 01 1 05 41940 200» с цифрами «3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 0709 01 5 00 00000» цифры «4341,8» заменить цифрами «435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Основное мероприятие «Управление, ведение учета и отчетности»» 0709 01 5 01 00000» цифры «4341,8» заменить цифрами «435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» 0709 01 5 01 00900» цифры «4341,8» заменить цифрами «4355,2»</w:t>
      </w:r>
    </w:p>
    <w:p>
      <w:pPr>
        <w:pStyle w:val="Normal"/>
        <w:ind w:hanging="0"/>
        <w:rPr/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09 01 5 01 00900 100» цифры «3824,4» заменить цифрами «3840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09 01 5 01 00900 200» цифры «486,4» заменить цифрами «483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ультура и кинематография 08</w:t>
      </w:r>
      <w:r>
        <w:rPr>
          <w:color w:val="000000"/>
        </w:rPr>
        <w:t>» цифры «132450,3» заменить цифрами «134470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08 01»</w:t>
      </w:r>
      <w:r>
        <w:rPr/>
        <w:t xml:space="preserve"> цифры «132450,3» заменить цифрами «134470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32045,3» заменить цифрами «133765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32045,3» заменить цифрами «133765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 0801 02 1 01 00000» цифры «20206,9» заменить цифрами «20986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801 02 1 01 00790» цифры «13806,6» заменить цифрами «1458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00790 600» цифры «13806,6» заменить цифрами «1458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801 02 1 02 00000» цифры «24845,6» заменить цифрами «25785,9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8753,9» заменить цифрами «196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18753,9» заменить цифрами «1969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801 03 0 00 00000» цифры «405» заменить цифрами «705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туристического комплекса» 0801 03 2 00 00000» цифры «405» заменить цифрами «705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 0801 03 2 01 00000» цифры «405» заменить цифрами «705»</w:t>
      </w:r>
    </w:p>
    <w:p>
      <w:pPr>
        <w:pStyle w:val="Normal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» 0801 03 2 01 21800» цифры «400» заменить цифрами «7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801 03 2 01 21800 200» цифры «400» заменить цифрами «7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4475» заменить цифрами «13819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10 04</w:t>
      </w:r>
      <w:r>
        <w:rPr>
          <w:color w:val="000000"/>
        </w:rPr>
        <w:t>» цифры «11714,4» заменить цифрами «11058,7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4 07 0 00 00000» цифры «6029,8» заменить цифрами «5374,1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1004 07 4 00 00000» цифры «6029,8» заменить цифрами «5374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1004 07 4 02 00000» цифры «6029,8» заменить цифрами «537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6029,8» заменить цифрами «537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4 07 4 02 42040 300» цифры «6029,8» заменить цифрами «5374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152973,6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63594»</w:t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color w:val="000000"/>
          <w:sz w:val="24"/>
          <w:lang w:val="ru-RU"/>
        </w:rPr>
        <w:t>3</w:t>
      </w:r>
      <w:r>
        <w:rPr>
          <w:b/>
          <w:color w:val="000000"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17695,8» заменить цифрами «518676,4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78685,9» заменить цифрами «479653,1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116231,9» заменить цифрами «117057,1»</w:t>
      </w:r>
    </w:p>
    <w:p>
      <w:pPr>
        <w:pStyle w:val="Normal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» 01 1 01 20100» цифры «400» заменить цифрами «55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20100 600» цифры «400» заменить цифрами «552»</w:t>
      </w:r>
    </w:p>
    <w:p>
      <w:pPr>
        <w:pStyle w:val="Normal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» 01 1 01 41400» цифры «1052,2» заменить цифрами «1707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41400 600» цифры «1052,2» заменить цифрами «1707,9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1 1 01 41940» с цифрами «17,3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 01 41940 200» с цифрами «17,3»</w:t>
      </w:r>
    </w:p>
    <w:p>
      <w:pPr>
        <w:pStyle w:val="Normal"/>
        <w:rPr/>
      </w:pPr>
      <w:r>
        <w:rPr/>
        <w:t>«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1 1 01 W1940» с цифрами «0,2»</w:t>
      </w:r>
    </w:p>
    <w:p>
      <w:pPr>
        <w:pStyle w:val="Normal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01 1 01 W1940 200» </w:t>
      </w:r>
      <w:r>
        <w:rPr/>
        <w:t>с цифрами «0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Основное мероприятие «Общее образование» 01 1 02 00000» </w:t>
      </w:r>
      <w:r>
        <w:rPr>
          <w:bCs/>
          <w:color w:val="000000"/>
        </w:rPr>
        <w:t>цифры «301933,2» заменить цифрами «302071,7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вести строк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«Резервный фонд Правительства Псковской области в рамках основного мероприятия «Общее образование» 01 1 02 00010» с цифрами «100»</w:t>
      </w:r>
    </w:p>
    <w:p>
      <w:pPr>
        <w:pStyle w:val="Normal"/>
        <w:rPr/>
      </w:pPr>
      <w:r>
        <w:rPr>
          <w:bCs/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bCs/>
          <w:color w:val="000000"/>
        </w:rPr>
        <w:t>01 1 02 00010 600» с цифрами «100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1 1 02 41940» с цифрами «38,1»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color w:val="000000"/>
        </w:rPr>
        <w:t>01 1 02 41940 200» с цифрами «38,1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«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 01 1 02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1940» с цифрами «0,4»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color w:val="000000"/>
        </w:rPr>
        <w:t xml:space="preserve">01 1 02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1940 200» с цифрами «0,4»</w:t>
      </w:r>
    </w:p>
    <w:p>
      <w:pPr>
        <w:pStyle w:val="Normal"/>
        <w:ind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Основное мероприятие «Внешкольная работа с детьми»» 01 1 05 00000» </w:t>
      </w:r>
      <w:r>
        <w:rPr>
          <w:bCs/>
          <w:color w:val="000000"/>
        </w:rPr>
        <w:t>цифры «10261» заменить цифрами «10264,5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» 01 1 05 41940» </w:t>
      </w:r>
      <w:r>
        <w:rPr>
          <w:bCs/>
          <w:color w:val="000000"/>
        </w:rPr>
        <w:t>с цифрами «3,5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1 1 05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940 200» </w:t>
      </w:r>
      <w:r>
        <w:rPr>
          <w:bCs/>
          <w:color w:val="000000"/>
        </w:rPr>
        <w:t>с цифрами «3,5»</w:t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1 5 00 00000» цифры «4341,8» заменить цифрами «4355,2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01 5 01 00000» «4341,8» заменить цифрами «4355,2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 5 01 00900» «4341,8» заменить цифрами «4355,2»</w:t>
      </w:r>
    </w:p>
    <w:p>
      <w:pPr>
        <w:pStyle w:val="Normal"/>
        <w:ind w:hanging="0"/>
        <w:rPr/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09 01 5 01 00900 100» цифры «3824,4» заменить цифрами «3840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09 01 5 01 00900 200» цифры «486,4» заменить цифрами «483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2 0 00 00000» </w:t>
      </w:r>
      <w:r>
        <w:rPr>
          <w:color w:val="000000"/>
        </w:rPr>
        <w:t>цифры «132671,8» заменить цифрами «134821,5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2 1 00 00000» </w:t>
      </w:r>
      <w:r>
        <w:rPr>
          <w:color w:val="000000"/>
        </w:rPr>
        <w:t>цифры «132671,8» заменить цифрами «134821,5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 02 1 01 00000» цифры «20206,9» заменить цифрами «20986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2 1 01 00790» цифры «13806,6» заменить цифрами «1458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00790 600» цифры «13806,6» заменить цифрами «1458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2 1 02 00000» цифры «24845,6» заменить цифрами «25785,9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цифры «18753,9» заменить цифрами «196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00790 600» цифры «18753,9» заменить цифрами «19694,2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Организация и проведение районных культурно-массовых мероприятий»" 02 1 04 000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оведение районных мероприятий» 02 1 00 21300» «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едоставление субсидий бюджетным, автономным учреждениям и иным некоммерческим организациям»" 02 1 04 21300 600» цифры «626,5» заменить цифрами «1056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» цифры «1283» заменить цифрами «1583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туристического комплекса» 03 2 00 00000» цифры «908,1» заменить цифрами «1208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 03 2 01 00000» цифры «908,1» заменить цифрами «1208,1»</w:t>
      </w:r>
    </w:p>
    <w:p>
      <w:pPr>
        <w:pStyle w:val="Normal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» 03 2 01 21800» цифры «400» заменить цифрами «7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3 2 01 21800 200» цифры «400» заменить цифрами «7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4 0 00 00000» цифры «4576,1» заменить цифрами «4972,8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 04 1 00 00000» цифры «1692,2» заменить цифрами «2398,2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 04 1 02 00000» цифры «906,2» заменить цифрами «1412,2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04 1 02 22170» цифры «906,2» заменить цифрами «1412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1 02 22170 600» цифры «479» заменить цифрами «985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Основное мероприятие «Обеспечение безопасности граждан на водных объектах» 04 1 04 00000» с цифрами «200»</w:t>
      </w:r>
    </w:p>
    <w:p>
      <w:pPr>
        <w:pStyle w:val="Normal"/>
        <w:rPr/>
      </w:pPr>
      <w:r>
        <w:rPr/>
        <w:t>«Обеспечение безопасности граждан на водных объектах 04 1 04 22200» с цифрами «200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1 04 22200 200» с цифрами «2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" 04 2 00 00000» «2833,9» заменить цифрами «2524,6»</w:t>
      </w:r>
    </w:p>
    <w:p>
      <w:pPr>
        <w:pStyle w:val="Normal"/>
        <w:rPr/>
      </w:pPr>
      <w:r>
        <w:rPr/>
        <w:t>по строке «Основное мероприятие «Профилактика терроризма" 04 2 01 00000» «1559,9» заменить цифрами «1250,6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>«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4 2 01 41810» с цифрами «300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2 01 41810 200» с цифрами «300»</w:t>
      </w:r>
    </w:p>
    <w:p>
      <w:pPr>
        <w:pStyle w:val="Normal"/>
        <w:rPr/>
      </w:pPr>
      <w:r>
        <w:rPr/>
        <w:t xml:space="preserve">«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4 2 01 </w:t>
      </w:r>
      <w:r>
        <w:rPr>
          <w:lang w:val="en-US"/>
        </w:rPr>
        <w:t>W</w:t>
      </w:r>
      <w:r>
        <w:rPr/>
        <w:t>1810» с цифрами «9,3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2 01 </w:t>
      </w:r>
      <w:r>
        <w:rPr>
          <w:lang w:val="en-US"/>
        </w:rPr>
        <w:t>W</w:t>
      </w:r>
      <w:r>
        <w:rPr/>
        <w:t>1810 200» с цифрами «9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bCs/>
          <w:color w:val="000000"/>
        </w:rPr>
        <w:t>цифры «323498,4» заменить цифрами «329974,9»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 1 00 00000» цифры «254296,1» заменить цифрами «259197,6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 1 01 00000» цифры «208897,5» заменить цифрами «213212»</w:t>
      </w:r>
    </w:p>
    <w:p>
      <w:pPr>
        <w:pStyle w:val="Normal"/>
        <w:rPr/>
      </w:pPr>
      <w:r>
        <w:rPr/>
        <w:t>по строке «Субсидия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05 1 01 81700» цифры «4000» заменить цифрами «831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05 1 01 81700 800» цифры «4000» заменить цифрами «831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 05 1 04 00000» цифры «1249» заменить цифрами «183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мероприятия по ликвидации мест несанкционированного размещения отходов 05 1 04 21550» цифры «1249» заменить цифрами «1836»</w:t>
      </w:r>
    </w:p>
    <w:p>
      <w:pPr>
        <w:pStyle w:val="Normal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5 1 04 21550 200» цифры «1249» заменить цифрами «183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Благоустройство муниципального образования» 05 3 00 00000» цифры «29573» заменить цифрами «3122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» 05 3 02 00000» цифры «28662» заменить цифрами «30312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 05 3 02 21560» с цифрами «25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5 3 02 21560 200» с цифрами «250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») 05 3 02 21561» с цифрами «250»</w:t>
      </w:r>
    </w:p>
    <w:p>
      <w:pPr>
        <w:pStyle w:val="Normal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05 3 02 21561 2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250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«Субсидии поселениям на развитие институтов территориального общественного самоуправления и поддержку проектов местных инициатив 05 3 02 73700» с цифрами «450»</w:t>
      </w:r>
    </w:p>
    <w:p>
      <w:pPr>
        <w:pStyle w:val="Normal"/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05 3 02 73700 5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450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по строке «Расходы, связанные с проведением комплексных мероприятий по благоустройству общественных территорий 05 3 02 85090» цифры «8400» заменить цифрами «9100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 3 02 85090 200» цифры «8400» заменить цифрами «9100»</w:t>
      </w:r>
    </w:p>
    <w:p>
      <w:pPr>
        <w:pStyle w:val="Normal"/>
        <w:ind w:hanging="0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rPr/>
      </w:pPr>
      <w:r>
        <w:rPr/>
        <w:t>по строке «Подпрограмма муниципальной программы «Жилище» 05 6 00 00000» цифры «31812,8» заменить цифрами «31737,8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 05 6 01 00000» цифры «9065» заменить цифрами «8990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>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 6 01 W1600» с цифрами «75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6 01 W1600 200» с цифрами «7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4731,4» заменить цифрами «64881,9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2640,9» заменить цифрами «43423,7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7312,4» заменить цифрами «38077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5024,4» заменить цифрами «35623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7237,6» заменить цифрами «27604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. (муниципальных) нужд</w:t>
      </w:r>
      <w:r>
        <w:rPr/>
        <w:t xml:space="preserve"> 07 1 01 00900 200» цифры «7676,8» заменить цифрами «7909,5»</w:t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городского поселения 07 1 01 85140» цифры «1462» заменить цифрами «1527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</w:t>
      </w:r>
      <w:r>
        <w:rPr/>
        <w:t>07 1 01 85140 100» цифры «1462» заменить цифрами «152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сельских поселений 07 1 01 85150» цифры «212» заменить цифрами «313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1 01 85150 100»</w:t>
      </w:r>
      <w:r>
        <w:rPr/>
        <w:t xml:space="preserve"> цифры «212» заменить цифрами «31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Функционирование организаций, обеспечивающих выполнение части муниципальных функций»» 07 1 02 00000» цифры «5328,5» заменить цифрами «5345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4728,5» заменить цифрами «4745,8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7 1 02 00900 100» цифры «4026,5» заменить цифрами «4043,8»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»</w:t>
      </w:r>
      <w:r>
        <w:rPr>
          <w:b/>
        </w:rPr>
        <w:t xml:space="preserve"> </w:t>
      </w:r>
      <w:r>
        <w:rPr/>
        <w:t>07 3 00 00000» цифры «11777,8» заменить цифрами «11801,2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»</w:t>
      </w:r>
      <w:r>
        <w:rPr>
          <w:b/>
        </w:rPr>
        <w:t xml:space="preserve"> </w:t>
      </w:r>
      <w:r>
        <w:rPr/>
        <w:t>07 3 01 00000» цифры «10898,8» заменить цифрами «10922,2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» 07 3 01 00900» цифры «5810,1» заменить цифрами «5833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3 01 00900 100» цифры «5413,1» заменить цифрами «5436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07 4 00 00000» цифры «8207,4» заменить цифрами «7551,7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07 4 02 00000» цифры «6029,8» заменить цифрами «537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6029,8» заменить цифрами «537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2 42040 300» цифры «6029,8» заменить цифрами «5374,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16189,6» заменить цифрами «16356»</w:t>
      </w:r>
    </w:p>
    <w:p>
      <w:pPr>
        <w:pStyle w:val="Normal"/>
        <w:rPr/>
      </w:pPr>
      <w:r>
        <w:rPr/>
        <w:t>по строке «Функционирование аппарата Собрания депутатов 90 2 00 00000» цифры «576,9» заменить цифрами «578,7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90 2 00 00900» цифры «576,9» заменить цифрами «578,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2 00 00900 100»</w:t>
      </w:r>
      <w:r>
        <w:rPr/>
        <w:t xml:space="preserve"> цифры «425,3» заменить цифрами «427,1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2654,3» заменить цифрами «2818,9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езервный фонд Правительства Псковской области 90 9 00 00010» с цифрами «64,4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00010» с цифрами «64,4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   90 9 00 20001» цифры «1100» заменить цифрами «13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729,1» заменить цифрами «965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64,2» заменить цифрами «68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306,7» заменить цифрами «265,3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ключить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Реализация иных направлений расходов    90 9 00 99999» с цифрами «99,8» 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99999 800» с цифрами «99,8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52973,6</w:t>
      </w:r>
      <w:r>
        <w:rPr/>
        <w:t xml:space="preserve">» заменить цифрами </w:t>
      </w:r>
      <w:r>
        <w:rPr>
          <w:b/>
        </w:rPr>
        <w:t>«1163594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/>
        <w:t>в пункте 5 приложение 19 «</w:t>
      </w:r>
      <w:r>
        <w:rPr>
          <w:lang w:val="en-US"/>
        </w:rPr>
        <w:t>Межбюджетные трансферты, передаваемые бюджет</w:t>
      </w:r>
      <w:r>
        <w:rPr/>
        <w:t>у</w:t>
      </w:r>
      <w:r>
        <w:rPr>
          <w:lang w:val="en-US"/>
        </w:rPr>
        <w:t xml:space="preserve"> муниципальн</w:t>
      </w:r>
      <w:r>
        <w:rPr/>
        <w:t>ого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из бюджетов поселений</w:t>
      </w:r>
      <w:r>
        <w:rPr/>
        <w:t>,</w:t>
      </w:r>
      <w:r>
        <w:rPr>
          <w:lang w:val="en-US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</w:t>
      </w:r>
      <w:r>
        <w:rPr>
          <w:lang w:val="en-US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73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63,1</w:t>
            </w:r>
          </w:p>
        </w:tc>
      </w:tr>
    </w:tbl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rPr/>
      </w:pPr>
      <w:r>
        <w:rPr>
          <w:color w:val="000000"/>
          <w:lang w:val="en-US"/>
        </w:rPr>
        <w:t>в пункте 6 на 202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год </w:t>
      </w:r>
    </w:p>
    <w:p>
      <w:pPr>
        <w:pStyle w:val="Normal"/>
        <w:rPr/>
      </w:pPr>
      <w:r>
        <w:rPr>
          <w:color w:val="000000"/>
          <w:lang w:val="en-US"/>
        </w:rPr>
        <w:t>по строке «Резервный фонд Администрации Островского района» цифры «</w:t>
      </w:r>
      <w:r>
        <w:rPr>
          <w:color w:val="000000"/>
        </w:rPr>
        <w:t>1100</w:t>
      </w:r>
      <w:r>
        <w:rPr>
          <w:color w:val="000000"/>
          <w:lang w:val="en-US"/>
        </w:rPr>
        <w:t>» заменить цифрами «</w:t>
      </w:r>
      <w:r>
        <w:rPr>
          <w:color w:val="000000"/>
        </w:rPr>
        <w:t>1300</w:t>
      </w:r>
      <w:r>
        <w:rPr>
          <w:color w:val="000000"/>
          <w:lang w:val="en-US"/>
        </w:rPr>
        <w:t>» тыс.руб..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46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46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964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964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964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964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5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5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5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5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46,9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13:00Z</dcterms:created>
  <dc:creator>Ostrov</dc:creator>
  <dc:description/>
  <cp:keywords/>
  <dc:language>en-US</dc:language>
  <cp:lastModifiedBy>User</cp:lastModifiedBy>
  <cp:lastPrinted>2023-05-30T09:43:00Z</cp:lastPrinted>
  <dcterms:modified xsi:type="dcterms:W3CDTF">2023-05-30T06:49:00Z</dcterms:modified>
  <cp:revision>20</cp:revision>
  <dc:subject/>
  <dc:title>Проект</dc:title>
</cp:coreProperties>
</file>