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23.06.2023 № 64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и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анитарно-эпидемиологической обстановк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Островском районе Пск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2022 год и 5 месяцев 2023 год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информацию </w:t>
      </w:r>
      <w:r>
        <w:rPr>
          <w:rFonts w:eastAsia="Calibri"/>
          <w:sz w:val="28"/>
          <w:szCs w:val="28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8"/>
          <w:szCs w:val="28"/>
        </w:rPr>
        <w:t>Шаговой Н.И.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о санитарно-эпидемиологической обстановке в Островском районе Псковской области за 2022 год и 5 месяцев 2023 года</w:t>
      </w:r>
      <w:r>
        <w:rPr>
          <w:sz w:val="28"/>
          <w:szCs w:val="28"/>
        </w:rPr>
        <w:t xml:space="preserve">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</w:t>
      </w:r>
      <w:r>
        <w:rPr>
          <w:rFonts w:eastAsia="Calibri"/>
          <w:sz w:val="28"/>
          <w:szCs w:val="28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8"/>
          <w:szCs w:val="28"/>
        </w:rPr>
        <w:t xml:space="preserve">Шаговой Н.И. </w:t>
      </w:r>
      <w:r>
        <w:rPr>
          <w:bCs/>
          <w:sz w:val="28"/>
          <w:szCs w:val="28"/>
        </w:rPr>
        <w:t xml:space="preserve">о санитарно-эпидемиологической обстановке в Островском районе Псковской области за 2022 год и 5 месяцев 2023 года </w:t>
      </w:r>
      <w:r>
        <w:rPr>
          <w:sz w:val="28"/>
          <w:szCs w:val="28"/>
        </w:rPr>
        <w:t>(прилагается)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 xml:space="preserve">    </w:t>
        <w:tab/>
        <w:tab/>
        <w:tab/>
        <w:t xml:space="preserve">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</w:t>
        <w:tab/>
        <w:t xml:space="preserve">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№ 64  от 23.06.2023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санитарно-эпидемиологической обстановке в Островском районе Псковской области за 2022 год и 5 месяцев 2023года</w:t>
      </w:r>
    </w:p>
    <w:p>
      <w:pPr>
        <w:pStyle w:val="Normal"/>
        <w:rPr>
          <w:b/>
          <w:b/>
          <w:bCs/>
          <w:color w:val="993300"/>
          <w:sz w:val="26"/>
          <w:szCs w:val="26"/>
        </w:rPr>
      </w:pPr>
      <w:r>
        <w:rPr>
          <w:b/>
          <w:bCs/>
          <w:color w:val="9933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тдела Управления Роспотребнадзора по Псковской области в Островском, Палкинском, Печорском, Пыталовском районах (далее ТО) Управления Роспотребнадзора  по Псковской области в 2022 году и текущем 2023 осуществляет в соответствии с Основными направлениями,  планом основных организационных мероприятий, и направлена на решение задач по обеспечению устойчивой и эффективной системы предупреждения, выявления и реагирования на угрозы санитарно-эпидемиологического благополучия в район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нфекционной и паразитарной заболевае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тровском районе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, по сравнению с 2021 годом, отмечено снижение заболеваемости по 3 формам инфекционных и 1 форме паразитарных болезней (2021г. - по 8 и 1 формам соответственно). Наиболее существенное снижение отмечено по следующим инфекционным нозологиям: пневмония (внебольничная), в т.ч. вирусная в 12,2 раза, педикулёз в 2,5 раза, энтеробиоз в 1,8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ряду со снижением заболеваемости по отдельным нозологиям отмечался рост заболеваемости по сравнению с аналогичным периодом 2021 года ветряная оспа в 5 раз, острые кишечные инфекции – в 1,8 раза, впервые выявленный туберкулез в 1,6 раза,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в 1,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 Островском районе зарегистрировано 12737 случаев инфекционных и паразитарных заболеваний, что 1,01 раз меньше чем в 2021году (12859 случая)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дущее место в структуре инфекционных и паразитарных болезней в 2022 году, как и в предыдущие годы, занимают </w:t>
      </w:r>
      <w:r>
        <w:rPr>
          <w:i/>
          <w:sz w:val="28"/>
          <w:szCs w:val="28"/>
        </w:rPr>
        <w:t>острые инфекции верхних дыхательных путей</w:t>
      </w:r>
      <w:r>
        <w:rPr>
          <w:sz w:val="28"/>
          <w:szCs w:val="28"/>
        </w:rPr>
        <w:t xml:space="preserve"> множественной и неуточненной локализации (ОРВ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ОРВИ переболело 34,33% населения района, зарегистрировано 9648 случаев, показатель заболеваемости составил 34330,8 на 100 тыс. населения. В возрастной структуре заболеваемости продолжали превалировать дети до 17 лет, в 2022 году их доля составила 66,0%. В 2022 году максимальная заболеваемость наблюдалась в возрастной группе 3-6 лет у детей, посещающих детские дошкольные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зарегистрировано 7 случаев гриппа, показатель заболеваемости составил 24,9 на 100 тыс. населения. В возрастной структуре заболеваемости 51,14% приходится на взрослое население. Заболеваемость гриппом в 2021 году не регистрировала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пидсезону 2022-2023гг было привито 14570 человек (51,84 % от численности населения), в том числе привиты 3140 детей. За последние годы охват населения Островского района иммунизацией против гриппа увеличился в 1,3 раза: с 39,7 % в 2019 году до 51,84 % в 2022 году. В 2023 году запланировано обеспечить охват прививками населения против гриппа не ниже 60%.</w:t>
      </w:r>
    </w:p>
    <w:p>
      <w:pPr>
        <w:pStyle w:val="Normal"/>
        <w:widowControl w:val="false"/>
        <w:tabs>
          <w:tab w:val="clear" w:pos="708"/>
          <w:tab w:val="left" w:pos="858" w:leader="none"/>
          <w:tab w:val="left" w:pos="354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олеваемость </w:t>
      </w:r>
      <w:r>
        <w:rPr>
          <w:i/>
          <w:sz w:val="28"/>
          <w:szCs w:val="28"/>
        </w:rPr>
        <w:t>внебольничными пневмониями</w:t>
      </w:r>
      <w:r>
        <w:rPr>
          <w:sz w:val="28"/>
          <w:szCs w:val="28"/>
        </w:rPr>
        <w:t xml:space="preserve"> (ВП) снизилась в 12,2 раза по сравнению с аналогичным периодом 2021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олеваемость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увеличилась в 2022 году в 1,2 раза по сравнению с аналогичным периодом 2021г. и составила 9340,6 на 100 тысяч населения (в 2021 году заболеваемость составила 7140,8 на 100 тысяч населения.). В 2022 году в районе зарегистрировано 2625 случаев новой </w:t>
      </w:r>
      <w:r>
        <w:rPr>
          <w:i/>
          <w:sz w:val="28"/>
          <w:szCs w:val="28"/>
        </w:rPr>
        <w:t>коронавирусной инфекции</w:t>
      </w:r>
      <w:r>
        <w:rPr>
          <w:sz w:val="28"/>
          <w:szCs w:val="28"/>
        </w:rPr>
        <w:t xml:space="preserve"> SARS-CoV-2. В возрастной структуре заболеваемости превалирует взрослое население, в 2022 году их доля составила 81,1%.  Доля пневмоний, вызванных ви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составила 1,9% от числа заболевших. В 2022 году вспышки не регистриров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зарегистрировано 125 случаев </w:t>
      </w:r>
      <w:r>
        <w:rPr>
          <w:i/>
          <w:sz w:val="28"/>
          <w:szCs w:val="28"/>
        </w:rPr>
        <w:t>ветряной оспы</w:t>
      </w:r>
      <w:r>
        <w:rPr>
          <w:sz w:val="28"/>
          <w:szCs w:val="28"/>
        </w:rPr>
        <w:t>, из них 120 или 96% у детей до 17 лет.. Большая заболеваемость зарегистрирована в возрастной группе 3-6 лет (48,3 %). Заболеваемость в данной возрастной группе определяет многолетнюю цикличность эпидемического процесса ветряной ос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число заболевших в 2022 году, так же, как и в 2021 году, составляют дети – 9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олеваемость </w:t>
      </w:r>
      <w:r>
        <w:rPr>
          <w:i/>
          <w:sz w:val="28"/>
          <w:szCs w:val="28"/>
        </w:rPr>
        <w:t>острыми кишечными инфекциями</w:t>
      </w:r>
      <w:r>
        <w:rPr>
          <w:sz w:val="28"/>
          <w:szCs w:val="28"/>
        </w:rPr>
        <w:t xml:space="preserve"> (ОКИ) </w:t>
      </w:r>
      <w:r>
        <w:rPr>
          <w:i/>
          <w:sz w:val="28"/>
          <w:szCs w:val="28"/>
        </w:rPr>
        <w:t>неустановленной этиологии</w:t>
      </w:r>
      <w:r>
        <w:rPr>
          <w:sz w:val="28"/>
          <w:szCs w:val="28"/>
        </w:rPr>
        <w:t xml:space="preserve"> увеличилась в 1,8 раза по сравнению с 2021 годом и составила 320,2 на 100 тыс.населения, (176,7 в 2021 год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зарегистрирова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 случая</w:t>
      </w:r>
      <w:r>
        <w:rPr>
          <w:i/>
          <w:sz w:val="28"/>
          <w:szCs w:val="28"/>
        </w:rPr>
        <w:t xml:space="preserve"> ОКИ установленной этиологии,</w:t>
      </w:r>
      <w:r>
        <w:rPr>
          <w:sz w:val="28"/>
          <w:szCs w:val="28"/>
        </w:rPr>
        <w:t xml:space="preserve"> показатель заболеваемости составил 10,6 на 100 тысяч населения. В структуре ОКИ установленной этиологии 66,66% случаев заболеваний приходилось на ОКИ вирусной этиологии (ротавирусные инфекц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олеваемость </w:t>
      </w:r>
      <w:r>
        <w:rPr>
          <w:i/>
          <w:sz w:val="28"/>
          <w:szCs w:val="28"/>
        </w:rPr>
        <w:t>бактериальной дизентерией, сальмонеллезом. полиомиелитом</w:t>
      </w:r>
      <w:r>
        <w:rPr>
          <w:sz w:val="28"/>
          <w:szCs w:val="28"/>
        </w:rPr>
        <w:t xml:space="preserve"> , корью, краснухой , эпидпаротитом, дифтерией, коклюшем в 2022, 2021годах не регистрировала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не зарегистрированы заболевания людей туляремией, сибирской язвой, бруцеллезом, лептоспирозом, псевдотуберкулезом, бешенством, клещевым энцефалитом,  геморрагической лихорадкой с почечным синдр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ьезную проблему для охраны здоровья граждан представляют </w:t>
      </w:r>
      <w:r>
        <w:rPr>
          <w:i/>
          <w:sz w:val="28"/>
          <w:szCs w:val="28"/>
        </w:rPr>
        <w:t>инфекции, передающиеся клещами</w:t>
      </w:r>
      <w:r>
        <w:rPr>
          <w:sz w:val="28"/>
          <w:szCs w:val="28"/>
        </w:rPr>
        <w:t xml:space="preserve"> (ИПК). Одной из основных особенностей этих инфекций является многообразие возбудителей и их способность существовать совместно в одном клеще, вызывая микст-форму инфекции в разных сочетаниях. В 2022 году зарегистрировано 117 обращений по поводу укусов клещей, (2021- 65 обращений ). В 2022, 2021 клещевой вирусный энцефалит в районе не регистрирова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илактические мероприятия в отношении ИПК представлены мерами специфической и неспецифической профилактики. Проводятся акарицидные обработки и вакцин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акарицидные обработки проведены на площади 28 объектов в том числе на  территориях оздоровительных учреждений с дневным пребыванием детей Не отмечено случаев присасывания клещей на территории ЛОУ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пизоотологическая обстановка по </w:t>
      </w:r>
      <w:r>
        <w:rPr>
          <w:rFonts w:eastAsia="Calibri"/>
          <w:i/>
          <w:sz w:val="28"/>
          <w:szCs w:val="28"/>
          <w:lang w:eastAsia="en-US"/>
        </w:rPr>
        <w:t xml:space="preserve">бешенству </w:t>
      </w:r>
      <w:r>
        <w:rPr>
          <w:rFonts w:eastAsia="Calibri"/>
          <w:sz w:val="28"/>
          <w:szCs w:val="28"/>
          <w:lang w:eastAsia="en-US"/>
        </w:rPr>
        <w:t xml:space="preserve">в 2022 году была напряженной. </w:t>
      </w:r>
    </w:p>
    <w:p>
      <w:pPr>
        <w:pStyle w:val="Normal"/>
        <w:spacing w:lineRule="auto" w:line="25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2 году количество обращений по поводу укусов, ослюнений, оцарапываний животными составило 65, в 2021 году 39 об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олевания </w:t>
      </w:r>
      <w:r>
        <w:rPr>
          <w:i/>
          <w:sz w:val="28"/>
          <w:szCs w:val="28"/>
        </w:rPr>
        <w:t>Крымской геморрагической лихорадкой</w:t>
      </w:r>
      <w:r>
        <w:rPr>
          <w:sz w:val="28"/>
          <w:szCs w:val="28"/>
        </w:rPr>
        <w:t xml:space="preserve"> (КГЛ), </w:t>
      </w:r>
      <w:r>
        <w:rPr>
          <w:i/>
          <w:sz w:val="28"/>
          <w:szCs w:val="28"/>
        </w:rPr>
        <w:t>лихорадкой Западного Нила</w:t>
      </w:r>
      <w:r>
        <w:rPr>
          <w:sz w:val="28"/>
          <w:szCs w:val="28"/>
        </w:rPr>
        <w:t xml:space="preserve"> (ЛЗН), </w:t>
      </w:r>
      <w:r>
        <w:rPr>
          <w:i/>
          <w:sz w:val="28"/>
          <w:szCs w:val="28"/>
        </w:rPr>
        <w:t>лептоспирозом, бруцеллезом, сибирской язвой</w:t>
      </w:r>
      <w:r>
        <w:rPr>
          <w:sz w:val="28"/>
          <w:szCs w:val="28"/>
        </w:rPr>
        <w:t xml:space="preserve"> в Островском районе не зарегистр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рритории разработаны «Комплексные планы мероприятий по санитарной охране территорий от завоза и распространения особо-опасных инфекций на 2021-2025 годы», где предусмотрены вопросы готовности медицинских организаций к приёму больных ООИ, в том числе с подозрением на сибирскую язву, планы противоэпидемических мероприятий по профилактике сибирской язвы на 2021-2025 гг.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г. проводились исследования </w:t>
      </w:r>
      <w:r>
        <w:rPr>
          <w:sz w:val="28"/>
          <w:szCs w:val="28"/>
          <w:shd w:fill="FFFFFF" w:val="clear"/>
        </w:rPr>
        <w:t xml:space="preserve">объектов внешней среды </w:t>
      </w:r>
      <w:r>
        <w:rPr>
          <w:sz w:val="28"/>
          <w:szCs w:val="28"/>
        </w:rPr>
        <w:t>по санитарно-паразитологическим показателям, яиц гельминтов не обнаруже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ай 2023 года из 39 нозологических форм инфекционных и паразитарных заболеваний, подлежащих учету и анализу, по 29 формам заболеваемость не регистрировалась, в том числе отсутствовали: сальмонеллезные инфекции, бактериальная дизентерия, острые вирусные гепатиты, хронические вирусные гепатиты, детские воздушно-капельные инфекции (за исключением ветряной оспы), клещевой энцефалит, клещевой боррелиоз, сифилис, чесотка, микроспория, аскарид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ошло снижение заболеваемости острыми респираторными вирусными инфекциями в 1,09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илось число обращений в ЛПУ по поводу присасывания клещей в 1,1 раза. В мае зарегистрировано 50 обращений в ЛПУ по поводу присасывания клещей,    Произошло снижение заболеваемости острыми кишечными инфекциями в 1,5 раза. В 2023г. проведены акарицидные обработки территорий с использованием акарицидных средств, разрешенных для применения в качестве дезинфекционного средства в местах массового отдыха и пребывания населения: парки, скверы, кладбища, территории, прилегающие к водоёмам, к объектам организованного летнего отдых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санитарно-эпидемиологическая обстановка в районе спокой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доснабжение в г. Острова и Островского района осуществляется  из подземных источников – артезианских скважин, качество воды которых на протяжении многих лет отличается стабильным составом и хорошим качеством и не требует особой  дезинфекции.      Подземных источников – 93,  из них 71 находится в сельской местности.       Ежегодно, в рамках мониторинга качества питьевой воды  исследуются пробы из артскважин по микробиологическим, санитарно-химическим показателям. В 2023г. расширен перечень мониторинговых точек в Островском районе и г. Остров (в 2022 – 1 точка, в 2023г. – 8 мониторинговых точек). В летний период вода открытых водоемов исследуется на холеру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В 2022 году исследовано в рамках мониторинга и по программе производственного контроля 312 проб питьевой воды из артскважин. Все пробы, отвечали санитарно-гигиеническим требованиям по микробиологическим показателям. По санитарно-химическим по показателям (запах, цветность, мутность) 3 пробы не соответствовали требованиям. Некоторое ухудшение показателей можно объяснить сильным  износом водопроводной сети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3 году исследовано в рамках мониторинга и по программе производственного контроля 109 проб питьевой воды из артскважин. В 2023г. исследовано 3 пробы воды из артскважин на радиологические  показатели (альфа и бета-активность), пробы соответствуют санитарно-гигиеническим требованиям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1г. разработана инвестиционная программа муниципального унитарного предприятия «Жилищно-коммунальное хозяйство» Островского района по проведению качества питьевой воды в соответствии с установленными требованиями на территории муниципального образования «Островский район» на 2022-2024г. В 2023г.  проводится реконструкция 3х  участков существующей водопроводной сети в г. Остров и д. Дулов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ечение последнего времени уменьшилось количество жалоб, связанных с качеством питьевой воды. За 5 мес. 2023г. зарегистрирована 1 жалоба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г.  проводятся проекто-изыскательные работы по строительству насосной станции второго подъема воды  и установка 2х надземных резервуаров запаса чистой воды в военном городке Остров-3, что должно привести к улучшению качества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3-06-26T11:01:00Z</cp:lastPrinted>
  <dcterms:modified xsi:type="dcterms:W3CDTF">2023-06-26T08:17:00Z</dcterms:modified>
  <cp:revision>90</cp:revision>
  <dc:subject/>
  <dc:title>ПРОЕКТ</dc:title>
</cp:coreProperties>
</file>