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6"/>
          <w:szCs w:val="26"/>
        </w:rPr>
      </w:pPr>
      <w:bookmarkStart w:id="0" w:name="_Hlk62049316"/>
      <w:bookmarkEnd w:id="0"/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6"/>
          <w:szCs w:val="26"/>
        </w:rPr>
      </w:pPr>
      <w:r>
        <w:rPr>
          <w:bCs/>
          <w:i/>
        </w:rPr>
        <w:t>Псковская область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РЕШЕНИЕ</w:t>
      </w:r>
      <w:r>
        <w:rPr>
          <w:b/>
          <w:sz w:val="36"/>
          <w:szCs w:val="36"/>
        </w:rPr>
        <w:t xml:space="preserve">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25.05.2023 № 56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12-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FR3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я в п.1.4 Поряд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конкурса на замещение вакан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и  муниципальной службы в орган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Островский район», утверждё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Островского районного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от 30.06.2008 № 118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2049316"/>
      <w:bookmarkStart w:id="2" w:name="_Hlk62049316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отест Островской межрайонной прокуратуры на п.1.4 Порядка проведения  конкурса на замещение вакантной должности муниципальной службы в органах местного самоуправления муниципального образования «Островский район», утверждённого решением Островского </w:t>
      </w:r>
      <w:bookmarkStart w:id="3" w:name="OLE_LINK2"/>
      <w:bookmarkStart w:id="4" w:name="OLE_LINK1"/>
      <w:r>
        <w:rPr>
          <w:sz w:val="28"/>
          <w:szCs w:val="28"/>
        </w:rPr>
        <w:t>районного Собрания депутатов от 30.06.2008 № 118</w:t>
      </w:r>
      <w:bookmarkEnd w:id="3"/>
      <w:bookmarkEnd w:id="4"/>
      <w:r>
        <w:rPr>
          <w:sz w:val="28"/>
          <w:szCs w:val="28"/>
        </w:rPr>
        <w:t xml:space="preserve">, в соответствии со ст. ст. 19, 20 Устава муниципального образования «Островский район», Собрание депутатов Остров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Внести в решение Островского районного Собрания депутатов от 30.06.2008 № 118 следующее изменени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ункт 1.4 Порядка проведения конкурса на замещение вакантной должности муниципальной службы в органах местного самоуправления муниципального образования «Островский район», утвержденного решением Островского районного Собрания депутатов от 30.06.2008 № 118, дополнить подпунктом 10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) приобретения им статуса иностранного агент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Островские вести» и на официальном сайте муниципального образования «Островский район»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А.М. Обризан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3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Островского района                                                              Д.М. Быст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ind w:left="56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45:00Z</dcterms:created>
  <dc:creator>Людмила</dc:creator>
  <dc:description/>
  <cp:keywords/>
  <dc:language>en-US</dc:language>
  <cp:lastModifiedBy>User</cp:lastModifiedBy>
  <cp:lastPrinted>2023-05-18T16:04:00Z</cp:lastPrinted>
  <dcterms:modified xsi:type="dcterms:W3CDTF">2023-05-25T08:39:00Z</dcterms:modified>
  <cp:revision>6</cp:revision>
  <dc:subject/>
  <dc:title/>
</cp:coreProperties>
</file>