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31.08.2023 № 76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шест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, в порядке, установлен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 xml:space="preserve">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Приложение 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 от 31.08.2023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1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городная, 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Либкнехта, д.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9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4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6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линина, д. 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ркурьева, д.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ркурьева, д. 14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ркурьева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8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ркурьева, д. 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ркурьева, д. 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3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Молодогвардейцев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1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городная, д.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8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городная д. 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1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артака, д. 2 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3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артака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нционная, д. 1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вобождения, д. 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2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5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5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5 Октября, д. 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теранов Войны, д. 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ул. 25 Октября, д.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 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25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3-08-30T06:23:00Z</dcterms:modified>
  <cp:revision>29</cp:revision>
  <dc:subject/>
  <dc:title/>
</cp:coreProperties>
</file>