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      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8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23.06.2023 № 63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и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, в порядке, установленном Жилищным кодексом Российской Федерации, или выбранный способ управления не реализован, не определена управляющая организации,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</w:t>
        <w:tab/>
        <w:tab/>
        <w:tab/>
        <w:tab/>
        <w:t xml:space="preserve">    </w:t>
        <w:tab/>
        <w:tab/>
        <w:tab/>
        <w:t xml:space="preserve">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</w:t>
        <w:tab/>
        <w:t xml:space="preserve">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3.06.2023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11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 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 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9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Назаровой, д. 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2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ркурьева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7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ркурьева, д. 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1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вобождения, д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вобождения, д. 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вобождения, д. 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3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вобождения, д.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8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городная, д.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городная, д. 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городная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2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8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708"/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0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3-06-26T07:37:00Z</dcterms:modified>
  <cp:revision>27</cp:revision>
  <dc:subject/>
  <dc:title/>
</cp:coreProperties>
</file>