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760" w:leader="none"/>
        </w:tabs>
        <w:jc w:val="center"/>
        <w:rPr>
          <w:iCs w:val="false"/>
          <w:sz w:val="28"/>
          <w:szCs w:val="28"/>
        </w:rPr>
      </w:pPr>
      <w:r>
        <w:rPr>
          <w:i w:val="false"/>
          <w:iCs w:val="false"/>
          <w:sz w:val="24"/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>
          <w:u w:val="single"/>
        </w:rPr>
        <w:t xml:space="preserve">от 20.07.2023 №67 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 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15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39647,1» заменить цифрами «1164570,3»</w:t>
      </w:r>
    </w:p>
    <w:p>
      <w:pPr>
        <w:pStyle w:val="Normal"/>
        <w:rPr/>
      </w:pPr>
      <w:r>
        <w:rPr/>
        <w:t>в пункте 1 подпункте 2 цифры «1163594» заменить цифрами «1194364,8»</w:t>
      </w:r>
    </w:p>
    <w:p>
      <w:pPr>
        <w:pStyle w:val="Normal"/>
        <w:rPr/>
      </w:pPr>
      <w:r>
        <w:rPr/>
        <w:t>в пункте 1 подпункте 3 цифры «23946,9» заменить цифрами «29794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72079» заменить цифрами «997002,2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972079» заменить цифрами «997002,2»</w:t>
      </w:r>
    </w:p>
    <w:p>
      <w:pPr>
        <w:pStyle w:val="Normal"/>
        <w:rPr/>
      </w:pPr>
      <w:r>
        <w:rPr>
          <w:b/>
          <w:bCs/>
        </w:rPr>
        <w:t>по строке «2 02 10000 00 0000 150 Дотации бюджетам бюджетной системы Российской Федерации»</w:t>
      </w:r>
      <w:r>
        <w:rPr/>
        <w:t xml:space="preserve"> цифры «124011» заменить цифрами «144569,7»</w:t>
      </w:r>
    </w:p>
    <w:p>
      <w:pPr>
        <w:pStyle w:val="Normal"/>
        <w:rPr/>
      </w:pPr>
      <w:r>
        <w:rPr/>
        <w:t xml:space="preserve"> </w:t>
      </w:r>
      <w:r>
        <w:rPr/>
        <w:t>по строке «2 02 15002 00 0000 150 Дотации бюджетам муниципальных районов на поддержку мер по обеспечению сбалансированности бюджетов» цифры «23304» заменить цифрами «43862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 строке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>» цифры «523048,8» заменить цифрами «523147,8»</w:t>
      </w:r>
    </w:p>
    <w:p>
      <w:pPr>
        <w:pStyle w:val="Normal"/>
        <w:rPr/>
      </w:pPr>
      <w:r>
        <w:rPr>
          <w:b/>
        </w:rPr>
        <w:t>ввести строку:</w:t>
      </w:r>
    </w:p>
    <w:p>
      <w:pPr>
        <w:pStyle w:val="Normal"/>
        <w:rPr/>
      </w:pPr>
      <w:r>
        <w:rPr>
          <w:color w:val="000000"/>
        </w:rPr>
        <w:t>«29) «на повышение эффективности деятельности территориальных самоуправлений в Псковской области» с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15) на обеспечение мероприятий по модернизации систем коммунальной инфраструктуры за счет средств областного бюджета» цифры «6249,2» заменить цифрами «6248,2»</w:t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 xml:space="preserve">» цифры «217213,7» </w:t>
      </w:r>
      <w:r>
        <w:rPr/>
        <w:t>заменить цифрами</w:t>
      </w:r>
      <w:r>
        <w:rPr>
          <w:b/>
        </w:rPr>
        <w:t xml:space="preserve"> «217730,7»</w:t>
      </w:r>
    </w:p>
    <w:p>
      <w:pPr>
        <w:pStyle w:val="Normal"/>
        <w:rPr/>
      </w:pPr>
      <w:r>
        <w:rPr/>
        <w:t>по строке «17) субвенции бюджетам муниципальных районов на обеспечение деятельности по обращению с животными без владельцев на территории района» цифры «793» заменить цифрами «1310»</w:t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07805,5» </w:t>
      </w:r>
      <w:r>
        <w:rPr/>
        <w:t>заменить цифрами</w:t>
      </w:r>
      <w:r>
        <w:rPr>
          <w:b/>
        </w:rPr>
        <w:t xml:space="preserve"> «111554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40014 00 0000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цифры </w:t>
      </w:r>
      <w:r>
        <w:rPr/>
        <w:t>«67863,1» заменить цифрами «70938»</w:t>
      </w:r>
    </w:p>
    <w:p>
      <w:pPr>
        <w:pStyle w:val="Normal"/>
        <w:rPr/>
      </w:pPr>
      <w:r>
        <w:rPr/>
        <w:t>по строке «12) создание условий по организации досуга и библиотечного обслуживания населения» цифры «11500» заменить цифрами «14500»</w:t>
      </w:r>
    </w:p>
    <w:p>
      <w:pPr>
        <w:pStyle w:val="Normal"/>
        <w:rPr/>
      </w:pPr>
      <w:r>
        <w:rPr/>
        <w:t>по строке «15) Реализация   мероприятий по ремонту дорог, дворовых территорий и проездов к ним в рамках выполнения наказов избирателей» цифры «600» заменить цифрами «674,9»</w:t>
      </w:r>
    </w:p>
    <w:p>
      <w:pPr>
        <w:pStyle w:val="Normal"/>
        <w:rPr/>
      </w:pPr>
      <w:r>
        <w:rPr>
          <w:b/>
        </w:rPr>
        <w:t xml:space="preserve">по строке «2 02 4 9999 00 0000 150 Прочие межбюджетные трансферты, передаваемые бюджетам муниципальных районов» </w:t>
      </w:r>
      <w:r>
        <w:rPr/>
        <w:t>цифры «27912,4» заменить цифрами «28586»</w:t>
      </w:r>
    </w:p>
    <w:p>
      <w:pPr>
        <w:pStyle w:val="Normal"/>
        <w:rPr/>
      </w:pPr>
      <w:r>
        <w:rPr>
          <w:bCs/>
        </w:rPr>
        <w:t>по строке:</w:t>
      </w:r>
    </w:p>
    <w:p>
      <w:pPr>
        <w:pStyle w:val="Normal"/>
        <w:rPr/>
      </w:pPr>
      <w:r>
        <w:rPr/>
        <w:t xml:space="preserve"> </w:t>
      </w:r>
      <w:r>
        <w:rPr/>
        <w:t>«7) Иные межбюджетные трансферты бюджетам муниципальных районов из резервного фонда Правительства Псковской области» цифры «164,4» заменить цифрами «239,4»</w:t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b/>
          <w:bCs/>
        </w:rPr>
        <w:t>ввести строки</w:t>
      </w:r>
      <w:r>
        <w:rPr/>
        <w:t>: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«8) на поощрение муниципальных управленческих команд за достижение показателей деятельности органов исполнительной власти Псковской области» с цифрами «598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39647,1»</w:t>
      </w:r>
      <w:r>
        <w:rPr/>
        <w:t xml:space="preserve"> заменить цифрами </w:t>
      </w:r>
      <w:r>
        <w:rPr>
          <w:b/>
        </w:rPr>
        <w:t xml:space="preserve">«1164570,3»   </w:t>
      </w:r>
    </w:p>
    <w:p>
      <w:pPr>
        <w:pStyle w:val="Normal"/>
        <w:rPr/>
      </w:pPr>
      <w:r>
        <w:rPr/>
        <w:t>в пункте 2 на 2023 год цифры «904215,9» заменить цифрами «926064,2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3 на 2023 год цифры «523048,8» заменить цифрами «523147,8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4 на 2023 год цифры «217213,7» заменить цифрами «217730,7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5 на 2023 год цифры «39942,4» заменить цифрами «40616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6 на 2023 год цифры «67863,1» заменить цифрами «7093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681944,3» заменить цифрами «710103,9»</w:t>
      </w:r>
    </w:p>
    <w:p>
      <w:pPr>
        <w:pStyle w:val="Normal"/>
        <w:rPr/>
      </w:pPr>
      <w:r>
        <w:rPr/>
        <w:t>по строке «Общегосударственные вопросы 400 01» цифры «52791,5» заменить цифрами «66109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7463,9» заменить цифрами «37955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7463,9» заменить цифрами «37955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7463,9» заменить цифрами «37955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7463,9» заменить цифрами «37955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5623,9» заменить цифрами «36115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604,4» заменить цифрами «2780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7909,5» заменить цифрами «820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13339,9» заменить цифрами «26166,2»</w:t>
      </w:r>
    </w:p>
    <w:p>
      <w:pPr>
        <w:pStyle w:val="Normal"/>
        <w:rPr/>
      </w:pPr>
      <w:r>
        <w:rPr/>
        <w:t>по строке «Непрограммные расходы» 400 0113 90 0 00 00000» цифры «8078» заменить цифрами «10101,6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» 400 0113 90 3 00 00000» цифры «6853,5» заменить цифрами «8052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» 400 0113 90 3 00 00890» цифры «6853,5» заменить цифрами «8052,5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i/>
          <w:iCs/>
        </w:rPr>
        <w:t>400 0113 90 3 00 00890 100</w:t>
      </w:r>
      <w:r>
        <w:rPr/>
        <w:t>» цифры «5853,5» заменить цифрами «7292,5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Закупка товаров, работ и услуг для государственных (муниципальных) нужд 400 0113 90 3 00 00890 100</w:t>
      </w:r>
      <w:r>
        <w:rPr/>
        <w:t>» цифры «1000» заменить цифрами «76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ероприятия в рамках непрограммных расходов» 400 0113 90 9 00 00000» цифры «1224,5» заменить цифрами «2049,1»</w:t>
      </w:r>
    </w:p>
    <w:p>
      <w:pPr>
        <w:pStyle w:val="Normal"/>
        <w:rPr/>
      </w:pPr>
      <w:r>
        <w:rPr/>
        <w:t>по строке «Резервный фонд Правительства Псковской области» 400 0113 90 9 00 00010» цифры «64,4» заменить цифрами «139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>» 400 0113 90 9 00 00010 200» цифры «64,4» заменить цифрами «139,4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400 0113 90 9 00 20001» цифры «970,7» заменить цифрами «1121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902,9» заменить цифрами «1053,9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>«Расходы на поощрение муниципальных управленческих команд за достижение показателей деятельности органов исполнительной власти Псковской области 400 0113 90 9 00 75490» с цифрами «598,6»</w:t>
      </w:r>
    </w:p>
    <w:p>
      <w:pPr>
        <w:pStyle w:val="Normal"/>
        <w:rPr/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13 90 9 00 75490 100» с цифрами «598,6»</w:t>
      </w:r>
    </w:p>
    <w:p>
      <w:pPr>
        <w:pStyle w:val="Normal"/>
        <w:rPr/>
      </w:pPr>
      <w:r>
        <w:rPr/>
        <w:t xml:space="preserve">«Выполнение прочих функций органами местного самоуправления 400 0113 90 9 00 20010» с цифрами «10802,7»  </w:t>
      </w:r>
    </w:p>
    <w:p>
      <w:pPr>
        <w:pStyle w:val="Normal"/>
        <w:rPr/>
      </w:pPr>
      <w:r>
        <w:rPr/>
        <w:t>«</w:t>
      </w:r>
      <w:r>
        <w:rPr>
          <w:i/>
          <w:iCs/>
        </w:rPr>
        <w:t xml:space="preserve">Иные бюджетные ассигнования </w:t>
      </w:r>
      <w:r>
        <w:rPr/>
        <w:t xml:space="preserve">400 0113 90 9 00 20010 800» с цифрами «10802,7»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безопасность и правоохранительная деятельность 400 03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национальной безопасности и правоохранительной деятельности 400 0314</w:t>
      </w:r>
      <w:r>
        <w:rPr/>
        <w:t xml:space="preserve">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400 0314 04 0 00 00000» 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рофилактика терроризма»» 400 0314 04 2 00 00000» </w:t>
      </w:r>
    </w:p>
    <w:p>
      <w:pPr>
        <w:pStyle w:val="Normal"/>
        <w:rPr/>
      </w:pPr>
      <w:r>
        <w:rPr/>
        <w:t>по строке «Основное мероприятие «Профилактика терроризма 400 0314 04 2 01 00000»</w:t>
      </w:r>
    </w:p>
    <w:p>
      <w:pPr>
        <w:pStyle w:val="Normal"/>
        <w:rPr/>
      </w:pPr>
      <w:r>
        <w:rPr/>
        <w:t>по строке «Мероприятия по обеспечению общественного порядка и противодействие преступности 400 0314 04 2 01 22600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314 04 2 01 22600 100» цифры «220» заменить цифрами «250»</w:t>
      </w:r>
    </w:p>
    <w:p>
      <w:pPr>
        <w:pStyle w:val="Normal"/>
        <w:rPr/>
      </w:pPr>
      <w:r>
        <w:rPr/>
        <w:t>исключить строку: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 400 0314 04 2 01 22600 200</w:t>
      </w:r>
      <w:r>
        <w:rPr/>
        <w:t>» с цифрами «3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400 04»</w:t>
      </w:r>
      <w:r>
        <w:rPr/>
        <w:t xml:space="preserve"> цифры «93748,5» заменить цифрами «97094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Сельское хозяйство и рыболовство 400 0405»</w:t>
      </w:r>
      <w:r>
        <w:rPr/>
        <w:t xml:space="preserve"> цифры «793» заменить цифрами «1310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405 05 0 00 00000» цифры «793» заменить цифрами «1310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400 0405 05 3 00 00000» цифры «793» заменить цифрами «1310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400 0405 05 3 02 00000» цифры «793» заменить цифрами «1310»</w:t>
      </w:r>
    </w:p>
    <w:p>
      <w:pPr>
        <w:pStyle w:val="Normal"/>
        <w:rPr/>
      </w:pPr>
      <w:r>
        <w:rPr/>
        <w:t>по строке «Расходы на обеспечение деятельности  по обращению с животными без  владельцев на территории района 400 0405 05 3 02 42200» цифры «793» заменить цифрами «131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5 05 3 02 42200 200» цифры «757,6» заменить цифрами «1274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400 0409»</w:t>
      </w:r>
      <w:r>
        <w:rPr/>
        <w:t xml:space="preserve"> цифры «92327,5» заменить цифрами «95156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цифры «92327,5» заменить цифрами «95156,3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1927,5» заменить цифрами «94756,3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8135,3» заменить цифрами «40889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400 0409 06 1 01 24100» цифры «15034» заменить цифрами «17787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1 24100» цифры «15034» заменить цифрами «17787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400 0409 06 1 04 00000» цифры «1200» заменить цифрами «1274,9»</w:t>
      </w:r>
    </w:p>
    <w:p>
      <w:pPr>
        <w:pStyle w:val="Normal"/>
        <w:rPr/>
      </w:pPr>
      <w:r>
        <w:rPr/>
        <w:t>по строке «Реализация   мероприятий по ремонту дорог, дворовых территорий и проездов к ним в рамках выполнения наказов избирателей 400 0409 06 1 04 85И20» цифры «1200» заменить цифрами «1274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4 85И20 200» цифры «1200» заменить цифрами «1274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325952,5» заменить цифрами «326052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 xml:space="preserve">Коммунальное хозяйство 400 0502» </w:t>
      </w:r>
      <w:r>
        <w:rPr/>
        <w:t>цифры «257361,6» заменить цифрами «257360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2 05 0 00 00000» цифры «257361,6» заменить цифрами «257360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257361,6» заменить цифрами «257360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400 0502 05 1 01 00000» цифры «213212» заменить цифрами «213211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400 0502 05 1 01 09605» цифры «6249,2» заменить цифрами «6248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400 0502 05 1 01 09605 400» цифры «6249,2» заменить цифрами «6248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36353,1» заменить цифрами «36454,1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3 05 0 00 00000» цифры «36353,1» заменить цифрами «36454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400 0503 05 3 00 00000» цифры «28856» заменить цифрами «28957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400 0503 05 3 02 00000» цифры «28569» заменить цифрами «28670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>
          <w:color w:val="000000"/>
        </w:rPr>
        <w:t>«Расходы на повышение эффективности деятельности территориальных общественных самоуправлений в Псковской области 400 0503 05 3 02 05 3 02 41880» с цифрами «10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503 05 3 02 05 3 02 41880 200» с цифрами «100»</w:t>
      </w:r>
    </w:p>
    <w:p>
      <w:pPr>
        <w:pStyle w:val="Normal"/>
        <w:rPr/>
      </w:pPr>
      <w:r>
        <w:rPr>
          <w:color w:val="000000"/>
        </w:rPr>
        <w:t>«Софинансирование расходов на повышение эффективности деятельности территориальных общественных самоуправлений в Псковской области 400 0503 05 3 02 W1880» с цифрами «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400 0503 05 3 02 W1880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1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34470» заменить цифрами «14582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34470» заменить цифрами «14582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33765» заменить цифрами «14512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33765» заменить цифрами «145121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 400 0801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400 0801 01 1 01 85040» цифры «5750» заменить цифрами «72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85040 600» цифры «5750» заменить цифрами «72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9694,2» заменить цифрами «18194,0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9694,2» заменить цифрами «18194,02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400 0801 01 1 02 85040» цифры «5750» заменить цифрами «72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85040 600» цифры «5750» заменить цифрами «72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400 0801 02 1 A1 00000» </w:t>
      </w:r>
      <w:r>
        <w:rPr/>
        <w:t>цифры «86814,8» заменить цифрами «98170,8»</w:t>
      </w:r>
    </w:p>
    <w:p>
      <w:pPr>
        <w:pStyle w:val="Normal"/>
        <w:rPr/>
      </w:pPr>
      <w:r>
        <w:rPr>
          <w:color w:val="000000"/>
          <w:szCs w:val="20"/>
        </w:rPr>
        <w:t xml:space="preserve">по строке «Развитие сети учреждений культурно-досугового типа 400 0801 02 1 A1 55130» </w:t>
      </w:r>
      <w:r>
        <w:rPr>
          <w:color w:val="000000"/>
        </w:rPr>
        <w:t>цифры «82644,6» заменить цифрами «94000,6»</w:t>
      </w:r>
    </w:p>
    <w:p>
      <w:pPr>
        <w:pStyle w:val="Normal"/>
        <w:rPr/>
      </w:pPr>
      <w:r>
        <w:rPr>
          <w:szCs w:val="2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  <w:szCs w:val="20"/>
        </w:rPr>
        <w:t xml:space="preserve">400 0801 02 1 A1 55130 400» </w:t>
      </w:r>
      <w:r>
        <w:rPr>
          <w:color w:val="000000"/>
        </w:rPr>
        <w:t>цифры «82644,6» заменить цифрами «94000,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2760,6» заменить цифрами «2800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583» заменить цифрами «62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583» заменить цифрами «62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» 400 1003 90 9 00 00000» цифры «583» заменить цифрами «62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» 400 1003 90 9 00 20001» цифры «1» заменить цифрами «4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циальное обеспечение и иные выплаты населению» 400 1003 90 9 00 20001 300» цифры «1» заменить цифрами «4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54942»</w:t>
      </w:r>
      <w:r>
        <w:rPr/>
        <w:t xml:space="preserve"> заменить цифрами </w:t>
      </w:r>
      <w:r>
        <w:rPr>
          <w:b/>
        </w:rPr>
        <w:t>«457311,9»</w:t>
      </w:r>
    </w:p>
    <w:p>
      <w:pPr>
        <w:pStyle w:val="Normal"/>
        <w:rPr>
          <w:b/>
          <w:b/>
        </w:rPr>
      </w:pPr>
      <w:r>
        <w:rPr>
          <w:bCs/>
        </w:rPr>
        <w:t xml:space="preserve">по строке </w:t>
      </w:r>
      <w:r>
        <w:rPr>
          <w:b/>
        </w:rPr>
        <w:t xml:space="preserve">«Общегосударственные вопросы 403 01» </w:t>
      </w:r>
      <w:r>
        <w:rPr>
          <w:bCs/>
        </w:rPr>
        <w:t>ц</w:t>
      </w:r>
      <w:r>
        <w:rPr/>
        <w:t>ифры «63» заменить цифрами «130,7»</w:t>
      </w:r>
    </w:p>
    <w:p>
      <w:pPr>
        <w:pStyle w:val="Normal"/>
        <w:rPr>
          <w:b/>
          <w:b/>
        </w:rPr>
      </w:pPr>
      <w:r>
        <w:rPr>
          <w:bCs/>
        </w:rPr>
        <w:t>по строке</w:t>
      </w:r>
      <w:r>
        <w:rPr>
          <w:b/>
        </w:rPr>
        <w:t xml:space="preserve"> «Другие общегосударственные вопросы 403 01 13»</w:t>
      </w:r>
      <w:r>
        <w:rPr/>
        <w:t xml:space="preserve"> </w:t>
      </w:r>
      <w:r>
        <w:rPr>
          <w:bCs/>
        </w:rPr>
        <w:t>ц</w:t>
      </w:r>
      <w:r>
        <w:rPr/>
        <w:t>ифры «63» заменить цифрами «130,7»</w:t>
      </w:r>
    </w:p>
    <w:p>
      <w:pPr>
        <w:pStyle w:val="Normal"/>
        <w:rPr>
          <w:b/>
          <w:b/>
        </w:rPr>
      </w:pPr>
      <w:r>
        <w:rPr/>
        <w:t xml:space="preserve">по строке «Непрограммные расходы 403 01 13 90 0 00 00000» </w:t>
      </w:r>
      <w:r>
        <w:rPr>
          <w:bCs/>
        </w:rPr>
        <w:t>ц</w:t>
      </w:r>
      <w:r>
        <w:rPr/>
        <w:t>ифры «63» заменить цифрами «130,7»</w:t>
      </w:r>
    </w:p>
    <w:p>
      <w:pPr>
        <w:pStyle w:val="Normal"/>
        <w:rPr>
          <w:b/>
          <w:b/>
        </w:rPr>
      </w:pPr>
      <w:r>
        <w:rPr/>
        <w:t xml:space="preserve">по строке «Мероприятия в рамках непрограммных расходов 403 01 13 90 9 00 00000» </w:t>
      </w:r>
      <w:r>
        <w:rPr>
          <w:bCs/>
        </w:rPr>
        <w:t>ц</w:t>
      </w:r>
      <w:r>
        <w:rPr/>
        <w:t>ифры «63» заменить цифрами «130,7»</w:t>
      </w:r>
    </w:p>
    <w:p>
      <w:pPr>
        <w:pStyle w:val="Normal"/>
        <w:rPr>
          <w:b/>
          <w:b/>
        </w:rPr>
      </w:pPr>
      <w:r>
        <w:rPr/>
        <w:t xml:space="preserve">по строке «Резервный фонд администрации муниципального района 403 01 13 90 9 00 20001» </w:t>
      </w:r>
      <w:r>
        <w:rPr>
          <w:bCs/>
        </w:rPr>
        <w:t>ц</w:t>
      </w:r>
      <w:r>
        <w:rPr/>
        <w:t>ифры «63» заменить цифрами «130,7»</w:t>
      </w:r>
    </w:p>
    <w:p>
      <w:pPr>
        <w:pStyle w:val="Normal"/>
        <w:rPr>
          <w:iCs/>
        </w:rPr>
      </w:pPr>
      <w:r>
        <w:rPr>
          <w:iCs/>
        </w:rPr>
        <w:t>ввести строку:</w:t>
      </w:r>
    </w:p>
    <w:p>
      <w:pPr>
        <w:pStyle w:val="Normal"/>
        <w:rPr/>
      </w:pPr>
      <w:r>
        <w:rPr>
          <w:i/>
        </w:rPr>
        <w:t xml:space="preserve">«Социальное обеспечение и иные выплаты населению </w:t>
      </w:r>
      <w:r>
        <w:rPr/>
        <w:t>403 01 13 90 9 00 20001 300» с цифрами «67,7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2886,2» заменить цифрами «2899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/>
        <w:t xml:space="preserve"> цифры «1274» заменить цифрами «1287,2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403 0314 04 0 00 00000» 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одпрограмма муниципальной программы «Профилактика терроризма» 403 0314 04 2 00 00000» </w:t>
      </w:r>
    </w:p>
    <w:p>
      <w:pPr>
        <w:pStyle w:val="Normal"/>
        <w:rPr/>
      </w:pPr>
      <w:r>
        <w:rPr/>
        <w:t>по строке «Основное мероприятие «Противодействие терроризму» 403 0314 04 2 02 00000» цифры «1274» заменить цифрами «1287,2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 403 0314 04 2 02 22500» цифры «1274» заменить цифрами «1287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4 04 2 02 22500 600» цифры «1274» заменить цифрами «1287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46238,7» заменить цифрами «448527,7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1688,6» заменить цифрами «303897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 цифры «301688,6» заменить цифрами «303897,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688,6» заменить цифрами «303897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403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995,2» заменить цифрами «299204,2»</w:t>
      </w:r>
    </w:p>
    <w:p>
      <w:pPr>
        <w:pStyle w:val="Normal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403 0702 01 1 02 W1040» цифры «7337,1» заменить цифрами «9546,1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W1040» цифры «7337,1» заменить цифрами «9546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831,2» заменить цифрами «5911,2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9 01 0 00 00000» цифры «5831,2» заменить цифрами «5911,2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403 0709 01 5 00 00000» цифры «4355,2» заменить цифрами «4435,2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«Управление, ведение учета и отчетности»» 403 0709 01 5 01 00000» цифры «4355,2» заменить цифрами «4435,2»</w:t>
      </w:r>
    </w:p>
    <w:p>
      <w:pPr>
        <w:pStyle w:val="Normal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355,2» заменить цифрами «4435,2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403 0709 01 5 01 00900 200» цифры «483,5» заменить цифрами «563,5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2678,6» заменить цифрами «12919,9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445,9» заменить цифрами «6687,2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265,3» заменить цифрами «506,6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265,3» заменить цифрами «506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63594</w:t>
      </w:r>
      <w:r>
        <w:rPr/>
        <w:t xml:space="preserve">» заменить цифрами </w:t>
      </w:r>
      <w:r>
        <w:rPr>
          <w:b/>
        </w:rPr>
        <w:t>«1194364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67644,9» заменить цифрами «81271,7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7463,9» заменить цифрами «37955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7463,9» заменить цифрами «37955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7463,9» заменить цифрами «37955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0104 07 1 01 00000» цифры «37463,9» заменить цифрами «37955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5623,9» заменить цифрами «36115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604,4» заменить цифрами «2780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7909,5» заменить цифрами «8201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  <w:bCs/>
        </w:rPr>
        <w:t>Резервные фонды</w:t>
      </w:r>
      <w:r>
        <w:rPr/>
        <w:t xml:space="preserve"> </w:t>
      </w:r>
      <w:r>
        <w:rPr>
          <w:b/>
        </w:rPr>
        <w:t>0111</w:t>
      </w:r>
      <w:r>
        <w:rPr/>
        <w:t>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612,4» заменить цифрами «853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265,3» заменить цифрами «506,6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265,3» заменить цифрами «506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18748,7» заменить цифрами «31642,7»</w:t>
      </w:r>
    </w:p>
    <w:p>
      <w:pPr>
        <w:pStyle w:val="Normal"/>
        <w:rPr/>
      </w:pPr>
      <w:r>
        <w:rPr/>
        <w:t>по строке «Непрограммные расходы» 0113 90 0 00 00000» цифры «8141» заменить цифрами «21035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»» 0113 90 3 00 00000» цифры «6853,5» заменить цифрами «8052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» 0113 90 3 00 00890» цифры «6853,5» заменить цифрами «8052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» </w:t>
      </w:r>
      <w:r>
        <w:rPr/>
        <w:t>0113 90 3 00 00890 100» цифры «5853,5» заменить цифрами «7292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/>
        <w:t>0113 90 3 00 00890 200» цифры «1000» заменить цифрами «760»</w:t>
      </w:r>
    </w:p>
    <w:p>
      <w:pPr>
        <w:pStyle w:val="Normal"/>
        <w:rPr/>
      </w:pPr>
      <w:r>
        <w:rPr/>
        <w:t xml:space="preserve">по строке «Мероприятия в рамках непрограммных расходов 01 13 90 9 00 00000» </w:t>
      </w:r>
      <w:r>
        <w:rPr>
          <w:color w:val="000000"/>
        </w:rPr>
        <w:t>цифры «1287,5» заменить цифрами «12982,5»</w:t>
      </w:r>
    </w:p>
    <w:p>
      <w:pPr>
        <w:pStyle w:val="Normal"/>
        <w:rPr/>
      </w:pPr>
      <w:r>
        <w:rPr>
          <w:color w:val="000000"/>
        </w:rPr>
        <w:t>по строке «Резервный фонд администрации муниципального района 01 13 90 9 00 00010» цифры «64,4» заменить цифрами «139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1 13 90 9 00 00010 200» цифры «64,4» заменить цифрами «139,4»</w:t>
      </w:r>
    </w:p>
    <w:p>
      <w:pPr>
        <w:pStyle w:val="Normal"/>
        <w:rPr/>
      </w:pPr>
      <w:r>
        <w:rPr>
          <w:color w:val="000000"/>
        </w:rPr>
        <w:t>по строке «Резервный фонд администрации муниципального района 01 13 90 9 00 20001» цифры «1033,7» заменить цифрами «1252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1 13 90 9 00 20001 200» цифры «965,9» заменить цифрами «1116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01 13 90 9 00 20001 300» цифры «67,8» заменить цифрами «135,5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>«Расходы на поощрение муниципальных управленческих команд за достижение показателей деятельности органов исполнительной власти Псковской области 01 13 90 9 00 75490» с цифрами «598,6»</w:t>
      </w:r>
    </w:p>
    <w:p>
      <w:pPr>
        <w:pStyle w:val="Normal"/>
        <w:rPr/>
      </w:pPr>
      <w:r>
        <w:rPr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</w:t>
      </w:r>
      <w:r>
        <w:rPr>
          <w:color w:val="000000"/>
        </w:rPr>
        <w:t>01 13 90 9 00 75490 100» с цифрами «598,6»</w:t>
      </w:r>
    </w:p>
    <w:p>
      <w:pPr>
        <w:pStyle w:val="Normal"/>
        <w:rPr/>
      </w:pPr>
      <w:r>
        <w:rPr>
          <w:color w:val="000000"/>
        </w:rPr>
        <w:t>«Выполнение прочих функций органами местного самоуправления 01 13 90 9 00 20010» с цифрами «10802,7»</w:t>
      </w:r>
    </w:p>
    <w:p>
      <w:pPr>
        <w:pStyle w:val="Normal"/>
        <w:rPr/>
      </w:pPr>
      <w:r>
        <w:rPr>
          <w:i/>
          <w:color w:val="000000"/>
        </w:rPr>
        <w:t xml:space="preserve">«Иные бюджетные ассигнования </w:t>
      </w:r>
      <w:r>
        <w:rPr>
          <w:color w:val="000000"/>
        </w:rPr>
        <w:t>01 13 90 9 00 20010 800» с цифрами «10802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 xml:space="preserve"> </w:t>
      </w:r>
      <w:r>
        <w:rPr>
          <w:b/>
          <w:color w:val="000000"/>
        </w:rPr>
        <w:t>03»</w:t>
      </w:r>
      <w:r>
        <w:rPr>
          <w:color w:val="000000"/>
        </w:rPr>
        <w:t xml:space="preserve"> цифры «4935,8» заменить цифрами «494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0314»</w:t>
      </w:r>
      <w:r>
        <w:rPr/>
        <w:t xml:space="preserve"> цифры «2537,6» заменить цифрами «2550,8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2537,6» заменить цифрами «2550,8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рофилактика терроризма» 0314 04 2 00 00000» </w:t>
      </w:r>
    </w:p>
    <w:p>
      <w:pPr>
        <w:pStyle w:val="Normal"/>
        <w:rPr/>
      </w:pPr>
      <w:r>
        <w:rPr/>
        <w:t xml:space="preserve">по строке «Основное мероприятие «Профилактика терроризма» 0314 04 2 01 00000» </w:t>
      </w:r>
    </w:p>
    <w:p>
      <w:pPr>
        <w:pStyle w:val="Normal"/>
        <w:rPr/>
      </w:pPr>
      <w:r>
        <w:rPr/>
        <w:t xml:space="preserve">по строке «Мероприятия по обеспечению общественного порядка и противодействие преступности 0314 04 2 01 22600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314 04 2 01 22600 100» цифры «220» заменить цифрами «250»</w:t>
      </w:r>
    </w:p>
    <w:p>
      <w:pPr>
        <w:pStyle w:val="Normal"/>
        <w:rPr/>
      </w:pPr>
      <w:r>
        <w:rPr>
          <w:b/>
          <w:bCs/>
        </w:rPr>
        <w:t>исключить строку</w:t>
      </w:r>
      <w:r>
        <w:rPr/>
        <w:t>: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314 04 2 01 22600 200» с цифрами «30»</w:t>
      </w:r>
    </w:p>
    <w:p>
      <w:pPr>
        <w:pStyle w:val="Normal"/>
        <w:rPr/>
      </w:pPr>
      <w:r>
        <w:rPr/>
        <w:t>по строке Основное мероприятие «Противодействие терроризму» 0314 04 2 02 00000 цифры «1274» заменить цифрами «1287,2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» 0314 04 2 02 22500» цифры «1274» заменить цифрами «1287,2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314 04 2 02 22500 600» цифры «1274» заменить цифрами «1287,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Национальная </w:t>
      </w:r>
      <w:r>
        <w:rPr>
          <w:b/>
        </w:rPr>
        <w:t>экономика 04»</w:t>
      </w:r>
      <w:r>
        <w:rPr/>
        <w:t xml:space="preserve"> цифры «94672,5» заменить цифрами «98018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Сельское хозяйство и рыболовство 0405»</w:t>
      </w:r>
      <w:r>
        <w:rPr/>
        <w:t xml:space="preserve"> цифры «1267» заменить цифрами «1784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405 05 0 00 00000» цифры «1267» заменить цифрами «1784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0405 05 3 00 00000» цифры «1267» заменить цифрами «1784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 0405 05 3 02 00000» цифры «793» заменить цифрами «1310»</w:t>
      </w:r>
    </w:p>
    <w:p>
      <w:pPr>
        <w:pStyle w:val="Normal"/>
        <w:rPr/>
      </w:pPr>
      <w:r>
        <w:rPr/>
        <w:t>по строке «Расходы на обеспечение деятельности  по обращению с животными без  владельцев на территории района 0405 05 3 02 42200» цифры «793» заменить цифрами «131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5 05 3 02 42200 200» цифры «757,6» заменить цифрами «1274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»</w:t>
      </w:r>
      <w:r>
        <w:rPr/>
        <w:t xml:space="preserve"> цифры «92327,5» заменить цифрами «95156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цифры «92327,5» заменить цифрами «95156,3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1927,5» заменить цифрами «94756,3»</w:t>
      </w:r>
    </w:p>
    <w:p>
      <w:pPr>
        <w:pStyle w:val="Normal"/>
        <w:rPr/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409 06 1 04 00000» цифры «600» заменить цифрами «674,9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8135,3» заменить цифрами «40889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0409 06 1 01 24100» цифры «15034» заменить цифрами «17787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9 06 1 01 24100 200» цифры «15034» заменить цифрами «17787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еализация   мероприятий по ремонту дорог, дворовых территорий и проездов к ним в рамках выполнения наказов избирателей 0409 06 1 04 85И20» цифры «600» заменить цифрами «674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9 06 1 04 85И20 200» цифры «600» заменить цифрами «674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Жилищно-коммунальное хозяйство 05»</w:t>
      </w:r>
      <w:r>
        <w:rPr>
          <w:color w:val="000000"/>
        </w:rPr>
        <w:t xml:space="preserve"> цифры «326552,5» заменить цифрами «326652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 xml:space="preserve">Коммунальное хозяйство 0502» </w:t>
      </w:r>
      <w:r>
        <w:rPr/>
        <w:t>цифры «257361,6» заменить цифрами «257360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цифры «257361,6» заменить цифрами «257360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257361,6» заменить цифрами «257360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02 05 1 01 00000» цифры «213212» заменить цифрами «213211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0502 05 1 01 09605» цифры «6249,2» заменить цифрами «6248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02 05 1 01 09605» цифры «6249,2» заменить цифрами «6248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36953,1» заменить цифрами «37054,1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3 05 0 00 00000» цифры «36953,1» заменить цифрами «37054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29456» заменить цифрами «29557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0503 05 3 02 00000» цифры «29019» заменить цифрами «29120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>
          <w:color w:val="000000"/>
        </w:rPr>
        <w:t>«Расходы на повышение эффективности деятельности территориальных общественных самоуправлений в Псковской области 0503 05 3 02 41880» с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0503 05 3 02 41880» с цифрами «100» </w:t>
      </w:r>
    </w:p>
    <w:p>
      <w:pPr>
        <w:pStyle w:val="Normal"/>
        <w:rPr/>
      </w:pPr>
      <w:r>
        <w:rPr>
          <w:color w:val="000000"/>
        </w:rPr>
        <w:t>«Софинансирование расходов на повышение эффективности деятельности территориальных общественных самоуправлений в Псковской области 0503 05 3 02  W1880» с цифрами «1»</w:t>
      </w:r>
    </w:p>
    <w:p>
      <w:pPr>
        <w:pStyle w:val="Normal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0503 05 3 02 W1880 200» с цифрами «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486216,8» заменить цифрами «488505,8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1688,6» заменить цифрами «303897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1688,6» заменить цифрами «303897,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688,6» заменить цифрами «303897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995,2» заменить цифрами «299204,2»</w:t>
      </w:r>
    </w:p>
    <w:p>
      <w:pPr>
        <w:pStyle w:val="Normal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0702 01 1 02 W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7337,1» заменить цифрами «9546,1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W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7337,1» заменить цифрами «9546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831,2» заменить цифрами «5911,2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5831,2» заменить цифрами «5911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4355,2» заменить цифрами «443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Управление, ведение учета и отчетности»» 0709 01 5 01 00000» цифры «4355,2» заменить цифрами «443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» 0709 01 5 01 00900» цифры «4355,2» заменить цифрами «4435,2»</w:t>
      </w:r>
    </w:p>
    <w:p>
      <w:pPr>
        <w:pStyle w:val="Normal"/>
        <w:ind w:hanging="0"/>
        <w:rPr/>
      </w:pPr>
      <w:r>
        <w:rPr>
          <w:i/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09 01 5 01 00900 200» цифры «483,5» заменить цифрами «563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ультура и кинематография 08</w:t>
      </w:r>
      <w:r>
        <w:rPr>
          <w:color w:val="000000"/>
        </w:rPr>
        <w:t>» цифры «134470» заменить цифрами «14582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34470» заменить цифрами «14582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33765» заменить цифрами «14512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33765» заменить цифрами «145121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 0801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801 02 1 01 85040» цифры «5750» заменить цифрами «72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85040 600» цифры «5750» заменить цифрами «72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801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9694,2» заменить цифрами «181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9694,2» заменить цифрами «18194,2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801 02 1 02 85040» цифры «5750» заменить цифрами «72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85040 600» цифры «5750» заменить цифрами «7250»</w:t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0801 02 1 A1 00000» </w:t>
      </w:r>
      <w:r>
        <w:rPr/>
        <w:t>цифры «86814,8» заменить цифрами «98170,8»</w:t>
      </w:r>
    </w:p>
    <w:p>
      <w:pPr>
        <w:pStyle w:val="Normal"/>
        <w:rPr/>
      </w:pPr>
      <w:r>
        <w:rPr>
          <w:color w:val="000000"/>
          <w:szCs w:val="20"/>
        </w:rPr>
        <w:t xml:space="preserve">по строке «Развитие сети учреждений культурно-досугового типа 0801 02 1 A1 55130» </w:t>
      </w:r>
      <w:r>
        <w:rPr>
          <w:color w:val="000000"/>
        </w:rPr>
        <w:t>цифры «82644,6» заменить цифрами «94000,6»</w:t>
      </w:r>
    </w:p>
    <w:p>
      <w:pPr>
        <w:pStyle w:val="Normal"/>
        <w:rPr>
          <w:color w:val="000000"/>
        </w:rPr>
      </w:pPr>
      <w:r>
        <w:rPr>
          <w:szCs w:val="2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  <w:szCs w:val="20"/>
        </w:rPr>
        <w:t xml:space="preserve">0801 02 1 A1 55130 400» </w:t>
      </w:r>
      <w:r>
        <w:rPr>
          <w:color w:val="000000"/>
        </w:rPr>
        <w:t>цифры «82644,4» заменить цифрами «94000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819,3» заменить цифрами «13859,3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1003»</w:t>
      </w:r>
      <w:r>
        <w:rPr>
          <w:color w:val="000000"/>
        </w:rPr>
        <w:t xml:space="preserve"> цифры «583» заменить цифрами «623»</w:t>
      </w:r>
    </w:p>
    <w:p>
      <w:pPr>
        <w:pStyle w:val="Normal"/>
        <w:rPr/>
      </w:pPr>
      <w:r>
        <w:rPr/>
        <w:t>по строке «Непрограммные расходы» 1003 90 0 00 00000» цифры «583» заменить цифрами «623»</w:t>
      </w:r>
    </w:p>
    <w:p>
      <w:pPr>
        <w:pStyle w:val="Normal"/>
        <w:rPr/>
      </w:pPr>
      <w:r>
        <w:rPr/>
        <w:t>по строке «Мероприятия в рамках непрограммных расходов» 1003 90 9 00 00000» цифры «583» заменить цифрами «623»</w:t>
      </w:r>
    </w:p>
    <w:p>
      <w:pPr>
        <w:pStyle w:val="Normal"/>
        <w:rPr/>
      </w:pPr>
      <w:r>
        <w:rPr/>
        <w:t xml:space="preserve">по строке «Резервный фонд администрации муниципального района» 1003 90 9 00 20001» цифры «1» заменить цифрами «41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» 1003 90 9 00 20001 300» » цифры «1» заменить цифрами «41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63594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94364,8»</w:t>
      </w:r>
    </w:p>
    <w:p>
      <w:pPr>
        <w:pStyle w:val="Heading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18676,4» заменить цифрами «520965,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79653,1» заменить цифрами «481862,1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Общее образование» 01 1 02 00000» </w:t>
      </w:r>
      <w:r>
        <w:rPr>
          <w:bCs/>
          <w:color w:val="000000"/>
        </w:rPr>
        <w:t>цифры «302071,7» заменить цифрами «304280,7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» </w:t>
      </w:r>
      <w:r>
        <w:rPr>
          <w:bCs/>
          <w:color w:val="000000"/>
        </w:rPr>
        <w:t>цифры «7337,1» заменить цифрами «9546,1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» </w:t>
      </w:r>
      <w:r>
        <w:rPr>
          <w:bCs/>
          <w:color w:val="000000"/>
        </w:rPr>
        <w:t>цифры «7337,1» заменить цифрами «9546,1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1 5 00 00000» цифры «4355,2» заменить цифрами «4435,2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01 5 01 00000» «4355,2» заменить цифрами «4435,2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 5 01 00900» «4355,2» заменить цифрами «443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09 01 5 01 00900 200» цифры «483,5» заменить цифрами «563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34821,5» заменить цифрами «146177,5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2 1 00 00000» </w:t>
      </w:r>
      <w:r>
        <w:rPr>
          <w:color w:val="000000"/>
        </w:rPr>
        <w:t>цифры «134821,5» заменить цифрами «146177,5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2 1 01 0079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00790 600» цифры «14586» заменить цифрами «13086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2 1 01 85040» цифры «5750» заменить цифрами «72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85040 600» цифры «5750» заменить цифрами «7250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9694,2» заменить цифрами «181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9694,2» заменить цифрами «18194,2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2 1 02 85040» цифры «5750» заменить цифрами «72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85040 600» цифры «5750» заменить цифрами «7250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Основное мероприятие «Реализация национального проекта «Культура» 02 1 A1 00000» цифры «86814,8» заменить цифрами «98170,8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Развитие сети учреждений культурно-досугового типа 02 1 A1 55130» цифры «82644,6» заменить цифрами «94000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 02 1 A1 55130</w:t>
      </w:r>
      <w:r>
        <w:rPr/>
        <w:t xml:space="preserve"> 400» цифры «82644,6» заменить цифрами «94000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4 0 00 00000» цифры «4972,8» заменить цифрами «4986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" 04 2 00 00000» «2524,6» заменить цифрами «2537,8»</w:t>
      </w:r>
    </w:p>
    <w:p>
      <w:pPr>
        <w:pStyle w:val="Normal"/>
        <w:rPr/>
      </w:pPr>
      <w:r>
        <w:rPr/>
        <w:t xml:space="preserve">по строке «Основное мероприятие «Профилактика терроризма" 04 2 01 00000» </w:t>
      </w:r>
    </w:p>
    <w:p>
      <w:pPr>
        <w:pStyle w:val="Normal"/>
        <w:rPr/>
      </w:pPr>
      <w:r>
        <w:rPr/>
        <w:t>по строке «Мероприятия по обеспечению общественного порядка и противодействие преступности 04 2 01 22600»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4 2 01 22600 100» цифры «220» заменить цифрами «250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ключить строку: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22600 200» с цифрами «3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Противодействие терроризму» 04 2 02 00000» цифры «1274» заменить цифрами «1287,2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04 2 02 22500» цифры «1274» заменить цифрами «1287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2 02 22500 600» цифры «1274» заменить цифрами «1287,2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29974,9» заменить цифрами «330591,9»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цифры «259197,6» заменить цифрами «259196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 1 01 00000» цифры «213212» заменить цифрами «213211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05 1 01 09605» цифры «6249,2» заменить цифрами «6248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 1 01 09605 400» цифры «6249,2» заменить цифрами «6248,2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 05 3 00 00000» цифры «31223» заменить цифрами «3184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05 3 02 00000» цифры «30312» заменить цифрами «30930»</w:t>
      </w:r>
    </w:p>
    <w:p>
      <w:pPr>
        <w:pStyle w:val="Normal"/>
        <w:rPr/>
      </w:pPr>
      <w:r>
        <w:rPr/>
        <w:t>по строке «Расходы на обеспечение деятельности  по обращению с животными без  владельцев на территории района 05 3 02 42200» цифры «793» заменить цифрами «131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 3 02 42200 200» цифры «757,6» заменить цифрами «1274,6»</w:t>
      </w:r>
    </w:p>
    <w:p>
      <w:pPr>
        <w:pStyle w:val="Normal"/>
        <w:rPr>
          <w:bCs/>
        </w:rPr>
      </w:pPr>
      <w:r>
        <w:rPr>
          <w:bCs/>
        </w:rPr>
        <w:t>ввести строки:</w:t>
      </w:r>
    </w:p>
    <w:p>
      <w:pPr>
        <w:pStyle w:val="Normal"/>
        <w:rPr/>
      </w:pPr>
      <w:r>
        <w:rPr/>
        <w:t>«Расходы на повышение эффективности деятельности территориальных общественных самоуправлений в Псковской области 05 3 02 41880» с цифрами «100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 3 02 41880» с цифрами «100»</w:t>
      </w:r>
    </w:p>
    <w:p>
      <w:pPr>
        <w:pStyle w:val="Normal"/>
        <w:rPr/>
      </w:pPr>
      <w:r>
        <w:rPr/>
        <w:t xml:space="preserve">«Софинансирование расходов на повышение эффективности деятельности территориальных общественных самоуправлений в Псковской области 05 3 02 </w:t>
      </w:r>
      <w:r>
        <w:rPr>
          <w:lang w:val="en-US"/>
        </w:rPr>
        <w:t>W</w:t>
      </w:r>
      <w:r>
        <w:rPr/>
        <w:t>1880» с цифрами «1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5 3 02 </w:t>
      </w:r>
      <w:r>
        <w:rPr>
          <w:lang w:val="en-US"/>
        </w:rPr>
        <w:t>W</w:t>
      </w:r>
      <w:r>
        <w:rPr/>
        <w:t>1880» с цифрами «1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6 0 00 00000» цифры «92327,5» заменить цифрами «95156,3» 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91927,5» заменить цифрами «94756,3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8135,3» заменить цифрами «40889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06 1 01 24100» цифры «15034» заменить цифрами «17787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  06 1 01 24100 200» цифры «15034» заменить цифрами «17787,9»</w:t>
      </w:r>
    </w:p>
    <w:p>
      <w:pPr>
        <w:pStyle w:val="Normal"/>
        <w:rPr/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  06 1 04 00000» цифры «600» заменить цифрами «674,9»</w:t>
      </w:r>
    </w:p>
    <w:p>
      <w:pPr>
        <w:pStyle w:val="Normal"/>
        <w:rPr/>
      </w:pPr>
      <w:r>
        <w:rPr/>
        <w:t>по строке «Реализация   мероприятий по ремонту дорог, дворовых территорий и проездов к ним в рамках выполнения наказов избирателей 06 1 04 85И20» цифры «600» заменить цифрами «674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  06 1 04 85И20 200» цифры «600» заменить цифрами «674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4881,9» заменить цифрами «65373,4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3423,7» заменить цифрами «43915,2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8077,9» заменить цифрами «38569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5623,9» заменить цифрами «36115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604,4» заменить цифрами «27804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. (муниципальных) нужд</w:t>
      </w:r>
      <w:r>
        <w:rPr/>
        <w:t xml:space="preserve"> 07 1 01 00900 200» цифры «7909,5» заменить цифрами «8201»</w:t>
      </w:r>
    </w:p>
    <w:p>
      <w:pPr>
        <w:pStyle w:val="Normal"/>
        <w:rPr/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16356» заменить цифрами «29531,3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 90 3 00 00000» цифры «6853,5» заменить цифрами «8052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90 3 00 00890» цифры «6853,5» заменить цифрами «805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3 00 00890 100»</w:t>
      </w:r>
      <w:r>
        <w:rPr/>
        <w:t xml:space="preserve"> цифры «5853,5» заменить цифрами «729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90 3 00 00890 200»</w:t>
      </w:r>
      <w:r>
        <w:rPr/>
        <w:t xml:space="preserve"> цифры «1000» заменить цифрами «760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2818,9» заменить цифрами «14795,2»</w:t>
      </w:r>
    </w:p>
    <w:p>
      <w:pPr>
        <w:pStyle w:val="Normal"/>
        <w:rPr/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/>
        <w:t>цифры «1300» заменить цифрами «180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</w:t>
      </w:r>
      <w:r>
        <w:rPr/>
        <w:t>цифры «965,9» заменить цифрами «1116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68,8» заменить цифрами «17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65,3» заменить цифрами «506,6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>«Выполнение прочих функций органами местного самоуправления 90 9 00 20010» с цифрами «10802,7»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10 8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0802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63594</w:t>
      </w:r>
      <w:r>
        <w:rPr/>
        <w:t xml:space="preserve">» заменить цифрами </w:t>
      </w:r>
      <w:r>
        <w:rPr>
          <w:b/>
        </w:rPr>
        <w:t>«1194364,8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lang w:val="ru-RU"/>
        </w:rPr>
        <w:t>П</w:t>
      </w:r>
      <w:r>
        <w:rPr>
          <w:sz w:val="24"/>
        </w:rPr>
        <w:t>ункт 4 приложение 17 «</w:t>
      </w: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муниципального образования Островский район на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</w:t>
      </w:r>
      <w:r>
        <w:rPr>
          <w:sz w:val="24"/>
        </w:rPr>
        <w:t>» изложить в новой редакции: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177"/>
        <w:gridCol w:w="269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5156,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4756,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0889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7519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567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5156,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806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38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>в пункте 6 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 </w:t>
      </w:r>
    </w:p>
    <w:p>
      <w:pPr>
        <w:pStyle w:val="Normal"/>
        <w:rPr/>
      </w:pPr>
      <w:r>
        <w:rPr>
          <w:color w:val="000000"/>
          <w:lang w:val="en-US"/>
        </w:rPr>
        <w:t>по строке «Резервный фонд Администрации Островского района» цифры «</w:t>
      </w:r>
      <w:r>
        <w:rPr>
          <w:color w:val="000000"/>
        </w:rPr>
        <w:t>1300</w:t>
      </w:r>
      <w:r>
        <w:rPr>
          <w:color w:val="000000"/>
          <w:lang w:val="en-US"/>
        </w:rPr>
        <w:t>» заменить цифрами «</w:t>
      </w:r>
      <w:r>
        <w:rPr>
          <w:color w:val="000000"/>
        </w:rPr>
        <w:t>1800</w:t>
      </w:r>
      <w:r>
        <w:rPr>
          <w:color w:val="000000"/>
          <w:lang w:val="en-US"/>
        </w:rPr>
        <w:t>» тыс.руб..</w:t>
      </w:r>
    </w:p>
    <w:p>
      <w:pPr>
        <w:pStyle w:val="Heading"/>
        <w:ind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ind w:hanging="0"/>
        <w:jc w:val="both"/>
        <w:rPr>
          <w:sz w:val="24"/>
        </w:rPr>
      </w:pP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В стать</w:t>
      </w:r>
      <w:r>
        <w:rPr>
          <w:sz w:val="24"/>
          <w:lang w:val="ru-RU"/>
        </w:rPr>
        <w:t>ю</w:t>
      </w:r>
      <w:r>
        <w:rPr>
          <w:sz w:val="24"/>
        </w:rPr>
        <w:t xml:space="preserve"> 5. Межбюджетные трансферты</w:t>
      </w:r>
    </w:p>
    <w:p>
      <w:pPr>
        <w:pStyle w:val="Heading"/>
        <w:ind w:hanging="0"/>
        <w:jc w:val="both"/>
        <w:rPr>
          <w:i/>
          <w:i/>
          <w:iCs/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в</w:t>
      </w:r>
      <w:r>
        <w:rPr>
          <w:sz w:val="24"/>
        </w:rPr>
        <w:t xml:space="preserve">вести пункт </w:t>
      </w:r>
      <w:r>
        <w:rPr>
          <w:sz w:val="24"/>
          <w:lang w:val="ru-RU"/>
        </w:rPr>
        <w:t>8</w:t>
      </w:r>
      <w:r>
        <w:rPr>
          <w:sz w:val="24"/>
        </w:rPr>
        <w:t xml:space="preserve"> следующего содержания</w:t>
      </w:r>
      <w:r>
        <w:rPr>
          <w:sz w:val="24"/>
          <w:lang w:val="ru-RU"/>
        </w:rPr>
        <w:t>:</w:t>
      </w:r>
    </w:p>
    <w:p>
      <w:pPr>
        <w:pStyle w:val="Heading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. Утвердить в составе межбюджетных трансфертов объемы субсидий, передаваемых в бюджеты поселений на </w:t>
      </w:r>
      <w:r>
        <w:rPr>
          <w:color w:val="000000"/>
          <w:sz w:val="22"/>
          <w:szCs w:val="22"/>
        </w:rPr>
        <w:t xml:space="preserve">развитие институтов территориального общественного самоуправления и поддержку проектов местных инициатив </w:t>
      </w:r>
      <w:r>
        <w:rPr>
          <w:sz w:val="22"/>
          <w:szCs w:val="22"/>
        </w:rPr>
        <w:t>исполнение публичных нормативных обязательств на 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 в сумме </w:t>
      </w:r>
      <w:r>
        <w:rPr>
          <w:sz w:val="22"/>
          <w:szCs w:val="22"/>
          <w:lang w:val="ru-RU"/>
        </w:rPr>
        <w:t>450</w:t>
      </w:r>
      <w:r>
        <w:rPr>
          <w:sz w:val="22"/>
          <w:szCs w:val="22"/>
        </w:rPr>
        <w:t xml:space="preserve"> тыс.руб.».</w:t>
      </w:r>
    </w:p>
    <w:p>
      <w:pPr>
        <w:pStyle w:val="Heading"/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ind w:hanging="0"/>
        <w:jc w:val="both"/>
        <w:rPr>
          <w:iCs/>
          <w:sz w:val="24"/>
        </w:rPr>
      </w:pPr>
      <w:r>
        <w:rPr>
          <w:iCs/>
          <w:sz w:val="24"/>
          <w:lang w:val="ru-RU"/>
        </w:rPr>
        <w:t xml:space="preserve">       </w:t>
      </w:r>
      <w:r>
        <w:rPr>
          <w:iCs/>
          <w:sz w:val="24"/>
          <w:lang w:val="ru-RU"/>
        </w:rPr>
        <w:t>Ввести приложение 32 «С</w:t>
      </w:r>
      <w:r>
        <w:rPr>
          <w:sz w:val="22"/>
          <w:szCs w:val="22"/>
        </w:rPr>
        <w:t>убсид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ередаваемы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в бюджеты поселений на </w:t>
      </w:r>
      <w:r>
        <w:rPr>
          <w:color w:val="000000"/>
          <w:sz w:val="22"/>
          <w:szCs w:val="22"/>
        </w:rPr>
        <w:t xml:space="preserve">развитие институтов территориального общественного самоуправления и поддержку проектов местных инициатив </w:t>
      </w:r>
      <w:r>
        <w:rPr>
          <w:bCs/>
          <w:sz w:val="24"/>
        </w:rPr>
        <w:t>на 20</w:t>
      </w:r>
      <w:r>
        <w:rPr>
          <w:bCs/>
          <w:sz w:val="24"/>
          <w:lang w:val="ru-RU"/>
        </w:rPr>
        <w:t>23</w:t>
      </w:r>
      <w:r>
        <w:rPr>
          <w:bCs/>
          <w:sz w:val="24"/>
        </w:rPr>
        <w:t xml:space="preserve"> год</w:t>
      </w:r>
      <w:r>
        <w:rPr>
          <w:bCs/>
          <w:sz w:val="24"/>
          <w:lang w:val="ru-RU"/>
        </w:rPr>
        <w:t>»:</w:t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>
          <w:trHeight w:val="43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50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50,0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4570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4570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4570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4570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4364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364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364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364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1:00Z</dcterms:created>
  <dc:creator>Ostrov</dc:creator>
  <dc:description/>
  <cp:keywords/>
  <dc:language>en-US</dc:language>
  <cp:lastModifiedBy>User</cp:lastModifiedBy>
  <cp:lastPrinted>2023-07-24T11:17:00Z</cp:lastPrinted>
  <dcterms:modified xsi:type="dcterms:W3CDTF">2023-07-24T08:27:00Z</dcterms:modified>
  <cp:revision>567</cp:revision>
  <dc:subject/>
  <dc:title>Проект</dc:title>
</cp:coreProperties>
</file>