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760" w:leader="none"/>
        </w:tabs>
        <w:jc w:val="center"/>
        <w:rPr>
          <w:iCs w:val="false"/>
          <w:sz w:val="28"/>
          <w:szCs w:val="28"/>
        </w:rPr>
      </w:pPr>
      <w:r>
        <w:rPr>
          <w:i w:val="false"/>
          <w:sz w:val="24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/>
      </w:pPr>
      <w:r>
        <w:rPr/>
        <w:t xml:space="preserve">от 31.08.2023 №70 </w:t>
      </w:r>
    </w:p>
    <w:p>
      <w:pPr>
        <w:pStyle w:val="Normal"/>
        <w:ind w:hanging="0"/>
        <w:rPr/>
      </w:pPr>
      <w:r>
        <w:rPr/>
        <w:t xml:space="preserve"> </w:t>
      </w:r>
      <w:r>
        <w:rPr>
          <w:sz w:val="20"/>
        </w:rPr>
        <w:t>г.Остров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ринято на 16 сессии   </w:t>
      </w:r>
    </w:p>
    <w:p>
      <w:pPr>
        <w:pStyle w:val="Normal"/>
        <w:ind w:hanging="0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ind w:hanging="0"/>
        <w:rPr/>
      </w:pPr>
      <w:r>
        <w:rPr>
          <w:sz w:val="20"/>
          <w:szCs w:val="20"/>
        </w:rPr>
        <w:t>района 7 созыва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164570,3» заменить цифрами «1168429,7»</w:t>
      </w:r>
    </w:p>
    <w:p>
      <w:pPr>
        <w:pStyle w:val="Normal"/>
        <w:rPr/>
      </w:pPr>
      <w:r>
        <w:rPr/>
        <w:t>в пункте 1 подпункте 2 цифры «1194364,8» заменить цифрами «1198224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</w:t>
      </w:r>
      <w:r>
        <w:rPr>
          <w:b/>
        </w:rPr>
        <w:t>«Поступление доходов в бюджет района по группам, подгруппам и статьям на 2023 год»:</w:t>
      </w:r>
      <w:r>
        <w:rPr/>
        <w:t xml:space="preserve"> </w:t>
      </w:r>
    </w:p>
    <w:p>
      <w:pPr>
        <w:pStyle w:val="Normal"/>
        <w:rPr/>
      </w:pPr>
      <w:r>
        <w:rPr/>
        <w:t xml:space="preserve">в пункте 1 приложение 1 </w:t>
      </w:r>
      <w:r>
        <w:rPr>
          <w:b/>
        </w:rPr>
        <w:t>«Поступление доходов в бюджет района по группам, подгруппам и статьям на 2023 год»:</w:t>
      </w:r>
      <w:r>
        <w:rPr/>
        <w:t xml:space="preserve"> 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</w:rPr>
        <w:t xml:space="preserve">1 00 00000 00 0000 000 Налоговые и неналоговые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67568,1</w:t>
      </w:r>
      <w:r>
        <w:rPr/>
        <w:t>» заменить цифрами «</w:t>
      </w:r>
      <w:r>
        <w:rPr>
          <w:b/>
        </w:rPr>
        <w:t>170714,5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1 12 00000 00 0000 000 Платежи при пользовании природными ресурсами</w:t>
      </w:r>
      <w:r>
        <w:rPr/>
        <w:t>» цифры «</w:t>
      </w:r>
      <w:r>
        <w:rPr>
          <w:b/>
        </w:rPr>
        <w:t>1836</w:t>
      </w:r>
      <w:r>
        <w:rPr/>
        <w:t>» заменить цифрами «</w:t>
      </w:r>
      <w:r>
        <w:rPr>
          <w:b/>
        </w:rPr>
        <w:t>2227,2</w:t>
      </w:r>
      <w:r>
        <w:rPr/>
        <w:t>»</w:t>
      </w:r>
    </w:p>
    <w:p>
      <w:pPr>
        <w:pStyle w:val="Normal"/>
        <w:rPr/>
      </w:pPr>
      <w:r>
        <w:rPr/>
        <w:t>по строке «1 12 01000 01 0000 120</w:t>
      </w:r>
      <w:r>
        <w:rPr>
          <w:b/>
        </w:rPr>
        <w:t xml:space="preserve"> </w:t>
      </w:r>
      <w:r>
        <w:rPr/>
        <w:t>Плата за негативное воздействие на окружающую среду» цифры «1836» заменить цифрами «2227,2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1 14 00000 00 0000 000 Доходы от продажи материальных и нематериальных активов</w:t>
      </w:r>
      <w:r>
        <w:rPr/>
        <w:t>» цифры «</w:t>
      </w:r>
      <w:r>
        <w:rPr>
          <w:b/>
        </w:rPr>
        <w:t>10224,1</w:t>
      </w:r>
      <w:r>
        <w:rPr/>
        <w:t>» заменить цифрами «</w:t>
      </w:r>
      <w:r>
        <w:rPr>
          <w:b/>
        </w:rPr>
        <w:t>12699,9</w:t>
      </w:r>
      <w:r>
        <w:rPr/>
        <w:t>»</w:t>
      </w:r>
    </w:p>
    <w:p>
      <w:pPr>
        <w:pStyle w:val="Normal"/>
        <w:rPr/>
      </w:pPr>
      <w:r>
        <w:rPr/>
        <w:t>по строке «1 14 01000 00 0000 410</w:t>
      </w:r>
      <w:r>
        <w:rPr>
          <w:b/>
        </w:rPr>
        <w:t xml:space="preserve"> </w:t>
      </w:r>
      <w:r>
        <w:rPr/>
        <w:t>Доходы от продажи квартир» цифры «9500» заменить цифрами «11975,8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1 16 00000 00 0000 000</w:t>
      </w:r>
      <w:r>
        <w:rPr/>
        <w:t xml:space="preserve"> </w:t>
      </w:r>
      <w:r>
        <w:rPr>
          <w:b/>
        </w:rPr>
        <w:t xml:space="preserve">Штрафы, санкции, возмещение ущерба» </w:t>
      </w:r>
      <w:r>
        <w:rPr/>
        <w:t xml:space="preserve">цифры </w:t>
      </w:r>
      <w:r>
        <w:rPr>
          <w:b/>
        </w:rPr>
        <w:t>«290»</w:t>
      </w:r>
      <w:r>
        <w:rPr/>
        <w:t xml:space="preserve"> заменить цифрами </w:t>
      </w:r>
      <w:r>
        <w:rPr>
          <w:b/>
        </w:rPr>
        <w:t>«569,4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17140,1</w:t>
      </w:r>
      <w:r>
        <w:rPr/>
        <w:t xml:space="preserve">» заменить цифрами </w:t>
      </w:r>
      <w:r>
        <w:rPr>
          <w:b/>
        </w:rPr>
        <w:t>«20286,5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>по строке «2 00 00000 00 0000 000 Безвозмездные поступления»</w:t>
      </w:r>
      <w:r>
        <w:rPr/>
        <w:t xml:space="preserve"> цифры «997002,2» заменить цифрами «997715,2»</w:t>
      </w:r>
    </w:p>
    <w:p>
      <w:pPr>
        <w:pStyle w:val="Normal"/>
        <w:rPr/>
      </w:pPr>
      <w:r>
        <w:rPr>
          <w:b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997002,2» заменить цифрами «997715,2»</w:t>
      </w:r>
    </w:p>
    <w:p>
      <w:pPr>
        <w:pStyle w:val="Normal"/>
        <w:rPr/>
      </w:pPr>
      <w:r>
        <w:rPr>
          <w:b/>
          <w:bCs/>
        </w:rPr>
        <w:t>по строке «2 02 10000 00 0000 150 Дотации бюджетам бюджетной системы Российской Федерации»</w:t>
      </w:r>
      <w:r>
        <w:rPr/>
        <w:t xml:space="preserve"> цифры «144569,7» заменить цифрами «144869,7»</w:t>
      </w:r>
    </w:p>
    <w:p>
      <w:pPr>
        <w:pStyle w:val="Normal"/>
        <w:rPr/>
      </w:pPr>
      <w:r>
        <w:rPr/>
        <w:t xml:space="preserve"> </w:t>
      </w:r>
      <w:r>
        <w:rPr/>
        <w:t>по строке «2 02 15002 00 0000 150 Дотации бюджетам муниципальных районов на поддержку мер по обеспечению сбалансированности бюджетов» цифры «43862,7» заменить цифрами «44162,7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«2 02 20000 00 0000 150 </w:t>
      </w:r>
      <w:r>
        <w:rPr>
          <w:b/>
          <w:bCs/>
        </w:rPr>
        <w:t>Субсидии бюджетам бюджетной системы Российской Федерации (межбюджетные субсидии)</w:t>
      </w:r>
      <w:r>
        <w:rPr>
          <w:b/>
        </w:rPr>
        <w:t>» цифры «523147,8» заменить цифрами «523656,2»</w:t>
      </w:r>
    </w:p>
    <w:p>
      <w:pPr>
        <w:pStyle w:val="Normal"/>
        <w:rPr/>
      </w:pPr>
      <w:r>
        <w:rPr/>
        <w:t>по строке «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цифры «1707,9» заменить цифрами «2316,3»</w:t>
      </w:r>
    </w:p>
    <w:p>
      <w:pPr>
        <w:pStyle w:val="Normal"/>
        <w:rPr/>
      </w:pPr>
      <w:r>
        <w:rPr>
          <w:b/>
        </w:rPr>
        <w:t>исключить строку:</w:t>
      </w:r>
    </w:p>
    <w:p>
      <w:pPr>
        <w:pStyle w:val="Normal"/>
        <w:rPr/>
      </w:pPr>
      <w:r>
        <w:rPr>
          <w:color w:val="000000"/>
        </w:rPr>
        <w:t>«29) «на повышение эффективности деятельности территориальных самоуправлений в Псковской области» с цифрами «10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/>
        <w:t>по строке</w:t>
      </w:r>
      <w:r>
        <w:rPr>
          <w:b/>
        </w:rPr>
        <w:t xml:space="preserve"> «2 02 30000 00 0000 150 </w:t>
      </w:r>
      <w:r>
        <w:rPr>
          <w:b/>
          <w:bCs/>
        </w:rPr>
        <w:t>Субвенции бюджетам бюджетной системы Российской Федерации</w:t>
      </w:r>
      <w:r>
        <w:rPr>
          <w:b/>
        </w:rPr>
        <w:t xml:space="preserve">» цифры «217730,7» </w:t>
      </w:r>
      <w:r>
        <w:rPr/>
        <w:t>заменить цифрами</w:t>
      </w:r>
      <w:r>
        <w:rPr>
          <w:b/>
        </w:rPr>
        <w:t xml:space="preserve"> «217166,3»</w:t>
      </w:r>
    </w:p>
    <w:p>
      <w:pPr>
        <w:pStyle w:val="Normal"/>
        <w:rPr/>
      </w:pPr>
      <w:r>
        <w:rPr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98757» заменить цифрами «198930,9»</w:t>
      </w:r>
    </w:p>
    <w:p>
      <w:pPr>
        <w:pStyle w:val="Normal"/>
        <w:rPr/>
      </w:pPr>
      <w:r>
        <w:rPr/>
        <w:t>по строке «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цифры «5374,1» заменить цифрами «4591,8»</w:t>
      </w:r>
    </w:p>
    <w:p>
      <w:pPr>
        <w:pStyle w:val="Normal"/>
        <w:rPr/>
      </w:pPr>
      <w:r>
        <w:rPr/>
        <w:t>по строке «12) на выполнение государственных полномочий по образованию и обеспечению деятельности комиссий по делам несовершеннолетних и защите их прав» цифры «562» заменить цифрами «603»</w:t>
      </w:r>
    </w:p>
    <w:p>
      <w:pPr>
        <w:pStyle w:val="Normal"/>
        <w:rPr/>
      </w:pPr>
      <w:r>
        <w:rPr/>
        <w:t>по строке «13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» цифры «63» заменить цифрами «66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</w:t>
      </w:r>
      <w:r>
        <w:rPr>
          <w:b/>
        </w:rPr>
        <w:t xml:space="preserve"> «2 02 40000 00 0000 150 Иные межбюджетные трансферты» цифры «111554» </w:t>
      </w:r>
      <w:r>
        <w:rPr/>
        <w:t>заменить цифрами</w:t>
      </w:r>
      <w:r>
        <w:rPr>
          <w:b/>
        </w:rPr>
        <w:t xml:space="preserve"> «112023»</w:t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«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 </w:t>
      </w:r>
      <w:r>
        <w:rPr/>
        <w:t>цифры</w:t>
      </w:r>
      <w:r>
        <w:rPr>
          <w:b/>
        </w:rPr>
        <w:t xml:space="preserve"> </w:t>
      </w:r>
      <w:r>
        <w:rPr/>
        <w:t>«12030» заменить цифрами «12499»</w:t>
      </w:r>
    </w:p>
    <w:p>
      <w:pPr>
        <w:pStyle w:val="Normal"/>
        <w:rPr/>
      </w:pPr>
      <w:r>
        <w:rPr/>
        <w:t>по строке «5) на ежемесячное денежное вознаграждение за классное руководство педагогическим работникам муниципальных общеобразовательных организаций» цифры «12030» заменить цифрами «12499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164570,3»</w:t>
      </w:r>
      <w:r>
        <w:rPr/>
        <w:t xml:space="preserve"> заменить цифрами </w:t>
      </w:r>
      <w:r>
        <w:rPr>
          <w:b/>
        </w:rPr>
        <w:t xml:space="preserve">«1168429,7»   </w:t>
      </w:r>
    </w:p>
    <w:p>
      <w:pPr>
        <w:pStyle w:val="Normal"/>
        <w:rPr/>
      </w:pPr>
      <w:r>
        <w:rPr/>
        <w:t>в пункте 2 на 2023 год цифры «926064,2» заменить цифрами «926777,2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3 на 2023 год цифры «523147,8» заменить цифрами «523656,2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4 на 2023 год цифры «217730,7» заменить цифрами «217166,3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5 на 2023 год цифры «40616» заменить цифрами «4108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3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</w:rPr>
      </w:pPr>
      <w:r>
        <w:rPr>
          <w:b/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710103,9» заменить цифрами «712959,1»</w:t>
      </w:r>
    </w:p>
    <w:p>
      <w:pPr>
        <w:pStyle w:val="Normal"/>
        <w:rPr/>
      </w:pPr>
      <w:r>
        <w:rPr/>
        <w:t>по строке «Общегосударственные вопросы 400 01» цифры «66109,3» заменить цифрами «67926,6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400 0104»</w:t>
      </w:r>
      <w:r>
        <w:rPr/>
        <w:t xml:space="preserve"> цифры «37955,4» заменить цифрами «39448,9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7955,4» заменить цифрами «39448,9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7955,4» заменить цифрами «39448,9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400 0104 07 1 01 00000» цифры «37955,4» заменить цифрами «39448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6115,4» заменить цифрами «37608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</w:t>
      </w:r>
      <w:r>
        <w:rPr/>
        <w:t xml:space="preserve"> цифры «27804,4» заменить цифрами «27954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400 0104 07 1 01 00900 200»</w:t>
      </w:r>
      <w:r>
        <w:rPr/>
        <w:t xml:space="preserve"> цифры «8201» заменить цифрами «9544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400 0113»</w:t>
      </w:r>
      <w:r>
        <w:rPr/>
        <w:t xml:space="preserve"> цифры «26166,2» заменить цифрами «26490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0 0113 01 0 00 00000» цифры «602» заменить цифрами «643»</w:t>
      </w:r>
    </w:p>
    <w:p>
      <w:pPr>
        <w:pStyle w:val="Normal"/>
        <w:rPr/>
      </w:pPr>
      <w:r>
        <w:rPr/>
        <w:t>по строке «Подпрограмма муниципальной программы «Развитие системы защиты прав детей»» 400 0113 01 3 00 00000» цифры «602» заменить цифрами «643»</w:t>
      </w:r>
    </w:p>
    <w:p>
      <w:pPr>
        <w:pStyle w:val="Normal"/>
        <w:rPr/>
      </w:pPr>
      <w:r>
        <w:rPr/>
        <w:t>по строке «Основное мероприятие «Образование и обеспечение деятельности комиссии по делам несовершеннолетних и защите их прав»» 400 0113 01 3 02 00000» цифры «602» заменить цифрами «643»</w:t>
      </w:r>
    </w:p>
    <w:p>
      <w:pPr>
        <w:pStyle w:val="Normal"/>
        <w:rPr/>
      </w:pPr>
      <w:r>
        <w:rPr/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400 0113 01 3 02 42120» цифры «562» заменить цифрами «603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13 01 3 02 42120 100» цифры «425,1» заменить цифрами «466,1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400 0113 07 0 00 00000» цифры «3047» заменить цифрами «3050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»» 400 0113 07 1 00 00000» цифры «64» заменить цифрами «67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»» 400 0113 07 1 01 00000» цифры «64» заменить цифрами «67»</w:t>
      </w:r>
    </w:p>
    <w:p>
      <w:pPr>
        <w:pStyle w:val="Normal"/>
        <w:rPr/>
      </w:pPr>
      <w:r>
        <w:rPr/>
        <w:t>по строке «</w:t>
      </w:r>
      <w:r>
        <w:rPr>
          <w:iCs/>
        </w:rPr>
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</w:r>
      <w:r>
        <w:rPr/>
        <w:t>400 0113 07 1 01 42130» цифры «63» заменить цифрами «66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Cs/>
        </w:rPr>
        <w:t xml:space="preserve"> </w:t>
      </w:r>
      <w:r>
        <w:rPr/>
        <w:t>400 0113 07 1 01 42130» цифры «56» заменить цифрами «5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Непрограммные расходы» 400 0113 90 0 00 00000» цифры «20904,3» заменить цифрами «21184,1»</w:t>
      </w:r>
    </w:p>
    <w:p>
      <w:pPr>
        <w:pStyle w:val="Normal"/>
        <w:rPr/>
      </w:pPr>
      <w:r>
        <w:rPr/>
        <w:t>по строке «Мероприятия в рамках непрограммных расходов» 400 0113 90 9 00 00000» цифры «12851,8» заменить цифрами «13131,6»</w:t>
      </w:r>
    </w:p>
    <w:p>
      <w:pPr>
        <w:pStyle w:val="Normal"/>
        <w:rPr/>
      </w:pPr>
      <w:r>
        <w:rPr/>
        <w:t>по строке «Резервный фонд администрации муниципального района 400 0113 90 9 00 20001» цифры «1121,7» заменить цифрами «1401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13 90 9 00 20001 200» цифры «1053,9» заменить цифрами «1318,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>400 0113 90 9 00 20001 300» цифры «67,8» заменить цифрами «82,8»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безопасность и правоохранительная деятельность 400 03»</w:t>
      </w:r>
      <w:r>
        <w:rPr/>
        <w:t xml:space="preserve"> цифры «2049,6» заменить цифрами «2149,6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вопросы в области национальной безопасности и правоохранительной деятельности 400 0314</w:t>
      </w:r>
      <w:r>
        <w:rPr/>
        <w:t>» цифры «1263,6» заменить цифрами «1363,6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400 0314 04 0 00 00000» цифры «1263,6» заменить цифрами «1363,6»</w:t>
      </w:r>
    </w:p>
    <w:p>
      <w:pPr>
        <w:pStyle w:val="Normal"/>
        <w:rPr/>
      </w:pPr>
      <w:r>
        <w:rPr/>
        <w:t>по строке «Подпрограмма муниципальной программы «Профилактика терроризма»» 400 0314 04 2 00 00000» цифры «1213,6» заменить цифрами «1313,6»</w:t>
      </w:r>
    </w:p>
    <w:p>
      <w:pPr>
        <w:pStyle w:val="Normal"/>
        <w:rPr/>
      </w:pPr>
      <w:r>
        <w:rPr/>
        <w:t>по строке «Основное мероприятие «Профилактика терроризма 400 0314 04 2 01 00000» цифры «1213,6» заменить цифрами «1313,6»</w:t>
      </w:r>
    </w:p>
    <w:p>
      <w:pPr>
        <w:pStyle w:val="Normal"/>
        <w:rPr/>
      </w:pPr>
      <w:r>
        <w:rPr/>
        <w:t>по строке «Мероприятия по обеспечению общественного порядка и противодействие преступности 400 0314 04 2 01 22600» цифры «250» заменить цифрами «350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314 04 2 01 22600 100» цифры «250» заменить цифрами «35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400 05»</w:t>
      </w:r>
      <w:r>
        <w:rPr/>
        <w:t xml:space="preserve"> цифры «326052,5» заменить цифрами «322951,5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400 0503</w:t>
      </w:r>
      <w:r>
        <w:rPr/>
        <w:t>» цифры «36454,1» заменить цифрами «33353,1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503 05 0 00 00000» цифры «36454,1» заменить цифрами «33353,1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» 400 0503 05 3 00 00000» цифры «28957» заменить цифрами «25856»</w:t>
      </w:r>
    </w:p>
    <w:p>
      <w:pPr>
        <w:pStyle w:val="Normal"/>
        <w:rPr/>
      </w:pPr>
      <w:r>
        <w:rPr/>
        <w:t>по строке «Основное мероприятие «Благоустройство территории муниципального образования» 400 0503 05 3 02 00000» цифры «28670» заменить цифрами «25569»</w:t>
      </w:r>
    </w:p>
    <w:p>
      <w:pPr>
        <w:pStyle w:val="Normal"/>
        <w:rPr/>
      </w:pPr>
      <w:r>
        <w:rPr/>
        <w:t>по строке «Обслуживание уличного освещения» 400 0503 05 3 02 85060» цифры «14134» заменить цифрами «1113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</w:t>
      </w:r>
      <w:r>
        <w:rPr/>
        <w:t xml:space="preserve"> 400 0503 05 3 02 85060 200» цифры «14131» заменить цифрами «1113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>
          <w:color w:val="000000"/>
        </w:rPr>
        <w:t>«Расходы на повышение эффективности деятельности территориальных общественных самоуправлений в Псковской области 400 0503 05 3 02 41880» с цифрами «100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400 0503 05 3 02 41880 200» с цифрами «100»</w:t>
      </w:r>
    </w:p>
    <w:p>
      <w:pPr>
        <w:pStyle w:val="Normal"/>
        <w:rPr/>
      </w:pPr>
      <w:r>
        <w:rPr>
          <w:color w:val="000000"/>
        </w:rPr>
        <w:t>«Софинансирование расходов на повышение эффективности деятельности территориальных общественных самоуправлений в Псковской области 400 0503 05 3 02 W1880» с цифрами «1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» </w:t>
      </w:r>
      <w:r>
        <w:rPr>
          <w:color w:val="000000"/>
        </w:rPr>
        <w:t>400 0503 05 3 02 W1880 2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1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Охрана окружающей среды 400 06</w:t>
      </w:r>
      <w:r>
        <w:rPr/>
        <w:t>» цифры «1836» заменить цифрами «2506,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Сбор, удаление отходов и очистка сточных вод 400 0602</w:t>
      </w:r>
      <w:r>
        <w:rPr/>
        <w:t>» цифры «1836» заменить цифрами «2506,6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602 05 0 00 00000» цифры «1836» заменить цифрами «2506,6»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» 400 0602 05 1 00 00000» цифры «1836» заменить цифрами «2506,6»</w:t>
      </w:r>
    </w:p>
    <w:p>
      <w:pPr>
        <w:pStyle w:val="Normal"/>
        <w:rPr/>
      </w:pPr>
      <w:r>
        <w:rPr/>
        <w:t>по строке «Основное мероприятие «Ликвидация несанкционированных свалок, оборудование контейнерных площадок для накопления твердых коммунальных отходов»» 400 0602 05 1 04 00000» цифры «1836» заменить цифрами «2506,6»</w:t>
      </w:r>
    </w:p>
    <w:p>
      <w:pPr>
        <w:pStyle w:val="Normal"/>
        <w:rPr/>
      </w:pPr>
      <w:r>
        <w:rPr/>
        <w:t>по строке «Расходы на мероприятия по ликвидации мест несанкционированного размещения отходов» 400 0602 05 1 04 21550» цифры «1836» заменить цифрами «2506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</w:t>
      </w:r>
      <w:r>
        <w:rPr/>
        <w:t xml:space="preserve"> 400 0602 05 1 04 21550 200» цифры «1836» заменить цифрами «2506,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  <w:bCs/>
        </w:rPr>
        <w:t>Культура и кинематография 400 08</w:t>
      </w:r>
      <w:r>
        <w:rPr/>
        <w:t>» цифры «145826» заменить цифрами «14893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400 08 01»</w:t>
      </w:r>
      <w:r>
        <w:rPr/>
        <w:t xml:space="preserve"> цифры «145826» заменить цифрами «14893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400 0801 02 0 00 00000» </w:t>
      </w:r>
      <w:r>
        <w:rPr>
          <w:color w:val="000000"/>
        </w:rPr>
        <w:t>цифры «145121» заменить цифрами «148231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400 0801 02 1 00 00000» </w:t>
      </w:r>
      <w:r>
        <w:rPr>
          <w:color w:val="000000"/>
        </w:rPr>
        <w:t>цифры «145121» заменить цифрами «14823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библиотечного дела» 400 0801 02 1 01 00000» цифры «20986,3» заменить цифрами «21096,3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400 0801 02 1 01 00790» цифры «13086» заменить цифрами «1169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00790 600» цифры «13086» заменить цифрами «11696»</w:t>
      </w:r>
    </w:p>
    <w:p>
      <w:pPr>
        <w:pStyle w:val="Normal"/>
        <w:rPr/>
      </w:pPr>
      <w:r>
        <w:rPr>
          <w:color w:val="000000"/>
        </w:rPr>
        <w:t xml:space="preserve">по строке «Расходы на создание условий по организации досуга и библиотечного обслуживания населения 400 0801 01 1 01 85040» цифры «7250» заменить цифрами «8750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85040 600» цифры «7250» заменить цифрами «875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400 0801 02 1 02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400 0801 02 1 02 00790» цифры «18194,2» заменить цифрами «166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00790 600» цифры «18194,2» заменить цифрами «16694,2»</w:t>
      </w:r>
    </w:p>
    <w:p>
      <w:pPr>
        <w:pStyle w:val="Normal"/>
        <w:rPr/>
      </w:pPr>
      <w:r>
        <w:rPr>
          <w:color w:val="000000"/>
        </w:rPr>
        <w:t xml:space="preserve">по строке «Расходы на создание условий по организации досуга и библиотечного обслуживания населения 400 0801 01 1 02 85040» цифры «7250» заменить цифрами «8750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85040 600» цифры «7250» заменить цифрами «8750»</w:t>
      </w:r>
    </w:p>
    <w:p>
      <w:pPr>
        <w:pStyle w:val="Normal"/>
        <w:rPr/>
      </w:pPr>
      <w:r>
        <w:rPr>
          <w:szCs w:val="20"/>
        </w:rPr>
        <w:t>по строке «Основное мероприятие «Реализация национального проекта «Культура»</w:t>
      </w:r>
      <w:r>
        <w:rPr/>
        <w:t>»</w:t>
      </w:r>
      <w:r>
        <w:rPr>
          <w:szCs w:val="20"/>
        </w:rPr>
        <w:t xml:space="preserve"> 400 0801 02 1 A1 00000» </w:t>
      </w:r>
      <w:r>
        <w:rPr/>
        <w:t>цифры «98170,8» заменить цифрами «101170,8»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ввести строки: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Дополнительные расходы бюджета района на реализацию мероприятий по развитию сети учреждений культурно-досугового типа 400 0801 02 1 A1 25130» </w:t>
      </w:r>
      <w:r>
        <w:rPr>
          <w:color w:val="000000"/>
        </w:rPr>
        <w:t>с цифрами «3000»</w:t>
      </w:r>
    </w:p>
    <w:p>
      <w:pPr>
        <w:pStyle w:val="Normal"/>
        <w:rPr>
          <w:color w:val="000000"/>
        </w:rPr>
      </w:pPr>
      <w:r>
        <w:rPr>
          <w:szCs w:val="20"/>
        </w:rPr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  <w:szCs w:val="20"/>
        </w:rPr>
        <w:t xml:space="preserve">400 0801 02 1 A1 25130 200» </w:t>
      </w:r>
      <w:r>
        <w:rPr>
          <w:color w:val="000000"/>
        </w:rPr>
        <w:t>с цифрами «300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>» цифры «2800,6» заменить цифрами «3058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енсионное обеспечение 400 1001</w:t>
      </w:r>
      <w:r>
        <w:rPr>
          <w:color w:val="000000"/>
        </w:rPr>
        <w:t>» цифры «2177,6» заменить цифрами «2285,9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400 1001 07 0 00 00000» цифры «2177,6» заменить цифрами «2285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» 400 1001 07 4 00 00000» цифры «2177,6» заменить цифрами «2285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»» 400 1001 07 4 01 00000» цифры «2177,6» заменить цифрами «2285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Доплаты к пенсиям муниципальным служащим 400 1001 07 4 01 27900» цифры «2134,4» заменить цифрами «2242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>» 400 1001 07 4 01 27900 300» цифры «2134,4» заменить цифрами «2242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400 1003</w:t>
      </w:r>
      <w:r>
        <w:rPr>
          <w:color w:val="000000"/>
        </w:rPr>
        <w:t>» цифры «623» заменить цифрами «773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400 1003 90 0 00 00000» цифры «623» заменить цифрами «773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» 400 1003 90 9 00 00000» цифры «623» заменить цифрами «7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» 400 1003 90 9 00 20001» цифры «41» заменить цифрами «19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Социальное обеспечение и иные выплаты населению» 400 1003 90 9 00 20001 300» цифры «41» заменить цифрами «19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ГР «Иной орган местного самоуправления Управление образования Островского района» 403»</w:t>
      </w:r>
      <w:r>
        <w:rPr>
          <w:color w:val="000000"/>
        </w:rPr>
        <w:t xml:space="preserve"> цифры </w:t>
      </w:r>
      <w:r>
        <w:rPr>
          <w:b/>
          <w:color w:val="000000"/>
        </w:rPr>
        <w:t>«457311,9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458080,9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Национальная безопасность и правоохранительная деятельность</w:t>
      </w:r>
      <w:r>
        <w:rPr/>
        <w:t xml:space="preserve"> </w:t>
      </w:r>
      <w:r>
        <w:rPr>
          <w:b/>
        </w:rPr>
        <w:t>403 03»</w:t>
      </w:r>
      <w:r>
        <w:rPr/>
        <w:t xml:space="preserve"> цифры «2899,4» заменить цифрами «3199,4»</w:t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403 0314»</w:t>
      </w:r>
      <w:r>
        <w:rPr/>
        <w:t xml:space="preserve"> цифры «1287,2» заменить цифрами «1587,2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403 0314 04 0 00 00000» «1287,2» заменить цифрами «1587,2»</w:t>
      </w:r>
    </w:p>
    <w:p>
      <w:pPr>
        <w:pStyle w:val="Normal"/>
        <w:rPr/>
      </w:pPr>
      <w:r>
        <w:rPr/>
        <w:t>по строке «Подпрограмма муниципальной программы «Подпрограмма муниципальной программы «Профилактика терроризма» 403 0314 04 2 00 00000» «1287,2» заменить цифрами «1587,2»</w:t>
      </w:r>
    </w:p>
    <w:p>
      <w:pPr>
        <w:pStyle w:val="Normal"/>
        <w:rPr/>
      </w:pPr>
      <w:r>
        <w:rPr/>
        <w:t>по строке «Основное мероприятие «Противодействие терроризму» 403 0314 04 2 02 00000» цифры «1287,2» заменить цифрами «1587,2»</w:t>
      </w:r>
    </w:p>
    <w:p>
      <w:pPr>
        <w:pStyle w:val="Normal"/>
        <w:rPr/>
      </w:pPr>
      <w:r>
        <w:rPr/>
        <w:t>по строке «Проведение системных мероприятий по противодействию терроризму 403 0314 04 2 02 22500» цифры «1287,2» заменить цифрами «1587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314 04 2 02 22500 600» цифры «1287,2» заменить цифрами «1587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448527,7» заменить цифрами «449779</w:t>
      </w:r>
      <w:r>
        <w:rPr>
          <w:b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ошкольное образование 403 0701»</w:t>
      </w:r>
      <w:r>
        <w:rPr>
          <w:color w:val="000000"/>
        </w:rPr>
        <w:t xml:space="preserve"> цифры «117039,6» заменить цифрами «117648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1 01 0 00 00000» цифры «117039,6» заменить цифрами «117648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403 0701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7039,6» заменить цифрами «117648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Дошкольное образование»» 403 0701 01 1 01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7039,6» заменить цифрами «117648»</w:t>
      </w:r>
    </w:p>
    <w:p>
      <w:pPr>
        <w:pStyle w:val="Normal"/>
        <w:rPr/>
      </w:pPr>
      <w:r>
        <w:rPr>
          <w:color w:val="000000"/>
        </w:rPr>
        <w:t xml:space="preserve"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403 0701 01 1 01 41400» цифры «1707,9» заменить цифрами «2316,3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1 01 1 01 41400 600» цифры «1707,9» заменить цифрами «2316,3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403 0702»</w:t>
      </w:r>
      <w:r>
        <w:rPr>
          <w:color w:val="000000"/>
        </w:rPr>
        <w:t xml:space="preserve"> цифры «303897,6» заменить цифрами «305790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2 01 0 00 00000» цифры «303897,6» заменить цифрами «305790,5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3897,6» заменить цифрами «305790,5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403 0702 01 1 02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9204,2» заменить цифрами «301097,1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» 403 0702 01 1 02 00790» цифры «47683,1» заменить цифрами «48933,1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00790 600» цифры «47683,1» заменить цифрами «48933,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124502» заменить цифрами «124675,9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3 0702 01 1 02 42010 200» цифры «3118» заменить цифрами «3291,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Ежемесячное денежное вознаграждение за классное руководство педагогическим работникам муниципальных образовательных учреждений» 403 0702 01 1 02 53060» цифры «12030» заменить цифрами «12499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53030 600» цифры «12030» заменить цифрами «1249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21679,3» заменить цифрами «20429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3 01 0 00 00000» цифры «21679,3» заменить цифрами «20429,3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» 403 0703 01 1 00 00000» цифры «21679,3» заменить цифрами «20429,3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» 403 0703 01 1 04 00000» цифры «7530,3» заменить цифрами «6280,3»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403 0703 01 1 04 00790» цифры «7130,3» заменить цифрами «5880,3»</w:t>
      </w:r>
      <w:r>
        <w:rPr>
          <w:i/>
          <w:color w:val="000000"/>
        </w:rPr>
        <w:t xml:space="preserve"> </w:t>
      </w:r>
    </w:p>
    <w:p>
      <w:pPr>
        <w:pStyle w:val="Normal"/>
        <w:rPr/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3 01 1 04 00790 600» цифры «7130,3» заменить цифрами «5880,3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3 10</w:t>
      </w:r>
      <w:r>
        <w:rPr>
          <w:color w:val="000000"/>
        </w:rPr>
        <w:t>» цифры «5374,1» заменить цифрами «4591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храна семьи и детства 403 10 04</w:t>
      </w:r>
      <w:r>
        <w:rPr>
          <w:color w:val="000000"/>
        </w:rPr>
        <w:t>» цифры «5374,1» заменить цифрами «4591,8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3 1004 07 0 00 00000» цифры «5374,1» заменить цифрами «4591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» 403 1004 07 4 00 00000» цифры «5374,1» заменить цифрами «4591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еализация органами местного самоуправления отдельных переданных государственных полномочий»» 403 1004 07 4 02 00000» цифры «5374,1» заменить цифрами «4591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403 1004 07 4 02 42040» цифры «5374,1» заменить цифрами «4591,8»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Социальное обеспечение и иные выплаты населению 403 1004 07 4 02 42040 300» цифры «5374,1» заменить цифрами «4591,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Финансовое управление Администрации Островского района 872»</w:t>
      </w:r>
      <w:r>
        <w:rPr>
          <w:color w:val="000000"/>
        </w:rPr>
        <w:t xml:space="preserve"> цифры «12919,9» заменить цифрами «12990,1»   </w:t>
      </w:r>
    </w:p>
    <w:p>
      <w:pPr>
        <w:pStyle w:val="Normal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872 01»</w:t>
      </w:r>
      <w:r>
        <w:rPr/>
        <w:t xml:space="preserve"> цифры «6687,2» заменить цифрами «6757,4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872 0111</w:t>
      </w:r>
      <w:r>
        <w:rPr/>
        <w:t>» цифры «853,7» заменить цифрами «923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872 0111 9 0 00 00000» цифры «853,7» заменить цифрами «923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1 90 9 00 00000» цифры «853,7» заменить цифрами «923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872 0111 90 9 02 00001» цифры «506,6» заменить цифрами «576,8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1 800» цифры «506,6» заменить цифрами «576,8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b/>
        </w:rPr>
        <w:t>«Иной орган местного самоуправления Комитет по управлению муниципальным имуществом Островского района</w:t>
      </w:r>
      <w:r>
        <w:rPr/>
        <w:t xml:space="preserve"> </w:t>
      </w:r>
      <w:r>
        <w:rPr>
          <w:b/>
        </w:rPr>
        <w:t>914</w:t>
      </w:r>
      <w:r>
        <w:rPr/>
        <w:t xml:space="preserve">» цифры «11030,4» заменить цифрами «11195,4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Общегосударственные вопросы 914 01</w:t>
      </w:r>
      <w:r>
        <w:rPr/>
        <w:t xml:space="preserve">» цифры «5345,8» заменить цифрами «5510,8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Другие общегосударственные вопросы» 914 0113</w:t>
      </w:r>
      <w:r>
        <w:rPr/>
        <w:t xml:space="preserve">» цифры «5345,8» заменить цифрами «5510,8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914 0113 07 0 00 00000» цифры «5345,8» заменить цифрами «5510,8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 914 0113 07 1 00 00000» цифры «5345,8» заменить цифрами «5510,8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» 914 0113 07 1 02 00000» цифры «5345,8» заменить цифрами «5510,8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» 914 0113 07 1 02 27510» цифры «600» заменить цифрами «765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914 0113 07 1 02 27510 200» цифры «600» заменить цифрами «765»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</w:t>
      </w:r>
      <w:r>
        <w:rPr>
          <w:bCs/>
        </w:rPr>
        <w:t>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94364,8</w:t>
      </w:r>
      <w:r>
        <w:rPr/>
        <w:t xml:space="preserve">» заменить цифрами </w:t>
      </w:r>
      <w:r>
        <w:rPr>
          <w:b/>
        </w:rPr>
        <w:t>«1198224,2»</w:t>
      </w:r>
    </w:p>
    <w:p>
      <w:pPr>
        <w:pStyle w:val="Normal"/>
        <w:ind w:hanging="0"/>
        <w:rPr/>
      </w:pPr>
      <w:r>
        <w:rPr/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01»</w:t>
      </w:r>
      <w:r>
        <w:rPr/>
        <w:t xml:space="preserve"> цифры «81271,7» заменить цифрами «83324,2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0104»</w:t>
      </w:r>
      <w:r>
        <w:rPr/>
        <w:t xml:space="preserve"> цифры «37955,4» заменить цифрами «39448,9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0104 07 0 00 00000» цифры «37955,4» заменить цифрами «39448,9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0104 07 1 00 00000» цифры «37955,4» заменить цифрами «39448,9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0104 07 1 01 00000» цифры «37955,4» заменить цифрами «39448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36115,4» заменить цифрами «37608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00900 100»</w:t>
      </w:r>
      <w:r>
        <w:rPr/>
        <w:t xml:space="preserve"> цифры «27804,4» заменить цифрами «27954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0104 07 1 01 00900 200»</w:t>
      </w:r>
      <w:r>
        <w:rPr/>
        <w:t xml:space="preserve"> цифры «8201» заменить цифрами «9544,5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  <w:bCs/>
        </w:rPr>
        <w:t>Резервные фонды</w:t>
      </w:r>
      <w:r>
        <w:rPr/>
        <w:t xml:space="preserve"> </w:t>
      </w:r>
      <w:r>
        <w:rPr>
          <w:b/>
        </w:rPr>
        <w:t>0111</w:t>
      </w:r>
      <w:r>
        <w:rPr/>
        <w:t>» цифры «853,7» заменить цифрами «923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0111 9 0 00 00000» цифры «853,7» заменить цифрами «923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Мероприятия в рамках непрограммных расходов 0111 90 9 00 00000» цифры «853,7» заменить цифрами </w:t>
      </w:r>
      <w:r>
        <w:rPr/>
        <w:t>«923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0111 90 9 02 00001» цифры «506,6» заменить цифрами «576,8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1 800» цифры «506,6» заменить цифрами «576,8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0113»</w:t>
      </w:r>
      <w:r>
        <w:rPr/>
        <w:t xml:space="preserve"> цифры «31642,7» заменить цифрами «32131,5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113 01 0 00 00000» цифры «602» заменить цифрами «643»</w:t>
      </w:r>
    </w:p>
    <w:p>
      <w:pPr>
        <w:pStyle w:val="Normal"/>
        <w:rPr/>
      </w:pPr>
      <w:r>
        <w:rPr/>
        <w:t>по строке «Подпрограмма муниципальной программы «Развитие системы защиты прав детей»» 0113 01 3 00 00000» цифры «602» заменить цифрами «643»</w:t>
      </w:r>
    </w:p>
    <w:p>
      <w:pPr>
        <w:pStyle w:val="Normal"/>
        <w:rPr/>
      </w:pPr>
      <w:r>
        <w:rPr/>
        <w:t>по строке «Основное мероприятие «Образование и обеспечение деятельности комиссии по делам несовершеннолетних и защите их прав»» 0113 01 3 02 00000» цифры «602» заменить цифрами «643»</w:t>
      </w:r>
    </w:p>
    <w:p>
      <w:pPr>
        <w:pStyle w:val="Normal"/>
        <w:rPr/>
      </w:pPr>
      <w:r>
        <w:rPr/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0113 01 3 02 42120» цифры «562» заменить цифрами «603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13 01 3 02 42120 100» цифры «425,1» заменить цифрами «466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0113 07 0 00 00000» цифры «8392,8» заменить цифрами «8560,8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»» 0113 07 1 00 00000» цифры «5409,8» заменить цифрами «5577,8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»» 0113 07 1 01 00000» цифры «64» заменить цифрами «67»</w:t>
      </w:r>
    </w:p>
    <w:p>
      <w:pPr>
        <w:pStyle w:val="Normal"/>
        <w:rPr/>
      </w:pPr>
      <w:r>
        <w:rPr/>
        <w:t>по строке «</w:t>
      </w:r>
      <w:r>
        <w:rPr>
          <w:iCs/>
        </w:rPr>
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</w:r>
      <w:r>
        <w:rPr/>
        <w:t>0113 07 1 01 42130» цифры «63» заменить цифрами «66»</w:t>
      </w:r>
    </w:p>
    <w:p>
      <w:pPr>
        <w:pStyle w:val="Normal"/>
        <w:rPr>
          <w:color w:val="000000"/>
        </w:rPr>
      </w:pP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Cs/>
        </w:rPr>
        <w:t xml:space="preserve"> </w:t>
      </w:r>
      <w:r>
        <w:rPr/>
        <w:t>0113 07 1 01 42130 100» цифры «56» заменить цифрами «5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» 0113 07 1 02 00000» цифры «5345,8» заменить цифрами «5510,8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» 0113 07 1 02 27510» цифры «600» заменить цифрами «765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0113 07 1 02 27510 200» цифры «600» заменить цифрами «765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Непрограммные расходы» 0113 90 0 00 00000» цифры «21035» заменить цифрами «21314,8»</w:t>
      </w:r>
    </w:p>
    <w:p>
      <w:pPr>
        <w:pStyle w:val="Normal"/>
        <w:rPr/>
      </w:pPr>
      <w:r>
        <w:rPr>
          <w:color w:val="000000"/>
        </w:rPr>
        <w:t xml:space="preserve">по строке «Мероприятия в рамках непрограммных расходов 01 13 90 9 00 00000» цифры </w:t>
      </w:r>
      <w:r>
        <w:rPr/>
        <w:t>«12982,5» заменить цифрами «13262,3»</w:t>
      </w:r>
    </w:p>
    <w:p>
      <w:pPr>
        <w:pStyle w:val="Normal"/>
        <w:rPr/>
      </w:pPr>
      <w:r>
        <w:rPr>
          <w:color w:val="000000"/>
        </w:rPr>
        <w:t xml:space="preserve">по строке «Резервный фонд администрации муниципального района 01 13 90 9 00 20001» цифры </w:t>
      </w:r>
      <w:r>
        <w:rPr/>
        <w:t>«1252,4» заменить цифрами «1532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</w:t>
      </w:r>
      <w:r>
        <w:rPr>
          <w:color w:val="000000"/>
        </w:rPr>
        <w:t xml:space="preserve"> 01 13 90 9 00 20001 200» цифры «1116,9» заменить цифрами «1381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Социальное обеспечение и иные выплаты населению</w:t>
      </w:r>
      <w:r>
        <w:rPr>
          <w:color w:val="000000"/>
        </w:rPr>
        <w:t xml:space="preserve"> 01 13 90 9 00 20001 300» цифры «135,5» заменить цифрами «150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</w:t>
      </w:r>
      <w:r>
        <w:rPr>
          <w:color w:val="000000"/>
        </w:rPr>
        <w:t xml:space="preserve"> </w:t>
      </w:r>
      <w:r>
        <w:rPr>
          <w:b/>
          <w:color w:val="000000"/>
        </w:rPr>
        <w:t>03»</w:t>
      </w:r>
      <w:r>
        <w:rPr>
          <w:color w:val="000000"/>
        </w:rPr>
        <w:t xml:space="preserve"> цифры «4949» заменить цифрами «534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0314»</w:t>
      </w:r>
      <w:r>
        <w:rPr/>
        <w:t xml:space="preserve"> цифры «2550,8» заменить цифрами «2950,8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0314 04 0 00 00000» цифры «2550,8» заменить цифрами «2950,8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Профилактика терроризма»» 0314 04 2 00 00000» цифры «2487,6» заменить цифрами «2887,6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Профилактика терроризма 0314 04 2 01 00000» цифры «1213,6» заменить цифрами «1313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ероприятия по обеспечению общественного порядка и противодействие преступности 0314 04 2 01 22600» цифры «250» заменить цифрами «3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314 04 2 01 22600 100» цифры «250» заменить цифрами «35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Противодействие терроризму» 0314 04 2 02 22500» цифры «1287,2» заменить цифрами «1587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роведение системных мероприятий по противодействию терроризму 0314 04 2 02 22500» цифры «1287,2» заменить цифрами «1587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314 04 2 02 22500 600» цифры «1287,2» заменить цифрами «1587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Жилищно-коммунальное хозяйство 05»</w:t>
      </w:r>
      <w:r>
        <w:rPr>
          <w:color w:val="000000"/>
        </w:rPr>
        <w:t xml:space="preserve"> цифры «326652,5» заменить цифрами «323551,5»</w:t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0503</w:t>
      </w:r>
      <w:r>
        <w:rPr/>
        <w:t>» цифры «37054,1» заменить цифрами «33953,1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3 05 0 00 00000» цифры «37054,1» заменить цифрами «33953,1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» 0503 05 3 00 00000» цифры «29557» заменить цифрами «26456»</w:t>
      </w:r>
    </w:p>
    <w:p>
      <w:pPr>
        <w:pStyle w:val="Normal"/>
        <w:rPr/>
      </w:pPr>
      <w:r>
        <w:rPr/>
        <w:t>по строке «Основное мероприятие «Благоустройство территории муниципального образования» 0503 05 3 02 00000» цифры «29120» заменить цифрами «26019»</w:t>
      </w:r>
    </w:p>
    <w:p>
      <w:pPr>
        <w:pStyle w:val="Normal"/>
        <w:rPr/>
      </w:pPr>
      <w:r>
        <w:rPr/>
        <w:t>по строке «Обслуживание уличного освещения» 0503 05 3 02 85060» цифры «14134» заменить цифрами «1113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</w:t>
      </w:r>
      <w:r>
        <w:rPr/>
        <w:t xml:space="preserve"> 0503 05 3 02 85060 200» цифры «14131» заменить цифрами «1113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>
          <w:color w:val="000000"/>
        </w:rPr>
        <w:t>«Расходы на повышение эффективности деятельности территориальных общественных самоуправлений в Псковской области 0503 05 3 02 41880» с цифрами «100»</w:t>
      </w:r>
    </w:p>
    <w:p>
      <w:pPr>
        <w:pStyle w:val="Normal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503 05 3 02 41880 200» с цифрами «100»</w:t>
      </w:r>
    </w:p>
    <w:p>
      <w:pPr>
        <w:pStyle w:val="Normal"/>
        <w:rPr/>
      </w:pPr>
      <w:r>
        <w:rPr>
          <w:color w:val="000000"/>
        </w:rPr>
        <w:t>«Софинансирование расходов на повышение эффективности деятельности территориальных общественных самоуправлений в Псковской области 0503 05 3 02 W1880» с цифрами «1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» </w:t>
      </w:r>
      <w:r>
        <w:rPr>
          <w:color w:val="000000"/>
        </w:rPr>
        <w:t>0503 05 3 02 W1880 2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1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Охрана окружающей среды 06</w:t>
      </w:r>
      <w:r>
        <w:rPr/>
        <w:t>» цифры «1836» заменить цифрами «2506,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Сбор, удаление отходов и очистка сточных вод 0602</w:t>
      </w:r>
      <w:r>
        <w:rPr/>
        <w:t>» цифры «1836» заменить цифрами «2506,6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602 05 0 00 00000» цифры «1836» заменить цифрами «2506,6»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» 0602 05 1 00 00000» цифры «1836» заменить цифрами «2506,6»</w:t>
      </w:r>
    </w:p>
    <w:p>
      <w:pPr>
        <w:pStyle w:val="Normal"/>
        <w:rPr/>
      </w:pPr>
      <w:r>
        <w:rPr/>
        <w:t>по строке «Основное мероприятие «Ликвидация несанкционированных свалок, оборудование контейнерных площадок для накопления твердых коммунальных отходов»» 0602 05 1 04 00000» цифры «1836» заменить цифрами «2506,6»</w:t>
      </w:r>
    </w:p>
    <w:p>
      <w:pPr>
        <w:pStyle w:val="Normal"/>
        <w:rPr/>
      </w:pPr>
      <w:r>
        <w:rPr/>
        <w:t>по строке «Расходы на мероприятия по ликвидации мест несанкционированного размещения отходов» 0602 05 1 04 21550» цифры «1836» заменить цифрами «2506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</w:t>
      </w:r>
      <w:r>
        <w:rPr/>
        <w:t xml:space="preserve"> 0602 05 1 04 21550 200» цифры «1836» заменить цифрами «2506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488505,8» заменить цифрами «489757,1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ошкольное образование 0701»</w:t>
      </w:r>
      <w:r>
        <w:rPr>
          <w:color w:val="000000"/>
        </w:rPr>
        <w:t xml:space="preserve"> цифры «144226,7» заменить цифрами «144835,1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1 01 0 00 00000» цифры «144226,7» заменить цифрами «144835,1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0701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44226,7» заменить цифрами «144835,1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Дошкольное образование»» 0701 01 1 01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7039,6» заменить цифрами «117648»</w:t>
      </w:r>
    </w:p>
    <w:p>
      <w:pPr>
        <w:pStyle w:val="Normal"/>
        <w:rPr/>
      </w:pPr>
      <w:r>
        <w:rPr>
          <w:color w:val="000000"/>
        </w:rPr>
        <w:t xml:space="preserve"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0701 01 1 01 41400» цифры «1707,9» заменить цифрами «2316,3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1 01 1 01 41400 600» цифры «1707,9» заменить цифрами «2316,3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0702»</w:t>
      </w:r>
      <w:r>
        <w:rPr>
          <w:color w:val="000000"/>
        </w:rPr>
        <w:t xml:space="preserve"> цифры «303897,6» заменить цифрами «305790,5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2 01 0 00 00000» цифры «303897,6» заменить цифрами «305790,5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3897,6» заменить цифрами «305790,5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702 01 1 02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9204,2» заменить цифрами «301097,1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» 0702 01 1 02 00790» цифры «47683,1» заменить цифрами «48933,1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2 01 1 02 00790 600» цифры «47683,1» заменить цифрами «48933,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124502» заменить цифрами «124675,9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02 01 1 02 42010 200» цифры «3118» заменить цифрами «3291,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Ежемесячное денежное вознаграждение за классное руководство педагогическим работникам муниципальных образовательных учреждений» 0702 01 1 02 53060» цифры «12030» заменить цифрами «12499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2 01 1 02 53030 600» цифры «12030» заменить цифрами «1249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32528,3» заменить цифрами «31278,3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3 01 0 00 00000» цифры «32528,3» заменить цифрами «31278,3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» 0703 01 1 00 00000» цифры «32528,3» заменить цифрами «31278,3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» 0703 01 1 04 00000» цифры «7530,3» заменить цифрами «6280,3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703 01 1 04 00790» цифры «7130,3» заменить цифрами «5880,3»</w:t>
      </w:r>
      <w:r>
        <w:rPr>
          <w:i/>
          <w:color w:val="000000"/>
        </w:rPr>
        <w:t xml:space="preserve"> </w:t>
      </w:r>
    </w:p>
    <w:p>
      <w:pPr>
        <w:pStyle w:val="Normal"/>
        <w:rPr/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3 01 1 04 00790 600» цифры «7130,3» заменить цифрами «5880,3»</w:t>
      </w:r>
      <w:r>
        <w:rPr>
          <w:i/>
          <w:color w:val="000000"/>
        </w:rPr>
        <w:t xml:space="preserve"> </w:t>
      </w:r>
    </w:p>
    <w:p>
      <w:pPr>
        <w:pStyle w:val="Normal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  <w:bCs/>
        </w:rPr>
        <w:t>Культура и кинематография 08</w:t>
      </w:r>
      <w:r>
        <w:rPr/>
        <w:t>» цифры «145826» заменить цифрами «14893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08 01»</w:t>
      </w:r>
      <w:r>
        <w:rPr/>
        <w:t xml:space="preserve"> цифры «145826» заменить цифрами «14893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801 02 0 00 00000» </w:t>
      </w:r>
      <w:r>
        <w:rPr>
          <w:color w:val="000000"/>
        </w:rPr>
        <w:t>цифры «145121» заменить цифрами «148231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801 02 1 00 00000» </w:t>
      </w:r>
      <w:r>
        <w:rPr>
          <w:color w:val="000000"/>
        </w:rPr>
        <w:t>цифры «145121» заменить цифрами «14823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библиотечного дела» 0801 02 1 01 00000» цифры «20986,3» заменить цифрами «21096,3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801 02 1 01 00790» цифры «13086» заменить цифрами «1169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00790 600» цифры «13086» заменить цифрами «11696»</w:t>
      </w:r>
    </w:p>
    <w:p>
      <w:pPr>
        <w:pStyle w:val="Normal"/>
        <w:rPr/>
      </w:pPr>
      <w:r>
        <w:rPr>
          <w:color w:val="000000"/>
        </w:rPr>
        <w:t xml:space="preserve">по строке «Расходы на создание условий по организации досуга и библиотечного обслуживания населения 0801 01 1 01 85040» цифры «7250» заменить цифрами «8750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85040 600» цифры «7250» заменить цифрами «875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0801 02 1 02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18194,2» заменить цифрами «166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00790 600» цифры «18194,2» заменить цифрами «16694,2»</w:t>
      </w:r>
    </w:p>
    <w:p>
      <w:pPr>
        <w:pStyle w:val="Normal"/>
        <w:rPr/>
      </w:pPr>
      <w:r>
        <w:rPr>
          <w:color w:val="000000"/>
        </w:rPr>
        <w:t xml:space="preserve">по строке «Расходы на создание условий по организации досуга и библиотечного обслуживания населения 0801 01 1 02 85040» цифры «7250» заменить цифрами «8750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85040 600» цифры «7250» заменить цифрами «875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Cs w:val="20"/>
        </w:rPr>
        <w:t>по строке «Основное мероприятие «Реализация национального проекта «Культура»</w:t>
      </w:r>
      <w:r>
        <w:rPr/>
        <w:t>»</w:t>
      </w:r>
      <w:r>
        <w:rPr>
          <w:szCs w:val="20"/>
        </w:rPr>
        <w:t xml:space="preserve"> 0801 02 1 A1 00000» </w:t>
      </w:r>
      <w:r>
        <w:rPr/>
        <w:t>цифры «98170,8» заменить цифрами «101170,8»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ввести строки:</w:t>
      </w:r>
    </w:p>
    <w:p>
      <w:pPr>
        <w:pStyle w:val="Normal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Дополнительные расходы бюджета района на реализацию мероприятий по развитию сети учреждений культурно-досугового типа 0801 02 1 A1 25130» </w:t>
      </w:r>
      <w:r>
        <w:rPr>
          <w:color w:val="000000"/>
        </w:rPr>
        <w:t>с цифрами «3000»</w:t>
      </w:r>
    </w:p>
    <w:p>
      <w:pPr>
        <w:pStyle w:val="Normal"/>
        <w:rPr/>
      </w:pPr>
      <w:r>
        <w:rPr>
          <w:szCs w:val="20"/>
        </w:rPr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  <w:szCs w:val="20"/>
        </w:rPr>
        <w:t xml:space="preserve">0801 02 1 A1 25130 200» </w:t>
      </w:r>
      <w:r>
        <w:rPr>
          <w:color w:val="000000"/>
        </w:rPr>
        <w:t>с цифрами «300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13859,3» заменить цифрами «13335,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енсионное обеспечение 1001</w:t>
      </w:r>
      <w:r>
        <w:rPr>
          <w:color w:val="000000"/>
        </w:rPr>
        <w:t>» цифры «2177,6» заменить цифрами «2285,9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1001 07 0 00 00000» цифры «2177,6» заменить цифрами «2285,9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» 1001 07 4 00 00000» цифры «2177,6» заменить цифрами «2285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»» 1001 07 4 01 00000» цифры «2177,6» заменить цифрами «2285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Доплаты к пенсиям муниципальным служащим» 1001 07 4 01 27900» цифры «2134,4» заменить цифрами «2242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>» 1001 07 4 01 27900 300» цифры «2134,4» заменить цифрами «2242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Социальное обеспечение населения 1003»</w:t>
      </w:r>
      <w:r>
        <w:rPr>
          <w:color w:val="000000"/>
        </w:rPr>
        <w:t xml:space="preserve"> цифры «623» заменить цифрами «773»</w:t>
      </w:r>
    </w:p>
    <w:p>
      <w:pPr>
        <w:pStyle w:val="Normal"/>
        <w:rPr/>
      </w:pPr>
      <w:r>
        <w:rPr/>
        <w:t xml:space="preserve">по строке «Непрограммные расходы» 1003 90 0 00 00000» цифры </w:t>
      </w:r>
      <w:r>
        <w:rPr>
          <w:color w:val="000000"/>
        </w:rPr>
        <w:t>«623» заменить цифрами «773»</w:t>
      </w:r>
    </w:p>
    <w:p>
      <w:pPr>
        <w:pStyle w:val="Normal"/>
        <w:rPr>
          <w:color w:val="000000"/>
        </w:rPr>
      </w:pPr>
      <w:r>
        <w:rPr/>
        <w:t xml:space="preserve">по строке «Мероприятия в рамках непрограммных расходов» 1003 90 9 00 00000» цифры </w:t>
      </w:r>
      <w:r>
        <w:rPr>
          <w:color w:val="000000"/>
        </w:rPr>
        <w:t>«623» заменить цифрами «773»</w:t>
      </w:r>
    </w:p>
    <w:p>
      <w:pPr>
        <w:pStyle w:val="Normal"/>
        <w:rPr/>
      </w:pPr>
      <w:r>
        <w:rPr/>
        <w:t xml:space="preserve">по строке «Резервный фонд администрации муниципального района» 1003 90 9 00 20001» цифры «41» заменить цифрами «191» 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>» 1003 90 9 00 20001 300»» цифры «41» заменить цифрами «19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храна семьи и детства 10 04</w:t>
      </w:r>
      <w:r>
        <w:rPr>
          <w:color w:val="000000"/>
        </w:rPr>
        <w:t>» цифры «11058,7» заменить цифрами «10276,4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1004 07 0 00 00000» цифры «5374,1» заменить цифрами «4591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» 1004 07 4 00 00000» цифры «5374,1» заменить цифрами «4591,8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еализация органами местного самоуправления отдельных переданных государственных полномочий»» 1004 07 4 02 00000» цифры «5374,1» заменить цифрами «4591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004 07 4 02 42040» цифры «5374,1» заменить цифрами «4591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Социальное обеспечение и иные выплаты населению 1004 07 4 02 42040 300» цифры «5374,1» заменить цифрами «4591,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194364,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198224,2»</w:t>
      </w:r>
    </w:p>
    <w:p>
      <w:pPr>
        <w:pStyle w:val="Heading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color w:val="000000"/>
          <w:sz w:val="24"/>
          <w:lang w:val="ru-RU"/>
        </w:rPr>
        <w:t>3</w:t>
      </w:r>
      <w:r>
        <w:rPr>
          <w:b/>
          <w:color w:val="000000"/>
          <w:sz w:val="24"/>
        </w:rPr>
        <w:t xml:space="preserve"> год»: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520965,4» заменить цифрами «522257,7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81862,1» заменить цифрами «483113,4»</w:t>
      </w:r>
    </w:p>
    <w:p>
      <w:pPr>
        <w:pStyle w:val="Normal"/>
        <w:rPr/>
      </w:pPr>
      <w:r>
        <w:rPr>
          <w:bCs/>
        </w:rPr>
        <w:t>по строке «Основное мероприятие «Дошкольное образование»»</w:t>
      </w:r>
      <w:r>
        <w:rPr/>
        <w:t xml:space="preserve"> 01 1 01 00000» </w:t>
      </w:r>
      <w:r>
        <w:rPr>
          <w:bCs/>
        </w:rPr>
        <w:t>цифры «117057,1» заменить цифрами «117665,5»</w:t>
      </w:r>
    </w:p>
    <w:p>
      <w:pPr>
        <w:pStyle w:val="Normal"/>
        <w:rPr/>
      </w:pPr>
      <w:r>
        <w:rPr>
          <w:bCs/>
        </w:rPr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</w:t>
      </w:r>
      <w:r>
        <w:rPr/>
        <w:t xml:space="preserve"> 01 1 01 41400» </w:t>
      </w:r>
      <w:r>
        <w:rPr>
          <w:bCs/>
        </w:rPr>
        <w:t>цифры «1707,9» заменить цифрами «2316,3»</w:t>
      </w:r>
    </w:p>
    <w:p>
      <w:pPr>
        <w:pStyle w:val="Normal"/>
        <w:rPr>
          <w:bCs/>
          <w:i/>
          <w:i/>
        </w:rPr>
      </w:pPr>
      <w:r>
        <w:rPr>
          <w:bCs/>
        </w:rPr>
        <w:t>по строке «</w:t>
      </w:r>
      <w:r>
        <w:rPr>
          <w:bCs/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01 41400 600» </w:t>
      </w:r>
      <w:r>
        <w:rPr>
          <w:bCs/>
        </w:rPr>
        <w:t>цифры «1707,9» заменить цифрами «2316,3»</w:t>
      </w:r>
    </w:p>
    <w:p>
      <w:pPr>
        <w:pStyle w:val="Normal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Основное мероприятие «Общее образование» 01 1 02 00000» </w:t>
      </w:r>
      <w:r>
        <w:rPr>
          <w:bCs/>
          <w:color w:val="000000"/>
        </w:rPr>
        <w:t>цифры «304280,7» заменить цифрами «306173,6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 01 1 02 00790» </w:t>
      </w:r>
      <w:r>
        <w:rPr>
          <w:bCs/>
          <w:color w:val="000000"/>
        </w:rPr>
        <w:t>цифры «47683,1» заменить цифрами «48933,1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2 00790 600» </w:t>
      </w:r>
      <w:r>
        <w:rPr>
          <w:bCs/>
          <w:color w:val="000000"/>
        </w:rPr>
        <w:t>цифры «47683,1» заменить цифрами «48933,1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1 1 02 42010» «128390» заменить цифрами «128563,9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1 1 02 42010 200» «3118» заменить цифрами «3291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Ежемесячное денежное вознаграждение за классное руководство педагогическим работникам муниципальных образовательных учреждений 01 1 02 53030» «12030» заменить цифрами «12499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01 1 02 53030 600» «12030» заменить цифрами «1249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Основное мероприятие «Дополнительное образование в сфере физической культуры и спорта»» 01 1 04 00000» </w:t>
      </w:r>
      <w:r>
        <w:rPr>
          <w:bCs/>
          <w:color w:val="000000"/>
        </w:rPr>
        <w:t>цифры «7530,3» заменить цифрами «6280,3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» 01 1 04 00790» </w:t>
      </w:r>
      <w:r>
        <w:rPr>
          <w:bCs/>
          <w:color w:val="000000"/>
        </w:rPr>
        <w:t>цифры «7130,3» заменить цифрами «5880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2 00790 600» </w:t>
      </w:r>
      <w:r>
        <w:rPr>
          <w:bCs/>
          <w:color w:val="000000"/>
        </w:rPr>
        <w:t>цифры «7130,3» заменить цифрами «5880,3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Подпрограмма муниципальной программы «Развитие системы защиты прав детей»» 01 3 00 00000» </w:t>
      </w:r>
      <w:r>
        <w:rPr>
          <w:bCs/>
          <w:color w:val="000000"/>
        </w:rPr>
        <w:t>цифры «6286,6» заменить цифрами «6327,6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Основное мероприятие «Образование и обеспечение деятельности комиссии по делам несовершеннолетних и защите их прав»» 01 3 02 00000» </w:t>
      </w:r>
      <w:r>
        <w:rPr>
          <w:bCs/>
          <w:color w:val="000000"/>
        </w:rPr>
        <w:t>цифры «602» заменить цифрами «643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» 01 3 02 42120» </w:t>
      </w:r>
      <w:r>
        <w:rPr>
          <w:bCs/>
          <w:color w:val="000000"/>
        </w:rPr>
        <w:t>цифры «562» заменить цифрами «603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3 02 42120 100» </w:t>
      </w:r>
      <w:r>
        <w:rPr>
          <w:bCs/>
          <w:color w:val="000000"/>
        </w:rPr>
        <w:t>цифры «425,1» заменить цифрами «466,1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2 0 00 00000» </w:t>
      </w:r>
      <w:r>
        <w:rPr>
          <w:color w:val="000000"/>
        </w:rPr>
        <w:t>цифры «146177,5» заменить цифрами «149287,5»</w:t>
      </w:r>
    </w:p>
    <w:p>
      <w:pPr>
        <w:pStyle w:val="Normal"/>
        <w:rPr>
          <w:color w:val="000000"/>
        </w:rPr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2 1 00 00000» </w:t>
      </w:r>
      <w:r>
        <w:rPr>
          <w:color w:val="000000"/>
        </w:rPr>
        <w:t>цифры «146177,5» заменить цифрами «149287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библиотечного дела» 02 1 01 00000» цифры «20986,3» заменить цифрами «21096,3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2 1 01 00790» цифры «13086» заменить цифрами «1169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1 00790 600» цифры «13086» заменить цифрами «11696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 02 1 01 85040» цифры «7250» заменить цифрами «87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1 85040 600» цифры «7250» заменить цифрами «8750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02 1 02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2 1 02 00790» цифры «18194,2» заменить цифрами «16694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2 00790 600» цифры «18194,2» заменить цифрами «16694,2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 02 1 02 85040» цифры «7250» заменить цифрами «87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2 85040 600» цифры «7250» заменить цифрами «8750»</w:t>
      </w:r>
    </w:p>
    <w:p>
      <w:pPr>
        <w:pStyle w:val="Normal"/>
        <w:rPr/>
      </w:pPr>
      <w:r>
        <w:rPr>
          <w:rFonts w:eastAsia="Calibri"/>
          <w:lang w:eastAsia="en-US"/>
        </w:rPr>
        <w:t>по строке «Основное мероприятие «Реализация национального проекта «Культура» 02 1 A1 00000» цифры «98170,8» заменить цифрами «101170,8»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вести строки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Дополнительные расходы бюджета района на реализацию мероприятий по развитию сети учреждений культурно-досугового типа 02 1 A1 25130» с цифрами «300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 02 1 A1 25130</w:t>
      </w:r>
      <w:r>
        <w:rPr/>
        <w:t xml:space="preserve"> 200» </w:t>
      </w:r>
      <w:r>
        <w:rPr>
          <w:rFonts w:eastAsia="Calibri"/>
          <w:lang w:eastAsia="en-US"/>
        </w:rPr>
        <w:t>с цифрами «30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04 0 00 00000» цифры «4986» заменить цифрами «5386»</w:t>
      </w:r>
    </w:p>
    <w:p>
      <w:pPr>
        <w:pStyle w:val="Normal"/>
        <w:rPr/>
      </w:pPr>
      <w:r>
        <w:rPr/>
        <w:t>по строке «Подпрограмма муниципальной программы «Профилактика терроризма" 04 2 00 00000» «2537,8» заменить цифрами «2937,8»</w:t>
      </w:r>
    </w:p>
    <w:p>
      <w:pPr>
        <w:pStyle w:val="Normal"/>
        <w:rPr/>
      </w:pPr>
      <w:r>
        <w:rPr/>
        <w:t xml:space="preserve">по строке «Основное мероприятие «Профилактика терроризма" 04 2 01 00000» цифры «1250,6» заменить цифрами «1350,6» </w:t>
      </w:r>
    </w:p>
    <w:p>
      <w:pPr>
        <w:pStyle w:val="Normal"/>
        <w:rPr/>
      </w:pPr>
      <w:r>
        <w:rPr/>
        <w:t>по строке «Мероприятия по обеспечению общественного порядка и противодействие преступности 04 2 01 22600» цифры «250» заменить цифрами «350»</w:t>
      </w:r>
    </w:p>
    <w:p>
      <w:pPr>
        <w:pStyle w:val="Normal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4 2 01 22600 100» цифры «250» заменить цифрами «35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Основное мероприятие «Противодействие терроризму» 04 2 02 00000» цифры «1287,2» заменить цифрами «1587,2»</w:t>
      </w:r>
    </w:p>
    <w:p>
      <w:pPr>
        <w:pStyle w:val="Normal"/>
        <w:rPr/>
      </w:pPr>
      <w:r>
        <w:rPr/>
        <w:t>по строке «Проведение системных мероприятий по противодействию терроризму 04 2 02 22500» цифры «1287,2» заменить цифрами «1587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2 02 22500 600» цифры «1287,2» заменить цифрами «1587,2»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>
          <w:bCs/>
          <w:color w:val="000000"/>
        </w:rPr>
        <w:t>цифры «330591,9» заменить цифрами «328161,5»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 05 1 00 00000» цифры «259196,6» заменить цифрами «259867,2»</w:t>
      </w:r>
    </w:p>
    <w:p>
      <w:pPr>
        <w:pStyle w:val="Normal"/>
        <w:rPr/>
      </w:pPr>
      <w:r>
        <w:rPr/>
        <w:t>по строке «Основное мероприятие «Ликвидация несанкционированных свалок, оборудование контейнерных площадок для накопления твердых коммунальных отходов»» 05 1 04 00000» цифры «1836» заменить цифрами «2506,6»</w:t>
      </w:r>
    </w:p>
    <w:p>
      <w:pPr>
        <w:pStyle w:val="Normal"/>
        <w:rPr/>
      </w:pPr>
      <w:r>
        <w:rPr/>
        <w:t>по строке «Расходы на мероприятия по ликвидации мест несанкционированного размещения отходов 05 1 04 21550» цифры «1836» заменить цифрами «2506,6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 1 04 21550 200» цифры «1836» заменить цифрами «2506,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Благоустройство муниципального образования» 05 3 00 00000» цифры «31841» заменить цифрами «28740»</w:t>
      </w:r>
    </w:p>
    <w:p>
      <w:pPr>
        <w:pStyle w:val="Normal"/>
        <w:rPr>
          <w:bCs/>
        </w:rPr>
      </w:pPr>
      <w:r>
        <w:rPr>
          <w:bCs/>
        </w:rPr>
        <w:t>по строке «Основное мероприятие «Благоустройство территории муниципального образования»</w:t>
      </w:r>
      <w:r>
        <w:rPr>
          <w:color w:val="000000"/>
        </w:rPr>
        <w:t xml:space="preserve"> 05 3 02 00000» цифры «30930» заменить цифрами «27829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ключить строки:</w:t>
      </w:r>
    </w:p>
    <w:p>
      <w:pPr>
        <w:pStyle w:val="Normal"/>
        <w:rPr/>
      </w:pPr>
      <w:r>
        <w:rPr/>
        <w:t>«Расходы на повышение эффективности деятельности территориальных общественных самоуправлений в Псковской области 05 3 02 41880» с цифрами «100»</w:t>
      </w:r>
    </w:p>
    <w:p>
      <w:pPr>
        <w:pStyle w:val="Normal"/>
        <w:rPr/>
      </w:pP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5 3 02 41880 200» с цифрами «100»</w:t>
      </w:r>
    </w:p>
    <w:p>
      <w:pPr>
        <w:pStyle w:val="Normal"/>
        <w:rPr/>
      </w:pPr>
      <w:r>
        <w:rPr/>
        <w:t xml:space="preserve">«Софинансирование расходов на повышение эффективности деятельности территориальных общественных самоуправлений в Псковской области 05 3 02 </w:t>
      </w:r>
      <w:r>
        <w:rPr>
          <w:lang w:val="en-US"/>
        </w:rPr>
        <w:t>W</w:t>
      </w:r>
      <w:r>
        <w:rPr/>
        <w:t>1880» с цифрами «1»</w:t>
      </w:r>
    </w:p>
    <w:p>
      <w:pPr>
        <w:pStyle w:val="Normal"/>
        <w:rPr/>
      </w:pP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05 3 02 </w:t>
      </w:r>
      <w:r>
        <w:rPr>
          <w:lang w:val="en-US"/>
        </w:rPr>
        <w:t>W</w:t>
      </w:r>
      <w:r>
        <w:rPr/>
        <w:t>1880 200» с цифрами «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Благоустройство территории муниципального образования» 05 3 02 00000» цифры «30930» заменить цифрами «27829»</w:t>
      </w:r>
    </w:p>
    <w:p>
      <w:pPr>
        <w:pStyle w:val="Normal"/>
        <w:rPr/>
      </w:pPr>
      <w:r>
        <w:rPr/>
        <w:t>по строке «Обслуживание уличного освещения 05 3 02 85060» цифры «14134» заменить цифрами «1113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5 3 02 85060 200» цифры «14131» заменить цифрами «1113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» цифры «65373,4» заменить цифрами «66360,9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» 07 1 00 00000» цифры «43915,2» заменить цифрами «45576,7» </w:t>
      </w:r>
    </w:p>
    <w:p>
      <w:pPr>
        <w:pStyle w:val="Normal"/>
        <w:ind w:hanging="0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38569,4» заменить цифрами «40065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6115,4» заменить цифрами «37608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7804,4» заменить цифрами «27954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. (муниципальных) нужд</w:t>
      </w:r>
      <w:r>
        <w:rPr/>
        <w:t xml:space="preserve"> 07 1 01 00900 200» цифры «8201» заменить цифрами «9544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» 07 1 01 42130» цифры «63» заменить цифрами «66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42130 100» цифры «56» заменить цифрами «59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Функционирование организаций, обеспечивающих выполнение части муниципальных функций»» 07 1 02 00000» цифры «5345,8» заменить цифрами «5510,8»</w:t>
      </w:r>
    </w:p>
    <w:p>
      <w:pPr>
        <w:pStyle w:val="Normal"/>
        <w:rPr/>
      </w:pPr>
      <w:r>
        <w:rPr/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600» заменить цифрами «76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 1 02 27510 200» цифры «600» заменить цифрами «76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«Подпрограмма муниципальной программы «Социальная поддержка граждан и реализация демографической политики в муниципальном образовании»» 07 4 00 00000» цифры «7551,7» заменить цифрами «6877,7» </w:t>
      </w:r>
    </w:p>
    <w:p>
      <w:pPr>
        <w:pStyle w:val="Normal"/>
        <w:ind w:hanging="0"/>
        <w:rPr/>
      </w:pPr>
      <w:r>
        <w:rPr>
          <w:color w:val="000000"/>
        </w:rPr>
        <w:tab/>
        <w:t>по строке «Основное мероприятие «Социальная поддержка граждан и реализация демографической политики»» 07 4 01 00000» цифры «2177,6» заменить цифрами «2285,9»</w:t>
      </w:r>
    </w:p>
    <w:p>
      <w:pPr>
        <w:pStyle w:val="Normal"/>
        <w:rPr/>
      </w:pPr>
      <w:r>
        <w:rPr>
          <w:color w:val="000000"/>
        </w:rPr>
        <w:t>по строке «Доплаты к пенсиям муниципальным служащим 07 4 01 27900» цифры «2134,4» заменить цифрами «2242,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7 4 01 27900 300» цифры «2134,4» заменить цифрами «2242,7»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Реализация органами местного самоуправления отдельных переданных государственных полномочий»» 07 4 02 00000» цифры «5374,1» заменить цифрами «4591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07 4 02 42040» цифры «5374,1» заменить цифрами «4591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7 4 02 42040 300» цифры «5374,1» заменить цифрами «4591,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по строке «</w:t>
      </w:r>
      <w:r>
        <w:rPr>
          <w:color w:val="000000"/>
        </w:rPr>
        <w:t>Непрограммные расходы 90 0 00 00000» цифры «29531,3» заменить цифрами «30031,3»</w:t>
      </w:r>
    </w:p>
    <w:p>
      <w:pPr>
        <w:pStyle w:val="Normal"/>
        <w:rPr/>
      </w:pPr>
      <w:r>
        <w:rPr/>
        <w:t>по строке «Мероприятия в рамках непрограммных расходов 90 9 00 00000» цифры «14795,2» заменить цифрами «15295,2»</w:t>
      </w:r>
    </w:p>
    <w:p>
      <w:pPr>
        <w:pStyle w:val="Normal"/>
        <w:rPr/>
      </w:pPr>
      <w:r>
        <w:rPr>
          <w:color w:val="000000"/>
        </w:rPr>
        <w:t xml:space="preserve">по строке «Резервный фонд администрации муниципального района 90 9 00 20001» </w:t>
      </w:r>
      <w:r>
        <w:rPr/>
        <w:t>цифры «1800» заменить цифрами «2300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</w:t>
      </w:r>
      <w:r>
        <w:rPr/>
        <w:t>цифры «1116,9» заменить цифрами «1381,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90 9 00 20001 3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176,5» заменить цифрами «341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9 00 20001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506,6» заменить цифрами «576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94364,8</w:t>
      </w:r>
      <w:r>
        <w:rPr/>
        <w:t xml:space="preserve">» заменить цифрами </w:t>
      </w:r>
      <w:r>
        <w:rPr>
          <w:b/>
        </w:rPr>
        <w:t>«1198224,2»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/>
        <w:t>в пункте 5 приложение 19 «</w:t>
      </w:r>
      <w:r>
        <w:rPr>
          <w:lang w:val="en-US"/>
        </w:rPr>
        <w:t>Межбюджетные трансферты, передаваемые бюджет</w:t>
      </w:r>
      <w:r>
        <w:rPr/>
        <w:t>у</w:t>
      </w:r>
      <w:r>
        <w:rPr>
          <w:lang w:val="en-US"/>
        </w:rPr>
        <w:t xml:space="preserve"> муниципальн</w:t>
      </w:r>
      <w:r>
        <w:rPr/>
        <w:t>ого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из бюджетов поселений</w:t>
      </w:r>
      <w:r>
        <w:rPr/>
        <w:t>,</w:t>
      </w:r>
      <w:r>
        <w:rPr>
          <w:lang w:val="en-US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 </w:t>
      </w:r>
      <w:r>
        <w:rPr>
          <w:lang w:val="en-US"/>
        </w:rPr>
        <w:t xml:space="preserve">на 2023 год» изложить в новой редакции: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48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Бережан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Воронц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Горай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Остр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1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«Ос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sz w:val="20"/>
                <w:szCs w:val="20"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 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806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38</w:t>
            </w:r>
          </w:p>
        </w:tc>
      </w:tr>
    </w:tbl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rPr/>
      </w:pPr>
      <w:r>
        <w:rPr>
          <w:color w:val="000000"/>
          <w:lang w:val="en-US"/>
        </w:rPr>
        <w:t>в пункте 6 на 202</w:t>
      </w:r>
      <w:r>
        <w:rPr>
          <w:color w:val="000000"/>
        </w:rPr>
        <w:t>3</w:t>
      </w:r>
      <w:r>
        <w:rPr>
          <w:color w:val="000000"/>
          <w:lang w:val="en-US"/>
        </w:rPr>
        <w:t xml:space="preserve"> год </w:t>
      </w:r>
    </w:p>
    <w:p>
      <w:pPr>
        <w:pStyle w:val="Normal"/>
        <w:rPr/>
      </w:pPr>
      <w:r>
        <w:rPr>
          <w:color w:val="000000"/>
          <w:lang w:val="en-US"/>
        </w:rPr>
        <w:t>по строке «Резервный фонд Администрации Островского района» цифры «</w:t>
      </w:r>
      <w:r>
        <w:rPr>
          <w:color w:val="000000"/>
        </w:rPr>
        <w:t>1800</w:t>
      </w:r>
      <w:r>
        <w:rPr>
          <w:color w:val="000000"/>
          <w:lang w:val="en-US"/>
        </w:rPr>
        <w:t>» заменить цифрами «</w:t>
      </w:r>
      <w:r>
        <w:rPr>
          <w:color w:val="000000"/>
        </w:rPr>
        <w:t>2300</w:t>
      </w:r>
      <w:r>
        <w:rPr>
          <w:color w:val="000000"/>
          <w:lang w:val="en-US"/>
        </w:rPr>
        <w:t>» тыс.руб..</w:t>
      </w:r>
    </w:p>
    <w:p>
      <w:pPr>
        <w:pStyle w:val="Heading"/>
        <w:ind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>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 xml:space="preserve">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8429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8429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8429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8429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224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224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224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224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 Быстров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23:00Z</dcterms:created>
  <dc:creator>Ostrov</dc:creator>
  <dc:description/>
  <dc:language>en-US</dc:language>
  <cp:lastModifiedBy>User</cp:lastModifiedBy>
  <cp:lastPrinted>2023-07-17T15:40:00Z</cp:lastPrinted>
  <dcterms:modified xsi:type="dcterms:W3CDTF">2023-09-05T05:24:00Z</dcterms:modified>
  <cp:revision>3</cp:revision>
  <dc:subject/>
  <dc:title>Проект</dc:title>
</cp:coreProperties>
</file>