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2755" cy="5403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Lines w:val="false"/>
        <w:suppressAutoHyphens w:val="true"/>
        <w:spacing w:before="0" w:after="0"/>
        <w:ind w:left="864"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/>
      </w:pPr>
      <w:r>
        <w:rPr>
          <w:u w:val="single"/>
        </w:rPr>
        <w:t>от 13.10.2023 № 80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семн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О проекте решения «О внесении изменений и дополнений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6"/>
          <w:szCs w:val="26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«Островский район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целях приведения Устава муниципального образования «Островский район» в соответствии с действующим законодательством, руководствуясь Федеральным законом от 06.10.2003 № 131-ФЗ «Об общих принципах организации местного самоуправления в Российской Федерации»,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Собрания депутатов Островского района «О внесении изменения в Устав муниципального образования «Островский район»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Поручить Главе Островского района осуществить официальное опубликование (обнародование) настоящего проекта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 xml:space="preserve">                                    Д. М. Быстров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к решению Собрания депутатов</w:t>
      </w:r>
    </w:p>
    <w:p>
      <w:pPr>
        <w:pStyle w:val="Normal"/>
        <w:jc w:val="right"/>
        <w:rPr/>
      </w:pPr>
      <w:r>
        <w:rPr/>
        <w:t>Островского района №80 от 13.10.2023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_________ № ____</w:t>
      </w:r>
    </w:p>
    <w:p>
      <w:pPr>
        <w:pStyle w:val="ConsPlusTitle"/>
        <w:widowControl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инято на ___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дьм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6"/>
          <w:szCs w:val="26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«Островский район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Устава муниципального образования «Островский район» в соответствии с действующим законодательством, руководствуясь Федеральным законом от 06.10.2003 № 131-ФЗ «Об общих принципах организации местного самоуправления в Российской Федерации»,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в Устав муниципального образования «Островский район»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</w:t>
      </w:r>
      <w:r>
        <w:rPr>
          <w:b/>
          <w:sz w:val="26"/>
          <w:szCs w:val="26"/>
        </w:rPr>
        <w:t>Статью 15 Устава дополнить пунктом 4.1.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4.1. Глава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Статью 21 Устава дополнить пунктом 6.1.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6.1. Депутат Собрания депутатов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.»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2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Настоящее Решение вступает в силу после государственной регистрации и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 xml:space="preserve">                                     Д.М. Быстров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08:00Z</dcterms:created>
  <dc:creator>User</dc:creator>
  <dc:description/>
  <cp:keywords/>
  <dc:language>en-US</dc:language>
  <cp:lastModifiedBy>User</cp:lastModifiedBy>
  <cp:lastPrinted>2023-09-28T10:36:00Z</cp:lastPrinted>
  <dcterms:modified xsi:type="dcterms:W3CDTF">2023-10-12T07:05:00Z</dcterms:modified>
  <cp:revision>22</cp:revision>
  <dc:subject/>
  <dc:title>Проект</dc:title>
</cp:coreProperties>
</file>