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Heading4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                              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5.12.2023 № 94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дв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учреждений культуры и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по развитию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 «Островский район» в 2022-2023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Заслушав и обсудив информацию заместителя главы Администрации Островского района Ивановой Л.В. «О деятельности учреждений культуры и реализации муниципальной программы по развитию культуры в МО «Островский район» в 2022-2023гг.», руководствуясь  статьёй 20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заместителя главы Администрации Островского района Ивановой Л.В. «О деятельности учреждений культуры и реализации муниципальной программы по развитию культуры в МО «Островский район» в 2022-2023гг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                 </w:t>
        <w:tab/>
        <w:t xml:space="preserve">        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2" w:leader="none"/>
        </w:tabs>
        <w:suppressAutoHyphens w:val="false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5.12.2023 №94</w:t>
      </w:r>
    </w:p>
    <w:p>
      <w:pPr>
        <w:pStyle w:val="Normal"/>
        <w:tabs>
          <w:tab w:val="clear" w:pos="708"/>
          <w:tab w:val="left" w:pos="-852" w:leader="none"/>
        </w:tabs>
        <w:suppressAutoHyphens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852" w:leader="none"/>
        </w:tabs>
        <w:suppressAutoHyphens w:val="false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1 декабря 2023 года в Островском районе действует сеть муниципальных бюджетных учреждений культуры, состоящая из Островской центральной районной библиотеки и 16 сельских библиотек-филиалов, Центра культуры «Юбилейный» 17 сельских клубов - филиалов, учреждения дополнительного образования «Островская детская школа искусств». В течение 2023 году закрыты две сельские библиотеки-филиалы (Елинская сельская библиотека и Шаркуновская сельская библиотека)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2023 году за 11 месяцев в Островском районе: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проведено 2513 мероприятий, посетили 125 849 человек, из них проведено на селе – 1503 мероприятия, посетило 31 942 человека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том числе для детей проведено – 883 из них на селе 804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етило –22989 чел. из них на селе – 12 114 чел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 платной основе проведено всего: 959 мероприятий – посетило 15 680 чел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(кино 689 – посетило 10 025 чел.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 них для детей – 430 (кино 415 чел.)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В 2023 году в Островском районе  работает  79 (в 2022 г.- 67) клубных формирований в которых занималось 923 чел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селе 56  - занимается 549 чел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 23– занимается 374 чел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 xml:space="preserve">Коллективы успешно приняли участие в различных конкурсах и фестивалях. 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1.</w:t>
        <w:tab/>
        <w:t>Всероссийский конкурс-фестиваль  - Народный артист – 2022 .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2.</w:t>
        <w:tab/>
        <w:t xml:space="preserve"> Фестиваль #Иди танцуй FEST   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3.</w:t>
        <w:tab/>
        <w:t xml:space="preserve"> Всероссийский многожанровый конкурс  «Рождественская звезда».</w:t>
      </w:r>
    </w:p>
    <w:p>
      <w:pPr>
        <w:pStyle w:val="Normal"/>
        <w:jc w:val="both"/>
        <w:rPr>
          <w:color w:val="00000A"/>
          <w:sz w:val="28"/>
          <w:szCs w:val="28"/>
          <w:lang w:val="en-US" w:eastAsia="zh-CN"/>
        </w:rPr>
      </w:pPr>
      <w:r>
        <w:rPr>
          <w:color w:val="00000A"/>
          <w:sz w:val="28"/>
          <w:szCs w:val="28"/>
          <w:lang w:val="en-US" w:eastAsia="zh-CN"/>
        </w:rPr>
        <w:t>4.</w:t>
        <w:tab/>
        <w:t xml:space="preserve">JUST DANCE kids CHAMPIONSHIP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val="en-US" w:eastAsia="zh-CN"/>
        </w:rPr>
        <w:t>5.</w:t>
        <w:tab/>
        <w:t xml:space="preserve">Street Mania - </w:t>
      </w:r>
      <w:r>
        <w:rPr>
          <w:color w:val="00000A"/>
          <w:sz w:val="28"/>
          <w:szCs w:val="28"/>
          <w:lang w:eastAsia="zh-CN"/>
        </w:rPr>
        <w:t>ДЕТСКИЙЧЕМПИОНАТпоТАНЦАМ</w:t>
      </w:r>
      <w:r>
        <w:rPr>
          <w:color w:val="00000A"/>
          <w:sz w:val="28"/>
          <w:szCs w:val="28"/>
          <w:lang w:val="en-US" w:eastAsia="zh-CN"/>
        </w:rPr>
        <w:t>.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>6.</w:t>
        <w:tab/>
        <w:t>Всероссийский многожанровый конкурс  творчества и искусств «Таланты Могучей России».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7.</w:t>
        <w:tab/>
        <w:t xml:space="preserve">Участие в областном  фестивале  патриотического  творчества «Родина ГероеV»  посвященного  героизму, проявленному при исполнении воинского долга. 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8.</w:t>
        <w:tab/>
        <w:t>IV Всероссийский конкурс-фестиваль творчества и искусств «Мелодии наших сердец».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>9.</w:t>
        <w:tab/>
        <w:t xml:space="preserve">Фестиваль-конкурс Международных творческих состязаний «БЕЗ ГРАНИЦ». 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>10.</w:t>
        <w:tab/>
        <w:t xml:space="preserve">Межрегиональный фестиваль фольклорных коллективов «Русь».  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>11.</w:t>
        <w:tab/>
        <w:t xml:space="preserve">Международный фестиваль-конкурс «Открыты творчеству сердца». 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 xml:space="preserve">12.      Областной фестиваль «Масленичный разгуляй  2023.».     </w:t>
        <w:tab/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13.</w:t>
        <w:tab/>
        <w:t>Всероссийский национальный конкурс искусств «Виктория».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>14.</w:t>
        <w:tab/>
        <w:t xml:space="preserve"> Международный конкурс-фестиваль в сфере искусств и    творчества «Новое поколение». 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15.</w:t>
        <w:tab/>
        <w:t>Международный конкурс-фестиваль искусств «Озарение».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16.</w:t>
        <w:tab/>
        <w:t xml:space="preserve">Международный фестиваль – конкурс  искусств «Страна   талантов». 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 </w:t>
      </w:r>
      <w:r>
        <w:rPr>
          <w:color w:val="00000A"/>
          <w:sz w:val="28"/>
          <w:szCs w:val="28"/>
          <w:lang w:eastAsia="zh-CN"/>
        </w:rPr>
        <w:t>17.</w:t>
        <w:tab/>
        <w:t xml:space="preserve">Международный фестиваль – конкурс детских, юношеских, молодежных, взрослых творческих коллективов и исполнителей.   «БРАВО».    </w:t>
      </w:r>
    </w:p>
    <w:p>
      <w:pPr>
        <w:pStyle w:val="Normal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18.    Х-Всероссийский Танцевальный конкурс "Star Dance".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 xml:space="preserve">19.   Всероссийский  хореографический фестиваль-конкурс  «Танцующий Город».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 xml:space="preserve">20. Областной  фестиваль  детского творчества по выявлению  и поддержке талантливых детей, проживающих в сельской местности   «Мы из будущего» (2023 г.). 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  <w:lang w:eastAsia="zh-CN"/>
        </w:rPr>
        <w:t>21.</w:t>
        <w:tab/>
        <w:t xml:space="preserve">  Областной  фестиваль   творчества  пожилых  людей «Регион 60. Территория 60+»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реди 16 сельских библиотек имеются 4 крупные библиотеки, а именно: Воронцовская, Городищенская, Елоховская, Приезженска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Среднее число жителей на одну библиотеку – 1574 человека,  % охвата населения района всеми формами библиотечного обслуживания  составляет – 32,8%.   Число пользователей в 2023 году  - 8993 человека, в 2022 году 8992,  +1 по сравнению с прошлым годом</w:t>
      </w:r>
      <w:r>
        <w:rPr>
          <w:i/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eastAsia="zh-CN"/>
        </w:rPr>
        <w:t>Общее количество  пользователей выросло на 0,1 %.Количество посещений стационара читателями (физическими лицами) составляет 93889, увеличилось  по сравнению с прошлым годом на  0,4%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личество посещений сайтов МБУК «Островская ЦРБ» возрастает ежегодно. По сравнению с прошлым годом количество обращений к ним составляет 59666,  выросло на  14%.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 xml:space="preserve">Размер совокупного книжного фонда публичных библиотек составляет 140106 единиц хранения. В 2023 году в библиотеки поступило 2649 экземпляров печатных документов (книг, периодики, нот, карт и т.д.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eastAsia="zh-CN"/>
        </w:rPr>
        <w:t>Количество новых книг, поступивших в Островскую ЦРБ, составило 725 экз.,  всего документов поступило 1289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2023 году в Островском районе в библиотеках МБУК «Островская ЦРБ» проведено 1437 мероприятий, посетили  - 22518 человек, онлайн мероприятий  - 25, онлайн просмотров – 12474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 них на селе -  908, посетили -  7986 че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том числе для детей  -   861,  посетили  - 10398 че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 платной основе проведено всего  6 мероприятий (Пушкинская карта),  которые посетили  163 человека.</w:t>
      </w:r>
    </w:p>
    <w:p>
      <w:pPr>
        <w:pStyle w:val="Normal"/>
        <w:shd w:fill="FFFFFF" w:val="clear"/>
        <w:spacing w:lineRule="atLeast" w:line="200" w:before="120" w:after="0"/>
        <w:ind w:right="34" w:hanging="0"/>
        <w:jc w:val="center"/>
        <w:rPr>
          <w:b/>
          <w:b/>
          <w:color w:val="000000"/>
          <w:spacing w:val="-2"/>
          <w:sz w:val="28"/>
          <w:szCs w:val="28"/>
          <w:lang w:eastAsia="zh-CN"/>
        </w:rPr>
      </w:pPr>
      <w:r>
        <w:rPr>
          <w:b/>
          <w:color w:val="000000"/>
          <w:spacing w:val="-2"/>
          <w:sz w:val="28"/>
          <w:szCs w:val="28"/>
          <w:lang w:eastAsia="zh-CN"/>
        </w:rPr>
        <w:t>ПОЛУЧЕННЫЕ ГРАНТЫ</w:t>
      </w:r>
    </w:p>
    <w:p>
      <w:pPr>
        <w:pStyle w:val="Normal"/>
        <w:shd w:fill="FFFFFF" w:val="clear"/>
        <w:spacing w:before="120" w:after="0"/>
        <w:ind w:right="34" w:hanging="0"/>
        <w:jc w:val="both"/>
        <w:rPr/>
      </w:pPr>
      <w:r>
        <w:rPr>
          <w:bCs/>
          <w:color w:val="000000"/>
          <w:spacing w:val="-2"/>
          <w:sz w:val="28"/>
          <w:szCs w:val="28"/>
          <w:lang w:eastAsia="zh-CN"/>
        </w:rPr>
        <w:t xml:space="preserve">    </w:t>
      </w:r>
      <w:r>
        <w:rPr>
          <w:bCs/>
          <w:color w:val="000000"/>
          <w:spacing w:val="-2"/>
          <w:sz w:val="28"/>
          <w:szCs w:val="28"/>
          <w:lang w:eastAsia="zh-CN"/>
        </w:rPr>
        <w:t>В 2023 году в рамках национального проекта «Культура» федерального проекта «Культурная среда» приобретено музыкальное и техническое оборудование для МБУ ДО «Островская ДШИ» на сумму 4170217, 32 руб.</w:t>
      </w:r>
    </w:p>
    <w:p>
      <w:pPr>
        <w:pStyle w:val="Normal"/>
        <w:shd w:fill="FFFFFF" w:val="clear"/>
        <w:spacing w:before="120" w:after="0"/>
        <w:ind w:right="34" w:hanging="0"/>
        <w:jc w:val="both"/>
        <w:rPr/>
      </w:pPr>
      <w:r>
        <w:rPr>
          <w:bCs/>
          <w:color w:val="000000"/>
          <w:spacing w:val="-2"/>
          <w:sz w:val="28"/>
          <w:szCs w:val="28"/>
          <w:lang w:eastAsia="zh-CN"/>
        </w:rPr>
        <w:t xml:space="preserve">   </w:t>
      </w:r>
      <w:r>
        <w:rPr>
          <w:bCs/>
          <w:color w:val="000000"/>
          <w:spacing w:val="-2"/>
          <w:sz w:val="28"/>
          <w:szCs w:val="28"/>
          <w:lang w:eastAsia="zh-CN"/>
        </w:rPr>
        <w:t>В рамках федерального проекта «Творческие люди» оказана поддержка Елоховской сельской библиотеке (Карпово). Приобретены книги и ноутбук на сумму 102030,40 руб.   В рамках предоставления субсидии на обеспечение развития и укрепления материально-технической базы домов культуры закуплено музыкальное оборудование для центра культурного развития на сумму 528702.77 руб.</w:t>
      </w:r>
    </w:p>
    <w:sectPr>
      <w:footerReference w:type="default" r:id="rId3"/>
      <w:type w:val="nextPage"/>
      <w:pgSz w:w="11906" w:h="16838"/>
      <w:pgMar w:left="1418" w:right="707" w:gutter="0" w:header="0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6-25T08:09:00Z</cp:lastPrinted>
  <dcterms:modified xsi:type="dcterms:W3CDTF">2023-12-26T06:08:00Z</dcterms:modified>
  <cp:revision>120</cp:revision>
  <dc:subject/>
  <dc:title>ПРОЕКТ</dc:title>
</cp:coreProperties>
</file>