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5.12.2023 № 95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дв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 и дополнений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и дополнений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   Д.М. Быст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Приложение к решению Собрания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тровского района  от 25.12.2023№ 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______ № ____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>в Устав муниципального 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муниципального образования «Островский район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25 части 1 статьи 4 Устава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Часть 1 статьи 4 дополнить пунктом 3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3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ункт 24 части 2 статьи 27 Устава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4) организует и осуществляет мероприятия межпоселенческого характера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;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>Часть 2 статьи 27 дополнить пунктом 3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2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284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0:00Z</dcterms:created>
  <dc:creator>User</dc:creator>
  <dc:description/>
  <cp:keywords/>
  <dc:language>en-US</dc:language>
  <cp:lastModifiedBy>User</cp:lastModifiedBy>
  <cp:lastPrinted>2023-12-26T09:29:00Z</cp:lastPrinted>
  <dcterms:modified xsi:type="dcterms:W3CDTF">2023-12-26T07:20:00Z</dcterms:modified>
  <cp:revision>17</cp:revision>
  <dc:subject/>
  <dc:title>Проект</dc:title>
</cp:coreProperties>
</file>