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 w:val="false"/>
        <w:suppressAutoHyphens w:val="true"/>
        <w:spacing w:before="0" w:after="0"/>
        <w:ind w:left="86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25.12.2023 № 96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дв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решение Собрания депутатов Островского района от 19.05.2022 № 384 «Об установлении размера платы за содержание жилого помещения»</w:t>
      </w:r>
      <w:bookmarkStart w:id="0" w:name="_Hlk109716256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 xml:space="preserve">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  <w:t>Глава Островского района</w:t>
        <w:tab/>
        <w:tab/>
        <w:tab/>
        <w:tab/>
        <w:t xml:space="preserve">                            Д.М. Быст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5.12.2023 № 9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blHeader w:val="true"/>
          <w:trHeight w:val="7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>
          <w:trHeight w:val="2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5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6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7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8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9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1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1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1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15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16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17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18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19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2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2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стров-3, д. 2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городная, д.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городная, д. 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</w:tr>
    </w:tbl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11:00Z</dcterms:created>
  <dc:creator>Хохлов</dc:creator>
  <dc:description/>
  <cp:keywords/>
  <dc:language>en-US</dc:language>
  <cp:lastModifiedBy>User</cp:lastModifiedBy>
  <cp:lastPrinted>2022-07-26T09:55:00Z</cp:lastPrinted>
  <dcterms:modified xsi:type="dcterms:W3CDTF">2023-12-26T06:38:00Z</dcterms:modified>
  <cp:revision>12</cp:revision>
  <dc:subject/>
  <dc:title/>
</cp:coreProperties>
</file>