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03.02.2023 № 39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8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7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920" w:leader="none"/>
        </w:tabs>
        <w:ind w:right="4960" w:hanging="0"/>
        <w:rPr>
          <w:sz w:val="28"/>
          <w:szCs w:val="28"/>
        </w:rPr>
      </w:pPr>
      <w:bookmarkStart w:id="0" w:name="_Hlk125354482"/>
      <w:r>
        <w:rPr>
          <w:sz w:val="28"/>
          <w:szCs w:val="28"/>
        </w:rPr>
        <w:t>Об утверждении структуры Администрации Островского района</w:t>
      </w:r>
      <w:bookmarkEnd w:id="0"/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и качества управления, на основании представления Администрации Островского района, руководствуясь ст. ст. 15, 16, 20, 26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 Е Ш И Л О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структуру Администрации Островского района согласно приложению №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обрания депутатов Островского района от 06.09.2016 № 286 «Об утверждении структуры Администрации Остр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Островские вести» и разместить  на сайте </w:t>
      </w:r>
      <w:hyperlink r:id="rId3">
        <w:r>
          <w:rPr>
            <w:rStyle w:val="InternetLink"/>
            <w:sz w:val="28"/>
            <w:szCs w:val="28"/>
          </w:rPr>
          <w:t>http://ostrov.reg60.ru/</w:t>
        </w:r>
      </w:hyperlink>
      <w:r>
        <w:rPr>
          <w:sz w:val="28"/>
          <w:szCs w:val="28"/>
        </w:rPr>
        <w:t xml:space="preserve">  в сети Интер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 xml:space="preserve">                  Д.М. Быстр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брания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утатов Островского района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02.2023 г. № 39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руктура Администрации Остро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1. Руководство Администрации Островского район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Глава Островского района</w:t>
      </w:r>
    </w:p>
    <w:p>
      <w:pPr>
        <w:pStyle w:val="Normal"/>
        <w:ind w:left="14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ервый заместитель главы Администрации района - 1 (оди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7"/>
          <w:szCs w:val="27"/>
        </w:rPr>
        <w:t>Заместитель главы Администрации района - 1 (оди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1.4. Заместитель главы Администрации района – председатель комитета по строительству и городскому хозяйству Администрации район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2. Структурные подразделения Администрации рай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 Архивный отдел Администрации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 Комитет по градостроительству и жилищно-коммунальному хозяйству Администрации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3. Комитет по строительству и городскому хозяйству Администрации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 Комитет по экономическому развитию, инвестициям, сельскому хозяйству и туризму Администрации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5. Контрольно-ревизионный отдел Администрации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6. Комитет по культуре, молодежной политике и спорту Администрации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7. Комиссия по делам несовершеннолетних и защите их прав Администрации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8. Отдел мобилизационной подготовки, гражданской обороны и чрезвычайных ситуаций Администрации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9. Управление делами, бухгалтерского учёта и отчётности Администрации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0. Юридический отдел Администрации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3. Органы Администрации район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1. Финансовое управление Администрации района.</w:t>
      </w:r>
    </w:p>
    <w:sectPr>
      <w:footerReference w:type="defaul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5:37:00Z</dcterms:created>
  <dc:creator>User</dc:creator>
  <dc:description/>
  <cp:keywords/>
  <dc:language>en-US</dc:language>
  <cp:lastModifiedBy>User</cp:lastModifiedBy>
  <cp:lastPrinted>2023-02-06T09:24:00Z</cp:lastPrinted>
  <dcterms:modified xsi:type="dcterms:W3CDTF">2023-02-06T06:24:00Z</dcterms:modified>
  <cp:revision>10</cp:revision>
  <dc:subject/>
  <dc:title>Проект</dc:title>
</cp:coreProperties>
</file>