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hanging="0"/>
        <w:jc w:val="center"/>
        <w:outlineLvl w:val="3"/>
        <w:rPr>
          <w:bCs/>
          <w:sz w:val="26"/>
          <w:szCs w:val="26"/>
          <w:lang w:eastAsia="zh-CN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864" w:hanging="0"/>
        <w:jc w:val="left"/>
        <w:outlineLvl w:val="3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</w:t>
      </w:r>
      <w:r>
        <w:rPr>
          <w:bCs/>
          <w:i/>
          <w:iCs/>
        </w:rPr>
        <w:t>Псковская область</w:t>
      </w:r>
    </w:p>
    <w:p>
      <w:pPr>
        <w:pStyle w:val="Normal"/>
        <w:suppressAutoHyphens w:val="true"/>
        <w:ind w:hanging="0"/>
        <w:jc w:val="center"/>
        <w:rPr>
          <w:bCs/>
          <w:i/>
          <w:i/>
          <w:iCs/>
          <w:sz w:val="26"/>
          <w:szCs w:val="26"/>
          <w:lang w:eastAsia="zh-CN"/>
        </w:rPr>
      </w:pPr>
      <w:r>
        <w:rPr>
          <w:bCs/>
          <w:i/>
          <w:iCs/>
          <w:sz w:val="26"/>
          <w:szCs w:val="26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ind w:hanging="0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ЕШЕНИЕ</w:t>
      </w:r>
    </w:p>
    <w:p>
      <w:pPr>
        <w:pStyle w:val="Normal"/>
        <w:suppressAutoHyphens w:val="true"/>
        <w:ind w:hanging="0"/>
        <w:jc w:val="left"/>
        <w:rPr>
          <w:u w:val="single"/>
          <w:lang w:eastAsia="zh-CN"/>
        </w:rPr>
      </w:pPr>
      <w:r>
        <w:rPr>
          <w:u w:val="single"/>
          <w:lang w:eastAsia="zh-CN"/>
        </w:rPr>
        <w:t>от 13.10.2023 № 79</w:t>
      </w:r>
    </w:p>
    <w:p>
      <w:pPr>
        <w:pStyle w:val="Normal"/>
        <w:suppressAutoHyphens w:val="true"/>
        <w:ind w:hanging="0"/>
        <w:jc w:val="lef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Остров</w:t>
      </w:r>
    </w:p>
    <w:p>
      <w:pPr>
        <w:pStyle w:val="Normal"/>
        <w:suppressAutoHyphens w:val="true"/>
        <w:ind w:hanging="0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ind w:hanging="0"/>
        <w:jc w:val="left"/>
        <w:rPr>
          <w:lang w:eastAsia="zh-CN"/>
        </w:rPr>
      </w:pPr>
      <w:r>
        <w:rPr>
          <w:lang w:eastAsia="zh-CN"/>
        </w:rPr>
        <w:t xml:space="preserve">принято на семнадцатой  сессии   </w:t>
      </w:r>
    </w:p>
    <w:p>
      <w:pPr>
        <w:pStyle w:val="Normal"/>
        <w:suppressAutoHyphens w:val="true"/>
        <w:ind w:hanging="0"/>
        <w:jc w:val="left"/>
        <w:rPr>
          <w:lang w:eastAsia="zh-CN"/>
        </w:rPr>
      </w:pPr>
      <w:r>
        <w:rPr>
          <w:lang w:eastAsia="zh-CN"/>
        </w:rPr>
        <w:t>Собрания депутатов Островского</w:t>
      </w:r>
    </w:p>
    <w:p>
      <w:pPr>
        <w:pStyle w:val="Normal"/>
        <w:suppressAutoHyphens w:val="true"/>
        <w:ind w:hanging="0"/>
        <w:jc w:val="left"/>
        <w:rPr>
          <w:lang w:eastAsia="zh-CN"/>
        </w:rPr>
      </w:pPr>
      <w:r>
        <w:rPr>
          <w:lang w:eastAsia="zh-CN"/>
        </w:rPr>
        <w:t>района седьмого созыва</w:t>
      </w:r>
    </w:p>
    <w:p>
      <w:pPr>
        <w:pStyle w:val="Normal"/>
        <w:suppressAutoHyphens w:val="true"/>
        <w:autoSpaceDE w:val="false"/>
        <w:ind w:hanging="0"/>
        <w:jc w:val="lef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hanging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68429,7» заменить цифрами «1206968,3»</w:t>
      </w:r>
    </w:p>
    <w:p>
      <w:pPr>
        <w:pStyle w:val="Normal"/>
        <w:rPr/>
      </w:pPr>
      <w:r>
        <w:rPr/>
        <w:t>в пункте 1 подпункте 2 цифры «1198224,2» заменить цифрами «1236762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70714,5</w:t>
      </w:r>
      <w:r>
        <w:rPr/>
        <w:t>» заменить цифрами «</w:t>
      </w:r>
      <w:r>
        <w:rPr>
          <w:b/>
        </w:rPr>
        <w:t>172369,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12699,9</w:t>
      </w:r>
      <w:r>
        <w:rPr/>
        <w:t>» заменить цифрами «</w:t>
      </w:r>
      <w:r>
        <w:rPr>
          <w:b/>
        </w:rPr>
        <w:t>14355,2</w:t>
      </w:r>
      <w:r>
        <w:rPr/>
        <w:t>»</w:t>
      </w:r>
    </w:p>
    <w:p>
      <w:pPr>
        <w:pStyle w:val="Normal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11975,8» заменить цифрами «13375,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</w:t>
      </w:r>
      <w:r>
        <w:rPr/>
        <w:t>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244,1» заменить цифрами «500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20286,5</w:t>
      </w:r>
      <w:r>
        <w:rPr/>
        <w:t xml:space="preserve">» заменить цифрами </w:t>
      </w:r>
      <w:r>
        <w:rPr>
          <w:b/>
        </w:rPr>
        <w:t>«21941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97715,2» заменить цифрами «1034598,5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997715,2» заменить цифрами «1034598,5»</w:t>
      </w:r>
    </w:p>
    <w:p>
      <w:pPr>
        <w:pStyle w:val="Normal"/>
        <w:rPr/>
      </w:pPr>
      <w:r>
        <w:rPr>
          <w:b/>
          <w:bCs/>
        </w:rPr>
        <w:t>по строке «2 02 10000 00 0000 150 Дотации бюджетам бюджетной системы Российской Федерации»</w:t>
      </w:r>
      <w:r>
        <w:rPr/>
        <w:t xml:space="preserve"> цифры «144869,7» заменить цифрами «149869,7»</w:t>
      </w:r>
    </w:p>
    <w:p>
      <w:pPr>
        <w:pStyle w:val="Normal"/>
        <w:rPr/>
      </w:pPr>
      <w:r>
        <w:rPr/>
        <w:t xml:space="preserve"> </w:t>
      </w:r>
      <w:r>
        <w:rPr/>
        <w:t>по строке «2 02 15002 00 0000 150 Дотации бюджетам муниципальных районов на поддержку мер по обеспечению сбалансированности бюджетов» цифры «44162,7» заменить цифрами «49162,7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>» цифры «523656,2» заменить цифрами «555117,3»</w:t>
      </w:r>
    </w:p>
    <w:p>
      <w:pPr>
        <w:pStyle w:val="Normal"/>
        <w:rPr/>
      </w:pPr>
      <w:r>
        <w:rPr/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» цифры «27244» заменить цифрами «27329,1»</w:t>
      </w:r>
    </w:p>
    <w:p>
      <w:pPr>
        <w:pStyle w:val="Normal"/>
        <w:rPr/>
      </w:pPr>
      <w:r>
        <w:rPr/>
        <w:t>по строке «2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22428,7» заменить цифрами «42228,7»</w:t>
      </w:r>
    </w:p>
    <w:p>
      <w:pPr>
        <w:pStyle w:val="Normal"/>
        <w:rPr/>
      </w:pPr>
      <w:r>
        <w:rPr/>
        <w:t>по строке «27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цифры «226,6» заменить цифрами «426,6»</w:t>
      </w:r>
    </w:p>
    <w:p>
      <w:pPr>
        <w:pStyle w:val="Normal"/>
        <w:rPr>
          <w:b/>
          <w:b/>
        </w:rPr>
      </w:pPr>
      <w:r>
        <w:rPr>
          <w:b/>
        </w:rPr>
        <w:t>Ввести строку:</w:t>
      </w:r>
    </w:p>
    <w:p>
      <w:pPr>
        <w:pStyle w:val="Normal"/>
        <w:rPr/>
      </w:pPr>
      <w:r>
        <w:rPr/>
        <w:t>«29) на приобретение дорожной техники с цифрами «11376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12023» </w:t>
      </w:r>
      <w:r>
        <w:rPr/>
        <w:t>заменить цифрами</w:t>
      </w:r>
      <w:r>
        <w:rPr>
          <w:b/>
        </w:rPr>
        <w:t xml:space="preserve"> «112445,2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2 02 40014 00 0000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</w:t>
      </w:r>
      <w:r>
        <w:rPr/>
        <w:t>цифры</w:t>
      </w:r>
      <w:r>
        <w:rPr>
          <w:b/>
        </w:rPr>
        <w:t xml:space="preserve"> «70938» </w:t>
      </w:r>
      <w:r>
        <w:rPr/>
        <w:t>заменить цифрами</w:t>
      </w:r>
      <w:r>
        <w:rPr>
          <w:b/>
        </w:rPr>
        <w:t xml:space="preserve"> «71039,8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</w:t>
      </w:r>
      <w:r>
        <w:rPr/>
        <w:t>«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 в рамках непрограммных расходов «Реализация функций органов местного самоуправления поселения»» цифры «275,2» заменить цифрами «276»</w:t>
      </w:r>
    </w:p>
    <w:p>
      <w:pPr>
        <w:pStyle w:val="Normal"/>
        <w:rPr/>
      </w:pPr>
      <w:r>
        <w:rPr/>
        <w:t>по строке «16) содержание муниципальных служащих, обеспечивающих выполнение отдельных переданных полномочий сельского поселения» цифры «313» заменить цифрами «414»</w:t>
      </w:r>
    </w:p>
    <w:p>
      <w:pPr>
        <w:pStyle w:val="Normal"/>
        <w:rPr>
          <w:b/>
          <w:b/>
        </w:rPr>
      </w:pPr>
      <w:r>
        <w:rPr>
          <w:b/>
        </w:rPr>
        <w:t>Ввести троки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2 02 45179 05 0000 150 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 </w:t>
      </w:r>
      <w:r>
        <w:rPr/>
        <w:t>с</w:t>
      </w:r>
      <w:r>
        <w:rPr>
          <w:b/>
        </w:rPr>
        <w:t xml:space="preserve"> </w:t>
      </w:r>
      <w:r>
        <w:rPr/>
        <w:t>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405,5</w:t>
      </w:r>
      <w:r>
        <w:rPr/>
        <w:t xml:space="preserve">» </w:t>
      </w:r>
    </w:p>
    <w:p>
      <w:pPr>
        <w:pStyle w:val="Normal"/>
        <w:rPr/>
      </w:pPr>
      <w:r>
        <w:rPr/>
        <w:t xml:space="preserve"> </w:t>
      </w:r>
      <w:r>
        <w:rPr/>
        <w:t xml:space="preserve">«9)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 с цифрами «405,5» 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b/>
        </w:rPr>
        <w:t>872 2 02 49999 05 0000 150</w:t>
      </w:r>
      <w:r>
        <w:rPr/>
        <w:t xml:space="preserve"> </w:t>
      </w:r>
      <w:r>
        <w:rPr>
          <w:b/>
        </w:rPr>
        <w:t>Прочие межбюджетные трансферты, передаваемые бюджетам муниципальных районов</w:t>
      </w:r>
      <w:r>
        <w:rPr/>
        <w:t>» цифры «28586» заменить цифрами «28500,9»</w:t>
      </w:r>
    </w:p>
    <w:p>
      <w:pPr>
        <w:pStyle w:val="Normal"/>
        <w:rPr/>
      </w:pPr>
      <w:r>
        <w:rPr/>
        <w:t xml:space="preserve">по строке «2)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областного бюджета» цифры «25673» заменить цифрами «25587,9»  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68429,7»</w:t>
      </w:r>
      <w:r>
        <w:rPr/>
        <w:t xml:space="preserve"> заменить цифрами </w:t>
      </w:r>
      <w:r>
        <w:rPr>
          <w:b/>
        </w:rPr>
        <w:t xml:space="preserve">«1206968,3»   </w:t>
      </w:r>
    </w:p>
    <w:p>
      <w:pPr>
        <w:pStyle w:val="Normal"/>
        <w:rPr/>
      </w:pPr>
      <w:r>
        <w:rPr/>
        <w:t>в пункте 2 на 2023 год цифры «926777,2» заменить цифрами «963558,7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3 на 2023 год цифры «523656,2» заменить цифрами «555117,3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5 на 2023 год цифры «41085» заменить цифрами «41405,4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6 на 2023 год цифры «70938» заменить цифрами «71039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 строке «2 00 00000 00 0000 000 Безвозмездные поступления»</w:t>
      </w:r>
      <w:r>
        <w:rPr>
          <w:color w:val="000000"/>
        </w:rPr>
        <w:t xml:space="preserve"> на 2024 год цифры «</w:t>
      </w:r>
      <w:r>
        <w:rPr>
          <w:bCs/>
          <w:color w:val="000000"/>
        </w:rPr>
        <w:t>474555,2</w:t>
      </w:r>
      <w:r>
        <w:rPr>
          <w:color w:val="000000"/>
        </w:rPr>
        <w:t>» заменить цифрами «</w:t>
      </w:r>
      <w:r>
        <w:rPr>
          <w:bCs/>
          <w:color w:val="000000"/>
        </w:rPr>
        <w:t>852534,0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b/>
          <w:color w:val="000000"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>
          <w:color w:val="000000"/>
        </w:rPr>
        <w:t xml:space="preserve"> на 2024 год цифры «</w:t>
      </w:r>
      <w:r>
        <w:rPr>
          <w:bCs/>
          <w:color w:val="000000"/>
        </w:rPr>
        <w:t>474555,2</w:t>
      </w:r>
      <w:r>
        <w:rPr>
          <w:color w:val="000000"/>
        </w:rPr>
        <w:t xml:space="preserve">» заменить цифрами «852534,0» </w:t>
      </w:r>
    </w:p>
    <w:p>
      <w:pPr>
        <w:pStyle w:val="Normal"/>
        <w:rPr/>
      </w:pPr>
      <w:r>
        <w:rPr>
          <w:b/>
          <w:bCs/>
          <w:color w:val="000000"/>
        </w:rPr>
        <w:t xml:space="preserve">по строке «2 02 20000 00 0000 150 </w:t>
      </w:r>
      <w:r>
        <w:rPr>
          <w:b/>
          <w:color w:val="000000"/>
        </w:rPr>
        <w:t>Субсидии бюджетам бюджетной системы Российской Федерации (межбюджетные субсидии)»</w:t>
      </w:r>
      <w:r>
        <w:rPr>
          <w:color w:val="000000"/>
        </w:rPr>
        <w:t xml:space="preserve"> на 2024 год цифры «</w:t>
      </w:r>
      <w:r>
        <w:rPr>
          <w:bCs/>
          <w:color w:val="000000"/>
        </w:rPr>
        <w:t>108286,5</w:t>
      </w:r>
      <w:r>
        <w:rPr>
          <w:color w:val="000000"/>
        </w:rPr>
        <w:t xml:space="preserve">» заменить цифрами «486265,3» 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22) на обеспечение мероприятий по модернизации систем коммунальной инфраструктуры за счет средств областного бюджета» на 2024 год с цифрами «377978,8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64077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8749,0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2 на 2024 год цифры «</w:t>
      </w:r>
      <w:r>
        <w:rPr>
          <w:bCs/>
          <w:color w:val="000000"/>
        </w:rPr>
        <w:t>412964,1</w:t>
      </w:r>
      <w:r>
        <w:rPr>
          <w:color w:val="000000"/>
        </w:rPr>
        <w:t>» заменить цифрами «790942,9»</w:t>
      </w:r>
    </w:p>
    <w:p>
      <w:pPr>
        <w:pStyle w:val="Normal"/>
        <w:rPr/>
      </w:pPr>
      <w:r>
        <w:rPr>
          <w:color w:val="000000"/>
        </w:rPr>
        <w:t>в пункте 3 на 2024 год цифры «108286,5» заменить цифрами «486265,3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Представительный орган местного самоуправления Собрания депутатов Островского района Псковской области 390»</w:t>
      </w:r>
      <w:r>
        <w:rPr/>
        <w:t xml:space="preserve"> </w:t>
      </w:r>
      <w:r>
        <w:rPr>
          <w:bCs/>
        </w:rPr>
        <w:t>цифры «2262,7» заменить цифрами «2263,8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Общегосударственные вопросы 390 01»</w:t>
      </w:r>
      <w:r>
        <w:rPr/>
        <w:t xml:space="preserve"> цифры </w:t>
      </w:r>
      <w:r>
        <w:rPr>
          <w:bCs/>
        </w:rPr>
        <w:t>«2262,7» заменить цифрами «2263,8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390 0103»</w:t>
      </w:r>
      <w:r>
        <w:rPr/>
        <w:t xml:space="preserve"> цифры </w:t>
      </w:r>
      <w:r>
        <w:rPr>
          <w:bCs/>
        </w:rPr>
        <w:t>«2262,7» заменить цифрами «2263,8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0103 90 0 00 00000» цифры </w:t>
      </w:r>
      <w:r>
        <w:rPr>
          <w:bCs/>
        </w:rPr>
        <w:t>«2262,7» заменить цифрами «2263,8»</w:t>
      </w:r>
    </w:p>
    <w:p>
      <w:pPr>
        <w:pStyle w:val="Normal"/>
        <w:rPr/>
      </w:pPr>
      <w:r>
        <w:rPr/>
        <w:t>по строке «Функционирование аппарата Собрания депутатов 390 0103 90 2 00 00000» цифры «578,7» заменить цифрами «579,8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390 0103 90 2 00 00900» цифры «578,7» заменить цифрами «579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2 00 00900 100</w:t>
      </w:r>
      <w:r>
        <w:rPr/>
        <w:t>» цифры «427,1» заменить цифрами «428,2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712959,1» заменить цифрами «731231,3»</w:t>
      </w:r>
    </w:p>
    <w:p>
      <w:pPr>
        <w:pStyle w:val="Normal"/>
        <w:rPr/>
      </w:pPr>
      <w:r>
        <w:rPr/>
        <w:t>по строке «Общегосударственные вопросы 400 01» цифры «67926,6» заменить цифрами «73267,9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9448,9» заменить цифрами «39515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9448,9» заменить цифрами «39515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9448,9» заменить цифрами «39515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9448,9» заменить цифрами «39515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7608,9» заменить цифрами «37574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954,4» заменить цифрами «27920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400 0104 07 1 01 85150» цифры «313» заменить цифрами «41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85150 100»</w:t>
      </w:r>
      <w:r>
        <w:rPr/>
        <w:t xml:space="preserve"> цифры «313» заменить цифрами «41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26490» заменить цифрами «31764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культуры в муниципальном образовании»» 400 0113 02 0 00 00000» цифры «1056,5» заменить цифрами «1206,5»</w:t>
      </w:r>
    </w:p>
    <w:p>
      <w:pPr>
        <w:pStyle w:val="Normal"/>
        <w:rPr/>
      </w:pPr>
      <w:r>
        <w:rPr/>
        <w:t>по строке «Подпрограмма муниципальной программы «Развитие культуры»» 400 0113 02 1 00 00000» цифры «1056,5» заменить цифрами «1206,5»</w:t>
      </w:r>
    </w:p>
    <w:p>
      <w:pPr>
        <w:pStyle w:val="Normal"/>
        <w:rPr/>
      </w:pPr>
      <w:r>
        <w:rPr/>
        <w:t>по строке Основное мероприятие «Организация и проведение районных культурно-массовых мероприятий»» 400 0113 02 1 04 00000» цифры «1056,5» заменить цифрами «1206,5»</w:t>
      </w:r>
    </w:p>
    <w:p>
      <w:pPr>
        <w:pStyle w:val="Normal"/>
        <w:rPr/>
      </w:pPr>
      <w:r>
        <w:rPr/>
        <w:t>по строке Проведение районных мероприятий 400 0113 02 1 04 21300» цифры «1056,5» заменить цифрами «1206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Предоставление субсидий бюджетным, автономным учреждениям и иным некоммерческим организациям 400 0113 02 1 04 21300 600»</w:t>
      </w:r>
      <w:r>
        <w:rPr/>
        <w:t xml:space="preserve"> цифры «1056,5» заменить цифрами «1206,5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Непрограммные расходы» 400 0113 90 0 00 00000» цифры «21184,1» заменить цифрами «26308,4»</w:t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400 0113 90 9 00 00000» цифры «13131,6» заменить цифрами «18255,9»</w:t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400 0113 90 9 00 20001» цифры «1401,5» заменить цифрами «1525,8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318,7» заменить цифрами «1418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Социальное обеспечение и иные выплаты населению </w:t>
      </w:r>
      <w:r>
        <w:rPr/>
        <w:t>400 0113 90 9 00 20001 300» цифры «82,8» заменить цифрами «107,8»</w:t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400 0113 90 9 00 20010» цифры «10802,7» заменить цифрами «15802,7»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b/>
        </w:rPr>
        <w:t>Ввести строку</w:t>
      </w:r>
      <w:r>
        <w:rPr/>
        <w:t>:</w:t>
      </w:r>
    </w:p>
    <w:p>
      <w:pPr>
        <w:pStyle w:val="Normal"/>
        <w:shd w:fill="FFFFFF" w:val="clear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 400 0113 90 9 00 20010 200</w:t>
      </w:r>
      <w:r>
        <w:rPr/>
        <w:t>» с цифрами «2114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i/>
        </w:rPr>
        <w:t>400 0113 90 9 00 20010 800</w:t>
      </w:r>
      <w:r>
        <w:rPr/>
        <w:t>» цифры «10802,7» заменить цифрами «13688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400 04»</w:t>
      </w:r>
      <w:r>
        <w:rPr/>
        <w:t xml:space="preserve"> цифры «97094,3» заменить цифрами «108586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400 0409</w:t>
      </w:r>
      <w:r>
        <w:rPr/>
        <w:t>» цифры «95156,3» заменить цифрами «106648,1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400 0409 06 0 00 00000» цифры «95156,3» заменить цифрами «106648,1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4756,3» заменить цифрами «106248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7519,2» заменить цифрами «27605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27244» заменить цифрами «27329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409 06 1 02 41190 200» цифры «27244» заменить цифрами «27329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финансирование расходов по осуществлению дорожной деятельности из местного бюджета» 400 0409 06 1 02 W1190» цифры «275,2» заменить цифрами «27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409 06 1 02 W1190 200» цифры «275,2» заменить цифрами «27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 400 0409 06 1 05 00000» с цифрами «11491» </w:t>
      </w:r>
    </w:p>
    <w:p>
      <w:pPr>
        <w:pStyle w:val="Normal"/>
        <w:rPr/>
      </w:pPr>
      <w:r>
        <w:rPr/>
        <w:t xml:space="preserve">по строке «Расходы муниципального образования на приобретение дорожной техники 400 0409 06 1 05 41930» с цифрами «11376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400 0409 06 1 05 41930 200» с цифрами «11376» </w:t>
      </w:r>
    </w:p>
    <w:p>
      <w:pPr>
        <w:pStyle w:val="Normal"/>
        <w:rPr/>
      </w:pPr>
      <w:r>
        <w:rPr/>
        <w:t xml:space="preserve">по строке «Расходы на софинансирование субсидии муниципальным образованиям на приобретение дорожной техники 400 0409 06 1 05 W1930» с цифрами «115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5 W1930 200» с цифрами «115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Реализация федерального проекта «Дорожная сеть» 400 0409 06 1 R1 000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400 0409 06 1 R1 D3940» цифры «25673» заменить цифрами «25587,9»</w:t>
      </w:r>
    </w:p>
    <w:p>
      <w:pPr>
        <w:pStyle w:val="Normal"/>
        <w:ind w:hanging="0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0 0409 06 1 R1 D3940 2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48936» заменить цифрами «15023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48936» заменить цифрами «15023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48231» заменить цифрами «14953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48231» заменить цифрами «14953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400 0801 02 1 02 00000» цифры «25785,9» заменить цифрами «27085,9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6694,2» заменить цифрами «179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6694,2» заменить цифрами «1799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3058,9» заменить цифрами «3158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773» заменить цифрами «87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773» заменить цифрами «87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400 1003 90 9 00 00000» цифры «773» заменить цифрами «8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400 1003 90 9 00 20001» цифры «191» заменить цифрами «29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» цифры «191» заменить цифрами «29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27807,5» заменить цифрами «2784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400 1101</w:t>
      </w:r>
      <w:r>
        <w:rPr>
          <w:color w:val="000000"/>
        </w:rPr>
        <w:t>» цифры «27807,5» заменить цифрами «27846,6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101 90 0 00 00000» цифры «2034,5» заменить цифрами «2073,6»</w:t>
      </w:r>
    </w:p>
    <w:p>
      <w:pPr>
        <w:pStyle w:val="Normal"/>
        <w:rPr/>
      </w:pPr>
      <w:r>
        <w:rPr>
          <w:color w:val="000000"/>
        </w:rPr>
        <w:t>по строке «Обеспечение деятельности муниципального казенного учреждения «Стадион»» 400 1101 90 4 00 00000» цифры «2034,5» заменить цифрами «2073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 400 1101 90 4 00 00890» цифры «2034,5» заменить цифрами «2073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1025,4» заменить цифрами «1064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ГР «Иной орган местного самоуправления Управление образования Островского района» 403»</w:t>
      </w:r>
      <w:r>
        <w:rPr>
          <w:color w:val="000000"/>
        </w:rPr>
        <w:t xml:space="preserve"> цифры </w:t>
      </w:r>
      <w:r>
        <w:rPr>
          <w:b/>
          <w:color w:val="000000"/>
        </w:rPr>
        <w:t>«458080,9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458571,5»</w:t>
      </w:r>
    </w:p>
    <w:p>
      <w:pPr>
        <w:pStyle w:val="Normal"/>
        <w:rPr>
          <w:b/>
          <w:b/>
        </w:rPr>
      </w:pPr>
      <w:r>
        <w:rPr>
          <w:bCs/>
        </w:rPr>
        <w:t xml:space="preserve">по строке </w:t>
      </w:r>
      <w:r>
        <w:rPr>
          <w:b/>
        </w:rPr>
        <w:t xml:space="preserve">«Общегосударственные вопросы 403 01» </w:t>
      </w:r>
      <w:r>
        <w:rPr>
          <w:bCs/>
        </w:rPr>
        <w:t>ц</w:t>
      </w:r>
      <w:r>
        <w:rPr/>
        <w:t>ифры «130,7» заменить цифрами «156,4»</w:t>
      </w:r>
    </w:p>
    <w:p>
      <w:pPr>
        <w:pStyle w:val="Normal"/>
        <w:rPr>
          <w:b/>
          <w:b/>
        </w:rPr>
      </w:pPr>
      <w:r>
        <w:rPr>
          <w:bCs/>
        </w:rPr>
        <w:t>по строке</w:t>
      </w:r>
      <w:r>
        <w:rPr>
          <w:b/>
        </w:rPr>
        <w:t xml:space="preserve"> «Другие общегосударственные вопросы 403 01 13»</w:t>
      </w:r>
      <w:r>
        <w:rPr/>
        <w:t xml:space="preserve"> </w:t>
      </w:r>
      <w:r>
        <w:rPr>
          <w:bCs/>
        </w:rPr>
        <w:t>ц</w:t>
      </w:r>
      <w:r>
        <w:rPr/>
        <w:t>ифры «130,7» заменить цифрами «156,4»</w:t>
      </w:r>
    </w:p>
    <w:p>
      <w:pPr>
        <w:pStyle w:val="Normal"/>
        <w:rPr>
          <w:b/>
          <w:b/>
        </w:rPr>
      </w:pPr>
      <w:r>
        <w:rPr/>
        <w:t xml:space="preserve">по строке «Непрограммные расходы 403 01 13 90 0 00 00000» </w:t>
      </w:r>
      <w:r>
        <w:rPr>
          <w:bCs/>
        </w:rPr>
        <w:t>ц</w:t>
      </w:r>
      <w:r>
        <w:rPr/>
        <w:t>ифры «130,7» заменить цифрами «156,4»</w:t>
      </w:r>
    </w:p>
    <w:p>
      <w:pPr>
        <w:pStyle w:val="Normal"/>
        <w:rPr>
          <w:b/>
          <w:b/>
        </w:rPr>
      </w:pPr>
      <w:r>
        <w:rPr/>
        <w:t xml:space="preserve">по строке «Мероприятия в рамках непрограммных расходов 403 01 13 90 9 00 00000» </w:t>
      </w:r>
      <w:r>
        <w:rPr>
          <w:bCs/>
        </w:rPr>
        <w:t>ц</w:t>
      </w:r>
      <w:r>
        <w:rPr/>
        <w:t>ифры «130,7» заменить цифрами «156,4»</w:t>
      </w:r>
    </w:p>
    <w:p>
      <w:pPr>
        <w:pStyle w:val="Normal"/>
        <w:rPr/>
      </w:pPr>
      <w:r>
        <w:rPr/>
        <w:t xml:space="preserve">по строке «Резервный фонд администрации муниципального района 403 01 13 90 9 00 20001» </w:t>
      </w:r>
      <w:r>
        <w:rPr>
          <w:bCs/>
        </w:rPr>
        <w:t>ц</w:t>
      </w:r>
      <w:r>
        <w:rPr/>
        <w:t>ифры «130,7» заменить цифрами «156,4»</w:t>
      </w:r>
    </w:p>
    <w:p>
      <w:pPr>
        <w:pStyle w:val="Normal"/>
        <w:rPr>
          <w:b/>
          <w:b/>
          <w:i/>
          <w:i/>
        </w:rPr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403 01 13 90 9 00 20001 200» цифры «63» заменить цифрами «83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Социальное обеспечение и иные выплаты населению </w:t>
      </w:r>
      <w:r>
        <w:rPr/>
        <w:t>403 01 13 90 9 00 20001 300» цифры «67,7» заменить цифрами «73,4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3199,4» заменить цифрами «3250,6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Обеспечение пожарной безопасности 403 0310»</w:t>
      </w:r>
      <w:r>
        <w:rPr/>
        <w:t xml:space="preserve"> цифры «1412,2» заменить цифрами «1463,4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403 0310 04 0 00 00000» «1412,2» заменить цифрами «1463,4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403 0310 04 1 00 00000» «1412,2» заменить цифрами «1463,4»</w:t>
      </w:r>
    </w:p>
    <w:p>
      <w:pPr>
        <w:pStyle w:val="Normal"/>
        <w:rPr/>
      </w:pPr>
      <w:r>
        <w:rPr/>
        <w:t>по строке Основное мероприятие «Обеспечение первичных мер пожарной безопасности в образовательных учреждениях 403 0310 04 1 02 00000» цифры «1412,2» заменить цифрами «1463,4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403 0310 04 1 02 22170» цифры «1412,2» заменить цифрами «1463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0 04 1 02 22170» цифры «985» заменить цифрами «1036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49779» заменить цифрами «450192,7</w:t>
      </w:r>
      <w:r>
        <w:rPr>
          <w:b/>
        </w:rPr>
        <w:t>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5790,5» заменить цифрами «30619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2 01 0 00 00000» цифры «305790,5» заменить цифрами «30619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5790,5» заменить цифрами «306196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Патриотическое воспитание граждан Российской Федерации» 403 0702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 403 0702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ЕВ 51790 6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>«405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911,2» заменить цифрами «5919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9 01 0 00 00000» цифры «5911,2» заменить цифрами «5919,4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403 0709 01 5 00 00000» цифры «4435,2» заменить цифрами «4443,4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403 0709 01 5 01 00000» цифры «4435,2» заменить цифрами «444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435,2» заменить цифрами «4443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3840,7» заменить цифрами «3848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2990,1» заменить цифрами «12754,3»  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757,4» заменить цифрами «6521,6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Обеспечение деятельности финансовых, налоговых и таможенных органов и органов финансового (финансово-бюджетного) надзора 872 01 06» цифры «5833,5» заменить цифрами «5847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 06 07 0 00 00000» цифры «5833,5» заменить цифрами «5847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01 06 07 3 00 00000» цифры «5833,5» заменить цифрами «5847,7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872 01 06 07 3 01 00000» цифры «5833,5» заменить цифрами «5847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 06 07 3 01 00900» цифры «5833,5» заменить цифрами «5847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872 01 06 07 3 01 00900</w:t>
      </w:r>
      <w:r>
        <w:rPr/>
        <w:t>» цифры «5436,5» заменить цифрами «5450,7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923,9» заменить цифрами «673,9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923,9» заменить цифрами «673,9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923,9» заменить цифрами «673,9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576,8» заменить цифрами «326,8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576,8» заменить цифрами «326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11195,4» заменить цифрами «31205,9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510,8» заменить цифрами «5521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 xml:space="preserve">» цифры «5510,8» заменить цифрами «5521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510,8» заменить цифрами «5521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510,8» заменить цифрами «5521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914 0113 07 1 02 00000» цифры «5510,8» заменить цифрами 5521,3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914 0113 07 1 02 00900» цифры «4745,8» заменить цифрами «4756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4043,8» заменить цифрами «4054,3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Жилищно-коммунальное хозяйство 914 05»</w:t>
      </w:r>
      <w:r>
        <w:rPr/>
        <w:t xml:space="preserve"> с цифрами «200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b/>
        </w:rPr>
        <w:t>Жилищное хозяйство 914 0501</w:t>
      </w:r>
      <w:r>
        <w:rPr/>
        <w:t xml:space="preserve">» с цифрами «20000» </w:t>
      </w:r>
    </w:p>
    <w:p>
      <w:pPr>
        <w:pStyle w:val="Normal"/>
        <w:rPr/>
      </w:pPr>
      <w:r>
        <w:rPr/>
        <w:t xml:space="preserve"> </w:t>
      </w: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914 0501 05 0 00 00000» с цифрами «20000»</w:t>
      </w:r>
    </w:p>
    <w:p>
      <w:pPr>
        <w:pStyle w:val="Normal"/>
        <w:rPr/>
      </w:pPr>
      <w:r>
        <w:rPr/>
        <w:t xml:space="preserve"> </w:t>
      </w:r>
      <w:r>
        <w:rPr/>
        <w:t>«Подпрограмма муниципальной программы «Жилище» 914 0501 05 6 00 00000» с цифрами «20000»</w:t>
      </w:r>
    </w:p>
    <w:p>
      <w:pPr>
        <w:pStyle w:val="Normal"/>
        <w:rPr/>
      </w:pPr>
      <w:r>
        <w:rPr/>
        <w:t>«Основное мероприятие «Реализация регионального проекта «Обеспечение устойчивого сокращения непригодного для проживания жилищного фонда» 914 0501 05 6 F3 00000» с цифрами «20000»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914 0501 05 6 F3 67483» с цифрами «19800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3 400» с цифрами «198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Расходы на обеспечение мероприятий по переселению граждан из аварийного жилищного фонда, осуществляемых за счет средств областного бюджета» 914 0501 05 6 F3 67484» с цифрами «200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4 400» с цифрами «200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98224,2</w:t>
      </w:r>
      <w:r>
        <w:rPr/>
        <w:t xml:space="preserve">» заменить цифрами </w:t>
      </w:r>
      <w:r>
        <w:rPr>
          <w:b/>
        </w:rPr>
        <w:t>«1236762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ункте 1 приложение 12 </w:t>
      </w:r>
      <w:r>
        <w:rPr>
          <w:b/>
          <w:color w:val="000000"/>
        </w:rPr>
        <w:t>«Ведомственная структура расходов бюджета района на плановый период 2024 и 2025 годов»:</w:t>
      </w:r>
    </w:p>
    <w:p>
      <w:pPr>
        <w:pStyle w:val="Normal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>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>
          <w:color w:val="000000"/>
        </w:rPr>
        <w:t xml:space="preserve"> на 2024 год цифры «282111,1» заменить цифрами «660089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97452,6</w:t>
      </w:r>
      <w:r>
        <w:rPr>
          <w:color w:val="000000"/>
        </w:rPr>
        <w:t xml:space="preserve">» заменить цифрами «475431,4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на 2024 год цифры «52965,1» заменить цифрами «430943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400 0502 05 0 00 00000» на 2024 год цифры «52965,1» заменить цифрами «43094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на 2024 год цифры «52965,1» заменить цифрами «43094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 на 2024 год цифры «52965,1» заменить цифрами «430943,9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» 400 0502 05 1 01 09605» на 2024 год с цифрами «377978,8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Капитальные вложения в объекты государственной (муниципальной) собственности» 400 0502 05 1 01 09605 400» на 2024 год с цифрами «377978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64077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8749,0</w:t>
      </w:r>
      <w:r>
        <w:rPr>
          <w:color w:val="000000"/>
        </w:rPr>
        <w:t>»</w:t>
      </w:r>
    </w:p>
    <w:p>
      <w:pPr>
        <w:pStyle w:val="Normal"/>
        <w:ind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83324,2» заменить цифрами «88467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0103»</w:t>
      </w:r>
      <w:r>
        <w:rPr/>
        <w:t xml:space="preserve"> цифры </w:t>
      </w:r>
      <w:r>
        <w:rPr>
          <w:bCs/>
        </w:rPr>
        <w:t>«2262,7» заменить цифрами «2263,8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0103 90 0 00 00000» цифры </w:t>
      </w:r>
      <w:r>
        <w:rPr>
          <w:bCs/>
        </w:rPr>
        <w:t>«2262,7» заменить цифрами «2263,8»</w:t>
      </w:r>
    </w:p>
    <w:p>
      <w:pPr>
        <w:pStyle w:val="Normal"/>
        <w:rPr/>
      </w:pPr>
      <w:r>
        <w:rPr/>
        <w:t>по строке «Функционирование аппарата Собрания депутатов 0103 90 2 00 00000» цифры «578,7» заменить цифрами «579,8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3 90 2 00 00900» цифры «578,7» заменить цифрами «579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3 90 2 00 00900 100</w:t>
      </w:r>
      <w:r>
        <w:rPr/>
        <w:t>» цифры «427,1» заменить цифрами «428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9448,9» заменить цифрами «39515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9448,9» заменить цифрами «39515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9448,9» заменить цифрами «39515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0104 07 1 01 00000» цифры «39448,9» заменить цифрами «39515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7608,9» заменить цифрами «37574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954,4» заменить цифрами «27920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0104 07 1 01 85150» цифры «313» заменить цифрами «41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85150 100»</w:t>
      </w:r>
      <w:r>
        <w:rPr/>
        <w:t xml:space="preserve"> цифры «313» заменить цифрами «414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Обеспечение деятельности финансовых, налоговых и таможенных органов и органов финансового (финансово-бюджетного) надзора 01 06» цифры «6569,5» заменить цифрами «6583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 06 07 0 00 00000» цифры «5833,5» заменить цифрами «5847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1 06 07 3 00 00000» цифры «5833,5» заменить цифрами «5847,7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1 06 07 3 01 00000» цифры «5833,5» заменить цифрами «5847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 06 07 3 01 00900» цифры «5833,5» заменить цифрами «5847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01 06 07 3 01 00900 100</w:t>
      </w:r>
      <w:r>
        <w:rPr/>
        <w:t>» цифры «5436,5» заменить цифрами «5450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  <w:bCs/>
        </w:rPr>
        <w:t>Резервные фонды</w:t>
      </w:r>
      <w:r>
        <w:rPr/>
        <w:t xml:space="preserve"> </w:t>
      </w:r>
      <w:r>
        <w:rPr>
          <w:b/>
        </w:rPr>
        <w:t>0111</w:t>
      </w:r>
      <w:r>
        <w:rPr/>
        <w:t>» цифры «923,9» заменить цифрами «673,9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923,9» заменить цифрами «673,9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ероприятия в рамках непрограммных расходов 0111 90 9 00 00000» цифры «</w:t>
      </w:r>
      <w:r>
        <w:rPr/>
        <w:t>923,9</w:t>
      </w:r>
      <w:r>
        <w:rPr>
          <w:color w:val="000000"/>
        </w:rPr>
        <w:t xml:space="preserve">» заменить цифрами </w:t>
      </w:r>
      <w:r>
        <w:rPr/>
        <w:t>«673,9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576,8» заменить цифрами «326,8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576,8» заменить цифрами «326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32131,5» заменить цифрами «37442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культуры в муниципальном образовании»» 400 0113 02 0 00 00000» цифры «1056,5» заменить цифрами «1206,5»</w:t>
      </w:r>
    </w:p>
    <w:p>
      <w:pPr>
        <w:pStyle w:val="Normal"/>
        <w:rPr/>
      </w:pPr>
      <w:r>
        <w:rPr/>
        <w:t>по строке «Подпрограмма муниципальной программы «Развитие культуры»» 400 0113 02 1 00 00000» цифры «1056,5» заменить цифрами «1206,5»</w:t>
      </w:r>
    </w:p>
    <w:p>
      <w:pPr>
        <w:pStyle w:val="Normal"/>
        <w:rPr/>
      </w:pPr>
      <w:r>
        <w:rPr/>
        <w:t>по строке Основное мероприятие «Организация и проведение районных культурно-массовых мероприятий»» 400 0113 02 1 04 00000» цифры «1056,5» заменить цифрами «1206,5»</w:t>
      </w:r>
    </w:p>
    <w:p>
      <w:pPr>
        <w:pStyle w:val="Normal"/>
        <w:rPr/>
      </w:pPr>
      <w:r>
        <w:rPr/>
        <w:t>по строке Проведение районных мероприятий 400 0113 02 1 04 21300» цифры «1056,5» заменить цифрами «1206,5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 400 0113 02 1 04 21300 600»</w:t>
      </w:r>
      <w:r>
        <w:rPr>
          <w:color w:val="000000"/>
        </w:rPr>
        <w:t xml:space="preserve"> цифры</w:t>
      </w:r>
      <w:r>
        <w:rPr>
          <w:color w:val="FF0000"/>
        </w:rPr>
        <w:t xml:space="preserve"> </w:t>
      </w:r>
      <w:r>
        <w:rPr/>
        <w:t>«1056,5» заменить цифрами «1206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0113 07 0 00 00000» цифры «8560,8» заменить цифрами «8571,3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»» 0113 07 1 00 00000» цифры «5577,8» заменить цифрами «5588,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0113 07 1 02 00000» цифры «5510,8» заменить цифрами «5521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0113 07 1 02 00900» цифры «4745,8» заменить цифрами «4756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113 07 1 02 00900 100» цифры «4043,8» заменить цифрами «4054,3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по строке «Непрограммные расходы» 0113 90 0 00 00000» цифры «21314,8» заменить цифрами «26464,8»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Мероприятия в рамках непрограммных расходов 01 13 90 9 00 00000» цифры </w:t>
      </w:r>
      <w:r>
        <w:rPr/>
        <w:t>«13262,3» заменить цифрами «18412,3»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Резервный фонд администрации муниципального района 01 13 90 9 00 20001» цифры </w:t>
      </w:r>
      <w:r>
        <w:rPr/>
        <w:t>«1532,2» заменить цифрами «1682,2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1 13 90 9 00 20001 200» цифры «1381,7» заменить цифрами «150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01 13 90 9 00 20001 300» цифры «150,5» заменить цифрами «181,2»</w:t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0113 90 9 00 20010» цифры «10802,7» заменить цифрами «15802,7»</w:t>
      </w:r>
    </w:p>
    <w:p>
      <w:pPr>
        <w:pStyle w:val="Normal"/>
        <w:shd w:fill="FFFFFF" w:val="clear"/>
        <w:rPr/>
      </w:pPr>
      <w:r>
        <w:rPr>
          <w:b/>
        </w:rPr>
        <w:t>Ввести строку</w:t>
      </w:r>
      <w:r>
        <w:rPr/>
        <w:t>:</w:t>
      </w:r>
    </w:p>
    <w:p>
      <w:pPr>
        <w:pStyle w:val="Normal"/>
        <w:shd w:fill="FFFFFF" w:val="clear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 0113 90 9 00 20010 200</w:t>
      </w:r>
      <w:r>
        <w:rPr/>
        <w:t>» с цифрами «2114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i/>
        </w:rPr>
        <w:t>0113 90 9 00 20010 800</w:t>
      </w:r>
      <w:r>
        <w:rPr/>
        <w:t>» цифры «10802,7» заменить цифрами «13688,7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 xml:space="preserve"> </w:t>
      </w:r>
      <w:r>
        <w:rPr>
          <w:b/>
          <w:color w:val="000000"/>
        </w:rPr>
        <w:t>03»</w:t>
      </w:r>
      <w:r>
        <w:rPr>
          <w:color w:val="000000"/>
        </w:rPr>
        <w:t xml:space="preserve"> цифры «5349» заменить цифрами «5400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Обеспечение пожарной безопасности 0310»</w:t>
      </w:r>
      <w:r>
        <w:rPr/>
        <w:t xml:space="preserve"> цифры «1948,2» заменить цифрами «1999,4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0310 04 0 00 00000» «1948,2» заменить цифрами «1999,4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0310 04 1 00 00000» «1948,2» заменить цифрами «1999,4»</w:t>
      </w:r>
    </w:p>
    <w:p>
      <w:pPr>
        <w:pStyle w:val="Normal"/>
        <w:rPr/>
      </w:pPr>
      <w:r>
        <w:rPr/>
        <w:t>по строке Основное мероприятие «Обеспечение первичных мер пожарной безопасности в образовательных учреждениях 0310 04 1 02 00000» цифры «1412,2» заменить цифрами «1463,4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0310 04 1 02 22170» цифры «1412,2» заменить цифрами «1463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10 04 1 02 22170 600» цифры «985» заменить цифрами «1036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04»</w:t>
      </w:r>
      <w:r>
        <w:rPr/>
        <w:t xml:space="preserve"> цифры «98018,3» заменить цифрами «109510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</w:t>
      </w:r>
      <w:r>
        <w:rPr/>
        <w:t>» цифры «95156,3» заменить цифрами «106648,1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0409 06 0 00 00000» цифры «95156,3» заменить цифрами «106648,1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4756,3» заменить цифрами «106248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7519,2» заменить цифрами «27605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27244» заменить цифрами «27329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409 06 1 02 41190 200» цифры «27244» заменить цифрами «27329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финансирование расходов по осуществлению дорожной деятельности из местного бюджета» 0409 06 1 02 W1190» цифры «275,2» заменить цифрами «27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409 06 1 02 W1190 200» цифры «275,2» заменить цифрами «27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 0409 06 1 05 00000» с цифрами «11491» </w:t>
      </w:r>
    </w:p>
    <w:p>
      <w:pPr>
        <w:pStyle w:val="Normal"/>
        <w:rPr/>
      </w:pPr>
      <w:r>
        <w:rPr/>
        <w:t xml:space="preserve">по строке «Расходы муниципального образования на приобретение дорожной техники 0409 06 1 05 41930» с цифрами «11376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409 06 1 05 41930 200» с цифрами «11376» </w:t>
      </w:r>
    </w:p>
    <w:p>
      <w:pPr>
        <w:pStyle w:val="Normal"/>
        <w:rPr/>
      </w:pPr>
      <w:r>
        <w:rPr/>
        <w:t xml:space="preserve">по строке «Расходы на софинансирование субсидии муниципальным образованиям на приобретение дорожной техники 0409 06 1 05 W1930» с цифрами «115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9 06 1 05 W1930 200» с цифрами «115»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Реализация федерального проекта «Дорожная сеть» 0409 06 1 R1 000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0409 06 1 R1 D3940» цифры «25673» заменить цифрами «25587,9»</w:t>
      </w:r>
    </w:p>
    <w:p>
      <w:pPr>
        <w:pStyle w:val="Normal"/>
        <w:ind w:hanging="0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409 06 1 R1 D3940 2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05»</w:t>
      </w:r>
      <w:r>
        <w:rPr/>
        <w:t xml:space="preserve"> цифры «323551,5» заменить цифрами «343551,5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32237,8» заменить цифрами «52237,8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1 05 0 00 00000» цифры «32237,8» заменить цифрами «52237,8»</w:t>
      </w:r>
    </w:p>
    <w:p>
      <w:pPr>
        <w:pStyle w:val="Normal"/>
        <w:rPr/>
      </w:pPr>
      <w:r>
        <w:rPr/>
        <w:t>по строке «Подпрограмма муниципальной программы «Жилище» 0501 05 6 00 00000» цифры «31737,8» заменить цифрами «51737,8»</w:t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22655,3» заменить цифрами «42655,3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01 05 6 F3 67483» цифры «22428,7» заменить цифрами «42228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3 400» цифры «22428,7» заменить цифрами «42228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0501 05 6 F3 67484» цифры «226,6» заменить цифрами «426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4 400» цифры «226,6» заменить цифрами «426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489757,1» заменить цифрами «490170,8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5790,5» заменить цифрами «30619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5790,5» заменить цифрами «30619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5790,5» заменить цифрами «306196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Патриотическое воспитание граждан Российской Федерации» 0702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 0702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ЕВ 51790 6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>«405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911,2» заменить цифрами «5919,4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9 01 0 00 00000» цифры «5911,2» заменить цифрами «5919,4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709 01 5 00 00000» цифры «4435,2» заменить цифрами «4443,4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709 01 5 01 00000» цифры «4435,2» заменить цифрами «4443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4435,2» заменить цифрами «4443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3840,7» заменить цифрами «3848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08</w:t>
      </w:r>
      <w:r>
        <w:rPr/>
        <w:t>» цифры «148936» заменить цифрами «15023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48936» заменить цифрами «15023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48231» заменить цифрами «14953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48231» заменить цифрами «14953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801 02 1 02 00000» цифры «25785,9» заменить цифрами «27085,9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6694,2» заменить цифрами «179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6694,2» заменить цифрами «1799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335,3» заменить цифрами «13435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1003</w:t>
      </w:r>
      <w:r>
        <w:rPr>
          <w:color w:val="000000"/>
        </w:rPr>
        <w:t>» цифры «773» заменить цифрами «87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1003 90 0 00 00000» цифры «773» заменить цифрами «87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1003 90 9 00 00000» цифры «773» заменить цифрами «8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1003 90 9 00 20001» цифры «191» заменить цифрами «29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3 90 9 00 20001 300» цифры «191» заменить цифрами «29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27807,5» заменить цифрами «2784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01</w:t>
      </w:r>
      <w:r>
        <w:rPr>
          <w:color w:val="000000"/>
        </w:rPr>
        <w:t>» цифры «27807,5» заменить цифрами «27846,6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1101 90 0 00 00000» цифры «2034,5» заменить цифрами «2073,6»</w:t>
      </w:r>
    </w:p>
    <w:p>
      <w:pPr>
        <w:pStyle w:val="Normal"/>
        <w:rPr/>
      </w:pPr>
      <w:r>
        <w:rPr>
          <w:color w:val="000000"/>
        </w:rPr>
        <w:t>по строке «Обеспечение деятельности муниципального казенного учреждения «Стадион»» 1101 90 4 00 00000» цифры «2034,5» заменить цифрами «2073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 1101 90 4 00 00890» цифры «2034,5» заменить цифрами «2073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1025,4» заменить цифрами «1064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98224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236762,8»</w:t>
      </w:r>
    </w:p>
    <w:p>
      <w:pPr>
        <w:pStyle w:val="Heading"/>
        <w:jc w:val="lef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 xml:space="preserve">в пункте 2 приложение 1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плановый период 202</w:t>
      </w:r>
      <w:r>
        <w:rPr>
          <w:b/>
          <w:bCs/>
          <w:color w:val="000000"/>
          <w:sz w:val="24"/>
          <w:lang w:val="ru-RU"/>
        </w:rPr>
        <w:t>4</w:t>
      </w:r>
      <w:r>
        <w:rPr>
          <w:b/>
          <w:bCs/>
          <w:color w:val="000000"/>
          <w:sz w:val="24"/>
        </w:rPr>
        <w:t xml:space="preserve"> и 202</w:t>
      </w:r>
      <w:r>
        <w:rPr>
          <w:b/>
          <w:bCs/>
          <w:color w:val="000000"/>
          <w:sz w:val="24"/>
          <w:lang w:val="ru-RU"/>
        </w:rPr>
        <w:t>5</w:t>
      </w:r>
      <w:r>
        <w:rPr>
          <w:b/>
          <w:bCs/>
          <w:color w:val="000000"/>
          <w:sz w:val="24"/>
        </w:rPr>
        <w:t xml:space="preserve"> годов</w:t>
      </w:r>
      <w:r>
        <w:rPr>
          <w:b/>
          <w:color w:val="000000"/>
          <w:sz w:val="24"/>
        </w:rPr>
        <w:t>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97602,6</w:t>
      </w:r>
      <w:r>
        <w:rPr>
          <w:color w:val="000000"/>
        </w:rPr>
        <w:t xml:space="preserve">» заменить цифрами «475581,4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на 2024 год цифры «52965,1» заменить цифрами «430943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на 2024 год цифры «52965,1» заменить цифрами «43094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0502 05 1 00 00000» на 2024 год цифры «52965,1» заменить цифрами «43094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 на 2024 год цифры «52965,1» заменить цифрами «430943,9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» 0502 05 1 01 09605» на 2024 год с цифрами «377978,8» </w:t>
      </w:r>
    </w:p>
    <w:p>
      <w:pPr>
        <w:pStyle w:val="Normal"/>
        <w:rPr/>
      </w:pPr>
      <w:r>
        <w:rPr>
          <w:color w:val="000000"/>
        </w:rPr>
        <w:t>по строке «Капитальные вложения в объекты государственной (муниципальной) собственности» 0502 05 1 01 09605 400» на 2024 год с цифрами «377978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64077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8749,0</w:t>
      </w:r>
      <w:r>
        <w:rPr>
          <w:color w:val="000000"/>
        </w:rPr>
        <w:t>»</w:t>
      </w:r>
    </w:p>
    <w:p>
      <w:pPr>
        <w:pStyle w:val="Heading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22257,7» заменить цифрами «522671,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83113,4» заменить цифрами «483518,9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Патриотическое воспитание граждан Российской Федерации»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 01 1 ЕВ 000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 xml:space="preserve">«405,5»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ЕВ 51790 600» с </w:t>
      </w:r>
      <w:r>
        <w:rPr>
          <w:bCs/>
          <w:color w:val="000000"/>
        </w:rPr>
        <w:t xml:space="preserve">цифрами </w:t>
      </w:r>
      <w:r>
        <w:rPr>
          <w:color w:val="000000"/>
        </w:rPr>
        <w:t>«405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color w:val="000000"/>
        </w:rPr>
        <w:t xml:space="preserve">по строке «Подпрограмма муниципальной программы «Обеспечение реализации основных мероприятий муниципальной программы»» 01 5 00 00000» </w:t>
      </w:r>
      <w:r>
        <w:rPr>
          <w:bCs/>
          <w:color w:val="000000"/>
        </w:rPr>
        <w:t>цифры «4435,2» заменить цифрами «4443,4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1 5 01 00000» цифры «4435,2» заменить цифрами «4443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1 5 01 00900» цифры «4435,2» заменить цифрами «4443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5 01 00900 100</w:t>
      </w:r>
      <w:r>
        <w:rPr>
          <w:color w:val="000000"/>
        </w:rPr>
        <w:t>» цифры «3840,7» заменить цифрами «3848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49287,5» заменить цифрами «150737,5»</w:t>
      </w:r>
    </w:p>
    <w:p>
      <w:pPr>
        <w:pStyle w:val="Normal"/>
        <w:rPr>
          <w:color w:val="000000"/>
        </w:rPr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2 1 00 00000» </w:t>
      </w:r>
      <w:r>
        <w:rPr>
          <w:color w:val="000000"/>
        </w:rPr>
        <w:t>цифры «149287,5» заменить цифрами «150737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2 1 02 00000» цифры «25785,9» заменить цифрами «27085,9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6694,2» заменить цифрами «179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6694,2» заменить цифрами «1799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Основное мероприятие «Организация и проведение районных культурно-массовых мероприятий»» 02 1 04 00000» цифры «1056,5» заменить цифрами «1206,5»</w:t>
      </w:r>
    </w:p>
    <w:p>
      <w:pPr>
        <w:pStyle w:val="Normal"/>
        <w:rPr/>
      </w:pPr>
      <w:r>
        <w:rPr/>
        <w:t>по строке Проведение районных мероприятий 02 1 04 21300» цифры «1056,5» заменить цифрами «1206,5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 02 1 04 21300 600»</w:t>
      </w:r>
      <w:r>
        <w:rPr>
          <w:color w:val="000000"/>
        </w:rPr>
        <w:t xml:space="preserve"> цифры</w:t>
      </w:r>
      <w:r>
        <w:rPr>
          <w:color w:val="FF0000"/>
        </w:rPr>
        <w:t xml:space="preserve"> </w:t>
      </w:r>
      <w:r>
        <w:rPr/>
        <w:t>«1056,5» заменить цифрами «1206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4 0 00 00000» цифры «5386» заменить цифрами «5437,2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 04 1 00 00000» «2398,2» заменить цифрами «2449,4»</w:t>
      </w:r>
    </w:p>
    <w:p>
      <w:pPr>
        <w:pStyle w:val="Normal"/>
        <w:rPr/>
      </w:pPr>
      <w:r>
        <w:rPr/>
        <w:t xml:space="preserve">по строке «Основное мероприятие «Обеспечение первичных мер пожарной безопасности в образовательных учреждениях 04 1 02 00000» цифры «1412,2» заменить цифрами «1463,4» </w:t>
      </w:r>
    </w:p>
    <w:p>
      <w:pPr>
        <w:pStyle w:val="Normal"/>
        <w:rPr/>
      </w:pPr>
      <w:r>
        <w:rPr/>
        <w:t xml:space="preserve">по строке «Мероприятия, направленные на укрепление пожарной безопасности муниципальных образовательных организаций 04 1 02 22170» цифры «1412,2» заменить цифрами «1463,4» 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4 1 02 22170 600» цифры «985» заменить цифрами «1036,2» 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28161,5» заменить цифрами «348161,5»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по строке «Подпрограмма муниципальной программы «Жилище» 05 6 00 00000» цифры «31737,8» заменить цифрами «51737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/>
        <w:t>по строке Основное мероприятие «Реализация регионального проекта «Обеспечение устойчивого сокращения непригодного для проживания жилищного фонда» 05 6 F3 00000» цифры «22655,3» заменить цифрами «42655,3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 6 F3 67483» цифры «22428,7» заменить цифрами «42228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 05 6 F3 67483 400</w:t>
      </w:r>
      <w:r>
        <w:rPr/>
        <w:t>» цифры «22428,7» заменить цифрами «42228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Расходы на обеспечение мероприятий по переселению граждан из аварийного жилищного фонда, осуществляемых за счет средств областного бюджета 05 6 F3 67484» цифры «226,6» заменить цифрами «426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 05 6 F3 67484 400</w:t>
      </w:r>
      <w:r>
        <w:rPr/>
        <w:t>» цифры «226,6» заменить цифрами «426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06 0 00 00000» цифры «95156,3» заменить цифрами «106648,1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94756,3» заменить цифрами «106248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7519,2» заменить цифрами «27605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27244» заменить цифрами «27329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6 1 02 41190 200» цифры «27244» заменить цифрами «27329,1»</w:t>
      </w:r>
    </w:p>
    <w:p>
      <w:pPr>
        <w:pStyle w:val="Normal"/>
        <w:rPr/>
      </w:pPr>
      <w:r>
        <w:rPr>
          <w:color w:val="000000"/>
        </w:rPr>
        <w:t>по строке «Софинансирование расходов по осуществлению дорожной деятельности из местного бюджета» 06 1 02 W1190» цифры «275,2» заменить цифрами «27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6 1 02 W1190 200» цифры «275,2» заменить цифрами «27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«Выполнение работ по обеспечению сохранности и приведению в нормативное</w:t>
      </w:r>
      <w:r>
        <w:rPr/>
        <w:t xml:space="preserve"> состояние автомобильных дорог общего пользования местного значения и искусственных дорожных сооружений на них, дворовых территорий и проездов к ним» 06 1 05 00000» с цифрами «11491» </w:t>
      </w:r>
    </w:p>
    <w:p>
      <w:pPr>
        <w:pStyle w:val="Normal"/>
        <w:rPr/>
      </w:pPr>
      <w:r>
        <w:rPr/>
        <w:t xml:space="preserve">по строке «Расходы муниципального образования на приобретение дорожной техники 06 1 05 41930» с цифрами «11376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6 1 05 41930 200» с цифрами «11376» </w:t>
      </w:r>
    </w:p>
    <w:p>
      <w:pPr>
        <w:pStyle w:val="Normal"/>
        <w:rPr/>
      </w:pPr>
      <w:r>
        <w:rPr/>
        <w:t xml:space="preserve">по строке «Расходы на софинансирование субсидии муниципальным образованиям на приобретение дорожной техники 06 1 05 W1930» с цифрами «115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6 1 05 W1930 200» с цифрами «11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Реализация федерального проекта «Дорожная сеть» 06 1 R1 000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06 1 R1 D3940» цифры «25673» заменить цифрами «25587,9»</w:t>
      </w:r>
    </w:p>
    <w:p>
      <w:pPr>
        <w:pStyle w:val="Normal"/>
        <w:ind w:hanging="0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6 1 R1 D3940 200» цифры «25673» заменить цифрами «25587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6360,9» заменить цифрами «66452,6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5576,7» заменить цифрами «45654,2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40065,9» заменить цифрами «40132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7608,9» заменить цифрами «37574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954,4» заменить цифрами «27920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07 1 01 85150» цифры «313» заменить цифрами «41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85150 100» цифры «313» заменить цифрами «414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» 07 1 02 00000» цифры «5510,8» заменить цифрами «5521,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4745,8» заменить цифрами «4756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2 00900 100» цифры «4043,8» заменить цифрами «4054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» 07 3 00 00000» цифры «11801,2» заменить цифрами «11815,4» </w:t>
      </w:r>
    </w:p>
    <w:p>
      <w:pPr>
        <w:pStyle w:val="Normal"/>
        <w:ind w:hanging="0"/>
        <w:rPr/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» 07 3 01 00000» цифры «10922,2» заменить цифрами «10936,4»</w:t>
      </w:r>
    </w:p>
    <w:p>
      <w:pPr>
        <w:pStyle w:val="Normal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833,5» заменить цифрами «5847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>» 07 3 01 00900 100» цифры «5436,5» заменить цифрами «5450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30031,3» заменить цифрами «35071,5»</w:t>
      </w:r>
    </w:p>
    <w:p>
      <w:pPr>
        <w:pStyle w:val="Normal"/>
        <w:rPr/>
      </w:pPr>
      <w:r>
        <w:rPr>
          <w:color w:val="000000"/>
        </w:rPr>
        <w:t>по строке «Функционирование аппарата Собрания депутатов 90 2 00 00000» цифры «578,7» заменить цифрами «579,8»</w:t>
      </w:r>
    </w:p>
    <w:p>
      <w:pPr>
        <w:pStyle w:val="Normal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90 2 00 00900» цифры «578,7» заменить цифрами «579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2 00 00900 100</w:t>
      </w:r>
      <w:r>
        <w:rPr>
          <w:color w:val="000000"/>
        </w:rPr>
        <w:t>» цифры «427,1» заменить цифрами «428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беспечение деятельности муниципального казенного учреждения «Стадион» 90 4 00 00000» цифры «2034,5» заменить цифрами «2073,6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5 00 00890» цифры «2034,5» заменить цифрами «2073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4 00 00890 100</w:t>
      </w:r>
      <w:r>
        <w:rPr>
          <w:color w:val="000000"/>
        </w:rPr>
        <w:t>» цифры «1025,4» заменить цифрами «1064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Мероприятия в рамках непрограммных расходов 90 9 00 00000» цифры «15295,2» заменить цифрами «20295,2» </w:t>
      </w:r>
    </w:p>
    <w:p>
      <w:pPr>
        <w:pStyle w:val="Normal"/>
        <w:rPr/>
      </w:pPr>
      <w:r>
        <w:rPr>
          <w:color w:val="000000"/>
        </w:rPr>
        <w:t>по строке «Резервный фонд администрации муниципального района 90 9 00 20001»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</w:t>
      </w:r>
      <w:r>
        <w:rPr/>
        <w:t>цифры «1381,7» заменить цифрами «150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341,5» заменить цифрами «472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76,8» заменить цифрами «326,8»</w:t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90 9 00 20010» цифры «10802,7» заменить цифрами «15802,7»</w:t>
      </w:r>
    </w:p>
    <w:p>
      <w:pPr>
        <w:pStyle w:val="Normal"/>
        <w:shd w:fill="FFFFFF" w:val="clear"/>
        <w:rPr/>
      </w:pPr>
      <w:r>
        <w:rPr>
          <w:b/>
        </w:rPr>
        <w:t>Ввести строку</w:t>
      </w:r>
      <w:r>
        <w:rPr/>
        <w:t>:</w:t>
      </w:r>
    </w:p>
    <w:p>
      <w:pPr>
        <w:pStyle w:val="Normal"/>
        <w:shd w:fill="FFFFFF" w:val="clear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 90 9 00 20010 200</w:t>
      </w:r>
      <w:r>
        <w:rPr/>
        <w:t>» с цифрами «2114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i/>
        </w:rPr>
        <w:t>90 9 00 20010 800</w:t>
      </w:r>
      <w:r>
        <w:rPr/>
        <w:t>» цифры «10802,7» заменить цифрами «13688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98224,2</w:t>
      </w:r>
      <w:r>
        <w:rPr/>
        <w:t xml:space="preserve">» заменить цифрами </w:t>
      </w:r>
      <w:r>
        <w:rPr>
          <w:b/>
        </w:rPr>
        <w:t>«1236762,8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"/>
        <w:jc w:val="lef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в пункте 3 приложение 1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</w:t>
      </w:r>
      <w:r>
        <w:rPr>
          <w:b/>
          <w:color w:val="000000"/>
          <w:sz w:val="24"/>
          <w:lang w:val="ru-RU"/>
        </w:rPr>
        <w:t>4</w:t>
      </w:r>
      <w:r>
        <w:rPr>
          <w:b/>
          <w:color w:val="000000"/>
          <w:sz w:val="24"/>
        </w:rPr>
        <w:t xml:space="preserve"> и 202</w:t>
      </w:r>
      <w:r>
        <w:rPr>
          <w:b/>
          <w:color w:val="000000"/>
          <w:sz w:val="24"/>
          <w:lang w:val="ru-RU"/>
        </w:rPr>
        <w:t>5</w:t>
      </w:r>
      <w:r>
        <w:rPr>
          <w:b/>
          <w:color w:val="000000"/>
          <w:sz w:val="24"/>
        </w:rPr>
        <w:t xml:space="preserve"> годов»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на 2024 год цифры «98318,6» заменить цифрами «476297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на 2024 год цифры «52965,1» заменить цифрами «43094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 1 01 00000» на 2024 год цифры «52965,1» заменить цифрами «430943,9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» 05 1 01 09605» на 2024 год с цифрами «377978,8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605 400» на 2024 год с цифрами «377978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64077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8749,0</w:t>
      </w:r>
      <w:r>
        <w:rPr>
          <w:color w:val="000000"/>
        </w:rPr>
        <w:t>»</w:t>
      </w:r>
    </w:p>
    <w:p>
      <w:pPr>
        <w:pStyle w:val="Normal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1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32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807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039,8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ind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6968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206968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206968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206968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76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76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76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76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4 и 2025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819"/>
        <w:gridCol w:w="1559"/>
        <w:gridCol w:w="1365"/>
      </w:tblGrid>
      <w:tr>
        <w:trPr>
          <w:trHeight w:val="46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4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 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 М. Быстров</w:t>
      </w:r>
    </w:p>
    <w:p>
      <w:pPr>
        <w:pStyle w:val="Normal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1:00Z</dcterms:created>
  <dc:creator>Ostrov</dc:creator>
  <dc:description/>
  <cp:keywords/>
  <dc:language>en-US</dc:language>
  <cp:lastModifiedBy>User</cp:lastModifiedBy>
  <cp:lastPrinted>2023-10-17T12:37:00Z</cp:lastPrinted>
  <dcterms:modified xsi:type="dcterms:W3CDTF">2023-10-17T09:46:00Z</dcterms:modified>
  <cp:revision>701</cp:revision>
  <dc:subject/>
  <dc:title>Проект</dc:title>
</cp:coreProperties>
</file>