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2755" cy="5403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Lines w:val="false"/>
        <w:suppressAutoHyphens w:val="true"/>
        <w:spacing w:before="0" w:after="0"/>
        <w:ind w:left="864" w:hanging="0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>Пск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u w:val="single"/>
        </w:rPr>
      </w:pPr>
      <w:r>
        <w:rPr>
          <w:u w:val="single"/>
        </w:rPr>
        <w:t>от 24.11.2023 № 87</w:t>
      </w:r>
    </w:p>
    <w:p>
      <w:pPr>
        <w:pStyle w:val="Normal"/>
        <w:rPr/>
      </w:pPr>
      <w:r>
        <w:rPr/>
        <w:t xml:space="preserve"> </w:t>
      </w:r>
      <w:r>
        <w:rPr/>
        <w:t>г. Остр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инято на восемнадцатой 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екту решения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овского района «О проекте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Островский район» </w:t>
      </w:r>
    </w:p>
    <w:p>
      <w:pPr>
        <w:pStyle w:val="Normal"/>
        <w:rPr/>
      </w:pPr>
      <w:r>
        <w:rPr>
          <w:sz w:val="28"/>
          <w:szCs w:val="28"/>
        </w:rPr>
        <w:t>на 2024 год и плановый период 2025-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28 Федерального закона «Об общих принципах организации местного самоуправления в Российской Федерации» от 06.10.2003 г. № 131-ФЗ, Положением о порядке организации и проведения публичных слушаний в муниципальном образовании «Островский район», Положением о бюджетном процессе в муниципальном образовании «Островский район», ст. 10,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 слушания по проекту решения Собрания депутатов Островского района «О проекте бюджета муниципального района «Островский район» на 2024 год и плановый период 2025-2026 годов» на 12 декабря 202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ушания провести в актовом зале администрации Островского района (г. Остров, ул. Островских молодогвардейцев, д. 1) в 17 часов 00 мин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дготовку и проведение слушаний возложить на постоянную комиссию по бюджету, налогам, сборам и тарифам, председателем которой является депутат по избирательному округу № 3 Небейголова Владлен Игореви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оянной комиссии по бюджету, налогам, сборам и тарифам в течение трех  дней с момента проведения слушаний представить в Собрание депутатов Островского района  обобщенные результаты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народовать  проект решения Собрания депутатов Островского района «О проекте бюджета муниципального района «Островский район» на 2024 год и плановый период  2025-2026  годов»  путем размещения его на информационном стенде, расположенном на первом этаже здания администрации Островского района (г. Остров, ул. О.Молодогвардейцев, д.1) и кабинете № 29, в муниципальном бюджетном учреждении культуры «Островская центральная районная библиотека» (г. Остров, ул. Спартака, д. 7), в сети Интернет на сайте муниципального образования «Островский район»  </w:t>
      </w:r>
      <w:r>
        <w:rPr>
          <w:sz w:val="28"/>
          <w:szCs w:val="28"/>
          <w:shd w:fill="FFFFFF" w:val="clear"/>
        </w:rPr>
        <w:t>http://</w:t>
      </w:r>
      <w:r>
        <w:rPr>
          <w:bCs/>
          <w:sz w:val="28"/>
          <w:szCs w:val="28"/>
          <w:shd w:fill="FFFFFF" w:val="clear"/>
        </w:rPr>
        <w:t>ostrov</w:t>
      </w:r>
      <w:r>
        <w:rPr>
          <w:sz w:val="28"/>
          <w:szCs w:val="28"/>
          <w:shd w:fill="FFFFFF" w:val="clear"/>
        </w:rPr>
        <w:t>.</w:t>
      </w:r>
      <w:r>
        <w:rPr>
          <w:bCs/>
          <w:sz w:val="28"/>
          <w:szCs w:val="28"/>
          <w:shd w:fill="FFFFFF" w:val="clear"/>
        </w:rPr>
        <w:t>reg60</w:t>
      </w:r>
      <w:r>
        <w:rPr>
          <w:sz w:val="28"/>
          <w:szCs w:val="28"/>
          <w:shd w:fill="FFFFFF" w:val="clear"/>
        </w:rPr>
        <w:t>.</w:t>
      </w:r>
      <w:r>
        <w:rPr>
          <w:bCs/>
          <w:sz w:val="28"/>
          <w:szCs w:val="28"/>
          <w:shd w:fill="FFFFFF" w:val="clear"/>
        </w:rPr>
        <w:t>ru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едложения по проекту решения могут быть внесены гражданами, проживающими на территории муниципального образования, письменно в период с момента официального опубликования (обнародования) проекта до проведения публичных слушаний. Письменные предложения граждан направляются в  Собрание депутатов Островского района по адресу: г. Остров, ул. Островских молодогвардейцев, д.1, кабинет № 2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гражданина должно содержать: его фамилию, имя, отчество, адрес места жительства, гражданство и предлагаемое (предлагаемые) замечание, предлож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ные предложения по проекту могут быть внесены гражданами, проживающими на территории муниципального образования, при проведении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убличных слушаний замечания и предложения граждан учитываются путем занесения их в протокол публичных слушаний с указанием фамилии, имени, отчества, адреса места жительства и граждан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настоящее решение в газете «Островские вест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стровского района                                                                                         А.М. 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Островского района</w:t>
        <w:tab/>
        <w:tab/>
        <w:tab/>
        <w:tab/>
        <w:t xml:space="preserve">                                    Д. М. Быстров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85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  <w:p>
    <w:pPr>
      <w:pStyle w:val="Normal"/>
      <w:autoSpaceDE w:val="false"/>
      <w:ind w:firstLine="540"/>
      <w:jc w:val="both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8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08:00Z</dcterms:created>
  <dc:creator>User</dc:creator>
  <dc:description/>
  <cp:keywords/>
  <dc:language>en-US</dc:language>
  <cp:lastModifiedBy>User</cp:lastModifiedBy>
  <cp:lastPrinted>2023-09-28T10:36:00Z</cp:lastPrinted>
  <dcterms:modified xsi:type="dcterms:W3CDTF">2023-11-23T07:05:00Z</dcterms:modified>
  <cp:revision>32</cp:revision>
  <dc:subject/>
  <dc:title>Проект</dc:title>
</cp:coreProperties>
</file>