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  <w:lang w:val="en-US" w:eastAsia="en-US"/>
        </w:rPr>
        <w:drawing>
          <wp:inline distT="0" distB="0" distL="0" distR="0">
            <wp:extent cx="456565" cy="5448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/>
        <w:t>от 25.12.2023 № 92</w:t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0"/>
        </w:rPr>
        <w:t>г.Остро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20-ой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седьмого созы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417723,4» заменить цифрами «1426885,3»</w:t>
      </w:r>
    </w:p>
    <w:p>
      <w:pPr>
        <w:pStyle w:val="Normal"/>
        <w:rPr/>
      </w:pPr>
      <w:r>
        <w:rPr/>
        <w:t>в пункте 1 подпункте 2 цифры «1446544,9» заменить цифрами «1455018,8»</w:t>
      </w:r>
    </w:p>
    <w:p>
      <w:pPr>
        <w:pStyle w:val="Normal"/>
        <w:rPr/>
      </w:pPr>
      <w:r>
        <w:rPr/>
        <w:t>в пункте 1 подпункте 3 цифры «28821,5» заменить цифрами «28133,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0 00000 00 0000 000 Безвозмездные поступления»</w:t>
      </w:r>
      <w:r>
        <w:rPr/>
        <w:t xml:space="preserve"> цифры «1226732,9» заменить цифрами «1235894,8»</w:t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1226732,9» заменить цифрами «1235894,8»</w:t>
      </w:r>
    </w:p>
    <w:p>
      <w:pPr>
        <w:pStyle w:val="Normal"/>
        <w:shd w:fill="FFFFFF" w:val="clear"/>
        <w:rPr/>
      </w:pPr>
      <w:r>
        <w:rPr>
          <w:bCs/>
        </w:rPr>
        <w:t>по строке</w:t>
      </w:r>
      <w:r>
        <w:rPr>
          <w:b/>
          <w:bCs/>
        </w:rPr>
        <w:t xml:space="preserve"> «2 02 10000 00 0000 150 Дотации бюджетам бюджетной системы Российской Федерации»</w:t>
      </w:r>
      <w:r>
        <w:rPr/>
        <w:t xml:space="preserve"> цифры «156989,2» заменить цифрами «168020,2»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по строке «2 02 15002 00 0000 150 Дотации бюджетам муниципальных районов на поддержку мер по обеспечению сбалансированности бюджетов» цифры «55082,2» заменить цифрами «65113,2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 xml:space="preserve">» </w:t>
      </w:r>
      <w:r>
        <w:rPr/>
        <w:t>цифры</w:t>
      </w:r>
      <w:r>
        <w:rPr>
          <w:b/>
        </w:rPr>
        <w:t xml:space="preserve"> «734077» </w:t>
      </w:r>
      <w:r>
        <w:rPr/>
        <w:t>заменить цифрами</w:t>
      </w:r>
      <w:r>
        <w:rPr>
          <w:b/>
        </w:rPr>
        <w:t xml:space="preserve"> «732180,6»</w:t>
      </w:r>
    </w:p>
    <w:p>
      <w:pPr>
        <w:pStyle w:val="Normal"/>
        <w:shd w:fill="FFFFFF" w:val="clear"/>
        <w:rPr/>
      </w:pPr>
      <w:r>
        <w:rPr/>
        <w:t>по строке «1) на осуществление мероприятий по организации питания в муниципальных общеобразовательных организациях» цифры «3211» заменить цифрами «3206,5»</w:t>
      </w:r>
    </w:p>
    <w:p>
      <w:pPr>
        <w:pStyle w:val="Normal"/>
        <w:shd w:fill="FFFFFF" w:val="clear"/>
        <w:rPr/>
      </w:pPr>
      <w:r>
        <w:rPr/>
        <w:t>по строке «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цифры «2588,9» заменить цифрами «2546,4»</w:t>
      </w:r>
    </w:p>
    <w:p>
      <w:pPr>
        <w:pStyle w:val="Normal"/>
        <w:shd w:fill="FFFFFF" w:val="clear"/>
        <w:rPr/>
      </w:pPr>
      <w:r>
        <w:rPr/>
        <w:t>по строке «6)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» цифры «13132» заменить цифрами «11471,1»</w:t>
      </w:r>
    </w:p>
    <w:p>
      <w:pPr>
        <w:pStyle w:val="Normal"/>
        <w:shd w:fill="FFFFFF" w:val="clear"/>
        <w:rPr/>
      </w:pPr>
      <w:r>
        <w:rPr/>
        <w:t>по строке «15) на обеспечение мероприятий по модернизации систем коммунальной инфраструктуры за счет средств областного бюджета» цифры «4208,2» заменить цифрами «4136,2»</w:t>
      </w:r>
    </w:p>
    <w:p>
      <w:pPr>
        <w:pStyle w:val="Normal"/>
        <w:shd w:fill="FFFFFF" w:val="clear"/>
        <w:rPr/>
      </w:pPr>
      <w:r>
        <w:rPr/>
        <w:t>по строке «23) на обеспечение комплексного развития сельских территорий в рамках основного мероприятия "Современный облик сельских территорий"» цифры «69999,6» заменить цифрами «69883,1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 xml:space="preserve">» цифры «217076,9» </w:t>
      </w:r>
      <w:r>
        <w:rPr/>
        <w:t>заменить цифрами</w:t>
      </w:r>
      <w:r>
        <w:rPr>
          <w:b/>
        </w:rPr>
        <w:t xml:space="preserve"> «217104,2»</w:t>
      </w:r>
    </w:p>
    <w:p>
      <w:pPr>
        <w:pStyle w:val="Normal"/>
        <w:shd w:fill="FFFFFF" w:val="clear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987930,9» заменить цифрами «199930,9»</w:t>
      </w:r>
    </w:p>
    <w:p>
      <w:pPr>
        <w:pStyle w:val="Normal"/>
        <w:shd w:fill="FFFFFF" w:val="clear"/>
        <w:rPr/>
      </w:pPr>
      <w:r>
        <w:rPr/>
        <w:t>по строке «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403» заменить цифрами «364,3»</w:t>
      </w:r>
    </w:p>
    <w:p>
      <w:pPr>
        <w:pStyle w:val="Normal"/>
        <w:shd w:fill="FFFFFF" w:val="clear"/>
        <w:rPr/>
      </w:pPr>
      <w:r>
        <w:rPr/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1600» заменить цифрами «1160»</w:t>
      </w:r>
    </w:p>
    <w:p>
      <w:pPr>
        <w:pStyle w:val="Normal"/>
        <w:shd w:fill="FFFFFF" w:val="clear"/>
        <w:rPr/>
      </w:pPr>
      <w:r>
        <w:rPr/>
        <w:t>по строке «12) на выполнение государственных полномочий по образованию и обеспечению деятельности комиссий по делам несовершеннолетних и защите их прав» цифры «603» заменить цифрами «609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417723,4»</w:t>
      </w:r>
      <w:r>
        <w:rPr/>
        <w:t xml:space="preserve"> заменить цифрами </w:t>
      </w:r>
      <w:r>
        <w:rPr>
          <w:b/>
        </w:rPr>
        <w:t xml:space="preserve">«1426885,3»   </w:t>
      </w:r>
    </w:p>
    <w:p>
      <w:pPr>
        <w:pStyle w:val="Normal"/>
        <w:shd w:fill="FFFFFF" w:val="clear"/>
        <w:rPr/>
      </w:pPr>
      <w:r>
        <w:rPr/>
        <w:t>в пункте 2 на 2023 год цифры «1152051,7» заменить цифрами «1161213,6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3 на 2023 год цифры «734077» заменить цифрами «732180,6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4 на 2023 год цифры «217076,9» заменить цифрами «217104,2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939833,5» заменить цифрами «950054,6»</w:t>
      </w:r>
    </w:p>
    <w:p>
      <w:pPr>
        <w:pStyle w:val="Normal"/>
        <w:rPr/>
      </w:pPr>
      <w:r>
        <w:rPr/>
        <w:t>по строке «Общегосударственные вопросы 400 01» цифры «87621,3» заменить цифрами «97657,9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местных администраций 400 0104»</w:t>
      </w:r>
      <w:r>
        <w:rPr>
          <w:color w:val="000000"/>
        </w:rPr>
        <w:t xml:space="preserve"> цифры «44588,6» заменить цифрами «44456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44588,6» заменить цифрами «44456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400 0104 07 1 00 00000» цифры </w:t>
      </w:r>
      <w:r>
        <w:rPr>
          <w:color w:val="000000"/>
        </w:rPr>
        <w:t>«44588,6» заменить цифрами «44456,5»</w:t>
      </w:r>
    </w:p>
    <w:p>
      <w:pPr>
        <w:pStyle w:val="Normal"/>
        <w:rPr>
          <w:color w:val="000000"/>
        </w:rPr>
      </w:pPr>
      <w:r>
        <w:rPr/>
        <w:t xml:space="preserve">по строке «Основное мероприятие «Функционирование   администрации муниципального образования 400 0104 07 1 01 00000» цифры </w:t>
      </w:r>
      <w:r>
        <w:rPr>
          <w:color w:val="000000"/>
        </w:rPr>
        <w:t>«44588,6» заменить цифрами «44456,5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42647,6» заменить цифрами «42515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32475,2» заменить цифрами «32344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40651,5» заменить цифрами «50820,2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0 0113 01 0 00 00000» цифры «643» заменить цифрами «649»</w:t>
      </w:r>
    </w:p>
    <w:p>
      <w:pPr>
        <w:pStyle w:val="Normal"/>
        <w:rPr/>
      </w:pPr>
      <w:r>
        <w:rPr/>
        <w:t>по строке «Подпрограмма муниципальной программы «Развитие системы защиты прав детей»» 400 0113 01 3 00 00000» цифры «602» заменить цифрами «643»</w:t>
      </w:r>
    </w:p>
    <w:p>
      <w:pPr>
        <w:pStyle w:val="Normal"/>
        <w:rPr/>
      </w:pPr>
      <w:r>
        <w:rPr/>
        <w:t>по строке «Основное мероприятие «Образование и обеспечение деятельности комиссии по делам несовершеннолетних и защите их прав»» 400 0113 01 3 02 00000» цифры «643» заменить цифрами «649»</w:t>
      </w:r>
    </w:p>
    <w:p>
      <w:pPr>
        <w:pStyle w:val="Normal"/>
        <w:rPr/>
      </w:pPr>
      <w:r>
        <w:rPr/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400 0113 01 3 02 42120» цифры «603» заменить цифрами «609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13 01 3 02 42120 100» цифры «476,6» заменить цифрами «491,3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400 0113 01 3 02 42120 200» цифры «126,4» заменить цифрами «117,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400 0113 07 0 00 00000» цифры «3234,8» заменить цифрами «3365,8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общего порядка и противодействие коррупции»»» 400 0113 07 2 00 00000» цифры «2288,8» заменить цифрами «2419,8»</w:t>
      </w:r>
    </w:p>
    <w:p>
      <w:pPr>
        <w:pStyle w:val="Normal"/>
        <w:rPr/>
      </w:pPr>
      <w:r>
        <w:rPr/>
        <w:t>по строке «Основное мероприятие «Обеспечение выполнения части муниципальных функций»» 400 0113 07 2 01 00000» цифры «2288,8» заменить цифрами «2419,8»</w:t>
      </w:r>
    </w:p>
    <w:p>
      <w:pPr>
        <w:pStyle w:val="Normal"/>
        <w:rPr/>
      </w:pPr>
      <w:r>
        <w:rPr/>
        <w:t>по строке «Функционирование единой дежурно-диспетчерской службы 400 0113 07 2 01 00980» цифры «2287,8» заменить цифрами «2418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113 07 2 01 00980 100» цифры «2287,8» заменить цифрами «2418,8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</w:rPr>
        <w:t>по строке «Непрограммные расходы» 400 0113 90 0 00 00000» цифры «35010,8» заменить цифрами «45042,5»</w:t>
      </w:r>
    </w:p>
    <w:p>
      <w:pPr>
        <w:pStyle w:val="Normal"/>
        <w:shd w:fill="FFFFFF" w:val="clear"/>
        <w:rPr/>
      </w:pPr>
      <w:r>
        <w:rPr/>
        <w:t>по строке «Мероприятия в рамках непрограммных расходов» 400 0113 90 9 00 00000» цифры «26958,3» заменить цифрами «36990»</w:t>
      </w:r>
    </w:p>
    <w:p>
      <w:pPr>
        <w:pStyle w:val="Normal"/>
        <w:shd w:fill="FFFFFF" w:val="clear"/>
        <w:rPr/>
      </w:pPr>
      <w:r>
        <w:rPr/>
        <w:t>по строке «Резервный фонд администрации муниципального района 400 0113 90 9 00 20001» цифры «1811,3» заменить цифрами «1841,9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20001 200» цифры «1698,5» заменить цифрами «1714,5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  <w:iCs/>
        </w:rPr>
        <w:t xml:space="preserve">Социальное обеспечение и иные выплаты населению </w:t>
      </w:r>
      <w:r>
        <w:rPr/>
        <w:t>400 0113 90 9 00 20001 300» цифры «112,8» заменить цифрами «127,4»</w:t>
      </w:r>
    </w:p>
    <w:p>
      <w:pPr>
        <w:pStyle w:val="Normal"/>
        <w:shd w:fill="FFFFFF" w:val="clear"/>
        <w:rPr/>
      </w:pPr>
      <w:r>
        <w:rPr/>
        <w:t>по строке «Расходы на исполнение судебных актов 400 0113 90 9 00 20002» цифры «70,4» заменить цифрами «71,5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400 0113 90 9 00 20002 800» цифры «70,4» заменить цифрами «71,5»</w:t>
      </w:r>
    </w:p>
    <w:p>
      <w:pPr>
        <w:pStyle w:val="Normal"/>
        <w:shd w:fill="FFFFFF" w:val="clear"/>
        <w:rPr/>
      </w:pPr>
      <w:r>
        <w:rPr/>
        <w:t>по строке «Выполнение прочих функций органами местного самоуправления 400 0113 90 9 00 20010» цифры «21044,2» заменить цифрами «31044,2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400 0113 90 9 00 20010 800» цифры «15038,4» заменить цифрами «25038,4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 xml:space="preserve">» цифры «515185,5» заменить цифрами «515309» 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400 0501</w:t>
      </w:r>
      <w:r>
        <w:rPr/>
        <w:t xml:space="preserve">» цифры «31975,9» заменить цифрами «32215,9» 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1 05 0 00 00000» цифры «31975,9» заменить цифрами «32215,9» </w:t>
      </w:r>
    </w:p>
    <w:p>
      <w:pPr>
        <w:pStyle w:val="Normal"/>
        <w:ind w:hanging="0"/>
        <w:rPr/>
      </w:pPr>
      <w:r>
        <w:rPr>
          <w:b/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Жилище»» </w:t>
      </w:r>
      <w:r>
        <w:rPr/>
        <w:t xml:space="preserve">400 0501 05 6 00 00000» цифры «31975,9» заменить цифрами «32215,9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Улучшение жилищных условий граждан» 400 0501 05 6 01 00000» цифры «9214,4» заменить цифрами «9254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по капитальному ремонту муниципального жилого фонда </w:t>
      </w:r>
      <w:r>
        <w:rPr/>
        <w:t>400 0501 05 6 01 65200» цифры «9214,4» заменить цифрами «9254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/>
        <w:t xml:space="preserve"> 400 0501 05 6 01 65200 200» цифры «9214,4» заменить цифрами «9234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у: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i/>
          <w:color w:val="000000"/>
        </w:rPr>
        <w:t xml:space="preserve">«Иные бюджетные ассигнования </w:t>
      </w:r>
      <w:r>
        <w:rPr/>
        <w:t>400 0501 05 6 01 65200 800» с цифрами «20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Содержание муниципального жилищного фонда» </w:t>
      </w:r>
      <w:r>
        <w:rPr/>
        <w:t>400 0501 05 6 02 00000» цифры «106,2» заменить цифрами «3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, связанные с содержанием незаселенного муниципального жилищного фонда </w:t>
      </w:r>
      <w:r>
        <w:rPr/>
        <w:t>400 0501 05 6 02 25800» цифры «106,2» заменить цифрами «3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/>
        <w:t xml:space="preserve"> 400 0501 05 6 02 25800 200» цифры «106,2» заменить цифрами «306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</w:t>
      </w:r>
      <w:r>
        <w:rPr>
          <w:b/>
          <w:bCs/>
        </w:rPr>
        <w:t xml:space="preserve">Коммунальное хозяйство 400 0502» </w:t>
      </w:r>
      <w:r>
        <w:rPr/>
        <w:t xml:space="preserve">цифры «448922,8» заменить цифрами «448806,3» 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2 05 0 00 00000» цифры «488922,8» заменить цифрами «448806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/>
        <w:t xml:space="preserve">0502 05 1 00 00000» цифры «455320,6» заменить цифрами «448806,3»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Основное мероприятие «Комплексное развитие систем коммунальной инфраструктуры муниципального образования»»» </w:t>
      </w:r>
      <w:r>
        <w:rPr/>
        <w:t xml:space="preserve">0502 05 1 01 00000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</w:t>
      </w:r>
      <w:r>
        <w:rPr/>
        <w:t>0502 05 1 01 09605» цифры «4208,2» заменить цифрами «413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0502 05 1 01 09505 400» цифры «4208,2» заменить цифрами «4136,2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вести строку: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 </w:t>
      </w:r>
      <w:r>
        <w:rPr/>
        <w:t>0502 05 1 01 S9605» с цифрами «7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0502 05 1 01 S9605 400» с цифрами «7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Современный облик сельских территорий </w:t>
      </w:r>
      <w:r>
        <w:rPr/>
        <w:t>0502 05 1 01 00000» цифры «44149,6» заменить цифрами «44033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Расходы на обеспечение комплексного развития сельских территорий   в рамках основного мероприятия «Современный облик сельских территорий» </w:t>
      </w:r>
      <w:r>
        <w:rPr/>
        <w:t>0502 05 1 03 L5760» цифры «43519,6» заменить цифрами «43403,1»</w:t>
      </w:r>
    </w:p>
    <w:p>
      <w:pPr>
        <w:pStyle w:val="Normal"/>
        <w:ind w:hanging="0"/>
        <w:rPr/>
      </w:pPr>
      <w:r>
        <w:rPr/>
        <w:t xml:space="preserve">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502 05 1 03 L5760 200» цифры «43519,6» заменить цифрами «43403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3364,9» заменить цифрами «3425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400 1001</w:t>
      </w:r>
      <w:r>
        <w:rPr>
          <w:color w:val="000000"/>
        </w:rPr>
        <w:t>» цифры «2320,9» заменить цифрами «2351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400 1001 07 0 00 00000» цифры «2320,9» заменить цифрами «2351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400 1001 07 4 00 00000» цифры «2320,9» заменить цифрами «2351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 400 1001 07 4 01 00000» цифры «2320,9» заменить цифрами «2351,9»</w:t>
      </w:r>
    </w:p>
    <w:p>
      <w:pPr>
        <w:pStyle w:val="Normal"/>
        <w:rPr/>
      </w:pPr>
      <w:r>
        <w:rPr>
          <w:color w:val="000000"/>
        </w:rPr>
        <w:t>по строке «Доплаты к пенсиям муниципальным служащим 400 1001 07 4 01 27900» цифры «2277,7» заменить цифрами «2308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1 07 4 01 27900 300» цифры «2277,7» заменить цифрами «2308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1044» заменить цифрами «1074»</w:t>
      </w:r>
    </w:p>
    <w:p>
      <w:pPr>
        <w:pStyle w:val="Normal"/>
        <w:rPr/>
      </w:pPr>
      <w:r>
        <w:rPr>
          <w:color w:val="000000"/>
        </w:rPr>
        <w:t>по строке «Непрограмные расходы 400 1003 90 0 00 00000» цифры «1044» заменить цифрами «1074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400 1003 90 9 00 00000» цифры «1044» заменить цифрами «107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400 1003 90 9 00 20001» цифры «471» заменить цифрами «50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1 300» цифры «471» заменить цифрами «50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b/>
          <w:color w:val="000000"/>
        </w:rPr>
        <w:t>ГР «Иной орган местного самоуправления Управление образования Островского района» 403»</w:t>
      </w:r>
      <w:r>
        <w:rPr>
          <w:color w:val="000000"/>
        </w:rPr>
        <w:t xml:space="preserve"> цифры </w:t>
      </w:r>
      <w:r>
        <w:rPr>
          <w:b/>
          <w:color w:val="000000"/>
        </w:rPr>
        <w:t>«471288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469601,4»</w:t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462687,4» заменить цифрами «461000,8</w:t>
      </w:r>
      <w:r>
        <w:rPr>
          <w:b/>
        </w:rPr>
        <w:t>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школьное образование 403 0701»</w:t>
      </w:r>
      <w:r>
        <w:rPr>
          <w:color w:val="000000"/>
        </w:rPr>
        <w:t xml:space="preserve"> цифры «116711,8» заменить цифрами «117382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1 01 0 00 00000» цифры «116711,8» заменить цифрами «117382,4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1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6711,8» заменить цифрами «117382,4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Дошкольное образование»» 403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6711,8» заменить цифрами «117382,4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» 403 0701 01 1 01 00790» цифры «40311,9» заменить цифрами «40274,5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1 01 1 01 00790 600» цифры «40311,9» заменить цифрами «40274,5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403 0701 01 1 01 41400» цифры «2588,9» заменить цифрами «2546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1 01 1 01 41400 600» цифры «2588,9» заменить цифрами «2546,4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</w:r>
      <w:r>
        <w:rPr/>
        <w:t xml:space="preserve"> 403 0701 </w:t>
      </w:r>
      <w:r>
        <w:rPr>
          <w:color w:val="000000"/>
        </w:rPr>
        <w:t xml:space="preserve">01 1 01 42010» цифры «70367» заменить цифрами «71504,3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1 01 1 01 42010 600» цифры «70367» заменить цифрами «71504,3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113» заменить цифрами «106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1 01 1 01 42150» цифры «113» заменить цифрами «106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403 0701 01 1 01 42170» цифры «800» заменить цифрами «42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1 01 1 01 42170» цифры «800» заменить цифрами «420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20641,7» заменить цифрами «318944,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2 01 0 00 00000» цифры «320641,7» заменить цифрами «318944,4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0641,7» заменить цифрами «318944,4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Общее образование»» 403 0702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15542,8» заменить цифрами «313845,5»</w:t>
      </w:r>
    </w:p>
    <w:p>
      <w:pPr>
        <w:pStyle w:val="Normal"/>
        <w:rPr/>
      </w:pPr>
      <w:r>
        <w:rPr>
          <w:color w:val="000000"/>
        </w:rPr>
        <w:t xml:space="preserve">по строке «Мероприятия по организации питания в муниципальных общеобразовательных учреждениях 403 0702 01 1 02 4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11» заменить цифрами «3206,5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4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11» заменить цифрами «3206,5»</w:t>
      </w:r>
    </w:p>
    <w:p>
      <w:pPr>
        <w:pStyle w:val="Normal"/>
        <w:rPr/>
      </w:pPr>
      <w:r>
        <w:rPr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0» заменить цифрами «258,1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4215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0» заменить цифрами «258,1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03 0702 01 1 02 01 1 02 L3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3264,7» заменить цифрами «11603,8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01 1 02 L3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3264,7» заменить цифрами «11603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18996,4» заменить цифрами «18299,1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3 01 0 00 00000» цифры «18996,4» заменить цифрами «18299,1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403 0703 01 1 00 00000» цифры «18996,4» заменить цифрами «18299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Общее образование» 403 0703 01 1 02 00000» цифры «3888» заменить цифрами «3250,7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3 01 1 02 42010» цифры «3888» заменить цифрами «3250,7»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3 01 1 02 42010 600» цифры «3888» заменить цифрами «3250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Внешкольная работа с детьми»» 403 0703 01 1 05 00000» цифры «9217,1» заменить цифрами «9157,1»</w:t>
      </w:r>
    </w:p>
    <w:p>
      <w:pPr>
        <w:pStyle w:val="Normal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403 0703 01 1 05 42170» цифры «100» заменить цифрами «40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3 01 1 05 42170 600» цифры «100» заменить цифрами «40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6337,5» заменить цифрами «6374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9 01 0 00 00000» цифры «6337,5» заменить цифрами «6374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403 0709 01 5 00 00000» цифры «4901,3» заменить цифрами «4938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Управление, ведение учета и отчетности»» 403 0709 01 5 01 00000» цифры «4901,3» заменить цифрами «4938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4901,3» заменить цифрами «4938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3 0709 01 5 01 00900 100</w:t>
      </w:r>
      <w:r>
        <w:rPr>
          <w:color w:val="000000"/>
        </w:rPr>
        <w:t>» цифры «4280,2» заменить цифрами «4317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3374,7» заменить цифрами «13359,1»   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6973,3» заменить цифрами «6957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461,3» заменить цифрами «445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461,3» заменить цифрами «445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461,3» заменить цифрами «445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Резервный фонд администрации муниципального района 872 0111 90 9 00 20001» цифры «461,3» заменить цифрами «445,7»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461,3» заменить цифрами «445,7»</w:t>
      </w:r>
    </w:p>
    <w:p>
      <w:pPr>
        <w:pStyle w:val="Normal"/>
        <w:shd w:fill="FFFFFF" w:val="clear"/>
        <w:ind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hanging="0"/>
        <w:rPr/>
      </w:pPr>
      <w:r>
        <w:rPr>
          <w:b/>
        </w:rPr>
        <w:t xml:space="preserve">         </w:t>
      </w:r>
      <w:r>
        <w:rPr/>
        <w:t xml:space="preserve">            </w:t>
      </w:r>
      <w:r>
        <w:rPr/>
        <w:t>п</w:t>
      </w:r>
      <w:r>
        <w:rPr>
          <w:bCs/>
        </w:rPr>
        <w:t>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446544,9</w:t>
      </w:r>
      <w:r>
        <w:rPr/>
        <w:t xml:space="preserve">» заменить цифрами </w:t>
      </w:r>
      <w:r>
        <w:rPr>
          <w:b/>
        </w:rPr>
        <w:t>«1455018,8»</w:t>
      </w:r>
    </w:p>
    <w:p>
      <w:pPr>
        <w:pStyle w:val="Normal"/>
        <w:ind w:hanging="0"/>
        <w:rPr/>
      </w:pPr>
      <w:r>
        <w:rPr/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103933,4» заменить цифрами «113909,4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местных администраций 0104»</w:t>
      </w:r>
      <w:r>
        <w:rPr>
          <w:color w:val="000000"/>
        </w:rPr>
        <w:t xml:space="preserve"> цифры «44588,6» заменить цифрами «44456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0104 07 0 00 00000» цифры «44588,6» заменить цифрами «44456,5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цифры </w:t>
      </w:r>
      <w:r>
        <w:rPr>
          <w:color w:val="000000"/>
        </w:rPr>
        <w:t>«44588,6» заменить цифрами «44456,5»</w:t>
      </w:r>
    </w:p>
    <w:p>
      <w:pPr>
        <w:pStyle w:val="Normal"/>
        <w:rPr>
          <w:color w:val="000000"/>
        </w:rPr>
      </w:pPr>
      <w:r>
        <w:rPr/>
        <w:t xml:space="preserve">по строке «Основное мероприятие «Функционирование   администрации муниципального образования 0104 07 1 01 00000» цифры </w:t>
      </w:r>
      <w:r>
        <w:rPr>
          <w:color w:val="000000"/>
        </w:rPr>
        <w:t>«44588,6» заменить цифрами «44456,5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42647,6» заменить цифрами «42515,5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32475,2» заменить цифрами «32344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10142» заменить цифрами «10140,9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0111</w:t>
      </w:r>
      <w:r>
        <w:rPr/>
        <w:t>» цифры «461,3» заменить цифрами «400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461,3» заменить цифрами «400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цифры «461,3» заменить цифрами «400,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Резервный фонд администрации муниципального района 0111 90 9 02 00001» цифры «461,3» заменить цифрами «400,7»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461,3» заменить цифрами «400,7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FF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общегосударственные вопросы 0113»</w:t>
      </w:r>
      <w:r>
        <w:rPr>
          <w:color w:val="000000"/>
        </w:rPr>
        <w:t xml:space="preserve"> цифры «46840» заменить цифрами «57008,7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113 01 0 00 00000» цифры «643» заменить цифрами «649»</w:t>
      </w:r>
    </w:p>
    <w:p>
      <w:pPr>
        <w:pStyle w:val="Normal"/>
        <w:rPr/>
      </w:pPr>
      <w:r>
        <w:rPr/>
        <w:t>по строке «Подпрограмма муниципальной программы «Развитие системы защиты прав детей»» 0113 01 3 00 00000» цифры «643» заменить цифрами «649»</w:t>
      </w:r>
    </w:p>
    <w:p>
      <w:pPr>
        <w:pStyle w:val="Normal"/>
        <w:rPr/>
      </w:pPr>
      <w:r>
        <w:rPr/>
        <w:t>по строке «Основное мероприятие «Образование и обеспечение деятельности комиссии по делам несовершеннолетних и защите их прав»» 0113 01 3 02 00000» цифры «643» заменить цифрами «649»</w:t>
      </w:r>
    </w:p>
    <w:p>
      <w:pPr>
        <w:pStyle w:val="Normal"/>
        <w:rPr/>
      </w:pPr>
      <w:r>
        <w:rPr/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13 01 3 02 42120» цифры «643» заменить цифрами «649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13 01 3 02 42120 100» цифры «476,6» заменить цифрами «491,3»</w:t>
      </w:r>
    </w:p>
    <w:p>
      <w:pPr>
        <w:pStyle w:val="Normal"/>
        <w:rPr/>
      </w:pPr>
      <w:r>
        <w:rPr/>
        <w:t>по строке 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0113 01 3 02 42120 200» цифры «126,4» заменить цифрами «117,7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0113 07 0 00 00000» цифры «9266,9» заменить цифрами «9397,9»  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»» 0113 07 2 00 00000» цифры «2288,8» заменить цифрами «2419,8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Обеспечение выполнения части муниципальных функций»» 0113 07 2 01 00000» цифры «2288,8» заменить цифрами «2419,8»</w:t>
      </w:r>
    </w:p>
    <w:p>
      <w:pPr>
        <w:pStyle w:val="Normal"/>
        <w:rPr/>
      </w:pPr>
      <w:r>
        <w:rPr>
          <w:color w:val="000000"/>
        </w:rPr>
        <w:t>по строке «Функционирование единой дежурно-диспетчерской службы 0113 07 2 01 00980» цифры «2287,8» заменить цифрами «2418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13 07 2 01 00980 100» цифры «2287,8» заменить цифрами «2418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Непрограммные расходы» 0113 90 0 00 00000» цифры «35167,2» заменить цифрами «45198,9»</w:t>
      </w:r>
    </w:p>
    <w:p>
      <w:pPr>
        <w:pStyle w:val="Normal"/>
        <w:shd w:fill="FFFFFF" w:val="clear"/>
        <w:rPr/>
      </w:pPr>
      <w:r>
        <w:rPr/>
        <w:t>по строке «Мероприятия в рамках непрограммных расходов» 0113 90 9 00 00000» цифры «27114,7» заменить цифрами «37146,4»</w:t>
      </w:r>
    </w:p>
    <w:p>
      <w:pPr>
        <w:pStyle w:val="Normal"/>
        <w:shd w:fill="FFFFFF" w:val="clear"/>
        <w:rPr/>
      </w:pPr>
      <w:r>
        <w:rPr/>
        <w:t>по строке «Резервный фонд администрации муниципального района 0113 90 9 00 20001» цифры «1967,7» заменить цифрами «1998,3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13 90 9 00 20001 200» цифры «1781,5» заменить цифрами «1797,5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  <w:iCs/>
        </w:rPr>
        <w:t xml:space="preserve">Социальное обеспечение и иные выплаты населению </w:t>
      </w:r>
      <w:r>
        <w:rPr/>
        <w:t>0113 90 9 00 20001 300» цифры «186,2» заменить цифрами «200,8»</w:t>
      </w:r>
    </w:p>
    <w:p>
      <w:pPr>
        <w:pStyle w:val="Normal"/>
        <w:shd w:fill="FFFFFF" w:val="clear"/>
        <w:rPr/>
      </w:pPr>
      <w:r>
        <w:rPr/>
        <w:t>по строке «Выполнение прочих функций органами местного самоуправления 0113 90 9 00 20010» цифры «21044,2» заменить цифрами «31044,2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0113 90 9 00 20010 800» цифры «15038,4» заменить цифрами «25038,4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 xml:space="preserve">» цифры «522967,2» заменить цифрами «523090,7» 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39157,6» заменить цифрами «39397,6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1 05 0 00 00000» цифры «39157,6» заменить цифрами «39397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Подпрограмма муниципальной программы «Жилище»» </w:t>
      </w:r>
      <w:r>
        <w:rPr/>
        <w:t xml:space="preserve">0501 05 6 00 00000» цифры «39157,6» заменить цифрами «39397,6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Основное мероприятие «Улучшение жилищных условий категорий граждан» </w:t>
      </w:r>
      <w:r>
        <w:rPr/>
        <w:t>0501 05 6 01 00000» цифры «9214,4» заменить цифрами «9254,4»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Расходы по капитальному ремонту муниципального жилого фонда 0501 05 6 01 65200» цифры «9214,4» заменить цифрами «9254,4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0501 05 6 01 65200 200» цифры «9214,4» заменить цифрами «9254,4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Содержание муниципального жилищного фонда»» </w:t>
      </w:r>
      <w:r>
        <w:rPr/>
        <w:t>0501 05 6 02 00000» цифры «106,2» заменить цифрами «3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, связанные с содержанием незаселенного муниципального жилищного фонда </w:t>
      </w:r>
      <w:r>
        <w:rPr/>
        <w:t>0501 05 6 02 25800» цифры «106,2» заменить цифрами «30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/>
        <w:t xml:space="preserve"> 0501 05 6 02 25800 200» цифры «106,2» заменить цифрами «306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Коммунальное хозяйство 0502</w:t>
      </w:r>
      <w:r>
        <w:rPr/>
        <w:t>» цифры «448922,8» заменить цифрами «448806,3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цифры «448922,8» заменить цифрами «448806,3»</w:t>
      </w:r>
    </w:p>
    <w:p>
      <w:pPr>
        <w:pStyle w:val="Normal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</w:t>
      </w:r>
      <w:r>
        <w:rPr/>
        <w:t>0502 05 1 00 00000» цифры «448922,8» заменить цифрами «448806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</w:t>
      </w:r>
      <w:r>
        <w:rPr/>
        <w:t>0502 05 1 01 00000» цифры «404773,2» заменить цифрами «404701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</w:t>
      </w:r>
      <w:r>
        <w:rPr/>
        <w:t>0502 05 1 01 09605» цифры «4208,2» заменить цифрами «4136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/>
        <w:t>0502 05 1 01 09605 400» цифры «4208,2» заменить цифрами «4136,2»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ввести строку:</w:t>
      </w:r>
    </w:p>
    <w:p>
      <w:pPr>
        <w:pStyle w:val="Normal"/>
        <w:ind w:hanging="0"/>
        <w:rPr/>
      </w:pPr>
      <w:r>
        <w:rPr/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 </w:t>
      </w:r>
      <w:r>
        <w:rPr/>
        <w:t>0502 05 1 01 05 1 01 S9605» с цифрами «7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/>
        <w:t>0502 05 1 01 05 1 01 S9605» с цифрами «72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Современный облик сельских территорий» </w:t>
      </w:r>
      <w:r>
        <w:rPr/>
        <w:t>0502 05 1 03 00000» цифры «44149,6» заменить цифрами «44033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 на обеспечение комплексного развития сельских территорий   в рамках основного мероприятия «Современный облик сельских территорий»  </w:t>
      </w:r>
      <w:r>
        <w:rPr/>
        <w:t>0502 05 1 03 L5760» цифры «43519,6» заменить цифрами «43403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/>
        <w:t>0502 05 1 03 L5760» цифры «43519,6» заменить цифрами «43403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502093,4» заменить цифрами «500406,8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1 01 0 00 00000» цифры «143898,9» заменить цифрами «144569,5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»» 0701 01 1 00 00000» цифры «143898,9» заменить цифрами «144569,5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школьное образование»»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6711,8» заменить цифрами «117382,4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» 0701 01 1 01 00790» цифры «40311,9» заменить цифрами «40274,5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00790 600» цифры «40311,9» заменить цифрами «40274,5» </w:t>
      </w:r>
    </w:p>
    <w:p>
      <w:pPr>
        <w:pStyle w:val="Normal"/>
        <w:rPr/>
      </w:pPr>
      <w:r>
        <w:rPr>
          <w:color w:val="000000"/>
        </w:rPr>
        <w:t xml:space="preserve"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0701 01 1 01 41400» цифры «2588,9» заменить цифрами «2546,4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1 01 1 01 41400 600» цифры «2588,9» заменить цифрами «2546,4»</w:t>
      </w:r>
    </w:p>
    <w:p>
      <w:pPr>
        <w:pStyle w:val="Normal"/>
        <w:rPr/>
      </w:pPr>
      <w:r>
        <w:rPr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113» заменить цифрами «106,2» 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1 01 1 01 41400 600» цифры «113» заменить цифрами «106,2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1 01 1 01 42010» цифры «70367» заменить цифрами «71504,3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42010 600» цифры «70367» заменить цифрами «71504,3» </w:t>
      </w:r>
    </w:p>
    <w:p>
      <w:pPr>
        <w:pStyle w:val="Normal"/>
        <w:rPr/>
      </w:pPr>
      <w:r>
        <w:rPr>
          <w:color w:val="000000"/>
        </w:rPr>
        <w:t xml:space="preserve">по строке «Расходы на реализацию социальных гарантий, предоставляемых педагогическим работникам муниципальных образовательных организаций 0701 01 1 01 42170» цифры «800» заменить цифрами «420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>
          <w:color w:val="000000"/>
        </w:rPr>
        <w:t xml:space="preserve">0701 01 1 01 42170 600» цифры «800» заменить цифрами «420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20641,7» заменить цифрами «318944,4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2 01 0 00 00000» цифры «320641,7» заменить цифрами «318944,4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0641,7» заменить цифрами «318944,4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15542,8» заменить цифрами «313845,5»</w:t>
      </w:r>
    </w:p>
    <w:p>
      <w:pPr>
        <w:pStyle w:val="Normal"/>
        <w:rPr/>
      </w:pPr>
      <w:r>
        <w:rPr>
          <w:color w:val="000000"/>
        </w:rPr>
        <w:t xml:space="preserve">по строке «Мероприятия по организации питания в муниципальных общеобразовательных учреждениях 0702 01 1 02 4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11» заменить цифрами «3206,5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4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11» заменить цифрами «3206,5»</w:t>
      </w:r>
    </w:p>
    <w:p>
      <w:pPr>
        <w:pStyle w:val="Normal"/>
        <w:rPr/>
      </w:pPr>
      <w:r>
        <w:rPr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2 01 1 02 4215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0» заменить цифрами «258,1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4215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0» заменить цифрами «258,1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0702 01 1 02 L3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3264,7» заменить цифрами «11603,8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L3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3264,7» заменить цифрами «11603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29436» заменить цифрами «28738,7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3 01 0 00 00000» цифры «29436» заменить цифрами «28738,7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0703 01 1 00 00000» цифры «29436» заменить цифрами «28738,7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Общее образование» 0703 01 1 02 00000» цифры «3888» заменить цифрами «3250,7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3 01 1 02 42010» цифры «3888» заменить цифрами «3250,7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5 42010 600» цифры «3888» заменить цифрами «3250,7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Внешкольная работа с детьми»» 0703 01 1 05 00000» цифры «9217,1» заменить цифрами «9157,1»</w:t>
      </w:r>
    </w:p>
    <w:p>
      <w:pPr>
        <w:pStyle w:val="Normal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703 01 1 05 42170» цифры «100» заменить цифрами «40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5 42170 600» цифры «100» заменить цифрами «40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6337,5» заменить цифрами «6374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9 01 0 00 00000» цифры «6337,5» заменить цифрами «6374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0709 01 5 00 00000» цифры «4901,3» заменить цифрами «4938,7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Управление, ведение учета и отчетности»» 0709 01 5 01 00000» цифры «4901,3» заменить цифрами «4938,7»</w:t>
      </w:r>
    </w:p>
    <w:p>
      <w:pPr>
        <w:pStyle w:val="Normal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0709 01 5 01 00900» цифры «4901,3» заменить цифрами «4938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 5 01 00900 100</w:t>
      </w:r>
      <w:r>
        <w:rPr>
          <w:color w:val="000000"/>
        </w:rPr>
        <w:t>» цифры «4280,2» заменить цифрами «4317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3557,8» заменить цифрами «13618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1001</w:t>
      </w:r>
      <w:r>
        <w:rPr>
          <w:color w:val="000000"/>
        </w:rPr>
        <w:t>» цифры «2320,9» заменить цифрами «2351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1001 07 0 00 00000» цифры «2320,9» заменить цифрами «2351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1001 07 4 00 00000» цифры «2320,9» заменить цифрами «2351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 1001 07 4 01 00000» цифры «2320,9» заменить цифрами «2351,9»</w:t>
      </w:r>
    </w:p>
    <w:p>
      <w:pPr>
        <w:pStyle w:val="Normal"/>
        <w:rPr/>
      </w:pPr>
      <w:r>
        <w:rPr>
          <w:color w:val="000000"/>
        </w:rPr>
        <w:t>по строке «Доплаты к пенсиям муниципальным служащим 1001 07 4 01 27900» цифры «2277,7» заменить цифрами «2308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1 07 4 01 27900 300» цифры «2277,7» заменить цифрами «2308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1003</w:t>
      </w:r>
      <w:r>
        <w:rPr>
          <w:color w:val="000000"/>
        </w:rPr>
        <w:t>» цифры «1044» заменить цифрами «1074»</w:t>
      </w:r>
    </w:p>
    <w:p>
      <w:pPr>
        <w:pStyle w:val="Normal"/>
        <w:rPr/>
      </w:pPr>
      <w:r>
        <w:rPr>
          <w:color w:val="000000"/>
        </w:rPr>
        <w:t>по строке «Непрограммные расходы 1003 90 0 00 00000» цифры «1044» заменить цифрами «107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1003 90 9 00 00000» цифры «1044» заменить цифрами «1074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1003 90 9 00 20001» цифры «471» заменить цифрами «50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446544,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455018,8»</w:t>
      </w:r>
    </w:p>
    <w:p>
      <w:pPr>
        <w:pStyle w:val="Heading"/>
        <w:jc w:val="lef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"/>
        <w:jc w:val="left"/>
        <w:rPr/>
      </w:pPr>
      <w:r>
        <w:rPr>
          <w:b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»:</w:t>
      </w:r>
    </w:p>
    <w:p>
      <w:pPr>
        <w:pStyle w:val="Normal"/>
        <w:rPr/>
      </w:pPr>
      <w:r>
        <w:rPr/>
        <w:t>по строке</w:t>
      </w:r>
      <w:r>
        <w:rPr>
          <w:color w:val="000000"/>
        </w:rPr>
        <w:t xml:space="preserve">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34414» заменить цифрами «532733,4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95186,1» заменить цифрами «493462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Дошкольное образование»» 01 1 01 00000»</w:t>
      </w:r>
      <w:r>
        <w:rPr>
          <w:bCs/>
        </w:rPr>
        <w:t xml:space="preserve"> цифры «116729,3» заменить цифрами «117399,9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» 01 1 01 00790»</w:t>
      </w:r>
      <w:r>
        <w:rPr>
          <w:bCs/>
        </w:rPr>
        <w:t xml:space="preserve"> цифры «40311,9» заменить цифрами «40274,5»</w:t>
      </w:r>
    </w:p>
    <w:p>
      <w:pPr>
        <w:pStyle w:val="Normal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00790 600»</w:t>
      </w:r>
      <w:r>
        <w:rPr>
          <w:bCs/>
        </w:rPr>
        <w:t xml:space="preserve"> цифры «40311,9» заменить цифрами «40274,5»</w:t>
      </w:r>
    </w:p>
    <w:p>
      <w:pPr>
        <w:pStyle w:val="Normal"/>
        <w:rPr/>
      </w:pPr>
      <w:r>
        <w:rPr>
          <w:color w:val="000000"/>
        </w:rPr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1 1 01 41400»</w:t>
      </w:r>
      <w:r>
        <w:rPr>
          <w:bCs/>
        </w:rPr>
        <w:t xml:space="preserve"> цифры «2588,9» заменить цифрами «2546,4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1400 600»</w:t>
      </w:r>
      <w:r>
        <w:rPr>
          <w:bCs/>
        </w:rPr>
        <w:t xml:space="preserve"> цифры «2588,9» заменить цифрами «2546,4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1 42010»</w:t>
      </w:r>
      <w:r>
        <w:rPr>
          <w:bCs/>
        </w:rPr>
        <w:t xml:space="preserve"> цифры «70367» заменить цифрами «71504,3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2010 600»</w:t>
      </w:r>
      <w:r>
        <w:rPr>
          <w:bCs/>
        </w:rPr>
        <w:t xml:space="preserve"> цифры «70367» заменить цифрами «71504,3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</w:t>
      </w:r>
      <w:r>
        <w:rPr>
          <w:bCs/>
        </w:rPr>
        <w:t xml:space="preserve"> цифры «113» заменить цифрами «106,2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2150 600»</w:t>
      </w:r>
      <w:r>
        <w:rPr>
          <w:bCs/>
        </w:rPr>
        <w:t xml:space="preserve"> цифры «113» заменить цифрами «106,2»</w:t>
      </w:r>
    </w:p>
    <w:p>
      <w:pPr>
        <w:pStyle w:val="Normal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1 42170»</w:t>
      </w:r>
      <w:r>
        <w:rPr>
          <w:bCs/>
        </w:rPr>
        <w:t xml:space="preserve"> цифры «800» заменить цифрами «420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2170 600»</w:t>
      </w:r>
      <w:r>
        <w:rPr>
          <w:bCs/>
        </w:rPr>
        <w:t xml:space="preserve"> цифры «800» заменить цифрами «42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0619,3» заменить цифрами «318284,7»</w:t>
      </w:r>
    </w:p>
    <w:p>
      <w:pPr>
        <w:pStyle w:val="Normal"/>
        <w:rPr/>
      </w:pPr>
      <w:r>
        <w:rPr>
          <w:color w:val="000000"/>
        </w:rPr>
        <w:t xml:space="preserve">по строке «Мероприятия по организации питания в муниципальных общеобразовательных учреждениях 01 1 02 4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11» заменить цифрами «3206,5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4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211» заменить цифрами «3206,5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2 4201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28563,9» заменить цифрами «127926,6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4201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25272» заменить цифрами «124634,7»</w:t>
      </w:r>
    </w:p>
    <w:p>
      <w:pPr>
        <w:pStyle w:val="Normal"/>
        <w:rPr/>
      </w:pPr>
      <w:r>
        <w:rPr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2 4215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0» заменить цифрами «258,1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4215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290» заменить цифрами «258,1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 01 1 02 L3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3264,7» заменить цифрами «11603,8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L3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3264,7» заменить цифрами «11603,8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Внешкольная работа с детьми»» 0703 01 1 05 00000» цифры «9220,6» заменить цифрами «9160,6»</w:t>
      </w:r>
    </w:p>
    <w:p>
      <w:pPr>
        <w:pStyle w:val="Normal"/>
        <w:rPr/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» 0703 01 1 05 42170» цифры «100» заменить цифрами «40»</w:t>
      </w: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5 42170 600» цифры «100» заменить цифрами «40»</w:t>
      </w:r>
    </w:p>
    <w:p>
      <w:pPr>
        <w:pStyle w:val="Normal"/>
        <w:rPr/>
      </w:pPr>
      <w:r>
        <w:rPr/>
        <w:t>по строке «Подпрограмма муниципальной программы «Развитие системы защиты прав детей» 01 3 00 00000» цифры «6327,6» заменить цифрами «6333,6»</w:t>
      </w:r>
    </w:p>
    <w:p>
      <w:pPr>
        <w:pStyle w:val="Normal"/>
        <w:rPr/>
      </w:pPr>
      <w:r>
        <w:rPr/>
        <w:t>по строке «Основное мероприятие «Образование и обеспечение деятельности комиссии по делам несовершеннолетних и защите их прав»» 01 3 02 00000» цифры «643» заменить цифрами «649»</w:t>
      </w:r>
    </w:p>
    <w:p>
      <w:pPr>
        <w:pStyle w:val="Normal"/>
        <w:rPr/>
      </w:pPr>
      <w:r>
        <w:rPr/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 3 02 42120» цифры «603» заменить цифрами «609»</w:t>
      </w:r>
    </w:p>
    <w:p>
      <w:pPr>
        <w:pStyle w:val="Normal"/>
        <w:rPr>
          <w:i/>
          <w:i/>
        </w:rPr>
      </w:pPr>
      <w:r>
        <w:rPr/>
        <w:t>по строке</w:t>
      </w:r>
      <w:r>
        <w:rPr>
          <w:i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1 3 02 42120 100» цифры «476,6» заменить цифрами «491,3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3 02 42120 200» цифры «126,4» заменить цифрами «117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01 5 00 00000» цифры «4901,3» заменить цифрами «4938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Управление, ведение учета и отчетности»» 01 5 01 00000» цифры «4901,3» заменить цифрами «4938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1 5 01 00900» цифры «4901,3» заменить цифрами «4938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5 01 00900 100</w:t>
      </w:r>
      <w:r>
        <w:rPr>
          <w:color w:val="000000"/>
        </w:rPr>
        <w:t>» цифры «4280,2» заменить цифрами «4317,6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 0 00 00000» цифры «528019,8» заменить цифрами «528143,3»</w:t>
      </w:r>
    </w:p>
    <w:p>
      <w:pPr>
        <w:pStyle w:val="Normal"/>
        <w:rPr/>
      </w:pPr>
      <w:r>
        <w:rPr/>
        <w:t>по строке «Подпрограмма муниципальной программы «Подпрограмма муниципальной программы «Комплексное развитие систем коммунальной инфраструктуры муниципального образования» 05 1 00 00000» цифры «451602» заменить цифрами «451485,5»</w:t>
      </w:r>
    </w:p>
    <w:p>
      <w:pPr>
        <w:pStyle w:val="Normal"/>
        <w:rPr/>
      </w:pPr>
      <w:r>
        <w:rPr/>
        <w:t xml:space="preserve">«Основное мероприятие «Комплексное развитие систем коммунальной инфраструктуры муниципального образования» 05 1 01 00000» </w:t>
      </w:r>
    </w:p>
    <w:p>
      <w:pPr>
        <w:pStyle w:val="Normal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05 1 01 09605» цифры «4208,2» заменить цифрами «4136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 1 01 09605 400» цифры «4208,2» заменить цифрами «4136,2»</w:t>
      </w:r>
    </w:p>
    <w:p>
      <w:pPr>
        <w:pStyle w:val="Normal"/>
        <w:rPr/>
      </w:pPr>
      <w:r>
        <w:rPr/>
        <w:t>ввести строку:</w:t>
      </w:r>
    </w:p>
    <w:p>
      <w:pPr>
        <w:pStyle w:val="Normal"/>
        <w:rPr/>
      </w:pPr>
      <w:r>
        <w:rPr/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  05 1 01 S9605» с цифрами «72»</w:t>
      </w:r>
    </w:p>
    <w:p>
      <w:pPr>
        <w:pStyle w:val="Normal"/>
        <w:rPr/>
      </w:pP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 1 01 S9605 400» с цифрами «72»</w:t>
      </w:r>
    </w:p>
    <w:p>
      <w:pPr>
        <w:pStyle w:val="Normal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 1 03 00000» цифры «44149,6» заменить цифрами «44033,1»</w:t>
      </w:r>
    </w:p>
    <w:p>
      <w:pPr>
        <w:pStyle w:val="Normal"/>
        <w:rPr/>
      </w:pPr>
      <w:r>
        <w:rPr/>
        <w:t>по строке «Расходы на обеспечение комплексного развития сельских территорий   в рамках основного мероприятия «Современный облик сельских территорий   05 1 03 L5760» цифры «43519,6» заменить цифрами «43403,1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5 1 03 L5760 200» цифры «43519,6» заменить цифрами «43403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/>
        <w:t>по строке «Подпрограмма муниципальной программы «Жилище» 05 6 00 00000» цифры «39157,6» заменить цифрами «39397,6»</w:t>
      </w:r>
    </w:p>
    <w:p>
      <w:pPr>
        <w:pStyle w:val="Normal"/>
        <w:rPr/>
      </w:pPr>
      <w:r>
        <w:rPr/>
        <w:t>по строке «Основное мероприятие «Улучшение жилищных условий граждан» 05 6 01 00000» цифры «9214,4» заменить цифрами «9254,4»</w:t>
      </w:r>
    </w:p>
    <w:p>
      <w:pPr>
        <w:pStyle w:val="Normal"/>
        <w:rPr/>
      </w:pPr>
      <w:r>
        <w:rPr/>
        <w:t>по строке «Расходы по капитальному ремонту муниципального жилого фонда 05 6 02 65200» цифры «9214,4» заменить цифрами «9254,4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5 6 02 65200 200» цифры «9214,4» заменить цифрами «9234,4»</w:t>
      </w:r>
    </w:p>
    <w:p>
      <w:pPr>
        <w:pStyle w:val="Normal"/>
        <w:rPr/>
      </w:pPr>
      <w:r>
        <w:rPr/>
        <w:t>ввести строку:</w:t>
      </w:r>
    </w:p>
    <w:p>
      <w:pPr>
        <w:pStyle w:val="Normal"/>
        <w:rPr/>
      </w:pPr>
      <w:r>
        <w:rPr>
          <w:i/>
        </w:rPr>
        <w:t>«Иные бюджетные ассигнования</w:t>
      </w:r>
      <w:r>
        <w:rPr/>
        <w:t xml:space="preserve"> 05 6 02 65200 800» с цифрами «20»</w:t>
      </w:r>
    </w:p>
    <w:p>
      <w:pPr>
        <w:pStyle w:val="Normal"/>
        <w:rPr/>
      </w:pPr>
      <w:r>
        <w:rPr/>
        <w:t>по строке «Основное мероприятие «Содержание муниципального жилищного фонда»» 05 6 02 00000» цифры «106,2» заменить цифрами «306,2»</w:t>
      </w:r>
    </w:p>
    <w:p>
      <w:pPr>
        <w:pStyle w:val="Normal"/>
        <w:rPr/>
      </w:pPr>
      <w:r>
        <w:rPr/>
        <w:t>по строке «Расходы, связанные с содержанием незаселенного муниципального жилищного фонда» 05 6 02 25800» цифры «106,2» заменить цифрами «306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5 6 02 25800 200» цифры «106,2» заменить цифрами «306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07 0 00 00000» цифры «72836,7» заменить цифрами «72866,6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07 1 00 00000» цифры «51237,7» заменить цифрами «51105,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07 1 01 00000» цифры «45205,6» заменить цифрами «45073,5»</w:t>
      </w:r>
    </w:p>
    <w:p>
      <w:pPr>
        <w:pStyle w:val="Normal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07 1 01 00900» цифры «42647,6» заменить цифрами «42515,5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1 01 00900 100»</w:t>
      </w:r>
      <w:r>
        <w:rPr>
          <w:color w:val="000000"/>
        </w:rPr>
        <w:t xml:space="preserve"> цифры «32475,2» заменить цифрами «32344,2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 07 1 01 00900 200»</w:t>
      </w:r>
      <w:r>
        <w:rPr>
          <w:color w:val="000000"/>
        </w:rPr>
        <w:t xml:space="preserve"> цифры «10142» заменить цифрами «10140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»» 07 2 00 00000» цифры «2290,1» заменить цифрами «2421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Обеспечение выполнения части муниципальных функций»» 07 2 01 00000» цифры «2290,1» заменить цифрами «2421,1»</w:t>
      </w:r>
    </w:p>
    <w:p>
      <w:pPr>
        <w:pStyle w:val="Normal"/>
        <w:rPr/>
      </w:pPr>
      <w:r>
        <w:rPr>
          <w:color w:val="000000"/>
        </w:rPr>
        <w:t>по строке «Функционирование единой дежурно-диспетчерской службы 07 2 01 00980» цифры «2287,8» заменить цифрами «2418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2 01 00980 100» цифры «2287,8» заменить цифрами «2418,8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07 4 00 00000» цифры «6829,2» заменить цифрами «6860,2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 07 4 01 00000» цифры «2320,9» заменить цифрами «2351,9»</w:t>
      </w:r>
    </w:p>
    <w:p>
      <w:pPr>
        <w:pStyle w:val="Normal"/>
        <w:rPr/>
      </w:pPr>
      <w:r>
        <w:rPr>
          <w:color w:val="000000"/>
        </w:rPr>
        <w:t>по строке «Доплаты к пенсиям муниципальным служащим 07 4 01 27900» цифры «2277,7» заменить цифрами «2308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07 4 01 27900 300» цифры «2277,7» заменить цифрами «2308,7»</w:t>
      </w:r>
    </w:p>
    <w:p>
      <w:pPr>
        <w:pStyle w:val="Normal"/>
        <w:rPr/>
      </w:pPr>
      <w:r>
        <w:rPr>
          <w:bCs/>
          <w:color w:val="000000"/>
        </w:rPr>
        <w:t>по строке «</w:t>
      </w:r>
      <w:r>
        <w:rPr>
          <w:color w:val="000000"/>
        </w:rPr>
        <w:t>Непрограммные расходы 90 0 00 00000» цифры «44276,3» заменить цифрами «54277,4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90 9 00 00000» цифры «28956» заменить цифрами «38957,1»</w:t>
      </w:r>
    </w:p>
    <w:p>
      <w:pPr>
        <w:pStyle w:val="Normal"/>
        <w:rPr>
          <w:color w:val="C00000"/>
        </w:rPr>
      </w:pPr>
      <w:r>
        <w:rPr>
          <w:color w:val="000000"/>
        </w:rPr>
        <w:t>«Резервный фонд администрации муниципального района 90 9 00 20001»</w:t>
      </w:r>
      <w:r>
        <w:rPr>
          <w:color w:val="C00000"/>
        </w:rPr>
        <w:t xml:space="preserve">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781,5» заменить цифрами «1797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657,2» заменить цифрами «701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01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461,3» заменить цифрами «400,7»</w:t>
      </w:r>
    </w:p>
    <w:p>
      <w:pPr>
        <w:pStyle w:val="Normal"/>
        <w:rPr/>
      </w:pPr>
      <w:r>
        <w:rPr>
          <w:color w:val="000000"/>
        </w:rPr>
        <w:t>по строке «Расходы на исполнение судебных актов  90 9 00 20002» цифры «70,4» заменить цифрами «71,5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70,4» заменить цифрами «71,5»</w:t>
      </w:r>
    </w:p>
    <w:p>
      <w:pPr>
        <w:pStyle w:val="Normal"/>
        <w:rPr/>
      </w:pPr>
      <w:r>
        <w:rPr>
          <w:color w:val="000000"/>
        </w:rPr>
        <w:t>по строке «Выполнение прочих функций органами местного самоуправления   90 9 00 20010» цифры «21044,2» заменить цифрами «31044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Иные бюджетные ассигнования</w:t>
      </w:r>
      <w:r>
        <w:rPr>
          <w:color w:val="000000"/>
        </w:rPr>
        <w:t xml:space="preserve"> 90 9 00 20010 800» цифры «15038,4» заменить цифрами «25038,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446544,9</w:t>
      </w:r>
      <w:r>
        <w:rPr/>
        <w:t xml:space="preserve">» заменить цифрами </w:t>
      </w:r>
      <w:r>
        <w:rPr>
          <w:b/>
        </w:rPr>
        <w:t>«1455018,8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 xml:space="preserve">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33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33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426885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426885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426885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426885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1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1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1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1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33,5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 М. Быстр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34:00Z</dcterms:created>
  <dc:creator>Ostrov</dc:creator>
  <dc:description/>
  <cp:keywords/>
  <dc:language>en-US</dc:language>
  <cp:lastModifiedBy>User</cp:lastModifiedBy>
  <cp:lastPrinted>2024-01-09T16:43:00Z</cp:lastPrinted>
  <dcterms:modified xsi:type="dcterms:W3CDTF">2024-01-09T13:45:00Z</dcterms:modified>
  <cp:revision>9</cp:revision>
  <dc:subject/>
  <dc:title>Проект</dc:title>
</cp:coreProperties>
</file>