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suppressAutoHyphens w:val="true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rPr/>
      </w:pPr>
      <w:r>
        <w:rPr>
          <w:u w:val="single"/>
        </w:rPr>
        <w:t xml:space="preserve">от 29.08.2022 № 396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0"/>
        </w:rPr>
        <w:t xml:space="preserve">принято на  65  сессии   </w:t>
      </w:r>
    </w:p>
    <w:p>
      <w:pPr>
        <w:pStyle w:val="Normal"/>
        <w:rPr>
          <w:szCs w:val="20"/>
        </w:rPr>
      </w:pPr>
      <w:r>
        <w:rPr>
          <w:szCs w:val="20"/>
        </w:rPr>
        <w:t>Собрания депутатов Островского</w:t>
      </w:r>
    </w:p>
    <w:p>
      <w:pPr>
        <w:pStyle w:val="Normal"/>
        <w:rPr>
          <w:szCs w:val="20"/>
        </w:rPr>
      </w:pPr>
      <w:r>
        <w:rPr>
          <w:szCs w:val="20"/>
        </w:rPr>
        <w:t>района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Собрания депутатов Островского района от 28.06.2019 № 156 «Об установлении размера платы за содержание жилого помещения» и от 24.07.2020 № 242 </w:t>
      </w:r>
      <w:bookmarkStart w:id="0" w:name="_Hlk109716256"/>
      <w:r>
        <w:rPr>
          <w:sz w:val="28"/>
          <w:szCs w:val="28"/>
        </w:rPr>
        <w:t>«Об установлении размера платы за содержание жилого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8.2022 № 3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22"/>
        <w:gridCol w:w="364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1 Мая, д. 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36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47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3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6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25 Октября, д. 7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25 Октября, д. 1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ольничная, д. 3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етеранов Войны, д.47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Загородная, д. 1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 Либкнехта, д. 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 Маркса, д. 2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 Маркса, д. 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 Назаровой, д. 42, д. 44, д. 52, д. 54, д. 54а, д. 56а, д. 58, д. 62, д. 64, д. 66, д. 7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 Назаровой, д. 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линина, д. 1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алинина, д. 3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14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1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16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2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2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еркурьева, д. 8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. Молодогвардейцев, д. 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игородная, д. 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ригородная, д. 16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партака, д. 2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партака, д. 1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танционная, д. 1В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560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17:00Z</dcterms:created>
  <dc:creator>Хохлов</dc:creator>
  <dc:description/>
  <cp:keywords/>
  <dc:language>en-US</dc:language>
  <cp:lastModifiedBy>User</cp:lastModifiedBy>
  <cp:lastPrinted>2022-08-30T09:19:00Z</cp:lastPrinted>
  <dcterms:modified xsi:type="dcterms:W3CDTF">2022-08-30T06:20:00Z</dcterms:modified>
  <cp:revision>100</cp:revision>
  <dc:subject/>
  <dc:title/>
</cp:coreProperties>
</file>