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3"/>
          <w:numId w:val="2"/>
        </w:numPr>
        <w:overflowPunct w:val="false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overflowPunct w:val="false"/>
        <w:autoSpaceDE w:val="false"/>
        <w:jc w:val="center"/>
        <w:rPr>
          <w:i w:val="false"/>
          <w:i w:val="false"/>
          <w:sz w:val="24"/>
          <w:szCs w:val="20"/>
        </w:rPr>
      </w:pPr>
      <w:r>
        <w:rPr>
          <w:i w:val="false"/>
          <w:sz w:val="24"/>
        </w:rPr>
        <w:t>Псковская область</w:t>
      </w:r>
    </w:p>
    <w:p>
      <w:pPr>
        <w:pStyle w:val="Normal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18.11.2022 №15     </w:t>
      </w:r>
    </w:p>
    <w:p>
      <w:pPr>
        <w:pStyle w:val="Normal"/>
        <w:rPr/>
      </w:pPr>
      <w:r>
        <w:rPr/>
        <w:t xml:space="preserve">         </w:t>
      </w:r>
      <w:r>
        <w:rPr/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третьей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регистрации депутатских фракций: политической партии «ЛДПР» - Либерально – Демократическая  Партия  России, политической  партии  «КПРФ»- «Коммунистическая партия Российской Федерации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сероссийской политической партии «Родина», социалистической политической партии 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 xml:space="preserve">Справедливая  Россия – Патриоты – За </w:t>
      </w:r>
      <w:r>
        <w:rPr>
          <w:bCs/>
          <w:sz w:val="28"/>
          <w:szCs w:val="28"/>
        </w:rPr>
        <w:t>правду»</w:t>
      </w:r>
      <w:r>
        <w:rPr>
          <w:sz w:val="28"/>
          <w:szCs w:val="28"/>
        </w:rPr>
        <w:t xml:space="preserve"> в  Собрании депутатов Ост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1 ст.35.1 ФЗ «Об общих принципах организации местного самоуправления в РФ» от 06.10.2003 № 131-ФЗ, руководствуясь ст. 20 Устава муниципального образования “Островский район”, на основании статей 56.1, 56.3 Регламента Собрания Депутатов Островского района и поданных документов в Собрание депутатов Ост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Р Е Ш И Л О: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Зарегистрировать депутатскую фракцию политической партии «Либерально-демократической партии России» в Собрании депутатов Островского района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етятко Иван Андрее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имофеев Павел Пет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ринять к сведению, что руководителем депутатской фракции избран  Перетятко Иван Андреевич, депутат по единому  избирательному округ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Зарегистрировать депутатскую фракцию политической партии «Коммунистическая партия Российской Федерации» в Собрании депутатов Островского района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иншин Николай Григорьевич, депутат по единому  избирательному о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Принять к сведению, что руководителем депутатской фракции избран  Акиншин Николай Григорьевич, депутат по единому  избирательному округ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Зарегистрировать депутатскую фракцию Всероссийской политической партии «Родина» в Собрании депутатов Островского района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елов Александр Иванович, депутат по единому  избирательному округ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Принять к сведению, что руководителем депутатской фракции избран  Белов Александр Иванович, депутат по единому  избирательному о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Зарегистрировать депутатскую фракцию</w:t>
      </w:r>
      <w:r>
        <w:rPr>
          <w:sz w:val="28"/>
          <w:szCs w:val="28"/>
          <w:shd w:fill="FFFFFF" w:val="clear"/>
        </w:rPr>
        <w:t xml:space="preserve"> социалистической политической партии  «</w:t>
      </w:r>
      <w:r>
        <w:rPr>
          <w:bCs/>
          <w:sz w:val="28"/>
          <w:szCs w:val="28"/>
          <w:shd w:fill="FFFFFF" w:val="clear"/>
        </w:rPr>
        <w:t>Справедливая Россия – Патриоты – За правду</w:t>
      </w:r>
      <w:r>
        <w:rPr>
          <w:sz w:val="28"/>
          <w:szCs w:val="28"/>
        </w:rPr>
        <w:t>» в Собрании депутатов Островского района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ренёва Галина Николаевна, депутата по единому  избирательному окру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ринять к сведению, что руководителем депутатской фракции избрана  Кренёва Галина Николаевна, депутат по единому  избирательному о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 «Островский район» в сети Интернет </w:t>
      </w:r>
      <w:r>
        <w:rPr>
          <w:sz w:val="28"/>
          <w:szCs w:val="28"/>
          <w:lang w:val="en-US"/>
        </w:rPr>
        <w:t>ostr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color w:val="0D0D0D"/>
          <w:sz w:val="28"/>
          <w:szCs w:val="28"/>
        </w:rPr>
        <w:t>, в газете «Островские вести»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тровского района                      </w:t>
        <w:tab/>
        <w:tab/>
        <w:t xml:space="preserve">      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рИП </w:t>
      </w:r>
      <w:r>
        <w:rPr>
          <w:color w:val="000000"/>
          <w:sz w:val="28"/>
          <w:szCs w:val="28"/>
        </w:rPr>
        <w:t>главы Островского района                                       Ю.А. Колпинская</w:t>
      </w:r>
    </w:p>
    <w:p>
      <w:pPr>
        <w:pStyle w:val="ConsPlusNormal"/>
        <w:widowControl/>
        <w:spacing w:before="20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sectPr>
      <w:type w:val="nextPage"/>
      <w:pgSz w:w="12240" w:h="15840"/>
      <w:pgMar w:left="1560" w:right="90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60" w:before="80" w:after="0"/>
      <w:ind w:left="116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hanging="0"/>
    </w:pPr>
    <w:rPr>
      <w:rFonts w:ascii="Times New Roman" w:hAnsi="Times New Roman" w:eastAsia="Arial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ind w:left="56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1:41:00Z</dcterms:created>
  <dc:creator>1</dc:creator>
  <dc:description/>
  <cp:keywords/>
  <dc:language>en-US</dc:language>
  <cp:lastModifiedBy>User</cp:lastModifiedBy>
  <cp:lastPrinted>2022-11-23T10:28:00Z</cp:lastPrinted>
  <dcterms:modified xsi:type="dcterms:W3CDTF">2022-11-23T07:50:00Z</dcterms:modified>
  <cp:revision>184</cp:revision>
  <dc:subject/>
  <dc:title>ПРОЕКТ</dc:title>
</cp:coreProperties>
</file>