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  26.12.2022 № 27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г. Ос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на 6 сессии Собрания депутатов</w:t>
      </w:r>
    </w:p>
    <w:p>
      <w:pPr>
        <w:pStyle w:val="Normal"/>
        <w:jc w:val="both"/>
        <w:rPr/>
      </w:pPr>
      <w:r>
        <w:rPr/>
        <w:t>Островского района седьмого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,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депутатов Островского района от 14.12.2021 № 338 «Об установлении размера платы за содержание жилого помещения»</w:t>
      </w:r>
      <w:bookmarkStart w:id="0" w:name="_Hlk109716256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 xml:space="preserve"> </w:t>
        <w:tab/>
        <w:tab/>
        <w:tab/>
        <w:tab/>
        <w:t>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ind w:left="720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720" w:hanging="0"/>
        <w:jc w:val="right"/>
        <w:rPr/>
      </w:pPr>
      <w:r>
        <w:rPr/>
        <w:t>Островского района</w:t>
      </w:r>
    </w:p>
    <w:p>
      <w:pPr>
        <w:pStyle w:val="Normal"/>
        <w:ind w:left="720" w:hanging="0"/>
        <w:jc w:val="right"/>
        <w:rPr/>
      </w:pPr>
      <w:r>
        <w:rPr/>
        <w:t>от 26.12.2026 №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516"/>
      </w:tblGrid>
      <w:tr>
        <w:trPr>
          <w:tblHeader w:val="true"/>
          <w:trHeight w:val="62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1 Мая, д.1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Горний, д. 14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7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ригородная, д. 8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7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Освобождения, д. 2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1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Авиационная, д. 11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1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Авиационная, д. 13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4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 54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1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 56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2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алинина, д. 56 а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6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оммунистическая, д. 3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4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Коммунистическая, д. 4 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6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инская, д. 3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6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-н. "Строитель", д. 10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9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-н. "Строитель", д. 11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98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-н. "Строитель", д. 12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-н. "Строитель", д. 13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7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-н. "Строитель", д. 15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3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. Апакидзе, д. 6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8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. Апакидзе, д. 4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3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4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1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2/303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1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2/306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5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Чкалова, д. 2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8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1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2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7</w:t>
            </w:r>
          </w:p>
        </w:tc>
      </w:tr>
      <w:tr>
        <w:trPr>
          <w:trHeight w:val="33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8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9</w:t>
            </w:r>
          </w:p>
        </w:tc>
      </w:tr>
      <w:tr>
        <w:trPr>
          <w:trHeight w:val="13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9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мейко, д. 7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8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Освобождения, д. 49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агородная, д. 6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агородная, д. 4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агородная, д. 14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Освобождения, д. 74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36:00Z</dcterms:created>
  <dc:creator>Хохлов</dc:creator>
  <dc:description/>
  <cp:keywords/>
  <dc:language>en-US</dc:language>
  <cp:lastModifiedBy>User</cp:lastModifiedBy>
  <cp:lastPrinted>2022-12-19T08:23:00Z</cp:lastPrinted>
  <dcterms:modified xsi:type="dcterms:W3CDTF">2022-12-27T08:00:00Z</dcterms:modified>
  <cp:revision>7</cp:revision>
  <dc:subject/>
  <dc:title/>
</cp:coreProperties>
</file>