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Псковская область</w:t>
      </w:r>
    </w:p>
    <w:p>
      <w:pPr>
        <w:pStyle w:val="Normal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0.2022  № 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на втор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брания депутатов Остр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седьм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утверждении замест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ей постоян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4  Устава муниципального образования “Островский район”, ст.ст. 49-50 Регламента Островского районного Собрания депутатов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аместителями председателей постоянных комиссий Собрания депутатов Островского район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- заместителем председателя постоянной комиссии по бюджету, налогам, сборам и тарифам –  Никифорова Владимира Анатольевича, депутата по избирательному округу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ем председателя постоянной комиссии  по нормотворческой деятельности и контролю за деятельностью администрации  района, связям с общественностью и межмуниципальному сотрудничеству  -  Белова Александра Ивановича,  депутата по </w:t>
        <w:tab/>
        <w:t>единому избирательному округу список «Роди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местителем председателя постоянной комиссии по социально-экономическому развитию района и муниципальной собственности –  Кренёву Галину Николаевну, депутата по единому избирательному округу список </w:t>
      </w:r>
      <w:r>
        <w:rPr>
          <w:bCs/>
          <w:sz w:val="28"/>
          <w:szCs w:val="28"/>
        </w:rPr>
        <w:t>"СПРАВЕДЛИВАЯ РОССИЯ – ПАТРИОТЫ – ЗА ПРАВДУ"</w:t>
      </w:r>
      <w:r>
        <w:rPr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заместителем председателя постоянной  комиссии по депутатской этике и урегулированию конфликта интересов – Перетятко Ивана Андреевича, депутата по единому избирательному округу список «ЛДПР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 Быстров</w:t>
      </w:r>
    </w:p>
    <w:sectPr>
      <w:type w:val="nextPage"/>
      <w:pgSz w:w="12240" w:h="15840"/>
      <w:pgMar w:left="1800" w:right="108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7:06:00Z</dcterms:created>
  <dc:creator>1</dc:creator>
  <dc:description/>
  <cp:keywords/>
  <dc:language>en-US</dc:language>
  <cp:lastModifiedBy>User</cp:lastModifiedBy>
  <cp:lastPrinted>2022-10-14T08:39:00Z</cp:lastPrinted>
  <dcterms:modified xsi:type="dcterms:W3CDTF">2022-10-14T06:13:00Z</dcterms:modified>
  <cp:revision>25</cp:revision>
  <dc:subject/>
  <dc:title>ПРОЕКТ</dc:title>
</cp:coreProperties>
</file>