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2"/>
          <w:numId w:val="1"/>
        </w:numPr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740" cy="54229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jc w:val="center"/>
        <w:outlineLvl w:val="3"/>
        <w:rPr>
          <w:i/>
          <w:i/>
          <w:iCs/>
        </w:rPr>
      </w:pPr>
      <w:r>
        <w:rPr>
          <w:i/>
          <w:iCs/>
        </w:rPr>
        <w:t>Псковская область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numPr>
          <w:ilvl w:val="0"/>
          <w:numId w:val="1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т 20.06.2022 № 38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о на 63 сессии Собрания депу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ровского района шестого созы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анитарно-эпидемиологической обстановк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Островском районе Пск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условиях пандеми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за 2021 год и 5 мес.2022года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 обсудив информацию </w:t>
      </w:r>
      <w:r>
        <w:rPr>
          <w:rFonts w:eastAsia="Calibri"/>
          <w:sz w:val="28"/>
          <w:szCs w:val="28"/>
        </w:rPr>
        <w:t xml:space="preserve">начальника территориального отдела Управления Федеральной службы по надзору в сфере защиты прав потребителей и благополучия человека по Псковской области   в Островском, Палкинском, Печорском, Пыталовском районах </w:t>
      </w:r>
      <w:r>
        <w:rPr>
          <w:sz w:val="28"/>
          <w:szCs w:val="28"/>
        </w:rPr>
        <w:t>Шаговой Н.И.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 санитарно-эпидемиологической обстановке в Островском районе Псковской области в условиях пандеми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за 2021 год и 5 мес.2022года</w:t>
      </w:r>
      <w:r>
        <w:rPr>
          <w:sz w:val="28"/>
          <w:szCs w:val="28"/>
        </w:rPr>
        <w:t xml:space="preserve">, руководствуясь  статьёй  20  Устава муниципального образования  «Островский район»,  Собрание депутатов Островск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</w:t>
      </w:r>
      <w:r>
        <w:rPr>
          <w:rFonts w:eastAsia="Calibri"/>
          <w:sz w:val="28"/>
          <w:szCs w:val="28"/>
        </w:rPr>
        <w:t xml:space="preserve">начальника территориального отдела Управления Федеральной службы по надзору в сфере защиты прав потребителей и благополучия человека по Псковской области   в Островском, Палкинском, Печорском, Пыталовском районах </w:t>
      </w:r>
      <w:r>
        <w:rPr>
          <w:sz w:val="28"/>
          <w:szCs w:val="28"/>
        </w:rPr>
        <w:t xml:space="preserve">Шаговой Н.И. </w:t>
      </w:r>
      <w:r>
        <w:rPr>
          <w:bCs/>
          <w:sz w:val="28"/>
          <w:szCs w:val="28"/>
        </w:rPr>
        <w:t xml:space="preserve">о санитарно-эпидемиологической обстановке в Островском районе Псковской области в условиях пандеми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за 2021 год и 5 мес.2022года</w:t>
      </w:r>
      <w:r>
        <w:rPr>
          <w:sz w:val="28"/>
          <w:szCs w:val="28"/>
        </w:rPr>
        <w:t xml:space="preserve"> принять к свед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ровского района         </w:t>
        <w:tab/>
        <w:tab/>
        <w:tab/>
        <w:tab/>
        <w:tab/>
        <w:t xml:space="preserve">     Д.М. Быс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ind w:left="72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720" w:hanging="0"/>
        <w:jc w:val="right"/>
        <w:rPr/>
      </w:pPr>
      <w:r>
        <w:rPr/>
        <w:t>Островского района</w:t>
      </w:r>
    </w:p>
    <w:p>
      <w:pPr>
        <w:pStyle w:val="Normal"/>
        <w:ind w:left="720" w:hanging="0"/>
        <w:jc w:val="right"/>
        <w:rPr/>
      </w:pPr>
      <w:r>
        <w:rPr/>
        <w:t>от 20.06.2022 № 3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анитарно-эпидемиологической обстановке в Островском районе Псковской области в условиях пандемии </w:t>
      </w:r>
      <w:r>
        <w:rPr>
          <w:b/>
          <w:bCs/>
          <w:sz w:val="28"/>
          <w:szCs w:val="28"/>
          <w:lang w:val="en-US"/>
        </w:rPr>
        <w:t>covid</w:t>
      </w:r>
      <w:r>
        <w:rPr>
          <w:b/>
          <w:bCs/>
          <w:sz w:val="28"/>
          <w:szCs w:val="28"/>
        </w:rPr>
        <w:t>-19 за 2021 год и 5 мес.2022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еятельность Территориальный отдел Управления Роспотребнадзора по Псковской области в Островском, Палкинском, Печорском, Пыталовском районах (далее ТО) Управления Роспотребнадзора  по Псковской области в 2021 году и текущем 2022 осуществляет в соответствии с Основными направлениями,  планом основных организационных мероприятий, и направлена на решение задач по обеспечению устойчивой и эффективной системы предупреждения, выявления и реагирования на угрозы санитарно-эпидемиологического благополучия в район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ведения об инфекционной и паразитарной заболеваем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стровск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2021 году, по сравнению с 2020 годом, отмечено снижение заболеваемости по 8 формам инфекционных и 1 форме паразитарных болезней (2020г. - по 9 и 2 формам соответственно). Наиболее существенное снижение отмечено по следующим инфекционным нозологиям: ветряная оспа в 9,3 раза, впервые выявленный туберкулез в 2,6 раза, чесотка в 4 раза</w:t>
      </w:r>
    </w:p>
    <w:p>
      <w:pPr>
        <w:pStyle w:val="Normal"/>
        <w:ind w:firstLine="708"/>
        <w:jc w:val="both"/>
        <w:rPr/>
      </w:pPr>
      <w:r>
        <w:rPr/>
        <w:t xml:space="preserve">Наряду со снижением заболеваемости по отдельным нозологиям отмечался рост заболеваемости по сравнению с аналогичным периодом 2020 года острые инфекции верхних дыхательных путей – в 1,5 раза, микроспория – в 2 раза, </w:t>
      </w:r>
      <w:r>
        <w:rPr>
          <w:lang w:val="en-US"/>
        </w:rPr>
        <w:t>COVID</w:t>
      </w:r>
      <w:r>
        <w:rPr/>
        <w:t>-19 в 1,7 раза.</w:t>
      </w:r>
    </w:p>
    <w:p>
      <w:pPr>
        <w:pStyle w:val="Normal"/>
        <w:ind w:firstLine="708"/>
        <w:jc w:val="both"/>
        <w:rPr/>
      </w:pPr>
      <w:r>
        <w:rPr/>
        <w:t xml:space="preserve">В 2021 году в Островском районе зарегистрировано 12859 случаев инфекционных и паразитарных заболеваний, что 1,72 раз больше чем в 2020году (7472 случая).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трые инфекции верхних дыхательных пу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дущее место в структуре инфекционных и паразитарных болезней в 2021 году, как и в предыдущие годы, занимают острые инфекции верхних дыхательных путей множественной и неуточненной локализации (ОРВИ).</w:t>
      </w:r>
    </w:p>
    <w:p>
      <w:pPr>
        <w:pStyle w:val="Normal"/>
        <w:ind w:firstLine="708"/>
        <w:jc w:val="both"/>
        <w:rPr/>
      </w:pPr>
      <w:r>
        <w:rPr/>
        <w:t>В 2021 году ОРВИ переболело 36,65% населения района, зарегистрировано 10370 случаев, показатель заболеваемости составил 36658,6 на 100 тыс. населения. В возрастной структуре заболеваемости продолжали превалировать дети до 17 лет, в 2021 году их доля составила 64,4%. В 2021году максимальная заболеваемость наблюдалась в возрастной группе 3-6 лет у детей, посещающих детские дошкольные учреждения.</w:t>
      </w:r>
    </w:p>
    <w:p>
      <w:pPr>
        <w:pStyle w:val="Normal"/>
        <w:ind w:firstLine="708"/>
        <w:jc w:val="both"/>
        <w:rPr/>
      </w:pPr>
      <w:r>
        <w:rPr/>
        <w:t xml:space="preserve">Заболеваемость гриппом в 2021 году, как и в 2020 не регистрировалась. </w:t>
      </w:r>
    </w:p>
    <w:p>
      <w:pPr>
        <w:pStyle w:val="Normal"/>
        <w:ind w:firstLine="708"/>
        <w:jc w:val="both"/>
        <w:rPr/>
      </w:pPr>
      <w:r>
        <w:rPr/>
        <w:t>При подготовке к эпидсезону 2021-2022гг было привито 10930 человек (38,6 % от численности населения), в том числе привиты 2880 детей. В эпидсезон 2020-2021гг было привито 14024 человек (49,2 % от численности населения), в том числе привиты 3190 детей.   В эпидсезон 2019-2020гг было привито 12890 человек (44,9 % от численности населения), в том числе привиты 2210 детей. В эпидсезон 2018-2019гг было привито 11594 человека (39,7 % от численности населения), в том числе привиты 2104 ребенка. В 2022 году запланировано обеспечить охват прививками населения против гриппа не ниже 60%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 рамках Всероссийских «горячих линий» по ОРВИ, гриппу и вакцинопрофилактики специалистами территориального отдела Управления Роспотребнадзора были проведены консультации по вопросам профилактики гриппа и ОРВИ. </w:t>
      </w:r>
    </w:p>
    <w:p>
      <w:pPr>
        <w:pStyle w:val="Normal"/>
        <w:widowControl w:val="false"/>
        <w:tabs>
          <w:tab w:val="clear" w:pos="708"/>
          <w:tab w:val="left" w:pos="858" w:leader="none"/>
          <w:tab w:val="left" w:pos="3544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Заболеваемость </w:t>
      </w:r>
      <w:r>
        <w:rPr>
          <w:i/>
        </w:rPr>
        <w:t>внебольничными пневмониями</w:t>
      </w:r>
      <w:r>
        <w:rPr/>
        <w:t xml:space="preserve"> (ВП) снизилась в 1,6 раз по сравнению с аналогичным периодом 2020г. и составила 908,5 на 100 тысяч населения (зарегистрировано 257 случаев пневмоний, все они вирусного происхождения). </w:t>
      </w:r>
    </w:p>
    <w:p>
      <w:pPr>
        <w:pStyle w:val="Normal"/>
        <w:ind w:firstLine="708"/>
        <w:jc w:val="both"/>
        <w:rPr/>
      </w:pPr>
      <w:r>
        <w:rPr/>
        <w:t xml:space="preserve">В 2020 году было зарегистрировано 423 ВП, из неё: 361 - это вирусная пневмония и 11 бактериальная). Учет этиологии ВП проводится по группам возбудителей, которые подразделяются на вирусные и бактериальные, в том числе пневмококковые. </w:t>
      </w:r>
    </w:p>
    <w:p>
      <w:pPr>
        <w:pStyle w:val="Normal"/>
        <w:ind w:firstLine="708"/>
        <w:jc w:val="both"/>
        <w:rPr/>
      </w:pPr>
      <w:r>
        <w:rPr/>
        <w:t>В 2019 году вирусные и бактериальные пневмонии не регистрировались. Рост внебольничных пневмоний, в т.ч. вирусных в 2021 году связан с заболеваемостью новой коронавирусной инфекцией SARS-CoV-2. </w:t>
      </w:r>
    </w:p>
    <w:p>
      <w:pPr>
        <w:pStyle w:val="Normal"/>
        <w:ind w:firstLine="708"/>
        <w:jc w:val="both"/>
        <w:rPr/>
      </w:pPr>
      <w:r>
        <w:rPr/>
        <w:t xml:space="preserve">Все случаи ВП зарегистрированы среди взрослого населения, однако, групповые заболевания не выявляются. </w:t>
      </w:r>
    </w:p>
    <w:p>
      <w:pPr>
        <w:pStyle w:val="Normal"/>
        <w:ind w:firstLine="708"/>
        <w:jc w:val="both"/>
        <w:rPr/>
      </w:pPr>
      <w:r>
        <w:rPr/>
        <w:t>В соответствии с рекомендациями организовано лабораторное обследование госпитализированных больных ВП на вирусы гриппа и на новую коронавирусную инфекцию SARS-CoV-2. 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 5 месяцев текущего года заболеваемость </w:t>
      </w:r>
      <w:r>
        <w:rPr>
          <w:b/>
          <w:i/>
        </w:rPr>
        <w:t>внебольничными пневмониями</w:t>
      </w:r>
      <w:r>
        <w:rPr>
          <w:b/>
        </w:rPr>
        <w:t xml:space="preserve"> (ВП) снизилась в 7,3 раз по сравнению с аналогичным периодом 2021г. и составила 60,0 на 100 тысяч населения (зарегистрировано 17 случаев пневмоний, все они вирусного происхождения). В 2021 году за 5 месяцев было зарегистрировано 125 случаев ВП, вирусного происхождения или 439,1 на 100 тыс.насе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болеваемость </w:t>
      </w:r>
      <w:r>
        <w:rPr>
          <w:lang w:val="en-US"/>
        </w:rPr>
        <w:t>COVID</w:t>
      </w:r>
      <w:r>
        <w:rPr/>
        <w:t xml:space="preserve">-19 увеличилась в 2021 году в 1,7 раза по сравнению с аналогичным периодом 2020г. и составила 7140,8 на 100 тысяч населения.  В 2021 году в районе зарегистрировано 2020 случаев новой </w:t>
      </w:r>
      <w:r>
        <w:rPr>
          <w:b/>
          <w:i/>
        </w:rPr>
        <w:t>коронавирусной инфекции</w:t>
      </w:r>
      <w:r>
        <w:rPr/>
        <w:t xml:space="preserve"> SARS-CoV-2. В возрастной структуре заболеваемости превалирует взрослое население, в 2021 году их доля составила 91,7%.  В 2021 году зарегистрировано 5 вспышек, с числом пострадавших 61 человек, в том числе 12 детей:</w:t>
      </w:r>
    </w:p>
    <w:p>
      <w:pPr>
        <w:pStyle w:val="Normal"/>
        <w:ind w:firstLine="708"/>
        <w:jc w:val="both"/>
        <w:rPr/>
      </w:pPr>
      <w:r>
        <w:rPr/>
        <w:t>- Свято-Введенский женский монастырь, число пострадавших – 14 человек;</w:t>
      </w:r>
    </w:p>
    <w:p>
      <w:pPr>
        <w:pStyle w:val="Normal"/>
        <w:ind w:firstLine="708"/>
        <w:jc w:val="both"/>
        <w:rPr/>
      </w:pPr>
      <w:r>
        <w:rPr/>
        <w:t>- ГБОУ «Центр специального образования № 2», число пострадавших – 16 человек, из них 12 детей;</w:t>
      </w:r>
    </w:p>
    <w:p>
      <w:pPr>
        <w:pStyle w:val="Normal"/>
        <w:ind w:firstLine="708"/>
        <w:jc w:val="both"/>
        <w:rPr/>
      </w:pPr>
      <w:r>
        <w:rPr/>
        <w:t>- ГБУЗ «Островская МБ» (терапевтическое отделение), число пострадавших – 10 человек;</w:t>
      </w:r>
    </w:p>
    <w:p>
      <w:pPr>
        <w:pStyle w:val="Normal"/>
        <w:ind w:firstLine="708"/>
        <w:jc w:val="both"/>
        <w:rPr/>
      </w:pPr>
      <w:r>
        <w:rPr/>
        <w:t>- ГБУСО «Дарьинский психоневрологический интернат», число пострадавших – 11 человек;</w:t>
      </w:r>
    </w:p>
    <w:p>
      <w:pPr>
        <w:pStyle w:val="Normal"/>
        <w:ind w:firstLine="708"/>
        <w:jc w:val="both"/>
        <w:rPr/>
      </w:pPr>
      <w:r>
        <w:rPr/>
        <w:t>- ООО «АБ Мед», число пострадавших – 10 челов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20 году в районе было зарегистрировано 1124 случая новой </w:t>
      </w:r>
      <w:r>
        <w:rPr>
          <w:b/>
          <w:i/>
        </w:rPr>
        <w:t>коронавирусной инфекции</w:t>
      </w:r>
      <w:r>
        <w:rPr/>
        <w:t xml:space="preserve"> SARS-CoV-2.  Зарегистрировано 4 вспышки, с числом пострадавших 90 человек, в том числе 20 де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21 году проводились профилактические прививки по эпидемическим показаниям против новой коронавирусной инфекции (</w:t>
      </w:r>
      <w:r>
        <w:rPr>
          <w:lang w:val="en-US"/>
        </w:rPr>
        <w:t>COVID</w:t>
      </w:r>
      <w:r>
        <w:rPr/>
        <w:t>-19). В рамках прививочной кампании было привито 13311 человек, что составило 47,0% от всего населения района и 57,6% от взрослого населения. Достигнутые показатели охвата вакцинацией не позволяют сформировать коллективный иммунитет. В 2022 году необходимо продолжать прививочную кампанию, чтобы обеспечить охват прививками населения против коронавирусной инфекции не ниже 8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За пять месяцев 2022 года в районе заболеваемость </w:t>
      </w:r>
      <w:r>
        <w:rPr>
          <w:b/>
          <w:lang w:val="en-US"/>
        </w:rPr>
        <w:t>COVID</w:t>
      </w:r>
      <w:r>
        <w:rPr>
          <w:b/>
        </w:rPr>
        <w:t>-19 увеличилась в 2,7 раза по сравнению с аналогичным периодом 2021г. и составила 6486,8 на 100 тысяч населения- 1835 случаев, в том числе 14 случаев у детей от 0-17 лет (673 случая, в т.ч. 27 случаев у детей от 0-17 лет или 2364,1 на 100 тыс.населения - 2021 г.).  Вспышки не регистрировались. В 2021 году за аналогичный период было зарегистрировано 3 вспышки, с числом пострадавших 40 человек, в т.ч. 12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районе проводится иммунизация против коронавирусной инфекции. На 07.06.2022 года в районе закончили курс вакцинации вакциной Гам-Ковид-Вак 12038 человек, ЭпиВакКороной 758 человек, КовиВак 226 человек, Спутником лайт вакцинировались 4200 человек, ревакцинировалось 3224 человека. Охват вакцинацией всего населения района составил 60,8% от всего населе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ктивно проводится иммунизация против </w:t>
      </w:r>
      <w:r>
        <w:rPr>
          <w:i/>
        </w:rPr>
        <w:t>пневмококковой инфекции</w:t>
      </w:r>
      <w:r>
        <w:rPr/>
        <w:t xml:space="preserve"> как детей в рамках национального календаря профилактических прививок, так и взрослого населения из групп риска. </w:t>
      </w:r>
    </w:p>
    <w:p>
      <w:pPr>
        <w:pStyle w:val="Normal"/>
        <w:ind w:firstLine="708"/>
        <w:jc w:val="both"/>
        <w:rPr/>
      </w:pPr>
      <w:r>
        <w:rPr/>
        <w:t>Так, в 2021 году вакцинировано против пневмококковой инфекции 430 человека, из них 190 детей. Получили ревакцинацию 179 человек. Всего с 2014 года в районе вакцинировано против пневмококковой инфекции 1979 человек, в том числе 1070 детей, ревакцинировано 1378 человек.</w:t>
      </w:r>
    </w:p>
    <w:p>
      <w:pPr>
        <w:pStyle w:val="Normal"/>
        <w:ind w:firstLine="708"/>
        <w:jc w:val="both"/>
        <w:rPr/>
      </w:pPr>
      <w:r>
        <w:rPr/>
        <w:t>В 2021 году показатель своевременности охвата вакцинацией профилактическими прививками против пневмококковой инфекции в 12 месяцев составил 95,2%, ревакцинацией в 24 месяца – 85,4%.</w:t>
      </w:r>
    </w:p>
    <w:p>
      <w:pPr>
        <w:pStyle w:val="Normal"/>
        <w:ind w:firstLine="708"/>
        <w:jc w:val="both"/>
        <w:rPr/>
      </w:pPr>
      <w:r>
        <w:rPr/>
        <w:t>Широкомасштабная иммунизация населения против пневмококковых инфекций является важным аспектом профилактики тяжелых поражений органов дыхания и других систем у детей и взросл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21 году продолжилось снижение заболеваемости </w:t>
      </w:r>
      <w:r>
        <w:rPr>
          <w:b/>
          <w:i/>
        </w:rPr>
        <w:t>туберкулезом</w:t>
      </w:r>
      <w:r>
        <w:rPr/>
        <w:t xml:space="preserve">. В 2021 году зарегистрировано 3 новых случая заболеваемости туберкулезом, показатель заболеваемости составил 10,6 на 100 тысяч населения. В 2020 году зарегистрировано 8 новых случаев заболеваемости туберкулезом, показатель заболеваемости составил 28,1 на 100 тыс. населения, в 2019 году 9 случаев или 31,3 на 100 тыс. населения. </w:t>
      </w:r>
    </w:p>
    <w:p>
      <w:pPr>
        <w:pStyle w:val="Normal"/>
        <w:ind w:firstLine="708"/>
        <w:jc w:val="both"/>
        <w:rPr/>
      </w:pPr>
      <w:r>
        <w:rPr/>
        <w:t xml:space="preserve">За 5 месяцев 2022 года зарегистрировано 2 случая впервые выявленного </w:t>
      </w:r>
      <w:r>
        <w:rPr>
          <w:b/>
        </w:rPr>
        <w:t>туберкулеза,</w:t>
      </w:r>
      <w:r>
        <w:rPr/>
        <w:t xml:space="preserve"> показатель заболеваемости составил 7,0 на 100 тысяч населения. В 2021 году за аналогичный период туберкулез не регистрировался.</w:t>
      </w:r>
    </w:p>
    <w:p>
      <w:pPr>
        <w:pStyle w:val="Normal"/>
        <w:ind w:firstLine="708"/>
        <w:jc w:val="both"/>
        <w:rPr/>
      </w:pPr>
      <w:r>
        <w:rPr/>
        <w:t xml:space="preserve">Основная работа территориального отдела Управления Роспотребнадзора по профилактике туберкулеза направлена на улучшение организации и проведения мероприятий по раннему выявлению больных туберкулезом и повышение эффективности противотуберкулезных мероприятий в очагах туберкулезной инфекции. </w:t>
      </w:r>
    </w:p>
    <w:p>
      <w:pPr>
        <w:pStyle w:val="Normal"/>
        <w:ind w:firstLine="708"/>
        <w:jc w:val="both"/>
        <w:rPr/>
      </w:pPr>
      <w:r>
        <w:rPr/>
        <w:t xml:space="preserve">Ежегодный охват своевременной вакцинацией против туберкулеза составляет более 96,2 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21 году зарегистрировано 25 случаев </w:t>
      </w:r>
      <w:r>
        <w:rPr>
          <w:b/>
          <w:i/>
        </w:rPr>
        <w:t>ветряной оспы</w:t>
      </w:r>
      <w:r>
        <w:rPr/>
        <w:t>, из них 23 или 92% у детей до 17 лет. В группе детей 3-6 лет регистрируются 32% случаев, 4% – у детей первого года жизни и 4% – у детей в возрасте 1—2 лет. Большая заболеваемость зарегистрирована в возрастной группе 3-6 лет (32 %). Заболеваемость в данной возрастной группе определяет многолетнюю цикличность эпидемического процесса ветряной оспы.</w:t>
      </w:r>
    </w:p>
    <w:p>
      <w:pPr>
        <w:pStyle w:val="Normal"/>
        <w:ind w:firstLine="708"/>
        <w:jc w:val="both"/>
        <w:rPr/>
      </w:pPr>
      <w:r>
        <w:rPr/>
        <w:t>У детей до 17 лет заболеваемость ветряной оспой снизилась с 4228,9 в 2020 году до 441,1 на 100 тыс. детей в 2021году. Основное число заболевших в 2021году, так же, как и в 2020 году, составляют дети – 92 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болеваемость </w:t>
      </w:r>
      <w:r>
        <w:rPr>
          <w:b/>
          <w:i/>
        </w:rPr>
        <w:t>острыми кишечными инфекциями</w:t>
      </w:r>
      <w:r>
        <w:rPr/>
        <w:t xml:space="preserve"> (ОКИ) </w:t>
      </w:r>
      <w:r>
        <w:rPr>
          <w:b/>
          <w:i/>
        </w:rPr>
        <w:t>неустановленной этиологии</w:t>
      </w:r>
      <w:r>
        <w:rPr/>
        <w:t xml:space="preserve"> увеличилась в 1,1 раза по сравнению с 2020 годом и составила 176,7 на 100 тыс.населения, (154,5 в 2020 году)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болеваемость </w:t>
      </w:r>
      <w:r>
        <w:rPr>
          <w:b/>
          <w:i/>
        </w:rPr>
        <w:t>острыми кишечными инфекциями</w:t>
      </w:r>
      <w:r>
        <w:rPr>
          <w:b/>
        </w:rPr>
        <w:t xml:space="preserve"> (ОКИ) в Островском районе увеличилась в 3,2 раза по сравнению с 5 месяцами 2021 года и составила 208,5 на 100 тыс.населения -59 случаев (18 случаев или 63,2 на 100 тыс.населения в 2021г.)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2016 года по Постановлению Главного государственного санитарного врача по Псковской области организовано лабораторное обследование на вирусные кишечные инфекции сотрудников детских оздоровительных организаций перед поступлением на работу. С 2017 года эта работа продолжалась в соответствии с изменениями, внесенными в санитарные правила «Профилактика острых кишечных инфекций».  С 01 сентября 2021 года работа проводится в соответствии с Санитарными правилами и нормами СанПиН 3.3686-21 «Санитарно-эпидемиологические требования по профилактике инфекционных болезней».</w:t>
      </w:r>
    </w:p>
    <w:p>
      <w:pPr>
        <w:pStyle w:val="Normal"/>
        <w:tabs>
          <w:tab w:val="clear" w:pos="708"/>
          <w:tab w:val="left" w:pos="5552" w:leader="none"/>
        </w:tabs>
        <w:jc w:val="both"/>
        <w:rPr/>
      </w:pPr>
      <w:r>
        <w:rPr/>
        <w:t xml:space="preserve">           </w:t>
      </w:r>
      <w:r>
        <w:rPr/>
        <w:t>С 2019 года Постановлением Главного государственного санитарного врача по Псковской области № 8 от 23.05.2019г., Постановлением Главного государственного санитарного врача по Псковской области № 2 от 02.02.2021г. «О порядке проведения обследований на носительство возбудителей кишечных инфекций работников декретированных профессий Псковской области» введено лабораторное обследование с целью выявления возбудителей острых кишечных инфекций бактериальной и вирусной этиологии сотрудников образовательных учреждений, обеспечивающих питание школьников, ежегодно перед началом учебного года.</w:t>
      </w:r>
    </w:p>
    <w:p>
      <w:pPr>
        <w:pStyle w:val="Normal"/>
        <w:tabs>
          <w:tab w:val="clear" w:pos="708"/>
          <w:tab w:val="left" w:pos="555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ОКИ установленной этиологии</w:t>
      </w:r>
      <w:r>
        <w:rPr/>
        <w:t xml:space="preserve"> в 2021 году не регистрировались. В 2020 году в структуре ОКИ установленной этиологии 100% случаев заболеваний приходилось на ОКИ вирусной этиологии (рота- и норовирусные инфекции). Регистрируемая заболеваемость </w:t>
      </w:r>
      <w:r>
        <w:rPr>
          <w:i/>
        </w:rPr>
        <w:t>ротавирусной инфекцией</w:t>
      </w:r>
      <w:r>
        <w:rPr/>
        <w:t xml:space="preserve"> (РВИ) в 2020 году составила 3,5 на 100 тысяч населения.</w:t>
      </w:r>
    </w:p>
    <w:p>
      <w:pPr>
        <w:pStyle w:val="Normal"/>
        <w:ind w:firstLine="708"/>
        <w:jc w:val="both"/>
        <w:rPr/>
      </w:pPr>
      <w:r>
        <w:rPr>
          <w:b/>
        </w:rPr>
        <w:t>Заболеваемость</w:t>
      </w:r>
      <w:r>
        <w:rPr>
          <w:b/>
          <w:i/>
        </w:rPr>
        <w:t xml:space="preserve"> ОКИ установленной этиологии </w:t>
      </w:r>
      <w:r>
        <w:rPr>
          <w:b/>
        </w:rPr>
        <w:t>за 5 месяцев 2022г.</w:t>
      </w:r>
      <w:r>
        <w:rPr/>
        <w:t xml:space="preserve">  увеличились </w:t>
      </w:r>
      <w:r>
        <w:rPr>
          <w:b/>
        </w:rPr>
        <w:t>в 3 раза- 3 случая или 10,6 на 100 тыс.населения, 2 случаи вирусной этиологии (ротавирусная инфекция) и 1 случай бактериальной инфекции. ОКИ установленной этиологии в 2021 году не регистрировали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Заболеваемость </w:t>
      </w:r>
      <w:r>
        <w:rPr>
          <w:b/>
          <w:i/>
        </w:rPr>
        <w:t>бактериальной дизентерией</w:t>
      </w:r>
      <w:r>
        <w:rPr/>
        <w:t xml:space="preserve"> в 2021, 2020, 2019, в 2018 годах не регистрировалась. В предыдущие годы заболеваемость регистрировалась в 2017 г.- 1 случай или 3,4 на 100 тыс. населения, в 2016 г.- 17 случаев или 57,6 на 100 тыс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2021, 2020 годах заболеваемость </w:t>
      </w:r>
      <w:r>
        <w:rPr>
          <w:b/>
          <w:i/>
        </w:rPr>
        <w:t>сальмонеллезом</w:t>
      </w:r>
      <w:r>
        <w:rPr/>
        <w:t xml:space="preserve"> не регистрировалась. В 2019 году было зарегистрировано 2 случая заболеваемости сальмонеллезом. Показатель заболеваемости составил 6,97 на 100 тыс. населения, в 2018 году- 3 случая или 10,4 на 100 тыс. на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21, 2020 годах на территории района случаев </w:t>
      </w:r>
      <w:r>
        <w:rPr>
          <w:b/>
          <w:i/>
        </w:rPr>
        <w:t>полиомиелита</w:t>
      </w:r>
      <w:r>
        <w:rPr/>
        <w:t>, вызванных диким вирусом, а также случаев вакциноассоциированного полиомиелита не зарегистрировано.</w:t>
      </w:r>
    </w:p>
    <w:p>
      <w:pPr>
        <w:pStyle w:val="Normal"/>
        <w:ind w:firstLine="708"/>
        <w:jc w:val="both"/>
        <w:rPr/>
      </w:pPr>
      <w:r>
        <w:rPr/>
        <w:t xml:space="preserve">В области организована и эффективно функционирует многоуровневая система надзора за иммунопрофилактикой полиомиелита. </w:t>
      </w:r>
    </w:p>
    <w:p>
      <w:pPr>
        <w:pStyle w:val="Normal"/>
        <w:ind w:firstLine="708"/>
        <w:jc w:val="both"/>
        <w:rPr/>
      </w:pPr>
      <w:r>
        <w:rPr/>
        <w:t>Анализ охвата прививками против полиомиелита в районе показал, что прививками охвачено 95,1% детского населения. В 2021 году показатель своевременности охвата вакцинацией профилактическими прививками против полиомиелита в 12 месяцев составил 96,4%, ревакцинацией в 24 месяца – 87,8%.</w:t>
      </w:r>
    </w:p>
    <w:p>
      <w:pPr>
        <w:pStyle w:val="Normal"/>
        <w:ind w:firstLine="708"/>
        <w:jc w:val="both"/>
        <w:rPr/>
      </w:pPr>
      <w:r>
        <w:rPr/>
        <w:t xml:space="preserve">За 2021 год в рамках национального календаря профилактических прививок привито против полиомиелита в районе 818 детей. 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01.2021 года в районе не привито против полиомиелита 94 ребенка, в том числе по причине отказов родителей – 80, по причине медицинских отводов – 14. </w:t>
      </w:r>
    </w:p>
    <w:p>
      <w:pPr>
        <w:pStyle w:val="Normal"/>
        <w:ind w:firstLine="708"/>
        <w:jc w:val="both"/>
        <w:rPr/>
      </w:pPr>
      <w:r>
        <w:rPr/>
        <w:t xml:space="preserve">Организована работа по выявлению, обследованию и иммунизации мигрантов, кочующих групп населения. Надзор за прибывшими в область из эндемичных по полиомиелиту территорий осуществляется в соответствии с действующими нормативными документами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стигнуто выраженное снижение активности эпидемического процесса, проявляющегося острыми формами </w:t>
      </w:r>
      <w:r>
        <w:rPr>
          <w:b/>
          <w:i/>
        </w:rPr>
        <w:t>вирусных гепатитов В и С</w:t>
      </w:r>
      <w:r>
        <w:rPr/>
        <w:t xml:space="preserve">, </w:t>
      </w:r>
      <w:r>
        <w:rPr>
          <w:b/>
          <w:i/>
        </w:rPr>
        <w:t>хроническими гепатитами.</w:t>
      </w:r>
      <w:r>
        <w:rPr/>
        <w:t xml:space="preserve"> Заболеваемость острым гепатитом С и В, хроническими гепатитами не регистрировалась с 2016 года.</w:t>
      </w:r>
    </w:p>
    <w:p>
      <w:pPr>
        <w:pStyle w:val="Normal"/>
        <w:ind w:firstLine="708"/>
        <w:jc w:val="both"/>
        <w:rPr/>
      </w:pPr>
      <w:r>
        <w:rPr/>
        <w:t>Благодаря проводимой плановой иммунизации против гепатита В заболеваемость среди детей до 17 лет не регистрируется.</w:t>
      </w:r>
    </w:p>
    <w:p>
      <w:pPr>
        <w:pStyle w:val="Normal"/>
        <w:ind w:firstLine="708"/>
        <w:jc w:val="both"/>
        <w:rPr/>
      </w:pPr>
      <w:r>
        <w:rPr/>
        <w:t xml:space="preserve">В 2021 году вакцинировано против гепатита В 304 человека, в том числе 190 детей (в 2020 г. вакцинировано 290 человек, в т.ч. 190 детей). </w:t>
      </w:r>
    </w:p>
    <w:p>
      <w:pPr>
        <w:pStyle w:val="Normal"/>
        <w:ind w:firstLine="708"/>
        <w:jc w:val="both"/>
        <w:rPr/>
      </w:pPr>
      <w:r>
        <w:rPr/>
        <w:t>В районе поддерживается высокий уровень своевременности охвата вакцинацией против гепатита В детей по достижении 12 месяцев, в 2021 году данный показатель составил 96,4 % (в 2020г.– 95,6%).</w:t>
      </w:r>
    </w:p>
    <w:p>
      <w:pPr>
        <w:pStyle w:val="Normal"/>
        <w:ind w:firstLine="708"/>
        <w:jc w:val="both"/>
        <w:rPr/>
      </w:pPr>
      <w:r>
        <w:rPr/>
        <w:t>Продолжается работа по иммунизации взрослого населения против гепатита В. Охват прививками в возрасте от 18 до 59 лет составляет 99,0%, в том числе в возрасте от 18 до 35 лет – 100%, в возрасте от 36 до 59 лет – 98,2%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Динамика заболеваемости </w:t>
      </w:r>
      <w:r>
        <w:rPr>
          <w:b/>
          <w:i/>
        </w:rPr>
        <w:t>гепатитом А</w:t>
      </w:r>
      <w:r>
        <w:rPr/>
        <w:t xml:space="preserve"> имеет тенденцию к снижению. В 2021, 2020, 2019 годах заболеваемость не регистрировалась. В 2018 году зарегистрирован 1 случай или 3,4 на 100 тыс. населения, в 2017 году- 2 случая или 6,8 на 100 тыс. населения.</w:t>
      </w:r>
    </w:p>
    <w:p>
      <w:pPr>
        <w:pStyle w:val="Normal"/>
        <w:ind w:firstLine="708"/>
        <w:jc w:val="both"/>
        <w:rPr/>
      </w:pPr>
      <w:r>
        <w:rPr/>
        <w:t>Одним из основных мероприятий по профилактике гепатита А, а также локализации и ликвидации очагов является иммунизация. В 2017 году в школьном очаге было привито 17 человек, в т.ч. 15 детей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В 2021, 2020, 2019 годах заболевания </w:t>
      </w:r>
      <w:r>
        <w:rPr>
          <w:b/>
          <w:i/>
        </w:rPr>
        <w:t xml:space="preserve">корью </w:t>
      </w:r>
      <w:r>
        <w:rPr/>
        <w:t>не регистрировались. Последние случаи кори (6) были зарегистрированы в районе в 2014 году.  В целом в районе привито против кори 4880 детей и 22757 взрослых. В районе достигнуты и поддерживаются нормативные показатели охвата детей иммунизацией против кори. В 2021 году показатель своевременности охвата вакцинацией против кори в 24 месяца составил 95,2% (2020г.– 96,3%). Ревакцинацию против кори в 6 лет получили 95,2% детей (2020г.– 92,8%).</w:t>
      </w:r>
    </w:p>
    <w:p>
      <w:pPr>
        <w:pStyle w:val="Normal"/>
        <w:ind w:firstLine="708"/>
        <w:jc w:val="both"/>
        <w:rPr/>
      </w:pPr>
      <w:r>
        <w:rPr/>
        <w:t>Охват профилактическими прививками против кори детей в возрасте 1 года в 2021 году составил 95,2%, (2020г.-  95,6 %).  В 2021 году охват ревакцинацией против кори лиц в возрастной группе 18-35 лет составил 99,9%, 36 – 59 лет – 96,4%, 60 лет и старше – 99,9%. В 2020 оду охват ревакцинацией против кори лиц в возрастной группе 18-35 лет составил 99,9%, 36 – 59 лет – 99,3%, 60 лет и старше – 99,9%. В 2019 году охват ревакцинацией против кори лиц в возрастной группе 18-35 лет составил 99,9%, 36 – 59 лет – 95,2%, 60 лет и старше – 99,3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болеваний </w:t>
      </w:r>
      <w:r>
        <w:rPr>
          <w:b/>
          <w:i/>
        </w:rPr>
        <w:t>краснухой</w:t>
      </w:r>
      <w:r>
        <w:rPr/>
        <w:t xml:space="preserve"> в 2021 году, как и в 2020, 2019 годах не зарегистрировано. В области организовано и проводится обязательное лабораторное исследование каждого случая, подозрительного на краснуху, на наличие вирусспецифических IgM-антител.</w:t>
      </w:r>
    </w:p>
    <w:p>
      <w:pPr>
        <w:pStyle w:val="Normal"/>
        <w:ind w:firstLine="708"/>
        <w:jc w:val="both"/>
        <w:rPr/>
      </w:pPr>
      <w:r>
        <w:rPr/>
        <w:t>В 2021 году в районе иммунизацию против краснухи получили 448 человек.</w:t>
      </w:r>
    </w:p>
    <w:p>
      <w:pPr>
        <w:pStyle w:val="Normal"/>
        <w:ind w:firstLine="708"/>
        <w:jc w:val="both"/>
        <w:rPr/>
      </w:pPr>
      <w:r>
        <w:rPr/>
        <w:t xml:space="preserve">В 2021 году показатель охвата вакцинацией в возрасте 1 года составил 95,2% (2020г.–95,6%), показатель своевременности охвата профилактическими прививками против краснухи в 24 месяца составил 95,2% (2020г. – 96,3%).  </w:t>
      </w:r>
    </w:p>
    <w:p>
      <w:pPr>
        <w:pStyle w:val="Normal"/>
        <w:ind w:firstLine="708"/>
        <w:jc w:val="both"/>
        <w:rPr/>
      </w:pPr>
      <w:r>
        <w:rPr/>
        <w:t>Ежегодно осуществляется вакцинация ранее не привитых и ревакцинация однократно привитых женщин от 18 до 25 лет (включительно), не получивших ранее вакцинацию в рамках Национального календаря прививок, не болевших и не имеющих сведений о прививках против краснух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болеваний </w:t>
      </w:r>
      <w:r>
        <w:rPr>
          <w:b/>
          <w:i/>
        </w:rPr>
        <w:t>эпидемическим паротитом</w:t>
      </w:r>
      <w:r>
        <w:rPr/>
        <w:t xml:space="preserve"> в 2021, 2020, 2019 годах не зарегистрировано. Улучшение эпидемиологической обстановки по данной инфекции связано, в первую очередь, с успехом в проведении вакцинопрофилактики.</w:t>
      </w:r>
    </w:p>
    <w:p>
      <w:pPr>
        <w:pStyle w:val="Normal"/>
        <w:ind w:firstLine="708"/>
        <w:jc w:val="both"/>
        <w:rPr/>
      </w:pPr>
      <w:r>
        <w:rPr/>
        <w:t>В 2021 году вакцинировано против эпидемического паротита 198 и ревакцинировано 250 человек.</w:t>
      </w:r>
    </w:p>
    <w:p>
      <w:pPr>
        <w:pStyle w:val="Normal"/>
        <w:ind w:firstLine="708"/>
        <w:jc w:val="both"/>
        <w:rPr/>
      </w:pPr>
      <w:r>
        <w:rPr/>
        <w:t xml:space="preserve">Охват детей профилактическими прививками против эпидемического паротита в возрасте 1 года в 2021 году составил 95,2% (2020г. – 95,6%). Показатель своевременности охвата прививками в 24 месяца составил 95,2% (2020г. – 96,3 %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В 2021 году, как и во все предыдущие годы, заболевания </w:t>
      </w:r>
      <w:r>
        <w:rPr>
          <w:b/>
          <w:i/>
        </w:rPr>
        <w:t>дифтерией</w:t>
      </w:r>
      <w:r>
        <w:rPr/>
        <w:t xml:space="preserve"> в районе не регистрировались, что свидетельствует о стабилизации эпидемического процесса. </w:t>
      </w:r>
    </w:p>
    <w:p>
      <w:pPr>
        <w:pStyle w:val="Normal"/>
        <w:ind w:firstLine="708"/>
        <w:jc w:val="both"/>
        <w:rPr/>
      </w:pPr>
      <w:r>
        <w:rPr/>
        <w:t>В результате реализации мероприятий региональной программы «Вакцинопрофилактика» в районе достигнут высокий уровень охвата населения профилактическими прививками против дифтерии и, прежде всего, детей в установленные Национальным календарем сроки. Охват плановой иммунизацией против дифтерии в рамках Национального календаря прививок детей и взрослого населения составил 96,4-99,3 %. Показатель своевременности охвата прививками в 12 месяцев составил 95,6% (2020г. – 96,4 %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В течение последних лет </w:t>
      </w:r>
      <w:r>
        <w:rPr>
          <w:b/>
          <w:i/>
        </w:rPr>
        <w:t>коклюш</w:t>
      </w:r>
      <w:r>
        <w:rPr/>
        <w:t xml:space="preserve"> в районе не регистрируется, последний случай был зарегистрирован в 2013 году. В целом в районе показатель своевременности охвата вакцинацией против коклюша детей в возрасте 12 месяцев составил 96,4% (2020г. -95,6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болеваемость </w:t>
      </w:r>
      <w:r>
        <w:rPr>
          <w:b/>
          <w:i/>
        </w:rPr>
        <w:t>менингококковой инфекцией</w:t>
      </w:r>
      <w:r>
        <w:rPr/>
        <w:t xml:space="preserve"> с 2003 года имеет выраженную тенденцию к снижению, последний случай регистрировался в 2012 год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2016-2021 гг. по ряду </w:t>
      </w:r>
      <w:r>
        <w:rPr>
          <w:b/>
          <w:i/>
        </w:rPr>
        <w:t>природно-очаговых болезней</w:t>
      </w:r>
      <w:r>
        <w:rPr/>
        <w:t xml:space="preserve"> либо сохранилась тенденция к снижению заболеваемости, либо регистрировались циклические колебания. Динамика заболеваемости связана, как с проводимыми противоэпидемическими (профилактическими) мероприятиями, так и изменениями, происходящими в природных очагах этих инфекций (колебания численности переносчиков, резервуарных хозяев, прокормителей и т. д.), а также с социальными факторами - масштабы и интенсивность нахождения населения на территориях природных очагов (посещение и проживание на эндемичных территориях), обусловливающие контакты населения с источниками инфекций. </w:t>
      </w:r>
    </w:p>
    <w:p>
      <w:pPr>
        <w:pStyle w:val="Normal"/>
        <w:ind w:firstLine="709"/>
        <w:jc w:val="both"/>
        <w:rPr/>
      </w:pPr>
      <w:r>
        <w:rPr/>
        <w:t xml:space="preserve">В прошедшем году случаев природно-очаговых болезней и болезней, общих для человека и животных  не зарегистрировано (2020г. -0, 2019г. – 1, 2018г. – 0, 2017г.-0, 2016г.-2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21 году не зарегистрированы заболевания людей туляремией, сибирской язвой, бруцеллезом, лептоспирозом, псевдотуберкулезом, бешенством, клещевым энцефалитом, клещевым боррелиозом,  геморрагической лихорадкой с почечным синдро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ерьезную проблему для охраны здоровья граждан представляют </w:t>
      </w:r>
      <w:r>
        <w:rPr>
          <w:b/>
          <w:i/>
        </w:rPr>
        <w:t>инфекции, передающиеся клещами</w:t>
      </w:r>
      <w:r>
        <w:rPr/>
        <w:t xml:space="preserve"> (ИПК). Одной из основных особенностей этих инфекций является многообразие возбудителей и их способность существовать совместно в одном клеще, вызывая микст-форму инфекции в разных сочетаниях. В 2021 году зарегистрировано 65 обращений по поводу укусов клещей, (2020г. -92 обращения, 2019 г. -159 обращений), в т.ч. 16 обращения зарегистрировано у детей в возрасте 0-17 лет, (2020- 40 обращений, 2019г-27 обращений). </w:t>
      </w:r>
      <w:r>
        <w:rPr>
          <w:b/>
        </w:rPr>
        <w:t>За 5 месяцев 2022 года зарегистрировано 56 обращений по поводу укусов клещей, в том числе 16 обращений с детьми. (аналогичный период 2021 года 32 обращения, в т.ч. 10 у детей.)</w:t>
      </w:r>
    </w:p>
    <w:p>
      <w:pPr>
        <w:pStyle w:val="Normal"/>
        <w:ind w:firstLine="709"/>
        <w:jc w:val="both"/>
        <w:rPr/>
      </w:pPr>
      <w:r>
        <w:rPr/>
        <w:t xml:space="preserve">Первое место по распространённости и частоте регистрации среди группы ИПК является </w:t>
      </w:r>
      <w:r>
        <w:rPr>
          <w:b/>
          <w:i/>
        </w:rPr>
        <w:t>клещевой вирусный энцефалит</w:t>
      </w:r>
      <w:r>
        <w:rPr/>
        <w:t>. Территория района является эндемичной по клещевому вирусному энцефалиту</w:t>
      </w:r>
      <w:r>
        <w:rPr>
          <w:b/>
        </w:rPr>
        <w:t xml:space="preserve"> </w:t>
      </w:r>
      <w:r>
        <w:rPr/>
        <w:t xml:space="preserve">(КВЭ). Клещевой вирусный энцефалит распространен и регистрируется на меньшем количестве территорий и также характеризуется снижением заболеваемости. Однако актуальность проблемы сохраняется ввиду возможности развития тяжелых форм болезни и летальных исходов заболевания, высокого удельного веса инвалидизации. </w:t>
      </w:r>
    </w:p>
    <w:p>
      <w:pPr>
        <w:pStyle w:val="Normal"/>
        <w:ind w:firstLine="709"/>
        <w:jc w:val="both"/>
        <w:rPr/>
      </w:pPr>
      <w:r>
        <w:rPr/>
        <w:t xml:space="preserve">В 2021, 2020 и 2019 годах клещевой вирусный энцефалит в районе не регистриров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/>
        <w:t>Профилактические мероприятия в отношении ИПК представлены мерами специфической и неспецифической профилактики. Единственной инфекцией из группы ИПК, в отношении которой широко применяются специфические методы профилактики, является КВЭ. Благодаря увеличению объемов вакцинации против КВЭ доля населения, защищенного от этой инфекции, постепенно увеличивается, однако не достигнут рекомендуемый 95%-й охват иммунизацией декретированных групп и детей. В 2021 году в районе вакцинированы и ревакцинированы против этой инфекции 195 человек (2020г. -158, 2019г. -123, 2018г. -112, 2017г.-160, 2016г.-161). На протяжении последних семи лет планируемые ежегодные объемы иммунизации ниже необходимого уровня. Иммунизация против КВЭ осуществляется за счет регионального бюджета, обусловливая зависимость этих объемов от выделенных финансовых средств на местном уровне.</w:t>
      </w:r>
    </w:p>
    <w:p>
      <w:pPr>
        <w:pStyle w:val="Normal"/>
        <w:ind w:firstLine="708"/>
        <w:jc w:val="both"/>
        <w:rPr/>
      </w:pPr>
      <w:r>
        <w:rPr/>
        <w:t xml:space="preserve">Объем планируемого финансирования для проведения акарицидных обработок в 2021 году составил 42199,02 рубля, в 2020 году и в 2019 году составил 40948,80 рублей. За счет выделенных средств проведены акарицидные обработки парка Победы, детского парка, сквера им. К. Назаровой, ул. Шумейко. </w:t>
      </w:r>
    </w:p>
    <w:p>
      <w:pPr>
        <w:pStyle w:val="Normal"/>
        <w:ind w:firstLine="708"/>
        <w:jc w:val="both"/>
        <w:rPr/>
      </w:pPr>
      <w:r>
        <w:rPr/>
        <w:t>В 2021 году акарицидные обработки проведены на площади 18,6 га, 31 объект, (2020г. – 17,38 га, 24 объекта, 2019г. – 18,33 га, 25 объектов.)</w:t>
      </w:r>
    </w:p>
    <w:p>
      <w:pPr>
        <w:pStyle w:val="Normal"/>
        <w:ind w:firstLine="708"/>
        <w:jc w:val="both"/>
        <w:rPr/>
      </w:pPr>
      <w:r>
        <w:rPr/>
        <w:t xml:space="preserve">На территориях оздоровительных учреждений с дневным пребыванием детей  акарицидными обработками охвачено 8,5 га, 22 объекта, (2020г. 7,38 га, 18 объектов, 2019г. – 7,03га, 15 объектов). Не отмечено случаев присасывания клещей на территории ЛОУ. </w:t>
      </w:r>
    </w:p>
    <w:p>
      <w:pPr>
        <w:pStyle w:val="Normal"/>
        <w:ind w:firstLine="708"/>
        <w:jc w:val="both"/>
        <w:rPr/>
      </w:pPr>
      <w:r>
        <w:rPr/>
        <w:t>Контроль качества акарицидных обработок проведен на 100% (2019г. – 100%) от обработа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Особое место в группе ИПК занимают </w:t>
      </w:r>
      <w:r>
        <w:rPr>
          <w:b/>
          <w:i/>
        </w:rPr>
        <w:t>иксодовые клещевые боррелиозы</w:t>
      </w:r>
      <w:r>
        <w:rPr/>
        <w:t xml:space="preserve"> (ИКБ). В 2021 г. 2020 г. заболеваемость не регистрировалась, в 2019году зарегистрирован 1 случай заболевания ИКБ среди взрослого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За текущий период 2022 года проведены акарицидные обработки на следующих территориях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торический комплекс «Линия Сталина» д. Холматка -1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БУСО «Дарьинский ПНИ»-1,4 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ОУ «Гимназия»- 0,35 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ОУ «СШ № 7»- 0,3 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БУСО Гривский дом- интернат», отделение в д.Воронцово-1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ДОУ детский сад «Бригантина» территории 2-х корпусов-0.7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ДОУ детский сад «Березка»- 0,6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ДОУ детский сад «Сказка»- 0,8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ДОУ детский сад № 4- 0,6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ДОУ детский сад «Светлячок- 0,68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ДОУ детский сад «Радуга»-0,6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ский сад в д. Карпово- 0,2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ский сад № 5- 0,6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КУСО Центр социального обслуживания-0,5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ский сад в д. Городище- 0,1 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ский сад в д. Дуловка- 0,1 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БОУ «СШ №1»- 0,22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ДТ им. К.И.Назаровой- 0,1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арк Победы-2,3г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тров-2, ул.Шумейуо-0,8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того обработано: 12.95 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Геморрагическая лихорадка с почечным синдромом</w:t>
      </w:r>
      <w:r>
        <w:rPr/>
        <w:t xml:space="preserve"> (ГЛПС</w:t>
      </w:r>
      <w:r>
        <w:rPr>
          <w:b/>
          <w:i/>
        </w:rPr>
        <w:t>)</w:t>
      </w:r>
      <w:r>
        <w:rPr/>
        <w:t xml:space="preserve"> в районе 2021, в 2020, 2019 годах не регистрировалась, последний случай был зарегистрирован в 2016 году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Эпизоотологическая обстановка по </w:t>
      </w:r>
      <w:r>
        <w:rPr>
          <w:rFonts w:eastAsia="Calibri"/>
          <w:b/>
          <w:i/>
          <w:lang w:eastAsia="en-US"/>
        </w:rPr>
        <w:t xml:space="preserve">бешенству </w:t>
      </w:r>
      <w:r>
        <w:rPr>
          <w:rFonts w:eastAsia="Calibri"/>
          <w:lang w:eastAsia="en-US"/>
        </w:rPr>
        <w:t xml:space="preserve">в 2021 году оставалась спокойной. 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Очаги бешенства не регистрировались и 2020, 2019 и 2018 годах. В 2017 году в районе был зарегистрирован 1 случай лабораторно подтвержденного бешенства у енота, контактных среди людей не было. </w:t>
      </w:r>
    </w:p>
    <w:p>
      <w:pPr>
        <w:pStyle w:val="Normal"/>
        <w:spacing w:lineRule="auto" w:line="252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2021 году количество обращений по поводу укусов, ослюнений, оцарапываний животными составило 39, в 2020 году 81 обращение.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2021 году показатель обращаемости населения за антирабической помощью составил 137,8 на 100 тыс. населения (2020г. – 284,5; 2019г. – 348,5; 2018г. – 284,2; 2017г. -315,4; 2016г. -461,1). По сравнению с 2020 годом число лиц, пострадавших от укусов, ослюнений, оцарапываний животными, снизилось в 2 раза, число пострадавших детей от 0-17 лет- 17 человек, в 2020 году от укусов животных пострадало 29 детей.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диких животных пострадавших не было.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В Островском районе в течение многих лет случаев заболеваний людей </w:t>
      </w:r>
      <w:r>
        <w:rPr>
          <w:b/>
          <w:i/>
        </w:rPr>
        <w:t>туляремией</w:t>
      </w:r>
      <w:r>
        <w:rPr/>
        <w:t xml:space="preserve"> зарегистрированы не были. </w:t>
      </w:r>
    </w:p>
    <w:p>
      <w:pPr>
        <w:pStyle w:val="Normal"/>
        <w:ind w:firstLine="708"/>
        <w:jc w:val="both"/>
        <w:rPr/>
      </w:pPr>
      <w:r>
        <w:rPr/>
        <w:t xml:space="preserve">Ежегодно филиал ФБУЗ «Центр гигиены и эпидемиологии проводит мониторинг по туляремии в эпидемиологически неблагополучных волостях. В Островском районе в Волковской волости в 2021 году при исследовании 7 проб (2020г.-0, 2019г.-4 пробы, 2018г.– 4 пробы) воды открытых водоемов (биопробы) возбудитель туляремии не выделялся, в 2018г. выделялась 1 культура возбудителя: Островский район, пруд в д. Дуловка, в 2017г и в 2016гг.  -возбудитель туляремии обнаружен не был. </w:t>
      </w:r>
    </w:p>
    <w:p>
      <w:pPr>
        <w:pStyle w:val="Normal"/>
        <w:ind w:firstLine="709"/>
        <w:jc w:val="both"/>
        <w:rPr/>
      </w:pPr>
      <w:r>
        <w:rPr/>
        <w:t>Выделение культуры туляремийного возбудителя из воды поверхностных водоемов указывает на возможные локальные эпизоотии и локальные проявления этой инфекции на территории области.</w:t>
      </w:r>
    </w:p>
    <w:p>
      <w:pPr>
        <w:pStyle w:val="Normal"/>
        <w:ind w:firstLine="708"/>
        <w:jc w:val="both"/>
        <w:rPr/>
      </w:pPr>
      <w:r>
        <w:rPr/>
        <w:t>За прошедший год вакцинация и ревакцинация против туляремии не проводились (2020г. -0, 2019 г. -0, 2018г. –  проведено 120 ревакцинаций, 2017г. - 0, 2016г. - 0)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болевания </w:t>
      </w:r>
      <w:r>
        <w:rPr>
          <w:b/>
          <w:i/>
        </w:rPr>
        <w:t>Крымской геморрагической лихорадкой</w:t>
      </w:r>
      <w:r>
        <w:rPr/>
        <w:t xml:space="preserve"> (КГЛ), </w:t>
      </w:r>
      <w:r>
        <w:rPr>
          <w:b/>
          <w:i/>
        </w:rPr>
        <w:t>лихорадкой Западного Нила</w:t>
      </w:r>
      <w:r>
        <w:rPr/>
        <w:t xml:space="preserve"> (ЛЗН), </w:t>
      </w:r>
      <w:r>
        <w:rPr>
          <w:b/>
          <w:i/>
        </w:rPr>
        <w:t>лептоспирозом, бруцеллезом, сибирской язвой</w:t>
      </w:r>
      <w:r>
        <w:rPr/>
        <w:t xml:space="preserve"> в Островском районе не зарегистриров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Островском районе на учете состоит 1 сибиреязвенный скотомогильник, расположенный в Бережанской волости, д.Боровково, последний год захоронения животных, павших от сибирской язвы 1955. Скотомогильник в зону затопления не попадает. </w:t>
      </w:r>
    </w:p>
    <w:p>
      <w:pPr>
        <w:pStyle w:val="Normal"/>
        <w:ind w:firstLine="708"/>
        <w:jc w:val="both"/>
        <w:rPr/>
      </w:pPr>
      <w:r>
        <w:rPr/>
        <w:t>Для территории Островского района разработан «Комплексный план противоэпидемических мероприятий по санитарной охране территории от заноса и распространения особо-опасных инфекций на 2022-2026 годы», где предусмотрены вопросы готовности медицинских организаций к приёму больных ООИ, в том числе с подозрением на холер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</w:t>
      </w:r>
      <w:r>
        <w:rPr>
          <w:b/>
          <w:i/>
        </w:rPr>
        <w:t>аразитарная заболеваемость</w:t>
      </w:r>
      <w:r>
        <w:rPr/>
        <w:t xml:space="preserve"> в районе в 2021 году уменьшилась в 1,11 раза по сравнению с 2020 годом и составила 60,0 на 100 тыс. населения (2020г. – 66,7, 2019г. – 87,1, 2018г. – 78,8 2017г.-176,3, 2016г.-269,0). </w:t>
      </w:r>
      <w:r>
        <w:rPr>
          <w:iCs/>
        </w:rPr>
        <w:t>Показатель заболеваемости среди детей до 17 лет составил 326,0 на 100 тысяч детей данного возраста, (2020г. –368,5).</w:t>
      </w:r>
    </w:p>
    <w:p>
      <w:pPr>
        <w:pStyle w:val="Normal"/>
        <w:ind w:firstLine="708"/>
        <w:jc w:val="both"/>
        <w:rPr/>
      </w:pPr>
      <w:r>
        <w:rPr/>
        <w:t xml:space="preserve">В этиологической структуре паразитарной заболеваемости 100 % приходится на гельминтозы (2020г. -100%, 2019г. – 100%, 2018г. – 100%, 2017г.-100%) протозоозы, которым является </w:t>
      </w:r>
      <w:r>
        <w:rPr>
          <w:b/>
          <w:i/>
        </w:rPr>
        <w:t>лямблиоз</w:t>
      </w:r>
      <w:r>
        <w:rPr/>
        <w:t xml:space="preserve"> с 2008 года не регистрировался.</w:t>
      </w:r>
    </w:p>
    <w:p>
      <w:pPr>
        <w:pStyle w:val="Normal"/>
        <w:ind w:firstLine="708"/>
        <w:jc w:val="both"/>
        <w:rPr/>
      </w:pPr>
      <w:r>
        <w:rPr/>
        <w:t xml:space="preserve">В 2016-2020гг. при лабораторных исследованиях цисты лямблий в воде и смывах не обнаруживались. </w:t>
      </w:r>
    </w:p>
    <w:p>
      <w:pPr>
        <w:pStyle w:val="Normal"/>
        <w:ind w:firstLine="708"/>
        <w:jc w:val="both"/>
        <w:rPr/>
      </w:pPr>
      <w:r>
        <w:rPr/>
        <w:t xml:space="preserve">Среди гельминтозов ведущее место занимают контагиозные гельминтозы. </w:t>
      </w:r>
      <w:r>
        <w:rPr>
          <w:b/>
          <w:i/>
        </w:rPr>
        <w:t>Энтеробиоз</w:t>
      </w:r>
      <w:r>
        <w:rPr/>
        <w:t xml:space="preserve"> является доминирующей инвазией в структуре паразитарных заболеваний и его доля составляет 100% (2020г. – 100 %, 2019г. – 90%, 2018г. – 79%, 2017г.-93,9%). Заболеваемость энтеробиозом имеет устойчивую тенденцию к снижению. В 2021 году показатель заболеваемости энтеробиозом по сравнению с 2020 годом снизился в 1,1 раза и составил 60,0 на 100 тыс. населения, в 2020 году показатель составил 66,7 на 100 тысяч населения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реди детей до 17 лет показатель составляет 326,0 на 100 тыс. детского населения, (2020г. – 349,1).</w:t>
      </w:r>
    </w:p>
    <w:p>
      <w:pPr>
        <w:pStyle w:val="Normal"/>
        <w:shd w:fill="FFFFFF" w:val="clear"/>
        <w:ind w:firstLine="708"/>
        <w:jc w:val="both"/>
        <w:rPr>
          <w:iCs/>
          <w:shd w:fill="FFFFFF" w:val="clear"/>
        </w:rPr>
      </w:pPr>
      <w:r>
        <w:rPr>
          <w:iCs/>
          <w:shd w:fill="FFFFFF" w:val="clear"/>
        </w:rPr>
        <w:t xml:space="preserve">Максимальные показатели заболеваемости энтеробиозом приходятся на возрастную группу от 0 до 14 лет, зарегистрировано 17 случаев – 386,2 на 100 тысяч детей данного возраста, (2020г. – 412,9 на 100 тысяч детей данного возраста).  </w:t>
      </w:r>
    </w:p>
    <w:p>
      <w:pPr>
        <w:pStyle w:val="Normal"/>
        <w:ind w:firstLine="708"/>
        <w:jc w:val="both"/>
        <w:rPr/>
      </w:pPr>
      <w:r>
        <w:rPr/>
        <w:t xml:space="preserve">Случаев заболеваний </w:t>
      </w:r>
      <w:r>
        <w:rPr>
          <w:b/>
          <w:i/>
        </w:rPr>
        <w:t>гименолепидозом</w:t>
      </w:r>
      <w:r>
        <w:rPr>
          <w:i/>
        </w:rPr>
        <w:t xml:space="preserve"> </w:t>
      </w:r>
      <w:r>
        <w:rPr/>
        <w:t xml:space="preserve">в районе не зарегистрировано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Аскаридоз</w:t>
      </w:r>
      <w:r>
        <w:rPr/>
        <w:t xml:space="preserve"> является вторым по уровню распространения гельминтозом в районе. В 2021 и в 2020 годах инвазированных аскаридозом не выявлено. В 2019 году был зарегистрирован 1 случай среди взрослого человека или 3,4 на 100 тыс. населения. В 2018 году 2 случая или 26, 3 на 100 тыс. населения. </w:t>
      </w:r>
    </w:p>
    <w:p>
      <w:pPr>
        <w:pStyle w:val="Normal"/>
        <w:ind w:firstLine="708"/>
        <w:jc w:val="both"/>
        <w:rPr/>
      </w:pPr>
      <w:r>
        <w:rPr/>
        <w:t xml:space="preserve">Случаи </w:t>
      </w:r>
      <w:r>
        <w:rPr>
          <w:b/>
          <w:i/>
        </w:rPr>
        <w:t>токсокароза</w:t>
      </w:r>
      <w:r>
        <w:rPr>
          <w:b/>
        </w:rPr>
        <w:t xml:space="preserve"> </w:t>
      </w:r>
      <w:r>
        <w:rPr/>
        <w:t>в районе не регистрировались с 2015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21, как и в 2020 году на территории района заболевания дифиллоботриозом, описторхозом, эхинококкозом, альвеококкозом, тениозом, тениаринхозом не зарегистрированы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Последний случай</w:t>
      </w:r>
      <w:r>
        <w:rPr>
          <w:b/>
          <w:i/>
          <w:shd w:fill="FFFFFF" w:val="clear"/>
        </w:rPr>
        <w:t xml:space="preserve"> дифиллоботриоза</w:t>
      </w:r>
      <w:r>
        <w:rPr>
          <w:shd w:fill="FFFFFF" w:val="clear"/>
        </w:rPr>
        <w:t xml:space="preserve"> был зарегзарегистрирован в 2016 г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Случаи </w:t>
      </w:r>
      <w:r>
        <w:rPr>
          <w:b/>
          <w:i/>
        </w:rPr>
        <w:t>малярии</w:t>
      </w:r>
      <w:r>
        <w:rPr/>
        <w:t xml:space="preserve"> на территории района не зарегистрирован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2021г. проводились исследования </w:t>
      </w:r>
      <w:r>
        <w:rPr>
          <w:shd w:fill="FFFFFF" w:val="clear"/>
        </w:rPr>
        <w:t xml:space="preserve">объектов внешней среды </w:t>
      </w:r>
      <w:r>
        <w:rPr/>
        <w:t>по санитарно-паразитологическим показателя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Исследовано 34 пробы воды поверхностных водных объектов, 1 проба воды из артскважины, яйца гельминтов не обнаружены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Исследовано 33 пробы почвы, из них 5 проб на территории детских организаций и детских площадок, яйца гельминтов не обнаружены.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Исследовано 245 смывов, яйца гельминтов не обнаружены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Проводились исследования пищевых продуктов </w:t>
      </w:r>
      <w:r>
        <w:rPr/>
        <w:t>по санитарно-паразитологическим показателям. Исследовано 14 проб овощей, 2 пробы столовой зелени, яйца гельминтов не обнаружены. Исследовано 2 пробы бутилированной воды.</w:t>
      </w:r>
      <w:r>
        <w:rPr>
          <w:rFonts w:eastAsia="Calibri"/>
          <w:lang w:eastAsia="en-US"/>
        </w:rPr>
        <w:t xml:space="preserve">       </w:t>
      </w:r>
      <w:r>
        <w:rPr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spacing w:before="120" w:after="0"/>
        <w:ind w:left="360" w:hanging="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b/>
          <w:sz w:val="26"/>
          <w:szCs w:val="26"/>
        </w:rPr>
        <w:t>1.Анализ результатов лабораторно-инструментальных исследований в мониторинговых точках</w:t>
      </w:r>
    </w:p>
    <w:p>
      <w:pPr>
        <w:pStyle w:val="Normal"/>
        <w:ind w:firstLine="709"/>
        <w:jc w:val="both"/>
        <w:rPr/>
      </w:pPr>
      <w:r>
        <w:rPr/>
        <w:t>На территории Островского района Псковской области в 2021 и 5 мес  в 2022  годах с целью непрерывного наблюдения за состоянием окружающей среды в рамках социально-гигиенического мониторинга проведены лабораторно-инструментальные исследования питьевой воды, почвы. В настоящее время по области приказом от 21.02.2017 № 100 «Об утверждении перечня мониторинговых точек на территории Псковской области» (с учетом внесенных приказами изменений) утверждены мониторинговые точки в количестве: по питьевой воде – 1; исследование проб почвы – 1.</w:t>
      </w:r>
    </w:p>
    <w:p>
      <w:pPr>
        <w:pStyle w:val="Normal"/>
        <w:ind w:firstLine="709"/>
        <w:jc w:val="both"/>
        <w:rPr/>
      </w:pPr>
      <w:r>
        <w:rPr/>
        <w:t>В 2021 году в мониторинговых точках проводились следующие исследования:</w:t>
      </w:r>
    </w:p>
    <w:p>
      <w:pPr>
        <w:pStyle w:val="Normal"/>
        <w:ind w:firstLine="709"/>
        <w:jc w:val="both"/>
        <w:rPr/>
      </w:pPr>
      <w:r>
        <w:rPr/>
        <w:t xml:space="preserve">1) уровни загрязнения питьевой воды в системе централизованного хозяйственно-питьевого водоснабжения: </w:t>
      </w:r>
    </w:p>
    <w:p>
      <w:pPr>
        <w:pStyle w:val="Normal"/>
        <w:ind w:right="-7" w:firstLine="708"/>
        <w:jc w:val="both"/>
        <w:rPr/>
      </w:pPr>
      <w:r>
        <w:rPr/>
        <w:t>исследовано  по физико-химическим показателям 36 проб, превышений ПДК не зарегистрировано;по микробиологическим показателям 12 проб, превышение ПДК не зарегистрировано.</w:t>
      </w:r>
    </w:p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  <w:t>В 2021 году  и 2022 продолжена работа наблюдения за состоянием окружающей среды в рамках социально-гигиенического мониторинга исследованы пробы питьевой воды из систем центрального хозяйственно-питьевого водоснабжения:</w:t>
      </w:r>
    </w:p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  <w:t>1. По физико-химическим показателям  исследовано 15 проб, превышений ПДК не зарегистрировано;по микробиологическим показателям 5 проб, превышение ПДК не зарегистрировано.</w:t>
      </w:r>
      <w:r>
        <w:rPr/>
        <w:t xml:space="preserve">         Основные источники водоснабжения в Островском районе  – артезианские скважины, качество воды которых по микробиологическим показателям не требует дезинфекции. Основным показателем, по которому пробы воды не соответствовали,  является   содержание железа. </w:t>
      </w:r>
      <w:r>
        <w:rPr>
          <w:shd w:fill="FFFFFF" w:val="clear"/>
        </w:rPr>
        <w:t xml:space="preserve">Средний уровень показателей качества воды (железо), отобранные в течение 2021-2022 года не превышает нормативов качества питьевой воды. </w:t>
      </w:r>
      <w:r>
        <w:rPr/>
        <w:t>Некоторое ухудшение показателей можно объяснить ухудшением состояния водопроводной сети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Основные меры по профилактике массовых неинфекционных (отравлений) и приоритетных заболеваний в связи с вредным воздействием факторов среды обитания населения в Островском районе Пск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остояние водных объектов в местах водопользования населения</w:t>
      </w:r>
    </w:p>
    <w:p>
      <w:pPr>
        <w:pStyle w:val="Normal"/>
        <w:ind w:firstLine="709"/>
        <w:jc w:val="both"/>
        <w:rPr/>
      </w:pPr>
      <w:r>
        <w:rPr/>
        <w:t>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ind w:firstLine="709"/>
        <w:jc w:val="both"/>
        <w:rPr/>
      </w:pPr>
      <w:r>
        <w:rPr/>
        <w:t>В 2021 г. доля всего населения Островского района, обеспеченного качественной водой из систем централизованного водоснабжения, составила 95,4%.</w:t>
      </w:r>
    </w:p>
    <w:p>
      <w:pPr>
        <w:pStyle w:val="Normal"/>
        <w:ind w:firstLine="709"/>
        <w:jc w:val="both"/>
        <w:rPr/>
      </w:pPr>
      <w:r>
        <w:rPr/>
        <w:t>Привозная питьевая вода в городских и сельских поселениях не использует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Островском районе 51 источник централизованного водоснабжения.</w:t>
      </w:r>
    </w:p>
    <w:p>
      <w:pPr>
        <w:pStyle w:val="Normal"/>
        <w:ind w:firstLine="709"/>
        <w:jc w:val="both"/>
        <w:rPr/>
      </w:pPr>
      <w:r>
        <w:rPr/>
        <w:t xml:space="preserve">В 2021 г. доля проб воды из </w:t>
      </w:r>
      <w:r>
        <w:rPr>
          <w:b/>
          <w:bCs/>
          <w:u w:val="single"/>
        </w:rPr>
        <w:t>источников централизованного водоснабжения</w:t>
      </w:r>
      <w:r>
        <w:rPr/>
        <w:t xml:space="preserve">, не соответствующих санитарным требованиям по </w:t>
      </w:r>
      <w:r>
        <w:rPr>
          <w:b/>
          <w:bCs/>
        </w:rPr>
        <w:t>микробиологическим показателям</w:t>
      </w:r>
      <w:r>
        <w:rPr/>
        <w:t xml:space="preserve">, составила – 4,0% (в 2020г. - 3,8 %, 2019г. – 8,9%),  по </w:t>
      </w:r>
      <w:r>
        <w:rPr>
          <w:b/>
          <w:bCs/>
        </w:rPr>
        <w:t xml:space="preserve">санитарно-химическим показателям </w:t>
      </w:r>
      <w:r>
        <w:rPr/>
        <w:t xml:space="preserve">– 10,2 % (в 2020г.- 10,8 %, 2019 г. – 28,3%,), по паразитологическим и радиологическим  показателям все исследованные пробы соответствовали требованиям как в 2019 г., так и в 2020-2021г.г. </w:t>
      </w:r>
    </w:p>
    <w:p>
      <w:pPr>
        <w:pStyle w:val="Normal"/>
        <w:ind w:firstLine="709"/>
        <w:jc w:val="both"/>
        <w:rPr/>
      </w:pPr>
      <w:r>
        <w:rPr/>
        <w:t xml:space="preserve">Основной причиной низкого качества подземных вод по химическому составу следует считать изменение гидродинамического состояния подземных вод, обусловленное длительной и мощной эксплуатацией, что привело к подтягиванию в целевые горизонты некондиционных вод нижележащих водоносных горизонтов.  Увеличение минерализации, общей жесткости, повышенного содержания железа характерно для подземных вод в Островском районе. Однако, концентрации данных веществ превышают нормируемый уровень не более 2 раз. </w:t>
      </w:r>
    </w:p>
    <w:p>
      <w:pPr>
        <w:pStyle w:val="Normal"/>
        <w:ind w:firstLine="708"/>
        <w:jc w:val="both"/>
        <w:rPr/>
      </w:pPr>
      <w:r>
        <w:rPr/>
        <w:t>Неудовлетворительные результаты микробиологических исследований воды из артезианских скважин обусловлены, главным образом, недостаточно защищенностью водоносных горизонтов, а также недостатками в содержании водозаборных сооружений и зон санитарной охраны</w:t>
      </w:r>
    </w:p>
    <w:p>
      <w:pPr>
        <w:pStyle w:val="Normal"/>
        <w:ind w:firstLine="709"/>
        <w:jc w:val="both"/>
        <w:rPr/>
      </w:pPr>
      <w:r>
        <w:rPr/>
        <w:t xml:space="preserve">Качество воды в </w:t>
      </w:r>
      <w:r>
        <w:rPr>
          <w:b/>
          <w:bCs/>
          <w:u w:val="single"/>
        </w:rPr>
        <w:t>распределительной сети</w:t>
      </w:r>
      <w:r>
        <w:rPr/>
        <w:t xml:space="preserve"> процент неудовлетворительных проб по </w:t>
      </w:r>
      <w:r>
        <w:rPr>
          <w:b/>
          <w:bCs/>
        </w:rPr>
        <w:t>санитарно-химическим показателям</w:t>
      </w:r>
      <w:r>
        <w:rPr/>
        <w:t xml:space="preserve"> в 2021 г. составил – 9% (2020г - 27,4 %, 2019 г. – 28,2 %), по </w:t>
      </w:r>
      <w:r>
        <w:rPr>
          <w:b/>
          <w:bCs/>
        </w:rPr>
        <w:t>микробиологическим показателям</w:t>
      </w:r>
      <w:r>
        <w:rPr/>
        <w:t xml:space="preserve"> этот показатель составил – 2,6% </w:t>
      </w:r>
    </w:p>
    <w:p>
      <w:pPr>
        <w:pStyle w:val="Normal"/>
        <w:jc w:val="both"/>
        <w:rPr/>
      </w:pPr>
      <w:r>
        <w:rPr/>
        <w:t xml:space="preserve">(2020 г. – 6,2 %, 2019 г. – 5,6 %), по паразитологическим показателям все исследованные пробы соответствуют требованиям как в 2021,2020, так и в 2019 г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содержанию фтора в распределительной сети в 2021 г. не соответствовала 1 проба воды санитарным требованиям.. </w:t>
      </w:r>
    </w:p>
    <w:p>
      <w:pPr>
        <w:pStyle w:val="Normal"/>
        <w:ind w:firstLine="709"/>
        <w:jc w:val="both"/>
        <w:rPr/>
      </w:pPr>
      <w:r>
        <w:rPr/>
        <w:t>В настоящее время основными причинами неудовлетворительного качества питьевой воды являются:</w:t>
      </w:r>
    </w:p>
    <w:p>
      <w:pPr>
        <w:pStyle w:val="Normal"/>
        <w:ind w:firstLine="709"/>
        <w:jc w:val="both"/>
        <w:rPr/>
      </w:pPr>
      <w:r>
        <w:rPr/>
        <w:t>- факторы природного характера (повышенное содержание в воде водоносных горизонтов соединений железа, сухого остатка, жесткости);</w:t>
      </w:r>
    </w:p>
    <w:p>
      <w:pPr>
        <w:pStyle w:val="Normal"/>
        <w:ind w:firstLine="709"/>
        <w:jc w:val="both"/>
        <w:rPr/>
      </w:pPr>
      <w:r>
        <w:rPr/>
        <w:t>- увеличивающееся антропотехногенное загрязнение поверхностных и подземных вод;</w:t>
      </w:r>
    </w:p>
    <w:p>
      <w:pPr>
        <w:pStyle w:val="Normal"/>
        <w:ind w:firstLine="709"/>
        <w:jc w:val="both"/>
        <w:rPr/>
      </w:pPr>
      <w:r>
        <w:rPr/>
        <w:t>- отсутствие или ненадлежащее состояние зон санитарной охраны водоисточников;</w:t>
      </w:r>
    </w:p>
    <w:p>
      <w:pPr>
        <w:pStyle w:val="Normal"/>
        <w:ind w:firstLine="709"/>
        <w:jc w:val="both"/>
        <w:rPr/>
      </w:pPr>
      <w:r>
        <w:rPr/>
        <w:t>- использование устаревших технологических решений водоподготовки в условиях ухудшения качества воды;</w:t>
      </w:r>
    </w:p>
    <w:p>
      <w:pPr>
        <w:pStyle w:val="Normal"/>
        <w:ind w:firstLine="709"/>
        <w:jc w:val="both"/>
        <w:rPr/>
      </w:pPr>
      <w:r>
        <w:rPr/>
        <w:t>- низкое санитарно-техническое состояние существующих водопроводных сетей и соору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остояние питьевой воды систем нецентрализованного хозяйственно-питьевого водоснаб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Доля </w:t>
      </w:r>
      <w:r>
        <w:rPr>
          <w:b/>
          <w:bCs/>
          <w:u w:val="single"/>
        </w:rPr>
        <w:t>нецентрализованных источников водоснабжения</w:t>
      </w:r>
      <w:r>
        <w:rPr/>
        <w:t xml:space="preserve">, не отвечают санитарно-эпидемиологическим требованиям по микробиологическим показателям, в 2021 г. – 30%, (в 2020- 30%, 2019 г. – 33,3 %) 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  <w:bCs/>
        </w:rPr>
        <w:t>санитарно-химическим показателям</w:t>
      </w:r>
      <w:r>
        <w:rPr/>
        <w:t xml:space="preserve"> вода </w:t>
      </w:r>
      <w:r>
        <w:rPr>
          <w:u w:val="single"/>
        </w:rPr>
        <w:t xml:space="preserve">из </w:t>
      </w:r>
      <w:r>
        <w:rPr>
          <w:b/>
          <w:bCs/>
          <w:u w:val="single"/>
        </w:rPr>
        <w:t>нецентрализованных источников</w:t>
      </w:r>
      <w:r>
        <w:rPr/>
        <w:t xml:space="preserve"> водоснабжения соответствует требованиям в 2020-2021гг. (в 2019 г. -  33,3 % не отвечали санитарно-эпидемиологическим требованиям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Гигиенические проблемы санитарной охраны почвы</w:t>
      </w:r>
    </w:p>
    <w:p>
      <w:pPr>
        <w:pStyle w:val="Normal"/>
        <w:ind w:firstLine="709"/>
        <w:jc w:val="both"/>
        <w:rPr/>
      </w:pPr>
      <w:r>
        <w:rPr/>
        <w:t>В течение ряда лет в Островском районе сохраняется актуальность гигиенических проблем, связанных с загрязнением почвы отходами производства и потребления, а также бытовыми отходами.</w:t>
      </w:r>
    </w:p>
    <w:p>
      <w:pPr>
        <w:pStyle w:val="Normal"/>
        <w:ind w:firstLine="709"/>
        <w:jc w:val="both"/>
        <w:rPr/>
      </w:pPr>
      <w:r>
        <w:rPr/>
        <w:t>В хранилищах, накопителях, складах, полигонах, свалках и других объектах накопилось и продолжает накапливаться значительное количество отходов производства и потребления.</w:t>
      </w:r>
    </w:p>
    <w:p>
      <w:pPr>
        <w:pStyle w:val="Normal"/>
        <w:ind w:firstLine="709"/>
        <w:jc w:val="both"/>
        <w:rPr/>
      </w:pPr>
      <w:r>
        <w:rPr/>
        <w:t xml:space="preserve">В 2021 г. всего исследовано – 93 пробы (в 2020г. - 49 проб почвы, в 2019 г. – 43 пробы почвы), все соответствуют гигиеническим нормативам по санитарно-химическим микробиологическим, паразитологическим и радиологическим  показателя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2021 году в рамках подготовки мест рекреации к купальному сезону исследована 4 проба песка рекреаций для купания - соответствуют гигиеническим нормативам по микробиологическим и паразитологическим показателя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bCs/>
          <w:u w:val="single"/>
        </w:rPr>
        <w:t>селитебной зоне</w:t>
      </w:r>
      <w:r>
        <w:rPr/>
        <w:t xml:space="preserve"> в 2021 и текущий 2022 г. пробы почвы соответствовали гигиеническим нормативам по </w:t>
      </w:r>
      <w:r>
        <w:rPr>
          <w:b/>
          <w:bCs/>
        </w:rPr>
        <w:t xml:space="preserve">санитарно-химическим </w:t>
      </w:r>
      <w:r>
        <w:rPr/>
        <w:t xml:space="preserve"> </w:t>
      </w:r>
      <w:r>
        <w:rPr>
          <w:b/>
          <w:bCs/>
        </w:rPr>
        <w:t>микробиологическим и паразитологическим показателям.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На территории детских организаций и детских площадок</w:t>
      </w:r>
      <w:r>
        <w:rPr/>
        <w:t xml:space="preserve"> все пробы почвы в 2021г. и текущем 2022г. </w:t>
      </w:r>
      <w:r>
        <w:rPr>
          <w:b/>
          <w:bCs/>
        </w:rPr>
        <w:t>по санитарно-химическим, микробиологическим, паразитологическим показателям</w:t>
      </w:r>
      <w:r>
        <w:rPr/>
        <w:t xml:space="preserve">  соответствовали гигиеническим нормативам.</w:t>
      </w:r>
    </w:p>
    <w:p>
      <w:pPr>
        <w:pStyle w:val="Normal"/>
        <w:ind w:firstLine="709"/>
        <w:rPr/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Arial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qFormat/>
    <w:pPr>
      <w:suppressAutoHyphens w:val="false"/>
      <w:jc w:val="center"/>
    </w:pPr>
    <w:rPr>
      <w:sz w:val="28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6:00Z</dcterms:created>
  <dc:creator>Admin</dc:creator>
  <dc:description/>
  <cp:keywords/>
  <dc:language>en-US</dc:language>
  <cp:lastModifiedBy>User</cp:lastModifiedBy>
  <cp:lastPrinted>2022-06-21T08:49:00Z</cp:lastPrinted>
  <dcterms:modified xsi:type="dcterms:W3CDTF">2022-06-21T05:52:00Z</dcterms:modified>
  <cp:revision>80</cp:revision>
  <dc:subject/>
  <dc:title>ПРОЕКТ</dc:title>
</cp:coreProperties>
</file>