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9.12.2022 № 22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4 (внеочередной)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/>
      </w:pPr>
      <w:r>
        <w:rPr>
          <w:sz w:val="20"/>
          <w:szCs w:val="20"/>
        </w:rPr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1 цифры «855130» заменить цифрами «876100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ункте 1 подпункте 2 цифры «898855,3» заменить цифрами «920784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3 цифры «43725,3» заменить цифрами «44683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2.  «</w:t>
      </w:r>
      <w:r>
        <w:rPr>
          <w:b/>
          <w:color w:val="000000"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 «</w:t>
      </w:r>
      <w:r>
        <w:rPr>
          <w:b/>
          <w:bCs/>
          <w:color w:val="000000"/>
        </w:rPr>
        <w:t>Поступление доходов в бюджет района по группам, подгруппам и статьям на 2022 год</w:t>
      </w:r>
      <w:r>
        <w:rPr>
          <w:bCs/>
          <w:color w:val="000000"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0 00000 00 0000 000 Налоговые и неналоговые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39414</w:t>
      </w:r>
      <w:r>
        <w:rPr/>
        <w:t>» заменить цифрами «</w:t>
      </w:r>
      <w:r>
        <w:rPr>
          <w:b/>
        </w:rPr>
        <w:t>150631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 xml:space="preserve">1 01 00000 00 0000 000 Налоги на прибыль, доходы» </w:t>
      </w:r>
      <w:r>
        <w:rPr/>
        <w:t>цифры</w:t>
      </w:r>
      <w:r>
        <w:rPr>
          <w:b/>
        </w:rPr>
        <w:t xml:space="preserve"> </w:t>
      </w:r>
      <w:r>
        <w:rPr/>
        <w:t>«</w:t>
      </w:r>
      <w:r>
        <w:rPr>
          <w:b/>
        </w:rPr>
        <w:t>106376</w:t>
      </w:r>
      <w:r>
        <w:rPr/>
        <w:t>» заменить цифрами «</w:t>
      </w:r>
      <w:r>
        <w:rPr>
          <w:b/>
        </w:rPr>
        <w:t>10997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/>
        <w:t>1 01 02000 01 0000 110 Налог на доходы физических лиц» цифры «106376» заменить цифрами «10997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  <w:bCs/>
        </w:rPr>
        <w:t xml:space="preserve">«Итого </w:t>
      </w:r>
      <w:r>
        <w:rPr>
          <w:b/>
        </w:rPr>
        <w:t>налоговых доходов</w:t>
      </w:r>
      <w:r>
        <w:rPr/>
        <w:t xml:space="preserve">» цифры </w:t>
      </w:r>
      <w:r>
        <w:rPr>
          <w:b/>
        </w:rPr>
        <w:t>«132944</w:t>
      </w:r>
      <w:r>
        <w:rPr/>
        <w:t xml:space="preserve">» заменить цифрами </w:t>
      </w:r>
      <w:r>
        <w:rPr>
          <w:b/>
        </w:rPr>
        <w:t>«136544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1 00000 00 0000 000 Доходы от использования имущества, находящегося в государственной и муниципальной собственности</w:t>
      </w:r>
      <w:r>
        <w:rPr/>
        <w:t>» цифры «</w:t>
      </w:r>
      <w:r>
        <w:rPr>
          <w:b/>
        </w:rPr>
        <w:t>4625</w:t>
      </w:r>
      <w:r>
        <w:rPr/>
        <w:t>» заменить цифрами «</w:t>
      </w:r>
      <w:r>
        <w:rPr>
          <w:b/>
        </w:rPr>
        <w:t>606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»</w:t>
      </w:r>
      <w:r>
        <w:rPr>
          <w:b/>
        </w:rPr>
        <w:t xml:space="preserve"> </w:t>
      </w:r>
      <w:r>
        <w:rPr/>
        <w:t>цифры «4595»</w:t>
      </w:r>
      <w:r>
        <w:rPr>
          <w:b/>
        </w:rPr>
        <w:t xml:space="preserve"> </w:t>
      </w:r>
      <w:r>
        <w:rPr/>
        <w:t>заменить цифрами «6034»</w:t>
      </w:r>
    </w:p>
    <w:p>
      <w:pPr>
        <w:pStyle w:val="Normal"/>
        <w:ind w:firstLine="708"/>
        <w:jc w:val="both"/>
        <w:rPr/>
      </w:pPr>
      <w:r>
        <w:rPr/>
        <w:t>по строке «в т.ч. 1 11 05075 05 0000 120 доходы от сдачи в аренду имущества, составляющего казну муниципальных районов (за исключением земельных участков)» цифры «670»</w:t>
      </w:r>
      <w:r>
        <w:rPr>
          <w:b/>
        </w:rPr>
        <w:t xml:space="preserve"> </w:t>
      </w:r>
      <w:r>
        <w:rPr/>
        <w:t>заменить цифрами «815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2 00000 00 0000 000 Платежи при пользовании природными ресурсами</w:t>
      </w:r>
      <w:r>
        <w:rPr/>
        <w:t>» цифры «</w:t>
      </w:r>
      <w:r>
        <w:rPr>
          <w:b/>
        </w:rPr>
        <w:t>536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225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2 01000 01 0000 120 Плата за негативное воздействие на окружающую среду» цифры «536»</w:t>
      </w:r>
      <w:r>
        <w:rPr>
          <w:b/>
        </w:rPr>
        <w:t xml:space="preserve"> </w:t>
      </w:r>
      <w:r>
        <w:rPr/>
        <w:t>заменить цифрами «2257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b/>
        </w:rPr>
        <w:t>1 13 00000 00 0000 000 Доходы от оказания платных услуг (работ) и компенсации затрат государства</w:t>
      </w:r>
      <w:r>
        <w:rPr/>
        <w:t>» с цифрами «</w:t>
      </w:r>
      <w:r>
        <w:rPr>
          <w:b/>
        </w:rPr>
        <w:t>217,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1 13 02000 00 0000 130 Доходы от компенсации затрат государства» с цифрами «217,1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1 14 00000 00 0000 000 Доходы от продажи материальных и нематериальных активов</w:t>
      </w:r>
      <w:r>
        <w:rPr/>
        <w:t>» цифры  «</w:t>
      </w:r>
      <w:r>
        <w:rPr>
          <w:b/>
        </w:rPr>
        <w:t>900</w:t>
      </w:r>
      <w:r>
        <w:rPr/>
        <w:t>» заменить цифрами «</w:t>
      </w:r>
      <w:r>
        <w:rPr>
          <w:b/>
        </w:rPr>
        <w:t>5140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1 14 01000 00 0000 410</w:t>
      </w:r>
      <w:r>
        <w:rPr>
          <w:b/>
        </w:rPr>
        <w:t xml:space="preserve"> </w:t>
      </w:r>
      <w:r>
        <w:rPr/>
        <w:t>Доходы от продажи квартир» цифры «350» заменить цифрами «2641,8»</w:t>
      </w:r>
    </w:p>
    <w:p>
      <w:pPr>
        <w:pStyle w:val="Normal"/>
        <w:ind w:firstLine="708"/>
        <w:jc w:val="both"/>
        <w:rPr/>
      </w:pPr>
      <w:r>
        <w:rPr/>
        <w:t>по строке «1 14 02000 00 0000 000</w:t>
      </w:r>
      <w:r>
        <w:rPr>
          <w:b/>
        </w:rPr>
        <w:t xml:space="preserve"> </w:t>
      </w:r>
      <w:r>
        <w:rPr/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» цифры «100» заменить цифрами «1581,8»</w:t>
      </w:r>
    </w:p>
    <w:p>
      <w:pPr>
        <w:pStyle w:val="Normal"/>
        <w:ind w:firstLine="708"/>
        <w:jc w:val="both"/>
        <w:rPr/>
      </w:pPr>
      <w:r>
        <w:rPr/>
        <w:t>по строке «1 14 06000 00 0000 430</w:t>
      </w:r>
      <w:r>
        <w:rPr>
          <w:b/>
        </w:rPr>
        <w:t xml:space="preserve"> </w:t>
      </w:r>
      <w:r>
        <w:rPr/>
        <w:t>Доходы от продажи земельных участков, находящихся в государственной и муниципальной собственности» цифры «450» заменить цифрами «916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Итого неналоговых доходов</w:t>
      </w:r>
      <w:r>
        <w:rPr/>
        <w:t>» цифры «</w:t>
      </w:r>
      <w:r>
        <w:rPr>
          <w:b/>
        </w:rPr>
        <w:t>6470</w:t>
      </w:r>
      <w:r>
        <w:rPr/>
        <w:t>» заменить цифрами «</w:t>
      </w:r>
      <w:r>
        <w:rPr>
          <w:b/>
        </w:rPr>
        <w:t>14087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0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</w:t>
      </w:r>
      <w:r>
        <w:rPr>
          <w:color w:val="000000"/>
        </w:rPr>
        <w:t>» цифры «</w:t>
      </w:r>
      <w:r>
        <w:rPr>
          <w:b/>
          <w:color w:val="000000"/>
        </w:rPr>
        <w:t>715716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менить цифрами </w:t>
      </w:r>
      <w:r>
        <w:rPr>
          <w:b/>
          <w:color w:val="000000"/>
        </w:rPr>
        <w:t>«725469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2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 от других бюджетов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708041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71779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2 02 10000 00 0000 000 Дотации бюджетам бюджетной системы Российской Федерации»</w:t>
      </w:r>
      <w:r>
        <w:rPr>
          <w:color w:val="000000"/>
        </w:rPr>
        <w:t xml:space="preserve"> цифры «121924,5» заменить цифрами «12392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2 02 16549 00 0000 150 Дотации (гранты)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» с цифрами «2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2 02 20000 00 0000 150 Субсидии бюджетам бюджетной системы Российской Федерации (межбюджетные субсидии)» </w:t>
      </w:r>
      <w:r>
        <w:rPr>
          <w:color w:val="000000"/>
        </w:rPr>
        <w:t>цифры «236858,3» заменить цифрами «236803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10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 с цифрами «55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2 02 30000 00 0000 150 Субвенции бюджетам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color w:val="000000"/>
        </w:rPr>
        <w:t>193209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0174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78235» заменить цифрами «18488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16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 цифры «419» заменить цифрами «7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2 02 40000 00 0000 150 </w:t>
      </w:r>
      <w:r>
        <w:rPr>
          <w:b/>
          <w:color w:val="000000"/>
        </w:rPr>
        <w:t>Иные межбюджетные трансферты</w:t>
      </w:r>
      <w:r>
        <w:rPr>
          <w:color w:val="000000"/>
        </w:rPr>
        <w:t>» цифры «</w:t>
      </w:r>
      <w:r>
        <w:rPr>
          <w:b/>
          <w:color w:val="000000"/>
        </w:rPr>
        <w:t>155994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5683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» цифры «59195,3» заменить цифрами «5985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11) осуществление прочих мероприятий по благоустройству» цифры заменить «8815,2» цифрами «92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2) ликвидация несанкционированных свалок» цифры «2165» заменить цифрами «236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2 02 4 9999 00 0000 150 Прочие межбюджетные трансферты, передаваемые бюджетам муниципальных районов» цифры «11646,6» заменить цифрами «1182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7) Иные межбюджетные трансферты бюджетам муниципальных районов из резервного фонда Администрации области» цифры «2210,2» заменить цифрами «239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855130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 xml:space="preserve">«876100,9»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ункте 2 на 2022 год цифры «</w:t>
      </w:r>
      <w:r>
        <w:rPr>
          <w:b/>
          <w:color w:val="000000"/>
        </w:rPr>
        <w:t>648791,5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657881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Cs/>
          <w:color w:val="000000"/>
        </w:rPr>
        <w:t xml:space="preserve">3. В </w:t>
      </w:r>
      <w:r>
        <w:rPr>
          <w:b/>
          <w:bCs/>
          <w:color w:val="000000"/>
        </w:rPr>
        <w:t>статье 4. «</w:t>
      </w:r>
      <w:r>
        <w:rPr>
          <w:b/>
          <w:color w:val="000000"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1 «</w:t>
      </w:r>
      <w:r>
        <w:rPr>
          <w:b/>
          <w:bCs/>
          <w:color w:val="000000"/>
        </w:rPr>
        <w:t>Ведомственная структура расходов бюджета района на 2022 год</w:t>
      </w:r>
      <w:r>
        <w:rPr>
          <w:bCs/>
          <w:color w:val="000000"/>
        </w:rPr>
        <w:t>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ГР «</w:t>
      </w:r>
      <w:r>
        <w:rPr>
          <w:b/>
          <w:bCs/>
          <w:color w:val="000000"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2404,1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522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390 01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2404,1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522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представительных органов муниципальных образований 390 0103» цифры «</w:t>
      </w:r>
      <w:r>
        <w:rPr>
          <w:b/>
          <w:color w:val="000000"/>
        </w:rPr>
        <w:t>2400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51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» 390 0103 90 0 00 00000» цифры «2400,6» заменить цифрами «251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Функционирование аппарата Собрания депутатов 390 0103 90 2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390 0103 90 2 00 009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2 00 00900 100» цифры «609,8» заменить цифрами «62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390 0103 90 2 00 00900 200» цифры «146,1» заменить цифрами «134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председателя районного Собрания депутатов 390 0103 90 5 00 00000» цифры «1332,7» заменить цифрами «14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390 0103 90 5 00 00900» цифры «1332,7» заменить цифрами «14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5 00 00900 100» цифры «1332,7» заменить цифрами «14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390 0103 90 9 00 00000» цифры «312» заменить цифрами «3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Выплаты, связанные с депутатской деятельностью 390 0103 90 9 00 20003» «312» заменить цифрами «3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390 0103 90 9 00 20003»</w:t>
      </w:r>
      <w:r>
        <w:rPr>
          <w:color w:val="000000"/>
        </w:rPr>
        <w:t xml:space="preserve"> цифры «312» заменить цифрами «305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508315,4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513668,7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400 01</w:t>
      </w:r>
      <w:r>
        <w:rPr>
          <w:color w:val="000000"/>
        </w:rPr>
        <w:t>» цифры «</w:t>
      </w:r>
      <w:r>
        <w:rPr>
          <w:b/>
          <w:color w:val="000000"/>
        </w:rPr>
        <w:t>65257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68893,2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Функционирование высшего должностного лица муниципального образования 400 0102</w:t>
      </w:r>
      <w:r>
        <w:rPr>
          <w:color w:val="000000"/>
        </w:rPr>
        <w:t>» цифры «</w:t>
      </w:r>
      <w:r>
        <w:rPr>
          <w:b/>
          <w:color w:val="000000"/>
        </w:rPr>
        <w:t>265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358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400 0102 90 0 00 00000» цифры «</w:t>
      </w:r>
      <w:r>
        <w:rPr>
          <w:b/>
          <w:bCs/>
          <w:color w:val="000000"/>
        </w:rPr>
        <w:t>265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358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высшего должностного лица района 400 0102 90 1 00 00000» цифры «</w:t>
      </w:r>
      <w:r>
        <w:rPr>
          <w:bCs/>
          <w:color w:val="000000"/>
        </w:rPr>
        <w:t>2659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358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по высшему должностному лицу 400 0102 90 1 00 00900» цифры «</w:t>
      </w:r>
      <w:r>
        <w:rPr>
          <w:bCs/>
          <w:color w:val="000000"/>
        </w:rPr>
        <w:t>2659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358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2 90 1 00 00900 100» цифры «</w:t>
      </w:r>
      <w:r>
        <w:rPr>
          <w:bCs/>
          <w:color w:val="000000"/>
        </w:rPr>
        <w:t>2659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3581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Функционирование местных администраций 400 0104</w:t>
      </w:r>
      <w:r>
        <w:rPr>
          <w:color w:val="000000"/>
        </w:rPr>
        <w:t>» цифры «</w:t>
      </w:r>
      <w:r>
        <w:rPr>
          <w:b/>
          <w:color w:val="000000"/>
        </w:rPr>
        <w:t>38527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109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</w:t>
      </w:r>
      <w:r>
        <w:rPr>
          <w:bCs/>
          <w:color w:val="000000"/>
        </w:rPr>
        <w:t>38527,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4109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</w:t>
      </w:r>
      <w:r>
        <w:rPr>
          <w:bCs/>
          <w:color w:val="000000"/>
        </w:rPr>
        <w:t>38527,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4109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400 0104 07 1 01 00000» цифры «</w:t>
      </w:r>
      <w:r>
        <w:rPr>
          <w:bCs/>
          <w:color w:val="000000"/>
        </w:rPr>
        <w:t>38527,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4109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0 0104 07 1 01 00900» цифры «</w:t>
      </w:r>
      <w:r>
        <w:rPr>
          <w:bCs/>
          <w:color w:val="000000"/>
        </w:rPr>
        <w:t>37247,8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398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 </w:t>
      </w:r>
      <w:r>
        <w:rPr>
          <w:color w:val="000000"/>
        </w:rPr>
        <w:t>цифры «28477,1» заменить цифрами «31046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ругие общегосударственные вопросы 400 0113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18855,7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18999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0113 01 0 00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Развитие системы защиты прав детей» 400 0113 01 3 00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Основное мероприятие «Образование и обеспечение деятельности комиссии по делам несовершеннолетних и защите их прав» 400 0113 01 3 02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» 400 0113 01 3 02 42120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400 0113 01 3 02 42120 100» </w:t>
      </w:r>
      <w:r>
        <w:rPr>
          <w:bCs/>
          <w:color w:val="000000"/>
        </w:rPr>
        <w:t xml:space="preserve">цифры «497,8» заменить цифрами «510,1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400 0113 01 3 02 42120 200» </w:t>
      </w:r>
      <w:r>
        <w:rPr>
          <w:bCs/>
          <w:color w:val="000000"/>
        </w:rPr>
        <w:t xml:space="preserve">цифры «119,2» заменить цифрами «106,9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0113 07 0 00 00000» цифры «3101,4» заменить цифрами «315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Обеспечение общего порядка и противодействие коррупции 400 0113 07 2 00 00000» цифры «2160,4» заменить цифрами «221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«Основное мероприятие «Обеспечение выполнения части муниципальных функций» 400 0113 07 2 01 00000» цифры «2160,4» заменить цифрами «221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«Функционирование единой дежурно-диспетчерской службы 400 0113 07 2 01 00980» цифры «2159,4» заменить цифрами «221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«</w:t>
      </w:r>
      <w:r>
        <w:rPr>
          <w:bCs/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400 0113 07 2 01 00980 100»  цифры «2157,9» заменить цифрами «2215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Непрограммные расходы 400 0113 90 0 00 00000» цифры «12839,9» заменить цифрами «12925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 400 0113 90 3 00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Расходы на обеспечение деятельности муниципальных казенных учреждений  400 0113 90 3 00 00890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color w:val="000000"/>
        </w:rPr>
        <w:t xml:space="preserve"> 400 0113 90 3 00 00890 100» цифры «7292,5» заменить цифрами «7382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color w:val="000000"/>
        </w:rPr>
        <w:t xml:space="preserve"> 400 0113 90 3 00 00890 200» цифры «710» заменить цифрами «62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Мероприятия в рамках непрограммных расходов   400 0113 90 9 00 00000» цифры «4837,4» заменить цифрами «4923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Псковской области 400 0113 90 9 00 00010» цифры «210,2» заменить цифрами «390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color w:val="000000"/>
        </w:rPr>
        <w:t xml:space="preserve"> 400 0113 90 9 00 00010 200» цифры «210,2» заменить цифрами «390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муниципального района   400 0113 90 9 00 20001» цифры «1798,8» заменить цифрами «1704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color w:val="000000"/>
        </w:rPr>
        <w:t xml:space="preserve"> 400 0113 90 9 00 20001 200» цифры «1266,6» заменить цифрами «1172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276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752,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пожарной безопасности 400 0310</w:t>
      </w:r>
      <w:r>
        <w:rPr>
          <w:color w:val="000000"/>
        </w:rPr>
        <w:t xml:space="preserve">» цифры «474,8» заменить цифрами «459,6»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» 400 0310 04 0 00 00000» цифры «474,8» заменить цифрами «459,6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«Подпрограмма муниципальной программы «Пожарная безопасность и гражданская оборона муниципального образования»» 400 0310 04 1 00 00000» цифры «474,8» заменить цифрами «459,6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«Основное мероприятие «Обеспечение первичных мер пожарной безопасности» 400 0310 04 1 01 00000» цифры «474,8» заменить цифрами «459,6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, направленные на укрепление пожарной безопасности муниципальных учреждений культуры 400 0310 04 1 01 22180» цифры «318,7» заменить цифрами «358,5»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0 0310 04 1 01 22180 600» цифры «318,7» заменить цифрами «358,5»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Расходы на обеспечение пожарной безопасности в органах исполнительной власти муниципального образования 400 0310 04 1 01 41340» с цифрами «55»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</w:rPr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310 04 1 01 41340» с цифрами «55»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»</w:t>
      </w:r>
      <w:r>
        <w:rPr>
          <w:color w:val="000000"/>
        </w:rPr>
        <w:t xml:space="preserve"> цифры</w:t>
      </w:r>
      <w:r>
        <w:rPr>
          <w:b/>
          <w:color w:val="000000"/>
        </w:rPr>
        <w:t xml:space="preserve"> «105873,8» </w:t>
      </w:r>
      <w:r>
        <w:rPr>
          <w:color w:val="000000"/>
        </w:rPr>
        <w:t>заменить цифрами</w:t>
      </w:r>
      <w:r>
        <w:rPr>
          <w:b/>
          <w:color w:val="000000"/>
        </w:rPr>
        <w:t xml:space="preserve"> «106082,4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400 0409</w:t>
      </w:r>
      <w:r>
        <w:rPr>
          <w:color w:val="000000"/>
        </w:rPr>
        <w:t>» цифры «101078,9» заменить цифрами «101287,5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400 0409 06 0 00 00000» цифры «101078,9» заменить цифрами «101287,5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101078,9» заменить цифрами «101287,5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 400 0409 06 1 01 00000» цифры «37589,7» заменить цифрами «37798,3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400 0409 06 1 01 24100» цифры «14722» заменить цифрами «14930,6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409 06 1 01 24100 200» цифры «14722» заменить цифрами «14930,6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27840,3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2850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30121,7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3078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400 0503 05 0 00 00000» цифры «</w:t>
      </w:r>
      <w:r>
        <w:rPr>
          <w:bCs/>
          <w:color w:val="000000"/>
        </w:rPr>
        <w:t>130121,7» заменить цифрами «130785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Подпрограмма муниципальной программы «Благоустройство муниципального образования» 400 0503 05 3 00 00000» </w:t>
      </w:r>
      <w:r>
        <w:rPr>
          <w:color w:val="000000"/>
        </w:rPr>
        <w:t>цифры «</w:t>
      </w:r>
      <w:r>
        <w:rPr>
          <w:bCs/>
          <w:color w:val="000000"/>
        </w:rPr>
        <w:t>42722,4» заменить цифрами «4338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 400 0503 05 3 02 00000» цифры «32665,2» заменить цифрами «3332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уществление прочих мероприятий по благоустройству 400 0503 05 3 02 85090»  цифры «8815,2» заменить цифрами «92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090»  цифры «8815,2» заменить цифрами «92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Ликвидация несанкционированных свалок 400 0503 05 3 02 85100» цифры  «2165» заменить цифрами «236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100» цифры  «2165» заменить цифрами «236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2557,1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288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0 07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67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0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400 0703 01 0 00 00000» цифры «9679» заменить цифрами «100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 400 0703 01 1 00 00000» цифры «9679» заменить цифрами «100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 400 0703 01 1 03 00000» цифры «9679» заменить цифрами «100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 400 0703 01 1 03 00790» цифры «9609» заменить цифрами «9941»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о строке 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703 01 1 03 00790 600» цифры «9609» заменить цифрами «9941»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400 08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3826,2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455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ультура 400 08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3826,2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455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 400 0801 02 0 00 00000» цифры «</w:t>
      </w:r>
      <w:r>
        <w:rPr>
          <w:bCs/>
          <w:color w:val="000000"/>
        </w:rPr>
        <w:t>83221,2» заменить цифрами «83945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Развитие культуры» 400 0801 02 1 00 00000» </w:t>
      </w:r>
      <w:r>
        <w:rPr>
          <w:color w:val="000000"/>
        </w:rPr>
        <w:t>цифры «</w:t>
      </w:r>
      <w:r>
        <w:rPr>
          <w:bCs/>
          <w:color w:val="000000"/>
        </w:rPr>
        <w:t>83221,2» заменить цифрами «83945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Основное мероприятие «Развитие библиотечного дела»» 400 0801 02 1 01 00000» </w:t>
      </w:r>
      <w:r>
        <w:rPr>
          <w:color w:val="000000"/>
        </w:rPr>
        <w:t>цифры «</w:t>
      </w:r>
      <w:r>
        <w:rPr>
          <w:bCs/>
          <w:color w:val="000000"/>
        </w:rPr>
        <w:t>19023,4» заменить цифрами «18781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 400 0801 02101 00790» цифры «15629,2» заменить цифрами «15759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400 0801 02101 00790 600» цифры «15629,2» заменить цифрами «15759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Модернизация (ремонтные работы, приобретение оборудования) сети муниципальных учреждений культуры 400 0801 02101 21500» цифры «958,4» заменить цифрами «602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400 0801 02101 21500 600» цифры «958,4» заменить цифрами «602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 400 0801</w:t>
      </w:r>
      <w:r>
        <w:rPr/>
        <w:t xml:space="preserve"> </w:t>
      </w:r>
      <w:r>
        <w:rPr>
          <w:bCs/>
          <w:color w:val="000000"/>
        </w:rPr>
        <w:t>02 1 01 27500» цифры «205,8» заменить цифрами «189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400 0801 02101 27500 600» цифры «205,8» заменить цифрами «189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Основное мероприятие «Развитие системы культурно-досугового обслуживания населения» 400 0801 02 1 02 00000» </w:t>
      </w:r>
      <w:r>
        <w:rPr>
          <w:color w:val="000000"/>
        </w:rPr>
        <w:t>цифры «</w:t>
      </w:r>
      <w:r>
        <w:rPr>
          <w:bCs/>
          <w:color w:val="000000"/>
        </w:rPr>
        <w:t>20585,2» заменить цифрами «21550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102 00790» цифры «17998,5» заменить цифрами «1900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 400</w:t>
      </w:r>
      <w:r>
        <w:rPr>
          <w:bCs/>
          <w:color w:val="000000"/>
        </w:rPr>
        <w:t xml:space="preserve"> 0801 02102 00790 600» цифры «17998,5» заменить цифрами «1900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одернизация (ремонтные работы, приобретение оборудования) сети муниципальных учреждений культуры 400 0801 02102 21500» цифры «635» заменить цифрами «617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 400</w:t>
      </w:r>
      <w:r>
        <w:rPr>
          <w:bCs/>
          <w:color w:val="000000"/>
        </w:rPr>
        <w:t xml:space="preserve"> 0801 02102 21500 600» цифры «635» заменить цифрами «617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400 0801 02102 27500» цифры «161,7» заменить цифрами «142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 400</w:t>
      </w:r>
      <w:r>
        <w:rPr>
          <w:bCs/>
          <w:color w:val="000000"/>
        </w:rPr>
        <w:t xml:space="preserve"> 0801 02102 27500 600» цифры «161,7» заменить цифрами «142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Социальная политика 400 10» </w:t>
      </w:r>
      <w:r>
        <w:rPr>
          <w:color w:val="000000"/>
        </w:rPr>
        <w:t>цифры «</w:t>
      </w:r>
      <w:r>
        <w:rPr>
          <w:b/>
          <w:bCs/>
          <w:color w:val="000000"/>
        </w:rPr>
        <w:t>3343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14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Социальное обеспечение населения 400 1003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171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9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1003 90 0 00 00000» цифры «1171» заменить цифрами «975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по строке «Мероприятия в рамках непрограммных расходов </w:t>
      </w:r>
      <w:r>
        <w:rPr>
          <w:color w:val="000000"/>
        </w:rPr>
        <w:t>400 1003 90 9 00 00000» «1171» заменить цифрами «9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диновременная выплата некоторым категориям граждан Российской Федерации 400 1003 90 9 00 20008» цифры «</w:t>
      </w:r>
      <w:r>
        <w:rPr>
          <w:bCs/>
          <w:color w:val="000000"/>
        </w:rPr>
        <w:t>1108» заменить цифрами «912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Социальное обеспечение и иные выплаты населению </w:t>
      </w:r>
      <w:r>
        <w:rPr>
          <w:i/>
          <w:color w:val="000000"/>
        </w:rPr>
        <w:t>400 1003 90 9 00 20008 300»</w:t>
      </w:r>
      <w:r>
        <w:rPr>
          <w:color w:val="000000"/>
        </w:rPr>
        <w:t xml:space="preserve"> цифры «</w:t>
      </w:r>
      <w:r>
        <w:rPr>
          <w:bCs/>
          <w:color w:val="000000"/>
        </w:rPr>
        <w:t>1108» заменить цифрами «912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по строке ГР </w:t>
      </w:r>
      <w:r>
        <w:rPr>
          <w:b/>
          <w:bCs/>
          <w:color w:val="000000"/>
        </w:rPr>
        <w:t>«Иной орган местного самоуправления Управление образования Островского района» 403»</w:t>
      </w:r>
      <w:r>
        <w:rPr>
          <w:bCs/>
          <w:color w:val="000000"/>
        </w:rPr>
        <w:t xml:space="preserve"> цифры «</w:t>
      </w:r>
      <w:r>
        <w:rPr>
          <w:b/>
          <w:color w:val="000000"/>
        </w:rPr>
        <w:t>364819,7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81855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Национальная безопасность и правоохранительная деятельность 403 03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2129,6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740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Обеспечение пожарной безопасности 403 031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960,7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150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Обеспечение безопасности граждан на территории муниципального образования» 403 0310 04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960,7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150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Пожарная безопасность и гражданская оборона муниципального образования» 403 0310 04 1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960,7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1505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строке «Основное мероприятие «Обеспечение первичных мер пожарной безопасности в образовательных учреждениях» 403 0310 04 1 02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960,7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150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ероприятия, направленные на укрепление пожарной безопасности муниципальных образовательных организаций» 403 0310 04 1 02 22170» цифры «960,7» заменить цифрами «150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>» 403 0310 04 1 02 22170 600» цифры «592,3» заменить цифрами «1136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b/>
          <w:bCs/>
          <w:color w:val="000000"/>
        </w:rPr>
        <w:t xml:space="preserve">«Другие вопросы в области национальной безопасности и правоохранительной деятельности 403 0314» </w:t>
      </w:r>
      <w:r>
        <w:rPr>
          <w:bCs/>
          <w:color w:val="000000"/>
        </w:rPr>
        <w:t>цифры «1018,9» заменить цифрами «1085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3 0314 040 00 00000» цифры «1018,9» заменить цифрами «1085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Профилактика терроризма» 403 0314 04 2 00 00000» цифры «1018,9» заменить цифрами «1085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Противодействие терроризму» 403 0314 04 2 02 0000» цифры «1018,9» заменить цифрами «1085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 строке «Проведение системных мероприятий по противодействию терроризму 403 0314 04 2 02 22500» цифры «1018,9» заменить цифрами «1085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Предоставление субсидий бюджетным, автономным учреждениям и иным некоммерческим организациям 403 0314 04 2 02 22500 600»</w:t>
      </w:r>
      <w:r>
        <w:rPr>
          <w:bCs/>
          <w:color w:val="000000"/>
        </w:rPr>
        <w:t xml:space="preserve"> цифры «1018,9» заменить цифрами «1085,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403 07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355982,1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2407,3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403 07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02193,4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106132,1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Дошкольное образование» 403 0701 01 1 01 00000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</w:t>
      </w:r>
      <w:r>
        <w:rPr>
          <w:color w:val="000000"/>
        </w:rPr>
        <w:t xml:space="preserve">403 0701 01 1 01 00790» </w:t>
      </w:r>
      <w:r>
        <w:rPr>
          <w:bCs/>
          <w:color w:val="000000"/>
        </w:rPr>
        <w:t>цифры «38983,7» заменить цифрами «40347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403 0701 01 1 01 00790 600» </w:t>
      </w:r>
      <w:r>
        <w:rPr>
          <w:bCs/>
          <w:color w:val="000000"/>
        </w:rPr>
        <w:t>цифры «38983,7» заменить цифрами «40347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</w:t>
      </w:r>
      <w:r>
        <w:rPr>
          <w:color w:val="000000"/>
        </w:rPr>
        <w:t xml:space="preserve">403 0701 01 1 01 42010» </w:t>
      </w:r>
      <w:r>
        <w:rPr>
          <w:bCs/>
          <w:color w:val="000000"/>
        </w:rPr>
        <w:t>цифры «61111» заменить цифрами «6368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403 0701 01 1 01 42010 600» </w:t>
      </w:r>
      <w:r>
        <w:rPr>
          <w:bCs/>
          <w:color w:val="000000"/>
        </w:rPr>
        <w:t>цифры «61111» заменить цифрами «63686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230725,3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41934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bCs/>
          <w:color w:val="000000"/>
        </w:rPr>
        <w:t>«</w:t>
      </w:r>
      <w:r>
        <w:rPr>
          <w:color w:val="000000"/>
        </w:rPr>
        <w:t>230725,3</w:t>
      </w:r>
      <w:r>
        <w:rPr>
          <w:bCs/>
          <w:color w:val="000000"/>
        </w:rPr>
        <w:t>» заменить цифрами «241934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bCs/>
          <w:color w:val="000000"/>
        </w:rPr>
        <w:t>«</w:t>
      </w:r>
      <w:r>
        <w:rPr>
          <w:color w:val="000000"/>
        </w:rPr>
        <w:t>230725,3</w:t>
      </w:r>
      <w:r>
        <w:rPr>
          <w:bCs/>
          <w:color w:val="000000"/>
        </w:rPr>
        <w:t>» заменить цифрами «241934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Общее образование» 403 0702 01 1 02 00000» </w:t>
      </w:r>
      <w:r>
        <w:rPr>
          <w:bCs/>
          <w:color w:val="000000"/>
        </w:rPr>
        <w:t>цифры «227703,1» заменить цифрами «23891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6538,8» заменить цифрами «5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00790 600» цифры «46538,8» заменить цифрами «5367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13387» заменить цифрами «11745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2010 600» цифры «111452» заменить цифрами «11552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по строке «Дополнительное образование детей 403 0703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1848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</w:t>
      </w:r>
      <w:r>
        <w:rPr>
          <w:b/>
          <w:color w:val="000000"/>
          <w:szCs w:val="20"/>
        </w:rPr>
        <w:t>«19186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3 01 0 00 00000» цифры </w:t>
      </w:r>
      <w:r>
        <w:rPr>
          <w:color w:val="000000"/>
        </w:rPr>
        <w:t>«</w:t>
      </w:r>
      <w:r>
        <w:rPr>
          <w:bCs/>
          <w:color w:val="000000"/>
          <w:szCs w:val="20"/>
        </w:rPr>
        <w:t>1848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9186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  <w:szCs w:val="20"/>
        </w:rPr>
        <w:t>1848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918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Внешкольная работа с детьми»» 403 0703 01 1 05 00000» </w:t>
      </w:r>
      <w:r>
        <w:rPr>
          <w:color w:val="000000"/>
          <w:szCs w:val="20"/>
        </w:rPr>
        <w:t>цифры «8418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9117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 00790» цифры «8368,1» заменить цифрами «86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>
          <w:color w:val="000000"/>
        </w:rPr>
        <w:t>403 0703 01 1 05 0 00790 600» цифры «8368,1» заменить цифрами «86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образования 403 0703 01 1 05 20100» цифры «20» заменить цифрами «38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>
          <w:color w:val="000000"/>
        </w:rPr>
        <w:t>403 0703 01 1 05 20100 600» цифры «20» заменить цифрами «389,3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по строке «Другие вопросы в области образования 403 0709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430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bCs/>
          <w:color w:val="000000"/>
          <w:szCs w:val="20"/>
        </w:rPr>
        <w:t>4887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9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30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887,8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» 403 0709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  <w:szCs w:val="20"/>
        </w:rPr>
        <w:t>41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3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Основное мероприятие «Общее образование» 403 0709 01 1 02 00000» цифры «</w:t>
      </w:r>
      <w:r>
        <w:rPr>
          <w:bCs/>
          <w:color w:val="000000"/>
          <w:szCs w:val="20"/>
        </w:rPr>
        <w:t>41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3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403 0709 01 1 02 42190» цифры «</w:t>
      </w:r>
      <w:r>
        <w:rPr>
          <w:bCs/>
          <w:color w:val="000000"/>
          <w:szCs w:val="20"/>
        </w:rPr>
        <w:t>41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3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Закупка товаров, работ и услуг для государственных (муниципальных) нужд 403 0709 01 1 02 42190 200» цифры «</w:t>
      </w:r>
      <w:r>
        <w:rPr>
          <w:bCs/>
          <w:color w:val="000000"/>
          <w:szCs w:val="20"/>
        </w:rPr>
        <w:t>41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3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 403 0709 01 5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  <w:szCs w:val="20"/>
        </w:rPr>
        <w:t>3890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14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Управление, ведение учета и отчетности 403 0709 01 5 01 00000» </w:t>
      </w:r>
      <w:r>
        <w:rPr>
          <w:color w:val="000000"/>
          <w:szCs w:val="20"/>
        </w:rPr>
        <w:t>цифры «3890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14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3890,8» заменить цифрами «414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  <w:color w:val="000000"/>
        </w:rPr>
        <w:t xml:space="preserve"> </w:t>
      </w:r>
      <w:r>
        <w:rPr>
          <w:color w:val="000000"/>
        </w:rPr>
        <w:t>403 0709 01 5 01 00900 100» цифры «3276,1» заменить цифрами «353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>по строке ГР «</w:t>
      </w:r>
      <w:r>
        <w:rPr>
          <w:b/>
          <w:bCs/>
          <w:color w:val="000000"/>
        </w:rPr>
        <w:t xml:space="preserve">Финансовое управление Администрации Островского района 872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color w:val="000000"/>
        </w:rPr>
        <w:t>13801,2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заменить цифрами </w:t>
      </w:r>
      <w:r>
        <w:rPr>
          <w:b/>
          <w:color w:val="000000"/>
        </w:rPr>
        <w:t>«13223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 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щегосударственные вопросы 872 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7062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6483,8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b/>
          <w:color w:val="000000"/>
        </w:rPr>
        <w:t>872 0106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5552,2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5931,2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872 0106 07 00 00000»  цифры «5552,2» заменить цифрами «5931,2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 872 0106 07 3 00 00000»  цифры </w:t>
      </w:r>
      <w:r>
        <w:rPr>
          <w:color w:val="000000"/>
        </w:rPr>
        <w:t>«</w:t>
      </w:r>
      <w:r>
        <w:rPr>
          <w:bCs/>
          <w:color w:val="000000"/>
        </w:rPr>
        <w:t>5552,2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5931,2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Совершенствование и развитие бюджетного процесса» 872 0106 07 3 01 00000» цифры </w:t>
      </w:r>
      <w:r>
        <w:rPr>
          <w:color w:val="000000"/>
        </w:rPr>
        <w:t>«</w:t>
      </w:r>
      <w:r>
        <w:rPr>
          <w:bCs/>
          <w:color w:val="000000"/>
        </w:rPr>
        <w:t>5552,2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5931,2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</w:t>
      </w:r>
      <w:r>
        <w:rPr>
          <w:color w:val="000000"/>
        </w:rPr>
        <w:t>«</w:t>
      </w:r>
      <w:r>
        <w:rPr>
          <w:bCs/>
          <w:color w:val="000000"/>
        </w:rPr>
        <w:t>5552,2</w:t>
      </w:r>
      <w:r>
        <w:rPr>
          <w:color w:val="000000"/>
        </w:rPr>
        <w:t>» заменить цифрами «5931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color w:val="000000"/>
        </w:rPr>
        <w:t xml:space="preserve"> 872 0106 07 3 01 00900 100» цифры </w:t>
      </w:r>
      <w:r>
        <w:rPr>
          <w:color w:val="000000"/>
        </w:rPr>
        <w:t>«5129,4» заменить цифрами «5508,4»</w:t>
      </w:r>
      <w:r>
        <w:rPr>
          <w:bCs/>
          <w:color w:val="000000"/>
        </w:rPr>
        <w:t xml:space="preserve">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Резервные фонды </w:t>
      </w:r>
      <w:r>
        <w:rPr>
          <w:b/>
          <w:color w:val="000000"/>
        </w:rPr>
        <w:t>872 0111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836,4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552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Непрограммные расходы 872 0111 9 0 00 00000 цифры </w:t>
      </w:r>
      <w:r>
        <w:rPr>
          <w:b/>
          <w:bCs/>
          <w:color w:val="000000"/>
        </w:rPr>
        <w:t>«836,4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552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Мероприятия в рамках непрограммных расходов 872 0111 90 9 00 00000» цифры </w:t>
      </w:r>
      <w:r>
        <w:rPr>
          <w:b/>
          <w:bCs/>
          <w:color w:val="000000"/>
        </w:rPr>
        <w:t>«836,4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552,6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Резервный фонд администрации муниципального района 872 0111 90 9 02 00001»  цифры «458,4» заменить цифрами «552,6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Иные бюджетные ассигнования</w:t>
      </w:r>
      <w:r>
        <w:rPr>
          <w:bCs/>
          <w:color w:val="000000"/>
        </w:rPr>
        <w:t xml:space="preserve"> 872 0111 90 9 02 00001 800» цифры «</w:t>
      </w:r>
      <w:r>
        <w:rPr>
          <w:color w:val="000000"/>
        </w:rPr>
        <w:t>458,4</w:t>
      </w:r>
      <w:r>
        <w:rPr>
          <w:bCs/>
          <w:color w:val="000000"/>
        </w:rPr>
        <w:t xml:space="preserve">» заменить цифрами «552,6» 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«Расходы на защиту населения и территорий от чрезвычайных ситуаций, осуществляемые за счет средств резервных фондов  872 0111 90 9 02 00004» с цифрами «378»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i/>
          <w:color w:val="000000"/>
        </w:rPr>
        <w:t>«Иные бюджетные ассигнования</w:t>
      </w:r>
      <w:r>
        <w:rPr>
          <w:bCs/>
          <w:color w:val="000000"/>
        </w:rPr>
        <w:t xml:space="preserve"> 872 0111 90 9 02 00004 800» с  цифрами «</w:t>
      </w:r>
      <w:r>
        <w:rPr>
          <w:color w:val="000000"/>
        </w:rPr>
        <w:t>378</w:t>
      </w:r>
      <w:r>
        <w:rPr>
          <w:bCs/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исключить строк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/>
          <w:bCs/>
          <w:color w:val="000000"/>
        </w:rPr>
        <w:t>«Другие общегосударственные вопросы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872 0113</w:t>
      </w:r>
      <w:r>
        <w:rPr>
          <w:bCs/>
          <w:color w:val="000000"/>
        </w:rPr>
        <w:t xml:space="preserve">» с цифрами </w:t>
      </w:r>
      <w:r>
        <w:rPr>
          <w:b/>
          <w:bCs/>
          <w:color w:val="000000"/>
        </w:rPr>
        <w:t>«673,4</w:t>
      </w:r>
      <w:r>
        <w:rPr>
          <w:bCs/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«Непрограммные расходы 872 0113 9 0 00 00000 с цифрами </w:t>
      </w:r>
      <w:r>
        <w:rPr>
          <w:b/>
          <w:bCs/>
          <w:color w:val="000000"/>
        </w:rPr>
        <w:t>«673,4</w:t>
      </w:r>
      <w:r>
        <w:rPr>
          <w:bCs/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«Мероприятия в рамках непрограммных расходов 872 0113 90 9 00 00000» с цифрами </w:t>
      </w:r>
      <w:r>
        <w:rPr>
          <w:b/>
          <w:bCs/>
          <w:color w:val="000000"/>
        </w:rPr>
        <w:t>«673,4</w:t>
      </w:r>
      <w:r>
        <w:rPr>
          <w:bCs/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«Реализация иных направлений расходов 872 0113 90 9 00 99999» с цифрами «673,4»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i/>
          <w:color w:val="000000"/>
        </w:rPr>
        <w:t>«Иные бюджетные ассигнования</w:t>
      </w:r>
      <w:r>
        <w:rPr>
          <w:bCs/>
          <w:color w:val="000000"/>
        </w:rPr>
        <w:t xml:space="preserve"> 872 0111 90 9 00 99999 800» с цифрами «</w:t>
      </w:r>
      <w:r>
        <w:rPr>
          <w:color w:val="000000"/>
        </w:rPr>
        <w:t>673,4</w:t>
      </w:r>
      <w:r>
        <w:rPr>
          <w:bCs/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ГР «</w:t>
      </w:r>
      <w:r>
        <w:rPr>
          <w:b/>
          <w:bCs/>
          <w:color w:val="000000"/>
        </w:rPr>
        <w:t>Иной орган местного самоуправления Комитет по управлению муниципальным имуществом Островского района   914»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щегосударственные вопросы 914 01</w:t>
      </w:r>
      <w:r>
        <w:rPr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Другие общегосударственные вопросы </w:t>
      </w:r>
      <w:r>
        <w:rPr>
          <w:b/>
          <w:color w:val="000000"/>
        </w:rPr>
        <w:t>914 0113</w:t>
      </w:r>
      <w:r>
        <w:rPr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914 0113 07 0 00 00000»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914 0113 07 1 00 00000»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Функционирование организаций, обеспечивающих выполнение части муниципальных функций 914 0113 07 1 02 00000»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цифры «4483» заменить цифрами «4623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 xml:space="preserve">914 0113 07 1 02 00900 1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3876,7» заменить цифрами «4155,9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color w:val="000000"/>
        </w:rPr>
        <w:t xml:space="preserve">914 0113 07 1 02 00900 2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606,3» заменить цифрами «467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цифры «1543,8» заменить цифрами «1403,8»</w:t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по строке «Закупка товаров, работ и услуг для государственных (муниципальных) нужд 914 0113 </w:t>
      </w:r>
      <w:r>
        <w:rPr>
          <w:bCs/>
          <w:color w:val="000000"/>
        </w:rPr>
        <w:t>07 1 02 27510 200» цифры «1543,8» заменить цифрами «1403,8»</w:t>
      </w:r>
    </w:p>
    <w:p>
      <w:pPr>
        <w:pStyle w:val="Normal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bCs/>
          <w:color w:val="000000"/>
        </w:rPr>
        <w:t>898855,3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920784,8</w:t>
      </w:r>
      <w:r>
        <w:rPr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bCs/>
          <w:color w:val="000000"/>
        </w:rPr>
        <w:t xml:space="preserve">           </w:t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2 год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01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 xml:space="preserve">81269,2» </w:t>
      </w:r>
      <w:r>
        <w:rPr>
          <w:color w:val="000000"/>
        </w:rPr>
        <w:t>заменить цифрами</w:t>
      </w:r>
      <w:r>
        <w:rPr>
          <w:b/>
          <w:color w:val="000000"/>
        </w:rPr>
        <w:t xml:space="preserve"> «84444,7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Функционирование высшего должностного лица муниципального образования 0102</w:t>
      </w:r>
      <w:r>
        <w:rPr>
          <w:bCs/>
          <w:color w:val="000000"/>
        </w:rPr>
        <w:t>» цифры «2659» заменить цифрами «3581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02 90 0 00 00000» </w:t>
      </w:r>
      <w:r>
        <w:rPr>
          <w:bCs/>
          <w:color w:val="000000"/>
        </w:rPr>
        <w:t>цифры «2659» заменить цифрами «3581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Функционирование высшего должностного лица района 0102 90 1 00 00000» </w:t>
      </w:r>
      <w:r>
        <w:rPr>
          <w:bCs/>
          <w:color w:val="000000"/>
        </w:rPr>
        <w:t>«2659» заменить цифрами «3581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Расходы на выплаты по оплате труда по высшему должностному лицу  0102 90 1 00 00900» </w:t>
      </w:r>
      <w:r>
        <w:rPr>
          <w:bCs/>
          <w:color w:val="000000"/>
        </w:rPr>
        <w:t>«2659» заменить цифрами «3581,4»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02 90 1 00 00900 100» </w:t>
      </w:r>
      <w:r>
        <w:rPr>
          <w:bCs/>
          <w:color w:val="000000"/>
        </w:rPr>
        <w:t>цифры «2659» заменить цифрами «3581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Функционирование представительных органов муниципальных образований 0103» </w:t>
      </w:r>
      <w:r>
        <w:rPr>
          <w:color w:val="000000"/>
        </w:rPr>
        <w:t>цифры «2400,6» заменить цифрами «251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03 9 00 00 00000» цифры «2400,6» заменить цифрами «251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Функционирование аппарата Собрания депутатов0103 9 02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по оплате труда и обеспечение функций муниципальных органов аппарата Собрания депутатов 0103 9 02 00 009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 02 00 00900 100» цифры «609,8» заменить цифрами «621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03 9 02 00 00900 200» цифры «146,1» заменить цифрами «134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председателя районного Собрания депутатов 0103 9 05 00 00000» цифры «1332,7» заменить цифрами «145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председателю районного Собрания депутатов 0103 9 05 00 00900» цифры «1332,7» заменить цифрами «14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03 9 05 00 00900 100» цифры </w:t>
      </w:r>
      <w:r>
        <w:rPr/>
        <w:t>«1332,7» заменить цифрами «145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в рамках непрограммных расходов 0103 9 09 00 00000» цифры «312» заменить цифрами «30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  <w:color w:val="000000"/>
        </w:rPr>
        <w:t>Выплаты, связанные с депутатской деятельностью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 xml:space="preserve">0103 9 09 00 20003» цифры </w:t>
      </w:r>
      <w:r>
        <w:rPr/>
        <w:t>«312» заменить цифрами «305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 09 00 20003 100» цифры «</w:t>
      </w:r>
      <w:r>
        <w:rPr/>
        <w:t>312» заменить цифрами «305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Функционирование местных администраций 0104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38527,8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4109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  <w:color w:val="000000"/>
        </w:rPr>
        <w:t>цифры «38527,8» заменить цифрами «41097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  <w:color w:val="000000"/>
        </w:rPr>
        <w:t>цифры «38527,8» заменить цифрами «4109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  <w:color w:val="000000"/>
        </w:rPr>
        <w:t>цифры «38527,8» заменить цифрами «41097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  <w:color w:val="000000"/>
        </w:rPr>
        <w:t>цифры «37247,8» заменить цифрами «398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04 07 1 01 00900 100» </w:t>
      </w:r>
      <w:r>
        <w:rPr>
          <w:bCs/>
          <w:color w:val="000000"/>
        </w:rPr>
        <w:t>цифры «28477,1» заменить цифрами «31046,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6053,5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6432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6 07 0 00 00000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5552,2</w:t>
      </w:r>
      <w:r>
        <w:rPr>
          <w:bCs/>
          <w:color w:val="000000"/>
        </w:rPr>
        <w:t>» заменить цифрами «5931,2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 0106 07 3 00 00000» </w:t>
      </w:r>
      <w:r>
        <w:rPr>
          <w:bCs/>
          <w:color w:val="000000"/>
        </w:rPr>
        <w:t>цифры «5552,2» заменить цифрами «593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ершенствование и развитие бюджетного процесса 0106 07 3 01 00000» </w:t>
      </w:r>
      <w:r>
        <w:rPr>
          <w:bCs/>
          <w:color w:val="000000"/>
        </w:rPr>
        <w:t>цифры «5552,2» заменить цифрами «5931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0106 07 3 01 00900» </w:t>
      </w:r>
      <w:r>
        <w:rPr>
          <w:bCs/>
          <w:color w:val="000000"/>
        </w:rPr>
        <w:t>цифры «5552,2» заменить цифрами «593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</w:r>
      <w:r>
        <w:rPr>
          <w:color w:val="000000"/>
        </w:rPr>
        <w:t xml:space="preserve"> 0106 07 3 01 00900 100» </w:t>
      </w:r>
      <w:r>
        <w:rPr>
          <w:bCs/>
          <w:color w:val="000000"/>
        </w:rPr>
        <w:t>цифры «</w:t>
      </w:r>
      <w:r>
        <w:rPr>
          <w:color w:val="000000"/>
        </w:rPr>
        <w:t>5129,4» заменить цифрами «5508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Резервные фонды 0111» </w:t>
      </w:r>
      <w:r>
        <w:rPr>
          <w:color w:val="000000"/>
        </w:rPr>
        <w:t>цифры «836,4» заменить цифрами «55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 00 00 00000» цифры «836,4» заменить цифрами «55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1 9 09 00 00000» цифры «836,4» заменить цифрами «552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0111 9 09 00 20001» цифры «458,4» заменить цифрами «55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Иные бюджетные ассигнования </w:t>
      </w:r>
      <w:r>
        <w:rPr>
          <w:color w:val="000000"/>
        </w:rPr>
        <w:t>0111 9 09 00 20001 800» цифры «458,4» заменить цифрами «55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Резервный фонд администрации муниципального района 0111 9 09 00 20004» с цифрами «37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iCs/>
          <w:color w:val="000000"/>
        </w:rPr>
        <w:t xml:space="preserve">Иные бюджетные ассигнования </w:t>
      </w:r>
      <w:r>
        <w:rPr>
          <w:color w:val="000000"/>
        </w:rPr>
        <w:t xml:space="preserve">0111 9 09 00 20004 800» с  цифрами «378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ругие общегосударственные вопросы 0113</w:t>
      </w:r>
      <w:r>
        <w:rPr>
          <w:bCs/>
          <w:color w:val="000000"/>
        </w:rPr>
        <w:t xml:space="preserve"> цифры «</w:t>
      </w:r>
      <w:r>
        <w:rPr>
          <w:b/>
          <w:bCs/>
          <w:color w:val="000000"/>
        </w:rPr>
        <w:t>25576,6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504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     0113 01 0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Развитие системы защиты прав детей» 0113 01 3 00 000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Образование и обеспечение деятельности комиссии по делам несовершеннолетних и защите их прав» 0113 01 3 02 00000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» 0113 01 3 02 42120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1 3 02 42120 100»  цифры «497,8» заменить цифрами «510,1»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13 01 3 02 42120 200»  цифры «119,2» заменить цифрами «106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0113 07 0 00 00000» цифры «9128,2» заменить цифрами «9185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Обеспечение функционирования администрации муниципального образования 0113 07 1 00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Основное мероприятие «Функционирование организаций, обеспечивающих выполнение части муниципальных функций 0113 07 1 02 00000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113 07 1 02 00900»  цифры «4483» заменить цифрами «462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1 02 00900 100»  цифры «3883,1» заменить цифрами «4162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0113 07 1 02 00900 200»  цифры «599,9» заменить цифрами «46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1543,8» заменить цифрами «1403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0113 07 1 02 27510 200»  цифры «1543,8» заменить цифрами «1403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Обеспечение общего порядка и противодействие коррупции» 0113 07 2 00 00000» цифры «2160,4» заменить цифрами «2218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Обеспечение выполнения части муниципальных функций» 0113 07 2 01 00000»  цифры «2160,4» заменить цифрами «221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Функционирование единой дежурно-диспетчерской службы 0113 07 2 01 00980»  цифры «2159,4» заменить цифрами «221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2 01 00980 100»  цифры «2157,9» заменить цифрами «2215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Непрограммные расходы 0113 90 0 00 00000» цифры «13534» заменить цифрами «12946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Обеспечение деятельности муниципального казенного учреждения «Центр финансового обслуживания» 0113 90 3 00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Расходы на обеспечение деятельности муниципальных казенных учреждений 0113 90 3 00 0089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color w:val="000000"/>
        </w:rPr>
        <w:t xml:space="preserve"> 0113 90 3 00 00890 100» цифры «7292,5» заменить цифрами «7382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0113 90 3 00 00890 200»» цифры «710» заменить цифрами «620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ероприятия в рамках непрограммных расходов 0113 90 9 00 00000» цифры «5531,5» заменить цифрами «4944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Псковской области 0113 90 9 00 00010» цифры «210,2» заменить цифрами «390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0113 90 9 00 00010 200»» цифры «210,2» заменить цифрами «390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муниципального района  0113 90 9 00 20001» цифры «1819,5» заменить цифрами «1725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0113 90 9 00 20001 200»» цифры «1270» заменить цифрами «1175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Реализация иных направлений расходов  0113 90 9 00 99999» с цифрами«673,4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</w:t>
      </w:r>
      <w:r>
        <w:rPr>
          <w:bCs/>
          <w:i/>
          <w:color w:val="000000"/>
        </w:rPr>
        <w:t xml:space="preserve">Иные бюджетные ассигнования  </w:t>
      </w:r>
      <w:r>
        <w:rPr>
          <w:bCs/>
          <w:color w:val="000000"/>
        </w:rPr>
        <w:t xml:space="preserve">0113 90 9 00 99999 800» с  цифрами «673,4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03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4897,6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5493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color w:val="000000"/>
        </w:rPr>
        <w:t xml:space="preserve"> «Обеспечение пожарной безопасности 0310»</w:t>
      </w:r>
      <w:r>
        <w:rPr>
          <w:bCs/>
          <w:color w:val="000000"/>
        </w:rPr>
        <w:t xml:space="preserve"> цифры «</w:t>
      </w:r>
      <w:r>
        <w:rPr>
          <w:b/>
          <w:color w:val="000000"/>
        </w:rPr>
        <w:t>1435,5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964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0310 04 0 00 00000» цифры «</w:t>
      </w:r>
      <w:r>
        <w:rPr>
          <w:color w:val="000000"/>
        </w:rPr>
        <w:t>1435,5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964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</w:t>
      </w:r>
      <w:r>
        <w:rPr>
          <w:color w:val="000000"/>
        </w:rPr>
        <w:t>1073,4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058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Обеспечение первичных мер пожарной безопасности» 0310 04 1 01 00000» цифры «</w:t>
      </w:r>
      <w:r>
        <w:rPr>
          <w:color w:val="000000"/>
        </w:rPr>
        <w:t>474,8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459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ероприятия, направленные на укрепление пожарной безопасности муниципальных учреждений культуры  0310 04 1 01 22180» цифры «318,7» заменить цифрами «358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i/>
          <w:color w:val="000000"/>
        </w:rPr>
        <w:t xml:space="preserve">  </w:t>
      </w:r>
      <w:r>
        <w:rPr>
          <w:bCs/>
          <w:color w:val="000000"/>
        </w:rPr>
        <w:t>0310 04 1 01 22180 200» цифры «318,7» заменить цифрами «358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Расходы на обеспечение пожарной безопасности в органах исполнительной власти муниципального образования  0310 04 1 01 41340» с цифрами «55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</w:t>
      </w:r>
      <w:r>
        <w:rPr>
          <w:bCs/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i/>
          <w:color w:val="000000"/>
        </w:rPr>
        <w:t xml:space="preserve">  </w:t>
      </w:r>
      <w:r>
        <w:rPr>
          <w:bCs/>
          <w:color w:val="000000"/>
        </w:rPr>
        <w:t xml:space="preserve">0310 04 1 01 41340 200» с цифрами «55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Обеспечение первичных мер пожарной безопасности в образовательных учреждениях» 0310 04 1 02 00000» цифры «</w:t>
      </w:r>
      <w:r>
        <w:rPr>
          <w:color w:val="000000"/>
        </w:rPr>
        <w:t>960,7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50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ероприятия, направленные на укрепление пожарной безопасности муниципальных образовательных организаций 0310 04 1 02 22170» цифры «</w:t>
      </w:r>
      <w:r>
        <w:rPr>
          <w:color w:val="000000"/>
        </w:rPr>
        <w:t>960,7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505»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i/>
          <w:color w:val="000000"/>
        </w:rPr>
        <w:t xml:space="preserve">  </w:t>
      </w:r>
      <w:r>
        <w:rPr>
          <w:bCs/>
          <w:color w:val="000000"/>
        </w:rPr>
        <w:t>0310 04 1 02 22170 600» цифры «592,3» заменить цифрами «1136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b/>
          <w:bCs/>
          <w:color w:val="000000"/>
        </w:rPr>
        <w:t xml:space="preserve">«Другие вопросы в области национальной безопасности и правоохранительной деятельности  0314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3312,1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3378,7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 0314 040 00 00000» цифры «3312,1» заменить цифрами «3378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Профилактика терроризма» 0314 04 2 00 00000» цифры «2997,1» заменить цифрами «3063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Противодействие терроризму» 0314 04 2 02 0000» цифры «1250,9» заменить цифрами «1317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 строке «Проведение системных мероприятий по противодействию терроризму  0314 04 2 02 22500» цифры «1250,9» заменить цифрами «1317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Предоставление субсидий бюджетным, автономным учреждениям и иным некоммерческим организациям  0314 04 2 02 22500 600»</w:t>
      </w:r>
      <w:r>
        <w:rPr>
          <w:bCs/>
          <w:color w:val="000000"/>
        </w:rPr>
        <w:t xml:space="preserve"> цифры «1250,9» заменить цифрами «1317,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Cs/>
          <w:color w:val="000000"/>
        </w:rPr>
        <w:t>по строке</w:t>
      </w:r>
      <w:r>
        <w:rPr>
          <w:b/>
          <w:color w:val="000000"/>
        </w:rPr>
        <w:t xml:space="preserve"> «Национальная экономика 04»</w:t>
      </w:r>
      <w:r>
        <w:rPr>
          <w:bCs/>
          <w:color w:val="000000"/>
        </w:rPr>
        <w:t xml:space="preserve"> цифры «</w:t>
      </w:r>
      <w:r>
        <w:rPr>
          <w:b/>
          <w:color w:val="000000"/>
        </w:rPr>
        <w:t>107426,1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07634,7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рожное хозяйство (дорожные фонды) 0409</w:t>
      </w:r>
      <w:r>
        <w:rPr>
          <w:color w:val="000000"/>
        </w:rPr>
        <w:t>» цифры «101078,9» заменить цифрами «101287,5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транспортного обслуживания населения на территории муниципального образования  0409 06 0 00 00000» цифры «101078,9» заменить цифрами «101287,5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101078,9» заменить цифрами «101287,5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  0409 06 1 01 00000» цифры «37589,7» заменить цифрами «37798,3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 0409 06 1 01 24100» цифры «14722» заменить цифрами «14930,6»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 0409 06 1 01 24100 200» цифры «14722» заменить цифрами «14930,6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27940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2860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Благоустройство  05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30221,7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13088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03 05 0 00 00000» цифры «</w:t>
      </w:r>
      <w:r>
        <w:rPr>
          <w:bCs/>
          <w:color w:val="000000"/>
        </w:rPr>
        <w:t>130221,7» заменить цифрами «130885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Подпрограмма муниципальной программы «Благоустройство муниципального образования» 0503 05 3 00 00000» </w:t>
      </w:r>
      <w:r>
        <w:rPr>
          <w:color w:val="000000"/>
        </w:rPr>
        <w:t>цифры «</w:t>
      </w:r>
      <w:r>
        <w:rPr>
          <w:bCs/>
          <w:color w:val="000000"/>
        </w:rPr>
        <w:t>42822,4» заменить цифрами «4348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Благоустройство территории муниципального образования  0503 05 3 02 00000» цифры «32665,2» заменить цифрами «3332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уществление прочих мероприятий по благоустройству  0503 05 3 02 85090»  цифры «8815,2» заменить цифрами «927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03 05 3 02 85090»  цифры «8815,2» заменить цифрами «927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Ликвидация несанкционированных свалок  0503 05 3 02 85100» цифры  «2165» заменить цифрами «236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03 05 3 02 85100» цифры  «2165» заменить цифрами «236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07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368539,2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85296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07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02193,4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06132,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0701 01 0 00 00000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 0701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Основное мероприятие «Дошкольное образование» 0701 01 1 01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2193,4» заменить цифрами «106132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color w:val="000000"/>
        </w:rPr>
        <w:t xml:space="preserve">«Расходы на обеспечение деятельности (оказание услуг) муниципальных учреждений в рамках основного мероприятия «Дошкольное образование» 0701 01 1 01 00790» </w:t>
      </w:r>
      <w:r>
        <w:rPr>
          <w:bCs/>
          <w:color w:val="000000"/>
        </w:rPr>
        <w:t>цифры «38983,7» заменить цифрами «40347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00790 600» </w:t>
      </w:r>
      <w:r>
        <w:rPr>
          <w:bCs/>
          <w:color w:val="000000"/>
        </w:rPr>
        <w:t>цифры «38983,7» заменить цифрами «40347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color w:val="000000"/>
        </w:rPr>
        <w:t xml:space="preserve">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</w:t>
      </w:r>
      <w:r>
        <w:rPr>
          <w:bCs/>
          <w:color w:val="000000"/>
        </w:rPr>
        <w:t>цифры «61111» заменить цифрами «6368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42010 600» </w:t>
      </w:r>
      <w:r>
        <w:rPr>
          <w:bCs/>
          <w:color w:val="000000"/>
        </w:rPr>
        <w:t>цифры «61111» заменить цифрами «63686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230736,5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241945,7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bCs/>
          <w:color w:val="000000"/>
        </w:rPr>
        <w:t>цифры «</w:t>
      </w:r>
      <w:r>
        <w:rPr>
          <w:color w:val="000000"/>
        </w:rPr>
        <w:t>230736,5</w:t>
      </w:r>
      <w:r>
        <w:rPr>
          <w:bCs/>
          <w:color w:val="000000"/>
        </w:rPr>
        <w:t>» заменить цифрами «241945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» 0702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color w:val="000000"/>
        </w:rPr>
        <w:t>230736,5</w:t>
      </w:r>
      <w:r>
        <w:rPr>
          <w:bCs/>
          <w:color w:val="000000"/>
        </w:rPr>
        <w:t>» заменить цифрами «241945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Общее образование» 0702 01 1 02 00000» </w:t>
      </w:r>
      <w:r>
        <w:rPr>
          <w:bCs/>
          <w:color w:val="000000"/>
        </w:rPr>
        <w:t>цифры «227703,1» заменить цифрами «23891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6538,8» заменить цифрами «5367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00790 600» цифры «46538,8» заменить цифрами «5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13387» заменить цифрами «11745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42010  600» цифры «111452» заменить цифрами «11552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816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9197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3 01 0 00 00000» цифры «28166,1» заменить цифрами «29197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 0703 01 1 00 00000» цифры «28166,1» заменить цифрами «2919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культуры и искусства» 0703 01 1 03 00000» цифры «9679» заменить цифрами «100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</w:t>
      </w:r>
      <w:r>
        <w:rPr>
          <w:color w:val="000000"/>
        </w:rPr>
        <w:t>0703 01 1 03 00790» цифры «9609» заменить цифрами «99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3 00790 600» цифры «9609» заменить цифрами «99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нешкольная работа с детьми» 0703 01 1 05 00000» цифры «8418,1» заменить цифрами «9117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 </w:t>
      </w:r>
      <w:r>
        <w:rPr>
          <w:color w:val="000000"/>
        </w:rPr>
        <w:t>0703 01 1 05 00790» цифры «8368,1» заменить цифрами «86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5 00790 600» цифры «8368,1» заменить цифрами «86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модернизацию (ремонтные работы, приобретение оборудования) сети муниципальных учреждений образования» </w:t>
      </w:r>
      <w:r>
        <w:rPr>
          <w:color w:val="000000"/>
        </w:rPr>
        <w:t>0703 01 1 05 20100» цифры «20» заменить цифрами «38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5 20100 600» цифры «20» заменить цифрами «389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4880,7» заменить цифрами «5458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цифры «4880,7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545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 0709 01 1 00 00000» цифры «989,9» заменить цифрами «130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щее образование» 0709 01 1 02 00000» цифры «419» заменить цифрами «7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 0709 01 1 02 42190» цифры «419» заменить цифрами «73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09 01 1 02 42190 200» цифры «419» заменить цифрами «73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 0709 01 5 00 00000» цифры «3890,8» заменить цифрами «414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Управление, ведение учета и отчетности» 0709 01 5 01 00000» цифры «3890,8» заменить цифрами «414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0709 01 5 01 00900» цифры «3890,8» заменить цифрами «414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09 01 5 01 00900 100» цифры «3276,1» заменить цифрами «353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08</w:t>
      </w:r>
      <w:r>
        <w:rPr>
          <w:color w:val="000000"/>
        </w:rPr>
        <w:t>» цифры «83826,2» заменить цифрами «8455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0801</w:t>
      </w:r>
      <w:r>
        <w:rPr>
          <w:color w:val="000000"/>
        </w:rPr>
        <w:t>» цифры «83826,2» заменить цифрами «8455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 0801 02 0 00 00000» цифры «</w:t>
      </w:r>
      <w:r>
        <w:rPr>
          <w:bCs/>
          <w:color w:val="000000"/>
        </w:rPr>
        <w:t>83221,2» заменить цифрами «83945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Развитие культуры» 0801 02 1 00 00000» </w:t>
      </w:r>
      <w:r>
        <w:rPr>
          <w:color w:val="000000"/>
        </w:rPr>
        <w:t>цифры «</w:t>
      </w:r>
      <w:r>
        <w:rPr>
          <w:bCs/>
          <w:color w:val="000000"/>
        </w:rPr>
        <w:t>83221,2» заменить цифрами «83945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Развитие библиотечного дела»» 0801 02 1 01 00000» цифры «19023,4» заменить цифрами «18781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801 02 1 01 00790» цифры «15629,2» заменить цифрами «15759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801 02 1 01 00790 600» цифры «15629,2» заменить цифрами «15759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культуры» 0801 02 1 01 21500» цифры «958,4» заменить цифрами «602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801 02 1 01 21500 600» цифры «958,4» заменить цифрами «602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» 0801 02 1 01 27500» цифры «205,8» заменить цифрами «189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801 02 1 01 27500 600» цифры «205,8» заменить цифрами «18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Развитие системы культурно-досугового обслуживания населения» 0801 02 1 02 00000» цифры «20585,2» заменить цифрами «21550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7998,5» заменить цифрами «1900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801 02 1 02 00790 600» цифры «17998,5» заменить цифрами «19001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культуры» 0801 02 1 02 21500» цифры «635» заменить цифрами «617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801 02 1 02 21500 600» цифры «635» заменить цифрами «617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» 0801 02 1 02 27500» цифры «161,7» заменить цифрами «142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801 02 1 02 27500 600» цифры «161,7» заменить цифрами «142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Социальная политика  10» </w:t>
      </w:r>
      <w:r>
        <w:rPr>
          <w:color w:val="000000"/>
        </w:rPr>
        <w:t>цифры «</w:t>
      </w:r>
      <w:r>
        <w:rPr>
          <w:b/>
          <w:bCs/>
          <w:color w:val="000000"/>
        </w:rPr>
        <w:t>1215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95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Социальное обеспечение населения  1003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1171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9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 1003 90 0 00 00000» цифры «1171» заменить цифрами «975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Мероприятия в рамках непрограммных расходов </w:t>
      </w:r>
      <w:r>
        <w:rPr>
          <w:color w:val="000000"/>
        </w:rPr>
        <w:t xml:space="preserve"> 1003 90 9 00 00000» «1171» заменить цифрами «97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Единовременная выплата некоторым категориям граждан Российской Федерации  1003 90 9 00 20008» цифры «</w:t>
      </w:r>
      <w:r>
        <w:rPr>
          <w:bCs/>
          <w:color w:val="000000"/>
        </w:rPr>
        <w:t>1108» заменить цифрами «912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Социальное обеспечение и иные выплаты населению </w:t>
      </w:r>
      <w:r>
        <w:rPr>
          <w:i/>
          <w:color w:val="000000"/>
        </w:rPr>
        <w:t xml:space="preserve"> 1003 90 9 00 20008 300»</w:t>
      </w:r>
      <w:r>
        <w:rPr>
          <w:color w:val="000000"/>
        </w:rPr>
        <w:t xml:space="preserve"> цифры «</w:t>
      </w:r>
      <w:r>
        <w:rPr>
          <w:bCs/>
          <w:color w:val="000000"/>
        </w:rPr>
        <w:t>1108» заменить цифрами «912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898855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920784,8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3 приложение 15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бюджета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района на 2022 год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color w:val="000000"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377754,4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394511,6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Развитие дошкольного, общего, дополните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1 1 00 000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362220,9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378720,1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школьное образование» 01 1 01 00000» цифры «102193,4» заменить цифрами «10613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8983,7» заменить цифрами «40347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00790 600» цифры «38983,7» заменить цифрами «4034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61111» заменить цифрами «6368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42010 600» цифры «61111» заменить цифрами «6368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Общее образование» 01 1 02 00000» цифры «231994,1» заменить цифрами «243523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» 01 1 02 00790» цифры «46538,8» заменить цифрами «5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00790 600» цифры «46538,8» заменить цифрами «536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17124» заменить цифрами «12119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42010 600» цифры «115189» заменить цифрами «1192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» 01 1 02 42190» цифры «419» заменить цифрами «73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1 02 42190 200» цифры «419» заменить цифрами «73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Основное мероприятие «Дополнительное образование в сфере культуры и искусства»» 01 1 03 00000» цифры «9679» заменить цифрами «100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» 01 1 03 00790» цифры «9609» заменить цифрами «994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3 00790 600» цифры «9609» заменить цифрами «994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нешкольная работа с детьми» 01 1 05 00000» цифры «8418,1» заменить цифрами «9117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асходы на модернизацию (ремонтные работы, приобретение оборудования) сети муниципальных учреждений образования 01 1 05 00790» цифры «8368,1» заменить цифрами «869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5 00790 600» цифры «8368,1» заменить цифрами «869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модернизацию (ремонтные работы, приобретение оборудования) сети муниципальных учреждений образования 01 1 05 20100» цифры «20» заменить цифрами «389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5 20100 600» цифры «20» заменить цифрами «389,3»</w:t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Развитие системы защиты прав детей» 01 3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Образование и обеспечение деятельности комиссии по делам несовершеннолетних и защите их прав» 01 3 02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 3 02 4212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 3 02 42120 100»  цифры «497,8» заменить цифрами «510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3 02 42120 200» цифры «119,2» заменить цифрами «10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Молодое поколение» 01 5 00 000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3890,8» заменить цифрами «4148,8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Молодежь» 01 5 01 00000» цифры «3890,8» заменить цифрами «414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01 5 01 00900» цифры «3890,8» заменить цифрами «414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5 01 00900 100» цифры «3276,1» заменить цифрами «353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культуры в муниципальном образовании 02 0 00 00000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</w:t>
      </w:r>
      <w:r>
        <w:rPr>
          <w:b/>
          <w:color w:val="000000"/>
        </w:rPr>
        <w:t>84582,4»</w:t>
      </w:r>
      <w:r>
        <w:rPr>
          <w:bCs/>
          <w:color w:val="000000"/>
        </w:rPr>
        <w:t xml:space="preserve"> заменить цифрами </w:t>
      </w:r>
      <w:r>
        <w:rPr>
          <w:b/>
          <w:color w:val="000000"/>
        </w:rPr>
        <w:t>«85306,6</w:t>
      </w:r>
      <w:r>
        <w:rPr>
          <w:b/>
          <w:bCs/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Развитие культуры </w:t>
      </w:r>
      <w:r>
        <w:rPr>
          <w:bCs/>
          <w:color w:val="000000"/>
        </w:rPr>
        <w:t xml:space="preserve">02 1 00 00000» цифры </w:t>
      </w:r>
      <w:r>
        <w:rPr>
          <w:color w:val="000000"/>
        </w:rPr>
        <w:t>«84582,4» заменить цифрами «85306,6»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</w:t>
      </w:r>
      <w:r>
        <w:rPr>
          <w:bCs/>
          <w:color w:val="000000"/>
        </w:rPr>
        <w:t>по строке «Основное мероприятие «Развитие библиотечного дела» 02 1 01 00000» цифры «19023,4» заменить цифрами «18781,9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Расходы на обеспечение деятельности (оказание услуг) муниципальных учреждений в рамках основного мероприятия «Развитие библиотечного дела» 02 1 01 00790» </w:t>
      </w:r>
      <w:r>
        <w:rPr>
          <w:bCs/>
          <w:color w:val="000000"/>
        </w:rPr>
        <w:t>цифры  «15629,2» заменить цифрами «15759,2»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 xml:space="preserve">02 1 01 00790 600» </w:t>
      </w:r>
      <w:r>
        <w:rPr>
          <w:bCs/>
          <w:color w:val="000000"/>
        </w:rPr>
        <w:t>цифры «15629,2» заменить цифрами «15759,2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Модернизация (ремонтные работы, приобретение оборудования) сети муниципальных учреждений культуры» 02 1 01 21500» </w:t>
      </w:r>
      <w:r>
        <w:rPr>
          <w:bCs/>
          <w:color w:val="000000"/>
        </w:rPr>
        <w:t>цифры  «958,4» заменить цифрами «602,9»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 xml:space="preserve">02 1 01 21500 600» </w:t>
      </w:r>
      <w:r>
        <w:rPr>
          <w:bCs/>
          <w:color w:val="000000"/>
        </w:rPr>
        <w:t>цифры «958,4» заменить цифрами «602,9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» 02 1 01 27500» </w:t>
      </w:r>
      <w:r>
        <w:rPr>
          <w:bCs/>
          <w:color w:val="000000"/>
        </w:rPr>
        <w:t>цифры  «205,8» заменить цифрами «189,8»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 xml:space="preserve">02 1 01 27500 600» </w:t>
      </w:r>
      <w:r>
        <w:rPr>
          <w:bCs/>
          <w:color w:val="000000"/>
        </w:rPr>
        <w:t>цифры «205,8» заменить цифрами «189,8»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</w:t>
      </w:r>
      <w:r>
        <w:rPr>
          <w:bCs/>
          <w:color w:val="000000"/>
        </w:rPr>
        <w:t>по строке «Основное мероприятие «Развитие системы культурно-досугового обслуживания населения»» 02 1 02 00000» цифры «20585,2» заменить цифрами «21550,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</w:t>
      </w:r>
      <w:r>
        <w:rPr>
          <w:bCs/>
          <w:color w:val="000000"/>
        </w:rPr>
        <w:t>цифры  «17998,5» заменить цифрами «19001»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 xml:space="preserve">02 1 02 00790 600» </w:t>
      </w:r>
      <w:r>
        <w:rPr>
          <w:bCs/>
          <w:color w:val="000000"/>
        </w:rPr>
        <w:t>цифры «17998,5» заменить цифрами «19001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Модернизация (ремонтные работы, приобретение оборудования) сети муниципальных учреждений культуры» 02 1 02 21500» </w:t>
      </w:r>
      <w:r>
        <w:rPr>
          <w:bCs/>
          <w:color w:val="000000"/>
        </w:rPr>
        <w:t>цифры  «635» заменить цифрами «617,2»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 xml:space="preserve">02 1 02 21500 600» </w:t>
      </w:r>
      <w:r>
        <w:rPr>
          <w:bCs/>
          <w:color w:val="000000"/>
        </w:rPr>
        <w:t>цифры «635» заменить цифрами «617,2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 02 1 02 27500» </w:t>
      </w:r>
      <w:r>
        <w:rPr>
          <w:bCs/>
          <w:color w:val="000000"/>
        </w:rPr>
        <w:t>цифры  «161,7» заменить цифрами «142,7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 xml:space="preserve">02 1 02 27500 600» </w:t>
      </w:r>
      <w:r>
        <w:rPr>
          <w:bCs/>
          <w:color w:val="000000"/>
        </w:rPr>
        <w:t>цифры «161,7» заменить цифрами «142,7»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по строке</w:t>
      </w:r>
      <w:r>
        <w:rPr>
          <w:bCs/>
          <w:color w:val="000000"/>
        </w:rPr>
        <w:t xml:space="preserve">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bCs/>
          <w:color w:val="000000"/>
        </w:rPr>
        <w:t xml:space="preserve">»  цифры </w:t>
      </w:r>
      <w:r>
        <w:rPr>
          <w:b/>
          <w:bCs/>
          <w:color w:val="000000"/>
        </w:rPr>
        <w:t>«5393,8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5989,5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Пожарная безопасность и гражданская оборона муниципального образования» </w:t>
      </w:r>
      <w:r>
        <w:rPr>
          <w:bCs/>
          <w:color w:val="000000"/>
        </w:rPr>
        <w:t xml:space="preserve">04 1 00 00000»  цифры </w:t>
      </w:r>
      <w:r>
        <w:rPr>
          <w:b/>
          <w:bCs/>
          <w:color w:val="000000"/>
        </w:rPr>
        <w:t>«1585,5</w:t>
      </w:r>
      <w:r>
        <w:rPr>
          <w:bCs/>
          <w:color w:val="000000"/>
        </w:rPr>
        <w:t>» заменить цифрами «2114,6</w:t>
      </w:r>
      <w:r>
        <w:rPr>
          <w:b/>
          <w:bCs/>
          <w:color w:val="000000"/>
        </w:rPr>
        <w:t>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Обеспечение первичных мер пожарной безопасности» 04 1 01 000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474,8</w:t>
      </w:r>
      <w:r>
        <w:rPr>
          <w:color w:val="000000"/>
        </w:rPr>
        <w:t>»</w:t>
      </w:r>
      <w:r>
        <w:rPr>
          <w:bCs/>
          <w:color w:val="000000"/>
        </w:rPr>
        <w:t xml:space="preserve"> заменить цифрами «459,6»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Мероприятия, направленные на укрепление пожарной безопасности муниципальных учреждений культуры  04 1 01 2218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318,7</w:t>
      </w:r>
      <w:r>
        <w:rPr>
          <w:color w:val="000000"/>
        </w:rPr>
        <w:t>»</w:t>
      </w:r>
      <w:r>
        <w:rPr>
          <w:bCs/>
          <w:color w:val="000000"/>
        </w:rPr>
        <w:t xml:space="preserve"> заменить цифрами «358,5»  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i/>
          <w:color w:val="000000"/>
        </w:rPr>
        <w:t xml:space="preserve">        </w:t>
      </w: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>04 1 01 22180 6</w:t>
      </w:r>
      <w:r>
        <w:rPr>
          <w:iCs/>
          <w:color w:val="000000"/>
        </w:rPr>
        <w:t xml:space="preserve">0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 xml:space="preserve">318,7» заменить цифрами «358,5»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bCs/>
          <w:color w:val="000000"/>
        </w:rPr>
        <w:t xml:space="preserve">«Расходы на обеспечение пожарной безопасности в органах исполнительной власти муниципального образования» 04 1 01 41340» с цифрами </w:t>
      </w:r>
      <w:r>
        <w:rPr>
          <w:b/>
          <w:bCs/>
          <w:color w:val="000000"/>
        </w:rPr>
        <w:t>«</w:t>
      </w:r>
      <w:r>
        <w:rPr>
          <w:color w:val="000000"/>
        </w:rPr>
        <w:t>55»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iCs/>
          <w:color w:val="000000"/>
        </w:rPr>
        <w:t>04 1 01 41340</w:t>
      </w:r>
      <w:r>
        <w:rPr>
          <w:iCs/>
          <w:color w:val="000000"/>
        </w:rPr>
        <w:t xml:space="preserve">» </w:t>
      </w:r>
      <w:r>
        <w:rPr>
          <w:bCs/>
          <w:color w:val="000000"/>
        </w:rPr>
        <w:t xml:space="preserve">с цифрами </w:t>
      </w:r>
      <w:r>
        <w:rPr>
          <w:b/>
          <w:bCs/>
          <w:color w:val="000000"/>
        </w:rPr>
        <w:t>«</w:t>
      </w:r>
      <w:r>
        <w:rPr>
          <w:color w:val="000000"/>
        </w:rPr>
        <w:t>55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Обеспечение первичных мер пожарной безопасности в образовательных учреждениях» 04 1 02 000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960,7</w:t>
      </w:r>
      <w:r>
        <w:rPr>
          <w:color w:val="000000"/>
        </w:rPr>
        <w:t>»</w:t>
      </w:r>
      <w:r>
        <w:rPr>
          <w:bCs/>
          <w:color w:val="000000"/>
        </w:rPr>
        <w:t xml:space="preserve"> заменить цифрами «1505»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Мероприятия, направленные на укрепление пожарной безопасности муниципальных образовательных организаций  04 1 02 2217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960,7</w:t>
      </w:r>
      <w:r>
        <w:rPr>
          <w:color w:val="000000"/>
        </w:rPr>
        <w:t>»</w:t>
      </w:r>
      <w:r>
        <w:rPr>
          <w:bCs/>
          <w:color w:val="000000"/>
        </w:rPr>
        <w:t xml:space="preserve"> заменить цифрами «1505»  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i/>
          <w:color w:val="000000"/>
        </w:rPr>
        <w:t xml:space="preserve">        </w:t>
      </w: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>04 1 02 22170 6</w:t>
      </w:r>
      <w:r>
        <w:rPr>
          <w:iCs/>
          <w:color w:val="000000"/>
        </w:rPr>
        <w:t xml:space="preserve">0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 xml:space="preserve">592,3» заменить цифрами «1136,6»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Профилактика терроризма» </w:t>
      </w:r>
      <w:r>
        <w:rPr>
          <w:bCs/>
          <w:color w:val="000000"/>
        </w:rPr>
        <w:t xml:space="preserve">04 2 00 00000»  цифры </w:t>
      </w:r>
      <w:r>
        <w:rPr>
          <w:b/>
          <w:bCs/>
          <w:color w:val="000000"/>
        </w:rPr>
        <w:t>«3758,3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824,9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Противодействие терроризму» 04 2 02 000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250,9</w:t>
      </w:r>
      <w:r>
        <w:rPr>
          <w:color w:val="000000"/>
        </w:rPr>
        <w:t>»</w:t>
      </w:r>
      <w:r>
        <w:rPr>
          <w:bCs/>
          <w:color w:val="000000"/>
        </w:rPr>
        <w:t xml:space="preserve"> заменить цифрами «1317,5»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Проведение системных мероприятий по противодействию терроризму 04 2 02 2250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250,9</w:t>
      </w:r>
      <w:r>
        <w:rPr>
          <w:color w:val="000000"/>
        </w:rPr>
        <w:t>»</w:t>
      </w:r>
      <w:r>
        <w:rPr>
          <w:bCs/>
          <w:color w:val="000000"/>
        </w:rPr>
        <w:t xml:space="preserve"> заменить цифрами «1317,5»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i/>
          <w:color w:val="000000"/>
        </w:rPr>
        <w:t xml:space="preserve">        </w:t>
      </w: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>04 2 02 22500 600</w:t>
      </w:r>
      <w:r>
        <w:rPr>
          <w:iCs/>
          <w:color w:val="000000"/>
        </w:rPr>
        <w:t xml:space="preserve">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1250,9</w:t>
      </w:r>
      <w:r>
        <w:rPr>
          <w:color w:val="000000"/>
        </w:rPr>
        <w:t>»</w:t>
      </w:r>
      <w:r>
        <w:rPr>
          <w:bCs/>
          <w:color w:val="000000"/>
        </w:rPr>
        <w:t xml:space="preserve"> заменить цифрами «1317,5»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color w:val="000000"/>
        </w:rPr>
        <w:t xml:space="preserve">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229784,5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30448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Благоустройство муниципального образования» </w:t>
      </w:r>
      <w:r>
        <w:rPr>
          <w:color w:val="000000"/>
        </w:rPr>
        <w:t>05 3 00 00000» цифры «44666,6» заменить цифрами «45330,1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Основное мероприятие «Благоустройство территории муниципального образования» 05 3 02 00000» цифры «34035,4» заменить цифрами «34698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Осуществление прочих мероприятий по благоустройству 05 3 02 85090» цифры «8815,2» заменить цифрами «9278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2 85090» цифры «8815,2» заменить цифрами «9278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 строке «Ликвидация несанкционированных свалок 05 3 02 85100»  цифры «2165» заменить цифрами  «2365»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</w:t>
      </w:r>
      <w:r>
        <w:rPr>
          <w:color w:val="000000"/>
        </w:rPr>
        <w:t>05 3 02 85100»  цифры «2165» заменить цифрами  «236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>
          <w:color w:val="000000"/>
        </w:rPr>
        <w:t>» цифры «</w:t>
      </w:r>
      <w:r>
        <w:rPr>
          <w:b/>
          <w:color w:val="000000"/>
        </w:rPr>
        <w:t>101078,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0128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Сохранение и развитие автомобильных дорог общего пользования местного значения в муниципальном образовании» </w:t>
      </w:r>
      <w:r>
        <w:rPr>
          <w:color w:val="000000"/>
        </w:rPr>
        <w:t>06 1 00 00000» цифры «</w:t>
      </w:r>
      <w:r>
        <w:rPr>
          <w:b/>
          <w:color w:val="000000"/>
        </w:rPr>
        <w:t>101078,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101287,5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» 06 1 01 00000» цифры «37589,7» заменить цифрами «37798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06 1 01 24100» цифры «14722» заменить цифрами «14930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01 24100» цифры «14722» заменить цифрами «14930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7 0 00 00000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67627,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70633,9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5166,6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7736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9139,8» заменить цифрами «41709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7 1 01 00900» цифры «37247,8» заменить цифрами «39817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1 01 00900 100» цифры «28477,1» заменить цифрами «31046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» 07 1 02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 цифры «4483» заменить цифрами «462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1 02 00900 100» цифры «3876,7» заменить цифрами «4155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 1 02 00900 200» цифры «606,3» заменить цифрами «467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» 07 1 02 27510»  цифры «1543,8» заменить цифрами «140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1 02 27510 100» цифры «1543,8» заменить цифрами «140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общего порядка и противодействие коррупции» 07 2 00 00000</w:t>
      </w:r>
      <w:r>
        <w:rPr>
          <w:color w:val="000000"/>
        </w:rPr>
        <w:t>» цифры «</w:t>
      </w:r>
      <w:r>
        <w:rPr>
          <w:b/>
          <w:color w:val="000000"/>
        </w:rPr>
        <w:t>2215,2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272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Обеспечение выполнения части муниципальных функций» 07 2 01 00000» цифры «</w:t>
      </w:r>
      <w:r>
        <w:rPr>
          <w:b/>
          <w:color w:val="000000"/>
        </w:rPr>
        <w:t>2215,2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272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Функционирование единой дежурно-диспетчерской службы 07 2 01 00980» цифры «2159,4» заменить цифрами «221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2 01 00980 100» цифры «2157,9» заменить цифрами «2215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 07 3 00 00000</w:t>
      </w:r>
      <w:r>
        <w:rPr>
          <w:color w:val="000000"/>
        </w:rPr>
        <w:t>» цифры «11883,9» заменить цифрами «12262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» 07 3 01 00000» цифры «11004,9» заменить цифрами «11383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552,2» заменить цифрами «5931,2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3 01 00900 100» цифры «5129,4» заменить цифрами «5508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7500,7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747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Функционирование высшего должностного лица района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90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1 00 00000</w:t>
      </w:r>
      <w:r>
        <w:rPr>
          <w:bCs/>
          <w:i/>
          <w:iCs/>
          <w:color w:val="000000"/>
        </w:rPr>
        <w:t>»</w:t>
      </w:r>
      <w:r>
        <w:rPr>
          <w:bCs/>
          <w:color w:val="000000"/>
        </w:rPr>
        <w:t xml:space="preserve"> цифры «2659» заменить цифрами «3581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выплаты по оплате труда по высшему должностному лицу  90 1 00 00900» цифры «2659» заменить цифрами «3581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1 00 00900 100» цифры «2659» заменить цифрами «3581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Функционирование аппарата Собрания депутатов 90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2 00 00000</w:t>
      </w:r>
      <w:r>
        <w:rPr>
          <w:bCs/>
          <w:i/>
          <w:iCs/>
          <w:color w:val="000000"/>
        </w:rPr>
        <w:t>»</w:t>
      </w:r>
      <w:r>
        <w:rPr>
          <w:bCs/>
          <w:color w:val="000000"/>
        </w:rPr>
        <w:t xml:space="preserve"> по строке            по строке «Расходы на выплаты по оплате труда по высшему должностному лицу  90 2 00 009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2 00 00900 100» цифры «609,8» заменить цифрами «621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color w:val="000000"/>
        </w:rPr>
        <w:t xml:space="preserve"> 90 2 00 00900 200» цифры «146,1» заменить цифрами «134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Функционирование высшего должностного лица района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90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3 00 00000</w:t>
      </w:r>
      <w:r>
        <w:rPr>
          <w:bCs/>
          <w:i/>
          <w:iCs/>
          <w:color w:val="000000"/>
        </w:rPr>
        <w:t>»</w:t>
      </w:r>
      <w:r>
        <w:rPr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Расходы на выплаты по оплате труда по высшему должностному лицу  90 3 00 0089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3 00 00890 100» цифры «7292,5» заменить цифрами «7382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color w:val="000000"/>
        </w:rPr>
        <w:t xml:space="preserve"> 90 3 00 00890 200» цифры «710» заменить цифрами «620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Функционирование председателя районного Собрания депутатов </w:t>
      </w:r>
      <w:r>
        <w:rPr>
          <w:bCs/>
          <w:i/>
          <w:color w:val="000000"/>
        </w:rPr>
        <w:t>90</w:t>
      </w:r>
      <w:r>
        <w:rPr>
          <w:bCs/>
          <w:i/>
          <w:iCs/>
          <w:color w:val="000000"/>
        </w:rPr>
        <w:t xml:space="preserve"> 5 00 00000»</w:t>
      </w:r>
      <w:r>
        <w:rPr>
          <w:bCs/>
          <w:color w:val="000000"/>
        </w:rPr>
        <w:t xml:space="preserve"> цифры «1332,7» заменить цифрами «1457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выплаты по оплате труда председателю районного Собрания депутатов 90 5 00 00900» цифры «1332,7» заменить цифрами «1457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5 00 00900 100» цифры «1332,7» заменить цифрами «1457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</w:t>
      </w:r>
      <w:r>
        <w:rPr>
          <w:bCs/>
          <w:i/>
          <w:iCs/>
          <w:color w:val="000000"/>
        </w:rPr>
        <w:t>«</w:t>
      </w:r>
      <w:r>
        <w:rPr>
          <w:color w:val="000000"/>
        </w:rPr>
        <w:t xml:space="preserve">Мероприятия в рамках непрограммных расходов </w:t>
      </w:r>
      <w:r>
        <w:rPr>
          <w:bCs/>
          <w:color w:val="000000"/>
        </w:rPr>
        <w:t>90</w:t>
      </w:r>
      <w:r>
        <w:rPr>
          <w:bCs/>
          <w:i/>
          <w:iCs/>
          <w:color w:val="000000"/>
        </w:rPr>
        <w:t xml:space="preserve"> 9 00 00000»</w:t>
      </w:r>
      <w:r>
        <w:rPr>
          <w:bCs/>
          <w:color w:val="000000"/>
        </w:rPr>
        <w:t xml:space="preserve"> цифры «13011,4» заменить цифрами «11938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Псковской области 90 9 00 00010» цифры «210,2» заменить цифрами «390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90 9 00 00010 200» цифры «210,2» заменить цифрами «390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Резервный фонд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90 9 00 20001 200» цифры «1181,8» заменить цифрами «1087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Иные бюджетные ассигнования </w:t>
      </w:r>
      <w:r>
        <w:rPr>
          <w:bCs/>
          <w:color w:val="000000"/>
        </w:rPr>
        <w:t>90 9 00 20001 800» цифры «458,4» заменить цифрами «552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 90 9 00 20003» цифры «312» заменить цифрами «305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9 00 20003 100» цифры «312» заменить цифрами «305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Расходы на защиту населения и территорий от чрезвычайных ситуаций, осуществляемые за счет средств резервных фондов  90 9 00 20004» с цифрами «378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Cs/>
          <w:i/>
          <w:iCs/>
          <w:color w:val="000000"/>
        </w:rPr>
        <w:t xml:space="preserve">Иные бюджетные ассигнования </w:t>
      </w:r>
      <w:r>
        <w:rPr>
          <w:bCs/>
          <w:color w:val="000000"/>
        </w:rPr>
        <w:t xml:space="preserve">90 9 00 20004 800» с  цифрами «378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Единовременная выплата некоторым категориям граждан Российской Федерации  90 9 00 20008» цифры «1108» заменить цифрами «912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Социальное обеспечение и иные выплаты населению </w:t>
      </w:r>
      <w:r>
        <w:rPr>
          <w:bCs/>
          <w:color w:val="000000"/>
        </w:rPr>
        <w:t>90 9 00 20008 300» цифры «1108» заменить цифрами «912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Реализация иных направлений расходов 90 9 00 99999» с  цифрами «673,4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Cs/>
          <w:i/>
          <w:iCs/>
          <w:color w:val="000000"/>
        </w:rPr>
        <w:t>Иные бюджетные ассигнования</w:t>
      </w:r>
      <w:r>
        <w:rPr>
          <w:bCs/>
          <w:color w:val="000000"/>
        </w:rPr>
        <w:t xml:space="preserve"> 90 9 00 99999 800» с цифрами «673,4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898855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920784,8</w:t>
      </w:r>
      <w:r>
        <w:rPr>
          <w:b/>
          <w:bCs/>
          <w:color w:val="000000"/>
        </w:rPr>
        <w:t>»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пункте 6 на 2022 год 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исключить строки: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«Резервный фонд Администрации Островского района по предупреждению и ликвидации чрезвычайных ситуаций и последствий стихийных бедствий» с цифрами «378».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4"/>
          <w:lang w:val="ru-RU"/>
        </w:rPr>
        <w:t xml:space="preserve">                 </w:t>
      </w:r>
      <w:r>
        <w:rPr>
          <w:color w:val="000000"/>
          <w:sz w:val="24"/>
        </w:rPr>
        <w:t>Приложение 19 изложить в следующей редакции:</w:t>
      </w:r>
    </w:p>
    <w:p>
      <w:pPr>
        <w:pStyle w:val="Heading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ложение 19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и на плановый период 2023 и 2024 годов» </w:t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color w:val="000000"/>
          <w:sz w:val="16"/>
          <w:szCs w:val="16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4.12.2021 г.  № 345</w:t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2022 год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color w:val="000000"/>
                <w:sz w:val="24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12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,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Содержание, устройство наружных систем</w:t>
            </w:r>
            <w:r>
              <w:rPr>
                <w:color w:val="000000"/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8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646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58,8</w:t>
            </w:r>
          </w:p>
        </w:tc>
      </w:tr>
    </w:tbl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6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5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2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 xml:space="preserve"> приложение 36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3 и 2024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68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68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610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610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610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610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78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78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78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78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683,9</w:t>
            </w:r>
          </w:p>
        </w:tc>
      </w:tr>
    </w:tbl>
    <w:p>
      <w:pPr>
        <w:pStyle w:val="Heading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8"/>
        </w:rPr>
      </w:pPr>
      <w:r>
        <w:rPr>
          <w:b/>
          <w:bCs/>
          <w:i/>
          <w:iCs/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 xml:space="preserve">В статье 8.  «Особенности исполнения бюджета района» </w:t>
      </w:r>
      <w:r>
        <w:rPr/>
        <w:t>ввести пункт 9 следующего содержания:</w:t>
      </w:r>
    </w:p>
    <w:p>
      <w:pPr>
        <w:pStyle w:val="Normal"/>
        <w:jc w:val="both"/>
        <w:rPr>
          <w:color w:val="000000"/>
        </w:rPr>
      </w:pPr>
      <w:r>
        <w:rPr/>
        <w:t xml:space="preserve">«9.Установить, что Управление Федерального казначейства по Псковской области осуществляет казначейское сопровождение муниципального контракта </w:t>
      </w:r>
      <w:r>
        <w:rPr>
          <w:rFonts w:eastAsia="Calibri"/>
        </w:rPr>
        <w:t>на выполнение работ по подготовке проектной документации, инженерных изысканий и выполнение работ по строительству многоквартирного жилого дома</w:t>
      </w:r>
      <w:r>
        <w:rPr/>
        <w:t>, источником финансового обеспечения которых являются бюджет муниципального района «Островский район» за счет средств федерального и областного бюджета в рамках 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и 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, а также авансов по контрактам (договорам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 Быстров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4">
    <w:name w:val="Заголовок 4 Знак"/>
    <w:basedOn w:val="Style7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10:00Z</dcterms:created>
  <dc:creator>Ostrov</dc:creator>
  <dc:description/>
  <cp:keywords/>
  <dc:language>en-US</dc:language>
  <cp:lastModifiedBy>User</cp:lastModifiedBy>
  <cp:lastPrinted>2022-12-06T11:14:00Z</cp:lastPrinted>
  <dcterms:modified xsi:type="dcterms:W3CDTF">2022-12-20T11:27:00Z</dcterms:modified>
  <cp:revision>6</cp:revision>
  <dc:subject/>
  <dc:title>Проект</dc:title>
</cp:coreProperties>
</file>