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4"/>
        </w:numPr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0"/>
        </w:rPr>
      </w:pPr>
      <w:r>
        <w:rPr>
          <w:rFonts w:cs="Times New Roman" w:ascii="Times New Roman" w:hAnsi="Times New Roman"/>
          <w:b w:val="false"/>
          <w:i/>
          <w:sz w:val="24"/>
        </w:rPr>
        <w:t>Псковская област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/>
          <w:b/>
          <w:i/>
          <w:sz w:val="24"/>
          <w:szCs w:val="20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18.11.2022 №17     </w:t>
      </w:r>
    </w:p>
    <w:p>
      <w:pPr>
        <w:pStyle w:val="Normal"/>
        <w:rPr/>
      </w:pPr>
      <w:r>
        <w:rPr/>
        <w:t xml:space="preserve">         </w:t>
      </w:r>
      <w:r>
        <w:rPr/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ринято на третьей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тановлении размера платы за содерж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ого пом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154, 156, 158 Жилищного кодекса Российской Федерации, руководствуясь ст. ст. 16, 20 Устава муниципального образования «Островский район», Собрание депутатов Остр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ым Жилищным кодексом Российской Федерации, или выбранный способ управления не реализован, не определена управляющая организации,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опубликования (обнарод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решение в газете «Островские вести» и разместить на официальном сайте Остр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                     </w:t>
        <w:tab/>
        <w:tab/>
        <w:t xml:space="preserve">                   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ИП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Островского района                              Ю.А. Колпинская</w:t>
      </w:r>
    </w:p>
    <w:p>
      <w:pPr>
        <w:pStyle w:val="ConsPlusNormal"/>
        <w:spacing w:before="200" w:after="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стровского район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18.11.2022  № 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и собственников помещений в многоквартирном доме, в отношении которого собственниками помещений не выбран способ управления таким домом в порядке, установленным Жилищным кодексом Российской Федерации, или выбранный способ управления не реализован, не определена управляющая организации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5516"/>
      </w:tblGrid>
      <w:tr>
        <w:trPr>
          <w:tblHeader w:val="true"/>
          <w:trHeight w:val="111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жилого помещения за 1 кв. м. общей площади в месяц, руб. (без НДС)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25 Октября, д. 30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0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25 Октября, д. 35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54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25 Октября, д. 45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91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25 Октября, д. 53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4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Авиационная, д. 9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71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Авиационная, д. 7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36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Ветеранов войны, д. 41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7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Загородная, д. 12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Коммунистическая, д. 2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0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Коммунистическая, д. 1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72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Шумейко, д. 3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9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Шумейко, д. 10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9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Т. Апикидзе, д. 2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96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-н. Строитель, д. 1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5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н. Строитель, д. 2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68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н. Строитель, д. 3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4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н. Строитель, д. 4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2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н. Строитель, д. 5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14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н. Строитель, д. 6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97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н. Строитель, д. 7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1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н. Строитель, д. 9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24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н. Строитель, д. 13А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70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н. Строитель, д. 14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93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н. Строитель, д. 16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82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н. Строитель, д. 18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9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-н. Строитель, д. 19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4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мунальные ресурсы, потребляемые при использовании и содержании общего имущества в многоквартирном доме, при условии, что конструктивные особенности многоквартирного дома предусматривают возможность потребления соответствующей коммунальной услуги при использовании и содержании общего имущества, оплачиваются дополнительно.</w:t>
        <w:tab/>
      </w:r>
    </w:p>
    <w:sectPr>
      <w:type w:val="nextPage"/>
      <w:pgSz w:w="11906" w:h="16838"/>
      <w:pgMar w:left="1134" w:right="99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basedOn w:val="Style13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540" w:before="10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36"/>
      <w:ind w:left="400" w:right="400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  <w:lang w:bidi="hi-I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10:00Z</dcterms:created>
  <dc:creator>Хохлов</dc:creator>
  <dc:description/>
  <cp:keywords/>
  <dc:language>en-US</dc:language>
  <cp:lastModifiedBy>User</cp:lastModifiedBy>
  <cp:lastPrinted>2022-07-26T09:55:00Z</cp:lastPrinted>
  <dcterms:modified xsi:type="dcterms:W3CDTF">2022-11-21T06:54:00Z</dcterms:modified>
  <cp:revision>6</cp:revision>
  <dc:subject/>
  <dc:title/>
</cp:coreProperties>
</file>