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864" w:hanging="0"/>
        <w:jc w:val="center"/>
        <w:outlineLvl w:val="3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Псковская область</w:t>
      </w:r>
    </w:p>
    <w:p>
      <w:pPr>
        <w:pStyle w:val="Normal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04.02.2022 № 3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Остров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zh-CN"/>
        </w:rPr>
        <w:t xml:space="preserve">принято на  57 сессии 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Собрания депутатов Островского района 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шестого созыва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оимости гарантирова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ня услуг по погреб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9 Федерального закона от 12.01.1996 № 8-ФЗ «О погребении и похоронном деле», ст.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тоимость услуг, предоставляемых согласно гарантированному перечню услуг по погребению,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е умершего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.02.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брания депутатов Островского района от 25.01.2021 № 272 «Об утверждении стоимости гарантированного перечня услуг по погребению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4.02.2022 № 35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371"/>
        <w:gridCol w:w="177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6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0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рытье могилы, захоронение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64,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48:00Z</dcterms:created>
  <dc:creator>User</dc:creator>
  <dc:description/>
  <cp:keywords/>
  <dc:language>en-US</dc:language>
  <cp:lastModifiedBy>User</cp:lastModifiedBy>
  <cp:lastPrinted>2022-01-24T09:32:00Z</cp:lastPrinted>
  <dcterms:modified xsi:type="dcterms:W3CDTF">2022-02-07T05:56:00Z</dcterms:modified>
  <cp:revision>19</cp:revision>
  <dc:subject/>
  <dc:title>АДМИНИСТРАЦИЯ</dc:title>
</cp:coreProperties>
</file>