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835" cy="5429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4" r="-78" b="3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i/>
          <w:i/>
          <w:iCs/>
          <w:lang w:eastAsia="zh-CN"/>
        </w:rPr>
      </w:pPr>
      <w:r>
        <w:rPr>
          <w:i/>
          <w:iCs/>
          <w:lang w:eastAsia="zh-CN"/>
        </w:rPr>
        <w:t>Псковская область</w:t>
      </w:r>
    </w:p>
    <w:p>
      <w:pPr>
        <w:pStyle w:val="Normal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Normal"/>
        <w:jc w:val="center"/>
        <w:rPr>
          <w:i/>
          <w:i/>
          <w:sz w:val="26"/>
          <w:szCs w:val="26"/>
          <w:lang w:eastAsia="zh-CN"/>
        </w:rPr>
      </w:pPr>
      <w:r>
        <w:rPr>
          <w:i/>
          <w:sz w:val="26"/>
          <w:szCs w:val="26"/>
          <w:lang w:eastAsia="zh-CN"/>
        </w:rPr>
        <w:t>СОБРАНИЕ ДЕПУТАТОВ ОСТРОВСКОГО РАЙОНА</w:t>
      </w:r>
    </w:p>
    <w:p>
      <w:pPr>
        <w:pStyle w:val="Normal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 xml:space="preserve">РЕШЕНИЕ     </w:t>
      </w:r>
    </w:p>
    <w:p>
      <w:pPr>
        <w:pStyle w:val="Normal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jc w:val="both"/>
        <w:rPr>
          <w:sz w:val="28"/>
          <w:szCs w:val="28"/>
          <w:lang w:eastAsia="hi-IN"/>
        </w:rPr>
      </w:pPr>
      <w:r>
        <w:rPr>
          <w:sz w:val="28"/>
          <w:szCs w:val="28"/>
        </w:rPr>
        <w:t>от 14.10.2022  №  1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2"/>
          <w:szCs w:val="22"/>
        </w:rPr>
        <w:t>г. О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нято на второй сессии</w:t>
      </w:r>
    </w:p>
    <w:p>
      <w:pPr>
        <w:pStyle w:val="Normal"/>
        <w:rPr/>
      </w:pPr>
      <w:r>
        <w:rPr/>
        <w:t xml:space="preserve">Собрания депутатов Островского </w:t>
      </w:r>
    </w:p>
    <w:p>
      <w:pPr>
        <w:pStyle w:val="Normal"/>
        <w:rPr/>
      </w:pPr>
      <w:r>
        <w:rPr/>
        <w:t>района седьмого созы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назначении общественных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мощников депутатов  Собра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ов Остров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29 Закона Псковской области от 14.06.2006 г. № 558-ОЗ “О статусе депутата представительного органа муниципального образования”,  руководствуясь ст. 20 Устава муниципального образования “Островский район”, ст. 48 Регламента Собрания депутатов Островского района, в соответствии с Положением об общественных помощниках депутата районного Собрания, утвержденным решением №30 от 27.06.2007г. ( с изменениями внесёнными решением №152 от 21.08.2014 года),  Собрание депутатов Ост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общественными помощниками депутата Собрания депутатов Островского района седьмого созыва по единому избирательному округу список «Единая Россия» Петриковой Ларисы Викторовны: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-Ибрагимову Светлану Александровну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Мухину Татьяну Владимировну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Петрикова Олега Викторовича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Султанову Екатерину Дмитриевну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значить общественными помощниками депутата Собрания депутатов Островского района седьмого созыва по единому избирательному округу №1 Кучеренко Игорю Петровичу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Елисееву Светлану Валерьевну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Царенко Валентину Сергеевн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общественными помощниками депутата Собрания депутатов Островского района седьмого созыва по единому избирательному округу список «ЛДПР» Перетятко Ивана Андреевича: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-Проскурина Александра Александровича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Пучкову Зою Ефимовну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Тимофеева Виктора Ивановича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Федорова Дениса Владимирович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общественным помощником депутата Собрания депутатов Островского района седьмого созыва по единому избирательному округу список «ЛДПР» Тимофеева Павла Петровича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Томилину Светлану Ивановну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общественным помощником депутата Собрания депутатов Островского района седьмого созыва по единому избирательному округу список «НОВЫЕ ЛЮДИ» Алексеева Владимира Юрьевича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Клюеву Диану Владимировну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Морозову Дарью Валерьевну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значить общественным помощником депутата Собрания депутатов Островского района седьмого созыва по единому избирательному округу список «Родина» Белова Александра Ивановича: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-Петрова Алексея Александр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 в газете   Островские вести»,  разместить  на сайте </w:t>
      </w:r>
      <w:hyperlink r:id="rId3">
        <w:r>
          <w:rPr>
            <w:rStyle w:val="InternetLink"/>
            <w:sz w:val="28"/>
            <w:szCs w:val="28"/>
          </w:rPr>
          <w:t>http://ostrov.reg60.ru/</w:t>
        </w:r>
      </w:hyperlink>
      <w:r>
        <w:rPr>
          <w:sz w:val="28"/>
          <w:szCs w:val="28"/>
        </w:rPr>
        <w:t xml:space="preserve"> 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вского района                                                                      А.М. Обриз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стровского района                                                          Д.М. Бы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0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60" w:before="80" w:after="0"/>
      <w:ind w:left="1160" w:hanging="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before="120" w:after="0"/>
      <w:ind w:left="2320" w:hanging="0"/>
    </w:pPr>
    <w:rPr>
      <w:rFonts w:ascii="Times New Roman" w:hAnsi="Times New Roman" w:eastAsia="Arial" w:cs="Times New Roman"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  <w:ind w:left="56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strov.reg60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9:22:00Z</dcterms:created>
  <dc:creator>1</dc:creator>
  <dc:description/>
  <cp:keywords/>
  <dc:language>en-US</dc:language>
  <cp:lastModifiedBy>User</cp:lastModifiedBy>
  <cp:lastPrinted>2022-10-10T08:31:00Z</cp:lastPrinted>
  <dcterms:modified xsi:type="dcterms:W3CDTF">2022-10-14T13:28:00Z</dcterms:modified>
  <cp:revision>46</cp:revision>
  <dc:subject/>
  <dc:title>ПРОЕКТ</dc:title>
</cp:coreProperties>
</file>