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Псковская область</w:t>
      </w:r>
    </w:p>
    <w:p>
      <w:pPr>
        <w:pStyle w:val="Normal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4.10.2022  № 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втор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ния депутатов Остр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</w:t>
      </w:r>
    </w:p>
    <w:p>
      <w:pPr>
        <w:pStyle w:val="Normal"/>
        <w:rPr/>
      </w:pPr>
      <w:r>
        <w:rPr>
          <w:sz w:val="28"/>
          <w:szCs w:val="28"/>
        </w:rPr>
        <w:t>приёма граждан депут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Ост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20, 21 Устава муниципального образования “Островский район”, с целью своевременного рассмотрения обращений граждан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график приёма граждан депутатами Собрания депутатов Островского района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ное решение опубликовать в газете “Островские вести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</w:t>
        <w:tab/>
        <w:tab/>
        <w:tab/>
        <w:tab/>
        <w:tab/>
        <w:tab/>
        <w:tab/>
        <w:t>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лава Островского района</w:t>
        <w:tab/>
        <w:tab/>
        <w:tab/>
        <w:tab/>
        <w:tab/>
        <w:tab/>
        <w:t>Д.М. Быстров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  <w:r>
        <w:rPr>
          <w:sz w:val="28"/>
          <w:szCs w:val="28"/>
        </w:rPr>
        <w:t xml:space="preserve">к решению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4.10.2022 г.  №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ФИК  ПРИЁМА  ГРАЖД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АМИ СОБРАНИЯ ДЕПУТАТОВ ОСТ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ДЬМ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ДНОМАНДАТНЫЕ ОКРУГ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41"/>
        <w:gridCol w:w="3177"/>
        <w:gridCol w:w="344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, сл.телефо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иём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ремя приё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енко Игорь Пет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992326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Офицеров Остров-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 сре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:00 до 19: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чук Лили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н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24-2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694-51-4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БОУ "Средняя школа №7 им. В.Н.Пушкарева" муниципального образования "Островский район" (</w:t>
            </w:r>
            <w:r>
              <w:rPr>
                <w:sz w:val="24"/>
                <w:szCs w:val="24"/>
              </w:rPr>
              <w:t>кабинет директора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вая ср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6:00 до 18:00</w:t>
            </w:r>
          </w:p>
        </w:tc>
      </w:tr>
      <w:tr>
        <w:trPr>
          <w:trHeight w:val="1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ейголова Владлен Игор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58-70-0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ул. Большая Пионерская, д.6А                              МКУ «Стадион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ледняя сре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 15:00 до 17: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 Владимир Анатол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4-49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51-751-92-7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25 Октября, д.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директора МУП «ПЖРЭ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торой понедельни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8:30 до 10:0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ышев Сергей Федор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21-607-28-0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ольшое Приезжево отделение Великорецкое, кабинет директор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ий четвер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4:00 до 15:00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ЕДИНЫЙ ИЗБИРАТЕЛЬНЫЙ ОКРУГ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645"/>
        <w:gridCol w:w="3478"/>
        <w:gridCol w:w="2098"/>
      </w:tblGrid>
      <w:tr>
        <w:trPr>
          <w:tblHeader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а, сл.телефон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иём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ремя приёма</w:t>
            </w:r>
          </w:p>
        </w:tc>
      </w:tr>
      <w:tr>
        <w:trPr>
          <w:trHeight w:val="1302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Татья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9-4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6-223-94-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5 Октября д. 17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УПФ России в Островском районе Псковской области (межрайонное)</w:t>
            </w:r>
            <w:r>
              <w:rPr>
                <w:sz w:val="24"/>
                <w:szCs w:val="24"/>
              </w:rPr>
              <w:t xml:space="preserve"> (каб. №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первая среда     с10:00 до 12:0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изан Александр Михайл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1-54-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Островского района (каб.29)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Ежемесячно  первый четвер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3:00 до 14:0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Владимир Анато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94-88-2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Офицеров Остров-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ий  четверг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17:30 до 18:3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диная Россия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кова Лариса Викторовна               8911369025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37-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Б</w:t>
            </w:r>
            <w:r>
              <w:rPr>
                <w:sz w:val="24"/>
                <w:szCs w:val="24"/>
                <w:lang w:eastAsia="ru-RU"/>
              </w:rPr>
              <w:t xml:space="preserve">ОУ </w:t>
            </w:r>
            <w:r>
              <w:rPr>
                <w:bCs/>
                <w:sz w:val="24"/>
                <w:szCs w:val="24"/>
                <w:lang w:eastAsia="ru-RU"/>
              </w:rPr>
              <w:t>"Гимназия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"Островский район"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color w:val="000033"/>
                <w:sz w:val="24"/>
                <w:szCs w:val="24"/>
                <w:shd w:fill="FFFFFF" w:val="clear"/>
              </w:rPr>
              <w:t>г.Остров-2, улАвиационная,д.8</w:t>
            </w:r>
            <w:r>
              <w:rPr>
                <w:rFonts w:cs="Helvetica" w:ascii="Helvetica" w:hAnsi="Helvetica"/>
                <w:color w:val="000033"/>
                <w:shd w:fill="FFFFFF" w:val="clear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первый вторник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15:00 до 16:00</w:t>
            </w:r>
          </w:p>
        </w:tc>
      </w:tr>
      <w:tr>
        <w:trPr>
          <w:trHeight w:val="124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ДПР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тятко Иван Андре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75-45-4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  <w:shd w:fill="EFF5FC" w:val="clear"/>
              </w:rPr>
              <w:t>улица 25 Октября, д.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(приемная «ЛДПР»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третий четвер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6:00до 17: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ДПР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 Павел Петрович                   8 -953- 241 -75- 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EFF5FC" w:val="clear"/>
              </w:rPr>
            </w:pPr>
            <w:r>
              <w:rPr>
                <w:sz w:val="26"/>
                <w:szCs w:val="26"/>
                <w:shd w:fill="EFF5FC" w:val="clear"/>
              </w:rPr>
              <w:t>улица 25 Октября, д.3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EFF5FC" w:val="clear"/>
              </w:rPr>
              <w:t>(приемная «ЛДПР»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третий четверг с 16:00до 17: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ПРФ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ншин Николай Григорье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60-49-4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БУ дополнительного образования "Дом детского творчества имени Клавдии Ивановны Назаровой" муниципального образования "Островский район" ул. К. Либкнехта. д. 5, г. Остров  (</w:t>
            </w:r>
            <w:r>
              <w:rPr>
                <w:sz w:val="24"/>
                <w:szCs w:val="24"/>
                <w:shd w:fill="EFF5FC" w:val="clear"/>
              </w:rPr>
              <w:t>каб. №1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Ежемесячно четвёртый  четверг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2:00 до 14: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ин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 Александр Иванович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50-13-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-3, д.19 (помещение бывшей Почты Росси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 первый четверг с 14:00 до 15: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«Новые люд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Владимир Юрьевич 8-951-757-55-3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БУ дополнительного образования "Дом детского творчества имени Клавдии Ивановны Назаровой" муниципального образования "Островский район"</w:t>
            </w:r>
            <w:r>
              <w:rPr>
                <w:sz w:val="24"/>
                <w:szCs w:val="24"/>
                <w:shd w:fill="EFF5FC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ул. К. Либкнехта. д. 5, г. Остров  </w:t>
            </w:r>
            <w:r>
              <w:rPr>
                <w:sz w:val="24"/>
                <w:szCs w:val="24"/>
                <w:shd w:fill="EFF5FC" w:val="clear"/>
              </w:rPr>
              <w:t xml:space="preserve"> (каб. №11)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первая пятница с 16:00 до 17:00     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раведливая Россия-Патриоты- За правду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нёва Галина Николаевн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1-383-15-2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shd w:fill="FFFFFF" w:val="clear"/>
              </w:rPr>
              <w:t>МБУ дополнительного образования "Дом детского творчества имени Клавдии Ивановны Назаровой" муниципального образования "Островский район"</w:t>
            </w:r>
            <w:r>
              <w:rPr>
                <w:sz w:val="24"/>
                <w:szCs w:val="24"/>
                <w:shd w:fill="EFF5FC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ул. К. Либкнехта. д. 5, г. Остров  </w:t>
            </w:r>
            <w:r>
              <w:rPr>
                <w:sz w:val="24"/>
                <w:szCs w:val="24"/>
                <w:shd w:fill="EFF5FC" w:val="clear"/>
              </w:rPr>
              <w:t xml:space="preserve"> (</w:t>
            </w:r>
            <w:r>
              <w:rPr>
                <w:sz w:val="26"/>
                <w:szCs w:val="26"/>
                <w:shd w:fill="EFF5FC" w:val="clear"/>
              </w:rPr>
              <w:t>каб. №1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первый понедельни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с 17:00 до 18: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104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7:50:00Z</dcterms:created>
  <dc:creator>1</dc:creator>
  <dc:description/>
  <cp:keywords/>
  <dc:language>en-US</dc:language>
  <cp:lastModifiedBy>User</cp:lastModifiedBy>
  <cp:lastPrinted>2022-10-12T09:03:00Z</cp:lastPrinted>
  <dcterms:modified xsi:type="dcterms:W3CDTF">2022-10-17T06:34:00Z</dcterms:modified>
  <cp:revision>236</cp:revision>
  <dc:subject/>
  <dc:title>ПРОЕКТ</dc:title>
</cp:coreProperties>
</file>