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0.2022  № 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втор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Ост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б образовании  постоя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й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24  Устава муниципального образования “Островский район”, ст.ст. 49-56 Регламента Островского районного Собрания депутато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разовать в  Собрании депутатов Островского района 4 постоянные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 бюджету, налогам, сборам  и тари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ормотворческой деятельности и контролю за деятельностью администрации района, связям с общественностью и межмуниципальному сотрудни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оциально-экономическому развитию района и муниципальной собственности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депутатской этике и урегулированию конфликта интере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сональный состав постоянных комисс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4.10.2022 г. № 5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 Собрания депутатов Островского района 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оянная комиссия по бюджету, налогам, сборам  и тарифа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седатель: Небейголова Владлен Игоревич, депутат по избирательному округу №3, </w:t>
      </w:r>
    </w:p>
    <w:p>
      <w:pPr>
        <w:pStyle w:val="Normal"/>
        <w:jc w:val="both"/>
        <w:rPr/>
      </w:pPr>
      <w:r>
        <w:rPr>
          <w:sz w:val="28"/>
          <w:szCs w:val="28"/>
        </w:rPr>
        <w:t>2.Заместитель: Никифоров Владимир Анатольевич, депутат по единому избирательному округу №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епанова Татьяна Владимировна, депутат по единому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4. Кренёва Галина Николаевна, депутат по единому избирательному округу список  Список «СПРАВЕДЛИВАЯ РОССИЯ – ПАТРИОТЫ – ЗА ПРАВД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робышев Сергей Федорович, депутат по единому избирательному округу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стоянная комиссия по нормотворческой деятельности и контролю за деятельностью администрации района, связям с общественностью и межмуниципальному сотрудничеств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едседатель:Шевченко Владимир Анатольевич, депутат по избирательному округу список «Единая Россия»,</w:t>
      </w:r>
    </w:p>
    <w:p>
      <w:pPr>
        <w:pStyle w:val="Normal"/>
        <w:jc w:val="both"/>
        <w:rPr/>
      </w:pPr>
      <w:r>
        <w:rPr>
          <w:sz w:val="28"/>
          <w:szCs w:val="28"/>
        </w:rPr>
        <w:t>2.Заместитель:Белов Александр Иванович, депутат по единому избирательному округу список «Роди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учеренко Игорь Петрович, депутат по единому избирательному округу №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икифоров Владимир Анатольевич, депутат по единому избирательному округу №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анчук Лилия Ароновна, депутат по избирательному округу №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етрикова Лариса Викторовна, депутат  по единому избирательному округу список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оянная комиссия по социально-экономическому развитию района и муниципальной соб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дседатель: Панчук Лилия Ароновна, депутат по избирательному округу №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ренёва Галина Николаевна, депутат по избирательному округу «Список    "СПРАВЕДЛИВАЯ РОССИЯ – ПАТРИОТЫ – ЗА ПРАВДУ», 3. Дробышев Сергей Федорович, депутат по единому избирательному округу №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киншин Николай Григорьевич, депутат по единому избирательному округу список «КП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имофеев Павел Петрович, депутат по единому избирательному округу список «ЛДПР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еретятко Иван Андреевич, депутат по единому избирательному округу список «ЛДП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ОЙ КОМИССИИ СОБРАНИЯ ДЕПУТАТОВ ОСТРОВСКОГО РАЙОНА ПО  ДЕПУТАТСКОЙ  ЭТИ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УРЕГУЛИРОВАНИЮ  КОНФЛИКТА 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едседатель:Степанова Татьяна Владимировна, депутат по единому избирательному округу список «Единая Росс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тятко Иван Андреевич, депутат по единому избирательному округу список «ЛДПР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елов Александр Иванович, депутат по единому избирательному округу список «Родин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учеренко Игорь Петрович, депутат по единому избирательному округу №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лексеев Владимир Юрьевич, депутат по единому избирательному округу список «Новые люд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Акиншин Николай Григорьевич, депутат по единому избирательному округу список «КП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1:00Z</dcterms:created>
  <dc:creator>1</dc:creator>
  <dc:description/>
  <cp:keywords/>
  <dc:language>en-US</dc:language>
  <cp:lastModifiedBy>User</cp:lastModifiedBy>
  <cp:lastPrinted>2022-10-17T11:57:00Z</cp:lastPrinted>
  <dcterms:modified xsi:type="dcterms:W3CDTF">2022-10-17T09:21:00Z</dcterms:modified>
  <cp:revision>50</cp:revision>
  <dc:subject/>
  <dc:title>ПРОЕКТ</dc:title>
</cp:coreProperties>
</file>