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740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</w:rPr>
      </w:pPr>
      <w:r>
        <w:rPr>
          <w:i/>
          <w:iCs/>
        </w:rPr>
        <w:t>Псковская обла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 xml:space="preserve">от 29.08.2022 № 397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0"/>
        </w:rPr>
        <w:t xml:space="preserve">принято на  65  сессии   </w:t>
      </w:r>
    </w:p>
    <w:p>
      <w:pPr>
        <w:pStyle w:val="Normal"/>
        <w:rPr>
          <w:szCs w:val="20"/>
        </w:rPr>
      </w:pPr>
      <w:r>
        <w:rPr>
          <w:szCs w:val="20"/>
        </w:rPr>
        <w:t>Собрания депутатов Островского</w:t>
      </w:r>
    </w:p>
    <w:p>
      <w:pPr>
        <w:pStyle w:val="Normal"/>
        <w:rPr>
          <w:szCs w:val="20"/>
        </w:rPr>
      </w:pPr>
      <w:r>
        <w:rPr>
          <w:szCs w:val="20"/>
        </w:rPr>
        <w:t>района 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ях приведения Устава муниципального образования «Островский район» в соответствии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30.12.2021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от 02.07.2021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, статьями 20, 29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Устав муниципального образования «Островский район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В пункте 28 части 1 статьи 4 Устава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sz w:val="26"/>
          <w:szCs w:val="26"/>
        </w:rPr>
        <w:t>Статью 4.2 Устава дополнить пунктами 25, 26 следующего содерж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5) принятие решений о создании, об упразднении лесничеств, создаваемых в их составе участковых лесничеств, расположенных на землях населенных пунктов поселений, установлении и изменении их границ, а также осуществлении разработки и утверждения лесохозяйственных регламентов лесничеств, расположенных на землях населенных пунктов посел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6) осуществление мероприятий по лесоустройству в отношении лесов, расположенных на землях населенных пунктов поселен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В пункте 21 статьи 4.2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27 части 2 статьи 27 слова «, проводит открытый аукцион на право заключить договор о создании искусственного земельного участка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С</w:t>
      </w:r>
      <w:r>
        <w:rPr>
          <w:rFonts w:cs="Times New Roman" w:ascii="Times New Roman" w:hAnsi="Times New Roman"/>
          <w:b/>
          <w:sz w:val="26"/>
          <w:szCs w:val="26"/>
        </w:rPr>
        <w:t>татью 27.5 Устава дополнить пунктами 24, 25 следующего содерж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4) принимает решение о создании, об упразднении лесничеств, создаваемых в их составе участковых лесничеств, расположенных на землях населенных пунктов поселений, установлении и изменении их границ, а также осуществлении разработки и утверждения лесохозяйственных регламентов лесничеств, расположенных на землях населенных пунктов пос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) осуществляет мероприятия по лесоустройству в отношении лесов, расположенных на землях населенных пунктов поселен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В пункте 20 статьи 27.5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ab/>
        <w:t xml:space="preserve">                   Д.М. Быстров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8"/>
        <w:gridCol w:w="4833"/>
      </w:tblGrid>
      <w:tr>
        <w:trPr>
          <w:trHeight w:val="1233" w:hRule="atLeast"/>
        </w:trPr>
        <w:tc>
          <w:tcPr>
            <w:tcW w:w="4648" w:type="dxa"/>
            <w:tcBorders/>
          </w:tcPr>
          <w:p>
            <w:pPr>
              <w:pStyle w:val="FR3"/>
              <w:snapToGrid w:val="false"/>
              <w:spacing w:lineRule="auto" w:line="240" w:before="120" w:after="0"/>
              <w:ind w:left="-248" w:right="-108" w:firstLine="248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33" w:type="dxa"/>
            <w:tcBorders/>
          </w:tcPr>
          <w:p>
            <w:pPr>
              <w:pStyle w:val="FR3"/>
              <w:spacing w:lineRule="auto" w:line="240" w:before="120" w:after="0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брание депутатов Остр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Я С Н И Т Е Л Ь Н А Я   З А П И С К А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Островского района «О внесении изменений и дополнений в Устав муниципального образования «Островский район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анный проект разработан во исполнение Федеральных законов от 30.12.2021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от 02.07.2021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30.12.2021 № 492-ФЗ скорректирован порядок создания искусственных земельных участков, созданных на водных объектах, находящихся в федеральной собственности. В частности, исключено положение о необходимости проведения открытого аукциона на право заключить договор о создании искусственного земельного участка на водном объекте, находящемся в федеральной собственности. В связи с чем внесены изменения в ст. 15 Федерального закона от 06.10. 2003 № 131-ФЗ «Об общих принципах организации местного самоуправления в Российской Федерации, исключающие из перечня вопросов местного значения муниципального района проведение открытого аукциона на право заключить договор о создании искусственного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02.07.2021 № 304-ФЗ дополнен перечень вопросов местного значения по вопросам лесничеств и лесоустройств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ешения не потребует увеличения расходов средств местного бюджет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юридического отдела</w:t>
        <w:tab/>
        <w:tab/>
        <w:tab/>
        <w:tab/>
        <w:t xml:space="preserve">                  Н.А.Гослинская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560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9:00Z</dcterms:created>
  <dc:creator>User</dc:creator>
  <dc:description/>
  <cp:keywords/>
  <dc:language>en-US</dc:language>
  <cp:lastModifiedBy>User</cp:lastModifiedBy>
  <cp:lastPrinted>2021-11-15T09:04:00Z</cp:lastPrinted>
  <dcterms:modified xsi:type="dcterms:W3CDTF">2022-08-30T07:09:00Z</dcterms:modified>
  <cp:revision>31</cp:revision>
  <dc:subject/>
  <dc:title>                                                                                                                      Проект</dc:title>
</cp:coreProperties>
</file>