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5720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ind w:left="864" w:hanging="0"/>
        <w:outlineLvl w:val="3"/>
        <w:rPr/>
      </w:pPr>
      <w:r>
        <w:rPr>
          <w:i/>
          <w:iCs/>
          <w:lang w:eastAsia="zh-CN"/>
        </w:rPr>
        <w:t xml:space="preserve">                                                </w:t>
      </w:r>
      <w:r>
        <w:rPr>
          <w:i/>
          <w:iCs/>
          <w:lang w:eastAsia="zh-CN"/>
        </w:rPr>
        <w:t>Псковская область</w:t>
      </w:r>
    </w:p>
    <w:p>
      <w:pPr>
        <w:pStyle w:val="Normal"/>
        <w:suppressAutoHyphens w:val="false"/>
        <w:rPr>
          <w:i/>
          <w:i/>
          <w:iCs/>
          <w:lang w:eastAsia="ru-RU"/>
        </w:rPr>
      </w:pPr>
      <w:r>
        <w:rPr>
          <w:i/>
          <w:iCs/>
          <w:lang w:eastAsia="ru-RU"/>
        </w:rPr>
      </w:r>
    </w:p>
    <w:p>
      <w:pPr>
        <w:pStyle w:val="Normal"/>
        <w:suppressAutoHyphens w:val="false"/>
        <w:jc w:val="center"/>
        <w:rPr>
          <w:i/>
          <w:i/>
          <w:sz w:val="26"/>
          <w:szCs w:val="26"/>
          <w:lang w:eastAsia="ru-RU"/>
        </w:rPr>
      </w:pPr>
      <w:r>
        <w:rPr>
          <w:i/>
          <w:sz w:val="26"/>
          <w:szCs w:val="26"/>
          <w:lang w:eastAsia="ru-RU"/>
        </w:rPr>
        <w:t>СОБРАНИЕ ДЕПУТАТОВ ОСТРОВСКОГО РАЙОНА</w:t>
      </w:r>
    </w:p>
    <w:p>
      <w:pPr>
        <w:pStyle w:val="Normal"/>
        <w:suppressAutoHyphens w:val="false"/>
        <w:rPr>
          <w:i/>
          <w:i/>
          <w:sz w:val="26"/>
          <w:szCs w:val="26"/>
          <w:lang w:eastAsia="ru-RU"/>
        </w:rPr>
      </w:pPr>
      <w:r>
        <w:rPr>
          <w:i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36"/>
          <w:szCs w:val="36"/>
          <w:lang w:eastAsia="ru-RU"/>
        </w:rPr>
      </w:pPr>
      <w:r>
        <w:rPr>
          <w:b/>
          <w:sz w:val="36"/>
          <w:szCs w:val="36"/>
          <w:lang w:eastAsia="ru-RU"/>
        </w:rPr>
        <w:t xml:space="preserve">РЕШЕНИЕ     </w:t>
      </w:r>
    </w:p>
    <w:p>
      <w:pPr>
        <w:pStyle w:val="Normal"/>
        <w:suppressAutoHyphens w:val="false"/>
        <w:rPr>
          <w:b/>
          <w:b/>
          <w:sz w:val="36"/>
          <w:szCs w:val="36"/>
          <w:lang w:eastAsia="ru-RU"/>
        </w:rPr>
      </w:pPr>
      <w:r>
        <w:rPr>
          <w:b/>
          <w:sz w:val="36"/>
          <w:szCs w:val="36"/>
          <w:lang w:eastAsia="ru-RU"/>
        </w:rPr>
      </w:r>
    </w:p>
    <w:p>
      <w:pPr>
        <w:pStyle w:val="Normal"/>
        <w:suppressAutoHyphens w:val="false"/>
        <w:rPr>
          <w:u w:val="single"/>
          <w:lang w:eastAsia="ru-RU"/>
        </w:rPr>
      </w:pPr>
      <w:r>
        <w:rPr>
          <w:u w:val="single"/>
          <w:lang w:eastAsia="ru-RU"/>
        </w:rPr>
        <w:t>от 04.03.2022 № 360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 xml:space="preserve">        </w:t>
      </w:r>
      <w:r>
        <w:rPr>
          <w:lang w:eastAsia="ru-RU"/>
        </w:rPr>
        <w:t>г. Остров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lang w:eastAsia="zh-CN"/>
        </w:rPr>
        <w:t xml:space="preserve">принято на  58 сессии 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Собрания депутатов Островского района </w:t>
      </w:r>
    </w:p>
    <w:p>
      <w:pPr>
        <w:pStyle w:val="Normal"/>
        <w:rPr>
          <w:lang w:eastAsia="zh-CN"/>
        </w:rPr>
      </w:pPr>
      <w:r>
        <w:rPr>
          <w:lang w:eastAsia="zh-CN"/>
        </w:rPr>
        <w:t>шестого созыва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отчете  начальника ОМВД Ро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Островскому району подполковника</w:t>
      </w:r>
    </w:p>
    <w:p>
      <w:pPr>
        <w:pStyle w:val="Normal"/>
        <w:rPr/>
      </w:pPr>
      <w:r>
        <w:rPr>
          <w:sz w:val="28"/>
          <w:szCs w:val="28"/>
        </w:rPr>
        <w:t xml:space="preserve">полиции   Алексеева А.А. о результата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ОМВД  России по Островск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у за 2021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Заслушав и обсудив отчёт подполковника полиции Алексеева Анатолия  Алексеевича   о результатах работы ОМВД  России по Островскому району за 2021 год, в соответствии с приказом  ОМВД  России № 975 от 30.08.2011г., руководствуясь  статьёй  20  Устава муниципального образования “Островский район”, Собрание депутатов Остр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Л О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чет начальника ОМВД России по Островскому району подполковника полиции Алексеева А.А.. о результатах работы ОМВД  России по Островскому району за 2021 год принять к сведению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ровского района                                                                  В. А. Никиф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Островского района                                                       Д. М. Быстров                      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иложение №1 к решению </w:t>
      </w:r>
    </w:p>
    <w:p>
      <w:pPr>
        <w:pStyle w:val="Normal"/>
        <w:suppressAutoHyphens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брания депутатов Островского района</w:t>
      </w:r>
    </w:p>
    <w:p>
      <w:pPr>
        <w:pStyle w:val="Normal"/>
        <w:suppressAutoHyphens w:val="false"/>
        <w:jc w:val="right"/>
        <w:rPr/>
      </w:pPr>
      <w:r>
        <w:rPr>
          <w:sz w:val="28"/>
          <w:szCs w:val="28"/>
          <w:u w:val="single"/>
          <w:lang w:eastAsia="ru-RU"/>
        </w:rPr>
        <w:t>от 04.03.2022 №360</w:t>
      </w:r>
    </w:p>
    <w:p>
      <w:pPr>
        <w:pStyle w:val="Normal"/>
        <w:suppressAutoHyphens w:val="false"/>
        <w:jc w:val="right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  <w:t>СПРАВКА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о состоянии оперативной обстановки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на территории, обслуживаемой ОМВД России 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b/>
          <w:sz w:val="28"/>
          <w:szCs w:val="28"/>
          <w:lang w:eastAsia="ru-RU"/>
        </w:rPr>
        <w:t>по Островскому району,</w:t>
      </w:r>
      <w:r>
        <w:rPr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u w:val="single"/>
          <w:lang w:eastAsia="ru-RU"/>
        </w:rPr>
        <w:t>за 2021 год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6"/>
          <w:szCs w:val="26"/>
          <w:u w:val="single"/>
          <w:lang w:eastAsia="ru-RU"/>
        </w:rPr>
      </w:pPr>
      <w:r>
        <w:rPr>
          <w:b/>
          <w:sz w:val="26"/>
          <w:szCs w:val="26"/>
          <w:u w:val="single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pacing w:val="-6"/>
          <w:sz w:val="28"/>
          <w:szCs w:val="28"/>
          <w:lang w:eastAsia="ru-RU"/>
        </w:rPr>
        <w:t xml:space="preserve">На протяжении 2021 года ОМВД России по Островскому району проводился комплекс мероприятий в сфере обеспечения общественной безопасности, соблюдения конституционных прав и свобод граждан. Были обеспечены условия для безопасного проведения на территории района общественно-политических, спортивных, развлекательных и иных массовых мероприятий с учетом </w:t>
      </w:r>
      <w:r>
        <w:rPr>
          <w:sz w:val="28"/>
          <w:szCs w:val="28"/>
          <w:lang w:eastAsia="ru-RU"/>
        </w:rPr>
        <w:t xml:space="preserve">введенных ограничений по предупреждению распространения коронавирусной инфекции </w:t>
      </w:r>
      <w:r>
        <w:rPr>
          <w:sz w:val="28"/>
          <w:szCs w:val="28"/>
          <w:lang w:val="en-US" w:eastAsia="ru-RU"/>
        </w:rPr>
        <w:t>COVID</w:t>
      </w:r>
      <w:r>
        <w:rPr>
          <w:sz w:val="28"/>
          <w:szCs w:val="28"/>
          <w:lang w:eastAsia="ru-RU"/>
        </w:rPr>
        <w:t>-19</w:t>
      </w:r>
      <w:r>
        <w:rPr>
          <w:spacing w:val="-6"/>
          <w:sz w:val="28"/>
          <w:szCs w:val="28"/>
          <w:lang w:eastAsia="ru-RU"/>
        </w:rPr>
        <w:t>. Оперативными подразделениями ОМВД продолжено проведение мероприятий по выявлению лидеров и активных участников радикальных организаций, объединений, граждан, движений и групп, в том числе незарегистрированных в установленном порядке, занимающихся распространением экстремистской идеологии, совершающих правонарушения экстремистского характера. В ходе работы таковых на территории Островского района не выявлено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pacing w:val="-6"/>
          <w:sz w:val="28"/>
          <w:szCs w:val="28"/>
          <w:lang w:eastAsia="ru-RU"/>
        </w:rPr>
      </w:pPr>
      <w:r>
        <w:rPr>
          <w:spacing w:val="-6"/>
          <w:sz w:val="28"/>
          <w:szCs w:val="28"/>
          <w:lang w:eastAsia="ru-RU"/>
        </w:rPr>
        <w:t>В отчетном периоде незначительно сократилось количество зарегистрированных в ОМВД России по Островскому району заявлений, сообщений и иной информации о преступлениях, об административных правонарушениях, о происшествиях (с 5100 до 4961), и количество зарегистрированных преступлений с 376 до 361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pacing w:val="-6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нижение зарегистрированных преступлений отмечается как по преступлениям, следствие по которым обязательно, так и по преступлениям, следствие по которым не обязательно. При этом количество преступлений, относящихся к категории тяжкие и особо тяжкие,  возросло с 99 до 110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отчетном периоде совершено 1 убийство (АППГ – 1), зарегистрировано 3 факта причинения тяжкого вреда здоровью (АППГ – 0). Не зарегистрировано изнасилований, разбоев, умышленных поджогов. С 7 до 4 сократилось количество грабежей, следствие по которым обязательно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>Меньше на 21,1% совершено краж (143, АППГ - 194).  Наблюдается снижение числа преступлений, предусмотренных ч.ч. 2, 3, 4 ст.158 УК РФ (с 54 до 31 и с 64 до 41 категории тяжких), и рост числа краж небольшой тяжести (с 76 до 81). Не зарегистрировано краж транспортных средств, уменьшилось количество краж с использованием информационно-телекоммуникационных технологий</w:t>
      </w:r>
      <w:r>
        <w:rPr>
          <w:rStyle w:val="FootnoteAnchor"/>
          <w:sz w:val="28"/>
          <w:szCs w:val="28"/>
          <w:vertAlign w:val="superscript"/>
          <w:lang w:eastAsia="ru-RU"/>
        </w:rPr>
        <w:footnoteReference w:id="2"/>
      </w:r>
      <w:r>
        <w:rPr>
          <w:sz w:val="28"/>
          <w:szCs w:val="28"/>
          <w:lang w:eastAsia="ru-RU"/>
        </w:rPr>
        <w:t xml:space="preserve">  (с 25 до 22). Зарегистрировано 36 мошенничеств (АППГ – 36), из них 35 (АППГ – 31,  +12,9%) с использованием информационно-телекоммуникационных технологий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>Как видно из приведенных выше цифр, количество преступлений в сфере ИТТ незначительно увеличилось, не смотря на проводимую профилактическую работу с населением г. Острова и Островского района, в ходе которой неоднократно описывались основные схемы мошенничеств, возможные варианты развития событий, коды телефонов (495, 499, 800), с которых в большинстве случаев осуществляются звонки. а также рекомендации как правильно себя вести, чтобы не стать жертвой мошенников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итогам работы 2021 год общая раскрываемость преступлений  снизилась на 7,0% и составила 55,5% (АППГ – 62,5%). Раскрываемость тяжких и особо тяжких преступлений сократилась на 27,3% и составила 41,8% (АППГ – 69,1%).Несмотря на снижение раскрываемости в сравнении с АППГ, в оперативно-служебной деятельности по установлению лиц, совершивших преступления, имеется определенная положительная динамика, которую наглядно отображает диаграмма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102350" cy="2603500"/>
            <wp:effectExtent l="0" t="0" r="0" b="0"/>
            <wp:docPr id="2" name="Объект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Объект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0" cy="260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а диаграмме видно, что в текущем году раскрываемость преступлений имеет стабильные значения, тогда как в 2020 году ее значение уменьшалось, причиной более высокого значения раскрываемости стало направление в суд многоэпизодного уголовного дела о преступлениях в сфере незаконного оборота наркотиков (63 эпизода), выявленных еще в 2019 году. 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налогичная ситуация и по преступлениям, следствие по которым обязательно, в том числе тяжким и особо тяжким ее составам, и тенденция к росту раскрываемости очевидна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  <w:lang w:eastAsia="ru-RU"/>
        </w:rPr>
        <w:t xml:space="preserve">В течение 2021 года наиболее низкие результаты работы были по установлению лиц, причастных к совершению краж, в том числе относящихся к категории тяжких. По итогам работы за 12 месяцев раскрываемость преступлений, предусмотренных ч.3 ст.158 УК РФ, составила 40,5% (январь т. г. – 33,3%, АППГ – 38,5%, по области – 41,1%). Данная статистика также свидетельствует о положительной динамике. 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ледует отметить, что из 41 зарегистрированной кражи, относящихся к категории тяжких преступлений, каждое второе – это кражи с использованием IT-технологий. По 25 преступлениям рассматриваемой категории, принято решение о приостановлении в связи с не установлением лица, подлежащего привлечению в качестве обвиняемого, из них 16 - совершены с использованием ИТТ. В отчетном периоде окончено и направлено в суд с обвинительным заключением 4 уголовных дела, по преступлениям в сфере ИТТ, их раскрываемость составила 20,0% (АППГ – 4,0%, по области – 32,1%)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 признанием состава раскрыто и направлено в суд 6 уголовных дел по преступлениям прошлых лет и месяцев. 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28 (АППГ – 28) преступлениям подозреваемый установлен в течение 24 часов с момента регистрации сообщения о преступлении.</w:t>
      </w:r>
    </w:p>
    <w:p>
      <w:pPr>
        <w:pStyle w:val="Normal"/>
        <w:widowControl w:val="false"/>
        <w:tabs>
          <w:tab w:val="clear" w:pos="708"/>
          <w:tab w:val="left" w:pos="7600" w:leader="none"/>
        </w:tabs>
        <w:suppressAutoHyphens w:val="false"/>
        <w:ind w:firstLine="714"/>
        <w:jc w:val="both"/>
        <w:rPr/>
      </w:pPr>
      <w:r>
        <w:rPr>
          <w:sz w:val="28"/>
          <w:szCs w:val="28"/>
          <w:lang w:eastAsia="ru-RU"/>
        </w:rPr>
        <w:t>В отчетном периоде почти в три раза меньше совершено преступлений несовершеннолетними, окончены и направлены в суд уголовные дела по 6 преступлениям, совершенным несовершеннолетними (АППГ – 16). Подростками совершено 3 угона транспортных средств, 2 преступления, предусмотренных ст.158.1 УК РФ, и 1 кража. В совершении преступлений принимали участие 5 несовершеннолетних (АППГ – 17), из них в возрасте 14-15 лет - 1 и в возрасте 16-17-лет - 4. Основными причинами совершения несовершеннолетними преступлений являются: бесконтрольность за досугом детей со стороны родителей, низкий материальный достаток в семье, желание подростков иметь собственные деньги и другие материальные блага. С целью стабилизации криминогенной обстановки в подростковой среде проводятся межведомственные профилактические рейдовые мероприятия по местам досуга несовершеннолетних, местам их концентрации. В настоящее время на профилактическом учете в ПДН находится 28 несовершеннолетних, 25 родителей (законных представителей), оказывающих отрицательное воздействие на детей, 1 группа несовершеннолетних антиобщественной направленности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>В январе – декабре текущего года сотрудниками ОМВД выявлено 5561 административное правонарушение (АППГ – 4821). Наибольшее их количество связано с нарушениями в области дорожного движения (3927)</w:t>
      </w:r>
      <w:r>
        <w:rPr>
          <w:spacing w:val="-6"/>
          <w:sz w:val="28"/>
          <w:szCs w:val="28"/>
          <w:lang w:eastAsia="ru-RU"/>
        </w:rPr>
        <w:t xml:space="preserve">. </w:t>
      </w:r>
    </w:p>
    <w:p>
      <w:pPr>
        <w:pStyle w:val="Normal"/>
        <w:widowControl w:val="false"/>
        <w:suppressAutoHyphens w:val="false"/>
        <w:ind w:left="40" w:right="40" w:firstLine="7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отчетном периоде выявлено 25 административных правонарушений в сфере оборота алкогольной продукции, по 14 из них составлены административные протоколы, в том числе за продажу алкоголя несовершеннолетним – 3, за сбыт спиртосодержащей жидкости гражданами из домовладений, квартир и т.д. – 11. Из незаконного оборота изъято 527,4 литра алкогольной продукции, в том числе 58,2 литра домашней выработки.</w:t>
      </w:r>
    </w:p>
    <w:p>
      <w:pPr>
        <w:pStyle w:val="Normal"/>
        <w:widowControl w:val="false"/>
        <w:tabs>
          <w:tab w:val="clear" w:pos="708"/>
          <w:tab w:val="left" w:pos="7600" w:leader="none"/>
        </w:tabs>
        <w:suppressAutoHyphens w:val="false"/>
        <w:ind w:firstLine="71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2021 году по линии экономической безопасности и противодействия коррупции в ОМВД зарегистрировано 3 преступления (АППГ - 10), в том числе 1 преступление, предусмотренное ст.291 УК РФ, относящееся к категории коррупционных. Окончено производством и направлено в суд 1 уголовное дело.</w:t>
      </w:r>
    </w:p>
    <w:p>
      <w:pPr>
        <w:pStyle w:val="Normal"/>
        <w:widowControl w:val="false"/>
        <w:tabs>
          <w:tab w:val="clear" w:pos="708"/>
          <w:tab w:val="left" w:pos="7600" w:leader="none"/>
        </w:tabs>
        <w:suppressAutoHyphens w:val="false"/>
        <w:ind w:firstLine="71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ыявлено и поставлено на учет 48 преступления,  связанных  с незаконным оборотом наркотиков (АППГ – 10). Окончено и направлено в суд 3 уголовных дела рассматриваемой категории. Выявлено 32 административных правонарушений, по которым возбуждены дела об  административном расследовании, по результатам расследования составлен 28 административных протоколов (АППГ – 20): по ст.6.8 ч. 1 КоАП РФ – 3, по ст.6.9 ч.1 КоАП РФ – 24, по ст.6.9.1 КоАП РФ – 1. Личный состав принимал участие в оперативно-профилактической операции «Мак-2021», в рамках которой особое внимание направлено на выявление преступлений и правонарушений по незаконному культивированию растений, содержащих наркотические средства или психотропные вещества либо их прекурсоры  (уничтожено 35 кустов дикорастущей конопли, 30 кустов дикорастущего мака). В рамках ОПМ «Уклонист» в ходе проведения операции выявлено 3 правонарушения, по которым составлены административные протоколы по ст. 6.9.1 КоАП РФ. Также личный состав ОМВД принимал участие в акции «Сообщи, где торгуют смертью!», в ходе проведения которой выявлено 1 административное правонарушение по ч.1 ст. 6.9 КоАП РФ.</w:t>
      </w:r>
    </w:p>
    <w:p>
      <w:pPr>
        <w:pStyle w:val="Normal"/>
        <w:widowControl w:val="false"/>
        <w:tabs>
          <w:tab w:val="clear" w:pos="708"/>
          <w:tab w:val="left" w:pos="7600" w:leader="none"/>
        </w:tabs>
        <w:suppressAutoHyphens w:val="false"/>
        <w:ind w:firstLine="71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протяжении января – декабря 2021 года личный состав ОМВД во взаимодействии с представителями общественных организаций обеспечивал общественный порядок и безопасность граждан в местах массового их пребывания на мероприятиях, проводимых органами местного самоуправления, духовенства. В отчетном периоде проведено 28 массовых мероприятий, в том числе 14 – культурных, 3 – религиозных, 1 – публичное, 10 – спортивных.  В мероприятиях принимало участие 12 412 человек, на охрану общественного порядка задействовалось 204 сотрудника ОМВД, 299 представителей добровольной народной дружины «Острович», 4 работника ЧОО, 199 судейского состава и маршалов безопасности (по спорту)</w:t>
      </w:r>
      <w:r>
        <w:rPr>
          <w:color w:val="000000"/>
          <w:sz w:val="28"/>
          <w:szCs w:val="28"/>
          <w:lang w:eastAsia="ru-RU"/>
        </w:rPr>
        <w:t>.</w:t>
      </w:r>
      <w:r>
        <w:rPr>
          <w:sz w:val="28"/>
          <w:szCs w:val="28"/>
          <w:lang w:eastAsia="ru-RU"/>
        </w:rPr>
        <w:t xml:space="preserve"> Грубых нарушений общественного порядка при проведении массовых мероприятий допущено не было. Снижение количества массовых мероприятий связано с введением ограничений по предупреждению завоза и распространения коронавирусной инфекции COVID-19 и проведением карантинных мероприятий.</w:t>
      </w:r>
      <w:r>
        <w:rPr>
          <w:sz w:val="20"/>
          <w:szCs w:val="20"/>
          <w:lang w:eastAsia="ru-RU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озросло с 41 до 50, в них 7 (АППГ – 10) человек погибло, 72 (АППГ – 51) – получили ранения, произошло 6 ДТП с участием детей (АППГ – 5), в результате которых 2 (АППГ – 0) ребенка погибло. Зарегистрировано 3 ДТП, совершенных водителями в нетрезвом состоянии, (АППГ – 3). В 2020 году произошло 6 ДТП с участием детей (АППГ – 5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jc w:val="both"/>
        <w:rPr/>
      </w:pPr>
      <w:r>
        <w:rPr>
          <w:sz w:val="28"/>
          <w:szCs w:val="20"/>
          <w:u w:val="single"/>
          <w:lang w:val="en-US" w:eastAsia="en-US"/>
        </w:rPr>
        <w:drawing>
          <wp:inline distT="0" distB="0" distL="0" distR="0">
            <wp:extent cx="6021705" cy="2320925"/>
            <wp:effectExtent l="0" t="0" r="0" b="0"/>
            <wp:docPr id="3" name="Объект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Объект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00" t="-10946" r="-2226" b="-76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1705" cy="232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eastAsia="ru-RU"/>
        </w:rPr>
        <w:t>Сведения о ДТП и последствиях дорожно-транспортных происшествий.</w:t>
      </w:r>
    </w:p>
    <w:p>
      <w:pPr>
        <w:pStyle w:val="Normal"/>
        <w:widowControl w:val="false"/>
        <w:suppressAutoHyphens w:val="false"/>
        <w:ind w:right="-142" w:hanging="0"/>
        <w:jc w:val="both"/>
        <w:rPr>
          <w:b/>
          <w:b/>
          <w:sz w:val="26"/>
          <w:szCs w:val="26"/>
          <w:highlight w:val="yellow"/>
          <w:lang w:eastAsia="ru-RU"/>
        </w:rPr>
      </w:pPr>
      <w:r>
        <w:rPr>
          <w:b/>
          <w:sz w:val="26"/>
          <w:szCs w:val="26"/>
          <w:highlight w:val="yellow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firstLine="567"/>
        <w:jc w:val="both"/>
        <w:rPr>
          <w:spacing w:val="-6"/>
          <w:sz w:val="28"/>
          <w:szCs w:val="28"/>
          <w:lang w:eastAsia="ru-RU"/>
        </w:rPr>
      </w:pPr>
      <w:r>
        <w:rPr>
          <w:spacing w:val="-6"/>
          <w:sz w:val="28"/>
          <w:szCs w:val="28"/>
          <w:lang w:eastAsia="ru-RU"/>
        </w:rPr>
        <w:t xml:space="preserve">Проводится  профилактическая работа, направленная на предупреждение ДТП, в том числе в школах города и района.  Сотрудниками ОГИБДД возбуждено 3929 (АППГ – 3674) дела об административных правонарушениях, из них по ст.12.8 и 12.26 КоАП РФ – 72 (АППГ – 88,  -18,0%).  По результатам рассмотрения дел судами к 26 правонарушителям применен административный арест, 45 водителей лишены права управления транспортным средством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firstLine="567"/>
        <w:jc w:val="both"/>
        <w:rPr/>
      </w:pPr>
      <w:r>
        <w:rPr>
          <w:spacing w:val="-6"/>
          <w:sz w:val="28"/>
          <w:szCs w:val="28"/>
          <w:lang w:eastAsia="ru-RU"/>
        </w:rPr>
        <w:t>Осуществляется контроль за содержанием дорог. За несоблюдение требований по обеспечению безопасности дорожного движения при содержании дорог возбуждено 8 дел об административном правонарушении, предусмотренном ст.12.34 КоАП РФ в отношении должностных лиц, и 2 – в отношении юридического лица. Составлено 73 акта о неудовлетворительных дорожных условиях, выдано 22 предписания для устранения выявленных недостатков. Для устранения причин и условий, способствующих административным правонарушениям,  направлено 9  представлений, выдано 2 предостережения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  <w:color w:val="FF0000"/>
          <w:spacing w:val="-6"/>
          <w:sz w:val="28"/>
          <w:szCs w:val="28"/>
          <w:lang w:eastAsia="ru-RU"/>
        </w:rPr>
      </w:pPr>
      <w:r>
        <w:rPr>
          <w:spacing w:val="-6"/>
          <w:sz w:val="28"/>
          <w:szCs w:val="28"/>
          <w:lang w:eastAsia="ru-RU"/>
        </w:rPr>
        <w:t>Проведено 14 профилактических мероприятий, 82 профилактических рейда по безопасности дорожного движения. Ежедневно проводится проверка транспортных средств, осуществляющих перевозку пассажиров и грузов.</w:t>
      </w:r>
    </w:p>
    <w:p>
      <w:pPr>
        <w:pStyle w:val="Normal"/>
        <w:widowControl w:val="false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25,5% уменьшилось количество лиц, причастных к совершению преступлений (143, АППГ - 192), значительно меньше совершено преступлений в группе (14, АППГ – 37).  На 15,9% меньше лиц, совершивших преступления в состоянии алкогольного опьянения (58, АППГ - 69), на 6,7% ранее судимых (56, АППГ – 60), на 28,3% меньше причастно к совершению преступлений лиц без постоянного источника дохода (91, АППГ – 127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0"/>
          <w:u w:val="single"/>
          <w:lang w:val="en-US" w:eastAsia="en-US"/>
        </w:rPr>
        <w:drawing>
          <wp:inline distT="0" distB="0" distL="0" distR="0">
            <wp:extent cx="5149850" cy="2138045"/>
            <wp:effectExtent l="0" t="0" r="0" b="0"/>
            <wp:docPr id="4" name="Объект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Объект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18" t="-4098" r="-8237" b="-152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0" cy="213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7600" w:leader="none"/>
        </w:tabs>
        <w:suppressAutoHyphens w:val="false"/>
        <w:spacing w:lineRule="exact" w:line="302"/>
        <w:ind w:firstLine="709"/>
        <w:jc w:val="both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Количество лиц, причастных к совершению преступлений, по категориям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  <w:color w:val="000000"/>
          <w:spacing w:val="-6"/>
          <w:sz w:val="28"/>
          <w:szCs w:val="28"/>
          <w:lang w:eastAsia="ru-RU"/>
        </w:rPr>
      </w:pPr>
      <w:r>
        <w:rPr>
          <w:b/>
          <w:color w:val="000000"/>
          <w:spacing w:val="-6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pacing w:val="-6"/>
          <w:sz w:val="28"/>
          <w:szCs w:val="28"/>
          <w:lang w:eastAsia="ru-RU"/>
        </w:rPr>
      </w:pPr>
      <w:r>
        <w:rPr>
          <w:spacing w:val="-6"/>
          <w:sz w:val="28"/>
          <w:szCs w:val="28"/>
          <w:lang w:eastAsia="ru-RU"/>
        </w:rPr>
        <w:t>В сфере миграции ситуация характеризуется как стабильная и контролируемая. Предпосылок к возникновению очагов социальной напряженности на национально-этнической основе, экстремистских и иных противоправных проявлений не выявлено. Проводимый анализ динамики въезда иностранных граждан и лиц без гражданства на территорию Российской Федерации, количества обращений за получением статусных документов, а также оперативный мониторинг ситуации на территории района показывает, что иностранные мигранты существенно не влияют на демографическую и экономическую обстановку.</w:t>
      </w:r>
    </w:p>
    <w:p>
      <w:pPr>
        <w:pStyle w:val="Normal"/>
        <w:widowControl w:val="false"/>
        <w:suppressAutoHyphens w:val="false"/>
        <w:ind w:left="360" w:hanging="0"/>
        <w:jc w:val="both"/>
        <w:rPr>
          <w:spacing w:val="-6"/>
          <w:sz w:val="28"/>
          <w:szCs w:val="28"/>
          <w:lang w:eastAsia="ru-RU"/>
        </w:rPr>
      </w:pPr>
      <w:r>
        <w:rPr>
          <w:spacing w:val="-6"/>
          <w:sz w:val="28"/>
          <w:szCs w:val="28"/>
          <w:lang w:eastAsia="ru-RU"/>
        </w:rPr>
      </w:r>
    </w:p>
    <w:p>
      <w:pPr>
        <w:pStyle w:val="Normal"/>
        <w:suppressAutoHyphens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лее - ИТ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spacing w:lineRule="auto" w:line="480" w:before="100" w:after="0"/>
      <w:jc w:val="center"/>
    </w:pPr>
    <w:rPr>
      <w:rFonts w:ascii="Courier New" w:hAnsi="Courier New" w:eastAsia="Arial" w:cs="Courier New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336"/>
      <w:ind w:left="400" w:right="400" w:hanging="0"/>
      <w:jc w:val="center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Название объекта"/>
    <w:basedOn w:val="Normal"/>
    <w:qFormat/>
    <w:pPr>
      <w:suppressAutoHyphens w:val="false"/>
      <w:jc w:val="center"/>
    </w:pPr>
    <w:rPr>
      <w:sz w:val="28"/>
      <w:szCs w:val="20"/>
      <w:u w:val="single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8:36:00Z</dcterms:created>
  <dc:creator>Admin</dc:creator>
  <dc:description/>
  <cp:keywords/>
  <dc:language>en-US</dc:language>
  <cp:lastModifiedBy>User</cp:lastModifiedBy>
  <cp:lastPrinted>2022-03-03T11:28:00Z</cp:lastPrinted>
  <dcterms:modified xsi:type="dcterms:W3CDTF">2022-03-03T08:31:00Z</dcterms:modified>
  <cp:revision>54</cp:revision>
  <dc:subject/>
  <dc:title>ПРОЕКТ</dc:title>
</cp:coreProperties>
</file>