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5.12.2022 № 23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5 (внеочередной)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1 цифры «876100,9» заменить цифрами «1056803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1 подпункте 2 цифры «920784,8» заменить цифрами «110152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3 цифры «44683,9» заменить цифрами «4472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пункте 2 подпункте 1 на 2023 год цифры «651805,4» заменить цифрами «67446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пункте 2 подпункте 2 на 2023 год цифры «651805,4» заменить цифрами «674460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2.  «</w:t>
      </w:r>
      <w:r>
        <w:rPr>
          <w:b/>
          <w:color w:val="000000"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 «</w:t>
      </w:r>
      <w:r>
        <w:rPr>
          <w:b/>
          <w:bCs/>
          <w:color w:val="000000"/>
        </w:rPr>
        <w:t>Поступление доходов в бюджет района по группам, подгруппам и статьям на 2022 год</w:t>
      </w:r>
      <w:r>
        <w:rPr>
          <w:bCs/>
          <w:color w:val="000000"/>
        </w:rPr>
        <w:t xml:space="preserve">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>» цифры «</w:t>
      </w:r>
      <w:r>
        <w:rPr>
          <w:b/>
          <w:color w:val="000000"/>
        </w:rPr>
        <w:t>725469,7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906172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717795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9849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2 02 10000 00 0000 000 Дотации бюджетам бюджетной системы Российской Федерации»</w:t>
      </w:r>
      <w:r>
        <w:rPr>
          <w:color w:val="000000"/>
        </w:rPr>
        <w:t xml:space="preserve"> цифры «</w:t>
      </w:r>
      <w:r>
        <w:rPr>
          <w:b/>
          <w:bCs/>
          <w:color w:val="000000"/>
        </w:rPr>
        <w:t>123924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23945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19826,5» заменить цифрами «19847,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2 02 20000 00 0000 150 Субсидии бюджетам бюджетной системы Российской Федерации (межбюджетные субсидии)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236803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19211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) на осуществление мероприятий по организации питания в муниципальных общеобразовательных организациях» цифры «3706» заменить цифрами «26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цифры «306» заменить цифрами «42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43985,7» заменить цифрами «22545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цифры «444,3» заменить цифрами «2277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33)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30000 00 0000 150 Субвенции бюджетам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color w:val="000000"/>
        </w:rPr>
        <w:t>200174,7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984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  цифры «6190» заменить цифрами «47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412» заменить цифрами «33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 цифры «580» заменить цифрами «5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6)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 цифры «135» заменить цифрами «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2) на выполнение государственных полномочий по образованию и обеспечению деятельности комиссий по делам несовершеннолетних и защите их прав» цифры «617» заменить цифрами «62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876100,9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 xml:space="preserve">«1056803,3»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2 на 2022 год цифры «</w:t>
      </w:r>
      <w:r>
        <w:rPr>
          <w:b/>
          <w:color w:val="000000"/>
        </w:rPr>
        <w:t>657881,7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38584,1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510522,4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533177,7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510522,4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533177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2 02 20000 00 0000 150 Субсидии бюджетам бюджетной системы Российской Федерации (межбюджетные субсидии)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157690,2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18034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>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</w:t>
      </w:r>
      <w:r>
        <w:rPr>
          <w:b/>
          <w:bCs/>
          <w:color w:val="000000"/>
        </w:rPr>
        <w:t xml:space="preserve"> с </w:t>
      </w:r>
      <w:r>
        <w:rPr>
          <w:color w:val="000000"/>
        </w:rPr>
        <w:t xml:space="preserve">цифрами «22428,7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1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с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цифрами «226,6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на 2023 год цифры </w:t>
      </w:r>
      <w:r>
        <w:rPr>
          <w:b/>
          <w:color w:val="000000"/>
        </w:rPr>
        <w:t>«651805,4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67446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2 на 2023 год цифры «456688,4» заменить цифрами «47934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Cs/>
          <w:color w:val="000000"/>
        </w:rPr>
        <w:t xml:space="preserve">3. В </w:t>
      </w:r>
      <w:r>
        <w:rPr>
          <w:b/>
          <w:bCs/>
          <w:color w:val="000000"/>
        </w:rPr>
        <w:t>статье 4. «</w:t>
      </w:r>
      <w:r>
        <w:rPr>
          <w:b/>
          <w:color w:val="000000"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1 «</w:t>
      </w:r>
      <w:r>
        <w:rPr>
          <w:b/>
          <w:bCs/>
          <w:color w:val="000000"/>
        </w:rPr>
        <w:t>Ведомственная структура расходов бюджета района на 2022 год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513668,7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696972,9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щегосударственные вопросы 400 01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 xml:space="preserve">«68893,2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68897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>«Другие общегосударственные вопросы 400 01 13»</w:t>
      </w:r>
      <w:r>
        <w:rPr>
          <w:bCs/>
          <w:color w:val="000000"/>
        </w:rPr>
        <w:t xml:space="preserve"> цифры «18999,3» заменить цифрами «19003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1 13 01 0 00 0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Развитие системы защиты прав детей» 400 01 13 01 3 00 0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Образование и обеспечение деятельности комиссии по делам несовершеннолетних и защите их прав» 400 01 13 01 3 02 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400 01 13 01 3 02 42120» цифры «617» заменить цифрами «62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строке «Закупка товаров, работ и услуг для государственных (муниципальных) нужд» 400 01 13 01 3 02 42120 200» цифры «106,9» заменить цифрами «110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8503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4118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55482,7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38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55482,7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8782,9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400 0501 05 6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55482,7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8782,9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Улучшение жилищных условий граждан 400 0501 05 6 01 00000»</w:t>
      </w:r>
      <w:r>
        <w:rPr>
          <w:bCs/>
          <w:color w:val="000000"/>
        </w:rPr>
        <w:t xml:space="preserve"> цифры «8717,5» заменить цифрами «8716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</w:t>
      </w:r>
      <w:r>
        <w:rPr>
          <w:color w:val="000000"/>
        </w:rPr>
        <w:t xml:space="preserve">400 0501 05 6 01 </w:t>
      </w:r>
      <w:r>
        <w:rPr>
          <w:color w:val="000000"/>
          <w:lang w:val="en-US"/>
        </w:rPr>
        <w:t>W</w:t>
      </w:r>
      <w:r>
        <w:rPr>
          <w:color w:val="000000"/>
        </w:rPr>
        <w:t>1600»</w:t>
      </w:r>
      <w:r>
        <w:rPr>
          <w:bCs/>
          <w:color w:val="000000"/>
        </w:rPr>
        <w:t xml:space="preserve"> цифры «75» заменить цифрами «73,5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400 0501 05 6 01 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>1600 200»</w:t>
      </w:r>
      <w:r>
        <w:rPr>
          <w:color w:val="000000"/>
        </w:rPr>
        <w:t xml:space="preserve"> </w:t>
      </w:r>
      <w:r>
        <w:rPr>
          <w:bCs/>
          <w:color w:val="000000"/>
        </w:rPr>
        <w:t>цифры «75» заменить цифрами «73,5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 400 0501 05 6 F3 00000» </w:t>
      </w:r>
      <w:r>
        <w:rPr>
          <w:bCs/>
          <w:color w:val="000000"/>
        </w:rPr>
        <w:t>цифры «46430» заменить цифрами «229731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400 0501 05 6 F3 67483» </w:t>
      </w:r>
      <w:r>
        <w:rPr>
          <w:bCs/>
          <w:color w:val="000000"/>
        </w:rPr>
        <w:t>цифры «43985,7» заменить цифрами «225454,4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3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43985,7» заменить цифрами «225454,4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400 0501 05 6 F3 67484» </w:t>
      </w:r>
      <w:r>
        <w:rPr>
          <w:bCs/>
          <w:color w:val="000000"/>
        </w:rPr>
        <w:t>цифры «444,3» заменить цифрами «2277,3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4 400»</w:t>
      </w:r>
      <w:r>
        <w:rPr>
          <w:color w:val="000000"/>
        </w:rPr>
        <w:t xml:space="preserve"> </w:t>
      </w:r>
      <w:r>
        <w:rPr>
          <w:bCs/>
          <w:color w:val="000000"/>
        </w:rPr>
        <w:t>цифры «444,3» заменить цифрами «2277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по строке ГР </w:t>
      </w:r>
      <w:r>
        <w:rPr>
          <w:b/>
          <w:bCs/>
          <w:color w:val="000000"/>
        </w:rPr>
        <w:t>«Иной орган местного самоуправления Управление образования Островского района» 403»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381855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9293,1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403 07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372407,3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1444,6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403 0701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106132,4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106184,5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</w:t>
      </w:r>
      <w:r>
        <w:rPr>
          <w:bCs/>
          <w:color w:val="000000"/>
        </w:rPr>
        <w:t>цифры «106132,1» заменить цифрами «106184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  <w:color w:val="000000"/>
        </w:rPr>
        <w:t>цифры «106132,1» заменить цифрами «106184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 403 0701 01 1 01 00000» </w:t>
      </w:r>
      <w:r>
        <w:rPr>
          <w:bCs/>
          <w:color w:val="000000"/>
        </w:rPr>
        <w:t>цифры «106132,1» заменить цифрами «106184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</w:t>
      </w:r>
      <w:r>
        <w:rPr>
          <w:color w:val="000000"/>
        </w:rPr>
        <w:t xml:space="preserve">403 0701 01 1 01 41400» </w:t>
      </w:r>
      <w:r>
        <w:rPr>
          <w:bCs/>
          <w:color w:val="000000"/>
        </w:rPr>
        <w:t>цифры «306» заменить цифрами «424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41400 600» </w:t>
      </w:r>
      <w:r>
        <w:rPr>
          <w:bCs/>
          <w:color w:val="000000"/>
        </w:rPr>
        <w:t>цифры «306» заменить цифрами «424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</w:t>
      </w:r>
      <w:r>
        <w:rPr>
          <w:color w:val="000000"/>
        </w:rPr>
        <w:t xml:space="preserve">403 0701 01 1 01 42150» </w:t>
      </w:r>
      <w:r>
        <w:rPr>
          <w:bCs/>
          <w:color w:val="000000"/>
        </w:rPr>
        <w:t>цифры «118» заменить цифрами «10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42150 600» </w:t>
      </w:r>
      <w:r>
        <w:rPr>
          <w:bCs/>
          <w:color w:val="000000"/>
        </w:rPr>
        <w:t>цифры «118» заменить цифрами «10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1 01 1 01 42170» цифры «300» заменить цифрами «25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42170 600» </w:t>
      </w:r>
      <w:r>
        <w:rPr>
          <w:bCs/>
          <w:color w:val="000000"/>
        </w:rPr>
        <w:t>цифры «300» заменить цифрами «250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41934,5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40808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  <w:color w:val="000000"/>
        </w:rPr>
        <w:t>«241934,5» заменить цифрами «24080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  <w:color w:val="000000"/>
        </w:rPr>
        <w:t>«241934,5» заменить цифрами «24080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бщее образование» 403 0702 01 1 02 00000» </w:t>
      </w:r>
      <w:r>
        <w:rPr>
          <w:bCs/>
          <w:color w:val="000000"/>
        </w:rPr>
        <w:t>цифры «238912,3» заменить цифрами «23778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» 403 0702 01 1 02 41040» цифры «3706» заменить цифрами «26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1040 600» цифры «3706» заменить цифрами «26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294» заменить цифрами «22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150 600» цифры «294» заменить цифрами «229,3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по строке «Другие вопросы в области образования 403 0709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488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</w:t>
      </w:r>
      <w:r>
        <w:rPr>
          <w:b/>
          <w:color w:val="000000"/>
          <w:szCs w:val="20"/>
        </w:rPr>
        <w:t>«4999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9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88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999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9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73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8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 403 0709 01 1 02 00000» цифры «</w:t>
      </w:r>
      <w:r>
        <w:rPr>
          <w:bCs/>
          <w:color w:val="000000"/>
          <w:szCs w:val="20"/>
        </w:rPr>
        <w:t>73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89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 403 0709 01 1 02 41010» с цифрами «5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3 0709 01 1 02 41010 6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Расходы на развитие сети организаций общего, дополнительного и профессионального образования детей  403 0709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101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3 0709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 1010 60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 403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148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209,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 xml:space="preserve">по строке «Основное мероприятие «Управление, ведение учета и отчетности 403 0709 01 5 01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148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2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</w:t>
      </w:r>
      <w:r>
        <w:rPr>
          <w:color w:val="000000"/>
          <w:szCs w:val="20"/>
        </w:rPr>
        <w:t>4148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2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  <w:color w:val="000000"/>
        </w:rPr>
        <w:t xml:space="preserve"> </w:t>
      </w:r>
      <w:r>
        <w:rPr>
          <w:color w:val="000000"/>
        </w:rPr>
        <w:t>403 0709 01 5 01 00900 100» цифры «3534,1» заменить цифрами «359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color w:val="000000"/>
        </w:rPr>
        <w:t xml:space="preserve">Социальная политика 403 10» </w:t>
      </w:r>
      <w:r>
        <w:rPr>
          <w:color w:val="000000"/>
        </w:rPr>
        <w:t xml:space="preserve">цифры </w:t>
      </w:r>
      <w:r>
        <w:rPr>
          <w:b/>
          <w:color w:val="000000"/>
        </w:rPr>
        <w:t xml:space="preserve">«6325» </w:t>
      </w:r>
      <w:r>
        <w:rPr>
          <w:color w:val="000000"/>
        </w:rPr>
        <w:t>заменить цифрами</w:t>
      </w:r>
      <w:r>
        <w:rPr>
          <w:b/>
          <w:color w:val="000000"/>
        </w:rPr>
        <w:t xml:space="preserve"> «472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 xml:space="preserve">по строке «Другие вопросы в области образования 403 1004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632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</w:t>
      </w:r>
      <w:r>
        <w:rPr>
          <w:b/>
          <w:color w:val="000000"/>
          <w:szCs w:val="20"/>
        </w:rPr>
        <w:t>«4725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1004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3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1004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3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» 403 1004 01 1 02 00000» цифры «</w:t>
      </w:r>
      <w:r>
        <w:rPr>
          <w:color w:val="000000"/>
          <w:szCs w:val="20"/>
        </w:rPr>
        <w:t>13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по строке «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 403 1004 01 1 02 42180»  цифры  «135» заменить цифрами «1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Социальное обеспечение и иные выплаты населению 403 1004 01 1 02 42180 300»  цифры  «135» заменить цифрами «1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3 1004 07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6190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71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Социальная поддержка граждан и реализация демографической политики в муниципальном образовании» 403 1004 07 4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6190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7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органами местного самоуправления отдельных переданных государственных полномочий» 403 1004 07 4 02 00000» цифры «</w:t>
      </w:r>
      <w:r>
        <w:rPr>
          <w:color w:val="000000"/>
          <w:szCs w:val="20"/>
        </w:rPr>
        <w:t>6190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71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403 1004 07 4 02 42040»  цифры  </w:t>
      </w:r>
      <w:r>
        <w:rPr>
          <w:color w:val="000000"/>
        </w:rPr>
        <w:t>«</w:t>
      </w:r>
      <w:r>
        <w:rPr>
          <w:color w:val="000000"/>
          <w:szCs w:val="20"/>
        </w:rPr>
        <w:t>6190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71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Социальное обеспечение и иные выплаты населению 403 1004 01 1 02 42040 300»  цифры  </w:t>
      </w:r>
      <w:r>
        <w:rPr>
          <w:color w:val="000000"/>
        </w:rPr>
        <w:t>«</w:t>
      </w:r>
      <w:r>
        <w:rPr>
          <w:color w:val="000000"/>
          <w:szCs w:val="20"/>
        </w:rPr>
        <w:t>6190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713»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920784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101526,3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в пункте 1 приложение 12 «</w:t>
      </w:r>
      <w:r>
        <w:rPr>
          <w:b/>
          <w:bCs/>
          <w:color w:val="000000"/>
        </w:rPr>
        <w:t>Ведомственная структура расходов бюджета района на плановый период 2023 и 2024 годов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308341,5» заменить цифрами «33099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-коммунальное хозяйство 400 05</w:t>
      </w:r>
      <w:r>
        <w:rPr>
          <w:color w:val="000000"/>
        </w:rPr>
        <w:t xml:space="preserve">» на 2023 год цифры «47859,2» заменить цифрами </w:t>
      </w:r>
      <w:r>
        <w:rPr>
          <w:b/>
          <w:bCs/>
          <w:color w:val="000000"/>
        </w:rPr>
        <w:t>«7051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 xml:space="preserve">» на 2023 год цифры 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400 0501 05 6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400 0501 05 6 F3 00000» на 2023 год </w:t>
      </w:r>
      <w:r>
        <w:rPr>
          <w:bCs/>
          <w:color w:val="000000"/>
        </w:rPr>
        <w:t xml:space="preserve">цифры «22655,3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400 0501 05 6 F3 67483» на 2023 год </w:t>
      </w:r>
      <w:r>
        <w:rPr>
          <w:bCs/>
          <w:color w:val="000000"/>
        </w:rPr>
        <w:t xml:space="preserve">цифры «22428,7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3 400</w:t>
      </w:r>
      <w:r>
        <w:rPr>
          <w:color w:val="000000"/>
        </w:rPr>
        <w:t xml:space="preserve">» на 2023 год </w:t>
      </w:r>
      <w:r>
        <w:rPr>
          <w:bCs/>
          <w:color w:val="000000"/>
        </w:rPr>
        <w:t>цифры «22428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400 0501 05 6 F3 67484» на 2023 год </w:t>
      </w:r>
      <w:r>
        <w:rPr>
          <w:bCs/>
          <w:color w:val="000000"/>
        </w:rPr>
        <w:t>цифры «226,6»</w:t>
      </w:r>
      <w:r>
        <w:rPr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4 400»</w:t>
      </w:r>
      <w:r>
        <w:rPr>
          <w:color w:val="000000"/>
        </w:rPr>
        <w:t xml:space="preserve"> на 2023 год </w:t>
      </w:r>
      <w:r>
        <w:rPr>
          <w:bCs/>
          <w:color w:val="000000"/>
        </w:rPr>
        <w:t xml:space="preserve">цифры «226,6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на 2023 год цифры </w:t>
      </w:r>
      <w:r>
        <w:rPr>
          <w:color w:val="000000"/>
        </w:rPr>
        <w:t>«651805,4» заменить цифрами «674460,7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 xml:space="preserve">           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2 год</w:t>
      </w:r>
      <w:r>
        <w:rPr>
          <w:b/>
          <w:color w:val="000000"/>
        </w:rPr>
        <w:t>»: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щегосударственные вопросы  01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 xml:space="preserve">«84444,7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84448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>«Другие общегосударственные вопросы  01 13»</w:t>
      </w:r>
      <w:r>
        <w:rPr>
          <w:bCs/>
          <w:color w:val="000000"/>
        </w:rPr>
        <w:t xml:space="preserve"> цифры «25046,8» заменить цифрами «25050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1 13 01 0 00 0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Развитие системы защиты прав детей» 01 13 01 3 00 0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Образование и обеспечение деятельности комиссии по делам несовершеннолетних и защите их прав» 01 13 01 3 02 0000» цифры «657» заменить цифрами «66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01 13 01 3 02 42120» цифры «617» заменить цифрами «62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строке «Закупка товаров, работ и услуг для государственных (муниципальных) нужд» 01 13 01 3 02 42120 200» цифры «106,9» заменить цифрами «110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228603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119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55482,7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387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1 05 0 00 00000» цифры «</w:t>
      </w:r>
      <w:r>
        <w:rPr>
          <w:bCs/>
          <w:color w:val="000000"/>
        </w:rPr>
        <w:t>55482,7» заменить цифрами «238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Жилище» 0501 05 6 00 00000» </w:t>
      </w:r>
      <w:r>
        <w:rPr>
          <w:color w:val="000000"/>
        </w:rPr>
        <w:t>цифры «</w:t>
      </w:r>
      <w:r>
        <w:rPr>
          <w:bCs/>
          <w:color w:val="000000"/>
        </w:rPr>
        <w:t>55482,7» заменить цифрами «238782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категорий граждан»  0501 05 6 01 00000» цифры «8717,5» заменить цифрами «871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 0501 05 6 01 W1600»  цифры «75» заменить цифрами «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01 05 6 01 W1600 200»  цифры «75» заменить цифрами «7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46430» заменить цифрами «229731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0501 05 6 F367483» цифры  «43985,7» заменить цифрами «225454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1 05 6 F367483 400» цифры  «43985,7» заменить цифрами «22545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0501 05 6 F367484» цифры  «444,3» заменить цифрами «2277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1 05 6 F367484 400» цифры  «444,3» заменить цифрами «2277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07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385296,4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84333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6132,1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6184,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0701 01 0 00 00000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 0701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школьное образование» 0701 01 1 01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» 0701 01 1 01 41400» </w:t>
      </w:r>
      <w:r>
        <w:rPr>
          <w:bCs/>
          <w:color w:val="000000"/>
        </w:rPr>
        <w:t>цифры «306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41400 600» </w:t>
      </w:r>
      <w:r>
        <w:rPr>
          <w:bCs/>
          <w:color w:val="000000"/>
        </w:rPr>
        <w:t>цифры «306» заменить цифрами «424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701 01 1 01 42150» </w:t>
      </w:r>
      <w:r>
        <w:rPr>
          <w:bCs/>
          <w:color w:val="000000"/>
        </w:rPr>
        <w:t>цифры «118» заменить цифрами «10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42150 600» </w:t>
      </w:r>
      <w:r>
        <w:rPr>
          <w:bCs/>
          <w:color w:val="000000"/>
        </w:rPr>
        <w:t>цифры «118» заменить цифрами «10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701 01 1 01 42170» цифры «300» заменить цифрами «25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  <w:color w:val="000000"/>
        </w:rPr>
        <w:t>0701 01 1 01 42170 600» цифры «300» заменить цифрами «25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41945,7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40819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  <w:color w:val="000000"/>
        </w:rPr>
        <w:t>цифры «241945,7» заменить цифрами «240819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» 0702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241945,7» заменить цифрами «240819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Общее образование» 0702 01 1 02 00000» </w:t>
      </w:r>
      <w:r>
        <w:rPr>
          <w:bCs/>
          <w:color w:val="000000"/>
        </w:rPr>
        <w:t>цифры «238912,3» заменить цифрами «23778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 403 0702 01 1 02 41040» цифры «3706» заменить цифрами «26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1040 600» цифры «3706» заменить цифрами «26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702 01 1 02 42150» цифры «294» заменить цифрами «22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150  600» цифры «294» заменить цифрами «22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5458,7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557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5458,7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557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0709 01 1 00 00000» цифры «1309,9» заменить цифрами «136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 0709 01 1 02 00000» цифры «739» заменить цифрами «78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 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» 0709 01 1 02 4101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9 01 1 02 41010 6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Расходы на развитие сети организаций общего, дополнительного и профессионального образования детей   0709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101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0709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 1010 60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4148,8» заменить цифрами «42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правление, ведение учета и отчетности 20709 01 5 01 00000» цифры «4148,8» заменить цифрами «420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» 0709 01 5 01 00900» цифры «4148,8» заменить цифрами «42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>» 0709 01 5 01 00900 100» цифры «3534,1» заменить цифрами «359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Социальная политика  10» </w:t>
      </w:r>
      <w:r>
        <w:rPr>
          <w:color w:val="000000"/>
        </w:rPr>
        <w:t>цифры «</w:t>
      </w:r>
      <w:r>
        <w:rPr>
          <w:b/>
          <w:color w:val="000000"/>
        </w:rPr>
        <w:t>11959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035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Охрана семьи и детства 1004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8811,8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721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1004 01 0 00 00000» цифры «2621,8» заменить цифрами «2498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Развитие дошкольного, общего, дополнительного образования»</w:t>
      </w:r>
      <w:r>
        <w:rPr>
          <w:color w:val="000000"/>
        </w:rPr>
        <w:t>1004 01 1 00 00000» «135» заменить цифрами «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  1004 01 1 02 00000» «135» заменить цифрами «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 </w:t>
      </w:r>
      <w:r>
        <w:rPr>
          <w:color w:val="000000"/>
        </w:rPr>
        <w:t xml:space="preserve"> 1004 01 1 02 42180» «135» заменить цифрами «1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1004 01 1 02 42180 300» «135» заменить цифрами «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004 07 0 00 00000» цифры «6190» заменить цифрами «471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Социальная поддержка граждан и реализация демографической политики в муниципальном образовании» 1004 07 4 00 00000» цифры «6190» заменить цифрами «471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Реализация органами местного самоуправления отдельных переданных государственных полномочий» 1004 07 4 02 00000» цифры «6190» заменить цифрами «471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1004 07 4 02 42040» цифры «6190» заменить цифрами «471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Социальное обеспечение и иные выплаты населению</w:t>
      </w:r>
      <w:r>
        <w:rPr>
          <w:color w:val="000000"/>
        </w:rPr>
        <w:t xml:space="preserve"> 1004 07 4 02 42040 300» цифры «6190» заменить цифрами «471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920784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01526,3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2 приложение 14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плановый период 2023 и 2024 годов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-коммунальное хозяйство 05</w:t>
      </w:r>
      <w:r>
        <w:rPr>
          <w:color w:val="000000"/>
        </w:rPr>
        <w:t xml:space="preserve">» на 2023 год цифры «47959,2» заменить цифрами </w:t>
      </w:r>
      <w:r>
        <w:rPr>
          <w:b/>
          <w:bCs/>
          <w:color w:val="000000"/>
        </w:rPr>
        <w:t>«7061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 0501</w:t>
      </w:r>
      <w:r>
        <w:rPr>
          <w:color w:val="000000"/>
        </w:rPr>
        <w:t xml:space="preserve">» на 2023 год цифры 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0501 05 6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 0501 05 6 F3 00000» на 2023 год </w:t>
      </w:r>
      <w:r>
        <w:rPr>
          <w:bCs/>
          <w:color w:val="000000"/>
        </w:rPr>
        <w:t xml:space="preserve">цифры «22655,3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0501 05 6 F3 67483» на 2023 год </w:t>
      </w:r>
      <w:r>
        <w:rPr>
          <w:bCs/>
          <w:color w:val="000000"/>
        </w:rPr>
        <w:t xml:space="preserve">цифры «22428,7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 0501 05 6 F3 67483 400</w:t>
      </w:r>
      <w:r>
        <w:rPr>
          <w:color w:val="000000"/>
        </w:rPr>
        <w:t xml:space="preserve">» на 2023 год </w:t>
      </w:r>
      <w:r>
        <w:rPr>
          <w:bCs/>
          <w:color w:val="000000"/>
        </w:rPr>
        <w:t>цифры «22428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 0501 05 6 F3 67484» на 2023 год </w:t>
      </w:r>
      <w:r>
        <w:rPr>
          <w:bCs/>
          <w:color w:val="000000"/>
        </w:rPr>
        <w:t>цифры «226,6»</w:t>
      </w:r>
      <w:r>
        <w:rPr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 0501 05 6 F3 67484 400»</w:t>
      </w:r>
      <w:r>
        <w:rPr>
          <w:color w:val="000000"/>
        </w:rPr>
        <w:t xml:space="preserve"> на 2023 год </w:t>
      </w:r>
      <w:r>
        <w:rPr>
          <w:bCs/>
          <w:color w:val="000000"/>
        </w:rPr>
        <w:t xml:space="preserve">цифры «226,6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>» на</w:t>
      </w:r>
      <w:r>
        <w:rPr>
          <w:b/>
          <w:bCs/>
          <w:color w:val="000000"/>
        </w:rPr>
        <w:t xml:space="preserve"> 2023</w:t>
      </w:r>
      <w:r>
        <w:rPr>
          <w:bCs/>
          <w:color w:val="000000"/>
        </w:rPr>
        <w:t xml:space="preserve"> год цифры </w:t>
      </w:r>
      <w:r>
        <w:rPr>
          <w:color w:val="000000"/>
        </w:rPr>
        <w:t>«</w:t>
      </w:r>
      <w:r>
        <w:rPr>
          <w:b/>
          <w:color w:val="000000"/>
        </w:rPr>
        <w:t>651805,4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674460,7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5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bCs/>
          <w:color w:val="000000"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394511,6» заменить цифрами «393429,9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дошкольного, общего, дополните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1 1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378720,1» заменить цифрами «377573,3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школьное образование» 01 1 01 00000» цифры «106132,1» заменить цифрами «10618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01 1 01 41400» цифры «306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1400 600» цифры «306» заменить цифрами «424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1 1 01 42150» цифры «118» заменить цифрами «10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150 600» цифры «118» заменить цифрами «10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» 01 1 01 42170» цифры «300» заменить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170 600» цифры «30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Общее образование» 01 1 02 00000» цифры «243523,3» заменить цифрами «24232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 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Развитие сети организаций общего, дополнительного и профессионального образования детей в соответствии с требованиями ФГОС и СанПин 01 1 02 41010»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>01 1 02 41010 600» 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«Расходы на развитие сети организаций общего, дополнительного и профессионального образования детей   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>101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 01 1 02 </w:t>
      </w:r>
      <w:r>
        <w:rPr>
          <w:color w:val="000000"/>
          <w:szCs w:val="20"/>
          <w:lang w:val="en-US"/>
        </w:rPr>
        <w:t>W</w:t>
      </w:r>
      <w:r>
        <w:rPr>
          <w:color w:val="000000"/>
          <w:szCs w:val="20"/>
        </w:rPr>
        <w:t xml:space="preserve"> 1010 600» с цифрами «0,5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рганизации питания в муниципальных общеобразовательных учреждениях» 01 1 02 41040» цифры «3706» заменить цифрами «26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1040 600» цифры «3706» заменить цифрами «26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1 1 02 42150» цифры «294» заменить цифрами «22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2150 600» цифры «294» заменить цифрами «22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» 01 1 02 42180» цифры «135» заменить цифрами «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01 1 02 42180 300» цифры «135» заменить цифрами «1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Подпрограмма муниципальной программы «Развитие системы защиты прав детей» 01 3 00 00000»</w:t>
      </w:r>
      <w:r>
        <w:rPr>
          <w:color w:val="000000"/>
        </w:rPr>
        <w:t xml:space="preserve"> цифры «3143,8» заменить цифрами «314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Образование и обеспечение деятельности комиссии по делам несовершеннолетних и защите их прав» 01 3 02 00000» цифры «657» заменить цифрами «66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 цифры «617» заменить цифрами «62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Закупка товаров, работ и услуг для государственных (муниципальных) нужд 01 3 02 42120» цифры «106,9» заменить цифрами «11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Молодое поколение» 01 5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4148,8» заменить цифрами «4209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Молодежь» 01 5 01 00000» цифры «4148,8» заменить цифрами «42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01 5 01 00900» цифры «4148,8» заменить цифрами «420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5 01 00900 100» цифры «3534,1» заменить цифрами «359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23044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13748,2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Жилище» </w:t>
      </w:r>
      <w:r>
        <w:rPr>
          <w:color w:val="000000"/>
        </w:rPr>
        <w:t>05 6 00 00000» цифры «55482,7» заменить цифрами «238782,9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Основное мероприятие «Улучшение жилищных условий граждан» 05 6 01 00000» цифры «8717,5» заменить цифрами «871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W1600» цифры «75» заменить цифрами «73,5»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W1600 200» цифры «75» заменить цифрами «7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 6 F3 00000»  цифры «46430» заменить цифрами  «229731,7»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Cs/>
          <w:color w:val="000000"/>
        </w:rPr>
        <w:t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05 6 F3 67483»  цифры «43985,7» заменить цифрами  «225454,4»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6 F3 67483 400»  цифры «43985,7» заменить цифрами  «225454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05 6 F3 67484»  цифры «444,3» заменить цифрами  «2277,3»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6 F3 67484 400»  цифры «444,3» заменить цифрами  «2277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70633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9156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циальная поддержка граждан и реализация демографической политики в муниципальном образовании»» 07 4 00 0000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362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885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еализация органами местного самоуправления отдельных переданных государственных полномочий»» 07 4 02 00000» цифры «6190» заменить цифрами «471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07 4 02 42040» цифры «6190» заменить цифрами «471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Социальное обеспечение и иные выплаты населению </w:t>
      </w:r>
      <w:r>
        <w:rPr>
          <w:color w:val="000000"/>
        </w:rPr>
        <w:t>07 4 02 42040» цифры «6190» заменить цифрами «471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920784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01526,3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6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плановый период 2023 и 2024 годов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48149,2» заменить цифрами </w:t>
      </w:r>
      <w:r>
        <w:rPr>
          <w:bCs/>
          <w:color w:val="000000"/>
        </w:rPr>
        <w:t>«70804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05 6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6783,4» заменить цифрами </w:t>
      </w:r>
      <w:r>
        <w:rPr>
          <w:bCs/>
          <w:color w:val="000000"/>
        </w:rPr>
        <w:t>«2943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  05 6 F3 00000» на 2023 год </w:t>
      </w:r>
      <w:r>
        <w:rPr>
          <w:bCs/>
          <w:color w:val="000000"/>
        </w:rPr>
        <w:t xml:space="preserve">цифры «22655,3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 05 6 F3 67483» на 2023 год </w:t>
      </w:r>
      <w:r>
        <w:rPr>
          <w:bCs/>
          <w:color w:val="000000"/>
        </w:rPr>
        <w:t xml:space="preserve">цифры «22428,7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  05 6 F3 67483 400</w:t>
      </w:r>
      <w:r>
        <w:rPr>
          <w:color w:val="000000"/>
        </w:rPr>
        <w:t xml:space="preserve">» на 2023 год </w:t>
      </w:r>
      <w:r>
        <w:rPr>
          <w:bCs/>
          <w:color w:val="000000"/>
        </w:rPr>
        <w:t>цифры «22428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Расходы на обеспечение мероприятий по переселению граждан из аварийного жилищного фонда, осуществляемых за счет средств областного бюджета   05 6 F3 67484» на 2023 год </w:t>
      </w:r>
      <w:r>
        <w:rPr>
          <w:bCs/>
          <w:color w:val="000000"/>
        </w:rPr>
        <w:t>цифры «226,6»</w:t>
      </w:r>
      <w:r>
        <w:rPr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i/>
          <w:color w:val="000000"/>
        </w:rPr>
        <w:t>«Капитальные вложения в объекты государственной (муниципальной) собственности   05 6 F3 67484 400»</w:t>
      </w:r>
      <w:r>
        <w:rPr>
          <w:color w:val="000000"/>
        </w:rPr>
        <w:t xml:space="preserve"> на 2023 год </w:t>
      </w:r>
      <w:r>
        <w:rPr>
          <w:bCs/>
          <w:color w:val="000000"/>
        </w:rPr>
        <w:t xml:space="preserve">цифры «226,6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на 2023 год цифры </w:t>
      </w:r>
      <w:r>
        <w:rPr>
          <w:color w:val="000000"/>
        </w:rPr>
        <w:t>«</w:t>
      </w:r>
      <w:r>
        <w:rPr>
          <w:b/>
          <w:color w:val="000000"/>
        </w:rPr>
        <w:t>65180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74460,7»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5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2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6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3 и 2024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7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7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68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68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68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68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52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52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52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52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723</w:t>
            </w:r>
          </w:p>
        </w:tc>
      </w:tr>
    </w:tbl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8"/>
        </w:rPr>
      </w:pPr>
      <w:r>
        <w:rPr>
          <w:b/>
          <w:bCs/>
          <w:i/>
          <w:i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446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В статье 8.  «Особенности исполнения бюджета района» </w:t>
      </w:r>
      <w:r>
        <w:rPr/>
        <w:t>ввести пункт 10 следующего содержания:</w:t>
      </w:r>
    </w:p>
    <w:p>
      <w:pPr>
        <w:pStyle w:val="Normal"/>
        <w:jc w:val="both"/>
        <w:rPr>
          <w:color w:val="000000"/>
        </w:rPr>
      </w:pPr>
      <w:r>
        <w:rPr/>
        <w:t>«10.Установить, что Управление Федерального казначейства по Псковской области осуществляет казначейское сопровождение муниципального контракта на капитальный ремонт сетей водоснабжения и водоотведения, находящихся на территории г.Остров-3, Островского района Псковской области, источником финансового обеспечения которого является бюджет муниципального района «Островский район» за счет средств федерального и областного бюджета в рамках субсидии 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, а также авансов по контрактам (договорам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4">
    <w:name w:val="Заголовок 4 Знак"/>
    <w:basedOn w:val="Style7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48:00Z</dcterms:created>
  <dc:creator>Ostrov</dc:creator>
  <dc:description/>
  <cp:keywords/>
  <dc:language>en-US</dc:language>
  <cp:lastModifiedBy>User</cp:lastModifiedBy>
  <cp:lastPrinted>2022-12-14T16:24:00Z</cp:lastPrinted>
  <dcterms:modified xsi:type="dcterms:W3CDTF">2022-12-20T11:27:00Z</dcterms:modified>
  <cp:revision>5</cp:revision>
  <dc:subject/>
  <dc:title>Проект</dc:title>
</cp:coreProperties>
</file>