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22  №  9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нято на второй сессии</w:t>
      </w:r>
    </w:p>
    <w:p>
      <w:pPr>
        <w:pStyle w:val="Normal"/>
        <w:rPr/>
      </w:pPr>
      <w:r>
        <w:rPr/>
        <w:t xml:space="preserve">Собрания депутатов Островского 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ой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0 Устава муниципального образования “Островский район”, Положением о Почетной грамоте, утвержденным Собранием депутатов Островского района от 25.01.2021 №280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 многолетний и добросовестный труд, большой личный вклад в развитие местного самоуправления  и в связи с пятидесятилетием со дня рождения наградить Почётной грамотой  Собрания депутатов Островского района и вручить денежную премию в размере  1150 (тысяча сто пятьдесят) рублей за счет средств, предусмотренных в бюджете муниципального образования «Островский район» по  строке “резервные фонды”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Никифорова Владимира Анатольевича – депутату по избирательному округу  №4 Собрания депутатов Островского района седьмого созы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eastAsia="Times New Roman" w:cs="Times New Roman"/>
      <w:i/>
      <w:iCs/>
      <w:kern w:val="0"/>
      <w:sz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 Л.П. Шершнева</dc:creator>
  <dc:description/>
  <cp:keywords/>
  <dc:language>en-US</dc:language>
  <cp:lastModifiedBy>User</cp:lastModifiedBy>
  <cp:lastPrinted>2022-10-10T08:36:00Z</cp:lastPrinted>
  <dcterms:modified xsi:type="dcterms:W3CDTF">2022-10-17T07:40:00Z</dcterms:modified>
  <cp:revision>73</cp:revision>
  <dc:subject/>
  <dc:title/>
</cp:coreProperties>
</file>