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b w:val="false"/>
          <w:i/>
          <w:lang w:val="ru-RU"/>
        </w:rPr>
        <w:t xml:space="preserve">  </w:t>
      </w:r>
      <w:r>
        <w:rPr>
          <w:b w:val="false"/>
          <w:i/>
          <w:sz w:val="24"/>
          <w:szCs w:val="24"/>
          <w:lang w:val="ru-RU"/>
        </w:rPr>
        <w:t>Псковская область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5.01.2021 г. № 278</w:t>
      </w:r>
    </w:p>
    <w:p>
      <w:pPr>
        <w:pStyle w:val="Normal"/>
        <w:rPr/>
      </w:pPr>
      <w:r>
        <w:rPr/>
        <w:t xml:space="preserve">             </w:t>
      </w:r>
      <w:r>
        <w:rPr/>
        <w:t>г.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на 43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чете контрольно-ревизионн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стр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ёт консультанта Собрания депутатов Островского района  Ивановой Н.Е. о проделанной работе за 2020 год, в соответствии со ст.20 Устава муниципального образования «Островский район»,  руководствуясь Положением о Контрольно-ревизионном отделе Собрания депутатов Островского района (решение от 21.11.2013 №97)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ёт консультанта Собрания депутатов Островского района Ивановой Н.Е. о проделанной работе за 2020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знать работу консультанта Собрания депутатов Островского района Ивановой Н.Е. за 2020 год удовлетворительн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тровского района                      </w:t>
        <w:tab/>
        <w:tab/>
        <w:t xml:space="preserve">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ИП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Островского района                              Ю.А. Колпинская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 №278 от 25.01.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ЁТ о деятельности контрольно-ревизионного отде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 Островского района П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0 год</w:t>
      </w:r>
    </w:p>
    <w:p>
      <w:pPr>
        <w:pStyle w:val="Style17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нтрольно-ревизионный отдел сформирован в составе 1 человека, замещающего должность муниципального служащего: начальника контрольно-ревизионного отдела (решение Собрания депутатов Островского района №39 от 30.01.2018г.)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2020году в КРО Собрания депутатов Островского района по настоящий момент работает Иванова Наталия Евгеньевна (образование – высшее экономическое по специальности «Бухгалтерский учет, аудит и контроль», стаж работы – с 2008г., работала  бухгалтером, ведущим экономистом).  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омпетенция контрольно-ревизионного отдела определена Конституцией Российской Федерации, Бюджетным Кодексом РФ, Федеральным законом от 07.02.2011 №6-ФЗ </w:t>
      </w:r>
      <w:r>
        <w:rPr>
          <w:rFonts w:cs="Times New Roman" w:ascii="Times New Roman" w:hAnsi="Times New Roman"/>
          <w:bCs/>
          <w:sz w:val="28"/>
          <w:szCs w:val="28"/>
        </w:rPr>
        <w:t>(ред. от 04.03.2014) "Об общих принципах организации и деятельности контрольно-счетных органов субъектов Российской Федерации и муниципальных образований"</w:t>
      </w:r>
      <w:r>
        <w:rPr>
          <w:rFonts w:cs="Times New Roman" w:ascii="Times New Roman" w:hAnsi="Times New Roman"/>
          <w:sz w:val="28"/>
          <w:szCs w:val="28"/>
        </w:rPr>
        <w:t>, Уставом муниципального образования «Островский район»,Положением о контрольно-ревизионного отдела Собрания депутатов Островского района от 21.11.2013 №97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ревизионный отдел является постояннодействующим органом внешнего муниципального финансового контроля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РО осуществляет следующие полномочия: контроль за исполнением местного  бюджета; внешняя проверка годового отчета об исполнении местного бюджета; участие в пределах полномочий в мероприятиях, направленных на противодействие коррупции; проведение комплексных проверок и ревизий, оформление их результатов; аудит в сфере закупок для обеспечения муниципальных нужд; иные полномочия в сфере внешнего муниципального финансового контроля, установленные федеральными законами, законами субъекта РФ, уставом и правовыми актами Собрания депутатов Остр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ь действия контрольно-ревизионного отдела  распространяется на органы местного самоуправления, организации, финансируемые за счет средств бюджета муниципального образования, и организации, вне зависимости от форм собственности, получающие, перечисляющие или использующие средства местного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соответствии с планом работы Контрольно-ревизионного отдела Собрания депутатов Островского района Псковской области (далее – КРО Собрания депутатов Островского района Псковской области) на 2020 год, проведены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рка муниципального бюджетного общеобразовательного учреждения «Средняя школа №3» муниципального образования «Островский район»  за период с 01.01.2018 по 31.12.2019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 проведении выборочной проверки начисления отпускных установлена переплата в сумме 872,29 руб. Так же установлено несоответствие в приказе календарных дней отпуска с фактически предоставленными дня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 итогам проверки было выдано предписание №1 об устранении выявленных нарушений. На сегодняшний день все замечания устране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верка Администрации сельского поселения «Воронцовская волость» проведена выборочным порядком за период с 01.01.2018 по 31.12.2019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>Тема контрольного мероприятия «анализ исполнения сметы доходов и расходов; проверка правильности выдачи денежных сумм в подотчет и предоставления авансовых отчет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проведении проверки были установлены нарушения в ведении авансовых отчетов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проверки были выданы предложения по устранению выявленных нарушений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дена ревизия муниципального казенного учреждения «Центр финансового обслуживания» муниципального образования «Островский район»  за период с 01.01.2018 по 31.12.2019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ревизии установлены следующие нарушения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 Минфина России от 30.03.2015 №52н «Об утверждении форм первичных учетных документов и регистров бухгалтерского учета, применяемых органами государственной власти, органами местного самоуправления, органами управления государственными внебюджетными фондами, государственными учреждениями, и Методических указаний по их применению» (главная книга представлена не помесячно);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редъявлены акты инвентаризации кассы;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ие нумерации авансовых отчетов;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проверке начисления заработной платы установлена переплата в размере 1517,81 руб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проверки было выдано предписание №2 об устранении выявленных нарушений. На сегодняшний день все замечания устранены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ведена ревизия муниципального казенного учреждения «Стадион» муниципального образования «Островский район»  за период с 01.01.2018 по 31.12.2019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 проведении ревизии установлены следующие нарушения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 Минфина России от 30.03.2015 №52н «Об утверждении форм первичных учетных документов и регистров бухгалтерского учета, применяемых органами государственной власти, органами местного самоуправления, органами управления государственными внебюджетными фондами, государственными учреждениями, и Методических указаний по их применению» (главная книга представлена не помесячно);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ходе анализа поступления и расходования средств по приносящей доход деятельности установлено, что такая деятельность не осуществляется, положение о предоставлении платных услуг не разработано;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color w:val="000000"/>
          <w:sz w:val="28"/>
          <w:szCs w:val="28"/>
        </w:rPr>
        <w:t>-при проверке начисления заработной платы установлена переплата в сумме 5197,54 руб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проведении ревизии, по ее результатам от 03.08.2020 выявлена недостача основных средств на сумму 357061,96 руб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проверки было выдано предписание №3(излишне выплаченные денежные средства)и №4(возмещение стоимости основных средств) об устранении выявленных нарушений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color w:val="000000"/>
          <w:sz w:val="28"/>
          <w:szCs w:val="28"/>
        </w:rPr>
        <w:t>Административные материалы по предписанию №3 были переданы в судебные органы, производство по делу прекращено в виду малозначительности правонарушения. Предписание №4 исполнено, все замечания устранены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color w:val="000000"/>
          <w:sz w:val="28"/>
          <w:szCs w:val="28"/>
        </w:rPr>
        <w:t>5. Проведена проверка МБДОУ «детский сад «Сказка» общеразвивающего вида с приоритетным осуществлением социально-личностного развития детей» муниципального образования «Островский район»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color w:val="000000"/>
          <w:sz w:val="28"/>
          <w:szCs w:val="28"/>
        </w:rPr>
        <w:t>При проведении проверки были установлены следующие нарушения: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color w:val="000000"/>
          <w:sz w:val="28"/>
          <w:szCs w:val="28"/>
        </w:rPr>
        <w:t>- количество отпускных дней 9(девять) не соответствует периоду отпуска с 06.02.2019 по 15.02.2019 -10 (десять) дней;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начислены отпускные за 14 дней в размере 19212,02 руб.;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отрегулированы остатки авансовых отчетов;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плата компенсации части родительской платы за февраль составила 8273 руб.53 коп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проверки было выдано предписание №5 об устранении выявленных нарушений. На сегодняшний день все замечания устранены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color w:val="000000"/>
          <w:sz w:val="28"/>
          <w:szCs w:val="28"/>
        </w:rPr>
        <w:t>6. Проведена проверка Администрации городского поселения «Остров» выборочным порядком за период с 01.01.2018 по 31.12.2019.Тема контрольного мероприятия «анализ исполнения сметы доходов и расходов; проверка правильности выдачи денежных сумм в подотчет и предоставления авансовых отчетов»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очной проверкой нарушений не установлено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color w:val="000000"/>
          <w:sz w:val="28"/>
          <w:szCs w:val="28"/>
        </w:rPr>
        <w:t>7. Проведена проверка Администрации сельского поселения «Бережанская волость» выборочным порядком за период с 01.01.2018 по 31.12.2019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проверки были установлены следующие нарушения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а нумерация авансовых отчетов;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корректно заполнены акты на списание материально-производственных запасов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о итогам проверки были выданы предложения по устранению выявленных нарушений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264.4 Бюджетного кодекса РФ в 2020 году  Контрольно-ревизионным отделом проведена внешняя проверка бюджетной отчетности 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 муниципального образования «Островский район» за отчетный 2019 год в Финансовом Управлении Островского района, которая предшествовала подготовке заключения на отчёт об исполнении бюджета муниципального образования «Островский район» за 2019 год для рассмотрения его сессией Собрания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мероприятия были проведены на объектах: Финансовое управление Администрации  Островского района, Исполнительный орган местного самоуправления Администрация Островского района, Представительный орган местного самоуправления Собрание депутатов Островского района, </w:t>
      </w:r>
      <w:bookmarkStart w:id="0" w:name="_GoBack"/>
      <w:r>
        <w:rPr>
          <w:sz w:val="28"/>
          <w:szCs w:val="28"/>
        </w:rPr>
        <w:t>Иной орган местного самоуправления Управление образования Островского района</w:t>
      </w:r>
      <w:bookmarkEnd w:id="0"/>
      <w:r>
        <w:rPr>
          <w:sz w:val="28"/>
          <w:szCs w:val="28"/>
        </w:rPr>
        <w:t xml:space="preserve">, Иной орган местного самоуправления Комитет по управлению муниципальным имуществом Остро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ой соответствия данных, представленных в отчете об исполнении  бюджета муниципального района «Островский район» за 2019 год (бюджет Островского района на 2019 год принят решением Собрания депутатов Островского района от </w:t>
      </w:r>
      <w:r>
        <w:rPr>
          <w:color w:val="000000"/>
          <w:sz w:val="28"/>
          <w:szCs w:val="28"/>
        </w:rPr>
        <w:t>18.12.2018</w:t>
      </w:r>
      <w:r>
        <w:rPr>
          <w:sz w:val="28"/>
          <w:szCs w:val="28"/>
        </w:rPr>
        <w:t>«О бюджете муниципального района «Островский район» на 2019 год»), бюджетным ассигнованиям, утвержденным Решением о бюджете, и установленным росписью, выявлено, что финансирование расходов велось в пределах бюджетных обязательств по росписи, в которую, в соответствии с предоставленными Финансовому Управлению Островского района полномочиями, вносились изменения. Внесение изменений и дополнений было вызвано дополнительным поступлением налоговых и неналоговых доходов, безвозмездных поступлений в виде дотаций, субвенций, субсидий и иных межбюджетных трансфертов из областного бюджета и бюджетов поселений или их сокращением. По результатам внешней проверки бюджетной отчетности главных администраторов бюджетных средств за 2019 год не выявлено недостатков, способных негативно повлиять на полноту и достоверность отчета об исполнении бюджета муниципального района «Островский район» за 2019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всех изменений и дополнений, внесённых в течение 2019 года исполнение бюджета Островского района составили: доходы 653508,84 тыс. руб., расходы – 632284,2 тыс.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же были проведены проверки бюджетной отчетности за 2019 год, в рамках заключённых соглашений, сельских поселений(«Воронцовская волость», «Островская волость», «Бережанская волость», «Горайская волость») и городского поселения «Остров», по которым были подготовлены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были сделаны заключения на отчёт об исполнении бюджета муниципального образования «Островский район» за 3 месяца, первое полугодие и 9 месяцев 2020 года, а также заключения на отчет об исполнении бюджета сельского поселения «Горайская волость» за 3 месяца, первое полугодие,  9 месяцев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>В ноябре 2020 года  подготовлено заключение на проект бюджета муниципального района «Островский район» на 2021 год и на плановый период 2022 и 2023 годов для обсуждения на публичных слушаниях и рассмотрения Собранием депутатов Островского района на заседании се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45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четном году контрольно-ревизионный отдел обеспечил реализацию целей и задач, возложенных на него Положением о Контрольно-ревизионном  отделе Собрания депутатов Островского района Псковской области, Бюджетным кодексом Российской Федерации и иными нормативными правовы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ем охвачены все этапы бюджетного процесса: утверждение годового отчета об исполнении бюджета за 2019 год, контроль за исполнением бюджета 2020г, формирование бюджета на 2021 год и плановый 2022 и 2023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контрольно-ревизионный отдел продолжит свою деятельность и осуществит ряд мероприятий, направленных на повышение эффективности муниципального финансового контроля за использованием бюджетных средств учетом новых задач и требований, обозначенных в Бюджетном кодексе РФ и Федеральном законе от 07.02.2011 №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jc w:val="both"/>
        <w:rPr/>
      </w:pPr>
      <w:r>
        <w:rPr>
          <w:sz w:val="28"/>
          <w:szCs w:val="28"/>
        </w:rPr>
        <w:t>Поскольку информирование о том, как функционирует тот или иной муниципальный орган и какие решения он принимает, составляет важный элемент борьбы с коррупцией, контрольно-ревизионный отдел Собрания депутатов Островского района в 2021году будет стремиться к  большей прозрачности и открытости в своей деятельности и эффективности контрольных мероприятий, проведению комплексных проверок, с привлечением других спе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5:39:00Z</dcterms:created>
  <dc:creator>Admin</dc:creator>
  <dc:description/>
  <cp:keywords/>
  <dc:language>en-US</dc:language>
  <cp:lastModifiedBy>User</cp:lastModifiedBy>
  <cp:lastPrinted>2021-01-22T10:01:00Z</cp:lastPrinted>
  <dcterms:modified xsi:type="dcterms:W3CDTF">2021-01-26T06:20:00Z</dcterms:modified>
  <cp:revision>38</cp:revision>
  <dc:subject/>
  <dc:title/>
</cp:coreProperties>
</file>