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5783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jc w:val="center"/>
        <w:rPr>
          <w:sz w:val="24"/>
        </w:rPr>
      </w:pPr>
      <w:r>
        <w:rPr>
          <w:sz w:val="24"/>
        </w:rPr>
        <w:t>Псковская область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u w:val="single"/>
        </w:rPr>
      </w:pPr>
      <w:r>
        <w:rPr>
          <w:u w:val="single"/>
        </w:rPr>
        <w:t>от 16.06.2021 № 306</w:t>
      </w:r>
    </w:p>
    <w:p>
      <w:pPr>
        <w:pStyle w:val="Normal"/>
        <w:rPr/>
      </w:pPr>
      <w:r>
        <w:rPr/>
        <w:t xml:space="preserve">        </w:t>
      </w:r>
      <w:r>
        <w:rPr/>
        <w:t>г. Остр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принято на 48 сессии </w:t>
      </w:r>
    </w:p>
    <w:p>
      <w:pPr>
        <w:pStyle w:val="Normal"/>
        <w:rPr/>
      </w:pPr>
      <w:r>
        <w:rPr/>
        <w:t>Собрания депутатов Островского</w:t>
      </w:r>
    </w:p>
    <w:p>
      <w:pPr>
        <w:pStyle w:val="Normal"/>
        <w:rPr/>
      </w:pPr>
      <w:r>
        <w:rPr/>
        <w:t>района шестого созыва</w:t>
      </w:r>
    </w:p>
    <w:p>
      <w:pPr>
        <w:pStyle w:val="Heading4"/>
        <w:numPr>
          <w:ilvl w:val="2"/>
          <w:numId w:val="1"/>
        </w:numPr>
        <w:jc w:val="center"/>
        <w:rPr/>
      </w:pPr>
      <w:r>
        <w:rPr/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 санитарно-эпидемиологической обстановк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Островском районе Псков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условиях пандемии </w:t>
      </w:r>
      <w:r>
        <w:rPr>
          <w:bCs/>
          <w:sz w:val="28"/>
          <w:szCs w:val="28"/>
          <w:lang w:val="en-US"/>
        </w:rPr>
        <w:t>covid</w:t>
      </w:r>
      <w:r>
        <w:rPr>
          <w:bCs/>
          <w:sz w:val="28"/>
          <w:szCs w:val="28"/>
        </w:rPr>
        <w:t xml:space="preserve">-19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за 2020 год и 5 месяцев 2021года</w:t>
      </w:r>
      <w:r>
        <w:rPr>
          <w:sz w:val="28"/>
          <w:szCs w:val="28"/>
        </w:rPr>
        <w:t>»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sz w:val="28"/>
          <w:szCs w:val="28"/>
        </w:rPr>
        <w:t xml:space="preserve">   </w:t>
      </w:r>
      <w:r>
        <w:rPr>
          <w:sz w:val="26"/>
          <w:szCs w:val="26"/>
        </w:rPr>
        <w:t xml:space="preserve">Заслушав и обсудив информацию </w:t>
      </w:r>
      <w:r>
        <w:rPr>
          <w:rFonts w:eastAsia="Calibri"/>
          <w:sz w:val="26"/>
          <w:szCs w:val="26"/>
        </w:rPr>
        <w:t xml:space="preserve">начальника территориального отдела Управления Федеральной службы по надзору в сфере защиты прав потребителей и благополучия человека по Псковской области   в Островском, Палкинском, Печорском, Пыталовском районах </w:t>
      </w:r>
      <w:r>
        <w:rPr>
          <w:sz w:val="26"/>
          <w:szCs w:val="26"/>
        </w:rPr>
        <w:t>Шаговой Н.И.</w:t>
      </w:r>
      <w:r>
        <w:rPr>
          <w:rFonts w:eastAsia="Calibri"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о санитарно-эпидемиологической обстановке в Островском районе Псковской области в условиях пандемии </w:t>
      </w:r>
      <w:r>
        <w:rPr>
          <w:bCs/>
          <w:sz w:val="26"/>
          <w:szCs w:val="26"/>
          <w:lang w:val="en-US"/>
        </w:rPr>
        <w:t>covid</w:t>
      </w:r>
      <w:r>
        <w:rPr>
          <w:bCs/>
          <w:sz w:val="26"/>
          <w:szCs w:val="26"/>
        </w:rPr>
        <w:t>-19 за 2020 год и 5 месяцев 2021года</w:t>
      </w:r>
      <w:r>
        <w:rPr>
          <w:sz w:val="26"/>
          <w:szCs w:val="26"/>
        </w:rPr>
        <w:t xml:space="preserve">, руководствуясь  статьёй  20  Устава муниципального образования  «Островский район»,  Собрание депутатов Островского района 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 Е Ш И Л О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. Информацию </w:t>
      </w:r>
      <w:r>
        <w:rPr>
          <w:rFonts w:eastAsia="Calibri"/>
          <w:sz w:val="26"/>
          <w:szCs w:val="26"/>
        </w:rPr>
        <w:t xml:space="preserve">начальника территориального отдела Управления Федеральной службы по надзору в сфере защиты прав потребителей и благополучия человека по Псковской области   в Островском, Палкинском, Печорском, Пыталовском районах </w:t>
      </w:r>
      <w:r>
        <w:rPr>
          <w:sz w:val="26"/>
          <w:szCs w:val="26"/>
        </w:rPr>
        <w:t xml:space="preserve">Шаговой Н.И. </w:t>
      </w:r>
      <w:r>
        <w:rPr>
          <w:bCs/>
          <w:sz w:val="26"/>
          <w:szCs w:val="26"/>
        </w:rPr>
        <w:t xml:space="preserve">о санитарно-эпидемиологической обстановке в Островском районе Псковской области в условиях пандемии </w:t>
      </w:r>
      <w:r>
        <w:rPr>
          <w:bCs/>
          <w:sz w:val="26"/>
          <w:szCs w:val="26"/>
          <w:lang w:val="en-US"/>
        </w:rPr>
        <w:t>covid</w:t>
      </w:r>
      <w:r>
        <w:rPr>
          <w:bCs/>
          <w:sz w:val="26"/>
          <w:szCs w:val="26"/>
        </w:rPr>
        <w:t>-19 за 2020 год и 5 месяцев 2021года</w:t>
      </w:r>
      <w:r>
        <w:rPr>
          <w:sz w:val="26"/>
          <w:szCs w:val="26"/>
        </w:rPr>
        <w:t xml:space="preserve"> принять к сведению (прилагается).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2. </w:t>
      </w:r>
      <w:r>
        <w:rPr>
          <w:sz w:val="28"/>
          <w:szCs w:val="28"/>
        </w:rPr>
        <w:t>Разместить в газете «Островские вести»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</w:rPr>
        <w:t xml:space="preserve">обращение к </w:t>
      </w:r>
      <w:r>
        <w:rPr>
          <w:sz w:val="26"/>
          <w:szCs w:val="26"/>
          <w:shd w:fill="FFFFFF" w:val="clear"/>
        </w:rPr>
        <w:t>жителям</w:t>
      </w:r>
      <w:r>
        <w:rPr>
          <w:sz w:val="26"/>
          <w:szCs w:val="26"/>
        </w:rPr>
        <w:t xml:space="preserve"> Островского района по поводу необходимости осуществить вакцинацию взрослого населения  </w:t>
      </w:r>
      <w:r>
        <w:rPr>
          <w:sz w:val="26"/>
          <w:szCs w:val="26"/>
          <w:shd w:fill="FFFFFF" w:val="clear"/>
        </w:rPr>
        <w:t>против COVID-19</w:t>
      </w:r>
      <w:r>
        <w:rPr>
          <w:color w:val="333333"/>
          <w:sz w:val="26"/>
          <w:szCs w:val="26"/>
          <w:shd w:fill="FFFFFF" w:val="clear"/>
        </w:rPr>
        <w:t xml:space="preserve"> .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стровского района                                                                       А.М. Обриза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Островского района         </w:t>
        <w:tab/>
        <w:tab/>
        <w:tab/>
        <w:tab/>
        <w:tab/>
        <w:t xml:space="preserve">     Д.М. Быстр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иложение №1  к решению 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обрания депутатов 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Островского района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№</w:t>
      </w:r>
      <w:r>
        <w:rPr>
          <w:bCs/>
          <w:sz w:val="26"/>
          <w:szCs w:val="26"/>
        </w:rPr>
        <w:t>306 от 16.06.2021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ятельность Территориального отдела Управления Роспотребнадзора по Псковской области в Островском, Палкинском, Печорском, Пыталовском районах (далее ТО) Управления Роспотребнадзора  по Псковской области в 2020 году осуществляет в соответствии с Основными направлениями,  планом основных организационных мероприятий, и направлена на решение задач по обеспечению устойчивой и эффективной системы предупреждения, выявления и реагирования на угрозы санитарно-эпидемиологического благополучия в районе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  <w:t>1.Анализ результатов лабораторно-инструментальных исследований в мониторинговых точках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территории Островского района Псковской области в 2020 в 2021  годах с целью непрерывного наблюдения за состоянием окружающей среды в рамках социально-гигиенического мониторинга проведены лабораторно-инструментальные исследования питьевой воды, почвы. В настоящее время по области приказом от 21.02.2017 № 100 «Об утверждении перечня мониторинговых точек на территории Псковской области» (с учетом внесенных приказами изменений) утверждены мониторинговые точки в количестве: по питьевой воде – 1; исследование проб почвы – 1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2020 году в мониторинговых точках проводились следующие исследова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уровни загрязнения питьевой воды в системе централизованного хозяйственно-питьевого водоснабжения: </w:t>
      </w:r>
    </w:p>
    <w:p>
      <w:pPr>
        <w:pStyle w:val="Normal"/>
        <w:ind w:right="-7" w:firstLine="708"/>
        <w:jc w:val="both"/>
        <w:rPr>
          <w:sz w:val="26"/>
          <w:szCs w:val="26"/>
        </w:rPr>
      </w:pPr>
      <w:r>
        <w:rPr>
          <w:sz w:val="26"/>
          <w:szCs w:val="26"/>
        </w:rPr>
        <w:t>исследовано  по физико-химическим показателям 36 проб, превышений ПДК не зарегистрировано;по микробиологическим показателям 12 проб, превышение ПДК не зарегистрировано.</w:t>
      </w:r>
    </w:p>
    <w:p>
      <w:pPr>
        <w:pStyle w:val="Normal"/>
        <w:ind w:right="-7" w:firstLine="708"/>
        <w:jc w:val="both"/>
        <w:rPr>
          <w:sz w:val="26"/>
          <w:szCs w:val="26"/>
        </w:rPr>
      </w:pPr>
      <w:r>
        <w:rPr>
          <w:sz w:val="26"/>
          <w:szCs w:val="26"/>
        </w:rPr>
        <w:t>В 2021 году продолжена работа наблюдения за состоянием окружающей среды в рамках социально-гигиенического мониторинга исследованы пробы питьевой воды из систем центрального хозяйственно-питьевого водоснабжения:</w:t>
      </w:r>
    </w:p>
    <w:p>
      <w:pPr>
        <w:pStyle w:val="Normal"/>
        <w:ind w:right="-7"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По физико-химическим показателям  исследовано 15 проб, превышений ПДК не зарегистрировано;по микробиологическим показателям 5 проб, превышение ПДК не зарегистрировано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2. Сведения об инфекционной и паразитарной заболеваемост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Островском районе</w:t>
      </w:r>
    </w:p>
    <w:p>
      <w:pPr>
        <w:pStyle w:val="Normal"/>
        <w:ind w:left="-709" w:hanging="0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В 2020 году, по сравнению с 2019 годом, отмечено снижение заболеваемости по 9 формам инфекционных и 2 - паразитарных болезней (2019г. - по 3 и 1соответственно).  Наиболее существенное снижение отмечено по следующим инфекционным нозологиям: ОКИ в 3,5 раза, педикулез в 3 раза.</w:t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Наряду со снижением заболеваемости по отдельным нозологиям отмечался рост заболеваемости по сравнению с аналогичным периодом 2019 года острые инфекции верхних дыхательных путей – в 1,2 раза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внебольничные пневмонии – в 2,7 раза, чесотка в 4 раза. </w:t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В 2020 году в Островском районе зарегистрировано 7472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случай инфекционных и паразитарных заболеваний, что 1,16 раз больше чем в 2019году (6406 случая).         </w:t>
      </w:r>
    </w:p>
    <w:p>
      <w:pPr>
        <w:pStyle w:val="Normal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стрые инфекции верхних дыхательных пут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едущее место в структуре инфекционных и паразитарных болезней в 2020 году, как и в предыдущие годы, занимают острые инфекции верхних дыхательных путей множественной и неуточненной локализации (ОРВИ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2020году ОРВИ переболело 22,97% населения района, зарегистрировано 6540 случаев, показатель заболеваемости составил 22973,96 на 100 тыс. населения. В возрастной структуре заболеваемости продолжали превалировать дети до 17 лет, в 2020 году их доля составила 72,1%. В 2020 году максимальная заболеваемость наблюдалась в возрастной группе 3-6 лет у детей, посещающих детские дошкольные учрежд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болеваемость гриппом в 2020 году, как и в 2019 не регистрировалась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2020 году были приняты меры по увеличению охвата населения профилактическими прививками против грипп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подготовке к эпидсезону 2020-2021гг было привито 14024 человек (49,2 % от численности населения), в том числе привиты 3190 детей. В эпидсезон 2019-2020гг было привито 12890 человек (44,9 % от численности населения), в том числе привиты 2210 детей. В эпидсезон 2018-2019гг было привито 11594 человека (39,7 % от численности населения), в том числе привиты 2104 ребенка. В 2021 году запланировано обеспечить охват прививками населения против гриппа не ниже 60%.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мках Всероссийских «горячих линий» по ОРВИ, гриппу и вакцинопрофилактики специалистами территориального отдела Управления Роспотребнадзора были проведены консультации по вопросам профилактики гриппа и ОРВ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болеваемость внебольничными пневмониями (ВП) выросла в 2,7 раз по сравнению с аналогичным периодом 2019г. и составила 1485,9 на 100 тысяч населения (зарегистрировано 423 случая заболеваний, из нее 361 случай это вирусная пневмония и 11 бактериальная). Учет этиологии ВП проводится по группам возбудителей, которые подразделяются на вирусные и бактериальные, в том числе пневмококковые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2019 году вирусные и бактериальные пневмонии не регистрировались. Рост внебольничных пневмоний, в т.ч. вирусных и бактериальных в 2020 году связан с заболеваемостью новой коронавирусной инфекцией SARS-CoV-2.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рекомендациями организовано лабораторное обследование госпитализированных больных ВП на вирусы гриппа и на новую коронавирусную инфекцию SARS-CoV-2.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2020 году в районе зарегистрировано 1124 случая новой коронавирусной инфекции SARS-CoV-2.  Зарегистрирована 4 вспышк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МБДОУ «Детский сад «Березка», число пострадавших – 7 человек, из них 6 дет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ГБУЗ «Островская МБ», число пострадавших – 31 человек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ГБУЗ Псковской области «Детский санаторий «Гороховое озеро», число пострадавших – 20 человек, из них 14 дет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Управление Пенсионного фонда России в Островском районе, число пострадавших- 32 человек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 пять месяцев 2021 года в районе зарегистрировано 673 случая новой коронавирусной инфекции SARS-CoV-2., в том числе 27 случаев у детей от 0-17 лет.  Зарегистрирована 3 вспышк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вято-Введенский женский монастырь, число заболевших-14 человек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Государственное бюджетное общеобразовательное учреждение Псковской области «Центр специального образования № 2», число пострадавших – 16 человек, из них 12 дет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терапевтическое отделение в Государственном бюджетном учреждении здравоохранения Псковской области «Островская межрайонная больница», число пострадавших – 10 человек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районе проводится иммунизация против коронавирусной инфекции. На 03.06.2021 года в районе закончили курс вакцинации вакциной Гам-Ковид-Вак 2870 человек, ЭпиВакКороной 20 человек, что составляет 10,1% от всего населения. Первую вакцинацию Гам-Ковид-Вак получили 3382 человека и 50 человек ЭпиВакКоорона, что составляет 12% от всего насел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ктивно проводится иммунизация против пневмококковой инфекции как детей в рамках национального календаря профилактических прививок, так и взрослого населения из групп риск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Так, в 2020 году вакцинировано против пневмококковой инфекции 303 человека. Получили ревакцинацию 177 человек. Всего с 2014 года в районе вакцинировано против пневмококковой инфекции 1579 человек, в том числе 1054 ребенка, ревакцинировано 1378 человек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2020 году показатель своевременности охвата вакцинацией профилактическими прививками против пневмококковой инфекции в 12 месяцев составил 95,6%, ревакцинацией в 24 месяца - 87,0%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Широкомасштабная иммунизация населения против пневмококковых инфекций является важным аспектом профилактики тяжелых поражений органов дыхания и других систем у детей и взрослых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20 году продолжилось снижение заболеваемости туберкулезом. В 2020 году зарегистрировано 8 новых случаев заболеваемости туберкулезом (2019г. -9 случаев). Показатель заболеваемости составил 28,1 на 100 тыс. населения (2019г. -31,3 на 100 тыс. населения)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ая работа территориального отдела Управления Роспотребнадзора по профилактике туберкулеза направлена на улучшение организации и проведения мероприятий по раннему выявлению больных туберкулезом и повышение эффективности противотуберкулезных мероприятий в очагах туберкулезной инфекци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жегодный охват своевременной вакцинацией против туберкулеза составляет более 95 %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еблагополучных по туберкулезу животноводческих хозяйств в районе не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2020 году зарегистрированы 233 случая ветряной оспы, из них 218 или 93,5% у детей до 17 лет. В группе детей 3-6 лет регистрируются 40,3% случаев, 3,2% – у детей первого года жизни и 21,5% – у детей в возрасте 1—2 лет. Большая  заболеваемость зарегистрирована в возрастной группе 3-6 лет (40,3 %). Заболеваемость в данной возрастной группе определяет многолетнюю цикличность эпидемического процесса ветряной оспы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 детей до 17 лет заболеваемость ветряной оспой снизилась с 6134,6 в 2019 году до 4228,9 на 100 тыс. детей в 2020 году. Основное число заболевших в 2020 году, так же, как и в 2019 году, составляют дети – 93,5 %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болеваемость острыми кишечными инфекциями (ОКИ) неустановленной этиологии снизилась в 3,2 раза по сравнению с 2019 годом и составила 154,5 на 100 тыс.населения, (501,8 в 2019 году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2016 года по Постановлению Главного государственного санитарного врача по Псковской области организовано лабораторное обследование на вирусные кишечные инфекции сотрудников детских оздоровительных организаций перед поступлением на работу. С 2017 года эта работа продолжается в соответствии с изменениями, внесенными в санитарные правила «Профилактика острых кишечных инфекций». </w:t>
      </w:r>
    </w:p>
    <w:p>
      <w:pPr>
        <w:pStyle w:val="Normal"/>
        <w:tabs>
          <w:tab w:val="clear" w:pos="708"/>
          <w:tab w:val="left" w:pos="5552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С 2019 года Постановлением Главного государственного санитарного врача по Псковской области № 8 от 23.05.2019г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проведения обследований на носительство возбудителей кишечных инфекций работников декретированных профессий Псковской области» введено лабораторное обследование с целью выявления возбудителей острых кишечных инфекций бактериальной и вирусной этиологии сотрудников образовательных учреждений, обеспечивающих питание школьников, ежегодно перед началом учебного год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2018 года внедрен в работу приказ Роспотребнадзора № 1116 от 01.12.2017 «О совершенствовании системы мониторинга и лабораторной диагностики инфекционных и паразитарных болезней и индикации ПБА в РФ»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спользуются методические указания по эпидемиологическому надзору за ротавирусной инфекцией, за норовирусной инфекцией, методические указания «Порядок применения молекулярно-генетических методов при обследовании очагов острых кишечных инфекций с групповой заболеваемостью» и други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руктуре ОКИ установленной этиологии 100% случаев заболеваний приходится на ОКИ вирусной этиологии (рота- и норовирусные инфекции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гистрируемая заболеваемость ротавирусной инфекцией (РВИ) в 2020 году составила 3,5 на 100 тыс. По сравнению с 2019 годом заболеваемость снизилась в 15 раз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2020 году ротовирусная инфекция зарегистрирована у ребенка до 1 года жизн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болеваемость бактериальной дизентерией в 2020, 2019, в 2018 годах не регистрировалась. В предыдущие годы заболеваемость регистрировалась в 2017 г.- 1 случай или 3,4 на 100 тыс. населения, в 2016 г.- 17 случаев или 57,6 на 100 тыс. насел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2020 году заболеваемость сальмонеллезом не регистрировалась. В 2019 году было зарегистрировано 2 случая заболеваемости сальмонеллезом. Показатель заболеваемости составил 6,97 на 100 тыс. населения, в 2018 году- 3 случая или 10,4 на 100 тыс. насел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2020году на территории района случаев полиомиелита, вызванных диким вирусом, а также случаев вакциноассоциированного полиомиелита не зарегистрировано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области организована и эффективно функционирует многоуровневая система надзора за иммунопрофилактикой полиомиели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нализ охвата прививками против полиомиелита в районе показал, что прививками охвачено  95%  населения. В 2020 году показатель своевременности охвата вакцинацией профилактическими прививками против полиомиелита в 12 месяцев составил 95,6%, ревакцинацией в 24 месяца – 75,7%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2020 год в рамках национального календаря профилактических прививок привито против полиомиелита в районе 844 человека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состоянию на 01.01.2020 года в районе не привито против полиомиелита 117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детей, в том числе по причине отказов родителей – 96, по причине медицинских отводов – 21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рганизована работа по выявлению, обследованию и иммунизации мигрантов, кочующих групп населения. Надзор за прибывшими в область из эндемичных по полиомиелиту территорий осуществляется в соответствии с действующими нормативными документами.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Достигнуто выраженное снижение активности эпидемического процесса, проявляющегося острыми формами вирусных гепатитов В и С, хроническими гепатитами. Заболеваемость острым гепатитом С и В, хроническими гепатитами не регистрировалась с 2016 год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лагодаря проводимой плановой иммунизации против гепатита В заболеваемость среди детей до 17 лет не регистрируетс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20 году вакцинировано против гепатита В 290 человек, в том числе 190 детей (в 2019 г. вакцинировано 339 человек, в т.ч. 239 детей)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районе поддерживается высокий уровень своевременности охвата вакцинацией против гепатита В детей по достижении 12 месяцев, в 2020 году данный показатель составил 95,6 % (в 2019г.– 96,7%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должается работа по иммунизации взрослого населения против гепатита В. Охват прививками в возрасте от 18 до 59 лет составляет 99,1%, в том числе в возрасте от 18 до 35 лет – 100%, в возрасте от 36 до 59 лет – 98,4%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инамика заболеваемости гепатитом А имеет тенденцию к снижению. В 2020, 2019 годах заболеваемость не регистрировалась. В 2018 году зарегистрирован 1 случай или 3,4 на 100 тыс. населения, в 2017 году- 2 случая или 6,8 на 100 тыс. насел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дним из основных мероприятий по профилактике гепатита А, а также локализации и ликвидации очагов является иммунизация. В 2017 году в школьном очаге было привито 17 человек, в т.ч. 15 детей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2019, 2020 годах заболевания корью не регистрировались. Последние случаи кори (6) были зарегистрированы в районе в 2014 году.  В целом в районе привито против кори 4822 ребенка и 23304 взрослых. В районе достигнуты и поддерживаются нормативные показатели охвата детей иммунизацией против кори. В 2020 году показатель своевременности охвата вакцинацией против кори в 24 месяца составил 96,3% (2019г.– 95,8%). Ревакцинацию против кори в 6 лет получили 92,8% детей (2019г.– 92,7%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хват профилактическими прививками против кори детей в возрасте 1 года в 2020 году составил 95,6 (2019г.-  95,5 %). В 2020 оду охват ревакцинацией против кори лиц в возрастной группе 18-35 лет составил 99,9%, 36 – 59 лет – 99,3%, 60 лет и старше – 99,9%. В 2019 году охват ревакцинацией против кори лиц в возрастной группе 18-35 лет составил 99,9%, 36 – 59 лет – 95,2%, 60 лет и старше – 99,3%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болеваний краснухой в 2020 году, как и в 2019 году не зарегистрировано. В области организовано и проводится обязательное лабораторное исследование каждого случая, подозрительного на краснуху, на наличие вирусспецифических IgM-антите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2020 году в районе иммунизацию против краснухи получили 504 человек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20 году показатель охвата вакцинацией в возрасте 1 года составил 95,6% (2019г.–95,5%), показатель своевременности охвата профилактическими прививками против краснухи в 24 месяца составил 96,3% (2019г. – 95,8%).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жегодно осуществляется вакцинация ранее не привитых и ревакцинация однократно привитых женщин от 18 до 25 лет (включительно), не получивших ранее вакцинацию в рамках Национального календаря прививок, не болевших и не имеющих сведений о прививках против краснух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болеваний эпидемическим паротитом в 2019, 2020 годах не зарегистрировано. Улучшение эпидемиологической обстановки по данной инфекции связано, в первую очередь, с успехом в проведении вакцинопрофилактик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2020 году вакцинировано против эпидемического паротита 219 и ревакцинировано 286 человек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хват детей профилактическими прививками против эпидемического паротита в возрасте 1 года в 2020 году составил 95,6% (2019г. – 95,5%). Показатель своевременности охвата прививками в 24 месяца составил 96,3% (2019г. – 95,8 %)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20 году как и во все предыдущие годы заболевания дифтерией в районе не регистрировались, что свидетельствует о стабилизации эпидемического процесс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результате реализации мероприятий региональной программы «Вакцинопрофилактика» в районе достигнут высокий уровень охвата населения профилактическими прививками против дифтерии и, прежде всего, детей в установленные Национальным календарем сроки. Охват плановой иммунизацией против дифтерии в рамках Национального календаря прививок детей и взрослого населения составил 96,1-99,3 %. Показатель своевременности охвата прививками в 12 месяцев составил 95,6% (2019г. – 96,7 %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течение последних лет коклюш в районе не регистрируется, последний случай был зарегистрирован в 2013 году. В целом в районе показатель своевременности охвата вакцинацией против коклюша детей в возрасте 12 месяцев составил 95,6%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болеваемость менингококковой инфекцией с 2003 года имеет выраженную тенденцию к снижению, последний случай регистрировался в 2012 году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15-2020 гг. по ряду природно-очаговых болезней либо сохранилась тенденция к снижению заболеваемости, либо регистрировались циклические колебания. Динамика заболеваемости связана, как с проводимыми противоэпидемическими (профилактическими) мероприятиями, так и изменениями, происходящими в природных очагах этих инфекций (колебания численности переносчиков, резервуарных хозяев, прокормителей и т. д.), а также с социальными факторами - масштабы и интенсивность нахождения населения на территориях природных очагов (посещение и проживание на эндемичных территориях), обусловливающие контакты населения с источниками инфекций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рошедшем году случаев природно-очаговых болезней и болезней, общих для человека и животных  не зарегистрировано (2019г. – 1, 2018г. – 0, 2017г.-0, 2016г.-2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2020 году не зарегистрированы заболевания людей туляремией, сибирской язвой, бруцеллезом, лептоспирозом, псевдотуберкулезом, бешенством, клещевым энцефалитом, клещевым боррелиозом,  геморрагической лихорадкой с почечным синдром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ерьезную проблему для охраны здоровья граждан представляют инфекции, передающиеся клещами (ИПК). Одной из основных особенностей этих инфекций является многообразие возбудителей и их способность существовать совместно в одном клеще, вызывая микст-форму инфекции в разных сочетаниях. В 2020 году зарегистрировано 92 обращения по поводу укусов клещей, (2019 г. -159 обращений), в т.ч. 40 обращения зарегистрировано у детей в возрасте 0-17 лет, (2019г-27 обращений).За 5 месяцев 2021 года 38 обращений по поводу укусов клещей, в том числе 10 у детей. (аналогичный период 2020 года 53 обращения, в т.ч. 17 у детей.)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вое место по распространённости и частоте регистрации среди группы ИПК является клещевой вирусный энцефалит. Территория района является эндемичной по клещевому вирусному энцефалиту (КВЭ). Клещевой вирусный энцефалит распространен и регистрируется на меньшем количестве территорий и также характеризуется снижением заболеваемости. Однако актуальность проблемы сохраняется ввиду возможности развития тяжелых форм болезни и летальных исходов заболевания, высокого удельного веса и нвалидизаци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20 и 2019 годах клещевой вирусный энцефалит в районе не регистрировался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филактические мероприятия в отношении ИПК представлены мерами специфической и неспецифической профилактики. Единственной инфекцией из группы ИПК, в отношении которой широко применяются специфические методы профилактики, является КВЭ. Благодаря увеличению объемов вакцинации против КВЭ доля населения, защищенного от этой инфекции, постепенно увеличивается, однако не достигнут рекомендуемый 95%-й охват иммунизацией декретированных групп и детей. В 2020 году в районе вакцинированы и ревакцинированы против этой инфекции 158 человек (2019г. -123, 2018г. -112, 2017г.-160, 2016г.-161). На протяжении последних семи лет планируемые ежегодные объемы иммунизации ниже необходимого уровня. Иммунизация против КВЭ осуществляется за счет регионального бюджета, обусловливая зависимость этих объемов от выделенных финансовых средств на местном уровне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бъем планируемого финансирования для проведения акарицидных обработок в 2020 году, как и в 2019 году составил 40948,80 рублей. За счет выделенных средств проведены акарицидные обработки парка Победы, детского парка, сквера им. К. Назаровой,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2020 году акарицидные обработки проведены на площади 17,38 га, 24 объектов, (2019г. – 18,33 га, 25 объектов.)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На территориях оздоровительных учреждений с дневным пребыванием детей  акарицидными обработками охвачено 7,38 га, 18 объектов, (2019г. – 7,03га, 15 объектов)</w:t>
      </w:r>
      <w:r>
        <w:rPr>
          <w:color w:val="FF0000"/>
          <w:sz w:val="26"/>
          <w:szCs w:val="26"/>
        </w:rPr>
        <w:t xml:space="preserve">. </w:t>
      </w:r>
      <w:r>
        <w:rPr>
          <w:color w:val="000000"/>
          <w:sz w:val="26"/>
          <w:szCs w:val="26"/>
        </w:rPr>
        <w:t xml:space="preserve">Не отмечено случаев присасывания клещей на территории ЛОУ.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нтроль качества акарицидных обработок проведен на 100% (2019г. – 100%) от обработанных территор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обое место в группе ИПК занимают иксодовые клещевые боррелиозы (ИКБ). В 2020 г. заболеваемость не регистрировалась, (2019г. – 1 случай) заболевания ИКБ зарегистрировано среди взрослог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 текущий период 2021 года проведены акарицидные обработки на следующих территориях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БУСО Гривский дом- интернат в д.Заборовье -1га, отделение в д.Воронцово-1г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ляж «Гороховое озеро» ИП Мкртчян В.В.-1,2 г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БДОУ детский сад «Бригантина» территории 2-х корпусов-0.7г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БДОУ детский сад «Березка»- 0,65г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БДОУ детский сад «Сказка»- 0,6г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БДОУ детский сад № 4- 0,6г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БДОУ детский сад «Светлячок- 0,65г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БДОУ детский сад «Радуга»-0,6г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етский сад в д.Карпово- 0,2г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етский сад № 5- 0,6г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КУСО Центр социального обслуживания-0,5г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етский сад «Ленок» п.Воронцово- 0,3г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БОУ «СШ № 3»- 0,15 г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БОУ «СШ№4»- 0,2г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БОУ «Крюковская СШ»- 0,7г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БОУ «Горайская СШ»- 0,3г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БОУ «Воронцовская СШ»- 0,2г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БОУ «Шиковская СШ»- 0,5г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БОУ «СШ №1»- 0,22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ДТ им. К.И.Назаровой- 0,1г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КУ Стадион- 1,7г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арк Победы-1,6г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етский парк- 0,7г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квер им. К.И.Назаровой -0,5г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ров-2, ул.Шумейуо-1га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того обработано: 16,47га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еморрагическая лихорадка с почечным синдромом (ГЛПС) в районе 2019, в 2020гг не регистрировалась, последний случай был зарегистрирован в 2016 году.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Эпизоотологическая обстановка по бешенству в 2020году оставалась спокойной.  Очаги бешенства не регистрировались и 2019 и 2018 годах. В 2017 году в районе был зарегистрирован 1 случай лабораторно подтвержденного бешенства у енота, контактных среди людей не было. </w:t>
      </w:r>
    </w:p>
    <w:p>
      <w:pPr>
        <w:pStyle w:val="Normal"/>
        <w:spacing w:lineRule="auto" w:line="252"/>
        <w:ind w:firstLine="708"/>
        <w:jc w:val="both"/>
        <w:rPr>
          <w:color w:val="000000"/>
          <w:sz w:val="26"/>
          <w:szCs w:val="26"/>
          <w:lang w:eastAsia="en-US"/>
        </w:rPr>
      </w:pPr>
      <w:r>
        <w:rPr>
          <w:rFonts w:eastAsia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Calibri"/>
          <w:color w:val="000000"/>
          <w:sz w:val="26"/>
          <w:szCs w:val="26"/>
          <w:lang w:eastAsia="en-US"/>
        </w:rPr>
        <w:t>В 2020 году количество обращений по поводу укусов, ослюнений, оцарапываний животными составило 81 случай.</w:t>
      </w:r>
    </w:p>
    <w:p>
      <w:pPr>
        <w:pStyle w:val="Normal"/>
        <w:spacing w:lineRule="auto" w:line="252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В 2020 году показатель обращаемости населения за антирабической помощью составил 284,5 на 100 тыс. населения</w:t>
      </w:r>
      <w:r>
        <w:rPr>
          <w:rFonts w:eastAsia="Calibri"/>
          <w:color w:val="FF0000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(2019г. – 348,5; 2018г. – 284,2; 2017г. -315,4; 2016г. -461,1). </w:t>
      </w:r>
      <w:r>
        <w:rPr>
          <w:rFonts w:eastAsia="Calibri"/>
          <w:color w:val="000000"/>
          <w:sz w:val="26"/>
          <w:szCs w:val="26"/>
          <w:lang w:eastAsia="en-US"/>
        </w:rPr>
        <w:t>По сравнению с 2019 годом число лиц, пострадавших от укусов, ослюнений, оцарапываний животными, снизилось в 1,2 раза, число пострадавших детей на уровне 2019 года -29 человек.</w:t>
      </w:r>
    </w:p>
    <w:p>
      <w:pPr>
        <w:pStyle w:val="Normal"/>
        <w:spacing w:lineRule="auto" w:line="252"/>
        <w:ind w:firstLine="708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От диких животных пострадавших не было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болевания Крымской геморрагической лихорадкой (КГЛ), лихорадкой Западного Нила (ЛЗН), лептоспирозом, бруцеллезом, сибирской язвой в Островском районе не зарегистрированы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Островском районе на учете состоит 1 сибиреязвенный скотомогильник, расположенный в Бережанской волости, д.Боровково, последний год захоронения животных, павших от сибирской язвы 1955. Скотомогильник в зону затопления не попадает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территории разработаны «Комплексные планы мероприятий по санитарной охране территорий от завоза и распространения особо-опасных инфекций на 2016-2020 годы», где предусмотрены вопросы готовности медицинских организаций к приёму больных ООИ, в том числе с подозрением на сибирскую язву, планы противоэпидемических мероприятий по профилактике сибирской язвы на 2016-2020 гг.                                    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аразитарная заболеваемость в районе в 2020 году уменьшилась в 1,3 раза по сравнению с 2019 годом и составила 66,7 на 100 тыс. населения (2019г. – 87,1, 2018г. – 78,8 2017г.-176,3, 2016г.-269,0). </w:t>
      </w:r>
      <w:r>
        <w:rPr>
          <w:iCs/>
          <w:sz w:val="26"/>
          <w:szCs w:val="26"/>
        </w:rPr>
        <w:t>Показатель заболеваемости среди детей до 17 лет составил 368,5 на 100 тыс. (2019г. –480,7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этиологической структуре паразитарной заболеваемости 100 % приходится на гельминтозы (2019г. – 100%, 2018г. – 100%, 2017г.-100%) протозоозы, которым является лямблиоз с 2008 года не регистрировалс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16-2020гг. при лабораторных исследованиях цисты лямблий в воде и смывах не обнаруживались.             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реди гельминтозов ведущее место занимают контагиозные гельминтозы. Энтеробиоз является доминирующей инвазией в структуре паразитарных заболеваний и его доля составляет 100% (2019г. – 90%, 2018г. – 79%, 2017г.-93,9%). Заболеваемость энтеробиозом имеет  устойчивую тенденцию к снижению. В 2020 году показатель заболеваемости энтеробиозом по сравнению с 2019 годом снизился в 1,2 раза и составил 66,7 на 100 тыс. населения  (2019г. – 83,6).</w:t>
      </w:r>
    </w:p>
    <w:p>
      <w:pPr>
        <w:pStyle w:val="Normal"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Среди детей до 17 лет показатель составляет 349,1 на 100 тыс. детского населения, (2019г. – 461,5).</w:t>
      </w:r>
    </w:p>
    <w:p>
      <w:pPr>
        <w:pStyle w:val="Normal"/>
        <w:shd w:fill="FFFFFF" w:val="clear"/>
        <w:ind w:firstLine="708"/>
        <w:jc w:val="both"/>
        <w:rPr>
          <w:iCs/>
          <w:sz w:val="26"/>
          <w:szCs w:val="26"/>
          <w:shd w:fill="FFFFFF" w:val="clear"/>
        </w:rPr>
      </w:pPr>
      <w:r>
        <w:rPr>
          <w:iCs/>
          <w:sz w:val="26"/>
          <w:szCs w:val="26"/>
          <w:shd w:fill="FFFFFF" w:val="clear"/>
        </w:rPr>
        <w:t xml:space="preserve">Максимальные показатели заболеваемости энтеробиозом приходятся на возрастную группу от 0 до 14 лет, зарегистрировано 18 случаев – 412,9 на 100 тыс.  (2019г. – 520,0 на 100 тысяч детей данного возраста).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учаев заболеваний гименолепидозом в районе не зарегистрировано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скаридоз является вторым по уровню распространения гельминтозом в районе. В 2020 году инвазированных аскаридозом не выявлено. В 2019 году был зарегистрирован 1 случай среди взрослого человека или 3,4 на 100 тыс.населения. В 2018 году 2 случая или 26, 3 на 100 тыс. населения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лучаи токсокароза в районе не регистрировались с 2015 год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2020 году на территории района заболевания  дифиллоботриозом, описторхозом, эхинококкозом, альвеококкозом, тениозом, тениаринхозом не зарегистрированы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2020г. проводились исследования </w:t>
      </w:r>
      <w:r>
        <w:rPr>
          <w:sz w:val="26"/>
          <w:szCs w:val="26"/>
          <w:shd w:fill="FFFFFF" w:val="clear"/>
        </w:rPr>
        <w:t xml:space="preserve">объектов внешней среды </w:t>
      </w:r>
      <w:r>
        <w:rPr>
          <w:sz w:val="26"/>
          <w:szCs w:val="26"/>
        </w:rPr>
        <w:t>по санитарно-паразитологическим показателям.</w:t>
      </w:r>
    </w:p>
    <w:p>
      <w:pPr>
        <w:pStyle w:val="Normal"/>
        <w:ind w:firstLine="708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</w:rPr>
        <w:t>Исследовано 7 проб воды поверхностных водных объектов, 1 проба воды из артскважины, яйца гельминтов не обнаружены.</w:t>
      </w:r>
    </w:p>
    <w:p>
      <w:pPr>
        <w:pStyle w:val="Normal"/>
        <w:ind w:firstLine="708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</w:rPr>
        <w:t>Исследовано 17 проб почвы, из них 5 проб на территории детских организаций и детских площадок, яйца гельминтов не обнаружены.</w:t>
      </w:r>
    </w:p>
    <w:p>
      <w:pPr>
        <w:pStyle w:val="Normal"/>
        <w:ind w:firstLine="708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</w:rPr>
        <w:t>Исследовано 170 смывов, яйца гельминтов не обнаружены.</w:t>
      </w:r>
    </w:p>
    <w:p>
      <w:pPr>
        <w:pStyle w:val="Normal"/>
        <w:ind w:firstLine="708"/>
        <w:jc w:val="both"/>
        <w:rPr>
          <w:color w:val="FF0000"/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Проводились исследования пищевых продуктов </w:t>
      </w:r>
      <w:r>
        <w:rPr>
          <w:sz w:val="26"/>
          <w:szCs w:val="26"/>
        </w:rPr>
        <w:t>по санитарно-паразитологическим показателям. Исследовано 11 проб овощей, 1 проба рыбы, яйца гельминтов не обнаружены. Исследовано 3 пробы бутилированной воды.</w:t>
      </w:r>
    </w:p>
    <w:p>
      <w:pPr>
        <w:pStyle w:val="Normal"/>
        <w:jc w:val="both"/>
        <w:rPr/>
      </w:pPr>
      <w:r>
        <w:rPr>
          <w:rFonts w:eastAsia="Times New Roman"/>
          <w:color w:val="FF0000"/>
          <w:sz w:val="26"/>
          <w:szCs w:val="26"/>
          <w:lang w:eastAsia="en-US"/>
        </w:rPr>
        <w:t xml:space="preserve">      </w:t>
      </w:r>
      <w:r>
        <w:rPr>
          <w:color w:val="FF0000"/>
          <w:sz w:val="26"/>
          <w:szCs w:val="26"/>
        </w:rPr>
        <w:t xml:space="preserve">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. Основные меры по профилактике массовых неинфекционных (отравлений) и приоритетных заболеваний в связи с вредным воздействием факторов среды обитания населения в Островском районе Псков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- Состояние водных объектов в местах водопользования на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блемы питьевого водоснабжения в Островском районе, включая и населенные, связаны с высоким содержанием железа, для подземных источников, дефицитом биогенных элементов (фтор, йод), недостаточной санитарной надёжностью систем централизованного хозяйственно-питьевого водоснабж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территории Островского района расположено 51 подземный источник централизованного питьевого водоснабжения. Не соответствуют предъявляемым санитарно-эпидемиологическим требованиям 4,2 % водоисточников (2019 г. – 4%), что ниже, чем в среднем по Российской Федерации – 14,58 %. </w:t>
      </w:r>
    </w:p>
    <w:p>
      <w:pPr>
        <w:pStyle w:val="Normal"/>
        <w:shd w:fill="FFFFFF" w:val="clear"/>
        <w:spacing w:lineRule="exact" w:line="252"/>
        <w:ind w:firstLine="709"/>
        <w:jc w:val="both"/>
        <w:rPr/>
      </w:pPr>
      <w:r>
        <w:rPr>
          <w:sz w:val="26"/>
          <w:szCs w:val="26"/>
        </w:rPr>
        <w:t xml:space="preserve">В 2020 г. качество воды из водоемов 2 категории улучшилось по микробиологическим показателям, неудовлетворительные пробы составили </w:t>
      </w:r>
    </w:p>
    <w:p>
      <w:pPr>
        <w:pStyle w:val="Normal"/>
        <w:shd w:fill="FFFFFF" w:val="clear"/>
        <w:spacing w:lineRule="exact" w:line="252"/>
        <w:jc w:val="both"/>
        <w:rPr/>
      </w:pPr>
      <w:r>
        <w:rPr>
          <w:sz w:val="26"/>
          <w:szCs w:val="26"/>
        </w:rPr>
        <w:t xml:space="preserve">2,9 % (2019 г. – 2,8 %, 2018г. – 8.,7%). В пробах обнаружены патогенные микроорганизмы – в 1,4 %, возбудители паразитарных заболеваний не обнаружены. </w:t>
      </w:r>
    </w:p>
    <w:p>
      <w:pPr>
        <w:pStyle w:val="Normal"/>
        <w:shd w:fill="FFFFFF" w:val="clear"/>
        <w:spacing w:lineRule="exact" w:line="25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 2021 году качество воды из водоемов 2 категории соответсвует предъявляемым санитарно-эпидемиологическим требованиям.</w:t>
      </w:r>
    </w:p>
    <w:p>
      <w:pPr>
        <w:pStyle w:val="Normal"/>
        <w:shd w:fill="FFFFFF" w:val="clear"/>
        <w:spacing w:lineRule="exact" w:line="25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цент проб воды водоёмов Островском районе Псковской области, не отвечающих гигиеническим нормативам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1137"/>
        <w:gridCol w:w="1137"/>
        <w:gridCol w:w="1282"/>
        <w:gridCol w:w="992"/>
        <w:gridCol w:w="1137"/>
        <w:gridCol w:w="1140"/>
      </w:tblGrid>
      <w:tr>
        <w:trPr>
          <w:trHeight w:val="289" w:hRule="atLeast"/>
        </w:trPr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егории водоемов</w:t>
            </w:r>
          </w:p>
        </w:tc>
        <w:tc>
          <w:tcPr>
            <w:tcW w:w="3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итарно-химические показатели</w:t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кробиологические показатели</w:t>
            </w:r>
          </w:p>
        </w:tc>
      </w:tr>
      <w:tr>
        <w:trPr>
          <w:trHeight w:val="164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г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г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г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г</w:t>
            </w:r>
          </w:p>
        </w:tc>
      </w:tr>
      <w:tr>
        <w:trPr>
          <w:trHeight w:val="291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ой причиной создавшегося неудовлетворительного положения с загрязнением воды водных объектов является недостаточная очистка сточных вод, сбрасываемых в водные объекты. Ливневые сточные воды в ряде населенных пунктов не очищаются на локальных очистных сооружениях. Практически все очистные сооружения требуют реконструкции и устройства установок глубокой очистки сточных вод.</w:t>
      </w:r>
    </w:p>
    <w:p>
      <w:pPr>
        <w:pStyle w:val="Normal"/>
        <w:tabs>
          <w:tab w:val="clear" w:pos="708"/>
          <w:tab w:val="left" w:pos="807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удовлетворительные результаты микробиологических исследований воды из артезианских скважин обусловлены также недостаточной защищенностью водоносных горизонтов, недостатками в содержании водозаборных сооружений и зон санитарной охраны.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-. Сведения об обеспеченности населения качественной питьевой водой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итьевая вода должна быть безопасной в эпидемиологическом и радиационном отношении, безвредной по химическому составу и должна иметь благоприятные органолептические свойст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2020 г. доля всего населения Островского района, обеспеченного качественной водой из систем централизованного водоснабжения, составила 95,3%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возная питьевая вода в городских и сельских поселениях не используетс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- Состояние питьевой воды систем централизованного хозяйственно-питьевого водоснабжения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Островском районе 51 источник централизованного водоснабж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2020 г. доля проб воды из </w:t>
      </w:r>
      <w:r>
        <w:rPr>
          <w:sz w:val="26"/>
          <w:szCs w:val="26"/>
          <w:u w:val="single"/>
        </w:rPr>
        <w:t>источников централизованного водоснабжения</w:t>
      </w:r>
      <w:r>
        <w:rPr>
          <w:sz w:val="26"/>
          <w:szCs w:val="26"/>
        </w:rPr>
        <w:t xml:space="preserve">, не соответствующих санитарным требованиям по микробиологическим показателям, составила 3,8 %  (2019г. – 8,9%),  по санитарно-химическим показателям– 10,8 % (2019 г. – 28,3%,), по паразитологическим показателям все исследованные пробы соответствовали требованиям как в 2020 г., так и в 2019 г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ой причиной низкого качества подземных вод по химическому составу следует считать изменение гидродинамического состояния подземных вод, обусловленное длительной и мощной эксплуатацией, что привело к подтягиванию в целевые горизонты некондиционных вод нижележащих водоносных горизонтов.  Увеличение минерализации, общей жесткости, повышенного содержания железа характерно для подземных вод в Островском районе. Однако, концентрации данных веществ превышают нормируемый уровень не более 2 раз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удовлетворительные результаты микробиологических исследований воды из артезианских скважин обусловлены, главным образом, недостаточно защищенностью водоносных горизонтов, а также недостатками в содержании водозаборных сооружений и зон санитарной охраны, наличием не затампонированных скважин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Качество воды в </w:t>
      </w:r>
      <w:r>
        <w:rPr>
          <w:sz w:val="26"/>
          <w:szCs w:val="26"/>
          <w:u w:val="single"/>
        </w:rPr>
        <w:t>распределительной сети</w:t>
      </w:r>
      <w:r>
        <w:rPr>
          <w:sz w:val="26"/>
          <w:szCs w:val="26"/>
        </w:rPr>
        <w:t xml:space="preserve"> процент неудовлетворительных проб по санитарно-химическим показателям в 2020 г. составил 27,4 %, (в 2018 г. – 28,2 %), по микробиологическим показателям этот показатель составил в 2020 г. – 6,2 %, (2019 г. – 5,6 %), по паразитологическим показателям все исследованные пробы соответствуют требованиям как в 2020, так и в 2019 г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По содержанию фтора в распределительной сети в 2020 г. соответствовало санитарным требованиям. По паразитологическим показателям во всех отобранных пробах в 2020 г. соответствовала гигиеническим нормативам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настоящее время основными причинами неудовлетворительного качества питьевой воды являю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акторы природного характера (повышенное содержание в воде водоносных горизонтов соединений железа, сухого остатка, жесткости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величивающееся антропотехногенное загрязнение поверхностных и подземных вод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сутствие или ненадлежащее состояние зон санитарной охраны водоисточник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спользование устаревших технологических решений водоподготовки в условиях ухудшения качества вод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изкое санитарно-техническое состояние существующих водопроводных сетей и сооружений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- Состояние питьевой воды систем нецентрализованного хозяйственно-питьевого водоснабжения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Доля </w:t>
      </w:r>
      <w:r>
        <w:rPr>
          <w:sz w:val="26"/>
          <w:szCs w:val="26"/>
          <w:u w:val="single"/>
        </w:rPr>
        <w:t>нецентрализованных источников водоснабжения</w:t>
      </w:r>
      <w:r>
        <w:rPr>
          <w:sz w:val="26"/>
          <w:szCs w:val="26"/>
        </w:rPr>
        <w:t>, отвечают санитарно-эпидемиологическим требованиям, в 2020 г. - 100 % (2019 г. – 33,3 % не отвечали санитарно-эпидемиологическим требованиям)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санитарно-химическим показателям вода </w:t>
      </w:r>
      <w:r>
        <w:rPr>
          <w:sz w:val="26"/>
          <w:szCs w:val="26"/>
          <w:u w:val="single"/>
        </w:rPr>
        <w:t>из нецентрализованных источников</w:t>
      </w:r>
      <w:r>
        <w:rPr>
          <w:sz w:val="26"/>
          <w:szCs w:val="26"/>
        </w:rPr>
        <w:t xml:space="preserve"> водоснабжения соответствует требованиям в 2020 г. 100 % проб, (2019 г. -  33,3 % не отвечали санитарно-эпидемиологическим требованиям)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- Гигиенические проблемы санитарной охраны почв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20 г. всего исследовано – 49 проб почвы (2019 г. – 43 пробы почвы), все соответствуют гигиеническим нормативам по санитарно-химическим и микробиологическим показателям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2021 году в рамках подготовки мест рекреации к купальному сезону исследована 1 проба песка пляжа - соответствует гигиеническим нормативам по микробиологическим и паразитологическим показателям.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4. </w:t>
      </w:r>
      <w:r>
        <w:rPr>
          <w:sz w:val="26"/>
          <w:szCs w:val="26"/>
        </w:rPr>
        <w:t>Обеспечение санитарно-эпидемиологической безопасности питания населения в 2020 году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итание населения является важнейшим механизмом поддержания жизнедеятельности, но одновременно основным путем поступления токсических веществ в организм человека. В связи с этим качество и безопасность пищи является необходимым условием</w:t>
      </w:r>
      <w:r>
        <w:rPr>
          <w:rFonts w:eastAsia="Calibri"/>
          <w:sz w:val="26"/>
          <w:szCs w:val="26"/>
          <w:lang w:eastAsia="en-US"/>
        </w:rPr>
        <w:t xml:space="preserve"> Важнейшей составляющей качества питания населения является его безопасность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рамках мониторинга безопасности пищевой продукции ТО  Управлением Роспотребнадзора в 2020 году исследовано 336 проб (2019 год – 572 проб, в 2018-567 проб). Доля проб продукции, не соответствующих санитарно-эпидемиологическим требованиям, составила 4,7 % против 1,7 % в 2019 году  и 2,9 в 2018г.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еспечения санитарно-эпидемиологического благополучия населения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jc w:val="center"/>
        <w:rPr/>
      </w:pPr>
      <w:r>
        <w:rPr>
          <w:bCs/>
          <w:sz w:val="26"/>
          <w:szCs w:val="26"/>
        </w:rPr>
        <w:t xml:space="preserve">5. </w:t>
      </w:r>
      <w:r>
        <w:rPr>
          <w:sz w:val="26"/>
          <w:szCs w:val="26"/>
        </w:rPr>
        <w:t xml:space="preserve">Надзор за воспитанием и обучением детей и подростков 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На контроле в ТО Управления Роспотребнадзора по Псковской области в Островском, Палкинском, Печорском, Пыталовском районах находится детских и подростковых учреждений в Островском районе -  43, в 2019 г. – 50 (снижение произошло за счёт уменьшения оздоровительных учреждений, приступивших к работе в летний период 2020 г.). Из общего числа объектов школы составляют -   30,2 %,  детские дошкольные учреждения – 34,8 %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Охват обучающихся образовательных организаций горячим питанием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Ведущим фактором в формировании здоровья детей и подростков является сбалансированное и полноценное питание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 xml:space="preserve">Показатели охвата школьников горячим питанием, %                                             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Островский район:</w:t>
      </w:r>
    </w:p>
    <w:tbl>
      <w:tblPr>
        <w:tblW w:w="6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иеся 1-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класс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8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иеся 1-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ласс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иеся 5-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класс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9</w:t>
            </w:r>
          </w:p>
        </w:tc>
      </w:tr>
    </w:tbl>
    <w:p>
      <w:pPr>
        <w:pStyle w:val="Normal"/>
        <w:tabs>
          <w:tab w:val="clear" w:pos="708"/>
          <w:tab w:val="left" w:pos="2415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Показатель охвата школьников 2-х разовым горячим питанием составил: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Островском районе – 17,7%, что на  4,2% выше  показателя в 2019 г. (среднероссийский показатель в 2019 г. составлял -28,0% !)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Организация детского отдыха и оздоровления осуществлялась на территории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Островского района:  в 2020г. 7 оздоровительных учреждений с дневным пребыванием на базе школ и 2 загородных оздоровительный лагеря ( в 2019 г. – 10 ЛОУ с дневным пребыванием детей и 2 загородных ОУ). Оздоровились  296 детей, что на  33,7  % ниже по сравнению с 2019 г.,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Натуральные нормы питания по основным продуктам выполнялись на 99%. Жалоб на качество питания не поступало. Групповые инфекционные заболевания, случаи присасывания клещей не регистрировались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2021г. функционирует 2 загородных оздоровительный лагерь и 6 лагерей с дневным пребыванием детей. Все лагеря имеют санитарно-эпидемиологические заключения о их соответствии санитарному законодательству.</w:t>
      </w:r>
    </w:p>
    <w:sectPr>
      <w:headerReference w:type="default" r:id="rId3"/>
      <w:footerReference w:type="default" r:id="rId4"/>
      <w:type w:val="nextPage"/>
      <w:pgSz w:w="11906" w:h="16838"/>
      <w:pgMar w:left="1276" w:right="566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spacing w:lineRule="auto" w:line="480" w:before="100" w:after="0"/>
      <w:jc w:val="center"/>
    </w:pPr>
    <w:rPr>
      <w:rFonts w:ascii="Courier New" w:hAnsi="Courier New" w:eastAsia="Arial" w:cs="Courier New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336"/>
      <w:ind w:left="400" w:right="400" w:hanging="0"/>
      <w:jc w:val="center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Название объекта"/>
    <w:basedOn w:val="Normal"/>
    <w:qFormat/>
    <w:pPr>
      <w:suppressAutoHyphens w:val="false"/>
      <w:jc w:val="center"/>
    </w:pPr>
    <w:rPr>
      <w:sz w:val="28"/>
      <w:szCs w:val="20"/>
      <w:u w:val="single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8:36:00Z</dcterms:created>
  <dc:creator>Admin</dc:creator>
  <dc:description/>
  <cp:keywords/>
  <dc:language>en-US</dc:language>
  <cp:lastModifiedBy>User</cp:lastModifiedBy>
  <cp:lastPrinted>2021-06-21T10:50:00Z</cp:lastPrinted>
  <dcterms:modified xsi:type="dcterms:W3CDTF">2021-06-21T12:00:00Z</dcterms:modified>
  <cp:revision>150</cp:revision>
  <dc:subject/>
  <dc:title>ПРОЕКТ</dc:title>
</cp:coreProperties>
</file>