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3"/>
          <w:numId w:val="2"/>
        </w:numPr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6.06.2021 № 305</w:t>
      </w:r>
    </w:p>
    <w:p>
      <w:pPr>
        <w:pStyle w:val="Normal"/>
        <w:rPr/>
      </w:pPr>
      <w:r>
        <w:rPr/>
        <w:t xml:space="preserve">        </w:t>
      </w: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48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Главы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своей деятельности и деятель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стровского района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Островского района о результатах своей деятельности и деятельности Администрации Островского района за 2020 год, руководствуясь ст. 15,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ConsPlusNormal"/>
        <w:spacing w:before="220" w:after="0"/>
        <w:ind w:firstLine="708"/>
        <w:jc w:val="both"/>
        <w:rPr/>
      </w:pPr>
      <w:r>
        <w:rPr/>
        <w:t>1. Отчет Главы Островского района о результатах своей деятельности и деятельности Администрации Островского района за 2020 год утвердить (прилагаетс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Островского района Быстрова Дмитрия Михайловича и деятельность Администрации Островского района за 2020 год, в том числе по решению вопросов, поставленных Собранием депутатов Островского района, удовлетворитель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отчет Главы Островского района на официальном сайте муниципального образования «Островский район»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Приложение №1 к решению Собрания депутатов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тровского района № 305 от 16.06.2021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Администрации Островского района и иных органов исполнительной власти района была направлена на реализацию вопросов местного значения в соответствии со 131 Федеральным Законом, в рамках наделенных полномочий, муниципальных целевых программ и переданных к исполнению государственных полномоч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еографическое положение, транспортная доступнос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Островского района расположена в юго-западной части Псковской области на северо-западе Российской Федерации. Граничит с Псковским, Порховским, Новоржевским, Пушкиногорским, Красногородским, Пыталовским, Палкинским район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ь территории Островского района составляет 2,43 тыс. кв. км (243 556 га), что составляет 4,4 % от общей площади Пск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центр – город Остров расположен в 56 км. от областного центра – города Пскова, 650 км. от Москвы, 330 км. от Санкт-Петербурга, 450 км. от Минска, 80 км. от Латвийской границы, 55 км. от Пушкинских Го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ерез Островский район проходят автодороги федерального, регионального и местного значения, общей протяженностью 1136 км. Дороги федерального значения: Санкт-Петербург – Невель до границы с РБ; регионального значения: Остров – Вышгородок до границы с Латвийской Республикой, Заньково – Гривы - Перестрелово, Старый Изборск – Палкино – Остр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через район проходит железнодорожная линия Октябрьской железной дороги Санкт-Петербург – Псков – Пыталово (госграница с Латвией)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циально-демографическая ситуац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данным органов государственной статистики численность населения Островского района на 1 января 2020 года составила 28 467 человека, что на 224 человека меньше, чем было на соответствующую дату 2019 года. Удельный вес сельского населения в общей численности населения составил 28,0 %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пределение численности населения по основным возрастным группам: моложе трудоспособного возраста – 16,4 %, трудоспособного возраста – 55,3 %, старше трудоспособного возраста – 28,3 %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20 год родилось 226 человек, что на 5 человек меньше, чем за 2019 год. Общий коэффициент рождаемости на 1000 жителей за 2020 год составил 8,7 (за 2019 год – 8,8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Умерло за 2020 год 493 человек, на 42 человека больше аналогичного периода прошлого года. Общий коэффициент смертности за 2020 год составил 19,0 (за 2019 год – 17,2 человек на 1000 населения)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нятость и доходы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рганизаций, осуществляющих деятельность на территории Островского района, составляет 164 юридических лица, из них 100 – субъекты малого и среднего предпринимательства, 471 индивидуальных предпринимате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зарегистрированных самозанятых на 01.01.2021 в Островском районе составила 154 физических лиц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ающих в организациях района (без учета субъектов малого и среднего предпринимательства) составляет 5 068 чел. (за 2019 год – 4 865 чел.), увеличение на 203 чел.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е занятых трудовой деятельностью граждан на конец года составила 72 человека (2019 год – 46 человек), из них имеют статус безработного 48 человек (2019 год – 28 человек). Регистрируемая безработица на 01.01.2021 составила 0,3 % (0,18 % на 01.01.2020 г.).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оминальная начисленная заработная плата работников организаций района (без субъектов малого предпринимательства и организаций, с численностью работников менее 15 человек, не относящихся к субъектам малого предпринимательства) за 2020 год составила 28 377,5 руб., темп роста 112,8 %. 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8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964"/>
        <w:gridCol w:w="2693"/>
        <w:gridCol w:w="2551"/>
      </w:tblGrid>
      <w:tr>
        <w:trPr>
          <w:tblHeader w:val="true"/>
          <w:trHeight w:val="103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исленная средняя заработная плата за январь-ноябрь 2020 год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п роста к январю-ноябрю 2019 года (%)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37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8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 93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1</w:t>
            </w:r>
          </w:p>
        </w:tc>
      </w:tr>
      <w:tr>
        <w:trPr>
          <w:trHeight w:val="8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 84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ммунальное хозяйст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73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7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товая и розничная торгов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 96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7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79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8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 00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5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ятельность финансовая и страх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 60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2,5</w:t>
            </w:r>
          </w:p>
        </w:tc>
      </w:tr>
      <w:tr>
        <w:trPr>
          <w:trHeight w:val="48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ятельность по операциям с недвижимым имуще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 77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,2</w:t>
            </w:r>
          </w:p>
        </w:tc>
      </w:tr>
      <w:tr>
        <w:trPr>
          <w:trHeight w:val="48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 00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7</w:t>
            </w:r>
          </w:p>
        </w:tc>
      </w:tr>
      <w:tr>
        <w:trPr>
          <w:trHeight w:val="11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55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4</w:t>
            </w:r>
          </w:p>
        </w:tc>
      </w:tr>
      <w:tr>
        <w:trPr>
          <w:trHeight w:val="28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 05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7,8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ятельность в области культуры, спорта, организация досуга и развлеч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 352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 бюджета за 2020 год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>Бюджет Островского района на 2020 год утвержден по доходам в сумме 881 262,2 тыс. руб. и расходам – 896 970,9 тыс. руб. (2019 год: доходы - 667 254,1 тыс. руб., расходы – 667 923,1 тыс. руб.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оходам бюджет района за 2020 год исполнен в сумме 857 867,3 тыс. руб. при плане 881 262,2 тыс. руб., что составляет 97,3 %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уктура поступления доходов бюджета района в 2020 году.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20 год в бюджет Островского района поступило налоговых доходов в сумме 122 960,9 тыс. руб., что составило 102,4 % при годовом плане 120 107,0 тыс. руб. Перевыполнение по налогу на доходы физических лиц, государственной пошлине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2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51"/>
        <w:gridCol w:w="1597"/>
        <w:gridCol w:w="1550"/>
        <w:gridCol w:w="1594"/>
        <w:gridCol w:w="1550"/>
      </w:tblGrid>
      <w:tr>
        <w:trPr>
          <w:tblHeader w:val="true"/>
          <w:trHeight w:val="584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уктура налоговых доходов (%)</w:t>
            </w:r>
          </w:p>
        </w:tc>
      </w:tr>
      <w:tr>
        <w:trPr>
          <w:trHeight w:val="16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78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 256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2</w:t>
            </w:r>
          </w:p>
        </w:tc>
      </w:tr>
      <w:tr>
        <w:trPr>
          <w:trHeight w:val="18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цизы по подакцизным товара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4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10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4</w:t>
            </w:r>
          </w:p>
        </w:tc>
      </w:tr>
      <w:tr>
        <w:trPr>
          <w:trHeight w:val="64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</w:tr>
      <w:tr>
        <w:trPr>
          <w:trHeight w:val="64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ый налог на вмененный дох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7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83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9</w:t>
            </w:r>
          </w:p>
        </w:tc>
      </w:tr>
      <w:tr>
        <w:trPr>
          <w:trHeight w:val="22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584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</w:tr>
      <w:tr>
        <w:trPr>
          <w:trHeight w:val="174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8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2</w:t>
            </w:r>
          </w:p>
        </w:tc>
      </w:tr>
      <w:tr>
        <w:trPr>
          <w:trHeight w:val="174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олженность и перерасчеты по отмененным налогам, сборам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неналоговым доходам зачислено 9 944,8 тыс. руб. при плане 9 826,7 тыс. руб., что составляет 101,2 % годового плана. Перевыполнение по </w:t>
      </w:r>
      <w:r>
        <w:rPr>
          <w:bCs/>
          <w:sz w:val="26"/>
          <w:szCs w:val="26"/>
        </w:rPr>
        <w:t>доходам от использования имуществ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41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758"/>
        <w:gridCol w:w="1597"/>
        <w:gridCol w:w="1518"/>
        <w:gridCol w:w="1769"/>
        <w:gridCol w:w="1999"/>
      </w:tblGrid>
      <w:tr>
        <w:trPr>
          <w:tblHeader w:val="true"/>
          <w:trHeight w:val="58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уктура неналоговых доходов (%)</w:t>
            </w:r>
          </w:p>
        </w:tc>
      </w:tr>
      <w:tr>
        <w:trPr>
          <w:trHeight w:val="2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использования имуще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524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7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,55</w:t>
            </w:r>
          </w:p>
        </w:tc>
      </w:tr>
      <w:tr>
        <w:trPr>
          <w:trHeight w:val="1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54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0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12</w:t>
            </w:r>
          </w:p>
        </w:tc>
      </w:tr>
      <w:tr>
        <w:trPr>
          <w:trHeight w:val="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казания платных услуг и компенсации затра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7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,28</w:t>
            </w:r>
          </w:p>
        </w:tc>
      </w:tr>
      <w:tr>
        <w:trPr>
          <w:trHeight w:val="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18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13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,51</w:t>
            </w:r>
          </w:p>
        </w:tc>
      </w:tr>
      <w:tr>
        <w:trPr>
          <w:trHeight w:val="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6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49</w:t>
            </w:r>
          </w:p>
        </w:tc>
      </w:tr>
      <w:tr>
        <w:trPr>
          <w:trHeight w:val="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5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ступления собственных доходов в бюджет района за 2015-2020 г.г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2015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2016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2017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2018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2019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2020 год, тыс. руб.</w:t>
            </w:r>
          </w:p>
        </w:tc>
      </w:tr>
      <w:tr>
        <w:trPr>
          <w:trHeight w:val="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 8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4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0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32 0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905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 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3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 5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8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 6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960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4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3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8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4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 256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4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83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4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44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в виде дотаций, субсидий и субвенций, иных межбюджетных трансфертов и безвозмездных поступлений зачислено в бюджет района в сумме 724 961,6 тыс. руб. при плане 751 328,5 тыс. руб., 96,5 % от годового план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уктура расходов бюджета района в 2020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районного бюджета исполнена в объеме 850 308,3 тыс. руб., или на 94,8 % к годов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8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979"/>
        <w:gridCol w:w="1768"/>
        <w:gridCol w:w="1634"/>
        <w:gridCol w:w="1792"/>
        <w:gridCol w:w="1745"/>
      </w:tblGrid>
      <w:tr>
        <w:trPr>
          <w:tblHeader w:val="true"/>
          <w:trHeight w:val="37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уктура расходов (%)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120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619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6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7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32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 330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 115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1</w:t>
            </w:r>
          </w:p>
        </w:tc>
      </w:tr>
      <w:tr>
        <w:trPr>
          <w:trHeight w:val="50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381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759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0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 321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 004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3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928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573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7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323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94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1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2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</w:tr>
      <w:tr>
        <w:trPr>
          <w:trHeight w:val="6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14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14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зова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тровском районе функционируют 19 учреждений образования (19 юридических лиц, 8 отделений), из них 8 общеобразовательных, 3 учреждения дополнительного образования, 5 детских дошкольных образовательных учреждений, также в вышеуказанное число образовательных учреждений района входят Островский многопрофильный колледж, Крюковская вечерняя школа для обучения осужденных и два филиала Государственного бюджетного общеобразовательного учреждения «Центр специального образования № 2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бщеобразовательных учреждениях г. Острова и Островского района в 2020-2021 учебном году обучалось 272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 (2019 год – 2657 человек). 2293 воспитанников (2019 год – 2165 человек) занимаются в системе дополнительного образования, 1118 посещают дошкольные образовательные учрежд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азе «Электронная очередь ДОУ» на 01.01.2021 зарегистрировано 214 детей от 3 до 7 лет, желающих получать дошкольное образован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емонт учреждений, поставка оборуд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bCs/>
          <w:sz w:val="26"/>
          <w:szCs w:val="26"/>
        </w:rPr>
        <w:t xml:space="preserve">Национальный проект «Образование» - </w:t>
      </w:r>
      <w:r>
        <w:rPr>
          <w:sz w:val="26"/>
          <w:szCs w:val="26"/>
        </w:rPr>
        <w:t xml:space="preserve">приобретение оборудования для нужд МБУ ДО «Дом детского творчества им. К.И.Назаровой» в целях открытия 360 новых мест по трем направлениям (техническое – робототехника, туристско-краеведческое и естественно-научное по физико-географическому профилю) - 2 472 727,27 руб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bCs/>
          <w:sz w:val="26"/>
          <w:szCs w:val="26"/>
        </w:rPr>
        <w:t>Программ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играничного сотрудничества «Россия-Эстония 2014-2020 г.г.» - </w:t>
      </w:r>
      <w:r>
        <w:rPr>
          <w:sz w:val="26"/>
          <w:szCs w:val="26"/>
        </w:rPr>
        <w:t>замена оконных блоков в МБОУ «Гимназия», замена освещения в учебных помещениях, реконструкция теплового узла – 4 881 444,36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bCs/>
          <w:sz w:val="26"/>
          <w:szCs w:val="26"/>
        </w:rPr>
        <w:t xml:space="preserve">Резервный фонд Администрации Псковской области – </w:t>
      </w:r>
      <w:r>
        <w:rPr>
          <w:sz w:val="26"/>
          <w:szCs w:val="26"/>
        </w:rPr>
        <w:t>благоустройство спортивной площадки МБОУ «СШ № 1» – 1 500 000,00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bCs/>
          <w:sz w:val="26"/>
          <w:szCs w:val="26"/>
        </w:rPr>
        <w:t xml:space="preserve">Субсидия из областного бюджета – </w:t>
      </w:r>
      <w:r>
        <w:rPr>
          <w:sz w:val="26"/>
          <w:szCs w:val="26"/>
        </w:rPr>
        <w:t>реконструкция пищеблока в МБОУ «Воронцовская СШ» – 1 842 388,80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bCs/>
          <w:sz w:val="26"/>
          <w:szCs w:val="26"/>
        </w:rPr>
        <w:t>Средства местного бюджета</w:t>
      </w:r>
      <w:r>
        <w:rPr>
          <w:sz w:val="26"/>
          <w:szCs w:val="26"/>
        </w:rPr>
        <w:t xml:space="preserve"> – капитальный ремонт кровли МБУ ДО «Островская ДШИ» - 1 533 204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оказателей «дорожной карт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7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263"/>
        <w:gridCol w:w="1843"/>
        <w:gridCol w:w="1842"/>
        <w:gridCol w:w="3119"/>
      </w:tblGrid>
      <w:tr>
        <w:trPr>
          <w:tblHeader w:val="true"/>
          <w:trHeight w:val="807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тегории работник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яя заработная плата работников списочного состава (рублей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ношение средней заработной платы работников соответствующей категории к средней заработной плате по субъекту РФ за 2020 год (%)</w:t>
            </w:r>
          </w:p>
        </w:tc>
      </w:tr>
      <w:tr>
        <w:trPr>
          <w:tblHeader w:val="true"/>
          <w:trHeight w:val="727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2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дагогические работники дошко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80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 57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9</w:t>
            </w:r>
          </w:p>
        </w:tc>
      </w:tr>
      <w:tr>
        <w:trPr>
          <w:trHeight w:val="398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дагогические работники образовательных учреждений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 50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86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4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дагогические работники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 34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 53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ультура.</w:t>
      </w:r>
    </w:p>
    <w:p>
      <w:pPr>
        <w:pStyle w:val="Normal"/>
        <w:spacing w:before="96" w:after="0"/>
        <w:ind w:right="29" w:firstLine="708"/>
        <w:jc w:val="both"/>
        <w:rPr>
          <w:sz w:val="26"/>
          <w:szCs w:val="26"/>
        </w:rPr>
      </w:pPr>
      <w:r>
        <w:rPr>
          <w:spacing w:val="-1"/>
          <w:w w:val="101"/>
          <w:sz w:val="26"/>
          <w:szCs w:val="26"/>
        </w:rPr>
        <w:t>Сеть</w:t>
      </w:r>
      <w:r>
        <w:rPr>
          <w:bCs/>
          <w:spacing w:val="-1"/>
          <w:w w:val="101"/>
          <w:sz w:val="26"/>
          <w:szCs w:val="26"/>
        </w:rPr>
        <w:t xml:space="preserve"> </w:t>
      </w:r>
      <w:r>
        <w:rPr>
          <w:spacing w:val="-1"/>
          <w:w w:val="101"/>
          <w:sz w:val="26"/>
          <w:szCs w:val="26"/>
        </w:rPr>
        <w:t>учреждений культуры муниципального образования «Островский район» в 2020 году со</w:t>
      </w:r>
      <w:r>
        <w:rPr>
          <w:spacing w:val="-4"/>
          <w:w w:val="101"/>
          <w:sz w:val="26"/>
          <w:szCs w:val="26"/>
        </w:rPr>
        <w:t>ставляет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Муниципальное бюджетное учреждение культуры Центр культуры «Юбилейный» муниципального образования «Островский район</w:t>
      </w:r>
      <w:r>
        <w:rPr>
          <w:bCs/>
          <w:sz w:val="26"/>
          <w:szCs w:val="26"/>
        </w:rPr>
        <w:t>» (+ 18 филиалов)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Островская центральная районная библиотека» Муниципального образования «Островский район» (+ 18 филиалов)</w:t>
      </w:r>
    </w:p>
    <w:p>
      <w:pPr>
        <w:pStyle w:val="Normal"/>
        <w:spacing w:before="240" w:after="0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БУК Центр культуры «Юбилейный»</w:t>
      </w:r>
    </w:p>
    <w:p>
      <w:pPr>
        <w:pStyle w:val="Normal"/>
        <w:spacing w:before="24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0 году в Островском районе проведено 1428 мероприятий (в т. ч. кино - 486) (2019 г. – 3173) мероприятия, мероприятия посетили 255282 (в т. ч. кино 7459) (2019 г. – 122468) человек, из них на селе – 687 (2019 г. - 1562), посетило 52815 человек (2019 г. – 28387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платной основе проведено всего 678 (в т. ч. кино 486) (2019 г. - 1723) мероприятий, которые посетили - 11802 (в т. ч. кино 7459) (2019 г. - 21754) человек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20 году в Островском районе работало 67 (2019 г. - 63) клубных формирования, в которых занималось 878 (2019 г. - 725) участников, из них в городе – 24 (2019 г. - 24) формирований с 380 (2019 г.- 293) участниками, на селе 43 (2019 г. - 39) формирований с 498 (2019 г. – 432) участникам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 клубных формирований – 11 (2019 г. – 11) коллективов художественной самодеятельности, в них занимаются 220 (2019 г. – 142) участников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го на базе Центра культуры «Юбилейный» и сельских клубов работает 56 (2019 г. – 52) любительских объединений и клубов по интересам, которые посещают 658 (2019 г. - 583) учас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нижение количества мероприятий, в том числе и на платной основе, связано с распространением новой коронавирусной инфек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852" w:leader="none"/>
        </w:tabs>
        <w:autoSpaceDE w:val="false"/>
        <w:jc w:val="both"/>
        <w:rPr>
          <w:kern w:val="2"/>
          <w:sz w:val="26"/>
          <w:szCs w:val="26"/>
          <w:u w:val="single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МБУК «Островская центральная районная библиотека»</w:t>
      </w:r>
    </w:p>
    <w:p>
      <w:pPr>
        <w:pStyle w:val="Normal"/>
        <w:spacing w:before="240" w:after="0"/>
        <w:ind w:right="10" w:firstLine="708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Число читателей в 2020 году - 16755 (2019 г. - 14931), в т. ч. 7298 - читатели, посещающие стационарные точки, 9407 человек – удаленные читатели. </w:t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щее количество пользователей выросло на 12,2 %, тогда как количество пользователей, обратившихся в стационарные точки, уменьшилось на 1432 человека или на 16,4%.</w:t>
      </w:r>
    </w:p>
    <w:p>
      <w:pPr>
        <w:pStyle w:val="Normal"/>
        <w:ind w:right="96" w:firstLine="708"/>
        <w:jc w:val="both"/>
        <w:rPr/>
      </w:pPr>
      <w:r>
        <w:rPr>
          <w:color w:val="000000"/>
          <w:spacing w:val="1"/>
          <w:sz w:val="26"/>
          <w:szCs w:val="26"/>
        </w:rPr>
        <w:t>Размер совокупного книжного фонда публичных библиотек составляет 153303 еди</w:t>
      </w:r>
      <w:r>
        <w:rPr>
          <w:color w:val="000000"/>
          <w:spacing w:val="2"/>
          <w:sz w:val="26"/>
          <w:szCs w:val="26"/>
        </w:rPr>
        <w:t xml:space="preserve">ницы хранения. В 2020 году в библиотеки поступило 9218 экземпляров печатных </w:t>
      </w:r>
      <w:r>
        <w:rPr>
          <w:color w:val="000000"/>
          <w:sz w:val="26"/>
          <w:szCs w:val="26"/>
        </w:rPr>
        <w:t xml:space="preserve">документов (книг, периодики, нот, карт и т.д.) или 329 экземпляров на 1000 жителей. </w:t>
      </w:r>
    </w:p>
    <w:p>
      <w:pPr>
        <w:pStyle w:val="Normal"/>
        <w:ind w:right="96" w:firstLine="708"/>
        <w:jc w:val="both"/>
        <w:rPr/>
      </w:pPr>
      <w:r>
        <w:rPr>
          <w:color w:val="000000"/>
          <w:spacing w:val="2"/>
          <w:sz w:val="26"/>
          <w:szCs w:val="26"/>
        </w:rPr>
        <w:t>12 библиотек МО «Островский район» подключено к сети Интернет</w:t>
      </w:r>
      <w:r>
        <w:rPr>
          <w:color w:val="000000"/>
          <w:spacing w:val="7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емонт учреждений, поставка оборудования:</w:t>
      </w:r>
    </w:p>
    <w:p>
      <w:pPr>
        <w:pStyle w:val="ConsPlus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360"/>
        <w:jc w:val="both"/>
        <w:rPr/>
      </w:pPr>
      <w:r>
        <w:rPr>
          <w:bCs/>
          <w:sz w:val="26"/>
          <w:szCs w:val="26"/>
        </w:rPr>
        <w:t xml:space="preserve">Национальный проект «Культура» - </w:t>
      </w:r>
      <w:r>
        <w:rPr>
          <w:sz w:val="26"/>
          <w:szCs w:val="26"/>
        </w:rPr>
        <w:t>Создание модельной муниципальной библиотеки (текущий ремонт помещений; приобретение литературы; приобретение компьютерной, мультимедийной и звукозаписывающей техники; приобретение мебели; обучение сотрудников) - 10 526 315,79 руб.</w:t>
      </w:r>
    </w:p>
    <w:p>
      <w:pPr>
        <w:pStyle w:val="ConsPlus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360"/>
        <w:jc w:val="both"/>
        <w:rPr/>
      </w:pPr>
      <w:r>
        <w:rPr>
          <w:bCs/>
          <w:sz w:val="26"/>
          <w:szCs w:val="26"/>
        </w:rPr>
        <w:t xml:space="preserve">Проект «Культура малой Родины» </w:t>
      </w:r>
      <w:r>
        <w:rPr>
          <w:sz w:val="26"/>
          <w:szCs w:val="26"/>
        </w:rPr>
        <w:t>- Текущий ремонт и укрепление материально-технической базы МБУК ЦК «Юбилейный» и Елинского сельского клуба – 1 100 578,95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оказателей «дорожной карты»</w:t>
      </w:r>
    </w:p>
    <w:tbl>
      <w:tblPr>
        <w:tblW w:w="9965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665"/>
        <w:gridCol w:w="3300"/>
      </w:tblGrid>
      <w:tr>
        <w:trPr>
          <w:trHeight w:val="1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тники учреждений культуры</w:t>
            </w:r>
          </w:p>
        </w:tc>
      </w:tr>
      <w:tr>
        <w:trPr>
          <w:trHeight w:val="2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яя заработная плата работников списочного состава за 2019 год (рублей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 994,7</w:t>
            </w:r>
          </w:p>
        </w:tc>
      </w:tr>
      <w:tr>
        <w:trPr>
          <w:trHeight w:val="20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яя заработная плата работников списочного состава за 2020 год (рублей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064,0</w:t>
            </w:r>
          </w:p>
        </w:tc>
      </w:tr>
      <w:tr>
        <w:trPr>
          <w:trHeight w:val="381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ношение средней заработной платы работников соответствующей категории к средней заработной плате по субъекту РФ за 2020 год (%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мышленное производст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отгруженных товаров собственного производства, выполненных работ и услуг организациями промышленного производства Островского района за 2020 год составил 1 907,6 млн. руб., темп роста – 123,3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я по наиболее значимым организациям промышленного производства представлена в таблиц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4"/>
        <w:gridCol w:w="2835"/>
        <w:gridCol w:w="1305"/>
        <w:gridCol w:w="1175"/>
        <w:gridCol w:w="1204"/>
        <w:gridCol w:w="1277"/>
      </w:tblGrid>
      <w:tr>
        <w:trPr>
          <w:tblHeader w:val="true"/>
          <w:trHeight w:val="57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деятельности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работников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производства</w:t>
            </w:r>
          </w:p>
        </w:tc>
      </w:tr>
      <w:tr>
        <w:trPr>
          <w:tblHeader w:val="true"/>
          <w:trHeight w:val="87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п роста (%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п роста (%)</w:t>
            </w:r>
          </w:p>
        </w:tc>
      </w:tr>
      <w:tr>
        <w:trPr>
          <w:trHeight w:val="74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П в г. Острове ОАО «Лужский абразивный зав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изводство абразивного инструмен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</w:tr>
      <w:tr>
        <w:trPr>
          <w:trHeight w:val="3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«Кампоте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изводство готовых текстильных издел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1</w:t>
            </w:r>
          </w:p>
        </w:tc>
      </w:tr>
      <w:tr>
        <w:trPr>
          <w:trHeight w:val="74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«Аб Ме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изводство медицинских инструментов и оборудо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</w:t>
            </w:r>
          </w:p>
        </w:tc>
      </w:tr>
      <w:tr>
        <w:trPr>
          <w:trHeight w:val="74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«Харм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изводство экстрактов из лекарственного сыр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,8</w:t>
            </w:r>
          </w:p>
        </w:tc>
      </w:tr>
      <w:tr>
        <w:trPr>
          <w:trHeight w:val="74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АО «Островский завод электрических маши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изводство электродвигателей, трансформаторов и генерат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5</w:t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О «Вект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«Мастер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изводство одеж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,7</w:t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провождение инвестиционных проектов.</w:t>
      </w:r>
    </w:p>
    <w:p>
      <w:pPr>
        <w:pStyle w:val="Style20"/>
        <w:spacing w:before="24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кущую дату действуют 5 соглашений о сотрудничестве в целях реализации инвестиционных проектов с общим объемом инвестиций – 336 млн. руб. Реализация проектов позволит создать 245 новых рабочих мес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ое производство.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е хозяйство района представляют 20 сельскохозяйственных организаций, в том числе 8 крестьянских (фермерских) хозяй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и животноводства</w:t>
      </w:r>
    </w:p>
    <w:tbl>
      <w:tblPr>
        <w:tblW w:w="9500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397"/>
        <w:gridCol w:w="1701"/>
        <w:gridCol w:w="1701"/>
        <w:gridCol w:w="1701"/>
      </w:tblGrid>
      <w:tr>
        <w:trPr>
          <w:tblHeader w:val="true"/>
          <w:trHeight w:val="383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головь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1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ров фураж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1"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6</w:t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7</w:t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козом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и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147</w:t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7</w:t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изводство молок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ровь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66</w:t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зь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4</w:t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о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фуражную коро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4</w:t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ко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</w:tr>
      <w:tr>
        <w:trPr>
          <w:trHeight w:val="2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 скота в живой ма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105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ошло снижение поголовья коров в связи с выбытием РИД-положительных коров (носители вируса лейкоз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и растениеводства</w:t>
      </w:r>
    </w:p>
    <w:tbl>
      <w:tblPr>
        <w:tblW w:w="9553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1686"/>
        <w:gridCol w:w="1664"/>
        <w:gridCol w:w="1664"/>
      </w:tblGrid>
      <w:tr>
        <w:trPr>
          <w:tblHeader w:val="true"/>
          <w:trHeight w:val="335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ы измер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05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2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ощадь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0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рновые и зернобобовые культуры (посевная / уборочна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6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58 / 4 1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7 / 4 007</w:t>
            </w:r>
          </w:p>
        </w:tc>
      </w:tr>
      <w:tr>
        <w:trPr>
          <w:trHeight w:val="2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офель (посевная / уборочна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6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/ 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/ 62</w:t>
            </w:r>
          </w:p>
        </w:tc>
      </w:tr>
      <w:tr>
        <w:trPr>
          <w:trHeight w:val="2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вощи (посевная / уборочна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6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/ 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/ 17</w:t>
            </w:r>
          </w:p>
        </w:tc>
      </w:tr>
      <w:tr>
        <w:trPr>
          <w:trHeight w:val="2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ловый сбор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56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рновые и зернобобовые куль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6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 5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934</w:t>
            </w:r>
          </w:p>
        </w:tc>
      </w:tr>
      <w:tr>
        <w:trPr>
          <w:trHeight w:val="2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офел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6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</w:t>
            </w:r>
          </w:p>
        </w:tc>
      </w:tr>
      <w:tr>
        <w:trPr>
          <w:trHeight w:val="2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вощ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6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40</w:t>
            </w:r>
          </w:p>
        </w:tc>
      </w:tr>
      <w:tr>
        <w:trPr>
          <w:trHeight w:val="2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жайность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56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рновые и зернобобовые куль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/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6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</w:tr>
      <w:tr>
        <w:trPr>
          <w:trHeight w:val="2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офел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/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6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trHeight w:val="2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вощ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/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6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ручка от реализации сельскохозяйственной продукции по всем категориям хозяйств за 2020 год составила 1 469,3 млн. руб., темп роста к аналогичному периоду прошлого года 109,0 %.</w:t>
      </w:r>
    </w:p>
    <w:p>
      <w:pPr>
        <w:pStyle w:val="Normal"/>
        <w:spacing w:before="24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оддержка сельскохозяйственных организаций и личных подсобных хозяйств за 2020 год - 20,8 млн. руб. (2019 год – 53,6 млн. руб.):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связанная поддержка в области растениеводства – 6,0 млн. руб.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итное семеноводство – 0,7 млн. руб.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бсидия на погашение процентов по инвестиционным кредитам – 8,1 млн. руб.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бсидия на животноводческую продукцию – 2,0 млн. руб.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лиорация (культуртехнические работы) – 2,9 млн. руб.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бсидия на поддержку отдельных подотраслей животноводства - 0,9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рожная деятельность.</w:t>
      </w:r>
    </w:p>
    <w:p>
      <w:pPr>
        <w:pStyle w:val="Normal"/>
        <w:spacing w:before="24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обильные дороги общего пользова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ого значения протяженностью – 52,347 к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гионального значения протяженностью – 312,638 к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стного значения: проходящие в границе Островского района – 456,44 км.; проходящие в границах населенных пунктов – 339,047 км.</w:t>
      </w:r>
    </w:p>
    <w:p>
      <w:pPr>
        <w:pStyle w:val="ConsPlusNormal"/>
        <w:spacing w:before="220" w:after="0"/>
        <w:jc w:val="both"/>
        <w:rPr/>
      </w:pPr>
      <w:r>
        <w:rPr>
          <w:sz w:val="26"/>
          <w:szCs w:val="26"/>
          <w:lang w:eastAsia="en-US"/>
        </w:rPr>
        <w:t xml:space="preserve">В рамках реализации </w:t>
      </w:r>
      <w:r>
        <w:rPr>
          <w:sz w:val="26"/>
          <w:szCs w:val="26"/>
          <w:u w:val="single"/>
          <w:lang w:eastAsia="en-US"/>
        </w:rPr>
        <w:t xml:space="preserve">федерального проекта </w:t>
      </w:r>
      <w:r>
        <w:rPr>
          <w:rFonts w:eastAsia="Calibri"/>
          <w:sz w:val="26"/>
          <w:szCs w:val="26"/>
          <w:u w:val="single"/>
          <w:lang w:eastAsia="en-US"/>
        </w:rPr>
        <w:t>«Дорожная сеть»</w:t>
      </w:r>
      <w:r>
        <w:rPr>
          <w:sz w:val="26"/>
          <w:szCs w:val="26"/>
          <w:u w:val="single"/>
          <w:lang w:eastAsia="en-US"/>
        </w:rPr>
        <w:t xml:space="preserve"> национального проекта </w:t>
      </w:r>
      <w:r>
        <w:rPr>
          <w:rFonts w:eastAsia="Calibri"/>
          <w:sz w:val="26"/>
          <w:szCs w:val="26"/>
          <w:u w:val="single"/>
          <w:lang w:eastAsia="en-US"/>
        </w:rPr>
        <w:t>«Безопасные и качественные автомобильные дороги»</w:t>
      </w:r>
      <w:r>
        <w:rPr>
          <w:rFonts w:eastAsia="Calibri"/>
          <w:sz w:val="26"/>
          <w:szCs w:val="26"/>
          <w:lang w:eastAsia="en-US"/>
        </w:rPr>
        <w:t xml:space="preserve"> в 2020 году выполнены следующие работы: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Ремонт автомобильной дороги ул. Балтийская (протяженность 650 м.) -11 991 531,00 руб.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Ремонт автомобильной дороги ул. Пригородная (протяженность 787 м.) -  9 796 698,36 руб.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емонт автомобильной дороги ул. Рымара (протяженность 200 м.) - 2 287 384,00 руб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 Ремонт участка автомобильной дороги ул. Гастелло (протяженность 300 м.); ул. Полевая (протяженность 600 м.) - 7 712 193,14 руб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Ремонт участка автомобильной дороги ул. 1 Мая (от ул. Освобождения до ул. К. Маркса, протяженность 380 м.) - 6 728 670,00 руб.</w:t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) Ремонт участка автомобильной дороги ул. Германа (протяженность 204 м.) -  2 697 366,00 руб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) Ремонт участка автомобильной дороги ул. Соляная (протяженность 204 м.) - 2 940 748,00 руб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Итого - 44 154 590,50 руб.</w:t>
      </w:r>
    </w:p>
    <w:p>
      <w:pPr>
        <w:pStyle w:val="ConsPlusNormal"/>
        <w:spacing w:before="220" w:after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рамках реализации мероприятий, предусмотренных </w:t>
      </w:r>
      <w:r>
        <w:rPr>
          <w:rFonts w:eastAsia="Calibri"/>
          <w:sz w:val="26"/>
          <w:szCs w:val="26"/>
          <w:u w:val="single"/>
          <w:lang w:eastAsia="en-US"/>
        </w:rPr>
        <w:t>подпрограммой «Дорожное хозяйство» государственной программы Псковской области «Развитие транспортной системы»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ConsPlus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Ремонт дворовой территории ул. Меркурьева д. 2а - 1 999 095,60 руб.</w:t>
      </w:r>
    </w:p>
    <w:p>
      <w:pPr>
        <w:pStyle w:val="ConsPlus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Ремонт дворовой территории ул. Пригородная д. 4 - 4 046 160,00 руб.</w:t>
      </w:r>
    </w:p>
    <w:p>
      <w:pPr>
        <w:pStyle w:val="ConsPlus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Ремонт ул. м-н Строитель на участке от ул. Б. Пионерская до жилого дома № 16 - 5 305 556,40 руб.</w:t>
      </w:r>
    </w:p>
    <w:p>
      <w:pPr>
        <w:pStyle w:val="ConsPlus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Обустройство пешеходного перехода с установкой элементов освещения на ул. К. Либкнехта - 1 483 786,50 руб.</w:t>
      </w:r>
    </w:p>
    <w:p>
      <w:pPr>
        <w:pStyle w:val="ConsPlus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Ремонт ул. Больничная (0+000-км 0+530) - 6 548 950,80 руб.</w:t>
      </w:r>
    </w:p>
    <w:p>
      <w:pPr>
        <w:pStyle w:val="ConsPlus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) Ремонт ул. 111 Стрелковой дивизии (0+000-км 0+266) - 2 198 815,20 руб.</w:t>
      </w:r>
    </w:p>
    <w:p>
      <w:pPr>
        <w:pStyle w:val="ConsPlus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) Ремонт дворовой территории многоквартирного дома № 2 по пер. Освобождения - 817 980,00 руб.</w:t>
      </w:r>
    </w:p>
    <w:p>
      <w:pPr>
        <w:pStyle w:val="ConsPlus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) Ремонт тротуара на ул. Освобождения на участке от ул. 1 Мая до а/д Старый Изборск- Палкино-Остров - 592 414,00 руб.</w:t>
      </w:r>
    </w:p>
    <w:p>
      <w:pPr>
        <w:pStyle w:val="ConsPlus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9) Ремонт дворовой территории многоквартирных домов 6, 8 по пер. Освобождения - 1 249 245,60 руб.</w:t>
      </w:r>
    </w:p>
    <w:p>
      <w:pPr>
        <w:pStyle w:val="ConsPlus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0) Ремонт участка площади им. К. Назаровой - 1 675 462,00 руб.</w:t>
      </w:r>
    </w:p>
    <w:p>
      <w:pPr>
        <w:pStyle w:val="ConsPlus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1) Ремонт участка площади автовокзала - 9 042 811,00 руб.</w:t>
      </w:r>
    </w:p>
    <w:p>
      <w:pPr>
        <w:pStyle w:val="ConsPlusNormal"/>
        <w:jc w:val="both"/>
        <w:rPr/>
      </w:pPr>
      <w:r>
        <w:rPr>
          <w:rFonts w:eastAsia="Calibri"/>
          <w:sz w:val="26"/>
          <w:szCs w:val="26"/>
          <w:lang w:eastAsia="en-US"/>
        </w:rPr>
        <w:tab/>
      </w:r>
      <w:r>
        <w:rPr>
          <w:rFonts w:eastAsia="Calibri"/>
          <w:sz w:val="26"/>
          <w:szCs w:val="26"/>
          <w:u w:val="single"/>
          <w:lang w:eastAsia="en-US"/>
        </w:rPr>
        <w:t>Итого - 34 960 277,10 руб.</w:t>
      </w:r>
    </w:p>
    <w:p>
      <w:pPr>
        <w:pStyle w:val="ConsPlusNormal"/>
        <w:spacing w:before="220" w:after="0"/>
        <w:jc w:val="both"/>
        <w:rPr/>
      </w:pPr>
      <w:r>
        <w:rPr>
          <w:sz w:val="26"/>
          <w:szCs w:val="26"/>
          <w:lang w:eastAsia="en-US"/>
        </w:rPr>
        <w:t xml:space="preserve">В рамках реализации </w:t>
      </w:r>
      <w:r>
        <w:rPr>
          <w:sz w:val="26"/>
          <w:szCs w:val="26"/>
          <w:u w:val="single"/>
          <w:lang w:eastAsia="en-US"/>
        </w:rPr>
        <w:t xml:space="preserve">федерального проекта </w:t>
      </w:r>
      <w:r>
        <w:rPr>
          <w:rFonts w:eastAsia="Calibri"/>
          <w:sz w:val="26"/>
          <w:szCs w:val="26"/>
          <w:u w:val="single"/>
          <w:lang w:eastAsia="en-US"/>
        </w:rPr>
        <w:t>«Формирование комфортной городской среды»</w:t>
      </w:r>
      <w:r>
        <w:rPr>
          <w:sz w:val="26"/>
          <w:szCs w:val="26"/>
          <w:u w:val="single"/>
          <w:lang w:eastAsia="en-US"/>
        </w:rPr>
        <w:t xml:space="preserve"> национального проекта </w:t>
      </w:r>
      <w:r>
        <w:rPr>
          <w:rFonts w:eastAsia="Calibri"/>
          <w:sz w:val="26"/>
          <w:szCs w:val="26"/>
          <w:u w:val="single"/>
          <w:lang w:eastAsia="en-US"/>
        </w:rPr>
        <w:t>«Жилье и городская среда»</w:t>
      </w:r>
      <w:r>
        <w:rPr>
          <w:rFonts w:eastAsia="Calibri"/>
          <w:sz w:val="26"/>
          <w:szCs w:val="26"/>
          <w:lang w:eastAsia="en-US"/>
        </w:rPr>
        <w:t xml:space="preserve"> в 2020 году выполнены следующие работы:</w:t>
      </w:r>
    </w:p>
    <w:p>
      <w:pPr>
        <w:pStyle w:val="Style20"/>
        <w:ind w:firstLine="708"/>
        <w:jc w:val="both"/>
        <w:rPr>
          <w:color w:val="0000FF"/>
          <w:sz w:val="26"/>
          <w:szCs w:val="26"/>
          <w:u w:val="single"/>
        </w:rPr>
      </w:pPr>
      <w:r>
        <w:rPr>
          <w:sz w:val="26"/>
          <w:szCs w:val="26"/>
        </w:rPr>
        <w:t>1) Благоустройство дворовой территории: г. Остров, ул. К. Маркса д. 25, 27 - 3 716 771,00 руб.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Благоустройство дворовой территории: г. Остров, ул. К. Маркса д. 2, 4, 6 - 1 542 696,54 руб.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Благоустройство общественной территории: г. Остров, ул. Ленина, д. 3, 5, 7 - 997 564,46 руб.</w:t>
        <w:tab/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Благоустройство дворовой территории: г. Остров, ул. 1 Мая, д. 14 - 1 781 665,00 руб.</w:t>
      </w:r>
    </w:p>
    <w:p>
      <w:pPr>
        <w:pStyle w:val="Style20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того - 8 038 697 руб.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sz w:val="26"/>
          <w:szCs w:val="26"/>
        </w:rPr>
        <w:t xml:space="preserve">За счет средств субсидии из областного бюджета на реализацию </w:t>
      </w:r>
      <w:r>
        <w:rPr>
          <w:sz w:val="26"/>
          <w:szCs w:val="26"/>
          <w:u w:val="single"/>
        </w:rPr>
        <w:t>мероприятия «Благоустройство сельских территорий» подпрограммы «Создание и развитие инфраструктуры на сельских территориях» Государственной программы Псковской области «Комплексное развитие сельских территорий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) П</w:t>
      </w:r>
      <w:r>
        <w:rPr>
          <w:sz w:val="26"/>
          <w:szCs w:val="26"/>
        </w:rPr>
        <w:t xml:space="preserve">оставка и установка детского и спортивного оборудования, малых архитектурных форм в д. Гораи СП «Горайская волость» - 894 191,00 руб. </w:t>
      </w:r>
    </w:p>
    <w:p>
      <w:pPr>
        <w:pStyle w:val="Normal"/>
        <w:ind w:firstLine="708"/>
        <w:jc w:val="both"/>
        <w:rPr/>
      </w:pPr>
      <w:bookmarkStart w:id="0" w:name="_Hlk46917869"/>
      <w:r>
        <w:rPr>
          <w:bCs/>
          <w:sz w:val="26"/>
          <w:szCs w:val="26"/>
        </w:rPr>
        <w:t>2) Р</w:t>
      </w:r>
      <w:r>
        <w:rPr>
          <w:sz w:val="26"/>
          <w:szCs w:val="26"/>
        </w:rPr>
        <w:t>емонт дворовой территории многоквартирных домов № 15А и № 15Б по ул. Советской в д. Городище СП «Островская волость» - 1 394 400,00 руб.</w:t>
      </w:r>
      <w:bookmarkEnd w:id="0"/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3) У</w:t>
      </w:r>
      <w:r>
        <w:rPr>
          <w:sz w:val="26"/>
          <w:szCs w:val="26"/>
        </w:rPr>
        <w:t>стройство монолитной плиты в с. Воронцово - 299 844,00 руб., выполнение работ по поставке и установке спортивного оборудования в д. Воронцово СП «Воронцовская волость» - 621 680,0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4) Ремонт дворовой территории в д. Малая Губа СП «Бережанская волость» - 1 646 100,00 руб.</w:t>
      </w:r>
    </w:p>
    <w:p>
      <w:pPr>
        <w:pStyle w:val="ConsPlusNormal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Итого - 4 856 215,00 руб.</w:t>
      </w:r>
    </w:p>
    <w:p>
      <w:pPr>
        <w:pStyle w:val="Normal"/>
        <w:spacing w:before="28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</w:t>
      </w:r>
      <w:r>
        <w:rPr>
          <w:sz w:val="26"/>
          <w:szCs w:val="26"/>
          <w:u w:val="single"/>
          <w:lang w:val="lv-LV"/>
        </w:rPr>
        <w:t>проект</w:t>
      </w:r>
      <w:r>
        <w:rPr>
          <w:sz w:val="26"/>
          <w:szCs w:val="26"/>
          <w:u w:val="single"/>
        </w:rPr>
        <w:t>а</w:t>
      </w:r>
      <w:r>
        <w:rPr>
          <w:sz w:val="26"/>
          <w:szCs w:val="26"/>
          <w:u w:val="single"/>
          <w:lang w:val="lv-LV"/>
        </w:rPr>
        <w:t xml:space="preserve"> </w:t>
      </w:r>
      <w:r>
        <w:rPr>
          <w:sz w:val="26"/>
          <w:szCs w:val="26"/>
          <w:u w:val="single"/>
        </w:rPr>
        <w:t>программы приграничного сотрудничества «Россия-Латвия» на период 2014-2020 г.г.:</w:t>
      </w:r>
    </w:p>
    <w:p>
      <w:pPr>
        <w:pStyle w:val="Normal"/>
        <w:spacing w:before="0" w:after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Благоустройство набережной реки Великой (благоустройство пешеходной зоны набережной, озеленение прилегающей территории, установка малых архитектурных форм) - 5 083 089,4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завершен капитальный ремонт (реставрация) объекта культурного наследия федерального значения «Мост» - 316 970 403,00 руб. 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инансово-хозяйственная деятельность муниципальных предприятий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84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106"/>
        <w:gridCol w:w="2410"/>
        <w:gridCol w:w="2268"/>
      </w:tblGrid>
      <w:tr>
        <w:trPr>
          <w:tblHeader w:val="true"/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П «ПЖРЭ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П «ЖКХ»</w:t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есписочная численность,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/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/ 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9 / 349</w:t>
            </w:r>
          </w:p>
        </w:tc>
      </w:tr>
      <w:tr>
        <w:trPr>
          <w:trHeight w:val="471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емесячная заработная плат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/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 877 / 18 4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762 / 19 641</w:t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/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46 / 29 7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 880 / 269 463</w:t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быль (+), убыток (-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/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1 216 / +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2 567 / -2 639</w:t>
            </w:r>
          </w:p>
        </w:tc>
      </w:tr>
      <w:tr>
        <w:trPr>
          <w:trHeight w:val="287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биторская задолженность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/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866 / 1 5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 841 / 160 398</w:t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едиторская задолженность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/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875 / 4 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6 150 / 306 59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ция работы с населением в рамках исполнения полномочий 131-ФЗ «Об общих принципах организации местного самоуправления в РФ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исьменные заявления и обращения граждан, устный прие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2020 год поступило 987 письменных заявлений, приняты решения по 934. включено в план на исполнение - 53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главы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остоялись отчеты главы Островского района в сельских поселениях Островского района и в городском поселении «Остров» в дистанционном форма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i/>
      <w:iCs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2"/>
    <w:qFormat/>
    <w:rPr>
      <w:i/>
      <w:iCs/>
      <w:szCs w:val="24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Текст Знак"/>
    <w:basedOn w:val="Style12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">
    <w:name w:val="S_Обычный Знак"/>
    <w:qFormat/>
    <w:rPr>
      <w:rFonts w:ascii="Calibri" w:hAnsi="Calibri" w:eastAsia="Calibri" w:cs="Calibri"/>
      <w:kern w:val="2"/>
      <w:sz w:val="24"/>
      <w:szCs w:val="24"/>
      <w:lang w:val="en-US"/>
    </w:rPr>
  </w:style>
  <w:style w:type="character" w:styleId="Cardmaininfocontent">
    <w:name w:val="cardmaininfo__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Название объекта"/>
    <w:basedOn w:val="Normal"/>
    <w:qFormat/>
    <w:pPr>
      <w:jc w:val="center"/>
    </w:pPr>
    <w:rPr>
      <w:sz w:val="28"/>
      <w:szCs w:val="20"/>
      <w:u w:val="single"/>
    </w:rPr>
  </w:style>
  <w:style w:type="paragraph" w:styleId="Style2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ascii="Calibri" w:hAnsi="Calibri" w:eastAsia="Calibri" w:cs="Calibri"/>
      <w:kern w:val="2"/>
      <w:lang w:val="en-US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19:00Z</dcterms:created>
  <dc:creator>Хохлов</dc:creator>
  <dc:description/>
  <cp:keywords/>
  <dc:language>en-US</dc:language>
  <cp:lastModifiedBy>User</cp:lastModifiedBy>
  <cp:lastPrinted>2021-06-17T15:15:00Z</cp:lastPrinted>
  <dcterms:modified xsi:type="dcterms:W3CDTF">2021-06-17T12:16:00Z</dcterms:modified>
  <cp:revision>18</cp:revision>
  <dc:subject/>
  <dc:title/>
</cp:coreProperties>
</file>