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lang w:val="ru-RU"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/>
          <w:b/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СОБРАНИЕ ДЕПУТАТОВ ОСТРОВСКОГО РАЙОНА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РЕШЕНИЕ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5.01.2021 № 274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нято на 43 сессии Собрания депутатов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тровского района 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оекте решения «О внесении изменения </w:t>
      </w:r>
    </w:p>
    <w:p>
      <w:pPr>
        <w:pStyle w:val="Normal"/>
        <w:tabs>
          <w:tab w:val="clear" w:pos="720"/>
          <w:tab w:val="left" w:pos="19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тав муниципального образования</w:t>
      </w:r>
    </w:p>
    <w:p>
      <w:pPr>
        <w:pStyle w:val="Normal"/>
        <w:tabs>
          <w:tab w:val="clear" w:pos="720"/>
          <w:tab w:val="left" w:pos="19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17, 35, 44 Федерального закона от 06.10.2003 № 131-ФЗ «Об общих принципах организации местного самоуправления в Российской Федерации»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добрить проект решения Собрания депутатов Островского района «О внесении изменения в Устав муниципального образования «Островский район»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. Поручить Главе Островского района осуществить официальное опубликование (обнародование) настоящего проект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стровского района                      </w:t>
        <w:tab/>
        <w:tab/>
        <w:t xml:space="preserve">                     А.М. Обриза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ИП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Островского района                           Ю.А. Колпинская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к решению Собрания депутатов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тровского района №274 от 25.01.202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  <w:i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ЕШЕНИ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от               г. №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г.Остр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принято на     сессии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рания депутатов Островског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йона шестого созыв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tabs>
          <w:tab w:val="clear" w:pos="720"/>
          <w:tab w:val="left" w:pos="19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тав муниципального образования</w:t>
      </w:r>
    </w:p>
    <w:p>
      <w:pPr>
        <w:pStyle w:val="Normal"/>
        <w:tabs>
          <w:tab w:val="clear" w:pos="720"/>
          <w:tab w:val="left" w:pos="19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стровский район»</w:t>
      </w:r>
    </w:p>
    <w:p>
      <w:pPr>
        <w:pStyle w:val="Normal"/>
        <w:autoSpaceDE w:val="false"/>
        <w:jc w:val="center"/>
        <w:rPr>
          <w:rFonts w:eastAsia="Arial"/>
          <w:color w:val="000000"/>
          <w:sz w:val="26"/>
          <w:szCs w:val="26"/>
          <w:lang w:val="ru-RU"/>
        </w:rPr>
      </w:pPr>
      <w:r>
        <w:rPr>
          <w:rFonts w:eastAsia="Arial"/>
          <w:color w:val="000000"/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color w:val="000000"/>
          <w:sz w:val="28"/>
          <w:szCs w:val="28"/>
          <w:lang w:val="ru-RU"/>
        </w:rPr>
        <w:t>С целью определения в Уставе муниципального образования "Островский район" символов муниципального образования "Островский район", в соответствии с письмом Управления по местному самоуправлению и территориальному развитию Администрации Псковской области,   статьями 20, 29 Устава муниципального образования "Островский район" Собрание депутатов Островского района решило: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  <w:t>1. Внести в Устав муниципального образования "Островский район"   изменение, изложив статью 3 Устава  в  следующей редакции: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  <w:t>«Статья 3. Официальные символы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  <w:lang w:val="ru-RU"/>
        </w:rPr>
        <w:t>1. Муниципальное образование «Островский район» имеет отражающие исторические, культурные, социально-экономические, национальные и иные местные традиции официальные символы: герб муниципального образования и флаг муниципального образования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2. Герб и флаг муниципального образования «Островский район» и порядок их официального использования устанавливаются  нормативно-правовым актом Собрания депутатов Островского района».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2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3. После государственной регистрации опубликовать настоящее решение в газете "Островские вести"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4. Настоящее решение вступает в силу после его государственной регистрации и официального опубликования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qFormat/>
    <w:rPr>
      <w:rFonts w:ascii="Calibri" w:hAnsi="Calibri" w:eastAsia="Times New Roman" w:cs="Mangal"/>
      <w:b/>
      <w:bCs/>
      <w:sz w:val="28"/>
      <w:szCs w:val="25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bidi="ar-S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11:00Z</dcterms:created>
  <dc:creator>1</dc:creator>
  <dc:description/>
  <cp:keywords/>
  <dc:language>en-US</dc:language>
  <cp:lastModifiedBy>User</cp:lastModifiedBy>
  <cp:lastPrinted>2021-01-12T11:30:00Z</cp:lastPrinted>
  <dcterms:modified xsi:type="dcterms:W3CDTF">2021-01-26T06:31:00Z</dcterms:modified>
  <cp:revision>32</cp:revision>
  <dc:subject/>
  <dc:title/>
</cp:coreProperties>
</file>