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4.09.2021 № 316</w:t>
      </w:r>
    </w:p>
    <w:p>
      <w:pPr>
        <w:pStyle w:val="Normal"/>
        <w:rPr/>
      </w:pP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51 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тогах подготовки 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основного 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детей МО «Остр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овому 2021-2022 учебному году и ит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летнего отдыха детей в 2021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ИОМС Управление образования Островского района Григорьева А.А. об итогах подготовки образовательных учреждений основного и дополнительного образования детей МО «Островский район» к новому 2021-2022 учебному году и итогах организации летнего отдыха детей в 2021 г.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начальника ИОМС Управление образования Островского района Григорьева А.А. об итогах подготовки образовательных учреждений основного и дополнительного образования детей МО «Островский район» к новому 2021-2022 учебному году и итогах организации летнего отдыха детей в 2021 г. (прилагается)  принять к сведению и  признать удовлетворитель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.09.2021 № 3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тогах подготовки образовательных учреждений основного и дополнительного образования детей МО «Остр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овому 2021-2022 учебному году и ито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летнего отдыха детей в 202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беспечения прав граждан на образование, решение вопросов дифференцированного обучения и воспитания в Островском районе функционируют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муниципальныхучреждений образования, в число которых входят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общеобразовательных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учреждения дополнительного образования,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детских дошкольны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ы и подготовка указанных учреждений к новому учебному году началась не в летний период, а гораздо раньше – с момента выделения финансирования на ремонтны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, из бюджетов различных уровней, на ремонтные работы, выделено более 8,5 миллионов рублей. И, что важно, из этой суммы 7,2млн.руб. выделено из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казанных средств производились такие крупные работы как, к примеру, установка ограждений Шиковской и Горайской школ, ремонт спортивного зала в МБОУ «СШ №4», замена асфальта на территориях детских садов «Сказка» и «Светлячок», ремонт коридора 1 этажа в Воронцовской школе. Также проведено много работ «по мелочам» - замена линолеума в кабинетах Калининской школы, частичная замена освещения в групповых комнатах детского садика «Светлячок», благоустройство территории детского сада №5 и многие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о в летний период косметические ремонты проведены во ВСЕХ образовательных учреждениях района. Во всех городских школах подготовлены новые кабинеты для Цифровой образовательной среды и центров «Точка роста». Со следующего календарного года начнется работа по внедрению указанных проектов в сельские школы наше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началом учебного года, с 10 по 13 августа, работала муниципальная комиссия по проверке готовности образовательных учреждений к новому учебному году. В состав комиссии вошли представители Администрации, Управления образования, МВД, Роспотребнадзора. Пожнадзор проводил проверку готовности учреждений отдельно, но в эти же сроки. Несмотря на то, что у нас 16 юридических лиц, комиссия посетила 29 объектов, в которых осуществляется образовательная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о итогу проверки все образовательные учреждения признаны готовыми к новому учебному году. Комиссия отметила ежегодное улучшение состояния образовательных организаций и улучшение состояния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межведомственной комиссии по организации отдыха и оздоровления детей при Администрации области району выделено 50 путевок (2020 - 141),  оплачиваемых из средств областного бюджета, для детей, находящихся в трудной жизненной ситуации, в оздоровительные лагеря с дневным пребыванием, которые организуются  на базе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выделено 175 путевок (2020 – 0) для детей, находящихся в трудной жизненной ситуации, и детей работающих родителей в   оздоровительные лагеря с дневным пребыванием, которые организуются  на базе образовательных учреждений. Из них 50 путевок будут использованы в период осенних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путевки реализовывались следующим образом: в период с 01.06. по 21.06.2021г. на базе образовательных учреждений было организовано 6 лагерей с дневным пребыванием с организаций 2-хразов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 бюджета – 2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 – 4 лаге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лагерей с дневным пребыванием выделено из местного бюджета -  266 500 руб. (2020 – 266400 руб.). В летний период израсходовано 231 400руб. Оставшиеся средства  -35100  руб. будут использованы в период  осенних канику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расходовано средств областного бюджета – 81900 руб.  (2020г. – 230958 руб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межведомственной комиссии по организации отдыха и оздоровления детей при Администрации области району выделено 110 путевок (2020 – 87),  частично оплачиваемых из средств областного бюджета, для детей, находящихся в трудной жизненной ситуации, и детей работающих граждан в загородные  оздоровительные лагеря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 использованы 100 путевок в загородные оздоровительные  лагеря Псковской области. Из них 22 путевки использованы для детей, находящихся в ТЖС.35 детей  (из 100) посетили профильные смены загородных оздоровительных лагерей. (18 – спортивной направленности и 17 – патриотическ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ДЦ  «Артек» посетил 1 обучающийся МБОУ СШ №1 за заслуги в учебе и участие во всероссийских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00:00Z</dcterms:created>
  <dc:creator>Admin</dc:creator>
  <dc:description/>
  <cp:keywords/>
  <dc:language>en-US</dc:language>
  <cp:lastModifiedBy>User</cp:lastModifiedBy>
  <cp:lastPrinted>2021-09-15T15:07:00Z</cp:lastPrinted>
  <dcterms:modified xsi:type="dcterms:W3CDTF">2021-09-15T12:07:00Z</dcterms:modified>
  <cp:revision>27</cp:revision>
  <dc:subject/>
  <dc:title>ПРОЕКТ</dc:title>
</cp:coreProperties>
</file>