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0"/>
        </w:numPr>
        <w:ind w:left="864"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4.09.2021 № 317</w:t>
      </w:r>
    </w:p>
    <w:p>
      <w:pPr>
        <w:pStyle w:val="Normal"/>
        <w:rPr/>
      </w:pP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51 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 ходе выполнения мероприятий по подготовк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ов жилищно-коммунального хозяйства,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 социальной сферы город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 района к работе в отопительном периоде  2021-2022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своевременной и качественной подготовки объектов жилищно-коммунального хозяйства, предприятий и организаций социальной сферы города и района к работе в отопительном периоде 2021-2022 годов, в  соответствии с правилами оценки готовности к отопительному периоду, утвержденных приказом Министерством энергетики Российской Федерации от 12.03.2013 № 103, заслушав и обсудив информацию Администрации Островского района о ходе  подготовки объектов жилищно-коммунального хозяйства, предприятий и организаций социальной сферы города и района к отопительному периоду  2021-2022 годов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Администрации Островского района «О ходе подготовки объектов жилищно-коммунального хозяйства, предприятий и организаций социальной сферы города и района к работе в отопительном периоде  2021-2022 годов» к сведению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4.09.2021 № 3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ходе подготовки объектов жилищно-коммунального хозяйства, предприятий и организаций социальной сферы города и района к работе в отопительном периоде  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ъектов и предприятий ЖКХ осуществляется в соответствии с постановлением Администрации Островского района от 30.06.2021 № 526 «О мерах по подготовке объектов жилищно-коммунального хозяйства, предприятий и организаций социальной сферы города и района к работе в отопительном периоде 2021-2022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го Постановления утверждены составы межведомственной комиссии по подготовке и прохождению отопительного периода 2021-2022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верке готовности потребителей тепловой энер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верке готовности теплоснабжающих организаци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к ОС </w:t>
      </w:r>
      <w:r>
        <w:rPr>
          <w:b/>
          <w:sz w:val="28"/>
          <w:szCs w:val="28"/>
        </w:rPr>
        <w:t>потребителей ТЭ</w:t>
      </w:r>
      <w:r>
        <w:rPr>
          <w:sz w:val="28"/>
          <w:szCs w:val="28"/>
        </w:rPr>
        <w:t xml:space="preserve"> осуществляется с 01.09.2021 по 15.09.2021. По результатам указанной проверки на всех потребителей ТЭ  (297 объекта) будут составлены Акты проверки готовности к ОП и выданы Паспорта готовности к 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01.09.2021 межведомственной комиссией по подготовке и прохождению отопительного периода 2021-2022 годов по проверке готовности потребителей тепловой энергии осуществляется проверка объектов потребителей ТЭ – 297 объе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миссией осуществляется проверка потребителей ТЭ о </w:t>
      </w:r>
      <w:r>
        <w:rPr>
          <w:b/>
          <w:sz w:val="28"/>
          <w:szCs w:val="28"/>
        </w:rPr>
        <w:t>готовности к отопительному периоду 2021-2022 год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верка готовности к ОС </w:t>
      </w:r>
      <w:r>
        <w:rPr>
          <w:b/>
          <w:sz w:val="28"/>
          <w:szCs w:val="28"/>
        </w:rPr>
        <w:t xml:space="preserve">теплоснабжающих организаций осуществляется </w:t>
      </w:r>
      <w:r>
        <w:rPr>
          <w:sz w:val="28"/>
          <w:szCs w:val="28"/>
        </w:rPr>
        <w:t>в сро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01.09.2021 по 01.11.2021. По результатам данной проверки комиссией будут проверены следующие теплоснабжающие организа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МУП «ЖКХ» Островского района, </w:t>
      </w:r>
      <w:r>
        <w:rPr>
          <w:rFonts w:eastAsia="Calibri"/>
          <w:b/>
          <w:sz w:val="28"/>
          <w:szCs w:val="28"/>
        </w:rPr>
        <w:t>29 котельных</w:t>
      </w:r>
      <w:r>
        <w:rPr>
          <w:rFonts w:eastAsia="Calibri"/>
          <w:sz w:val="28"/>
          <w:szCs w:val="28"/>
        </w:rPr>
        <w:t>,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ООО «Газпром теплоэнерго Псков», </w:t>
      </w:r>
      <w:r>
        <w:rPr>
          <w:rFonts w:eastAsia="Calibri"/>
          <w:b/>
          <w:sz w:val="28"/>
          <w:szCs w:val="28"/>
        </w:rPr>
        <w:t>1 котельная</w:t>
      </w:r>
      <w:r>
        <w:rPr>
          <w:rFonts w:eastAsia="Calibri"/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</w:rPr>
        <w:t>ЖКС № 14 (г. Псков) филиала ФГБУ «Центральное жилищно-коммунальное управление» Минобороны России (</w:t>
      </w:r>
      <w:r>
        <w:rPr>
          <w:color w:val="000000"/>
          <w:sz w:val="28"/>
          <w:szCs w:val="28"/>
        </w:rPr>
        <w:t xml:space="preserve">по ЗВО), </w:t>
      </w:r>
      <w:r>
        <w:rPr>
          <w:b/>
          <w:color w:val="000000"/>
          <w:sz w:val="28"/>
          <w:szCs w:val="28"/>
        </w:rPr>
        <w:t>1 котельная (ул. Загородная, в/ч 424/4)</w:t>
      </w:r>
      <w:r>
        <w:rPr>
          <w:rFonts w:eastAsia="Calibri"/>
          <w:b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Великолукский территориальный участок Октябрьской дирекции по тепловодоснабжению Центральной дирекции по тепловодоснабжению – филиала открытого акционерного общества «Российские железные дороги» (ДТВУ-2), </w:t>
      </w:r>
      <w:r>
        <w:rPr>
          <w:rFonts w:eastAsia="Calibri"/>
          <w:b/>
          <w:sz w:val="28"/>
          <w:szCs w:val="28"/>
        </w:rPr>
        <w:t>1 котельная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го 32 котельны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32 котельные также будут составлены акты и паспорта готовности к 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28.07.2021 по 30.07.2021 Северо-Западным управлением Ростехнадзора была осуществлена плановая проверка ресурсоснабжающей организации – МУП «ЖКХ» Остро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данной проверки на предприятии МУП «ЖКХ» Островского района выявлены нарушения в части оформления документации по подготовке к ОЗП, и выдано Предписание от 30.07.2021 № 41-138-1708/Пр со сроком устранения выявленных нарушений </w:t>
      </w:r>
      <w:r>
        <w:rPr>
          <w:b/>
          <w:sz w:val="28"/>
          <w:szCs w:val="28"/>
          <w:u w:val="single"/>
        </w:rPr>
        <w:t>до 01.10.202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3.08.2021 по 06.08.2021 Северо-Западным управлением Ростехнадзора была осуществлена внеплановая выездная проверка в отношении МУП «ЖКХ» Островского района, осуществляющего эксплуатацию опасного производственного объекта по адресу: г. Остров-3, Островский район, Псковская область, 1813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рки выявлены нарушения требований промышленной безопасности при эксплуатации опасного производственного объекта, зафиксированные актом от  06.08.2021 №  42-255-3507/А и выдано повторно Предписание от 06.08.2021 № 42-255-1740/Пр со сроком устранения выявленных нарушений </w:t>
      </w:r>
      <w:r>
        <w:rPr>
          <w:b/>
          <w:sz w:val="28"/>
          <w:szCs w:val="28"/>
          <w:u w:val="single"/>
        </w:rPr>
        <w:t>до 01.11.202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ценки готовности </w:t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к отопительному периоду уполномоченным органом Ростехнадзором муниципальное образование «Островский район» должно быть проверено</w:t>
      </w:r>
      <w:r>
        <w:rPr/>
        <w:t xml:space="preserve"> </w:t>
      </w:r>
      <w:r>
        <w:rPr>
          <w:sz w:val="28"/>
          <w:szCs w:val="28"/>
        </w:rPr>
        <w:t xml:space="preserve">- не позднее 15 ноябр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П «ЖКХ» Остр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котельных, тепловых, водопроводных и канализационных сетей проводится согласно утвержденному Плану мероприятий подготовки МУП «ЖКХ» Островского района  к отопительному сезону 2021-2022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деятельности МУП «ЖКХ» района является оказание услуг по теплоснабжению, горячему водоснабжению, обеспечению потребителей (населения, сторонних организаций, соц.сферы, сельских поселений) питьевой водой, прием стоков в канализационную сеть и очистка сточных вод. 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зяйственном ведении МУП «ЖКХ» Островского района находятся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тельных, мощностью 87,36 Гкал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 ЦТП</w:t>
      </w:r>
    </w:p>
    <w:p>
      <w:pPr>
        <w:pStyle w:val="Style15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НС (повысительная насосная станция, расположенная по адресу: г. Остров, ул. К. Маркса)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0,45 км т</w:t>
      </w:r>
      <w:r>
        <w:rPr>
          <w:rFonts w:eastAsia="Calibri"/>
          <w:sz w:val="28"/>
          <w:szCs w:val="28"/>
        </w:rPr>
        <w:t xml:space="preserve">епловых сетей  (в двухтрубном исчислении). 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139,299 км сетей водопровода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55,859 км канализационных сетей;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sz w:val="28"/>
          <w:szCs w:val="28"/>
          <w:shd w:fill="FFFFFF" w:val="clear"/>
        </w:rPr>
        <w:t>4 очистных сооружений канализации;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sz w:val="28"/>
          <w:szCs w:val="28"/>
          <w:shd w:fill="FFFFFF" w:val="clear"/>
        </w:rPr>
        <w:t xml:space="preserve">8 канализационно-насосных станций.  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 общего объема предоставляемых услуг 73 % предоставляется населению, 22 % – учреждениям социальной сферы, 5 % – прочим потребителям.</w:t>
      </w:r>
    </w:p>
    <w:p>
      <w:pPr>
        <w:pStyle w:val="21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м заключен и исполняется договор по обслуживанию и ремонту сетей отопления и горячего водоснабжения в жилом микрорайоне «Строитель» с ООО «Газпром теплоэнерго Псков»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редоставляемых услуг 73 % предоставляется населению, 22 % – учреждениям социальной сферы, 5 % – прочим потребителям.</w:t>
      </w:r>
    </w:p>
    <w:p>
      <w:pPr>
        <w:pStyle w:val="21"/>
        <w:spacing w:lineRule="auto" w:line="240" w:before="0" w:after="0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о результатам анализа прохождения предыдущего  отопительного сезона предприятием были разработаны первоочередные мероприятия, составлены планы текущего и капитального ремонтов, план работ по подготовке к отопительному сезону 2021-2022 годов. Данные Планы направлены в Администрацию Островского района для контроля выполнения мероприятий.</w:t>
      </w:r>
    </w:p>
    <w:p>
      <w:pPr>
        <w:pStyle w:val="21"/>
        <w:spacing w:lineRule="auto" w:line="240" w:before="0" w:after="0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ходе подготовки объектов к отопительному периоду в весенне-летний период 2021 года предприятием были выданы предписания потребителям тепловой энергии для подготовки своих систем теплопотребления  к отопительному сезону. Выполнение о подписании  (не подписании) актов готовности  (актов промывки системы) находятся  в ведении назначенных специалистов предприятия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 xml:space="preserve">В соответствии с планами мероприятий </w:t>
      </w:r>
      <w:r>
        <w:rPr>
          <w:sz w:val="28"/>
          <w:szCs w:val="28"/>
        </w:rPr>
        <w:t>МУП «ЖКХ» проведена чистка поверхностей нагрева котлов, экономайзеров, ревизия запорной арматуры, оборудования ХВО, электрооборудования, насосов, мазутного и газового хозяйства, оборудования топливоподачи, чистка подогревателей на ЦТП и котельных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всех котельных проведен текущий ремонт оборудования, ревизия запорной арматуры, электрооборудования, автома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центральных тепловых пунктах проведен технический регламент оборудования (чистка подогревателей, ревизия запорной арматуры, электрооборудования, проведено тестирование приборов автомати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повысительной насосной станции проведен технический регламент оборудования (ревизия запорной арматуры, насосов, электрооборудования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тепловых сетях проведены шурфовки проблемных участков, выполнены гидравлические испытания сетей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всех объектах водоснабжения проведена ревизия электрооборудования, запорной арматуры, насосного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о состоянию на 01.09.2021 подготовлено для работы в зимних условиях (в соответствии с формой федерального государственного статистического наблюдения №1-ЖКХ (зима) срочная «Сведения о подготовке жилищно-коммунального хозяйства к работе в зимних условиях»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4 котельных из 29 или 82,7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9,732 км тепловых сетей из 50,45 или 39 %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,186 км ветхих тепловых сетей из 0,245 км или 76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 ЦТП из 3 ЦТП или 100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 водозаборов из 2 или 100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4 насосных станции водопровода из 5 или 80 %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125,4 км водопроводной сети из 139,299 км или 90 %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0,349 км ветхих сетей водопровода из 0,53 км или 66 %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7 канализационных насосных станций из 8 или 88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3 очистные сооружения канализации из 4 или 75 %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50,2 км канализационных сетей из 55,859 км или 90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 км ветхих канализационных сетей из 0,2 км или 0 %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40,6 км ветхих канализационных сет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0,131 тыс.ед. жилищного фонда из 0,131 тыс.ед. или 97 %, в т.ч. 0,006 тыс.ед. муниципального жилфонда из 0,010 тыс.ед. (запланированных к подготовке) или 60 %. Всего 0,600  тыс.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</w:rPr>
        <w:t xml:space="preserve">Закупка топливных ресурсов осуществляется на основании Положения «О закупке товаров, работ, услуг» для нужд МУП «ЖКХ» Остро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на новый отопительный сезон по фактически сложившимся ценам необходимо приобрести топливо в следующем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голь:</w:t>
      </w:r>
      <w:r>
        <w:rPr>
          <w:sz w:val="28"/>
          <w:szCs w:val="28"/>
        </w:rPr>
        <w:t xml:space="preserve"> 4800 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рова:</w:t>
      </w:r>
      <w:r>
        <w:rPr>
          <w:sz w:val="28"/>
          <w:szCs w:val="28"/>
        </w:rPr>
        <w:t xml:space="preserve"> 3500 куб.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Щепа:</w:t>
      </w:r>
      <w:r>
        <w:rPr>
          <w:sz w:val="28"/>
          <w:szCs w:val="28"/>
        </w:rPr>
        <w:t xml:space="preserve"> 2340 куб.м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аз: </w:t>
      </w:r>
      <w:r>
        <w:rPr>
          <w:sz w:val="28"/>
          <w:szCs w:val="28"/>
        </w:rPr>
        <w:t>11,145 млн. куб.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ллеты:</w:t>
      </w:r>
      <w:r>
        <w:rPr>
          <w:sz w:val="28"/>
          <w:szCs w:val="28"/>
        </w:rPr>
        <w:t xml:space="preserve"> 60 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ля МУП «ЖКХ» Островского района п</w:t>
      </w:r>
      <w:r>
        <w:rPr>
          <w:rFonts w:eastAsia="Calibri"/>
          <w:sz w:val="28"/>
          <w:szCs w:val="28"/>
        </w:rPr>
        <w:t>оставку топливно-энергетических ресурсов осуществляют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b/>
          <w:sz w:val="28"/>
          <w:szCs w:val="28"/>
          <w:u w:val="single"/>
        </w:rPr>
        <w:t>Угол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ОО «СибирьЭнергоресурс» в количестве 4800 тонн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состоянию на 01.09</w:t>
      </w:r>
      <w:r>
        <w:rPr>
          <w:rFonts w:eastAsia="Calibri"/>
          <w:sz w:val="28"/>
          <w:szCs w:val="28"/>
        </w:rPr>
        <w:t>.2020 в н</w:t>
      </w:r>
      <w:r>
        <w:rPr>
          <w:sz w:val="28"/>
          <w:szCs w:val="28"/>
        </w:rPr>
        <w:t>аличии на котельных МУП «ЖКХ» Островского района 2866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 (нормативный запас – 733 т, суточный расход 2 т, запас топлива на 1433 суток)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b/>
          <w:sz w:val="28"/>
          <w:szCs w:val="28"/>
          <w:u w:val="single"/>
        </w:rPr>
        <w:t>Дров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ОО «Клен» в количестве 360 пл.куб.м</w:t>
      </w:r>
      <w:r>
        <w:rPr>
          <w:sz w:val="28"/>
          <w:szCs w:val="28"/>
        </w:rPr>
        <w:t>.;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Тихонов Ю. Р. в количестве 600</w:t>
      </w:r>
      <w:r>
        <w:rPr>
          <w:rFonts w:eastAsia="Calibri"/>
          <w:sz w:val="28"/>
          <w:szCs w:val="28"/>
        </w:rPr>
        <w:t xml:space="preserve"> пл.куб.м.;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П Синокоп А. Е. в количестве 360 пл.куб.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состоянию на 01.09.2020 в наличии у МУП «ЖКХ» Островского района 1350</w:t>
      </w:r>
      <w:r>
        <w:rPr>
          <w:rFonts w:eastAsia="Calibri"/>
          <w:sz w:val="28"/>
          <w:szCs w:val="28"/>
        </w:rPr>
        <w:t xml:space="preserve"> пл.куб.м. (нормативный запас – 1054 пл.куб.м, суточного расхода нет).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Щепа: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УП «ЖКХ» Островского района планирует размести запрос котировок на поставку щепы в количестве 2340 пл.куб.м.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лл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П «ЖКХ» Островского района в сентябре 2021 года планирует размещать запрос котировок на поставку пеллет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зу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личии</w:t>
      </w:r>
      <w:r>
        <w:rPr>
          <w:b/>
          <w:sz w:val="28"/>
          <w:szCs w:val="28"/>
        </w:rPr>
        <w:t xml:space="preserve"> 230 т </w:t>
      </w:r>
      <w:r>
        <w:rPr>
          <w:sz w:val="28"/>
          <w:szCs w:val="28"/>
        </w:rPr>
        <w:t xml:space="preserve">(в мертвой зоне) + </w:t>
      </w:r>
      <w:r>
        <w:rPr>
          <w:b/>
          <w:sz w:val="28"/>
          <w:szCs w:val="28"/>
        </w:rPr>
        <w:t xml:space="preserve">87 т </w:t>
      </w:r>
      <w:r>
        <w:rPr>
          <w:sz w:val="28"/>
          <w:szCs w:val="28"/>
        </w:rPr>
        <w:t xml:space="preserve">(рабочего); г. Остров-3: </w:t>
      </w:r>
      <w:r>
        <w:rPr>
          <w:b/>
          <w:sz w:val="28"/>
          <w:szCs w:val="28"/>
        </w:rPr>
        <w:t xml:space="preserve">855 т </w:t>
      </w:r>
      <w:r>
        <w:rPr>
          <w:sz w:val="28"/>
          <w:szCs w:val="28"/>
        </w:rPr>
        <w:t xml:space="preserve">(из них 826 т хран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водом из эксплуатации котельной № 17 (г. Остров-3) в настоящее время мазут используется как резервное топливо на котельных МУП «ЖКХ» Ост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униципальному образованию «Островский район» на 2020-2021 г.г. предоставлена финансовая поддержка за счет средств ГК – ФСР ЖКХ (далее – Фонд) на следующие мероприятия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котельной № 1 МУП «ЖКХ» Островского района, расположенной по адресу: г. Остров, ул. 111 Стрелковой дивизии, д. 1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котельной № 4 МУП «ЖКХ» Островского района, расположенной по адресу: г. Остров, ул. Луговая, д. 1-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оекта на котельных № 1,4 произведен монтаж новых котлов для создания запаса мощ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в муниципальную собственность Островского района военного городка Остров-3 и инженерной инфраструктуры от Министерства Обороны Российской Федерации, в целях организации теплоснабжения объектов военного городка Остров-3 Администрацией Островского района выполне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мках Концессионного соглашения в отношении финансирования, строительства и эксплуатации БМК на природном газе в МО «Островский район» Псковской области (далее – КС) от 19.06.2020 года осуществлены мероприятия по строительству блочно-модульной котельной тепловой мощностью 20 МВт (17,208 Гкал/ч) для производства тепловой энергии на отопление и ГВС потреб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1 году 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№ 185-ФЗ «О Фонде содействия реформированию жилищно-коммунального хозяйства», постановления Правительства Российской Федерации от 26.12.2015 № 1451 «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модернизацию систем коммунальной инфраструктуры», распоряжений Администрации Псковской области, муниципальному образованию «Островский район» выделены денежные средства на следующие заяв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мероприятий по созданию, реконструкции и модернизации объектов водоснабжения и водоотведения за счет средств государственной корпорации – Фонда содействия реформированию жилищно-коммунального хозяйства и средств областного бюджета осуществляется подготовка следующих проектов модерниз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енерные изыскания, подготовка проектной документации, проведение государственной экспертизы проектной документации по объекту «Строительство станции второго подъема воды в военном городке «Остров-3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енерные изыскания, подготовка проектной документации, проведение государственной экспертизы проектной документации по объекту «Строительство очистных сооружений канализации в военном городке «Остров-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мках мероприятий по созданию, реконструкции и модернизации объектов теплоснабжения за счет средств государственной корпорации – Фонда содействия реформированию жилищно-коммунального хозяйства и средств областного бюджета осуществляется подготовка следующих проектов модерниз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женерные изыскания, подготовка проектной документации, проведение государственной экспертизы проектной документации по объекту «Строительство тепловых сетей от котельной до здания Дома офицеров, ТК № 31,  ТК № 10 в военном городке «Остров-3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- инженерные изыскания, подготовка проектной документации, проведение государственной экспертизы проектной документации по объекту «Строительство внутриквартальной системы отопления к жилым домам №№ 1-23 и внутриквартальной системы отопления на территории войсковой части 35700 в военном городке «Остров-3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- инженерные изыскания, подготовка проектной документации, проведение государственной экспертизы проектной документации по объекту «Строительство ЦТП №№ 1, 2, 3 с прокладкой трубопроводов системы горячего водоснабжения на территории войсковой части 35700 в военном городке «Остров-3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инженерные изыскания, подготовка проектной документации, проведение государственной экспертизы проектной документации по объекту «Строительство ЦТП №№ 4, 5, 6 с прокладкой трубопроводов системы горячего водоснабжения к домам №№ 1-23 в военном городке «Остров-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мках Государственной программы Псковской области «Обеспечение населения области качественным жильем и коммунальными услугами" за счет средств федерального и областного бюджетов планируется выполнить капитальный ремонт сетей водоснабжения и водоотведения в военном городке «Остров-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правляющие компании и товарищества собственников жиль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Дом-сервис», ООО «Жилсервис»,  ТСЖ «Молодежный», ТСЖ «Шумейко», ТСЖ «Успех»,  выполняют работы по текущему  ремонту жилого фонда  по статье  «Содержани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жилищного фонда осуществляется в соответствии с утвержденными планами по подготовке многоквартирных жилых домов, находящихся в управлении к эксплуатации в осенне-зимний период 2021-2022 г.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планами управляющие организации и ТСЖ выполняют текущий ремонт многоквартирных жил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жилых домов блокированной застройки занимается МУП «ПЖРЭ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жилищно-коммунального хозяйства к работе в зимних условиях всеми организациями выполняются работы по ремонту сетей, оборудования,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DejaVu Sans" w:cs="Lohit Hindi;MS Mincho"/>
      <w:kern w:val="2"/>
      <w:szCs w:val="24"/>
      <w:lang w:val="ru-RU" w:bidi="hi-IN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DejaVu Sans" w:cs="Lohit Hindi;MS Mincho"/>
      <w:kern w:val="2"/>
      <w:sz w:val="20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0B64AD30D6F7B1ACBD5F8E00CBF5517692A0DDF04C4F57D293CC09F9m5F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0:00Z</dcterms:created>
  <dc:creator>Имя</dc:creator>
  <dc:description/>
  <cp:keywords/>
  <dc:language>en-US</dc:language>
  <cp:lastModifiedBy>User</cp:lastModifiedBy>
  <dcterms:modified xsi:type="dcterms:W3CDTF">2021-09-17T05:20:00Z</dcterms:modified>
  <cp:revision>14</cp:revision>
  <dc:subject/>
  <dc:title>ПРОЕКТ</dc:title>
</cp:coreProperties>
</file>