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04.2021 г.  № 2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115</wp:posOffset>
                </wp:positionH>
                <wp:positionV relativeFrom="paragraph">
                  <wp:posOffset>-6985</wp:posOffset>
                </wp:positionV>
                <wp:extent cx="2767965" cy="995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99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регистрировано в Управлении Минюста России по Псковской области 13 апреля 202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605130002021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78.35pt;mso-wrap-distance-left:9.05pt;mso-wrap-distance-right:9.05pt;mso-wrap-distance-top:0pt;mso-wrap-distance-bottom:0pt;margin-top:-0.5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регистрировано в Управлении Минюста России по Псковской области 13 апреля 2021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онный ном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60513000202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45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color w:val="000000"/>
          <w:sz w:val="26"/>
          <w:szCs w:val="26"/>
        </w:rPr>
      </w:pPr>
      <w:r>
        <w:rPr>
          <w:rFonts w:eastAsia="Arial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С целью определения в Уставе муниципального образования «Островский район» символов муниципального образования "Островский район", в соответствии с письмом Управления по местному самоуправлению и территориальному развитию Администрации Псковской области, статьями 20, 29 Устава муниципального образования "Островский район"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шение Собрания депутатов Островского района № 284 от 04.03.2021 «О внесении изменений в Устав муниципального образования «Островский район» отменить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Arial"/>
          <w:color w:val="000000"/>
          <w:sz w:val="26"/>
          <w:szCs w:val="26"/>
        </w:rPr>
        <w:t>Внести в Устав муниципального образования «Островский район»  изменение, изложив статью 3 Устава  в  следующей редакции:</w:t>
      </w:r>
    </w:p>
    <w:p>
      <w:pPr>
        <w:pStyle w:val="Normal"/>
        <w:autoSpaceDE w:val="false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«Статья 3. Официальные символы муниципального района</w:t>
      </w:r>
    </w:p>
    <w:p>
      <w:pPr>
        <w:pStyle w:val="Normal"/>
        <w:autoSpaceDE w:val="false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1. Муниципальное образование «Островский район» имеет отражающие исторические, культурные, социально-экономические, национальные и иные местные традиции официальные символы: герб муниципального образования и флаг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>2. Герб и флаг муниципального образования «Островский район» и порядок его официального использования устанавливается  нормативно-правовым актом Собрания депутатов Островского района»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3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Настоящее Решение вступает в силу после его регистрации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В. А. Никиф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ab/>
        <w:t xml:space="preserve">                        Д. М. Быстр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5"/>
      <w:lang w:val="en-US" w:bidi="hi-I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rFonts w:ascii="Calibri" w:hAnsi="Calibri" w:cs="Mangal"/>
      <w:b/>
      <w:bCs/>
      <w:sz w:val="28"/>
      <w:szCs w:val="25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9:00Z</dcterms:created>
  <dc:creator>User</dc:creator>
  <dc:description/>
  <cp:keywords/>
  <dc:language>en-US</dc:language>
  <cp:lastModifiedBy>User</cp:lastModifiedBy>
  <cp:lastPrinted>2021-03-31T15:21:00Z</cp:lastPrinted>
  <dcterms:modified xsi:type="dcterms:W3CDTF">2021-06-24T12:32:00Z</dcterms:modified>
  <cp:revision>9</cp:revision>
  <dc:subject/>
  <dc:title>Проект</dc:title>
</cp:coreProperties>
</file>