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 w:bidi="ar-SA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31.05.2021 № 3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47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25.01.2021 №280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 многолетний и добросовестный труд, большой личный вклад в развитие местного самоуправления  и в связи с 60- летием со дня рождения наградить Почётной грамотой  Собрания депутатов Островского района и вручить денежную премию в размере  1150 (тысяча сто пятьдесят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Дробышеву Сергею Федоровичу – депутату по единому избирательному округу  Список «Единая Россия» Собрания депутатов Островского района шестого созы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 Быстр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eastAsia="Times New Roman" w:cs="Times New Roman"/>
      <w:i/>
      <w:iCs/>
      <w:kern w:val="0"/>
      <w:sz w:val="20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1-06-02T09:02:00Z</cp:lastPrinted>
  <dcterms:modified xsi:type="dcterms:W3CDTF">2021-06-04T06:53:00Z</dcterms:modified>
  <cp:revision>64</cp:revision>
  <dc:subject/>
  <dc:title/>
</cp:coreProperties>
</file>