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НИЕ ДЕПУТАТОВ ОСТРОВСКОГО РАЙО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.06.2021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48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шестого созыва</w:t>
      </w:r>
    </w:p>
    <w:p>
      <w:pPr>
        <w:pStyle w:val="Heading4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тогах 2020-2021 учебного года,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его отдыха учащихся и трудоустрой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олетних в свободное от уче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 МО «Остр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начальника ИОМС Управление образования Островского района Григорьева А.А. об итогах 2020-2021 учебного года, организации летнего отдыха учащихся и трудоустройству несовершеннолетних в свободное от учебы время в МО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начальника ИОМС Управление образования Островского района Григорьева А.А. об итогах 2020-2021 учебного года, организации летнего отдыха учащихся и трудоустройству несовершеннолетних в свободное от учебы время в МО «Островский район»,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right"/>
        <w:rPr/>
      </w:pPr>
      <w:r>
        <w:rPr>
          <w:sz w:val="28"/>
          <w:szCs w:val="28"/>
        </w:rPr>
        <w:t>Приложение № 1 к решению Собрания депутатов</w:t>
      </w:r>
    </w:p>
    <w:p>
      <w:pPr>
        <w:pStyle w:val="Normal"/>
        <w:spacing w:lineRule="auto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№307 от 16.06.2021</w:t>
      </w:r>
    </w:p>
    <w:p>
      <w:pPr>
        <w:pStyle w:val="Normal"/>
        <w:spacing w:lineRule="auto" w:line="30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Островском районе функционируют 19 учреждений образования (19 юридических лиц, с 8-ю отделениями), из них 8 общеобразовательных, 3 учреждения дополнительного образования, 5 детских дошкольных образовательных учреждений, так же в вышеуказанное число образовательных учреждений района входят Островский многопрофильный колледж, Крюковская вечерняя школа для обучения осужденных и два филиала Государственного бюджетного общеобразовательного учреждения "Центр специального образования № 2". 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2021 учебном году в муниципальных учреждениях обучалось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школах 2720детей;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учреждениях допобразования2293 человека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адах 1118воспитанников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череди на устройство в ДОУ находится 269детей от 0 лет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01.09.2020 года в дошкольные учреждения будет зачислено 216 детей 2019 года рождения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ым данным в 1-й класс с 01.09.2021 года пойдет 250 детей, из них 140 из малоимущих семей.  </w:t>
      </w:r>
    </w:p>
    <w:p>
      <w:pPr>
        <w:pStyle w:val="Normal"/>
        <w:spacing w:lineRule="auto" w:line="30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яя численность работников детских садов, школ и внешкольных учреждений в 2021 г. составила 632 человека, из них: педагогических работников общеобразовательных организаций – 211 человек, педагогических работников ДОУ – 95 человек, педагогических работников доп.образования – 27 человек. В 2021 г. аттестацию прошли 36 человек, из них 15 человек работники общеобразовательных учреждений (получили ВКК – 9 человек, 1 КК - 6 человек), 17 человек работники ДОУ (получили ВКК – 12 человек, 1 КК – 5 человек), 4 работника доп.образования (получили ВКК-3 человека, 1 КК-1 человек)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того: доля работников, прошедших аттестацию в общеобразовательных учреждениях составляет 5% (получивших ВКК - 3%, получивших 1 КК - 2 %), доля работников, прошедших аттестацию в ДОУ составляет 5,5 % (получивших ВКК – 3,9 %, 1 КК – 1,6 %), доля работников, прошедших аттестацию в учреждениях дополнительного образования составляет 10 % (получивших ВКК – 8 %, 1 КК – 2 %).</w:t>
        <w:tab/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очетными грамотами Министерства просвещения РФ награждены 6 человек. 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2.10.2020 г. присвоено звание «Заслуженный педагогический работник Псковской области» учителю русского языка и литературы МБОУ «СШ № 7 им.В.Н.Пушкарёва» Ивониной Людмиле Михайловне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тными грамотами Администрации Островского района награждены 22 человека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. к награждению ведомственными наградами Министерства просвещения РФ представлены 6 человек, из них: 4 человека представлены к награждению Почетной грамотой Министерства просвещения РФ, 2 человека  представлены к награждению нагрудным знаком «Почётный работник воспитания и просвещения РФ»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граждению Почётной грамотой Комитета по образованию Псковской области представлено 7 человек.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учебный год проходил под знаменем строжайшего соблюдения противоэпидемиологических требований, с целью недопущения распространения коронавирусной инфекции. Для этого в учреждениях дополнительно приобретались средства для обработки помещений и дезинфицирующие средства для рук, закупались рециркуляторы. Из комитета по образованию переданы 11 автоматических станций для бесконтактного измерения температуры и обработки рук на входе в учреждение.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работой сезонный уровень заболеваемости респираторными заболеваниями значительно снизился по сравнению с предыдущими годами.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бота летних оздоровительных лагерей с дневным пребыванием при общеобразовательных учреждениях  протекает активно. Организована работа  лагерей  с дневным пребыванием в период летних каникул  для обучающихся в возрасте от 6,5 до 15лет, за счет средств областного и муниципального бюджетов, с организацией двухразового питания. В летний период </w:t>
      </w:r>
      <w:r>
        <w:rPr>
          <w:color w:val="000000"/>
          <w:sz w:val="28"/>
          <w:szCs w:val="28"/>
        </w:rPr>
        <w:t>планируется оздоровить 175 детей в 6 пришкольных лагерях. В МБОУ «СШ №7 им. В.Н. Пушкарева» и МБОУ «Гимназия» будет организовано еще 2 лагеря на осенних каникулах.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вотой, предоставленной нам Центром детского отдыха и оздоровления, в загородных лагерях в летний период отдохнут 117 детей из Островского района.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текший период 2021 года при содействии центра занятости было организовано 14 трудовых бригад, в которых трудилось 65 подростков. На данный момент работают еще 3 бригады с 20 детьми. На эти цели из местного бюджета уже израсходовано 207 тыс. руб. Стоит отметить, что указанная работа не останавливается: трудовые бригады еще будут организованы в оставшийся летний период и на осенних каникулах.</w:t>
      </w:r>
    </w:p>
    <w:p>
      <w:pPr>
        <w:pStyle w:val="Style23"/>
        <w:widowControl/>
        <w:suppressAutoHyphens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работы образовательных учреждений являются результаты освоения обучающимися государственных программ общего образования. Сейчас, в связи с проходящей итоговой аттестацией, невозможно дать точные цифры по успеваемостии качеству знаний.По предварительному прогнозу показатели должны быть не ниже предыдущего учебного года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-х классах общеобразовательных учреждений района  с дневной формой обучения  обучалось 162 человека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выпускников 11-х классов 141 человек получат аттестаты о среднем общем образовании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ять же, в связи с тем, что итоговая аттестация не завершена,мы не можем дать точные данные о количестве выпускников получающих аттестаты с отличием. На данный момент планируется вручить 9 аттестатов с отличием выпускникам 9 классов и 19 выпускникам 11 классо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национального проекта Образование на территории Островского района в 2021 году проводятся следующие мероприятия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капитальный ремонт спортивного зала МБОУ «СШ №4» (1,5 млн.руб.), на следующий год планируются капитальные ремонты спортзалов в МБОУ «СШ №3» и МБОУ «Гимназия»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В 2021 году в рамках </w:t>
      </w:r>
      <w:r>
        <w:rPr>
          <w:rFonts w:eastAsia="Calibri"/>
          <w:sz w:val="28"/>
          <w:szCs w:val="28"/>
        </w:rPr>
        <w:t xml:space="preserve">реализации проекта «Успех каждого ребенка» с целью создания новых мест в дополнительном образовании производится закупка оборудования в МБОУ «ДДТ» на сумму 380 тыс. руб. Нам необходимо будет в сентябре 2021 года открыть 90 новых мест. </w:t>
      </w:r>
    </w:p>
    <w:p>
      <w:pPr>
        <w:pStyle w:val="Normal"/>
        <w:spacing w:lineRule="auto" w:line="30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 целью обновления  компьютерного оборудования в школах в рамках федерального проекта Цифровая образовательная среда в МБОУ «СШ №7 им. В.Н. Пушкарева» ремонт помещений уже завершен. Ожидаем поставку оборудования из области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ткрытия Центров «Точка роста»: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БОУ «СШ №1», МБОУ «СШ №3», МБОУ «СШ №4» и МБОУ «Гимназия» ведется ремонт помещений, также ожидаем поставку оборудования из области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омная работа проведена в начале 2021 года по устранению нарушений, выявленных в ходе проверок образовательных организаций органами прокуратуры требований антитеррористической защищенности объектов образования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уже выполнены следующие виды работ: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орайском отделении МБОУ «Крюковская средняя школа» и Шиковском отделении МБОУ «Воронцовская средняя школа» установленопериметральное ограждение;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жарной сигнализации в МБУ ДО «ДЮСШ»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виды работ финансировались за счет средств бюджета муниципального образования «Островский район» в размере 1 300 тыс. рублей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делением в начале года денежных средств на текущие ремонты, многие работы уже выполнены. К примеру: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полов в МБОУ «СШ №1», МБОУ «Крюковская средняя школа» и МБДОУ «Бригантина»;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ичная замена оконных блоков во многих учреждениях и другие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работы финансируются за счет средств местного бюджета. На данный момент израсходовано более 3 млн. руб.</w:t>
      </w:r>
    </w:p>
    <w:p>
      <w:pPr>
        <w:pStyle w:val="Normal"/>
        <w:spacing w:lineRule="auto" w:line="30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льзя не отметить тот факт, что нам в 2020 году были выделены средства из областного бюджета на реконструкцию пищеблока в МБОУ «Воронцовская СШ» и ремонт стадиона МБОУ «СШ №1». </w:t>
      </w:r>
    </w:p>
    <w:p>
      <w:pPr>
        <w:pStyle w:val="Style18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, стоит отметить, что на летний период запланировано и уже частично начаты большие работы по ремонту коридора МБОУ «Воронцовская СШ» и ремонту кровли мастерских  МБОУ «СШ №3»,готовится документация на размещение аукционов по ремонту асфальтового покрытия возле 2 детских садов.</w:t>
      </w:r>
    </w:p>
    <w:p>
      <w:pPr>
        <w:pStyle w:val="Style18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ой строкой необходимо выделить воспитательную работу в наших учреждениях, которая направлена, в первую очередь, на патриотическое воспитание, на неискажение исторических фактов, активное продвижение волонтерского движения. Огромным вспомогательным инструментом в данном направлении стало участие муниципалитета во всероссийском проекте «Киноуроки в школах России». Стоит отметить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что передовиком в этом проекте стала МБОУ «СШ №7 им. В.Н. Пушкарева». </w:t>
      </w:r>
    </w:p>
    <w:p>
      <w:pPr>
        <w:pStyle w:val="Style18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чередной раз военно-патриотический клуб «Допризывник» стал победителем областной спартакиады и, в ближайшее время, отправится защищать честь области на уровне Всероссийской спартакиады допризывной молодежи.</w:t>
      </w:r>
    </w:p>
    <w:p>
      <w:pPr>
        <w:pStyle w:val="Style18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обом контроле в текущем году находилась организация питания в образовательных организациях, в частности в начальной школе. За истекший год мы не имели серьезных замечаний со стороны контролирующих организаций.</w:t>
      </w:r>
    </w:p>
    <w:p>
      <w:pPr>
        <w:pStyle w:val="Style18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42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tabs>
        <w:tab w:val="left" w:pos="708" w:leader="none"/>
      </w:tabs>
      <w:spacing w:lineRule="atLeast" w:line="100"/>
      <w:ind w:left="720" w:hanging="0"/>
    </w:pPr>
    <w:rPr>
      <w:color w:val="00000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1-06-17T15:27:00Z</cp:lastPrinted>
  <dcterms:modified xsi:type="dcterms:W3CDTF">2021-06-17T12:27:00Z</dcterms:modified>
  <cp:revision>79</cp:revision>
  <dc:subject/>
  <dc:title>ПРОЕКТ</dc:title>
</cp:coreProperties>
</file>