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0"/>
        </w:numPr>
        <w:ind w:left="864" w:hanging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14.09.2021 № 318</w:t>
      </w:r>
    </w:p>
    <w:p>
      <w:pPr>
        <w:pStyle w:val="Normal"/>
        <w:rPr/>
      </w:pPr>
      <w:r>
        <w:rPr/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51 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Heading4"/>
        <w:numPr>
          <w:ilvl w:val="2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деятельности органов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еализации муниципальной программы разви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в муниципаль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и «Островский район» на 2019-2021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и.о. заместителя председателя комитета по культуре, молодежной политике и спорту Администрации и Островского района А.А. Воронкова «О деятельности органов местного самоуправления по реализации муниципальной программы развития физической культуры и спорта в муниципальном образовании «Островский район» на 2019-2021годы», руководствуясь  статьёй 20 Устава муниципального образования «Островский район», Собрание депутатов Островского райо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ю и.о. заместителя председателя комитета по культуре, молодежной политике и спорту Администрации и Островского района  Воронкова А.А. «О деятельности органов местного самоуправления по реализации муниципальной программы развития физической культуры и спорта в муниципальном образовании «Островский район» на 2019-2021год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  </w:t>
        <w:tab/>
        <w:tab/>
        <w:tab/>
        <w:tab/>
        <w:tab/>
        <w:t xml:space="preserve">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318№  14.09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органов местного самоуправления по реализации муниципальной программы развития физической культуры и спорта в муниципальном образовании «Островский район» на 2019-2021годы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 Островском районе действует </w:t>
      </w:r>
      <w:r>
        <w:rPr>
          <w:sz w:val="28"/>
          <w:szCs w:val="28"/>
        </w:rPr>
        <w:t>муниципальная программа «Развитие образования, молодежной политики, физической культуры и спорта в муниципальном образовании на 2019 – 2021 годы», которая определяет основные цели и задачи в вопросах развития физической культуры и спорта в Островском районе. Вместе с этим, программа реализуется во взаимодействии с Комитетом по спорту Псковской области в рамках «Календарного плана официальных физкультурных и спортивных мероприятий Псковской области на 2021 год» (аналогично на 2020 и 2019 гг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лномочия реализуются на основании Постановления </w:t>
      </w:r>
      <w:r>
        <w:rPr>
          <w:sz w:val="28"/>
          <w:szCs w:val="28"/>
          <w:lang w:eastAsia="zh-CN" w:bidi="hi-IN"/>
        </w:rPr>
        <w:t>Администрации Островского района от 17.02.2017 № 94 «Об утверждении муниципальной программы Островского района «Обеспечение безопасности граждан на территории муниципального образования».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zh-CN" w:bidi="hi-IN"/>
        </w:rPr>
        <w:t xml:space="preserve">- 2019 год. </w:t>
      </w:r>
      <w:r>
        <w:rPr>
          <w:sz w:val="28"/>
          <w:szCs w:val="28"/>
        </w:rPr>
        <w:t>Предусмотрено денежных средств на финансирование мероприятий - 1 651 597,29 руб., освоено - 1 628 155,29 руб., исполнение лимитов - 98,58 %.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8"/>
          <w:szCs w:val="28"/>
          <w:lang w:eastAsia="zh-CN" w:bidi="hi-IN"/>
        </w:rPr>
        <w:t xml:space="preserve">- 2020 год. </w:t>
      </w:r>
      <w:r>
        <w:rPr>
          <w:sz w:val="28"/>
          <w:szCs w:val="28"/>
        </w:rPr>
        <w:t>Предусмотрено денежных средств на финансирование мероприятий - 3 380 177,00 руб., освоено - 3 259 697,06 руб., исполнение лимитов - 96,44 %.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 отдельной строке (объекты спорта) не предусмотрено.</w:t>
      </w:r>
    </w:p>
    <w:p>
      <w:pPr>
        <w:pStyle w:val="Style18"/>
        <w:spacing w:lineRule="auto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закупку инвентаря и ремонт инфраструктуры выделялись. В 2020 году была закуплена спортивная форма по виду спорта «футбол», для городской команды на сумму 76500 рублей ( 36 комплектов игровой формы ( футболка, шорты, гетры) и 1 комплект вратарской формы). Также были закуплены и установлены футбольные ворота на территории МКУ «Стадион» на сумму 112620 рублей (Стационарные футбольные ворота и 2 комплекта сетки).</w:t>
      </w:r>
    </w:p>
    <w:p>
      <w:pPr>
        <w:pStyle w:val="Style18"/>
        <w:spacing w:lineRule="auto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планируется закупка биатлонных ружей, для открытия секции по биатлону.</w:t>
      </w:r>
    </w:p>
    <w:p>
      <w:pPr>
        <w:pStyle w:val="Normal"/>
        <w:shd w:fill="FFFFFF" w:val="clear"/>
        <w:tabs>
          <w:tab w:val="left" w:pos="708" w:leader="none"/>
          <w:tab w:val="left" w:pos="1365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уляризация физической культуры и спорта ведется постоянно. Для этого используются интернет-ресурсы, СМИ, иная «рекламная» информация на территории города и района. (самодельные листовки, проф. баннеры). Вместе с тем во время пандемии 2020 года тотальное количество рекламных объявлений (как и самих соревнований) было запрещено. А те соревнования, которые были разрешены главным санитарным врачом Псковской области – никак не рекламировались, в связи с запретом на посещение зрителей.</w:t>
      </w:r>
    </w:p>
    <w:p>
      <w:pPr>
        <w:pStyle w:val="Normal"/>
        <w:shd w:fill="FFFFFF" w:val="clear"/>
        <w:tabs>
          <w:tab w:val="left" w:pos="708" w:leader="none"/>
          <w:tab w:val="left" w:pos="1365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номочия по созданию условий для массового отдыха жителей и организация обустройства мест их массового отдыха реализуется исходя из финансовых возможностей бюджетов всех уровней. А также иных возможностей. </w:t>
      </w:r>
    </w:p>
    <w:p>
      <w:pPr>
        <w:pStyle w:val="Normal"/>
        <w:shd w:fill="FFFFFF" w:val="clear"/>
        <w:tabs>
          <w:tab w:val="left" w:pos="708" w:leader="none"/>
          <w:tab w:val="left" w:pos="1365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9 году в районе были установлены 5 воркаут-площадок. (Выбор места для установки площадок происходит из оценки скопления жителей. Площадки устанавливались в разных частях города и района). В 2020 году установлены 6 воркаут-площадок; проведен ремонт городского стадиона, ремонт скейт-площадки; отремонтированы стадионы при МБОУ «СОШ №1» и МБОУ «Гимназия», отремонтирована спортивная площадка в Микрорайоне «Строитель». </w:t>
      </w:r>
    </w:p>
    <w:p>
      <w:pPr>
        <w:pStyle w:val="Normal"/>
        <w:shd w:fill="FFFFFF" w:val="clear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0 год также были установлены 4 спортивные площадки в деревнях Островского района. Доступность занятий физической культурой и спортом для всех категорий детей осуществляется в рамках возможностей преподавательского состава работников Островского района. При этом количество спортивно-досуговых услуг по месту жительства увеличивается. В 2019 году работу начала секция по футболу для детей от 3х лет в МБОУ «СОШ №7», а также секции по боксу. Количество посещающих тренировки ежегодно увеличивается. </w:t>
      </w:r>
    </w:p>
    <w:p>
      <w:pPr>
        <w:pStyle w:val="Normal"/>
        <w:shd w:fill="FFFFFF" w:val="clear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Численность несовершеннолетних, вовлеченных в деятельность в области физической культуры и спорта в Островском районе: </w:t>
      </w:r>
    </w:p>
    <w:p>
      <w:pPr>
        <w:pStyle w:val="Normal"/>
        <w:shd w:fill="FFFFFF" w:val="clear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БУ ДО «ДЮСШ» – 570 человек</w:t>
      </w:r>
    </w:p>
    <w:p>
      <w:pPr>
        <w:pStyle w:val="Normal"/>
        <w:shd w:fill="FFFFFF" w:val="clear"/>
        <w:spacing w:lineRule="auto" w:line="276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2019 год: 4172 из общей численности 4410;</w:t>
      </w:r>
    </w:p>
    <w:p>
      <w:pPr>
        <w:pStyle w:val="Normal"/>
        <w:shd w:fill="FFFFFF" w:val="clear"/>
        <w:spacing w:lineRule="auto" w:line="276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2020 год: 4216 человек из общей численности 4405;</w:t>
        <w:tab/>
      </w:r>
    </w:p>
    <w:p>
      <w:pPr>
        <w:pStyle w:val="Normal"/>
        <w:shd w:fill="FFFFFF" w:val="clear"/>
        <w:spacing w:lineRule="auto" w:line="276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2021 год: 4253 человек из общей численности 4406 человек.</w:t>
      </w:r>
    </w:p>
    <w:p>
      <w:pPr>
        <w:pStyle w:val="Normal"/>
        <w:shd w:fill="FFFFFF" w:val="clear"/>
        <w:spacing w:lineRule="auto" w:line="276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19-06-25T08:09:00Z</cp:lastPrinted>
  <dcterms:modified xsi:type="dcterms:W3CDTF">2021-09-15T12:20:00Z</dcterms:modified>
  <cp:revision>76</cp:revision>
  <dc:subject/>
  <dc:title>ПРОЕКТ</dc:title>
</cp:coreProperties>
</file>