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3"/>
          <w:numId w:val="1"/>
        </w:numPr>
        <w:suppressAutoHyphens w:val="true"/>
        <w:jc w:val="center"/>
        <w:outlineLvl w:val="3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2.11.2021 № 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Остров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нято на  54 сессии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брания депутатов Островского района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естого созыва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андидатуре в состав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Островского район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статьями 22, 26 Федерального закона № 67-ФЗ от 12.06.2002 года «Об основных гарантиях избирательных прав и права на участие в референдуме граждан Российской Федерации», статьями 18, 22 Закона Псковской области № 295-ОЗ от 01.08.2003 года «Избирательный кодекс Псковской области», в соответствии с постановлением Центральной избирательной комиссии Российской Федерации от 17.02.2010 года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Собрание депутатов Островского района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 Е Ш И Л О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Предложить Избирательной комиссии Псковской области для назначения в состав Территориальной избирательной комиссии Островского района с правом решающего голоса кандидатуру Егоровой Валентины Евгеньевны, 1960 года рождения, Председателя Территориальной избирательной комиссии Островского района, образование высшее, замещает государственную должность Псковской области, имеет опыт работы в избирательных комиссиях более 20 лет, с 06 июня 2007 года и по настоящее время – Председатель Территориальной избирательной комиссии Островского райо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настоящее решение с приложением документов, необходимых для внесения предложения по кандидатуре в состав Территориальной избирательной комиссии Островского района, в Избирательную комиссию Псковской области в срок до 25 ноября  2021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депутато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тровского района                                                                      А.М.Обриза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Островского района                                                           Д.М. Быст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17:00Z</dcterms:created>
  <dc:creator>Admin</dc:creator>
  <dc:description/>
  <cp:keywords/>
  <dc:language>en-US</dc:language>
  <cp:lastModifiedBy>User</cp:lastModifiedBy>
  <cp:lastPrinted>2021-11-16T11:21:00Z</cp:lastPrinted>
  <dcterms:modified xsi:type="dcterms:W3CDTF">2021-11-19T08:19:00Z</dcterms:modified>
  <cp:revision>7</cp:revision>
  <dc:subject/>
  <dc:title>Псковская область</dc:title>
</cp:coreProperties>
</file>