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bookmarkStart w:id="0" w:name="_Hlk62049316"/>
      <w:bookmarkEnd w:id="0"/>
      <w:r>
        <w:rPr>
          <w:sz w:val="26"/>
          <w:szCs w:val="26"/>
          <w:lang w:val="en-US" w:eastAsia="en-US"/>
        </w:rPr>
        <w:drawing>
          <wp:inline distT="0" distB="0" distL="0" distR="0">
            <wp:extent cx="457200" cy="5715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63" r="-7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4"/>
        <w:jc w:val="center"/>
        <w:rPr/>
      </w:pPr>
      <w:r>
        <w:rPr>
          <w:b w:val="false"/>
          <w:i/>
          <w:lang w:val="ru-RU"/>
        </w:rPr>
        <w:t xml:space="preserve">  </w:t>
      </w:r>
      <w:r>
        <w:rPr>
          <w:b w:val="false"/>
          <w:i/>
          <w:sz w:val="24"/>
          <w:szCs w:val="24"/>
          <w:lang w:val="ru-RU"/>
        </w:rPr>
        <w:t>Псковская область</w:t>
      </w:r>
    </w:p>
    <w:p>
      <w:pPr>
        <w:pStyle w:val="Normal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СОБРАНИЕ ДЕПУТАТОВ ОСТРОВСКОГО РАЙОНА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25.01.2021 г. № 276</w:t>
      </w:r>
    </w:p>
    <w:p>
      <w:pPr>
        <w:pStyle w:val="Normal"/>
        <w:rPr/>
      </w:pPr>
      <w:r>
        <w:rPr/>
        <w:t xml:space="preserve">             </w:t>
      </w:r>
      <w:r>
        <w:rPr/>
        <w:t>г.Остр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нято на 43 сессии </w:t>
      </w:r>
    </w:p>
    <w:p>
      <w:pPr>
        <w:pStyle w:val="Normal"/>
        <w:rPr/>
      </w:pPr>
      <w:r>
        <w:rPr/>
        <w:t>Собрания депутатов Островского</w:t>
      </w:r>
    </w:p>
    <w:p>
      <w:pPr>
        <w:pStyle w:val="Normal"/>
        <w:rPr/>
      </w:pPr>
      <w:r>
        <w:rPr/>
        <w:t>района шестого созыва</w:t>
      </w:r>
    </w:p>
    <w:p>
      <w:pPr>
        <w:pStyle w:val="Normal"/>
        <w:rPr/>
      </w:pPr>
      <w:r>
        <w:rPr/>
      </w:r>
    </w:p>
    <w:p>
      <w:pPr>
        <w:pStyle w:val="FR3"/>
        <w:ind w:left="0" w:hanging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 Гербе муниципального образования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«Островский район» 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_Hlk62049316"/>
      <w:bookmarkStart w:id="2" w:name="_Hlk62049316"/>
      <w:bookmarkEnd w:id="2"/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. 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З от 06.10.2003 № 131-ФЗ «Об общих принципах организации местного самоуправления в РФ»,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.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Устава муниципального образования «Островский район», в связи с разделением города и района на два самостоятельных муниципальных образования Собрание депутатов района решило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оложение о гербе муниципального образования «Островский район» (Приложение № 1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 рисунок герба муниципального образования «Островский район» (Приложение № 2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читать утратившим силу решение Островского районного Собрания депутатов от 27.06.2002 № 18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править данное решение в Государственный геральдический совет при Президенте РФ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публиковать данное решение в газете «Островские вести» и на сайте муниципального образования «Островский район» в сети Интернет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Настоящее решение вступает в силу с момента его опубликования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стровского района                      </w:t>
        <w:tab/>
        <w:tab/>
        <w:t xml:space="preserve">                        А.М. Обриза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рИП </w:t>
      </w:r>
      <w:r>
        <w:rPr>
          <w:rFonts w:cs="Times New Roman" w:ascii="Times New Roman" w:hAnsi="Times New Roman"/>
          <w:color w:val="000000"/>
          <w:sz w:val="28"/>
          <w:szCs w:val="28"/>
        </w:rPr>
        <w:t>главы Островского района                              Ю.А. Колпинская</w:t>
      </w:r>
    </w:p>
    <w:p>
      <w:pPr>
        <w:pStyle w:val="ConsPlusNormal"/>
        <w:widowControl/>
        <w:spacing w:before="200" w:after="0"/>
        <w:jc w:val="both"/>
        <w:rPr>
          <w:rFonts w:ascii="Times New Roman" w:hAnsi="Times New Roman" w:eastAsia="Arial" w:cs="Times New Roman"/>
          <w:color w:val="000000"/>
          <w:sz w:val="28"/>
          <w:szCs w:val="28"/>
        </w:rPr>
      </w:pPr>
      <w:r>
        <w:rPr>
          <w:rFonts w:eastAsia="Arial"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Собрания депутатов Островского района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«О гербе муниципального образования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стровский район»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25.01.2021 №  276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bookmarkStart w:id="3" w:name="Par36"/>
      <w:bookmarkEnd w:id="3"/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ГЕРБЕ МУНИЦИПАЛЬНОГО ОБРАЗОВАНИЯ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СТРОВСКИЙ РАЙОН»</w:t>
      </w:r>
    </w:p>
    <w:p>
      <w:pPr>
        <w:pStyle w:val="ConsPlusNormal"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им Положением устанавливаются герб муниципального образования «Островский район», его описание и порядок официального использов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Герб муниципального образования «Островский район» (далее - герб Островского района) составлен по правилам и соответствующим традициям геральдики и отражает исторические, культурные, социально-экономические, национальные и иные местные тради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Положение о гербе и рисунки герба Островского района в многоцветном, одноцветном, с использованием условной штриховки для обозначения цветов вариантах хранятся в Администрации Островского района и доступны для ознакомления всем заинтересованным лицам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. Статус герба Островского района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Герб Островского района является официальным символом Островского район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Герб Островского района подлежит внесению в Государственный геральдический регистр Российской Федерации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bookmarkStart w:id="4" w:name="Par52"/>
      <w:bookmarkEnd w:id="4"/>
      <w:r>
        <w:rPr>
          <w:rFonts w:cs="Times New Roman" w:ascii="Times New Roman" w:hAnsi="Times New Roman"/>
          <w:sz w:val="28"/>
          <w:szCs w:val="28"/>
        </w:rPr>
        <w:t>3. Геральдическое описание и обоснование символики герба Островского район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5" w:name="Par54"/>
      <w:bookmarkEnd w:id="5"/>
      <w:r>
        <w:rPr>
          <w:rFonts w:cs="Times New Roman" w:ascii="Times New Roman" w:hAnsi="Times New Roman"/>
          <w:sz w:val="28"/>
          <w:szCs w:val="28"/>
        </w:rPr>
        <w:t>3.1. Геральдическое описание герба Островского района гласи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 лазоревом поле над белоснежной оконечностью серебряный город (без стены) с церковными колокольнями о золотых главах по сторонам; и поверх всего растущие на зеленом острове с золотыми откосами три дуба с черными стволами и зелеными кронами».</w:t>
      </w:r>
    </w:p>
    <w:p>
      <w:pPr>
        <w:pStyle w:val="Style15"/>
        <w:spacing w:before="0" w:after="0"/>
        <w:ind w:firstLine="539"/>
        <w:jc w:val="both"/>
        <w:rPr>
          <w:sz w:val="28"/>
          <w:szCs w:val="28"/>
        </w:rPr>
      </w:pPr>
      <w:r>
        <w:rPr/>
        <w:t xml:space="preserve">3.2. </w:t>
      </w:r>
      <w:r>
        <w:rPr>
          <w:bCs/>
          <w:sz w:val="28"/>
          <w:szCs w:val="28"/>
        </w:rPr>
        <w:t>Герб может воспроизводиться в двух равнодопустимых версиях</w:t>
      </w:r>
      <w:r>
        <w:rPr>
          <w:b/>
          <w:bCs/>
        </w:rPr>
        <w:t>:</w:t>
      </w:r>
      <w:r>
        <w:rPr/>
        <w:br/>
      </w:r>
      <w:r>
        <w:rPr>
          <w:sz w:val="28"/>
          <w:szCs w:val="28"/>
        </w:rPr>
        <w:t>- без вольной части;</w:t>
      </w:r>
    </w:p>
    <w:p>
      <w:pPr>
        <w:pStyle w:val="Style15"/>
        <w:spacing w:before="0" w:after="0"/>
        <w:ind w:firstLine="539"/>
        <w:jc w:val="both"/>
        <w:rPr/>
      </w:pPr>
      <w:r>
        <w:rPr>
          <w:sz w:val="28"/>
          <w:szCs w:val="28"/>
        </w:rPr>
        <w:br/>
        <w:t>- с левой вольной частью  — четырехугольником,  примыкающим  изнутри к  левому  верхнему  краю   герба   муниципального  образования  «Островский район»  -  с  воспроизведенными  в  нем  фигурами  герба  Псковской  области. Версия герба с вольной  частью  применяется  после  внесения  герба  Псковской  области   в  Государственный   геральдический   регистр Российской  Федерации  и  соответствующего  законодательного  закрепления порядка включения в гербы муниципальных образований Псковской области вольной части с изображением герба Псковской обла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сия герба с вольной частью применяется после соответствующего законодательного закрепления порядка включения в гербы муниципальных образований Псковской области вольной части с изображением герба Псковской област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 Обоснование символики герба Островского района.</w:t>
      </w:r>
    </w:p>
    <w:p>
      <w:pPr>
        <w:pStyle w:val="Style15"/>
        <w:spacing w:before="0" w:after="0"/>
        <w:ind w:firstLine="540"/>
        <w:jc w:val="both"/>
        <w:rPr/>
      </w:pPr>
      <w:r>
        <w:rPr>
          <w:sz w:val="28"/>
          <w:szCs w:val="28"/>
        </w:rPr>
        <w:t>За основу герба муниципального образования «Островский район» взят исторический герб уездного города Остров Псковской губернии псковского Наместничества, Высочайше утвержденный 28 мая 1781 года, подлинное описание которого гласит: «Въ верхней части щита гербъ Псковскiй. Въ нижней островъ среди ръки и на немъ три дуба въ голубом полъ, означающiй имя сего города».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первые Остров упоминается в 1341 г. как каменная крепость на южной границе Псковской земли, что показано в гербе серебряным городом.</w:t>
        <w:br/>
        <w:t>Главными фигурами в гербе являются зеленый остров, делая герб «гласным».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br/>
        <w:t>Серебро в геральдике — символ чистоты, благородства, мира, взаимосотрудничества.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br/>
        <w:t>Дуб означает силу, защиту, долговечность, мужество, верность. Ствол — воплощение силы и могущества, зеленая крона является символом плодородия. Три дуба символизируют братство, согласие, творческую силу, рост, движение вперед.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br/>
        <w:t>Зеленый цвет символ изобилия, жизни и возрождения.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br/>
        <w:t>Черный цвет символизирует благоразумие, мудрость, скромность, честность и вечность бытия.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br/>
        <w:t>Золото в геральдике символизирует прочность, величие, интеллект, великодушие, богатство.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br/>
        <w:t>Лазоревый цвет дополняет символику герба и аллегорически показывает географическое расположение района живописных берегах реки Великая.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br/>
        <w:t>Голубой цвет в геральдике — символ красоты, чести, славы, преданности, истины, добродетели и чистого неба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елоснежная оконечность герба символизирует законченность дел и свершен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4. Порядок воспроизведения герба Островского района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1. Воспроизведение герба Островского района зависимо от его размеров и техники исполнения должно точно соответствовать геральдическому описанию, приведенному в </w:t>
      </w:r>
      <w:hyperlink w:anchor="Par5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. 3.1 статьи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. Воспроизведение герба Островского района допускается в многоцветном, одноцветном и одноцветном с использованием условной штриховки для обозначения цветов вариантах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ость за искажение рисунка герба или изменение композиции или цветов, выходящее за пределы геральдически допустимого, несет исполнитель допущенных искажен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рядок официального использования герба Островского район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 Герб Островского района помещае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фасадах зданий органов местного самоуправления; предприятий, учреждений и организаций, находящихся в муниципальной собственност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залах заседаний органов местного самоуправления, рабочих кабинетах выборных должностных лиц местного самоуправления; предприятий, учреждений и организаций, находящихся в муниципальной собственност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указателях при въезде на территорию Островского район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 Герб Островского района помещается на бланках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главы Островского района, иных выборных должностных лиц местного самоуправл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брания депутатов и иных органов местного самоуправл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уководителей предприятий, учреждений и организаций, находящихся в муниципальной собственност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ормативных правовых актов органов местного самоуправления и должностных лиц местного самоуправл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официальных изданиях органов местного самоуправления, предприятий, учреждений и организаций, находящихся в муниципальной собственност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 Герб Островского района воспроизводится на удостоверениях лиц, осуществляющих службу на должностях в органах местного самоуправления, муниципальных служащих, депутатов Собрания депутатов; членов иных органов местного самоуправления; служащих (работников) предприятий, учреждений и организаций, находящихся в муниципальной собственност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ерб Островского района помещается на печатях органов местного самоуправления; предприятий, учреждений и организаций, находящихся в муниципальной собственност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 Герб Островского района может помещаться на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тличительных знаках, наградах главы Островского район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личительных знаках, наградах Собрания депутат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транспортных средствах, находящихся в муниципальной собственност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пускается размещение герба Островского района на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зданиях печатных средств массовой информации, краеведческих изданиях Островского район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рамотах, приглашениях, визитных карточках должностных лиц органов местного самоуправления; а также использование его в качестве геральдической основы для изготовления знаков, эмблем, иной символики, оформления зрелищных мероприяти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 При одновременном размещении гербов Островского района и Псковской области герб Островского района располагается правее герба Псковской области (если стоять к ним лицом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одновременном размещении Государственного герба Российской Федерации и герба Островского района Государственный герб Российской Федерации располагается слева (если стоять к ним лицом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дновременном размещении четного числа гербов (но более двух) Государственный герб Российской Федерации располагается левее центра (если стоять к ним лицом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рава от Государственного герба Российской Федерации располагается герб Псковской области, слева от Государственного герба Российской Федерации располагается герб Островского района; справа от герба Псковской области располагается герб иного муниципального образования, общественного объединения либо предприятия, учреждения или организ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 При одновременном размещении Государственного герба Российской Федерации, гербов Псковской области и Островского района Государственный герб Российской Федерации располагается в центре. Слева от Государственного герба Российской Федерации располагается герб Псковской области, справа от Государственного герба Российской Федерации располагается герб Островского района (если стоять к ним лицом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дновременном размещении нечетного числа гербов (но более трех) Государственный герб Российской Федерации располагается в центре (если стоять к нему лицом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7. Размер герба Островского района не может превышать размеры Государственного герба Российской Федерации, герба Псковской области, гербов иных субъектов Российской Федерации, а высота размещения герба Островского района не может превышать высоту размещения Государственного герба Российской Федерации, герба Псковской области, гербов иных субъектов Российской Федер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8. Порядок изготовления, использования, хранения и уничтожения бланков, печатей и иных носителей изображения герба Островского района устанавливается органами местного самоуправления Островского район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орядок использования герба Островского района предприятиями, учреждениями и организациями, не находящимися в муниципальной собственности, а также физическими лицам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 Порядок использования герба Островского района предприятиями, учреждениями и организациями, не находящимися в муниципальной собственности, а также физическими лицами строится на договорной основ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2. Иные случаи использования герба Островского района устанавливаются нормативными правовыми актами органов местного самоуправления и должностных лиц местного самоуправ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Ответственность за нарушение настоящего Положения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. Использование герба Островского района с нарушением настоящего Положения, а также надругательство над гербом Островского района влечет за собой ответственность в соответствии с законодательством Российской Феде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Заключительные положения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1. Внесение в состав (рисунок) герба Островского района каких-либо внешних украшений, а также элементов официальных символов Псковской области допустимо лишь в соответствии с законодательством Российской Федерации, нормативными правовыми актами Псковской области. Эти изменения должны сопровождаться пересмотром </w:t>
      </w:r>
      <w:hyperlink w:anchor="Par5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статьи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 для отражения внесенных элементов в описан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2. Право использования герба Островского района принадлежит органам местного самоуправления Островского район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3. Герб Островского района с момента утверждения его Собранием депутатов района согласно </w:t>
      </w:r>
      <w:hyperlink r:id="rId5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кон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от 9 июля 1993 г. N 5351-1 «Об авторском праве и смежных правах» авторским правом не охраняетс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4. Настоящее положение вступает в законную силу с момента регистрации изменений в Устав муниципального образования «Островский район» в органах Юсти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5. Контроль исполнения требований настоящего Положения возлагается на Администрацию Островского района.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Собрания депутатов Островского района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«О гербе муниципального образования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стровский район»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5.01.2021 №276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align>center</wp:align>
            </wp:positionH>
            <wp:positionV relativeFrom="margin">
              <wp:posOffset>2388870</wp:posOffset>
            </wp:positionV>
            <wp:extent cx="3226435" cy="399605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4067" t="57359" r="56018" b="76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6435" cy="3996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72540</wp:posOffset>
                </wp:positionH>
                <wp:positionV relativeFrom="paragraph">
                  <wp:posOffset>4725670</wp:posOffset>
                </wp:positionV>
                <wp:extent cx="819150" cy="390525"/>
                <wp:effectExtent l="0" t="63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9000" cy="39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00.2pt;margin-top:372.1pt;width:64.45pt;height:30.7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basedOn w:val="Style13"/>
    <w:qFormat/>
    <w:rPr>
      <w:b/>
      <w:bCs/>
      <w:sz w:val="28"/>
      <w:szCs w:val="28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1">
    <w:name w:val="Обычный1"/>
    <w:qFormat/>
    <w:pPr>
      <w:widowControl w:val="false"/>
      <w:bidi w:val="0"/>
      <w:spacing w:lineRule="auto" w:line="360" w:before="80" w:after="0"/>
      <w:ind w:left="1160" w:hanging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560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8E9DB847C17A9863F4D0BCA4A26030DF80EBE8051A49B0C794BA66148C78999AA8B4B8ADF4F244DA1F9BF47C2F56BC7C3BB0B41EA30A4C79fAN8K" TargetMode="External"/><Relationship Id="rId4" Type="http://schemas.openxmlformats.org/officeDocument/2006/relationships/hyperlink" Target="consultantplus://offline/ref=8E9DB847C17A9863F4D0A2A9B40C6DD782E7B7011D49BE94CBE53D49DB7193CDEFFBE1EFB0FF45DD1C90A32D6057E0396BA3B51AA3084D65AB7D03fAN1K" TargetMode="External"/><Relationship Id="rId5" Type="http://schemas.openxmlformats.org/officeDocument/2006/relationships/hyperlink" Target="consultantplus://offline/ref=8E9DB847C17A9863F4D0BCA4A26030DF87E4EF0F194AEDCD9CE36A168B77C69FAFA5B8ADF1EC44DC0292A02Ff6NAK" TargetMode="External"/><Relationship Id="rId6" Type="http://schemas.openxmlformats.org/officeDocument/2006/relationships/image" Target="media/image2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2T05:43:00Z</dcterms:created>
  <dc:creator>Людмила</dc:creator>
  <dc:description/>
  <cp:keywords/>
  <dc:language>en-US</dc:language>
  <cp:lastModifiedBy>User</cp:lastModifiedBy>
  <cp:lastPrinted>2021-01-22T10:48:00Z</cp:lastPrinted>
  <dcterms:modified xsi:type="dcterms:W3CDTF">2021-01-25T12:48:00Z</dcterms:modified>
  <cp:revision>9</cp:revision>
  <dc:subject/>
  <dc:title/>
</cp:coreProperties>
</file>