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Hlk62049316"/>
      <w:bookmarkStart w:id="1" w:name="_Hlk62049316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 xml:space="preserve">  </w:t>
      </w:r>
      <w:r>
        <w:rPr/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04.03.2021 г. № 289</w:t>
      </w:r>
    </w:p>
    <w:p>
      <w:pPr>
        <w:pStyle w:val="Normal"/>
        <w:rPr>
          <w:sz w:val="20"/>
          <w:szCs w:val="20"/>
        </w:rPr>
      </w:pPr>
      <w:r>
        <w:rPr/>
        <w:t xml:space="preserve">             </w:t>
      </w:r>
      <w:r>
        <w:rPr/>
        <w:t>г.Ос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нято на 44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абз.2 п.2.2 подп. «в» Поряд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я конкурса на замещение вакант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жности  муниципальной службы в орган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«Островский район», утверждё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Островского районного Собрания </w:t>
      </w:r>
    </w:p>
    <w:p>
      <w:pPr>
        <w:pStyle w:val="Normal"/>
        <w:jc w:val="both"/>
        <w:rPr/>
      </w:pPr>
      <w:r>
        <w:rPr>
          <w:sz w:val="26"/>
          <w:szCs w:val="26"/>
        </w:rPr>
        <w:t>депутатов от 30.06.2008 № 11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62049316"/>
      <w:bookmarkStart w:id="3" w:name="_Hlk62049316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Рассмотрев протест Островской межрайонной прокуратуры на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абз.2 п.2.2 подп. «в» </w:t>
      </w:r>
      <w:r>
        <w:rPr>
          <w:sz w:val="26"/>
        </w:rPr>
        <w:t>Порядка проведения  конкурса на замещение вакантной должности муниципальной службы в органах местного самоуправления муниципального образования «Островский район», утверждённого решением Островского районного Собрания депутатов от 30.06.2008 № 118,</w:t>
      </w:r>
      <w:r>
        <w:rPr>
          <w:sz w:val="26"/>
          <w:szCs w:val="28"/>
        </w:rPr>
        <w:t xml:space="preserve"> в соответствии со ст. ст. 19, 20 Устава муниципального образования «Островский район», Собрание депутатов Остров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1.Внести в решение Островского районного Собрания депутатов от 30.06.2008 № 118 следующее изменение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.1. В абзаце 2 пункта 2.2 подпункт «в» Порядка проведения конкурса на замещение вакантной должности муниципальной службы в органах местного самоуправления муниципального образования «Островский район», утверждённого решением Островского районного Собрания депутатов от 30.06.2008 № 118, изложить в следующей редакции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в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ли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, либо заверенные кадровой службой представителя нанимателя (работодателя) при принятии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8"/>
        </w:rPr>
        <w:t>2. Опубликовать настоящее решение в газете «Островские вести» и на официальном сайте муниципального образования «Островский район»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стровского района                                                                           А.М.Обриз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  </w:t>
        <w:tab/>
        <w:t>Д.М. Быстр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58:00Z</dcterms:created>
  <dc:creator>Людмила</dc:creator>
  <dc:description/>
  <cp:keywords/>
  <dc:language>en-US</dc:language>
  <cp:lastModifiedBy>User</cp:lastModifiedBy>
  <cp:lastPrinted>2021-02-15T15:19:00Z</cp:lastPrinted>
  <dcterms:modified xsi:type="dcterms:W3CDTF">2021-03-05T07:17:00Z</dcterms:modified>
  <cp:revision>8</cp:revision>
  <dc:subject/>
  <dc:title/>
</cp:coreProperties>
</file>