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4.03.2021 г. № 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44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муниципальных и регион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в в рамках реализации национ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в на территории МО «Остр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2019-2020 г.г. и приоритет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х реализации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выполнении муниципальных и региональных проектов в рамках реализации национальных проектов на территории МО «Островский район» за период 2019-2020 г.г. и приоритетные направления по их реализации в 2021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А.М. Обриз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тровского района от 04.03.2021 №2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униципальных и региональных проектов в рамках реализации национальных проектов на территории МО «Островский район» за период 2019-2020 г.г. и приоритетные на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х реализации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циональный проект «Культура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а звукового оборудования для сельских клубов - структурных подразделений МБУК Центр культуры «Юбилейный» - 1 003 684,00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а оборудования для создания виртуального концертного зала на базе МБУ ДО «Островская детская школа искусств» - 980 000,00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 - 1 983 684,00 руб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0 год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модельной муниципальной библиотеки (текущий ремонт помещений; приобретение литературы; приобретение компьютерной, мультимедийной и звукозаписывающей техники; приобретение мебели; обучение сотрудников) - 10 526 315,79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 - 10 526 315,79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е того, за счет средств местного бюджета произведен ремонт фасада здания библиотеки, установлены двери - 649 005,36 руб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циональный проект «Образование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9 год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sz w:val="28"/>
          <w:szCs w:val="28"/>
        </w:rPr>
        <w:t>ремонтных работ в МБОУ «Крюковская СШ» (ремонт кровли над спортзалом, замена оконных блоков на стеклопакеты в помещении спортзала) - 1 150 000,00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бретение формы для подростков, занимающихся в клубе «Допризывник» - 11 616,16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оборудования в МБОУ «СШ № 1» (ноутбуки, интерактивные доски, многофункциональные устройства и прочие технические средства) - 2 251 441,16 руб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 - 3 413 057,32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год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риобретение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нужд МБУ ДО «Дом детского творчества им. К.И.Назаровой» в целях открытия 360 новых мест по трем направлениям (техническое – робототехника, туристско-краеведческое и естественно-научное по физико-географическому профилю) - 2 472 727,27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 - 2 472 727,27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ет средств местного бюджета произведен ремонт кабинетов в 4 образовательных учреждениях (МБОУ «СШ № 3», </w:t>
      </w:r>
      <w:r>
        <w:rPr>
          <w:rFonts w:cs="Times New Roman" w:ascii="Times New Roman" w:hAnsi="Times New Roman"/>
          <w:bCs/>
          <w:sz w:val="28"/>
          <w:szCs w:val="28"/>
        </w:rPr>
        <w:t>МБОУ «СШ № 4», МБОУ «Гимназия», МБОУ «СШ № 7 им. В.Н.Пушкарева») на сумму 800 тыс. руб. В рамках федеральных проектов «Цифровая образовательная среда», «Современная школа» по соглашению между Администрацией Островского района и Комитетом по образованию Псковской области в указанные учреждения передано оборудование и мебел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1 год (план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иобретение оборуд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нужд МБУ ДО «Дом детского творчества им. К.И.Назаровой» в целях открытия 60 мест по техническому и художественному направлению </w:t>
      </w:r>
      <w:r>
        <w:rPr>
          <w:rFonts w:cs="Times New Roman" w:ascii="Times New Roman" w:hAnsi="Times New Roman"/>
          <w:bCs/>
          <w:sz w:val="28"/>
          <w:szCs w:val="28"/>
        </w:rPr>
        <w:t>- 370 384,66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Капитальный ремонт спортивного зала МБОУ «СШ № 4», приобретение спортивного инвентаря - 1 530 456,08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 - 1 900 840,74 ру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циональный проект «Безопасные и качественные автомобильные дороги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монт участка автомобильной дороги ул. К. Маркса (протяженность 707 м.) –   6 851 954,00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емонт участка автомобильной дороги ул. В. Сергеева (протяженность 373 м.) – 2 915 229,00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Ремонт участка автомобильной дороги ул. Комсомольская (протяженность 199 м.) – 2 290 561,00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Ремонт участка автомобильной дороги по ул. М. Егорова (протяженность 762 м.); ул. Меркурьева (протяженность 509 м.) – 17 256 253,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 - 29 313 997,00 руб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0 го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Ремонт автомобильной дороги ул. Балтийская (протяженность 650 м.) -11 991 531,00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Ремонт автомобильной дороги ул. Пригородная (протяженность 787 м.) -  9 796 698,36 руб.</w:t>
      </w:r>
    </w:p>
    <w:p>
      <w:pPr>
        <w:pStyle w:val="Style16"/>
        <w:jc w:val="both"/>
        <w:rPr/>
      </w:pPr>
      <w:r>
        <w:rPr>
          <w:sz w:val="28"/>
          <w:szCs w:val="28"/>
        </w:rPr>
        <w:t>3) Ремонт автомобильной дороги ул. Рымара (протяженность 200 м.) - 2 287 384,00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Ремонт участка автомобильной дороги ул. Гастелло (протяженность 300 м.); ул. Полевая (протяженность 600 м.) - 7 712 193,14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Ремонт участка автомобильной дороги ул. 1 Мая (от ул. Освобождения до ул. К. Маркса, протяженность 380 м.) - 6 728 670,00 руб.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6) Ремонт участка автомобильной дороги ул. Германа (протяженность 204 м.) -  2 697 366,00 руб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7) Ремонт участка автомобильной дороги ул. Соляная (протяженность 204 м.) - 2 940 748,00 руб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- 44 154 590,50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(план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работ по ремонту автомобильной дороги пер. Горный (протяженность 400 м) - 3 658 007,76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- 3 658 007,76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ый проект «Жилье и городская среда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9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Выполнение работ по обустройству и освещению городского парка (2 часть) - 5 511 681,00 руб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Ремонт фонтана в парке Победы - 4 359 618,00 руб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того - 9 871 299,00 руб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p>
      <w:pPr>
        <w:pStyle w:val="Style16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1) Благоустройство дворовой территории: г. Остров, ул. К. Маркса д. 25, 27 - 3 716 771,00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дворовой территории: г. Остров, ул. К. Маркса д. 2, 4, 6 - 1 542 696,54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Благоустройство общественной территории: г. Остров, ул. Ленина, д. 3, 5, 7 - 997 564,46 руб.</w:t>
        <w:tab/>
      </w:r>
    </w:p>
    <w:p>
      <w:pPr>
        <w:pStyle w:val="Style16"/>
        <w:jc w:val="both"/>
        <w:rPr/>
      </w:pPr>
      <w:r>
        <w:rPr>
          <w:sz w:val="28"/>
          <w:szCs w:val="28"/>
        </w:rPr>
        <w:t>4) Благоустройство дворовой территории: г. Остров, ул. 1 Мая, д. 14 - 1 781 665,00 руб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Итого - 8 038 697 руб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(план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работ по благоустройству лесопарковой зоны отдыха (м-н «Строитель») - 3 231 354,00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работ по благоустройству общественной территории (ул. С. Перовской, д. 9, территория заброшенного стадиона) - 4 994 026,00 руб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- 8 225 380,00 руб.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rmal"/>
        <w:tabs>
          <w:tab w:val="clear" w:pos="708"/>
          <w:tab w:val="left" w:pos="5940" w:leader="none"/>
        </w:tabs>
        <w:spacing w:before="220" w:after="0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ConsPlusNormal"/>
        <w:tabs>
          <w:tab w:val="clear" w:pos="708"/>
          <w:tab w:val="left" w:pos="5940" w:leader="none"/>
        </w:tabs>
        <w:spacing w:before="220" w:after="0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rmal"/>
        <w:tabs>
          <w:tab w:val="clear" w:pos="708"/>
          <w:tab w:val="left" w:pos="5940" w:leader="none"/>
        </w:tabs>
        <w:spacing w:before="220" w:after="0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Mangal"/>
      <w:b/>
      <w:bCs/>
      <w:sz w:val="28"/>
      <w:szCs w:val="25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Calibri" w:hAnsi="Calibri" w:cs="Mangal"/>
      <w:b/>
      <w:bCs/>
      <w:sz w:val="28"/>
      <w:szCs w:val="25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6:00Z</dcterms:created>
  <dc:creator>User</dc:creator>
  <dc:description/>
  <cp:keywords/>
  <dc:language>en-US</dc:language>
  <cp:lastModifiedBy>User</cp:lastModifiedBy>
  <cp:lastPrinted>2021-02-18T10:41:00Z</cp:lastPrinted>
  <dcterms:modified xsi:type="dcterms:W3CDTF">2021-03-05T06:27:00Z</dcterms:modified>
  <cp:revision>6</cp:revision>
  <dc:subject/>
  <dc:title>АДМИНИСТРАЦИЯ</dc:title>
</cp:coreProperties>
</file>