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Hlk62049316"/>
      <w:bookmarkStart w:id="1" w:name="_Hlk62049316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04.03.2021 г. № 288</w:t>
      </w:r>
    </w:p>
    <w:p>
      <w:pPr>
        <w:pStyle w:val="Normal"/>
        <w:rPr>
          <w:sz w:val="20"/>
          <w:szCs w:val="20"/>
        </w:rPr>
      </w:pPr>
      <w:r>
        <w:rPr/>
        <w:t xml:space="preserve">             </w:t>
      </w:r>
      <w:r>
        <w:rPr/>
        <w:t>г.Ос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нято на 44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FR3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R3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bookmarkStart w:id="2" w:name="_Hlk62049316"/>
      <w:bookmarkEnd w:id="2"/>
      <w:r>
        <w:rPr>
          <w:sz w:val="28"/>
          <w:szCs w:val="28"/>
        </w:rPr>
        <w:t>Об утверждении Положения о выплатах 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санаторно-курортное лечение выборным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должностным лицам местного самоуправления,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свои полномочия на постоянной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снове и муниципальным служащим муниципального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разования «Островский район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.1 ст. 40 Федерального закона от 06.10.2003 № 131-ФЗ «Об общих принципах организации местного самоуправления в Российской Федерации», ст. 11 Закона Псковской области от 19.07.2001 № 145-ОЗ «О статусе главы муниципального образования», согласно ч. 2 ст. 28 Закона Псковской области от 14.06.2006 № 558-ОЗ «О статусе депутата представительного органа муниципального образования», руководствуясь пунктом 10 части 1 статьи 28 Закона Псковской области от 30.07.2007 № 700-ОЗ «Об организации муниципальной службы в Псковской области», в соответствии со ст. ст. 15, 16, 32 Устава муниципального образования «Островский район»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выплатах на санаторно-курортное лечение выборным должностным лицам местного самоуправления, осуществляющих свои полномочия на постоянной основе и муниципальным служащим муниципального образования «Островский район».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разместить на официальном сайте муниципального образования «Островский район»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А.М. Обриз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 xml:space="preserve">      </w:t>
        <w:tab/>
        <w:t>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депутатов Остро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4.03.2021 № 288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3" w:name="Par36"/>
      <w:bookmarkEnd w:id="3"/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орядке выплаты на санаторно-курортное лечение выборным должностным лицам местного самоуправления, осуществляющих свои полномочия на постоянной основе и муниципальным служащим муниципального образования «Остр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ее Положение определяет порядок исчисления и осуществления выплаты на санаторно-курортное лечение (далее - выплаты) выборным должностным лицам местного самоуправления, осуществляющих свои полномочия на постоянной основе и муниципальным служащим.</w:t>
      </w:r>
    </w:p>
    <w:p>
      <w:pPr>
        <w:pStyle w:val="Normal"/>
        <w:jc w:val="both"/>
        <w:rPr/>
      </w:pPr>
      <w:r>
        <w:rPr/>
        <w:tab/>
        <w:t>2. Выплата выборному должностному лицу местного самоуправления, осуществляющему свои полномочия на постоянной основе и муниципальному служащему производится ежегодно по месту его работы.</w:t>
      </w:r>
    </w:p>
    <w:p>
      <w:pPr>
        <w:pStyle w:val="Normal"/>
        <w:jc w:val="both"/>
        <w:rPr/>
      </w:pPr>
      <w:r>
        <w:rPr/>
        <w:tab/>
        <w:t>3. Выборному должностному лицу местного самоуправления, осуществляющему свои полномочия на постоянной основе и муниципальному служащему, получившему по месту работы путевку на санаторно-курортное лечение за счет средств местного бюджета либо средств социального страхования, данная выплата не производится.</w:t>
      </w:r>
    </w:p>
    <w:p>
      <w:pPr>
        <w:pStyle w:val="Normal"/>
        <w:jc w:val="both"/>
        <w:rPr/>
      </w:pPr>
      <w:r>
        <w:rPr/>
        <w:tab/>
        <w:t>4. Размер выплаты определяется ежегодно исходя из 50 процентов средней стоимости дня пребывания в санаторно-курортном учреждении, расположенном на территории области и количества дней ежегодного оплачиваемого отпуска выборного должностного лица местного самоуправления, осуществляющего свои полномочия на постоянной основе и муниципального служащего, установленного в соответствии с п.3 ст.26 Закона Псковской области от 30.07.2007 № 700-ОЗ «Об организации муниципальной службы в Псковской области», но не ниже уровня предыдущего года.</w:t>
      </w:r>
    </w:p>
    <w:p>
      <w:pPr>
        <w:pStyle w:val="Normal"/>
        <w:jc w:val="both"/>
        <w:rPr/>
      </w:pPr>
      <w:r>
        <w:rPr/>
        <w:tab/>
        <w:t>Размер выплаты определяется ежегодно на основании справки о стоимости путевок на санаторно-курортное лечение за предшествующий календарный год санаторно-курортного учреждения, расположенного на территории области. Для определения санаторно-курортного учреждения, расположенного на территории области, в расчет принимается учреждение, в котором сложилась максимальная стоимость путевок на санаторно-курортное лечение.</w:t>
      </w:r>
    </w:p>
    <w:p>
      <w:pPr>
        <w:pStyle w:val="Normal"/>
        <w:ind w:firstLine="709"/>
        <w:jc w:val="both"/>
        <w:rPr/>
      </w:pPr>
      <w:r>
        <w:rPr/>
        <w:t>При различной стоимости одного дня пребывания в санаторно-курортном учреждении в разные периоды одного года при расчете размера выплаты учитывается средняя стоимость дня пребывания в год.</w:t>
      </w:r>
    </w:p>
    <w:p>
      <w:pPr>
        <w:pStyle w:val="Normal"/>
        <w:jc w:val="both"/>
        <w:rPr/>
      </w:pPr>
      <w:r>
        <w:rPr/>
        <w:tab/>
        <w:t>5. Если в течение календарного года, за который выплачивается выплата, ее размер был пересмотрен в связи с изменением средней стоимости путевки в санаторно-курортном учреждении, расположенном на территории области, то сумма выплаты определяется исходя из размера выплаты, установленного на день ее выплаты.</w:t>
      </w:r>
    </w:p>
    <w:p>
      <w:pPr>
        <w:pStyle w:val="Normal"/>
        <w:jc w:val="both"/>
        <w:rPr/>
      </w:pPr>
      <w:r>
        <w:rPr/>
        <w:tab/>
        <w:t>6. Выплата за первый календарный год работы выборному должностному лицу местного самоуправления, осуществляющему свои полномочия на постоянной основе и муниципальному служащему, до поступления на работу в орган местного самоуправления, уволившемуся с государственной или муниципальной службы, выплачивается по истечении календарного года пропорционально фактически отработанному времени в данном календарном году.</w:t>
      </w:r>
    </w:p>
    <w:p>
      <w:pPr>
        <w:pStyle w:val="Normal"/>
        <w:ind w:firstLine="708"/>
        <w:jc w:val="both"/>
        <w:rPr/>
      </w:pPr>
      <w:r>
        <w:rPr/>
        <w:t>Выплата за первый и второй календарные годы работы выплачивается полностью при условии, что в первом и втором календарных годах поступления на муниципальную службу он проработал в совокупности не менее 11 месяцев в данном органе местного самоуправления.</w:t>
      </w:r>
    </w:p>
    <w:p>
      <w:pPr>
        <w:pStyle w:val="Normal"/>
        <w:jc w:val="both"/>
        <w:rPr/>
      </w:pPr>
      <w:r>
        <w:rPr/>
        <w:tab/>
        <w:t>7. Выплата выборному должностному лицу местного самоуправления, осуществляющему свои полномочия на постоянной основе и муниципальному служащему за второй и последующие годы работы выплачивается при предоставлении ежегодного оплачиваемого отпуска или дополнительного оплачиваемого отпуска. На основании личного заявления выборного должностного лица местного самоуправления, осуществляющего свои полномочия на постоянной основе и муниципального служащего выплата может быть выплачена в любое другое время.</w:t>
      </w:r>
    </w:p>
    <w:p>
      <w:pPr>
        <w:pStyle w:val="Normal"/>
        <w:jc w:val="both"/>
        <w:rPr/>
      </w:pPr>
      <w:r>
        <w:rPr/>
        <w:tab/>
        <w:t>8. Выплата на санаторно-курортное лечение выборному должностному лицу местного самоуправления, осуществляющему свои полномочия на постоянной основе и муниципальному служащему производится один раз в год в любое время.</w:t>
      </w:r>
    </w:p>
    <w:p>
      <w:pPr>
        <w:pStyle w:val="Normal"/>
        <w:jc w:val="both"/>
        <w:rPr/>
      </w:pPr>
      <w:r>
        <w:rPr/>
        <w:tab/>
        <w:t>9. В случае прекращения полномочий выборного должностного лица местного самоуправления, осуществляющего свои полномочия на постоянной основе выплата производится за фактически отработанное время.</w:t>
      </w:r>
    </w:p>
    <w:p>
      <w:pPr>
        <w:pStyle w:val="Normal"/>
        <w:ind w:firstLine="709"/>
        <w:jc w:val="both"/>
        <w:rPr/>
      </w:pPr>
      <w:r>
        <w:rPr/>
        <w:t>10. В случае перевода муниципального служащего из одного органа местного самоуправления в другой орган местного самоуправления выплата производиться в каждом из них за фактически отработанное время.</w:t>
      </w:r>
    </w:p>
    <w:p>
      <w:pPr>
        <w:pStyle w:val="Normal"/>
        <w:jc w:val="both"/>
        <w:rPr/>
      </w:pPr>
      <w:r>
        <w:rPr/>
        <w:tab/>
        <w:t>11. При увольнении муниципального служащего с муниципальной должности муниципальной службы ему выплачивается, не полученная в данном календарном году, выплата в размере, пропорциональном фактически отработанному времени при условии, если муниципальный служащий отработал в данном органе местного самоуправления не менее 11 месяцев.</w:t>
      </w:r>
    </w:p>
    <w:p>
      <w:pPr>
        <w:pStyle w:val="Normal"/>
        <w:jc w:val="both"/>
        <w:rPr/>
      </w:pPr>
      <w:r>
        <w:rPr/>
        <w:tab/>
        <w:t>12. Размер выплаты на санаторно-курортное лечение в случаях, предусмотренных пунктами 6,9,10,14 настоящего Положения, определяется путем деления установленного на дату выплаты размера выплаты на количество календарных дней в данном году и умножения на количество календарных дней в отработанном за данный календарный год периоде времени на муниципальной должности муниципальной службы.</w:t>
      </w:r>
    </w:p>
    <w:p>
      <w:pPr>
        <w:pStyle w:val="Normal"/>
        <w:spacing w:before="0" w:after="0"/>
        <w:jc w:val="both"/>
        <w:rPr/>
      </w:pPr>
      <w:r>
        <w:rPr/>
        <w:tab/>
        <w:t>13. В состав фактически отработанного в соответствующем календарном году времени, за которое производится выплата на санаторно-курортное лечение, включается также:</w:t>
      </w:r>
    </w:p>
    <w:p>
      <w:pPr>
        <w:pStyle w:val="Normal"/>
        <w:spacing w:before="0" w:after="0"/>
        <w:ind w:firstLine="708"/>
        <w:jc w:val="both"/>
        <w:rPr/>
      </w:pPr>
      <w:r>
        <w:rPr/>
        <w:t>а) время, когда выборное должностное лицо местного самоуправления, осуществляющее свои полномочия на постоянной основе и муниципальный служащий фактически не работал, но за ним сохранялось место работы (должность) и заработная плата полностью или частично (кроме отпуска по уходу за ребенком в возрасте от полутора до трех лет);</w:t>
      </w:r>
    </w:p>
    <w:p>
      <w:pPr>
        <w:pStyle w:val="Normal"/>
        <w:spacing w:before="0" w:after="0"/>
        <w:ind w:firstLine="708"/>
        <w:jc w:val="both"/>
        <w:rPr/>
      </w:pPr>
      <w:r>
        <w:rPr/>
        <w:t>б) время, когда выборное должностное лицо местного самоуправления, осуществляющее свои полномочия на постоянной основе и муниципальный служащий фактически не работал, но за ним сохранялось место работы (должность) и он получал пособие по государственному социальному страхованию (кроме отпуска по уходу за ребенком до достижения им возраста трех лет);</w:t>
      </w:r>
    </w:p>
    <w:p>
      <w:pPr>
        <w:pStyle w:val="Normal"/>
        <w:spacing w:before="0" w:after="0"/>
        <w:ind w:firstLine="708"/>
        <w:jc w:val="both"/>
        <w:rPr/>
      </w:pPr>
      <w:r>
        <w:rPr/>
        <w:t>в) время отпусков без сохранения заработной платы для сдачи вступительных экзаменов в высшие и средние специальные учебные заведения, для ознакомления с работой по избранной специальности и подготовки материалов к дипломному проекту;</w:t>
      </w:r>
    </w:p>
    <w:p>
      <w:pPr>
        <w:pStyle w:val="Normal"/>
        <w:spacing w:before="0" w:after="0"/>
        <w:ind w:firstLine="708"/>
        <w:jc w:val="both"/>
        <w:rPr/>
      </w:pPr>
      <w:r>
        <w:rPr/>
        <w:t>г) свободные от работы дни, предоставляемые выборным должностным лицам местного самоуправления, осуществляющим свои полномочия на постоянной основе и муниципальным служащим, обучающимся в вечерних и заочных высших и средних специальных учебных заведениях;</w:t>
      </w:r>
    </w:p>
    <w:p>
      <w:pPr>
        <w:pStyle w:val="Normal"/>
        <w:spacing w:before="0" w:after="0"/>
        <w:ind w:firstLine="708"/>
        <w:jc w:val="both"/>
        <w:rPr/>
      </w:pPr>
      <w:r>
        <w:rPr/>
        <w:t>д) для подпунктов в) и г): время отпусков без сохранения заработной платы продолжительностью до сорока календарных дней суммарно в текущем календарном году.</w:t>
      </w:r>
    </w:p>
    <w:p>
      <w:pPr>
        <w:pStyle w:val="Normal"/>
        <w:jc w:val="both"/>
        <w:rPr/>
      </w:pPr>
      <w:r>
        <w:rPr/>
        <w:tab/>
        <w:t>е) время отпусков без сохранения заработной платы продолжительностью до двух недель.</w:t>
      </w:r>
    </w:p>
    <w:p>
      <w:pPr>
        <w:pStyle w:val="Normal"/>
        <w:jc w:val="both"/>
        <w:rPr/>
      </w:pPr>
      <w:r>
        <w:rPr/>
        <w:tab/>
        <w:t>14. Выборным должностным лицам местного самоуправления, осуществляющим свои полномочия на постоянной основе и муниципальным служащим, уходящим или вышедшим из отпуска по уходу за ребенком, выплата на санаторно-курортное лечение производится за фактически отработанное в текущем календарном году время до момента ухода в отпуск или после выхода из него.</w:t>
      </w:r>
    </w:p>
    <w:p>
      <w:pPr>
        <w:pStyle w:val="Normal"/>
        <w:jc w:val="both"/>
        <w:rPr/>
      </w:pPr>
      <w:r>
        <w:rPr/>
        <w:tab/>
        <w:t xml:space="preserve">15. За календарный год, в котором выборное должностное лицо местного самоуправления, осуществляющее свои полномочия на постоянной основе и муниципальный служащий находился в отпуске без сохранения заработной платы свыше двух недель и (или) сорока календарных дней (п.12д)) подряд, выплата за санаторно-курортное лечение выплачивается пропорционально отработанному в данном календарном году времени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6. В случае увольнения выборного должностного лица местного самоуправления, осуществляющего свои полномочия на постоянной основе и муниципального служащего за совершение виновных действий выплата на санаторно-курортное лечение не производ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71" w:hanging="851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7:00Z</dcterms:created>
  <dc:creator>Admin</dc:creator>
  <dc:description/>
  <cp:keywords/>
  <dc:language>en-US</dc:language>
  <cp:lastModifiedBy>User</cp:lastModifiedBy>
  <cp:lastPrinted>2021-02-10T10:02:00Z</cp:lastPrinted>
  <dcterms:modified xsi:type="dcterms:W3CDTF">2021-03-05T06:38:00Z</dcterms:modified>
  <cp:revision>11</cp:revision>
  <dc:subject/>
  <dc:title>СОБРАНИЕ ДЕПУТАТОВ ОСТРОВСКОГО РАЙОНА</dc:title>
</cp:coreProperties>
</file>