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b w:val="false"/>
          <w:i/>
          <w:lang w:val="ru-RU"/>
        </w:rPr>
        <w:t xml:space="preserve">  </w:t>
      </w:r>
      <w:r>
        <w:rPr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1.2021 г. № 277</w:t>
      </w:r>
    </w:p>
    <w:p>
      <w:pPr>
        <w:pStyle w:val="Normal"/>
        <w:rPr/>
      </w:pPr>
      <w:r>
        <w:rPr/>
        <w:t xml:space="preserve">    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43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Флаге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Островский район»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Ф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Островский район» Собрание депутатов решило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лаге муниципального образования «Островский район» (приложение № 1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исунок флага муниципального и образования «Островский район» (приложение № 2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еобходимый пакет документов по флагу муниципального образования «Островский район» в Государственный геральдический совет при Президенте РФ на геральдическую экспертизу, регистрацию и последующее внесение флага муниципального образования «Островский район» в государственный геральдический регистр РФ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Островские вести» и на сайте муниципального образования «Островский район»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1.2021 № 27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ЛАГЕ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устанавливается флаг муниципального образования «Островский район», его описание и порядок официальн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Флаг муниципального образования «Островский район» (далее - флаг Островского района) составлен на основании герба Островского района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 флаге и оригинал изображения флага Островского района хранятся в Администрации Островского района и доступны для ознакомления всем заинтересован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ус флага муниципального образования «Остров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лаг Островского района является официальным символом муниципального образования «Островский район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Флаг Островского района подлежит внесению в Государственный геральдический регистр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писание и обоснование символики флага Остро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3.1. Описание флага Островского район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ое полотнище с отношением ширины к длине 2:3, в лазоревом поле над таковой же оконечностью серебряный город (без стены) с церковными колокольнями о золотых главах по сторонам; и поверх всего растущие на зеленом острове с золотыми откосами три дуба с черными стволами и зелеными крона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основание символики флага Островского района: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лаг Островского района составлен в соответствии с рекомендациями геральдического совета, в основе флага Островского района включен  исторический герб уездного города Остров Псковской губернии псковского Наместничества, Высочайше утвержденный 28 мая 1781 года, подлинное описание которого гласит: «Въ верхней части щита гербъ Псковскiй. Въ нижней островъ среди ръки и на немъ три дуба въ голубом полъ, означающiй имя сего города»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ребро в геральдике — символ чистоты, благородства, мира, взаимосотрудничества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Дуб означает силу, защиту, долговечность, мужество, верность. Ствол — воплощение силы и могущества, зеленая крона является символом плодородия. Три дуба символизируют братство, согласие, творческую силу, рост, движение вперед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Зеленый цвет символ изобилия, жизни и возрождения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Черный цвет символизирует благоразумие, мудрость, скромность, честность и вечность бытия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Золото в геральдике символизирует прочность, величие, интеллект, великодушие, богатство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Лазоревый цвет дополняет символику герба и аллегорически показывает географическое расположение района живописных берегах реки Великая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Голубой цвет в геральдике — символ красоты, чести, славы, преданности, истины, добродетели и чистого неб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оснежная оконечность герба символизирует законченность дел и свер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воспроизведения флага муниципального образования «Остров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оспроизведение флага Островского района независимо от его размеров и техники исполнения должно точно соответствовать геральдическому описанию, приведенному в </w:t>
      </w:r>
      <w:hyperlink w:anchor="Par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3.1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е допускается воспроизведение флага Островского район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кажениями и неточностями в его изображен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четании с текстом и изображением, посягающими на права человека, его честь и достоинство, оскорбляющими национальные и религиозные чувства граждан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верхности предметов, испытывающих нагрузки, которые могут привести к искажению элементов изобра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за искажение рисунка флага Островского района или изменение композиции или цветов, выходящих за пределы геральдически допустимого, несет исполнитель допущенных искажений или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фициального использования флага муниципального образования «Остров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лаг Островского района установлен постоянно в залах заседаний органов местного самоуправления, рабочих кабинетах выборных должностных лиц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лаг Островского района может размещаться на транспортных средствах главы Островского района, иных выборных должностных лиц местного само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Флаг Островского района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Флаг Островского района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знак траура в верхней части древка флага Островского района крепится черная лента, длина которой равна длине полотнища флага Островского района. В знак траура флаг Островского района, поднятый на мачте или флагштоке, должен быть приспущен до половины высоты мачты (флагштока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одновременном (подъеме) размещении флагов Островского района и субъекта РФ флаг Островского района располагается правее флага субъекта Федерации (если стоять к флагам лицом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дновременном подъеме (размещении) четного числа флагов (но более двух)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субъекта РФ и слева от Государственного флага Российской Федерации располагается флаг Островского района; справа от флага субъекта РФ располагается флаг иного муниципального образования, общественного объединения либо предприятия, учреждения или организ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и одновременном подъеме (размещении) Государственного флага Российской Федерации, флагов субъекта РФ и Островского района Государственный флаг Российской Федерации располагается в центре. Слева от Государственного флага Российской Федерации располагается флаг субъекта Федерации, справа от Государственного флага Российской Федерации располагается флаг Островского района (если стоять к флагам лицом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подъеме (размещении) нечетного числа флагов Государственный флаг Российской Федерации располагается в центре (если стоять к флагам лицом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азмер флага Островского района не может превышать размер Государственного флага Российской Федерации, флагов субъектов Российской Федерации, а высота подъема флага Островского района не может быть больше высоты подъема Государственного флага Российской Федерации, флагов субъектов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зображение флага Островского района может быть использовано в качестве элемента или геральдической основы на отличительных знаках, наградах главы Островского района, Собрания депутат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Рисунок флага Островского района может помещаться на бланках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Островского района, иных выборных должностных лиц местного само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я депутатов и иных органов местного само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ых актов органов местного самоуправления и должностных лиц местного само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достоверениях главы Островского района, лиц, осуществляющих службу на должностях в органах местного самоуправления, муниципальных служащих, депутатов Собрания депутатов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личительных знаках, наградах главы Островского район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ительных знаках, наградах Собрания депута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Допускается размещение изображения флага Островского района на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ниях печатных средств массовой информации, краеведческих изданиях Островского район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 Собрания депутатов,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Порядок изготовления, использования, хранения и уничтожения бланков, печатей и иных носителей изображения флага Островского района устанавливается органами местного самоуправления Ост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орядок использования флага муниципального образования «Островский район» предприятиями, учреждениями и организациями, не находящимися в муниципальной собственности, а также физическими лицами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рядок использования флага Островского района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ные случаи использования флага Островского района устанавливаются правовыми актами местного самоуправления и должностных лиц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за нарушение настоящего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Использование флага Островского района с нарушением настоящего Положения, а также надругательство над флагом Островского района влечет за собой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несение в состав (рисунок) флага Островского района каких-либо изменений или дополнений, а также элементов официальных символов Псковской области допустимо лишь в соответствии с законодательством Российской Федерации, нормативно-правовыми актами Псковской области. Эти изменения должны сопровождаться пересмотром </w:t>
      </w:r>
      <w:hyperlink w:anchor="Par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3.1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для отражения внесенных элементов в описа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аво использования флага Островского района принадлежит органам местного самоуправления муниципального образования «Островский район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Контроль за исполнением настоящего Положения возлагается на Администрацию Островского район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Флаг Островского района с момента утверждения его Собранием депутатов 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Настоящее Положение вступает в силу с момента утверждения изменений в Устав муниципального образования «Островский район» в органах Юстиции и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1.2021 № 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867150" cy="2762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987" t="60355" r="2229" b="1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Object">
    <w:name w:val="objec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F8BDB3B460CEA6F627A34E2198F086FF1705CF8525F7DD665626BCF3A51D7A836DA3BD5F3F356CB78752B86E53485241995CA7553EA797MFOFK" TargetMode="External"/><Relationship Id="rId4" Type="http://schemas.openxmlformats.org/officeDocument/2006/relationships/hyperlink" Target="consultantplus://offline/ref=70F8BDB3B460CEA6F627BD4337F4AD8EFD1B5ACB802FFC8D3A097DE1A4AC172DC422FAFF1B32346BB58C04EF21521417118A5DA3553CA68BFCCF75M0O7K" TargetMode="External"/><Relationship Id="rId5" Type="http://schemas.openxmlformats.org/officeDocument/2006/relationships/hyperlink" Target="consultantplus://offline/ref=70F8BDB3B460CEA6F627A34E2198F086F81802C58626AAD76E0F2ABEF4AA427F847CA3BD5A21356AAA8E06EBM2OBK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29:00Z</dcterms:created>
  <dc:creator>Admin</dc:creator>
  <dc:description/>
  <cp:keywords/>
  <dc:language>en-US</dc:language>
  <cp:lastModifiedBy>User</cp:lastModifiedBy>
  <cp:lastPrinted>2021-01-21T08:28:00Z</cp:lastPrinted>
  <dcterms:modified xsi:type="dcterms:W3CDTF">2021-01-26T06:18:00Z</dcterms:modified>
  <cp:revision>6</cp:revision>
  <dc:subject/>
  <dc:title>----- Пересланное сообщение -----</dc:title>
</cp:coreProperties>
</file>