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сковская область</w:t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от  29.01.2020  № 201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о на 32 сессии Собрания депутатов</w:t>
      </w:r>
    </w:p>
    <w:p>
      <w:pPr>
        <w:pStyle w:val="Normal"/>
        <w:jc w:val="both"/>
        <w:rPr/>
      </w:pPr>
      <w:r>
        <w:rPr/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от 28.07.2016 № 276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йскуранта цен на платные услуги, оказываемые МУП «ПЖРЭ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брания депутатов Островского района от 28.07.2016 № 276 «Об утверждении Прейскуранта цен на платные услуги, оказываемые МУП «ПЖРЭУ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раздел 2 Прейскуранта цен на платные услуги, оказываемые МУП «ПЖРЭУ», в нов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 xml:space="preserve">       А.М.Обриза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Глава Островского района</w:t>
        <w:tab/>
        <w:tab/>
        <w:tab/>
        <w:tab/>
        <w:tab/>
        <w:t xml:space="preserve">                   Д.М.Быстров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 Собрания депутатов</w:t>
      </w:r>
    </w:p>
    <w:p>
      <w:pPr>
        <w:pStyle w:val="ConsPlusNormal"/>
        <w:jc w:val="right"/>
        <w:rPr/>
      </w:pPr>
      <w:r>
        <w:rPr/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1.2020  № 2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7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2" w:leader="none"/>
              </w:tabs>
              <w:rPr/>
            </w:pPr>
            <w:r>
              <w:rPr>
                <w:b/>
              </w:rPr>
              <w:tab/>
              <w:tab/>
              <w:t>ВИД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СЛУГИ МУНИЦИПАЛЬНЫХ БАН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г. Остро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с. Крю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 Стоимость детского билета для детей в возрасте до 8 лет - 50 % стоимости полного билет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56:00Z</dcterms:created>
  <dc:creator>Хохлов</dc:creator>
  <dc:description/>
  <cp:keywords/>
  <dc:language>en-US</dc:language>
  <cp:lastModifiedBy>User</cp:lastModifiedBy>
  <cp:lastPrinted>2018-10-12T14:11:00Z</cp:lastPrinted>
  <dcterms:modified xsi:type="dcterms:W3CDTF">2020-01-30T08:59:00Z</dcterms:modified>
  <cp:revision>115</cp:revision>
  <dc:subject/>
  <dc:title/>
</cp:coreProperties>
</file>