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  <w:szCs w:val="26"/>
        </w:rPr>
      </w:pPr>
      <w:r>
        <w:rPr>
          <w:i w:val="false"/>
          <w:sz w:val="24"/>
          <w:szCs w:val="26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8.09.2020 № 246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инято на 38 сессии Собрания депутатов </w:t>
      </w:r>
    </w:p>
    <w:p>
      <w:pPr>
        <w:pStyle w:val="Normal"/>
        <w:rPr/>
      </w:pPr>
      <w:r>
        <w:rPr/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 ходе выполнения мероприятий по подготовк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ов жилищно-коммунального хозяйства,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й и организаций социальной сферы город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 района к работе в отопительном периоде  2020-2021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своевременной и качественной подготовки объектов жилищно-коммунального хозяйства, предприятий и организаций социальной сферы города и района к работе в отопительном периоде 2020-2021 годов, в  соответствии с правилами оценки готовности к отопительному периоду, утвержденных приказом Министерством энергетики Российской Федерации от 12.03.2013 № 103, заслушав и обсудив информацию Администрации Островского района о ходе  подготовки объектов жилищно-коммунального хозяйства, предприятий и организаций социальной сферы города и района к отопительному периоду  2020-2021 годов, руководствуясь ст.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Администрации Островского района «О ходе подготовки объектов жилищно-коммунального хозяйства, предприятий и организаций социальной сферы города и района к работе в отопительном периоде  2020-2021 годов» к сведению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 Островского района</w:t>
        <w:tab/>
        <w:tab/>
        <w:t xml:space="preserve"> </w:t>
        <w:tab/>
        <w:tab/>
        <w:t xml:space="preserve">     Ю.А. Колпин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09.2020 № 2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ходе подготовки объектов жилищно-коммунального хозяйства, предприятий и организаций социальной сферы города и района к работе в отопительном периоде  2020-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ъектов и предприятий ЖКХ осуществляется в соответствии с постановлением Администрации Островского района от 30.06.2020 № 454 «О мерах по подготовке объектов жилищно-коммунального хозяйства, предприятий и организаций социальной сферы города и района к работе в отопительном периоде 2020-2021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анного Постановления утверждены составы межведомственной комиссии по подготовке и прохождению отопительного периода 2020-2021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верке готовности потребителей тепловой энер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верке готовности теплоснабжающих организаци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к ОС </w:t>
      </w:r>
      <w:r>
        <w:rPr>
          <w:b/>
          <w:sz w:val="28"/>
          <w:szCs w:val="28"/>
        </w:rPr>
        <w:t>потребителей ТЭ</w:t>
      </w:r>
      <w:r>
        <w:rPr>
          <w:sz w:val="28"/>
          <w:szCs w:val="28"/>
        </w:rPr>
        <w:t xml:space="preserve"> осуществляется с 01.09.2020 по 15.09.2020. По результатам указанной проверки на всех потребителей ТЭ  (295 объекта) будут составлены Акты проверки готовности к ОП и выданы Паспорта готовности к 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01.09.2020 межведомственной комиссией по подготовке и прохождению отопительного периода 2020-2021 годов по проверке готовности потребителей тепловой энергии осуществляется проверка объектов потребителей ТЭ – 295 объек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1.09.2020 по результатам указанной проверки комиссией выданы 262 паспорта готовности к ОС на объекты (потребителей) ТЭ с выводами комиссии по итогам проведения проверки готовности к ОП о </w:t>
      </w:r>
      <w:r>
        <w:rPr>
          <w:b/>
          <w:sz w:val="28"/>
          <w:szCs w:val="28"/>
        </w:rPr>
        <w:t>готовности к отопительному периоду 2020-2021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33 потребителям ТЭ не выдан акт проверки готовности к ОП по причине не предоставления в комиссию документов, </w:t>
      </w:r>
      <w:r>
        <w:rPr>
          <w:b/>
          <w:sz w:val="28"/>
          <w:szCs w:val="28"/>
        </w:rPr>
        <w:t>указанных в п. 16 главы  IV</w:t>
      </w:r>
      <w:r>
        <w:rPr>
          <w:sz w:val="28"/>
          <w:szCs w:val="28"/>
        </w:rPr>
        <w:t xml:space="preserve"> Правил оценки готовности к отопительному периоду, утвержденными приказом Министерства энергетики Российской Федерации от 12.03.2013 № 103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оверка готовности к ОС </w:t>
      </w:r>
      <w:r>
        <w:rPr>
          <w:b/>
          <w:sz w:val="28"/>
          <w:szCs w:val="28"/>
        </w:rPr>
        <w:t xml:space="preserve">теплоснабжающих организаций осуществляется </w:t>
      </w:r>
      <w:r>
        <w:rPr>
          <w:sz w:val="28"/>
          <w:szCs w:val="28"/>
        </w:rPr>
        <w:t>в сро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01.09.2020 по 01.11.2020. По результатам данной проверки комиссией будут проверены следующие теплоснабжающие организа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МУП «ЖКХ» Островского района, </w:t>
      </w:r>
      <w:r>
        <w:rPr>
          <w:rFonts w:eastAsia="Calibri"/>
          <w:b/>
          <w:sz w:val="28"/>
          <w:szCs w:val="28"/>
        </w:rPr>
        <w:t>28 котельных</w:t>
      </w:r>
      <w:r>
        <w:rPr>
          <w:rFonts w:eastAsia="Calibri"/>
          <w:sz w:val="28"/>
          <w:szCs w:val="28"/>
        </w:rPr>
        <w:t>,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ООО «Газпром теплоэнерго Псков», </w:t>
      </w:r>
      <w:r>
        <w:rPr>
          <w:rFonts w:eastAsia="Calibri"/>
          <w:b/>
          <w:sz w:val="28"/>
          <w:szCs w:val="28"/>
        </w:rPr>
        <w:t>1 котельная</w:t>
      </w:r>
      <w:r>
        <w:rPr>
          <w:rFonts w:eastAsia="Calibri"/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</w:rPr>
        <w:t>ЖКС № 14 (г. Псков) филиала ФГБУ «Центральное жилищно-коммунальное управление» Минобороны России (</w:t>
      </w:r>
      <w:r>
        <w:rPr>
          <w:color w:val="000000"/>
          <w:sz w:val="28"/>
          <w:szCs w:val="28"/>
        </w:rPr>
        <w:t xml:space="preserve">по ЗВО), </w:t>
      </w:r>
      <w:r>
        <w:rPr>
          <w:b/>
          <w:color w:val="000000"/>
          <w:sz w:val="28"/>
          <w:szCs w:val="28"/>
        </w:rPr>
        <w:t>1 котельная (ул. Загородная, в/ч 424/4)</w:t>
      </w:r>
      <w:r>
        <w:rPr>
          <w:rFonts w:eastAsia="Calibri"/>
          <w:b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ЖКС № 7 филиала ФГБУ «ЦЖКУ» Минобороны России по РВСН</w:t>
      </w:r>
      <w:r>
        <w:rPr>
          <w:rFonts w:eastAsia="Calibri"/>
          <w:color w:val="000000"/>
          <w:sz w:val="28"/>
          <w:szCs w:val="28"/>
        </w:rPr>
        <w:t xml:space="preserve">, </w:t>
      </w:r>
      <w:r>
        <w:rPr>
          <w:rFonts w:eastAsia="Calibri"/>
          <w:b/>
          <w:color w:val="000000"/>
          <w:sz w:val="28"/>
          <w:szCs w:val="28"/>
        </w:rPr>
        <w:t>1 котельная</w:t>
      </w:r>
      <w:r>
        <w:rPr>
          <w:b/>
          <w:color w:val="000000"/>
          <w:sz w:val="28"/>
          <w:szCs w:val="28"/>
        </w:rPr>
        <w:t xml:space="preserve"> (г. Остров-3</w:t>
      </w:r>
      <w:r>
        <w:rPr>
          <w:color w:val="000000"/>
          <w:sz w:val="28"/>
          <w:szCs w:val="28"/>
        </w:rPr>
        <w:t>, передана в муниципалитет 29.05.2020)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Великолукский территориальный участок Октябрьской дирекции по тепловодоснабжению Центральной дирекции по тепловодоснабжению – филиала открытого акционерного общества «Российские железные дороги» (ДТВУ-2), </w:t>
      </w:r>
      <w:r>
        <w:rPr>
          <w:rFonts w:eastAsia="Calibri"/>
          <w:b/>
          <w:sz w:val="28"/>
          <w:szCs w:val="28"/>
        </w:rPr>
        <w:t>1 котельная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сего 32 котельны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 32 котельные также будут составлены акты и паспорта готовности к 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8.2020 Северо-Западным управлением Ростехнадзора была осуществлена проверка ресурсоснабжающей организации – МУП «ЖКХ» Остро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данной проверки на предприятии МУП «ЖКХ» Островского района выявлены нарушения в части оформления документации по подготовке к ОЗП, и выдано Предписание от 19.08.2020 № 41-2623-1143/Пр со сроком устранения выявленных нарушений </w:t>
      </w:r>
      <w:r>
        <w:rPr>
          <w:b/>
          <w:sz w:val="28"/>
          <w:szCs w:val="28"/>
          <w:u w:val="single"/>
        </w:rPr>
        <w:t>до 20.10.202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ценки готовности </w:t>
      </w: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к отопительному периоду уполномоченным органом Ростехнадзором муниципальное образование «Островский район» должно быть проверено</w:t>
      </w:r>
      <w:r>
        <w:rPr/>
        <w:t xml:space="preserve"> </w:t>
      </w:r>
      <w:r>
        <w:rPr>
          <w:sz w:val="28"/>
          <w:szCs w:val="28"/>
        </w:rPr>
        <w:t xml:space="preserve">- не позднее 15 ноябр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П «ЖКХ» Остро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котельных, тепловых, водопроводных и канализационных сетей проводится согласно утвержденному Плану мероприятий подготовки МУП «ЖКХ» Островского района  к отопительному сезону 2020-202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деятельности МУП «ЖКХ» района является оказание услуг по теплоснабжению, горячему водоснабжению, обеспечению потребителей (населения, сторонних организаций, соц.сферы, сельских поселений) питьевой водой, прием стоков в канализационную сеть и очистка сточных вод. 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зяйственном ведении МУП «ЖКХ» Островского района находятся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28 </w:t>
      </w:r>
      <w:r>
        <w:rPr>
          <w:rFonts w:eastAsia="Calibri"/>
          <w:sz w:val="28"/>
          <w:szCs w:val="28"/>
        </w:rPr>
        <w:t>котельных, из них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 (работает на природном газе),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 (на древесном  щепе),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8 (на угле), 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 (на дровах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 ЦТП</w:t>
      </w:r>
    </w:p>
    <w:p>
      <w:pPr>
        <w:pStyle w:val="Style15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НС (повысительная насосная станция, расположенная по адресу: г. Остров, ул. К. Маркса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2,13 км т</w:t>
      </w:r>
      <w:r>
        <w:rPr>
          <w:rFonts w:eastAsia="Calibri"/>
          <w:sz w:val="28"/>
          <w:szCs w:val="28"/>
        </w:rPr>
        <w:t xml:space="preserve">епловых сетей  (в двухтрубном исчислении). 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83 артезианских скважин; 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124,089 км сетей водопровода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42,7 км канализационных сетей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 очистных сооружений канализации;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>
          <w:sz w:val="28"/>
          <w:szCs w:val="28"/>
          <w:shd w:fill="FFFFFF" w:val="clear"/>
        </w:rPr>
        <w:t xml:space="preserve">5 канализационно-насосных станций.  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 общего объема предоставляемых услуг 73 % предоставляется населению, 22 % – учреждениям социальной сферы, 5 % – прочим потребителям.</w:t>
      </w:r>
    </w:p>
    <w:p>
      <w:pPr>
        <w:pStyle w:val="21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м заключен и исполняется договор по обслуживанию и ремонту сетей отопления и горячего водоснабжения в жилом микрорайоне «Строитель» с ООО «Газпром теплоэнерго Псков»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редоставляемых услуг 73 % предоставляется населению, 22 % – учреждениям социальной сферы, 5 % – прочим потребителям.</w:t>
      </w:r>
    </w:p>
    <w:p>
      <w:pPr>
        <w:pStyle w:val="21"/>
        <w:spacing w:lineRule="auto" w:line="240" w:before="0" w:after="0"/>
        <w:ind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о результатам анализа прохождения предыдущего  отопительного сезона предприятием были разработаны первоочередные мероприятия, составлены планы текущего и капитального ремонтов, план работ по подготовке к отопительному сезону 2020-2021 годов. Данные Планы направлены в Администрацию Островского района для контроля выполнения мероприятий.</w:t>
      </w:r>
    </w:p>
    <w:p>
      <w:pPr>
        <w:pStyle w:val="21"/>
        <w:spacing w:lineRule="auto" w:line="240" w:before="0" w:after="0"/>
        <w:ind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ходе подготовки объектов к отопительному периоду в весенне-летний период 2020 года предприятием были выданы предписания потребителям тепловой энергии для подготовки своих систем теплопотребления  к отопительному сезону. Выполнение о подписании  (не подписании) актов готовности  (актов промывки системы) находятся  в ведении назначенных специалистов предприятия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 xml:space="preserve">В соответствии с планами мероприятий </w:t>
      </w:r>
      <w:r>
        <w:rPr>
          <w:sz w:val="28"/>
          <w:szCs w:val="28"/>
        </w:rPr>
        <w:t>МУП «ЖКХ» проведена чистка поверхностей нагрева котлов, экономайзеров, ревизия запорной арматуры, оборудования ХВО, электрооборудования, насосов, мазутного и газового хозяйства, оборудования топливоподачи, чистка подогревателей на ЦТП и котельных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всех котельных проведен текущий ремонт оборудования, ревизия запорной арматуры, электрооборудования, автома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 центральных тепловых пунктах проведен технический регламент оборудования (чистка подогревателей, ревизия запорной арматуры, электрооборудования, проведено тестирование приборов автомати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 повысительной насосной станции проведен технический регламент оборудования (ревизия запорной арматуры, насосов, электрооборудования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тепловых сетях проведены шурфовки проблемных участков, выполнены гидравлические испытания сетей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все работы составлены акты для предъявления в комиссию по подготовке к отопительному сезону Администрации Островского района и комиссию Ростехнадзор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всех объектах водоснабжения проведена ревизия электрооборудования, запорной арматуры, насосного оборудова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редприятии проведена  специальная оценка условий труда (аттестация рабочих мест) персонала, аттестация (проверка знаний) персон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готовлено для работы в зимних условиях (в соответствии с формой федерального государственного статистического наблюдения №1-ЖКХ (зима) срочная «Сведения о подготовке жилищно-коммунального хозяйства к работе в зимних условиях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28 котельных из 29 или 96,5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7,098 км тепловых сетей из 37,253 или 73 %;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,25 км ветхих тепловых сетей из 0,265 км или 94,3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 ЦТП из 3 ЦТП или 100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1 водозаборов из 2 или 50 %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3 насосных станции водопровода из 5 или 60 %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119,1 км водопроводной сети из 124,089 км или 96 %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1,184 км ветхих сетей водопровода из 1,184 км или 100 %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4 канализационных насосных станций из 5 или 80 %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2 очистные сооружения канализации из 3 или 67 %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40,3 км канализационных сетей из 42,7 км или 94 %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 км ветхих канализационных сетей из 0,2 км или 0 %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31,0 км ветхих канализационных сет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0,127 тыс.ед. жилищного фонда из 0,131 тыс.ед. или 97 %, в т.ч. 0,007 тыс.ед. муниципального жилфонда из 0,011 тыс.ед. (запланированных к подготовке) или 64 %. Всего 0,600  тыс.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</w:rPr>
        <w:t xml:space="preserve">Закупка топливных ресурсов осуществляется на основании Положения «О закупке товаров, работ, услуг» для нужд МУП «ЖКХ» Остро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 на новый отопительный сезон по фактически сложившимся ценам необходимо приобрести топливо в следующем размер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рова:</w:t>
      </w:r>
      <w:r>
        <w:rPr>
          <w:sz w:val="28"/>
          <w:szCs w:val="28"/>
        </w:rPr>
        <w:t xml:space="preserve"> 4400 куб.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голь:</w:t>
      </w:r>
      <w:r>
        <w:rPr>
          <w:sz w:val="28"/>
          <w:szCs w:val="28"/>
        </w:rPr>
        <w:t xml:space="preserve"> 3500 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Щепа:</w:t>
      </w:r>
      <w:r>
        <w:rPr>
          <w:sz w:val="28"/>
          <w:szCs w:val="28"/>
        </w:rPr>
        <w:t xml:space="preserve"> 2340 куб.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з: </w:t>
      </w:r>
      <w:r>
        <w:rPr>
          <w:sz w:val="28"/>
          <w:szCs w:val="28"/>
        </w:rPr>
        <w:t xml:space="preserve">11,145 млн. куб.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ллеты:</w:t>
      </w:r>
      <w:r>
        <w:rPr>
          <w:sz w:val="28"/>
          <w:szCs w:val="28"/>
        </w:rPr>
        <w:t xml:space="preserve"> 60 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ля МУП «ЖКХ» Островского района п</w:t>
      </w:r>
      <w:r>
        <w:rPr>
          <w:rFonts w:eastAsia="Calibri"/>
          <w:sz w:val="28"/>
          <w:szCs w:val="28"/>
        </w:rPr>
        <w:t>оставку топливно-энергетических ресурсов осуществляют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b/>
          <w:sz w:val="28"/>
          <w:szCs w:val="28"/>
          <w:u w:val="single"/>
        </w:rPr>
        <w:t>Угол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ОО «СибирьЭнергоресурс» в количестве 3500 тонн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состоянию на 09.09</w:t>
      </w:r>
      <w:r>
        <w:rPr>
          <w:rFonts w:eastAsia="Calibri"/>
          <w:sz w:val="28"/>
          <w:szCs w:val="28"/>
        </w:rPr>
        <w:t>.2020 в н</w:t>
      </w:r>
      <w:r>
        <w:rPr>
          <w:sz w:val="28"/>
          <w:szCs w:val="28"/>
        </w:rPr>
        <w:t>аличии на котельных МУП «ЖКХ» Островского района 6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 (нормативный запас – 733 т, суточный расход 2 т, запас топлива на 340 суток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адрес предприятия отправлено 140 т угля, ориентировочная дата поступления 20.09.2020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u w:val="single"/>
        </w:rPr>
        <w:t>Дров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ОО «Клен» в количестве 360 пл.куб.м</w:t>
      </w:r>
      <w:r>
        <w:rPr>
          <w:sz w:val="28"/>
          <w:szCs w:val="28"/>
        </w:rPr>
        <w:t>.;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 Тихонов Ю. Р. в количестве 600</w:t>
      </w:r>
      <w:r>
        <w:rPr>
          <w:rFonts w:eastAsia="Calibri"/>
          <w:sz w:val="28"/>
          <w:szCs w:val="28"/>
        </w:rPr>
        <w:t xml:space="preserve"> пл.куб.м.;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П Синокоп А. Е. в количестве 360 пл.куб.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состоянию на 09.09.2020 в наличии у МУП «ЖКХ» Островского района 1670</w:t>
      </w:r>
      <w:r>
        <w:rPr>
          <w:rFonts w:eastAsia="Calibri"/>
          <w:sz w:val="28"/>
          <w:szCs w:val="28"/>
        </w:rPr>
        <w:t xml:space="preserve"> пл.куб.м. (нормативный запас – 1054 пл.куб.м, суточного расхода нет).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Щепа: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УП «ЖКХ» Островского района 10.09.2020 размещен запрос котировок на поставку щепы в количестве 2340 пл.куб.м.</w:t>
      </w:r>
    </w:p>
    <w:p>
      <w:pPr>
        <w:pStyle w:val="Normal"/>
        <w:widowControl w:val="false"/>
        <w:ind w:firstLine="708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лл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П «ЖКХ» Островского района в сентябре 2020 года планирует размещать запрос котировок на поставку пеллето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зу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лич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7 т., используется как резервное топливо на котельных МУП «ЖКХ» Островского района № 1 и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униципальному образованию «Островский район» на 2020-2021 г.г. предоставлена финансовая поддержка за счет средств ГК – ФСР ЖКХ (далее – Фонд) на следующие мероприяти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  <w:szCs w:val="28"/>
        </w:rPr>
        <w:t>Модернизация котельной № 1 МУП «ЖКХ» Островского района, расположенной по адресу: г. Остров, ул. 111 Стрелковой дивизии, д. 1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тоимость  мероприятий по модернизации котельной № 1 составляет 26 043 000 рублей, из них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15 625 800 руб. средства Фонда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5 208 600 руб. средства местного бюджета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5 208 600 руб. внебюджетные средства (средства предприятия)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  <w:szCs w:val="28"/>
        </w:rPr>
        <w:t>Модернизация котельной № 4 МУП «ЖКХ» Островского района, расположенной по адресу: г. Остров, ул. Луговая, д. 1-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тоимость  мероприятий по модернизации котельной № 4 составляет 18 016 000 рублей, из них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10 809 600 руб. средства Фонда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3 603 200 руб. средства местного бюджета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3 603 200 руб. внебюджетные средства (средства предприят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Итого стоимость данных мероприятий составляет 44 059 000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6 435 400 руб. средства Фон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 811 800 руб. средства местного бюдж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 811 800 руб. внебюджетные средства (средства пред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роекта на котельных № 1,4 будет произведен монтаж новых котлов для создания запаса мощ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м МУП «ЖКХ» заключен муниципальный контракт с ООО «Энергетическая компания «Маяк» на выполнение работ по модернизации котельной №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 по модернизации котельной № 1 – до 01.11.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результатам электронного аукциона у МУП «ЖКХ» Островского района по данному контракту на 2020 год образовалась экономия денежных средств в размере 5 675 524,79 руб., в т. 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 405 314,87 руб. (60%) средства Фон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135 104,96 руб. (20 %)  средства местного бюдж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135 104,96 руб. (20 %) внебюджетные средства (средства пред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экономии МУП «ЖКХ» Островского района планирует выполнить следующие мероприятия на котельной №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сетевых насос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питательных насос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истемы частотного регулирования на дымосос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теплообменников на пластинчаты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подпиточных насосов с частотным регулированием и установкой клапана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теплоснабжения объектов военного городка Остров-3 Администрацией Островского района выполнены следующие мероприятия:</w:t>
      </w:r>
    </w:p>
    <w:p>
      <w:pPr>
        <w:pStyle w:val="Normal"/>
        <w:tabs>
          <w:tab w:val="left" w:pos="708" w:leader="none"/>
          <w:tab w:val="left" w:pos="1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ОО «Теплый Остров» 22.04.2020 направило в Администрацию Островского района предложение с инициативой заключения концессионного соглашения в отношении финансирования строительства и эксплуатации блочно-модульной котельной на природном газе. </w:t>
      </w:r>
    </w:p>
    <w:p>
      <w:pPr>
        <w:pStyle w:val="Normal"/>
        <w:tabs>
          <w:tab w:val="left" w:pos="708" w:leader="none"/>
          <w:tab w:val="left" w:pos="1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группа по рассмотрению предложения лица, выступившего с инициативой о заключении концессионного соглашения, признала возможным заключение такого соглашения с ООО «Теплый Остров» на согласованных условиях, о чем подписан Протокол № 1 от 27.04.2020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На основании данного протокола издано Постановление Администрации Островского района «О возможности заключения концессионного соглашения  о финансировании, создании и эксплуатации блочно-модульной котельной в МО «Островский район» № 281-а от 28.04.2020. Концессионное соглашение в отношении финансирования, строительства и эксплуатации БМК на природном газе в МО «Островский район» Псковской области (далее – КС) подписано 19.06.2020 года сроком на 25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анного КС «Концессионер» - ООО «Теплый Остров» обязуется за свой счет и (или) за счет привлеченных средств в порядке, в сроки и на условиях, предусмотренных КС осуществить мероприятия по строительству блочно-модульной котельной тепловой мощностью 20 МВт (17,208 Гкал/ч) для производства тепловой энергии на отопление и ГВС потреб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настоящим КС нормативный срок ввода объекта в эксплуатацию – 31.12.2020. В настоящее время Концессионер приступил к выполнению работ в рамках заключенного К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правляющие компании и товарищества собственников жиль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Дом-сервис», ООО «Жилсервис»,  ТСЖ «Молодежный», ТСЖ «Шумейко», ТСЖ «Успех»,  выполняют работы по текущему  ремонту жилого фонда  по статье  «Содержани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жилищного фонда осуществляется в соответствии с утвержденными планами по подготовке многоквартирных жилых домов, находящихся в управлении к эксплуатации в осенне-зимний период 2020-2021 г.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планами управляющие организации и ТСЖ выполняют текущий ремонт многоквартирных жилых до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жилых домов блокированной застройки занимается МУП «ПЖРЭ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жилищно-коммунального хозяйства к работе в зимних условиях всеми организациями выполняются работы по ремонту сетей, оборудования,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DejaVu Sans" w:cs="Lohit Hindi;MS Mincho"/>
      <w:kern w:val="2"/>
      <w:szCs w:val="24"/>
      <w:lang w:val="ru-RU" w:bidi="hi-IN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DejaVu Sans" w:cs="Lohit Hindi;MS Mincho"/>
      <w:kern w:val="2"/>
      <w:sz w:val="20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30:00Z</dcterms:created>
  <dc:creator>Имя</dc:creator>
  <dc:description/>
  <cp:keywords/>
  <dc:language>en-US</dc:language>
  <cp:lastModifiedBy>User</cp:lastModifiedBy>
  <dcterms:modified xsi:type="dcterms:W3CDTF">2020-09-23T07:22:00Z</dcterms:modified>
  <cp:revision>20</cp:revision>
  <dc:subject/>
  <dc:title>ПРОЕКТ</dc:title>
</cp:coreProperties>
</file>