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/>
      </w:pPr>
      <w:r>
        <w:rPr/>
        <w:t xml:space="preserve">от 24.07.2020 № 241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7 (внеочередной)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, от 24.04.2020 № 216, от 22.05.2020 № 220, от 19.06.2020 № 235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32419,5» заменить цифрами «84369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41412,3» заменить цифрами «856672,1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8992,8» заменить цифрами «12979,1»</w:t>
      </w:r>
    </w:p>
    <w:p>
      <w:pPr>
        <w:pStyle w:val="Normal"/>
        <w:ind w:firstLine="708"/>
        <w:jc w:val="both"/>
        <w:rPr/>
      </w:pPr>
      <w:r>
        <w:rPr/>
        <w:t>в пункте 1 подпункте 5 цифры «0,003» заменить цифрами «0,002»</w:t>
      </w:r>
    </w:p>
    <w:p>
      <w:pPr>
        <w:pStyle w:val="Normal"/>
        <w:ind w:firstLine="708"/>
        <w:jc w:val="both"/>
        <w:rPr/>
      </w:pPr>
      <w:r>
        <w:rPr/>
        <w:t>в пункте 3 подпункте 1 цифры «58825» заменить цифрами «5866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</w:t>
      </w:r>
      <w:r>
        <w:rPr>
          <w:b/>
          <w:bCs/>
        </w:rPr>
        <w:t>«</w:t>
      </w:r>
      <w:r>
        <w:rPr>
          <w:bCs/>
        </w:rPr>
        <w:t>1</w:t>
      </w:r>
      <w:r>
        <w:rPr>
          <w:b/>
        </w:rPr>
        <w:t xml:space="preserve"> 00 00000 00 0000 000</w:t>
      </w:r>
      <w:r>
        <w:rPr/>
        <w:t xml:space="preserve"> </w:t>
      </w:r>
      <w:r>
        <w:rPr>
          <w:b/>
          <w:bCs/>
        </w:rPr>
        <w:t xml:space="preserve">Доходы» </w:t>
      </w:r>
      <w:r>
        <w:rPr>
          <w:bCs/>
        </w:rPr>
        <w:t>цифры «</w:t>
      </w:r>
      <w:r>
        <w:rPr>
          <w:b/>
          <w:bCs/>
        </w:rPr>
        <w:t>131956</w:t>
      </w:r>
      <w:r>
        <w:rPr>
          <w:bCs/>
        </w:rPr>
        <w:t>» заменить цифрами «</w:t>
      </w:r>
      <w:r>
        <w:rPr>
          <w:b/>
          <w:bCs/>
        </w:rPr>
        <w:t>12915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</w:t>
      </w:r>
      <w:r>
        <w:rPr>
          <w:b/>
        </w:rPr>
        <w:t xml:space="preserve"> 01 00000 00 0000 000</w:t>
      </w:r>
      <w:r>
        <w:rPr/>
        <w:t xml:space="preserve"> </w:t>
      </w:r>
      <w:r>
        <w:rPr>
          <w:b/>
          <w:bCs/>
        </w:rPr>
        <w:t>Налоги на прибыль, доходы»</w:t>
      </w:r>
      <w:r>
        <w:rPr>
          <w:bCs/>
        </w:rPr>
        <w:t xml:space="preserve"> цифры «</w:t>
      </w:r>
      <w:r>
        <w:rPr>
          <w:b/>
          <w:bCs/>
        </w:rPr>
        <w:t>96584</w:t>
      </w:r>
      <w:r>
        <w:rPr>
          <w:bCs/>
        </w:rPr>
        <w:t>» заменить цифрами «</w:t>
      </w:r>
      <w:r>
        <w:rPr>
          <w:b/>
          <w:bCs/>
        </w:rPr>
        <w:t>9378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 01 02000 01 0000 110 Налог на доходы физических лиц» цифры «96584» заменить цифрами «9378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Итого налоговых доходов</w:t>
      </w:r>
      <w:r>
        <w:rPr>
          <w:bCs/>
        </w:rPr>
        <w:t>» цифры «</w:t>
      </w:r>
      <w:r>
        <w:rPr>
          <w:b/>
          <w:bCs/>
        </w:rPr>
        <w:t>122905</w:t>
      </w:r>
      <w:r>
        <w:rPr>
          <w:bCs/>
        </w:rPr>
        <w:t>» заменить цифрами «</w:t>
      </w:r>
      <w:r>
        <w:rPr>
          <w:b/>
          <w:bCs/>
        </w:rPr>
        <w:t>12010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700463,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1453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679878,6</w:t>
      </w:r>
      <w:r>
        <w:rPr/>
        <w:t>» заменить цифрами «</w:t>
      </w:r>
      <w:r>
        <w:rPr>
          <w:b/>
        </w:rPr>
        <w:t>693950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96530</w:t>
      </w:r>
      <w:r>
        <w:rPr/>
        <w:t>» заменить цифрами «</w:t>
      </w:r>
      <w:r>
        <w:rPr>
          <w:b/>
        </w:rPr>
        <w:t>101615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2 02 15002 00 0000 150 Дотации бюджетам на поддержку мер по обеспечению сбалансированности бюджетов» цифры «6213» заменить цифрами «1129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76621,5</w:t>
      </w:r>
      <w:r>
        <w:rPr/>
        <w:t>» заменить цифрами «</w:t>
      </w:r>
      <w:r>
        <w:rPr>
          <w:b/>
        </w:rPr>
        <w:t>8680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30000 00 0000 150 Субвенции бюджетам бюджетной системы Российской Федерации</w:t>
      </w:r>
      <w:r>
        <w:rPr>
          <w:bCs/>
        </w:rPr>
        <w:t>» цифры «</w:t>
      </w:r>
      <w:r>
        <w:rPr>
          <w:b/>
          <w:bCs/>
        </w:rPr>
        <w:t>184523,5</w:t>
      </w:r>
      <w:r>
        <w:rPr>
          <w:bCs/>
        </w:rPr>
        <w:t>» заменить цифрами «</w:t>
      </w:r>
      <w:r>
        <w:rPr>
          <w:b/>
          <w:bCs/>
        </w:rPr>
        <w:t>183380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316995</w:t>
      </w:r>
      <w:r>
        <w:rPr>
          <w:bCs/>
        </w:rPr>
        <w:t>» заменить цифрами «</w:t>
      </w:r>
      <w:r>
        <w:rPr>
          <w:b/>
          <w:bCs/>
        </w:rPr>
        <w:t>31694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2 02 45160 00 0000 150 </w:t>
      </w:r>
      <w:r>
        <w:rPr/>
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10509,8» заменить цифрами «10455,8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832419,5»</w:t>
      </w:r>
      <w:r>
        <w:rPr/>
        <w:t xml:space="preserve"> заменить цифрами </w:t>
      </w:r>
      <w:r>
        <w:rPr>
          <w:b/>
        </w:rPr>
        <w:t xml:space="preserve">«843693»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ункте 2 на 2020 год цифры «618169» заменить цифрами «632240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0 год цифры «76621,5» заменить цифрами «86804,5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25064» заменить цифрами «32064»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ab/>
        <w:t>по строке «</w:t>
      </w:r>
      <w:r>
        <w:rPr/>
        <w:t xml:space="preserve">8) </w:t>
      </w:r>
      <w:r>
        <w:rPr>
          <w:bCs/>
          <w:color w:val="000000"/>
        </w:rPr>
        <w:t>на предоставление дотаций на выравнивание бюджетной обеспеченности поселений из бюджета муниципального района» цифры «3831» заменить цифрами «5094»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ввести строку «</w:t>
      </w:r>
      <w:r>
        <w:rPr/>
        <w:t>26) на софинансирование мероприятий по проведению ремонта групповых резервуарных установок сжиженных углеводородных газов» с цифрами «192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76621,5</w:t>
      </w:r>
      <w:r>
        <w:rPr/>
        <w:t>» заменить цифрами «</w:t>
      </w:r>
      <w:r>
        <w:rPr>
          <w:b/>
        </w:rPr>
        <w:t>8680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20 год цифры «184523,5» заменить цифрами «183380,4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0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</w:rPr>
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</w:r>
      <w:r>
        <w:rPr>
          <w:color w:val="000000"/>
        </w:rPr>
        <w:t>» цифры «164975» заменить цифрами «164911,2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Cs/>
        </w:rPr>
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 цифры «5583» заменить цифрами «430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371» заменить цифрами «384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цифры «320» заменить цифрами «3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 цифры «880,7» заменить цифрами «51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13) на выполнение государственных полномочий по образованию и обеспечению деятельности комиссий по делам несовершеннолетних и защите их прав» цифры «538» заменить цифрами «550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6) на осуществление полномочий по первичному воинскому учету на территориях, где отсутствуют военные комиссариаты» цифры «315,7» заменить цифрами «350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 «</w:t>
      </w:r>
      <w:r>
        <w:rPr/>
        <w:t>17) на проведение Всероссийской переписи населения 2020 года» с цифрами «454,7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4523,5</w:t>
      </w:r>
      <w:r>
        <w:rPr/>
        <w:t>» заменить цифрами «</w:t>
      </w:r>
      <w:r>
        <w:rPr>
          <w:b/>
        </w:rPr>
        <w:t>18338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20 год цифры «260494» заменить цифрами «260440»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ind w:firstLine="708"/>
        <w:jc w:val="both"/>
        <w:rPr/>
      </w:pPr>
      <w:r>
        <w:rPr/>
        <w:t>исключить строку «5)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» с цифрами «54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60494</w:t>
      </w:r>
      <w:r>
        <w:rPr/>
        <w:t>» заменить цифрами «</w:t>
      </w:r>
      <w:r>
        <w:rPr>
          <w:b/>
        </w:rPr>
        <w:t>260440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16656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31581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50110,5</w:t>
      </w:r>
      <w:r>
        <w:rPr/>
        <w:t>» заменить цифрами «</w:t>
      </w:r>
      <w:r>
        <w:rPr>
          <w:b/>
        </w:rPr>
        <w:t>50577,2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функционированию местных администраций 400 0104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400 0104 07 0 00 00000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400 0104 07 1 00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основному мероприятию «Функционирование   администрации муниципального образования» 400 0104 07 1 01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400 0104 07 1 01 00900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04 07 1 01 00900 100» цифры «29642,6» заменить цифрами «2940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104 07 1 01 00900 200» цифры «5100,4» заменить цифрами «5340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1816,3</w:t>
      </w:r>
      <w:r>
        <w:rPr>
          <w:bCs/>
        </w:rPr>
        <w:t>» заменить цифрами «</w:t>
      </w:r>
      <w:r>
        <w:rPr>
          <w:b/>
          <w:bCs/>
        </w:rPr>
        <w:t>1228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113 01 0 00 00000» цифры «579» заменить цифрами «59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системы защиты прав детей» 400 0113 01 3 00 00000» цифры «579» заменить цифрами «59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разование и обеспечение деятельности комиссии по делам несовершеннолетних и защите их прав» 400 0113 01 3 02 00000» цифры «579» заменить цифрами «59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       400 0113 01 3 02 42120» цифры «538» заменить цифрами «5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400 0113 01 3 02 42120 100» цифры «372» заменить цифрами «38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6752,3» заменить цифрами «720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697,1» заменить цифрами «1151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Р</w:t>
      </w:r>
      <w:r>
        <w:rPr/>
        <w:t>асходы на проведение Всероссийской переписи населения 400 0113 90 9 00 54690» с цифрами «454,7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113 90 9 00 54690 200» с цифрами «454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301579,9</w:t>
      </w:r>
      <w:r>
        <w:rPr>
          <w:bCs/>
        </w:rPr>
        <w:t>» заменить цифрами «</w:t>
      </w:r>
      <w:r>
        <w:rPr>
          <w:b/>
          <w:bCs/>
        </w:rPr>
        <w:t>311088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296998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0650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цифры «296998,5» заменить цифрами «306507,5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296748,5» заменить цифрами «306257,5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234347,7» заменить цифрами «24385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25064» заменить цифрами «3206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2 41190 200» цифры «25064» заменить цифрами «3206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расходов по осуществлению дорожной деятельности из местного бюджета 400 0409 06 1 02 </w:t>
      </w:r>
      <w:r>
        <w:rPr>
          <w:color w:val="000000"/>
          <w:lang w:val="en-US"/>
        </w:rPr>
        <w:t>W</w:t>
      </w:r>
      <w:r>
        <w:rPr>
          <w:color w:val="000000"/>
        </w:rPr>
        <w:t>1190» цифры «260» заменить цифрами «276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2 </w:t>
      </w:r>
      <w:r>
        <w:rPr>
          <w:color w:val="000000"/>
          <w:lang w:val="en-US"/>
        </w:rPr>
        <w:t>W</w:t>
      </w:r>
      <w:r>
        <w:rPr>
          <w:color w:val="000000"/>
        </w:rPr>
        <w:t>1190 200» цифры «260» заменить цифрами «276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8516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877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972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52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1 05 0 00 00000» цифры «9726» заменить цифрами «1052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Подпрограмма муниципальной программы «Жилище»                                400 0501 05 6 00 00000» цифры «9726» заменить цифрами «10526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держание муниципального жилищного фонда</w:t>
      </w:r>
      <w:r>
        <w:rPr>
          <w:color w:val="000000"/>
        </w:rPr>
        <w:t>»                          400 0501 05 6 02 00000» с цифрами «8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Расходы, связанные с содержанием незаселенного муниципального жилищного фонда 400 0501 05 6 02 25800</w:t>
      </w:r>
      <w:r>
        <w:rPr>
          <w:color w:val="000000"/>
        </w:rPr>
        <w:t>» с цифрами «8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501 05 6 02 25800 200» с цифрами «8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2984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65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цифры «29845,4» заменить цифрами «3265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28345,4» заменить цифрами «31154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28106,4» заменить цифрами «3091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содержание, ремонт и обслуживание ливневой канализации 400 0502 05 1 01 25100» цифры «1000» заменить цифрами «1887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2 05 1 01 25100 200» цифры «1000» заменить цифрами «1887,5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М</w:t>
      </w:r>
      <w:r>
        <w:rPr/>
        <w:t>ероприятия по проведению ремонта групповых резервуарных установок сжиженных углеводородных газов</w:t>
      </w:r>
      <w:r>
        <w:rPr>
          <w:b/>
        </w:rPr>
        <w:t xml:space="preserve"> </w:t>
      </w:r>
      <w:r>
        <w:rPr>
          <w:color w:val="000000"/>
        </w:rPr>
        <w:t>400 0502 05 1 01 41700» с цифрами «192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2 05 1 01 41700 200» с цифрами «1920»</w:t>
      </w:r>
    </w:p>
    <w:p>
      <w:pPr>
        <w:pStyle w:val="Normal"/>
        <w:jc w:val="both"/>
        <w:rPr/>
      </w:pPr>
      <w:r>
        <w:rPr>
          <w:color w:val="000000"/>
        </w:rPr>
        <w:tab/>
        <w:t>«Р</w:t>
      </w:r>
      <w:r>
        <w:rPr/>
        <w:t xml:space="preserve">асходы по проведению ремонта групповых резервуарных установок сжиженных углеводородных газов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W</w:t>
      </w:r>
      <w:r>
        <w:rPr>
          <w:color w:val="000000"/>
        </w:rPr>
        <w:t>1700» с цифрами «10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502 05 1 01 </w:t>
      </w:r>
      <w:r>
        <w:rPr>
          <w:color w:val="000000"/>
          <w:lang w:val="en-US"/>
        </w:rPr>
        <w:t>W</w:t>
      </w:r>
      <w:r>
        <w:rPr>
          <w:color w:val="000000"/>
        </w:rPr>
        <w:t>1700 200» с цифрами «101,1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>«Субсидии ресурсоснабжающим организациям на возмещение затрат, связанных с отоплением незаселенного муниципального жилищного фонда 400 0502 05 1 01 81100» с цифрами «1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400 0502 05 1 01 81100 800» с цифрами «1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2894,3</w:t>
      </w:r>
      <w:r>
        <w:rPr/>
        <w:t>» заменить цифрами «</w:t>
      </w:r>
      <w:r>
        <w:rPr>
          <w:b/>
        </w:rPr>
        <w:t>423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400 1001</w:t>
      </w:r>
      <w:r>
        <w:rPr/>
        <w:t>» цифры «</w:t>
      </w:r>
      <w:r>
        <w:rPr>
          <w:b/>
        </w:rPr>
        <w:t>1995,7</w:t>
      </w:r>
      <w:r>
        <w:rPr/>
        <w:t>» заменить цифрами «</w:t>
      </w:r>
      <w:r>
        <w:rPr>
          <w:b/>
        </w:rPr>
        <w:t>243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1001 07 0 00 00000» цифры «1995,7» заменить цифрами «2436,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0 1001 07 4 00 00000» цифры «1995,7» заменить цифрами «2436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400 1001 07 4 01 00000» цифры «1995,7» заменить цифрами «2436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400 1001 07 4 01 27900» цифры «1952,5» заменить цифрами «239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1 07 4 01 27900 300» цифры «1952,5» заменить цифрами «239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898,6</w:t>
      </w:r>
      <w:r>
        <w:rPr/>
        <w:t>» заменить цифрами «</w:t>
      </w:r>
      <w:r>
        <w:rPr>
          <w:b/>
        </w:rPr>
        <w:t>179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898,6» заменить цифрами «1798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898,6» заменить цифрами «1798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400 1003 90 9 00 20001» цифры «74,6» заменить цифрами «97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      400 1003 90 9 00 20001 300» цифры «74,6» заменить цифрами «974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89737,4</w:t>
      </w:r>
      <w:r>
        <w:rPr>
          <w:bCs/>
        </w:rPr>
        <w:t>» заменить цифрами «</w:t>
      </w:r>
      <w:r>
        <w:rPr>
          <w:b/>
          <w:bCs/>
        </w:rPr>
        <w:t>288862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 с цифрами «</w:t>
      </w:r>
      <w:r>
        <w:rPr>
          <w:b/>
          <w:bCs/>
        </w:rPr>
        <w:t>18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403 0113 90 0 00 00000» с цифрами «18,4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403 0113 90 9 00 00000» с цифрами «18,4»</w:t>
      </w:r>
    </w:p>
    <w:p>
      <w:pPr>
        <w:pStyle w:val="Normal"/>
        <w:ind w:firstLine="708"/>
        <w:jc w:val="both"/>
        <w:rPr/>
      </w:pPr>
      <w:r>
        <w:rPr/>
        <w:t xml:space="preserve">«Резервный фонд администрации муниципального района 403 0113 90 9 00 20001» </w:t>
      </w:r>
      <w:r>
        <w:rPr>
          <w:bCs/>
        </w:rPr>
        <w:t>с цифрами «18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3 0113 90 9 00 20001 300» </w:t>
      </w:r>
      <w:r>
        <w:rPr>
          <w:bCs/>
        </w:rPr>
        <w:t>с цифрами «18,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80284,5</w:t>
      </w:r>
      <w:r>
        <w:rPr>
          <w:bCs/>
        </w:rPr>
        <w:t>» заменить цифрами «</w:t>
      </w:r>
      <w:r>
        <w:rPr>
          <w:b/>
          <w:bCs/>
        </w:rPr>
        <w:t>280666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дошкольному образованию 403 0701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»      403 0701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403 0701 01 1 00 00000 </w:t>
      </w:r>
    </w:p>
    <w:p>
      <w:pPr>
        <w:pStyle w:val="Normal"/>
        <w:ind w:firstLine="708"/>
        <w:jc w:val="both"/>
        <w:rPr>
          <w:bCs/>
        </w:rPr>
      </w:pPr>
      <w:r>
        <w:rPr/>
        <w:t>по основному мероприятию «Дошкольное образование» 403 0701 01 1 01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1 01 1 01 42010» цифры «58088» заменить цифрами «5802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1 01 1 01 42010» цифры «58088» заменить цифрами «5802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1 01 1 01 42150» цифры «96» заменить цифрами «10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1 01 1 01 42150» цифры «96» заменить цифрами «10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403 0701 01 1 01 42170» цифры «110» заменить цифрами «1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1 01 1 01 42170» цифры «110» заменить цифрами «16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61683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62065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1683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2065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1683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2065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1683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2065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8095,6» заменить цифрами «3847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02 01 1 02 00790 600» цифры «38095,6» заменить цифрами «38477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3 10</w:t>
      </w:r>
      <w:r>
        <w:rPr/>
        <w:t>» цифры «</w:t>
      </w:r>
      <w:r>
        <w:rPr>
          <w:b/>
        </w:rPr>
        <w:t>5657</w:t>
      </w:r>
      <w:r>
        <w:rPr/>
        <w:t>» заменить цифрами «</w:t>
      </w:r>
      <w:r>
        <w:rPr>
          <w:b/>
        </w:rPr>
        <w:t>438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403 1004</w:t>
      </w:r>
      <w:r>
        <w:rPr/>
        <w:t>» цифры «</w:t>
      </w:r>
      <w:r>
        <w:rPr>
          <w:b/>
        </w:rPr>
        <w:t>5657</w:t>
      </w:r>
      <w:r>
        <w:rPr/>
        <w:t>» заменить цифрами «</w:t>
      </w:r>
      <w:r>
        <w:rPr>
          <w:b/>
        </w:rPr>
        <w:t>438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403 1004 07 0 00 000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3 1004 07 4 00 000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403 1004 07 4 02 000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403 1004 07 4 02 4204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3 1004 07 4 02 42040 3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6698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7477,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1390,2»</w:t>
      </w:r>
      <w:r>
        <w:rPr>
          <w:bCs/>
        </w:rPr>
        <w:t xml:space="preserve"> заменить цифрами «</w:t>
      </w:r>
      <w:r>
        <w:rPr>
          <w:b/>
          <w:bCs/>
        </w:rPr>
        <w:t>10867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135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8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1357,2» заменить цифрами «88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1357,2» заменить цифрами «88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048,5» заменить цифрами «27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048,5» заменить цифрами «27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308,7» заменить цифрами «60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308,7» заменить цифрами «60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Другие общегосударственные вопросы 872 0113» </w:t>
      </w:r>
      <w:r>
        <w:rPr/>
        <w:t>цифры «</w:t>
      </w:r>
      <w:r>
        <w:rPr>
          <w:b/>
        </w:rPr>
        <w:t>3560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3506</w:t>
      </w:r>
      <w:r>
        <w:rPr/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/>
        <w:t>Непрограммные расходы 872 0113 90 0 00 00000» цифры «2681» заменить цифрами «2627»</w:t>
      </w:r>
    </w:p>
    <w:p>
      <w:pPr>
        <w:pStyle w:val="Normal"/>
        <w:jc w:val="both"/>
        <w:rPr/>
      </w:pPr>
      <w:r>
        <w:rPr/>
        <w:tab/>
        <w:t>по строке «Мероприятия в рамках непрограммных расходов 872 0113 90 9 00 00000» цифры «2681» заменить цифрами «2627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jc w:val="both"/>
        <w:rPr/>
      </w:pPr>
      <w:r>
        <w:rPr/>
        <w:tab/>
        <w:t>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872 0113 90 9 00 43050» с цифрами «54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 xml:space="preserve">Межбюджетные трансферты </w:t>
      </w:r>
      <w:r>
        <w:rPr/>
        <w:t xml:space="preserve">872 0113 90 9 00 43050 500» с цифрами «54»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оборона 872 02</w:t>
      </w:r>
      <w:r>
        <w:rPr>
          <w:color w:val="000000"/>
        </w:rPr>
        <w:t>» цифры «</w:t>
      </w:r>
      <w:r>
        <w:rPr>
          <w:b/>
          <w:color w:val="000000"/>
        </w:rPr>
        <w:t>31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0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обилизационная и вневойсковая подготовка 872 0203</w:t>
      </w:r>
      <w:r>
        <w:rPr>
          <w:color w:val="000000"/>
        </w:rPr>
        <w:t>» цифры «</w:t>
      </w:r>
      <w:r>
        <w:rPr>
          <w:b/>
          <w:color w:val="000000"/>
        </w:rPr>
        <w:t>31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0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203 07 0 00 00000» цифры «315,7» заменить цифрами «3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203 07 3 00 00000» цифры «315,7» заменить цифрами «3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872 0203 07 3 01 00000» цифры «315,7» заменить цифрами «3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                           872 0203 07 3 01 51180» цифры «315,7» заменить цифрами «3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 0203 07 3 01 51180 500» цифры «315,7» заменить цифрами «350,6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872 05</w:t>
      </w:r>
      <w:r>
        <w:rPr>
          <w:color w:val="000000"/>
        </w:rPr>
        <w:t>» цифры «</w:t>
      </w:r>
      <w:r>
        <w:rPr>
          <w:b/>
          <w:color w:val="000000"/>
        </w:rPr>
        <w:t>464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872 0503</w:t>
      </w:r>
      <w:r>
        <w:rPr>
          <w:color w:val="000000"/>
        </w:rPr>
        <w:t>» цифры «</w:t>
      </w:r>
      <w:r>
        <w:rPr>
          <w:b/>
          <w:color w:val="000000"/>
        </w:rPr>
        <w:t>464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872 0503 05 0 00 00000» цифры «464,5» заменить цифрами «468,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Благоустройство муниципального образования» 872 0503 05 3 00 00000» цифры «464,5» заменить цифрами «468,2»</w:t>
      </w:r>
    </w:p>
    <w:p>
      <w:pPr>
        <w:pStyle w:val="Normal"/>
        <w:autoSpaceDE w:val="false"/>
        <w:ind w:firstLine="708"/>
        <w:jc w:val="both"/>
        <w:rPr/>
      </w:pPr>
      <w:r>
        <w:rPr/>
        <w:t>по строке 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872 0503 05 3 06 00000» цифры «364,5» заменить цифрами «368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 872 0503 05 3 06 </w:t>
      </w:r>
      <w:r>
        <w:rPr>
          <w:lang w:val="en-US"/>
        </w:rPr>
        <w:t>L</w:t>
      </w:r>
      <w:r>
        <w:rPr/>
        <w:t>2990» цифры «364,5» заменить цифрами «368,2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503 05 3 06 </w:t>
      </w:r>
      <w:r>
        <w:rPr>
          <w:lang w:val="en-US"/>
        </w:rPr>
        <w:t>L</w:t>
      </w:r>
      <w:r>
        <w:rPr/>
        <w:t>2990 500» цифры «364,5» заменить цифрами «368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872 14</w:t>
      </w:r>
      <w:r>
        <w:rPr>
          <w:color w:val="000000"/>
        </w:rPr>
        <w:t>» цифры «</w:t>
      </w:r>
      <w:r>
        <w:rPr>
          <w:b/>
          <w:color w:val="000000"/>
        </w:rPr>
        <w:t>424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0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тации бюджетам субъектов Российской Федераций и муниципальных образований 872 1401</w:t>
      </w:r>
      <w:r>
        <w:rPr>
          <w:color w:val="000000"/>
        </w:rPr>
        <w:t>» цифры «</w:t>
      </w:r>
      <w:r>
        <w:rPr>
          <w:b/>
          <w:color w:val="000000"/>
        </w:rPr>
        <w:t>424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0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872 1401 07 0 00 00000» цифры «4242» заменить цифрами «550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 872 1401 07 3 00 00000» цифры «4242» заменить цифрами «550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872 1401 07 3 01 00000» цифры «4242» заменить цифрами «550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872 1401 07 3 01 75010» </w:t>
      </w:r>
      <w:r>
        <w:rPr>
          <w:bCs/>
        </w:rPr>
        <w:t>цифры «4242» заменить цифрами «550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872 1401 07 3 01 75010 500» </w:t>
      </w:r>
      <w:r>
        <w:rPr>
          <w:bCs/>
        </w:rPr>
        <w:t>цифры «4242» заменить цифрами «550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5719,7»</w:t>
      </w:r>
      <w:r>
        <w:rPr>
          <w:bCs/>
        </w:rPr>
        <w:t xml:space="preserve"> заменить цифрами «</w:t>
      </w:r>
      <w:r>
        <w:rPr>
          <w:b/>
          <w:bCs/>
        </w:rPr>
        <w:t>1615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914 01</w:t>
      </w:r>
      <w:r>
        <w:rPr>
          <w:bCs/>
        </w:rPr>
        <w:t>» цифры «</w:t>
      </w:r>
      <w:r>
        <w:rPr>
          <w:b/>
          <w:bCs/>
        </w:rPr>
        <w:t>5723»</w:t>
      </w:r>
      <w:r>
        <w:rPr>
          <w:bCs/>
        </w:rPr>
        <w:t xml:space="preserve"> заменить цифрами «</w:t>
      </w:r>
      <w:r>
        <w:rPr>
          <w:b/>
          <w:bCs/>
        </w:rPr>
        <w:t>652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Другие общегосударственные вопросы 914 0113» </w:t>
      </w:r>
      <w:r>
        <w:rPr/>
        <w:t>цифры «</w:t>
      </w:r>
      <w:r>
        <w:rPr>
          <w:b/>
        </w:rPr>
        <w:t>5723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652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914 0113 07 0 00 00000» цифры «5723» заменить цифрами «6523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5723» заменить цифрами «652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914 0113 07 1 02 00000» цифры «5723» заменить цифрами «65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цифры «702» заменить цифрами «150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914 0113 07 1 02 27510 200» цифры «702» заменить цифрами «150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9996,7</w:t>
      </w:r>
      <w:r>
        <w:rPr/>
        <w:t>» заменить цифрами «</w:t>
      </w:r>
      <w:r>
        <w:rPr>
          <w:b/>
        </w:rPr>
        <w:t>962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9996,7</w:t>
      </w:r>
      <w:r>
        <w:rPr/>
        <w:t>» заменить цифрами «</w:t>
      </w:r>
      <w:r>
        <w:rPr>
          <w:b/>
        </w:rPr>
        <w:t>962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914 1004 01 0 00 00000» цифры «9996,7» заменить цифрами «962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9996,7» заменить цифрами «962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9996,7» заменить цифрами «9627»</w:t>
      </w:r>
    </w:p>
    <w:p>
      <w:pPr>
        <w:pStyle w:val="Normal"/>
        <w:jc w:val="both"/>
        <w:rPr/>
      </w:pPr>
      <w:r>
        <w:rPr/>
        <w:tab/>
        <w:t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Б0820» цифры «880,7» заменить цифрами «511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Б0820 400» цифры «880,7» заменить цифрами «51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41412,3</w:t>
      </w:r>
      <w:r>
        <w:rPr/>
        <w:t>» заменить цифрами «</w:t>
      </w:r>
      <w:r>
        <w:rPr>
          <w:b/>
        </w:rPr>
        <w:t>856672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9823,7</w:t>
      </w:r>
      <w:r>
        <w:rPr/>
        <w:t>» заменить цифрами «</w:t>
      </w:r>
      <w:r>
        <w:rPr>
          <w:b/>
        </w:rPr>
        <w:t>70586</w:t>
      </w:r>
      <w:r>
        <w:rPr/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функционированию местных администраций 0104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04 07 0 00 00000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0104 07 1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Функционирование   администрации муниципального образования» 0104 07 1 01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0104 07 1 01 00900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04 07 1 01 00900 100» цифры «29642,6» заменить цифрами «2940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04 07 1 01 00900 200» цифры «5100,4» заменить цифрами «534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135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8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1357,2» заменить цифрами «88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1357,2» заменить цифрами «88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048,5» заменить цифрами «27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048,5» заменить цифрами «27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308,7» заменить цифрами «60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308,7» заменить цифрами «60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1104,3</w:t>
      </w:r>
      <w:r>
        <w:rPr>
          <w:bCs/>
        </w:rPr>
        <w:t>» заменить цифрами «</w:t>
      </w:r>
      <w:r>
        <w:rPr>
          <w:b/>
          <w:bCs/>
        </w:rPr>
        <w:t>22335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0113 01 0 00 00000» цифры «579» заменить цифрами «59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системы защиты прав детей» 0113 01 3 00 00000» цифры «579» заменить цифрами «59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разование и обеспечение деятельности комиссии по делам несовершеннолетних и защите их прав» 0113 01 3 02 00000» цифры «579» заменить цифрами «59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       0113 01 3 02 42120» цифры «538» заменить цифрами «5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113 01 3 02 42120 100» цифры «372» заменить цифрами «38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0113 07 0 00 00000» цифры «9110» заменить цифрами «9910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6257» заменить цифрами «705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0113 07 1 02 00000» цифры «5723» заменить цифрами «65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702» заменить цифрами «150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07 1 02 27510 200» цифры «702» заменить цифрами «150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9438,3» заменить цифрами «985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3383,1» заменить цифрами «3802,2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муниципального района                            0113 90 9 00 20001» </w:t>
      </w:r>
      <w:r>
        <w:rPr>
          <w:color w:val="000000"/>
        </w:rPr>
        <w:t>цифры «176,9» заменить цифрами «195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</w:t>
      </w:r>
      <w:r>
        <w:rPr/>
        <w:t xml:space="preserve">0113 90 9 00 20001 300» </w:t>
      </w:r>
      <w:r>
        <w:rPr>
          <w:color w:val="000000"/>
        </w:rPr>
        <w:t>цифры «58,8» заменить цифрами «77,2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jc w:val="both"/>
        <w:rPr/>
      </w:pPr>
      <w:r>
        <w:rPr/>
        <w:tab/>
        <w:t>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0113 90 9 00 43050» с цифрами «54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 xml:space="preserve">Межбюджетные трансферты </w:t>
      </w:r>
      <w:r>
        <w:rPr/>
        <w:t xml:space="preserve">0113 90 9 00 43050 500» с цифрами «54»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Р</w:t>
      </w:r>
      <w:r>
        <w:rPr/>
        <w:t>асходы на проведение Всероссийской переписи населения 0113 90 9 00 54690» с цифрами «454,7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113 90 9 00 54690 200» с цифрами «454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оборона 02</w:t>
      </w:r>
      <w:r>
        <w:rPr>
          <w:color w:val="000000"/>
        </w:rPr>
        <w:t>» цифры «</w:t>
      </w:r>
      <w:r>
        <w:rPr>
          <w:b/>
          <w:color w:val="000000"/>
        </w:rPr>
        <w:t>31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0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обилизационная и вневойсковая подготовка 0203</w:t>
      </w:r>
      <w:r>
        <w:rPr>
          <w:color w:val="000000"/>
        </w:rPr>
        <w:t>» цифры «</w:t>
      </w:r>
      <w:r>
        <w:rPr>
          <w:b/>
          <w:color w:val="000000"/>
        </w:rPr>
        <w:t>31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0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203 07 0 00 00000» цифры «315,7» заменить цифрами «3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203 07 3 00 00000» цифры «315,7» заменить цифрами «3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203 07 3 01 00000» цифры «315,7» заменить цифрами «35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                           0203 07 3 01 51180» цифры «315,7» заменить цифрами «35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203 07 3 01 51180 500» цифры «315,7» заменить цифрами «35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302856,5</w:t>
      </w:r>
      <w:r>
        <w:rPr>
          <w:bCs/>
        </w:rPr>
        <w:t>» заменить цифрами «</w:t>
      </w:r>
      <w:r>
        <w:rPr>
          <w:b/>
          <w:bCs/>
        </w:rPr>
        <w:t>312365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296998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0650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цифры «296998,5» заменить цифрами «306507,5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296748,5» заменить цифрами «306257,5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234347,7» заменить цифрами «24385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25064» заменить цифрами «3206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2 41190 200» цифры «25064» заменить цифрами «3206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расходов по осуществлению дорожной деятельности из местного бюджета 0409 06 1 02 </w:t>
      </w:r>
      <w:r>
        <w:rPr>
          <w:color w:val="000000"/>
          <w:lang w:val="en-US"/>
        </w:rPr>
        <w:t>W</w:t>
      </w:r>
      <w:r>
        <w:rPr>
          <w:color w:val="000000"/>
        </w:rPr>
        <w:t>1190» цифры «260» заменить цифрами «276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2 </w:t>
      </w:r>
      <w:r>
        <w:rPr>
          <w:color w:val="000000"/>
          <w:lang w:val="en-US"/>
        </w:rPr>
        <w:t>W</w:t>
      </w:r>
      <w:r>
        <w:rPr>
          <w:color w:val="000000"/>
        </w:rPr>
        <w:t>1190 200» цифры «260» заменить цифрами «276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8563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9245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972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52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1 05 0 00 00000» цифры «9726» заменить цифрами «1052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Подпрограмма муниципальной программы «Жилище»                                0501 05 6 00 00000» цифры «9726» заменить цифрами «10526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держание муниципального жилищного фонда</w:t>
      </w:r>
      <w:r>
        <w:rPr>
          <w:i/>
          <w:sz w:val="28"/>
          <w:szCs w:val="28"/>
        </w:rPr>
        <w:t>»</w:t>
      </w:r>
      <w:r>
        <w:rPr>
          <w:color w:val="000000"/>
        </w:rPr>
        <w:t>»                          0501 05 6 02 00000» с цифрами «8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Расходы, связанные с содержанием незаселенного муниципального жилищного фонда 0501 05 6 02 25800</w:t>
      </w:r>
      <w:r>
        <w:rPr>
          <w:color w:val="000000"/>
        </w:rPr>
        <w:t>» с цифрами «8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501 05 6 02 25800 200» с цифрами «8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2984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65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цифры «29845,4» заменить цифрами «3265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28345,4» заменить цифрами «31154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28106,4» заменить цифрами «3091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содержание, ремонт и обслуживание ливневой канализации 0502 05 1 01 25100» цифры «1000» заменить цифрами «1887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2 05 1 01 25100 200» цифры «1000» заменить цифрами «1887,5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М</w:t>
      </w:r>
      <w:r>
        <w:rPr/>
        <w:t>ероприятия по проведению ремонта групповых резервуарных установок сжиженных углеводородных газов</w:t>
      </w:r>
      <w:r>
        <w:rPr>
          <w:b/>
        </w:rPr>
        <w:t xml:space="preserve"> </w:t>
      </w:r>
      <w:r>
        <w:rPr>
          <w:color w:val="000000"/>
        </w:rPr>
        <w:t>0502 05 1 01 41700» с цифрами «192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2 05 1 01 41700 200» с цифрами «1920»</w:t>
      </w:r>
    </w:p>
    <w:p>
      <w:pPr>
        <w:pStyle w:val="Normal"/>
        <w:jc w:val="both"/>
        <w:rPr/>
      </w:pPr>
      <w:r>
        <w:rPr>
          <w:color w:val="000000"/>
        </w:rPr>
        <w:tab/>
        <w:t>«Р</w:t>
      </w:r>
      <w:r>
        <w:rPr/>
        <w:t xml:space="preserve">асходы по проведению ремонта групповых резервуарных установок сжиженных углеводородных газов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W</w:t>
      </w:r>
      <w:r>
        <w:rPr>
          <w:color w:val="000000"/>
        </w:rPr>
        <w:t>1700» с цифрами «10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502 05 1 01 </w:t>
      </w:r>
      <w:r>
        <w:rPr>
          <w:color w:val="000000"/>
          <w:lang w:val="en-US"/>
        </w:rPr>
        <w:t>W</w:t>
      </w:r>
      <w:r>
        <w:rPr>
          <w:color w:val="000000"/>
        </w:rPr>
        <w:t>1700 200» с цифрами «101,1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>«Субсидии ресурсоснабжающим организациям на возмещение затрат, связанных с отоплением незаселенного муниципального жилищного фонда 0502 05 1 01 81100» с цифрами «1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0502 05 1 01 81100 800» с цифрами «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46062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065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0503 05 0 00 00000» цифры «46062,1» заменить цифрами «46065,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Благоустройство муниципального образования» 0503 05 3 00 00000» цифры «38023,4» заменить цифрами «38027,1»</w:t>
      </w:r>
    </w:p>
    <w:p>
      <w:pPr>
        <w:pStyle w:val="Normal"/>
        <w:autoSpaceDE w:val="false"/>
        <w:ind w:firstLine="708"/>
        <w:jc w:val="both"/>
        <w:rPr/>
      </w:pPr>
      <w:r>
        <w:rPr/>
        <w:t>по строке 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0503 05 3 06 00000» цифры «364,5» заменить цифрами «368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 0503 05 3 06 </w:t>
      </w:r>
      <w:r>
        <w:rPr>
          <w:lang w:val="en-US"/>
        </w:rPr>
        <w:t>L</w:t>
      </w:r>
      <w:r>
        <w:rPr/>
        <w:t>2990» цифры «364,5» заменить цифрами «368,2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503 05 3 06 </w:t>
      </w:r>
      <w:r>
        <w:rPr>
          <w:lang w:val="en-US"/>
        </w:rPr>
        <w:t>L</w:t>
      </w:r>
      <w:r>
        <w:rPr/>
        <w:t>2990 500» цифры «364,5» заменить цифрами «368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99489,6</w:t>
      </w:r>
      <w:r>
        <w:rPr>
          <w:bCs/>
        </w:rPr>
        <w:t>» заменить цифрами «</w:t>
      </w:r>
      <w:r>
        <w:rPr>
          <w:b/>
          <w:bCs/>
        </w:rPr>
        <w:t>299871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дошкольному образованию 0701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»      0701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0701 01 1 00 00000 </w:t>
      </w:r>
    </w:p>
    <w:p>
      <w:pPr>
        <w:pStyle w:val="Normal"/>
        <w:ind w:firstLine="708"/>
        <w:jc w:val="both"/>
        <w:rPr>
          <w:bCs/>
        </w:rPr>
      </w:pPr>
      <w:r>
        <w:rPr/>
        <w:t>по основному мероприятию «Дошкольное образование» 0701 01 1 01 0000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1 01 1 01 42010» цифры «58088» заменить цифрами «5802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1 01 1 01 42010» цифры «58088» заменить цифрами «5802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1 01 1 01 42150» цифры «96» заменить цифрами «10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1 01 1 01 42150» цифры «96» заменить цифрами «10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0701 01 1 01 42170» цифры «110» заменить цифрами «1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1 01 1 01 42170» цифры «110» заменить цифрами «16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67966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68348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7966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8348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7966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8348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1683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2065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8095,6» заменить цифрами «3847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2 01 1 02 00790 600» цифры «38095,6» заменить цифрами «3847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8548</w:t>
      </w:r>
      <w:r>
        <w:rPr/>
        <w:t>» заменить цифрами «</w:t>
      </w:r>
      <w:r>
        <w:rPr>
          <w:b/>
        </w:rPr>
        <w:t>1824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1001</w:t>
      </w:r>
      <w:r>
        <w:rPr/>
        <w:t>» цифры «</w:t>
      </w:r>
      <w:r>
        <w:rPr>
          <w:b/>
        </w:rPr>
        <w:t>1995,7</w:t>
      </w:r>
      <w:r>
        <w:rPr/>
        <w:t>» заменить цифрами «</w:t>
      </w:r>
      <w:r>
        <w:rPr>
          <w:b/>
        </w:rPr>
        <w:t>243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1001 07 0 00 00000» цифры «1995,7» заменить цифрами «2436,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1 07 4 00 00000» цифры «1995,7» заменить цифрами «2436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1001 07 4 01 00000» цифры «1995,7» заменить цифрами «2436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1001 07 4 01 27900» цифры «1952,5» заменить цифрами «239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1 07 4 01 27900 300» цифры «1952,5» заменить цифрами «239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898,6</w:t>
      </w:r>
      <w:r>
        <w:rPr/>
        <w:t>» заменить цифрами «</w:t>
      </w:r>
      <w:r>
        <w:rPr>
          <w:b/>
        </w:rPr>
        <w:t>179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898,6» заменить цифрами «1798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898,6» заменить цифрами «1798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1003 90 9 00 20001» цифры «74,6» заменить цифрами «97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      1003 90 9 00 20001 300» цифры «74,6» заменить цифрами «97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5653,7</w:t>
      </w:r>
      <w:r>
        <w:rPr/>
        <w:t>» заменить цифрами «</w:t>
      </w:r>
      <w:r>
        <w:rPr>
          <w:b/>
        </w:rPr>
        <w:t>1400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1004 01 0 00 00000» цифры «10070,7» заменить цифрами «9701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9996,7» заменить цифрами «962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9996,7» заменить цифрами «9627»</w:t>
      </w:r>
    </w:p>
    <w:p>
      <w:pPr>
        <w:pStyle w:val="Normal"/>
        <w:jc w:val="both"/>
        <w:rPr/>
      </w:pPr>
      <w:r>
        <w:rPr/>
        <w:tab/>
        <w:t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Б0820» цифры «880,7» заменить цифрами «511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Б0820 400» цифры «880,7» заменить цифрами «511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1004 07 0 00 000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4 07 4 00 000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1004 07 4 02 000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4 07 4 02 42040 3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14</w:t>
      </w:r>
      <w:r>
        <w:rPr>
          <w:color w:val="000000"/>
        </w:rPr>
        <w:t>» цифры «</w:t>
      </w:r>
      <w:r>
        <w:rPr>
          <w:b/>
          <w:color w:val="000000"/>
        </w:rPr>
        <w:t>424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0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тации бюджетам субъектов Российской Федераций и муниципальных образований 1401</w:t>
      </w:r>
      <w:r>
        <w:rPr>
          <w:color w:val="000000"/>
        </w:rPr>
        <w:t>» цифры «</w:t>
      </w:r>
      <w:r>
        <w:rPr>
          <w:b/>
          <w:color w:val="000000"/>
        </w:rPr>
        <w:t>424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0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1401 07 0 00 00000» цифры «4242» заменить цифрами «550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 1401 07 3 00 00000» цифры «4242» заменить цифрами «550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1401 07 3 01 00000» цифры «4242» заменить цифрами «550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1401 07 3 01 75010» </w:t>
      </w:r>
      <w:r>
        <w:rPr>
          <w:bCs/>
        </w:rPr>
        <w:t>цифры «4242» заменить цифрами «550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1401 07 3 01 75010 500» </w:t>
      </w:r>
      <w:r>
        <w:rPr>
          <w:bCs/>
        </w:rPr>
        <w:t>цифры «4242» заменить цифрами «550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41412,3</w:t>
      </w:r>
      <w:r>
        <w:rPr/>
        <w:t>» заменить цифрами «</w:t>
      </w:r>
      <w:r>
        <w:rPr>
          <w:b/>
        </w:rPr>
        <w:t>856672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312073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2097,6</w:t>
      </w:r>
      <w:r>
        <w:rPr>
          <w:color w:val="000000"/>
        </w:rPr>
        <w:t>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  <w:bCs/>
          <w:szCs w:val="20"/>
        </w:rPr>
        <w:t>П</w:t>
      </w:r>
      <w:r>
        <w:rPr>
          <w:b/>
        </w:rPr>
        <w:t>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293851,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4233,1</w:t>
      </w:r>
      <w:r>
        <w:rPr>
          <w:color w:val="000000"/>
        </w:rPr>
        <w:t>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по основному мероприятию «Дошкольное образование» 01 1 01 0000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1 42010» цифры «58088» заменить цифрами «5802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1 42010» цифры «58088» заменить цифрами «5802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1 42150» цифры «96» заменить цифрами «10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1 42150» цифры «96» заменить цифрами «10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 01 1 01 42170» цифры «110» заменить цифрами «1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1 42170» цифры «110» заменить цифрами «16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67188»</w:t>
      </w:r>
      <w:r>
        <w:rPr>
          <w:color w:val="000000"/>
          <w:szCs w:val="20"/>
        </w:rPr>
        <w:t xml:space="preserve"> заменить цифрами «167750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8095,6» заменить цифрами «3847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00790 600» цифры «38095,6» заменить цифрами «3847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10575,7</w:t>
      </w:r>
      <w:r>
        <w:rPr/>
        <w:t>» заменить цифрами «</w:t>
      </w:r>
      <w:r>
        <w:rPr>
          <w:b/>
        </w:rPr>
        <w:t>10218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9996,7» заменить цифрами «9627»</w:t>
      </w:r>
    </w:p>
    <w:p>
      <w:pPr>
        <w:pStyle w:val="Normal"/>
        <w:jc w:val="both"/>
        <w:rPr/>
      </w:pPr>
      <w:r>
        <w:rPr/>
        <w:tab/>
        <w:t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Б0820» цифры «880,7» заменить цифрами «511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Б0820 400» цифры «880,7» заменить цифрами «51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разование и обеспечение деятельности комиссии по делам несовершеннолетних и защите их прав» 01 3 02 00000» цифры «579» заменить цифрами «59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         01 3 02 42120» цифры «538» заменить цифрами «5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1 3 02 42120 100» цифры «372» заменить цифрами «38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86544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0156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2834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154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28106,4» заменить цифрами «3091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содержание, ремонт и обслуживание ливневой канализации   05 1 01 25100» цифры «1000» заменить цифрами «1887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1 01 25100 200» цифры «1000» заменить цифрами «1887,5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М</w:t>
      </w:r>
      <w:r>
        <w:rPr/>
        <w:t>ероприятия по проведению ремонта групповых резервуарных установок сжиженных углеводородных газов</w:t>
      </w:r>
      <w:r>
        <w:rPr>
          <w:b/>
        </w:rPr>
        <w:t xml:space="preserve"> </w:t>
      </w:r>
      <w:r>
        <w:rPr>
          <w:color w:val="000000"/>
        </w:rPr>
        <w:t>05 1 01 41700» с цифрами «192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1 01 41700 200» с цифрами «1920»</w:t>
      </w:r>
    </w:p>
    <w:p>
      <w:pPr>
        <w:pStyle w:val="Normal"/>
        <w:jc w:val="both"/>
        <w:rPr/>
      </w:pPr>
      <w:r>
        <w:rPr>
          <w:color w:val="000000"/>
        </w:rPr>
        <w:tab/>
        <w:t>«Р</w:t>
      </w:r>
      <w:r>
        <w:rPr/>
        <w:t xml:space="preserve">асходы по проведению ремонта групповых резервуарных установок сжиженных углеводородных газов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W</w:t>
      </w:r>
      <w:r>
        <w:rPr>
          <w:color w:val="000000"/>
        </w:rPr>
        <w:t>1700» с цифрами «10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1 01 </w:t>
      </w:r>
      <w:r>
        <w:rPr>
          <w:color w:val="000000"/>
          <w:lang w:val="en-US"/>
        </w:rPr>
        <w:t>W</w:t>
      </w:r>
      <w:r>
        <w:rPr>
          <w:color w:val="000000"/>
        </w:rPr>
        <w:t>1700 200» с цифрами «101,1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>«Субсидии ресурсоснабжающим организациям на возмещение затрат, связанных с отоплением незаселенного муниципального жилищного фонда 05 1 01 81100» с цифрами «1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05 1 01 81100 800» с цифрами «1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Благоустройство муниципального образования» 05 3 00 00000</w:t>
      </w:r>
      <w:r>
        <w:rPr/>
        <w:t>» цифры «</w:t>
      </w:r>
      <w:r>
        <w:rPr>
          <w:b/>
        </w:rPr>
        <w:t>38934</w:t>
      </w:r>
      <w:r>
        <w:rPr/>
        <w:t>» заменить цифрами «</w:t>
      </w:r>
      <w:r>
        <w:rPr>
          <w:b/>
        </w:rPr>
        <w:t>38937,7</w:t>
      </w:r>
      <w:r>
        <w:rPr/>
        <w:t>»</w:t>
      </w:r>
    </w:p>
    <w:p>
      <w:pPr>
        <w:pStyle w:val="Normal"/>
        <w:autoSpaceDE w:val="false"/>
        <w:ind w:firstLine="708"/>
        <w:jc w:val="both"/>
        <w:rPr/>
      </w:pPr>
      <w:r>
        <w:rPr/>
        <w:t>по строке 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05 3 06 00000» цифры «364,5» заменить цифрами «368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 05 3 06 </w:t>
      </w:r>
      <w:r>
        <w:rPr>
          <w:lang w:val="en-US"/>
        </w:rPr>
        <w:t>L</w:t>
      </w:r>
      <w:r>
        <w:rPr/>
        <w:t>2990» цифры «364,5» заменить цифрами «368,2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5 3 06 </w:t>
      </w:r>
      <w:r>
        <w:rPr>
          <w:lang w:val="en-US"/>
        </w:rPr>
        <w:t>L</w:t>
      </w:r>
      <w:r>
        <w:rPr/>
        <w:t>2990 500» цифры «364,5» заменить цифрами «36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                               05 6 00 00000</w:t>
      </w:r>
      <w:r>
        <w:rPr>
          <w:color w:val="000000"/>
        </w:rPr>
        <w:t>» цифры «</w:t>
      </w:r>
      <w:r>
        <w:rPr>
          <w:b/>
          <w:color w:val="000000"/>
        </w:rPr>
        <w:t>972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5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Содержание муниципального жилищного фонда</w:t>
      </w:r>
      <w:r>
        <w:rPr>
          <w:i/>
          <w:sz w:val="28"/>
          <w:szCs w:val="28"/>
        </w:rPr>
        <w:t>»</w:t>
      </w:r>
      <w:r>
        <w:rPr>
          <w:color w:val="000000"/>
        </w:rPr>
        <w:t>»                          05 6 02 00000» с цифрами «8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Расходы, связанные с содержанием незаселенного муниципального жилищного фонда 05 6 02 25800</w:t>
      </w:r>
      <w:r>
        <w:rPr>
          <w:color w:val="000000"/>
        </w:rPr>
        <w:t>» с цифрами «8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6 02 25800 200» с цифрами «8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6 0 00 00000</w:t>
      </w:r>
      <w:r>
        <w:rPr>
          <w:color w:val="000000"/>
        </w:rPr>
        <w:t>» цифры «</w:t>
      </w:r>
      <w:r>
        <w:rPr>
          <w:b/>
          <w:color w:val="000000"/>
        </w:rPr>
        <w:t>29765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7164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» цифры «296748,5» заменить цифрами «306257,5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234347,7» заменить цифрами «24385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25064» заменить цифрами «3206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2 41190 200» цифры «25064» заменить цифрами «3206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расходов по осуществлению дорожной деятельности из местного бюджета 06 1 02 </w:t>
      </w:r>
      <w:r>
        <w:rPr>
          <w:color w:val="000000"/>
          <w:lang w:val="en-US"/>
        </w:rPr>
        <w:t>W</w:t>
      </w:r>
      <w:r>
        <w:rPr>
          <w:color w:val="000000"/>
        </w:rPr>
        <w:t>1190» цифры «260» заменить цифрами «276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2 </w:t>
      </w:r>
      <w:r>
        <w:rPr>
          <w:color w:val="000000"/>
          <w:lang w:val="en-US"/>
        </w:rPr>
        <w:t>W</w:t>
      </w:r>
      <w:r>
        <w:rPr>
          <w:color w:val="000000"/>
        </w:rPr>
        <w:t>1190 200» цифры «260» заменить цифрами «276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63995</w:t>
      </w:r>
      <w:r>
        <w:rPr>
          <w:bCs/>
        </w:rPr>
        <w:t>» заменить цифрами «</w:t>
      </w:r>
      <w:r>
        <w:rPr>
          <w:b/>
          <w:bCs/>
        </w:rPr>
        <w:t>6525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42508,3</w:t>
      </w:r>
      <w:r>
        <w:rPr>
          <w:bCs/>
        </w:rPr>
        <w:t>» заменить цифрами «</w:t>
      </w:r>
      <w:r>
        <w:rPr>
          <w:b/>
          <w:bCs/>
        </w:rPr>
        <w:t>4330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Функционирование   администрации муниципального образования» 07 1 01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07 1 01 00900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29642,6» заменить цифрами «2940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7 1 01 00900 200» цифры «5100,4» заменить цифрами «5340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организаций, обеспечивающих выполнение части муниципальных функций» 07 1 02 00000» цифры «5723» заменить цифрами «65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702» заменить цифрами «150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7 1 02 27510 200» цифры «702» заменить цифрами «150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Совершенствование, развитие бюджетного процесса и управление муниципальным долгом 07 3 00 00000</w:t>
      </w:r>
      <w:r>
        <w:rPr>
          <w:bCs/>
        </w:rPr>
        <w:t>» цифры «</w:t>
      </w:r>
      <w:r>
        <w:rPr>
          <w:b/>
          <w:bCs/>
        </w:rPr>
        <w:t>11926,1</w:t>
      </w:r>
      <w:r>
        <w:rPr>
          <w:bCs/>
        </w:rPr>
        <w:t>» заменить цифрами «</w:t>
      </w:r>
      <w:r>
        <w:rPr>
          <w:b/>
          <w:bCs/>
        </w:rPr>
        <w:t>1322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07 3 01 00000» цифры «11909,7» заменить цифрами «1320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07 3 01 51180» цифры «315,7» заменить цифрами «35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7 3 01 51180 500» цифры «315,7» заменить цифрами «35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  07 3 01 75010» </w:t>
      </w:r>
      <w:r>
        <w:rPr>
          <w:bCs/>
        </w:rPr>
        <w:t>цифры «4242» заменить цифрами «550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07 3 01 75010 500» </w:t>
      </w:r>
      <w:r>
        <w:rPr>
          <w:bCs/>
        </w:rPr>
        <w:t>цифры «4242» заменить цифрами «550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»             07 4 00 00000</w:t>
      </w:r>
      <w:r>
        <w:rPr/>
        <w:t>» цифры «</w:t>
      </w:r>
      <w:r>
        <w:rPr>
          <w:b/>
        </w:rPr>
        <w:t>7578,7</w:t>
      </w:r>
      <w:r>
        <w:rPr/>
        <w:t>» заменить цифрами «</w:t>
      </w:r>
      <w:r>
        <w:rPr>
          <w:b/>
        </w:rPr>
        <w:t>6744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07 4 01 00000» цифры «1995,7» заменить цифрами «2436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07 4 01 27900» цифры «1952,5» заменить цифрами «239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1 27900 300» цифры «1952,5» заменить цифрами «2393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органами местного самоуправления отдельных переданных государственных полномочий» 07 4 02 0000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07 4 02 42040» цифры «5583» заменить цифрами «430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2 42040 300» цифры «5583» заменить цифрами «430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17431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828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Мероприятия в рамках непрограммных расходов 90 9 00 00000» цифры «5950,9» заменить цифрами «680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Резервный фонд администрации муниципального района 90 9 00 20001» цифры «1300» заменить цифрами «144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133,4» заменить цифрами «105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1048,5» заменить цифрами «27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90 9 00 20004» цифры «578» заменить цифрами «87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Иные бюджетные ассигнования</w:t>
      </w:r>
      <w:r>
        <w:rPr/>
        <w:t xml:space="preserve"> 90 9 00 20004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308,7» заменить цифрами «608,7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jc w:val="both"/>
        <w:rPr/>
      </w:pPr>
      <w:r>
        <w:rPr/>
        <w:tab/>
        <w:t>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90 9 00 43050» с цифрами «54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 xml:space="preserve">Межбюджетные трансферты </w:t>
      </w:r>
      <w:r>
        <w:rPr/>
        <w:t xml:space="preserve">90 9 00 43050 500» с цифрами «54»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Р</w:t>
      </w:r>
      <w:r>
        <w:rPr/>
        <w:t>асходы на проведение Всероссийской переписи населения 90 9 00 54690» с цифрами «454,7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90 9 00 54690 200» с цифрами «454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41412,3</w:t>
      </w:r>
      <w:r>
        <w:rPr/>
        <w:t>» заменить цифрами «</w:t>
      </w:r>
      <w:r>
        <w:rPr>
          <w:b/>
        </w:rPr>
        <w:t>856672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20 год цифры «296998,5» заменить цифрами «306507,5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  <w:iCs/>
        </w:rPr>
        <w:t>Дорожный фонд муниципального образования Островский район на 2020 год</w:t>
      </w:r>
      <w:r>
        <w:rPr>
          <w:iCs/>
        </w:rPr>
        <w:t>» изложить в новой редакции:</w:t>
      </w:r>
    </w:p>
    <w:p>
      <w:pPr>
        <w:pStyle w:val="Heading"/>
        <w:ind w:left="7788" w:firstLine="708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0625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06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3856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178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306507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4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1 на 2020 год цифры «5346,2» заменить цифрами «6644,1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2 на 2020 год цифры «4242» заменить цифрами «5505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приложение 24 «</w:t>
      </w:r>
      <w:r>
        <w:rPr>
          <w:b/>
          <w:iCs/>
        </w:rPr>
        <w:t>Дотации бюджетам поселений на выравнивание бюджетной обеспеченности на 2020 год</w:t>
      </w:r>
      <w:r>
        <w:rPr/>
        <w:t>»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>тыс.руб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/>
                <w:b/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35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01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3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ородское поселение «Остров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9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50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>в пункте 3 на 2020 год цифры «315,7» заменить цифрами «350,6»</w:t>
      </w:r>
    </w:p>
    <w:p>
      <w:pPr>
        <w:pStyle w:val="Heading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приложение 26</w:t>
      </w:r>
      <w:r>
        <w:rPr/>
        <w:t xml:space="preserve"> </w:t>
      </w:r>
      <w:r>
        <w:rPr>
          <w:sz w:val="24"/>
        </w:rPr>
        <w:t>«</w:t>
      </w:r>
      <w:r>
        <w:rPr>
          <w:b/>
          <w:iCs/>
          <w:sz w:val="24"/>
        </w:rPr>
        <w:t xml:space="preserve">Субвенции на </w:t>
      </w:r>
      <w:r>
        <w:rPr>
          <w:b/>
          <w:bCs/>
          <w:sz w:val="24"/>
        </w:rPr>
        <w:t>осуществление первичного воинского учета на территориях, где отсутствуют военные комиссариаты</w:t>
      </w:r>
      <w:r>
        <w:rPr>
          <w:b/>
          <w:iCs/>
          <w:sz w:val="24"/>
        </w:rPr>
        <w:t xml:space="preserve"> </w:t>
      </w:r>
      <w:r>
        <w:rPr>
          <w:b/>
          <w:bCs/>
          <w:sz w:val="24"/>
        </w:rPr>
        <w:t>на 2020 год</w:t>
      </w:r>
      <w:r>
        <w:rPr>
          <w:bCs/>
          <w:sz w:val="24"/>
        </w:rPr>
        <w:t>» изложить в новой редакции: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7,6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7,6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7,6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7,6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50,6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>5. В</w:t>
      </w:r>
      <w:r>
        <w:rPr>
          <w:bCs/>
        </w:rPr>
        <w:t xml:space="preserve">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8992,8</w:t>
      </w:r>
      <w:r>
        <w:rPr>
          <w:bCs/>
        </w:rPr>
        <w:t>» заменить цифрами «</w:t>
      </w:r>
      <w:r>
        <w:rPr>
          <w:b/>
          <w:bCs/>
        </w:rPr>
        <w:t>12979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38919,5» заменить цифрами «-85019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38919,5» заменить цифрами «-85019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38919,5» заменить цифрами «-85019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38919,5» заменить цифрами «-85019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47912,3» заменить цифрами «863172,1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47912,3» заменить цифрами «863172,1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47912,3» заменить цифрами «863172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47912,3» заменить цифрами «863172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В </w:t>
      </w:r>
      <w:r>
        <w:rPr>
          <w:b/>
        </w:rPr>
        <w:t xml:space="preserve">статье 9 </w:t>
      </w:r>
      <w:r>
        <w:rPr/>
        <w:t>«</w:t>
      </w:r>
      <w:r>
        <w:rPr>
          <w:b/>
        </w:rPr>
        <w:t>Особенности исполнения бюджета района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ункт 11 изложить в ново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11.</w:t>
      </w:r>
      <w:r>
        <w:rPr>
          <w:color w:val="000000"/>
        </w:rPr>
        <w:t xml:space="preserve"> Утвердить порядок </w:t>
      </w:r>
      <w:r>
        <w:rPr/>
        <w:t xml:space="preserve">предоставления субсидии, связанной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и субсидии на обеспечение мероприятий по модернизации систем коммунальной инфраструктуры за счет средств бюджета района </w:t>
      </w:r>
      <w:r>
        <w:rPr>
          <w:color w:val="000000"/>
        </w:rPr>
        <w:t>в соответствии с приложением 50 к настоящему Решению.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оставления субсидии, связанной</w:t>
      </w:r>
      <w:bookmarkStart w:id="0" w:name="_Hlk31122657"/>
      <w:r>
        <w:rPr>
          <w:b/>
        </w:rPr>
        <w:t xml:space="preserve"> с обеспечением мероприятий по модернизации систем коммунальной инфраструктуры </w:t>
      </w:r>
      <w:bookmarkEnd w:id="0"/>
      <w:r>
        <w:rPr>
          <w:b/>
        </w:rPr>
        <w:t>за счет средств Фонда содействия реформированию жилищно-коммунального хозяйства и субсидии на обеспечение мероприятий по модернизации систем коммунальной инфраструктуры за счет средств бюджета район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jc w:val="both"/>
        <w:rPr/>
      </w:pPr>
      <w:r>
        <w:rPr/>
        <w:tab/>
        <w:t>Настоящий Порядок разработан на основании статьи 78 Бюджетного кодекса Российской Федерации и регулирует предоставление из бюджета района субсидии, связанной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и субсидии на обеспечение мероприятий по модернизации систем коммунальной инфраструктуры за счет средств бюджета района (далее-субсид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center"/>
        <w:rPr>
          <w:b/>
          <w:b/>
        </w:rPr>
      </w:pPr>
      <w:r>
        <w:rPr>
          <w:b/>
        </w:rPr>
        <w:t>Порядок предоставления и расходования субсидий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й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й являются муниципальные унитарные предприятия, </w:t>
      </w:r>
      <w:r>
        <w:rPr>
          <w:bCs/>
        </w:rPr>
        <w:t>осуществляющие капитальные вложения по модернизации систем коммунальной инфраструктуры, находящиеся 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2.3. Главный распорядитель субсидий после принятия решения о выделении субсидии, на основании заключенного Соглашения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Предоставление субсидий осуществляется в соответствии с Порядком, установленны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ям субсидий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>Субсидии</w:t>
      </w:r>
      <w:r>
        <w:rPr>
          <w:b/>
        </w:rPr>
        <w:t xml:space="preserve"> </w:t>
      </w:r>
      <w:r>
        <w:rPr>
          <w:bCs/>
        </w:rPr>
        <w:t xml:space="preserve">имеют целевой характер.  </w:t>
      </w:r>
      <w:r>
        <w:rPr/>
        <w:t>Получатели субсидий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й осуществляют комитет по градостроительству, дорожному и жилищно-коммунальному хозяйству Администрации Островского района и орган внутреннего муниципального финансового контроля Администрации Островского района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й, Администрацией Островского района принимается решение о возврате субсидий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    </w:t>
        <w:tab/>
        <w:t xml:space="preserve">Д.М.Быстров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41:00Z</dcterms:created>
  <dc:creator>Ostrov</dc:creator>
  <dc:description/>
  <cp:keywords/>
  <dc:language>en-US</dc:language>
  <cp:lastModifiedBy>Ольга</cp:lastModifiedBy>
  <cp:lastPrinted>2020-07-20T15:32:00Z</cp:lastPrinted>
  <dcterms:modified xsi:type="dcterms:W3CDTF">2020-07-30T07:07:00Z</dcterms:modified>
  <cp:revision>8</cp:revision>
  <dc:subject/>
  <dc:title>Проект</dc:title>
</cp:coreProperties>
</file>