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 w:bidi="ar-SA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spacing w:before="240" w:after="60"/>
        <w:jc w:val="center"/>
        <w:outlineLvl w:val="3"/>
        <w:rPr>
          <w:bCs/>
          <w:i/>
          <w:i/>
          <w:szCs w:val="28"/>
        </w:rPr>
      </w:pPr>
      <w:r>
        <w:rPr>
          <w:bCs/>
          <w:i/>
          <w:szCs w:val="28"/>
        </w:rPr>
        <w:t>Псковская область</w:t>
      </w:r>
    </w:p>
    <w:p>
      <w:pPr>
        <w:pStyle w:val="Normal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т 22.05.2020 № 232</w:t>
      </w:r>
    </w:p>
    <w:p>
      <w:pPr>
        <w:pStyle w:val="ConsPlusTitle"/>
        <w:widowControl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г. Ос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  <w:tab w:val="left" w:pos="1920" w:leader="none"/>
        </w:tabs>
        <w:rPr/>
      </w:pPr>
      <w:r>
        <w:rPr/>
        <w:t xml:space="preserve">Принято на 35 сесс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ния депутатов Островского рай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ого созы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О награждении Почёт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мотой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20 Устава муниципального образования “Островский район”, Положением о Почетной грамоте, утвержденным Собранием депутатов Островского района от 02.03.2018 №44, Собрание депутатов Ост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 многолетний и добросовестный труд, большой личный вклад в развитие местного самоуправления  и в связи с 70- летием со дня рождения наградить Почётной грамотой  Собрания депутатов Островского района и вручить денежную премию в размере  1000 (тысяча) рублей за счет средств, предусмотренных в бюджете муниципального образования «Островский район» по  строке “резервные фонды”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киншина Николая Григорьевича – депутату по единому избирательному округу Список «КПРФ» Собрания депутатов Островского района шестого созы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        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                                                          Д.М. Быст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32:00Z</dcterms:created>
  <dc:creator> Л.П. Шершнева</dc:creator>
  <dc:description/>
  <cp:keywords/>
  <dc:language>en-US</dc:language>
  <cp:lastModifiedBy>User</cp:lastModifiedBy>
  <cp:lastPrinted>2020-05-28T15:50:00Z</cp:lastPrinted>
  <dcterms:modified xsi:type="dcterms:W3CDTF">2020-05-28T12:50:00Z</dcterms:modified>
  <cp:revision>42</cp:revision>
  <dc:subject/>
  <dc:title/>
</cp:coreProperties>
</file>