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240" w:after="60"/>
        <w:jc w:val="center"/>
        <w:outlineLvl w:val="3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сковская область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Normal"/>
        <w:suppressAutoHyphens w:val="true"/>
        <w:autoSpaceDE w:val="false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от 19.06.2020 № 234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bCs/>
          <w:lang w:eastAsia="zh-CN"/>
        </w:rPr>
        <w:t xml:space="preserve">            </w:t>
      </w:r>
      <w:r>
        <w:rPr>
          <w:bCs/>
          <w:lang w:eastAsia="zh-CN"/>
        </w:rPr>
        <w:t>г. Остров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suppressAutoHyphens w:val="true"/>
        <w:rPr/>
      </w:pPr>
      <w:r>
        <w:rPr>
          <w:lang w:eastAsia="zh-CN"/>
        </w:rPr>
        <w:t xml:space="preserve">Принято на 36 сессии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lang w:eastAsia="zh-CN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Главы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своей деятельности и 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стровского района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Островского района о результатах своей деятельности и деятельности Администрации Островского района за 2019 год, руководствуясь ст. 15,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ConsPlusNormal"/>
        <w:spacing w:before="220" w:after="0"/>
        <w:ind w:firstLine="708"/>
        <w:jc w:val="both"/>
        <w:rPr/>
      </w:pPr>
      <w:r>
        <w:rPr/>
        <w:t>1. Отчет Главы Островского района о результатах своей деятельности и деятельности Администрации Островского района за 2019 год утвердить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знать деятельность Главы Островского района Быстрова Дмитрия Михайловича и деятельность Администрации Островского района за 2019 год, в том числе по решению вопросов, поставленных Собранием депутатов Островского района, удовлетворите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отчет Главы Островского района на официальном сайте муниципального образования «Островский район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6:00Z</dcterms:created>
  <dc:creator>Хохлов</dc:creator>
  <dc:description/>
  <cp:keywords/>
  <dc:language>en-US</dc:language>
  <cp:lastModifiedBy>User</cp:lastModifiedBy>
  <cp:lastPrinted>2018-01-19T13:16:00Z</cp:lastPrinted>
  <dcterms:modified xsi:type="dcterms:W3CDTF">2020-06-22T06:15:00Z</dcterms:modified>
  <cp:revision>6</cp:revision>
  <dc:subject/>
  <dc:title/>
</cp:coreProperties>
</file>