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00" w:after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сковская обла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03.03.2020  № 210</w:t>
      </w:r>
    </w:p>
    <w:p>
      <w:pPr>
        <w:pStyle w:val="ConsPlusTitle"/>
        <w:widowControl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Ост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jc w:val="both"/>
        <w:rPr>
          <w:color w:val="000000"/>
        </w:rPr>
      </w:pPr>
      <w:r>
        <w:rPr>
          <w:color w:val="000000"/>
        </w:rPr>
        <w:t xml:space="preserve">Принято на 33 сесс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я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в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стого созы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б отмене решений Собр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т 06.09.2016 № 293, от 18.10.2017 № 7,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от 08.06.2018 № 78, от 05.03.2019 № 13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сковской области от 06.11.2019 № 1987-ОЗ «О внесении изменений в отдельные законодательные акты Псковской области», протестом Островского межрайонного прокурора от 28.01.2020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Решения Собрания депутатов Островского района от 06.09.2016 № 293 «Об утверждении Положения о порядке установления ежемесячной гарантированной компенсационной выплаты муниципальным служащим Администрации Островского района, иных органов местного самоуправления Островского района и представительного органа местного самоуправления Собрания депутатов Островского района»; от 18.10.2017 № 7 «О внесении изменений в решение Собрания депутатов Островского района от 06.09.2016 № 293 «Об утверждении Положения о порядке установления ежемесячной гарантированной компенсационной выплаты муниципальным служащим Администрации Островского района, иных органов местного самоуправления Островского района и представительного органа местного самоуправления Собрания депутатов Островского района»; от 08.06.2018 № 78 «Об утверждении Положения о порядке установления гарантированной выплаты лицам, замещающим выборные муниципальные должности категории «А» в муниципальном образовании «Островский район»; от 05.03.2019 № 133 «О внесении изменений в решения Собрания депутатов Островского района от 06.09.2016 № 293, от 08.06.2018 № 78» отмен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>Опубликовать настоящее решение</w:t>
      </w:r>
      <w:r>
        <w:rPr>
          <w:sz w:val="28"/>
          <w:szCs w:val="28"/>
        </w:rPr>
        <w:t xml:space="preserve"> в газете «Островские вести» и разместить на официальном сайте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Д.М.Быстр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20-01-27T13:21:00Z</cp:lastPrinted>
  <dcterms:modified xsi:type="dcterms:W3CDTF">2020-03-04T07:20:00Z</dcterms:modified>
  <cp:revision>96</cp:revision>
  <dc:subject/>
  <dc:title>                                                                                                                      Проект</dc:title>
</cp:coreProperties>
</file>