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Псковская область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/>
      </w:pPr>
      <w:r>
        <w:rPr/>
        <w:t xml:space="preserve">от 24.11.2020 № 263      </w:t>
      </w:r>
    </w:p>
    <w:p>
      <w:pPr>
        <w:pStyle w:val="Normal"/>
        <w:rPr/>
      </w:pPr>
      <w:r>
        <w:rPr/>
        <w:t xml:space="preserve">         </w:t>
      </w:r>
      <w:r>
        <w:rPr/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40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екту решения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ского района «О проекте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Островский район» </w:t>
      </w:r>
    </w:p>
    <w:p>
      <w:pPr>
        <w:pStyle w:val="Normal"/>
        <w:rPr/>
      </w:pPr>
      <w:r>
        <w:rPr>
          <w:sz w:val="28"/>
          <w:szCs w:val="28"/>
        </w:rPr>
        <w:t>на 2021 год и плановый период 2022-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28 Федерального закона «Об общих принципах организации местного самоуправления в Российской Федерации» от 06.10.2003 г. № 131-ФЗ, Положением о порядке организации и проведения публичных слушаний в муниципальном образовании «Островский район», Положением о бюджетном процессе в муниципальном образовании «Островский район», ст. 10,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значить публичные  слушания по проекту решения Собрания депутатов Островского района «О проекте бюджета муниципального района «Островский район» на 2021 год и плановый период 2022-2023 годов» на </w:t>
      </w:r>
      <w:r>
        <w:rPr>
          <w:color w:val="000000"/>
          <w:sz w:val="28"/>
          <w:szCs w:val="28"/>
        </w:rPr>
        <w:t>18 декабря 202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ушания провести в актовом зале администрации Островского района (г. Остров, ул. Островских молодогвардейцев, д. 1) в 17.00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дготовку и проведение слушаний возложить на постоянную комиссию по бюджету, налогам, сборам и тарифам, председатель – депутат по избирательному округу № 3 Небейголова Владлен Игоре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оянной комиссии по бюджету, налогам, сборам и тарифам в течение 3 дней с момента проведения слушаний представить в Собрание депутатов Островского района  обобщенные результаты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Обнародовать  проект решения Собрания депутатов Островского района «О проекте бюджета муниципального района «Островский район» на 2021 год и плановый период 2022-2023 годов»  путем размещения его на информационном стенде, расположенном на первом этаже здания администрации Островского района (г. Остров, ул. О.Молодогвардейцев, д.1) и кабинете № 29, в муниципальном бюджетном учреждении культуры «Островская центральная районная библиотека» (г. Остров, ул. Спартака, д. 7), в сети Интернет на сайте муниципального образования «Островский район»  </w:t>
      </w:r>
      <w:r>
        <w:rPr>
          <w:rFonts w:cs="Lucida Grande;Times New Roman" w:ascii="Lucida Grande;Times New Roman" w:hAnsi="Lucida Grande;Times New Roman"/>
          <w:sz w:val="28"/>
          <w:szCs w:val="28"/>
        </w:rPr>
        <w:t>ostrov.reg60.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едложения по проекту решения могут быть внесены гражданами, проживающими на территории муниципального образования, письменно в период с момента официального опубликования (обнародования) проекта до проведения публичных слушаний. Письменные предложения граждан направляются в  Собрание депутатов Островского района по адресу: г. Остров, ул. Островских молодогвардейцев, д.1, кабинет № 2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гражданина должно содержать: его фамилию, имя, отчество, адрес места жительства, гражданство и предлагаемое (предлагаемые) замечание, предло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ные предложения по проекту могут быть внесены гражданами, проживающими на территории муниципального образования, при проведении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убличных слушаний замечания и предложения граждан учитываются путем занесения их в протокол публичных слушаний с указанием фамилии, имени, отчества, адреса места жительства и граждан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настоящее решение в газете «Островские ве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стровского района                                                                    Д.М.Быстров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304" w:right="737" w:gutter="0" w:header="0" w:top="737" w:footer="737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Times New Roman" w:cs="Calibri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932" w:leader="none"/>
        <w:tab w:val="right" w:pos="98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22:00Z</dcterms:created>
  <dc:creator>user</dc:creator>
  <dc:description/>
  <cp:keywords/>
  <dc:language>en-US</dc:language>
  <cp:lastModifiedBy>User</cp:lastModifiedBy>
  <cp:lastPrinted>2020-11-18T12:14:00Z</cp:lastPrinted>
  <dcterms:modified xsi:type="dcterms:W3CDTF">2020-11-25T06:24:00Z</dcterms:modified>
  <cp:revision>39</cp:revision>
  <dc:subject/>
  <dc:title>Проект</dc:title>
</cp:coreProperties>
</file>