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szCs w:val="28"/>
        </w:rPr>
      </w:pPr>
      <w:r>
        <w:rPr>
          <w:bCs/>
          <w:szCs w:val="28"/>
        </w:rPr>
        <w:t>Псковская област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от 19.06.2020 № 238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>г. Остр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6 сессии </w:t>
      </w:r>
    </w:p>
    <w:p>
      <w:pPr>
        <w:pStyle w:val="Normal"/>
        <w:autoSpaceDE w:val="false"/>
        <w:rPr/>
      </w:pPr>
      <w:r>
        <w:rPr/>
        <w:t xml:space="preserve">Собрания депутатов Остров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тогах 2019-2020 учебного года и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и образовате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Островский район» к новому 2020-2021 учебному г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заместителя начальника ИОМС Управления образования Островского района Крупновой В.Е. об итогах 2019-2020 учебного года и организации подготовки образовательных учреждений МО «Островский район» к новому 2020-2021 учебному году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заместителя начальника ИОМС Управления образования Островского района Крупновой В.Е. об итогах 2019-2020 учебного года и организации подготовки образовательных учреждений МО «Островский район» к новому 2020-2021 учебному году,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10-18T14:07:00Z</cp:lastPrinted>
  <dcterms:modified xsi:type="dcterms:W3CDTF">2020-06-18T07:05:00Z</dcterms:modified>
  <cp:revision>59</cp:revision>
  <dc:subject/>
  <dc:title>ПРОЕКТ</dc:title>
</cp:coreProperties>
</file>