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3.12.2020 № 268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, от 24.07.2020 № 241, от 18.09.2020 № 244, от 23.10.2020 № 253, от 24.11.2020 № 259, от 04.12.2020 №264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75260» заменить цифрами «881262,2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91481,9» заменить цифрами «896970,9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6221,9» заменить цифрами «15708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45326,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5132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724741,4</w:t>
      </w:r>
      <w:r>
        <w:rPr/>
        <w:t>» заменить цифрами «</w:t>
      </w:r>
      <w:r>
        <w:rPr>
          <w:b/>
        </w:rPr>
        <w:t>73074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101749,6</w:t>
      </w:r>
      <w:r>
        <w:rPr/>
        <w:t>» заменить цифрами «</w:t>
      </w:r>
      <w:r>
        <w:rPr>
          <w:b/>
        </w:rPr>
        <w:t>108700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11432,6» заменить цифрами «18383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3670</w:t>
      </w:r>
      <w:r>
        <w:rPr/>
        <w:t>» заменить цифрами «</w:t>
      </w:r>
      <w:r>
        <w:rPr>
          <w:b/>
        </w:rPr>
        <w:t>93503,3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93712,4</w:t>
      </w:r>
      <w:r>
        <w:rPr>
          <w:bCs/>
        </w:rPr>
        <w:t>» заменить цифрами «</w:t>
      </w:r>
      <w:r>
        <w:rPr>
          <w:b/>
          <w:bCs/>
        </w:rPr>
        <w:t>19187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35609,4</w:t>
      </w:r>
      <w:r>
        <w:rPr>
          <w:bCs/>
        </w:rPr>
        <w:t>» заменить цифрами «</w:t>
      </w:r>
      <w:r>
        <w:rPr>
          <w:b/>
          <w:bCs/>
        </w:rPr>
        <w:t>336661,8</w:t>
      </w:r>
      <w:r>
        <w:rPr>
          <w:bCs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/>
        <w:t>по строке «2 02 45160 05 0000 150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» цифры «15163,8» заменить цифрами «16163,8»</w:t>
      </w:r>
    </w:p>
    <w:p>
      <w:pPr>
        <w:pStyle w:val="Normal"/>
        <w:autoSpaceDE w:val="false"/>
        <w:ind w:firstLine="708"/>
        <w:jc w:val="both"/>
        <w:rPr/>
      </w:pPr>
      <w:r>
        <w:rPr/>
        <w:t>по строке «2 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цифры «4140» заменить цифрами «4192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875260</w:t>
      </w:r>
      <w:r>
        <w:rPr/>
        <w:t>» заменить цифрами «</w:t>
      </w:r>
      <w:r>
        <w:rPr>
          <w:b/>
        </w:rPr>
        <w:t xml:space="preserve">881262,2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60829,7» заменить цифрами «666831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89596» заменить цифрами «89429,3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существление мероприятий по организации питания в муниципальных общеобразовательных учреждениях» цифры «4566,3» заменить цифрами «3029,8»</w:t>
      </w:r>
    </w:p>
    <w:p>
      <w:pPr>
        <w:pStyle w:val="Normal"/>
        <w:ind w:firstLine="708"/>
        <w:jc w:val="both"/>
        <w:rPr/>
      </w:pPr>
      <w:r>
        <w:rPr/>
        <w:t>исключить строку «11) на реализацию муниципальных программ поддержки социально ориентированных некоммерческих организаций» с цифрами «50»</w:t>
      </w:r>
    </w:p>
    <w:p>
      <w:pPr>
        <w:pStyle w:val="Normal"/>
        <w:ind w:firstLine="708"/>
        <w:jc w:val="both"/>
        <w:rPr/>
      </w:pPr>
      <w:r>
        <w:rPr/>
        <w:t>по строке «24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цифры «1900» заменить цифрами «1925»</w:t>
      </w:r>
    </w:p>
    <w:p>
      <w:pPr>
        <w:pStyle w:val="Normal"/>
        <w:ind w:firstLine="708"/>
        <w:jc w:val="both"/>
        <w:rPr/>
      </w:pPr>
      <w:r>
        <w:rPr/>
        <w:t>по строке «28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цифры «3330,1» заменить цифрами «4638,3»</w:t>
      </w:r>
    </w:p>
    <w:p>
      <w:pPr>
        <w:pStyle w:val="Normal"/>
        <w:ind w:firstLine="708"/>
        <w:jc w:val="both"/>
        <w:rPr/>
      </w:pPr>
      <w:r>
        <w:rPr/>
        <w:t xml:space="preserve">ввести строку «29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» с цифрами «86,6»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9596</w:t>
      </w:r>
      <w:r>
        <w:rPr/>
        <w:t>» заменить цифрами «</w:t>
      </w:r>
      <w:r>
        <w:rPr>
          <w:b/>
        </w:rPr>
        <w:t>89429,3</w:t>
      </w:r>
      <w:r>
        <w:rPr/>
        <w:t>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пункте 4 на 2020 год цифры «193712,4» заменить цифрами «191877,6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70669,2» заменить цифрами «170213,5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Cs/>
        </w:rPr>
        <w:t xml:space="preserve">2) на выплату вознаграждения за выполнение функций классного руководителя педагогическим работникам муниципальных образовательных учреждений» цифры «1822» заменить цифрами «1632,9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</w:t>
      </w:r>
      <w:r>
        <w:rPr/>
        <w:t>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384,8» заменить цифрами «41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</w:r>
      <w:r>
        <w:rPr/>
        <w:t>» цифры «74» заменить цифрами «32,8»</w:t>
      </w:r>
    </w:p>
    <w:p>
      <w:pPr>
        <w:pStyle w:val="Normal"/>
        <w:ind w:firstLine="708"/>
        <w:jc w:val="both"/>
        <w:rPr/>
      </w:pPr>
      <w:r>
        <w:rPr/>
        <w:t>исключить строку «17) на проведение Всероссийской переписи населения» с цифрами «45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93712,4</w:t>
      </w:r>
      <w:r>
        <w:rPr/>
        <w:t xml:space="preserve">» заменить цифрами </w:t>
      </w:r>
      <w:r>
        <w:rPr>
          <w:b/>
        </w:rPr>
        <w:t>«19187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пункте 5 на 2020 год цифры «275771,7» заменить цифрами «276824,1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по строке «10)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цифры «4140» заменить цифрами «4192,4»</w:t>
      </w:r>
    </w:p>
    <w:p>
      <w:pPr>
        <w:pStyle w:val="Normal"/>
        <w:ind w:firstLine="708"/>
        <w:jc w:val="both"/>
        <w:rPr/>
      </w:pPr>
      <w:r>
        <w:rPr/>
        <w:t>ввести строку «15) на поощрение муниципальных управленческих команд за достижение показателей деятельности органов исполнительной власти Псковской области с цифрами «1000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75771,7</w:t>
      </w:r>
      <w:r>
        <w:rPr/>
        <w:t>» заменить цифрами «</w:t>
      </w:r>
      <w:r>
        <w:rPr>
          <w:b/>
        </w:rPr>
        <w:t>276824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490,2</w:t>
      </w:r>
      <w:r>
        <w:rPr>
          <w:bCs/>
        </w:rPr>
        <w:t>» заменить цифрами «</w:t>
      </w:r>
      <w:r>
        <w:rPr>
          <w:b/>
          <w:bCs/>
        </w:rPr>
        <w:t>253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490,2</w:t>
      </w:r>
      <w:r>
        <w:rPr>
          <w:bCs/>
        </w:rPr>
        <w:t>» заменить цифрами «</w:t>
      </w:r>
      <w:r>
        <w:rPr>
          <w:b/>
          <w:bCs/>
        </w:rPr>
        <w:t>2535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2485,2</w:t>
      </w:r>
      <w:r>
        <w:rPr/>
        <w:t>» заменить цифрами «</w:t>
      </w:r>
      <w:r>
        <w:rPr>
          <w:b/>
        </w:rPr>
        <w:t>2530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485,2» заменить цифрами «253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390 0103 90 2 00 00000» цифры «903,2» заменить цифрами «9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390 0103 90 2 00 00900» цифры «903,2» заменить цифрами «948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390 0103 90 2 00 00900 100» цифры «780,2» заменить цифрами «825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54891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6165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7682,2</w:t>
      </w:r>
      <w:r>
        <w:rPr/>
        <w:t>» заменить цифрами «</w:t>
      </w:r>
      <w:r>
        <w:rPr>
          <w:b/>
        </w:rPr>
        <w:t>49437,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1230,2» заменить цифрами «3264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3147,5» заменить цифрами «2515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04 07 1 01 00900 200» цифры «7816,4» заменить цифрами «729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0104 07 1 01 00900 800» цифры «266,3» заменить цифрами «18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2625,4</w:t>
      </w:r>
      <w:r>
        <w:rPr>
          <w:bCs/>
        </w:rPr>
        <w:t>» заменить цифрами «</w:t>
      </w:r>
      <w:r>
        <w:rPr>
          <w:b/>
          <w:bCs/>
        </w:rPr>
        <w:t>1306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400 0113 01 0 00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Развитие системы защиты прав детей» 400 0113 01 3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400 0113 01 3 02 00000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направлении расходо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400 0113 01 3 02 42120»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113 01 3 02 42120 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405,9» заменить цифрами «415,8» 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color w:val="000000"/>
        </w:rPr>
        <w:t>400 0113 01 3 02 4212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144,1» заменить цифрами «134,2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113 02 0 00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Подпрограмма муниципальной программы «Развитие культуры»                            400 0113 02 1 00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проведение районных культурно-массовых мероприятий» 400 0113 02 1 04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Проведение районных мероприятий 400 0113 02 1 04 21300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13 02 1 04 21300 200» с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113 02 1 04 21300 600» цифры «350» заменить цифрами «37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400 0113 07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общего порядка и противодействие коррупции» 400 0113 07 2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еспечение выполнения части муниципальных функций» 400 0113 07 2 01 00000»</w:t>
      </w:r>
    </w:p>
    <w:p>
      <w:pPr>
        <w:pStyle w:val="Normal"/>
        <w:ind w:firstLine="708"/>
        <w:jc w:val="both"/>
        <w:rPr/>
      </w:pPr>
      <w:r>
        <w:rPr>
          <w:bCs/>
        </w:rPr>
        <w:t>в направлении расходов «Функционирование единой дежурно-диспетчерской службы 400 0113 07 2 01 00980»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 xml:space="preserve">400 0113 07 2 01 00980 </w:t>
      </w:r>
      <w:r>
        <w:rPr>
          <w:color w:val="000000"/>
        </w:rPr>
        <w:t>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1890» заменить цифрами «1885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bCs/>
        </w:rPr>
        <w:t>400 0113 07 2 01 0098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72» заменить цифрами «77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7549,4» заменить цифрами «817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1456,2» заменить цифрами «2077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269,2» заменить цифрами «27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 </w:t>
      </w:r>
      <w:r>
        <w:rPr/>
        <w:t>400 0113 90 9 00 20001 300» цифры «118,3» заменить цифрами «1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400 0113 90 9 00 20002» цифры «35,9» заменить цифрами «105,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</w:t>
      </w:r>
      <w:r>
        <w:rPr>
          <w:bCs/>
        </w:rPr>
        <w:t>35,9</w:t>
      </w:r>
      <w:r>
        <w:rPr>
          <w:color w:val="000000"/>
        </w:rPr>
        <w:t xml:space="preserve">» </w:t>
      </w:r>
      <w:r>
        <w:rPr>
          <w:bCs/>
        </w:rPr>
        <w:t>заменить цифрами «10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роведение Всероссийской переписи населения 400 0113 90 9 00 54690» с цифрами «45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90 9 00 54690 200» с цифрами «45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color w:val="000000"/>
        </w:rPr>
        <w:t xml:space="preserve">Расходы на поощрение муниципальных управленческих команд за достижение показателей деятельности органов исполнительной власти Псковской области                     400 0113 90 9 00 </w:t>
      </w:r>
      <w:r>
        <w:rPr/>
        <w:t>5549</w:t>
      </w:r>
      <w:r>
        <w:rPr>
          <w:lang w:val="en-US"/>
        </w:rPr>
        <w:t>F</w:t>
      </w:r>
      <w:r>
        <w:rPr/>
        <w:t>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400 0113 90 9 00 </w:t>
      </w:r>
      <w:r>
        <w:rPr/>
        <w:t>5549</w:t>
      </w:r>
      <w:r>
        <w:rPr>
          <w:lang w:val="en-US"/>
        </w:rPr>
        <w:t>F</w:t>
      </w:r>
      <w:r>
        <w:rPr/>
        <w:t xml:space="preserve"> 100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325990</w:t>
      </w:r>
      <w:r>
        <w:rPr>
          <w:bCs/>
        </w:rPr>
        <w:t>» заменить цифрами «</w:t>
      </w:r>
      <w:r>
        <w:rPr>
          <w:b/>
          <w:bCs/>
        </w:rPr>
        <w:t>32586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581,4</w:t>
      </w:r>
      <w:r>
        <w:rPr>
          <w:bCs/>
        </w:rPr>
        <w:t>» заменить цифрами «</w:t>
      </w:r>
      <w:r>
        <w:rPr>
          <w:b/>
          <w:bCs/>
        </w:rPr>
        <w:t>445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</w:t>
      </w:r>
      <w:r>
        <w:rPr>
          <w:bCs/>
        </w:rPr>
        <w:t>цифры «4581,4» заменить цифрами «4456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400 0412 03 3 00 00000» цифры «149,9» заменить цифрами «2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0 00000» цифры «149,9» заменить цифрами «2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400 0412 03 3 01 22010» с цифрами «7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412 03 3 01 22010 2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Субсидии на реализацию муниципальных программ поддержки социально ориентированных некоммерческих организаций 400 0412 03 3 01 41560» с цифрами «50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0 0412 03 3 01 41560 6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                                 </w:t>
      </w:r>
      <w:r>
        <w:rPr>
          <w:bCs/>
        </w:rPr>
        <w:t>400 0412 03 3 01 W1560» с цифрами «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 xml:space="preserve">400 0412 03 3 01 </w:t>
      </w:r>
      <w:r>
        <w:rPr>
          <w:bCs/>
          <w:lang w:val="en-US"/>
        </w:rPr>
        <w:t>W</w:t>
      </w:r>
      <w:r>
        <w:rPr>
          <w:bCs/>
        </w:rPr>
        <w:t>1560 600» с цифрами «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>» цифры «</w:t>
      </w:r>
      <w:r>
        <w:rPr>
          <w:b/>
        </w:rPr>
        <w:t>97011,5</w:t>
      </w:r>
      <w:r>
        <w:rPr/>
        <w:t>» заменить цифрами «</w:t>
      </w:r>
      <w:r>
        <w:rPr>
          <w:b/>
        </w:rPr>
        <w:t>10291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>» цифры «</w:t>
      </w:r>
      <w:r>
        <w:rPr>
          <w:b/>
        </w:rPr>
        <w:t>12646,5</w:t>
      </w:r>
      <w:r>
        <w:rPr/>
        <w:t>» заменить цифрами «</w:t>
      </w:r>
      <w:r>
        <w:rPr>
          <w:b/>
        </w:rPr>
        <w:t>19089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12646,5» заменить цифрами «19089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400 0501 05 6 00 00000» цифры «12646,5» заменить цифрами «19089,8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400 0501 05 6 02 000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400 0501 05 6 02 258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1 05 6 02 25800 2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9411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870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9411,6» заменить цифрами «48870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41372,9» заменить цифрами «4083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400 0503 05 3 04 00000» цифры «11999,4» заменить цифрами «114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400 0503 05 3 04 25710» цифры «685,5» заменить цифрами «14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503 05 3 04</w:t>
      </w:r>
      <w:r>
        <w:rPr/>
        <w:t xml:space="preserve"> 25710 100</w:t>
      </w:r>
      <w:r>
        <w:rPr>
          <w:color w:val="000000"/>
        </w:rPr>
        <w:t>» цифры «250» заменить цифрами «2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10 200</w:t>
      </w:r>
      <w:r>
        <w:rPr>
          <w:color w:val="000000"/>
        </w:rPr>
        <w:t>» цифры «435,5» заменить цифрами «12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9205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8901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492,4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8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9 01 0 00 0000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476,2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7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400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400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» 400 0801 02 0 00 00000»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400 0801 02 1 00 00000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400 0801 02 1 02 00000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" 400 0801 02 1 02 0079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400 0801 02 1 02 00790 60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</w:t>
      </w:r>
      <w:r>
        <w:rPr/>
        <w:t>400 0801 02 1 02 275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400 0801 02 1 02 27500 6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400 0801 02 1 02 </w:t>
      </w:r>
      <w:r>
        <w:rPr>
          <w:lang w:val="en-US"/>
        </w:rPr>
        <w:t>W</w:t>
      </w:r>
      <w:r>
        <w:rPr/>
        <w:t>6030» цифры «56,2» заменить цифрами «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56,2» заменить цифрами «59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4266,6</w:t>
      </w:r>
      <w:r>
        <w:rPr/>
        <w:t>» заменить цифрами «</w:t>
      </w:r>
      <w:r>
        <w:rPr>
          <w:b/>
        </w:rPr>
        <w:t>370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2436,7</w:t>
      </w:r>
      <w:r>
        <w:rPr/>
        <w:t>» заменить цифрами «</w:t>
      </w:r>
      <w:r>
        <w:rPr>
          <w:b/>
        </w:rPr>
        <w:t>199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1829,9</w:t>
      </w:r>
      <w:r>
        <w:rPr/>
        <w:t>» заменить цифрами «</w:t>
      </w:r>
      <w:r>
        <w:rPr>
          <w:b/>
        </w:rPr>
        <w:t>171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1829,9» заменить цифрами «1710,2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1829,9» заменить цифрами «1710,2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400 1003 90 9 00 20008» цифры «824» заменить цифрами «704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8 300» цифры «811,7» заменить цифрами «69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00698,6</w:t>
      </w:r>
      <w:r>
        <w:rPr>
          <w:bCs/>
        </w:rPr>
        <w:t>» заменить цифрами «</w:t>
      </w:r>
      <w:r>
        <w:rPr>
          <w:b/>
          <w:bCs/>
        </w:rPr>
        <w:t>299367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91986,8</w:t>
      </w:r>
      <w:r>
        <w:rPr>
          <w:bCs/>
        </w:rPr>
        <w:t>» заменить цифрами «</w:t>
      </w:r>
      <w:r>
        <w:rPr>
          <w:b/>
          <w:bCs/>
        </w:rPr>
        <w:t>29142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2211,4</w:t>
      </w:r>
      <w:r>
        <w:rPr>
          <w:bCs/>
        </w:rPr>
        <w:t>» заменить цифрами «</w:t>
      </w:r>
      <w:r>
        <w:rPr>
          <w:b/>
          <w:bCs/>
        </w:rPr>
        <w:t>8681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                                   403 0701 01 1 01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2308,8» заменить цифрами «30808,8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3 0701 01 1 01 00790 600» цифры «32308,8» заменить цифрами «30808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8024,2» заменить цифрами «5411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42010 600» цифры «58024,2» заменить цифрами «54114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109,8» заменить цифрами «12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42150 600» цифры «109,8» заменить цифрами «12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730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78793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0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8793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0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8793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0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879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                                     403 0702 01 1 02 00790» цифры «38477,6» заменить цифрами «39977,6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3 0702 01 1 02 00790 600» цифры «38477,6» заменить цифрами «399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403 0702 01 1 02 41040» 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</w:t>
      </w:r>
      <w:r>
        <w:rPr/>
        <w:t xml:space="preserve">01 1 02 4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403 0702 01 1 02 </w:t>
      </w:r>
      <w:r>
        <w:rPr>
          <w:color w:val="000000"/>
          <w:lang w:val="en-US"/>
        </w:rPr>
        <w:t>W</w:t>
      </w:r>
      <w:r>
        <w:rPr>
          <w:color w:val="000000"/>
        </w:rPr>
        <w:t>1040» цифры «2132,5» заменить цифрами «211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2132,5» заменить цифрами «211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9134» заменить цифрами «11359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09134» заменить цифрами «113591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403 0702 01 1 02 42020» цифры «1822» заменить цифрами «163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20 600» цифры «1822» заменить цифрами «163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275» заменить цифрами «29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2 01 1 02 42150» цифры «275» заменить цифрами «29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</w:t>
      </w:r>
      <w:r>
        <w:rPr/>
        <w:t>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403 0702 01 1 02 Б3040» с цифрами «86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>403 0702 01 1 02 Б3040 600» с цифрами «86,6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403 0702 01 1 02 </w:t>
      </w:r>
      <w:r>
        <w:rPr>
          <w:lang w:val="en-US"/>
        </w:rPr>
        <w:t>W</w:t>
      </w:r>
      <w:r>
        <w:rPr/>
        <w:t>3040» с цифрами «4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2 01 1 02 </w:t>
      </w:r>
      <w:r>
        <w:rPr>
          <w:lang w:val="en-US"/>
        </w:rPr>
        <w:t>W</w:t>
      </w:r>
      <w:r>
        <w:rPr/>
        <w:t>3040 600» с цифрами «4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</w:t>
      </w:r>
      <w:r>
        <w:rPr>
          <w:lang w:val="en-US"/>
        </w:rPr>
        <w:t>L</w:t>
      </w:r>
      <w:r>
        <w:rPr/>
        <w:t>303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403 0702 01 1 02 53030» с цифрами «419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403 0702 01 1 02 53030 600» с цифрами «41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03 0702 </w:t>
      </w:r>
      <w:r>
        <w:rPr/>
        <w:t xml:space="preserve">01 1 02 </w:t>
      </w:r>
      <w:r>
        <w:rPr>
          <w:lang w:val="en-US"/>
        </w:rPr>
        <w:t>L</w:t>
      </w:r>
      <w:r>
        <w:rPr/>
        <w:t>3040</w:t>
      </w:r>
      <w:r>
        <w:rPr>
          <w:color w:val="000000"/>
        </w:rPr>
        <w:t>» цифры «3363,7» заменить цифрами «4685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3363,7» заменить цифрами «46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3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20903,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199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0903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99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3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0903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99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351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511»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3 01 1 02 42010 600» цифры «3511»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550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646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9 01 0 00 00000» цифры «5508» заменить цифрами «564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403 0709 01 1 00 00000» цифры «2050,1» заменить цифрами «207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403 0709 01 1 02 00000» цифры «2050,1» заменить цифрами «2075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    403 0709 01 1 02 41010» цифры «1900» заменить цифрами «192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9 01 1 02 41010 600» цифры «1900» заменить цифрами «192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развитие сети организаций общего, дополнительного и профессионального образования детей 403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цифры «19,2» заменить цифрами «19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9 01 1 02 </w:t>
      </w:r>
      <w:r>
        <w:rPr>
          <w:bCs/>
          <w:lang w:val="en-US"/>
        </w:rPr>
        <w:t>W</w:t>
      </w:r>
      <w:r>
        <w:rPr>
          <w:bCs/>
        </w:rPr>
        <w:t>1010 600» цифры «19,2» заменить цифрами «19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         403 0709 01 5 01 000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3104,9» заменить цифрами «318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 5 01 00900 200» цифры «343» заменить цифрами «3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4312</w:t>
      </w:r>
      <w:r>
        <w:rPr/>
        <w:t>» заменить цифрами «</w:t>
      </w:r>
      <w:r>
        <w:rPr>
          <w:b/>
        </w:rPr>
        <w:t>354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403 1004</w:t>
      </w:r>
      <w:r>
        <w:rPr/>
        <w:t>» цифры «</w:t>
      </w:r>
      <w:r>
        <w:rPr>
          <w:b/>
        </w:rPr>
        <w:t>4312</w:t>
      </w:r>
      <w:r>
        <w:rPr/>
        <w:t>» заменить цифрами «</w:t>
      </w:r>
      <w:r>
        <w:rPr>
          <w:b/>
        </w:rPr>
        <w:t>3547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1004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1004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1004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рганизацию двухразового питания обучающихся с ограниченными возможностями здоровья в муниципальных образовательных организациях </w:t>
      </w:r>
      <w:r>
        <w:rPr/>
        <w:t xml:space="preserve">403 1004 01 1 02 4218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1004 01 1 02 42180 3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3 1004 07 0 00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3 1004 07 4 00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403 1004 07 4 02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1004 07 4 02 42040 3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>Финансовое управление Администрации Островского района 87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3835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4140,2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6526,4</w:t>
      </w:r>
      <w:r>
        <w:rPr>
          <w:bCs/>
        </w:rPr>
        <w:t>» заменить цифрами «</w:t>
      </w:r>
      <w:r>
        <w:rPr>
          <w:b/>
          <w:bCs/>
        </w:rPr>
        <w:t>6831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Функционирование высшего должностного лица муниципального образования 872 0102» </w:t>
      </w:r>
      <w:r>
        <w:rPr>
          <w:bCs/>
        </w:rPr>
        <w:t>цифры «</w:t>
      </w:r>
      <w:r>
        <w:rPr>
          <w:b/>
          <w:bCs/>
        </w:rPr>
        <w:t>134</w:t>
      </w:r>
      <w:r>
        <w:rPr>
          <w:bCs/>
        </w:rPr>
        <w:t>» заменить цифрами «</w:t>
      </w:r>
      <w:r>
        <w:rPr>
          <w:b/>
          <w:bCs/>
        </w:rPr>
        <w:t>133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872 0102 07 0 00 000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2 07 3 00 00000</w:t>
      </w:r>
      <w:r>
        <w:rPr>
          <w:bCs/>
        </w:rPr>
        <w:t xml:space="preserve"> цифры «134» заменить цифрами «133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» 872 0102 07 3 01 000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/>
      </w:pPr>
      <w:r>
        <w:rPr/>
        <w:t xml:space="preserve">по строке 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                                   872 0102 07 3 01 75020» </w:t>
      </w:r>
      <w:r>
        <w:rPr>
          <w:bCs/>
        </w:rPr>
        <w:t>цифры «134» заменить цифрами «133,7»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102 07 3 01 75020 5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083,4</w:t>
      </w:r>
      <w:r>
        <w:rPr>
          <w:bCs/>
        </w:rPr>
        <w:t>» заменить цифрами «</w:t>
      </w:r>
      <w:r>
        <w:rPr>
          <w:b/>
          <w:bCs/>
        </w:rPr>
        <w:t>539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872 0106 07 0 00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872 0106 07 3 00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» 872 0106 07 3 01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872 0106 07 3 01 00900 100» цифры «4686,9» заменить цифрами «506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396,5» заменить цифрами «33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3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30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30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51,1» заменить цифрами «1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51,1» заменить цифрами «14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9566,2</w:t>
      </w:r>
      <w:r>
        <w:rPr>
          <w:bCs/>
        </w:rPr>
        <w:t>» заменить цифрами «</w:t>
      </w:r>
      <w:r>
        <w:rPr>
          <w:b/>
          <w:bCs/>
        </w:rPr>
        <w:t>1926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  <w:bCs/>
        </w:rPr>
        <w:t>5496,1</w:t>
      </w:r>
      <w:r>
        <w:rPr>
          <w:bCs/>
        </w:rPr>
        <w:t>» заменить цифрами «</w:t>
      </w:r>
      <w:r>
        <w:rPr>
          <w:b/>
          <w:bCs/>
        </w:rPr>
        <w:t>519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Другие общегосударственные вопросы 914 0113» </w:t>
      </w:r>
      <w:r>
        <w:rPr>
          <w:bCs/>
        </w:rPr>
        <w:t>цифры «</w:t>
      </w:r>
      <w:r>
        <w:rPr>
          <w:b/>
          <w:bCs/>
        </w:rPr>
        <w:t>5496,1</w:t>
      </w:r>
      <w:r>
        <w:rPr>
          <w:bCs/>
        </w:rPr>
        <w:t>» заменить цифрами «</w:t>
      </w:r>
      <w:r>
        <w:rPr>
          <w:b/>
          <w:bCs/>
        </w:rPr>
        <w:t>519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914 0113 07 0 00 00000» цифры «5496,1» заменить цифрами «519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5496,1» заменить цифрами «519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914 0113 07 1 02 00000» цифры «5496,1» заменить цифрами «519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3994,1» заменить цифрами «42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13 07 1 02 00900 100» цифры «3526,1» заменить цифрами «376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14 0113 07 1 02 00900 200» цифры «468» заменить цифрами «43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502» заменить цифрами «99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14 0113 07 1 02 27510 200» цифры «1502» заменить цифрами «997,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91481,9</w:t>
      </w:r>
      <w:r>
        <w:rPr/>
        <w:t>» заменить цифрами «</w:t>
      </w:r>
      <w:r>
        <w:rPr>
          <w:b/>
        </w:rPr>
        <w:t>89697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 подраздел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Общее образование» 403 0702 01 1 02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</w:t>
      </w:r>
      <w:r>
        <w:rPr>
          <w:lang w:val="en-US"/>
        </w:rPr>
        <w:t>L</w:t>
      </w:r>
      <w:r>
        <w:rPr/>
        <w:t xml:space="preserve">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5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403 0702 01 1 02 5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2213,3</w:t>
      </w:r>
      <w:r>
        <w:rPr/>
        <w:t>» заменить цифрами «</w:t>
      </w:r>
      <w:r>
        <w:rPr>
          <w:b/>
        </w:rPr>
        <w:t>64120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  <w:bCs/>
        </w:rPr>
        <w:t>1978,5</w:t>
      </w:r>
      <w:r>
        <w:rPr>
          <w:bCs/>
        </w:rPr>
        <w:t>» заменить цифрами «</w:t>
      </w:r>
      <w:r>
        <w:rPr>
          <w:b/>
          <w:bCs/>
        </w:rPr>
        <w:t>1978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02 07 0 00 000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2 07 3 00 00000</w:t>
      </w:r>
      <w:r>
        <w:rPr>
          <w:bCs/>
        </w:rPr>
        <w:t xml:space="preserve"> цифры «134» заменить цифрами «133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» 0102 07 3 01 000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/>
      </w:pPr>
      <w:r>
        <w:rPr/>
        <w:t xml:space="preserve">по строке 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                                   0102 07 3 01 75020» </w:t>
      </w:r>
      <w:r>
        <w:rPr>
          <w:bCs/>
        </w:rPr>
        <w:t>цифры «134» заменить цифрами «133,7»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102 07 3 01 75020 500» </w:t>
      </w:r>
      <w:r>
        <w:rPr>
          <w:bCs/>
        </w:rPr>
        <w:t>цифры «134» заменить цифрами «133,7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2485,2</w:t>
      </w:r>
      <w:r>
        <w:rPr/>
        <w:t>» заменить цифрами «</w:t>
      </w:r>
      <w:r>
        <w:rPr>
          <w:b/>
        </w:rPr>
        <w:t>2530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485,2» заменить цифрами «253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0103 90 2 00 00000» цифры «903,2» заменить цифрами «9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0103 90 2 00 00900» цифры «903,2» заменить цифрами «948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0 2 00 00900 100» цифры «780,2» заменить цифрами «825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2472,2</w:t>
      </w:r>
      <w:r>
        <w:rPr>
          <w:bCs/>
        </w:rPr>
        <w:t>» заменить цифрами «</w:t>
      </w:r>
      <w:r>
        <w:rPr>
          <w:b/>
          <w:bCs/>
        </w:rPr>
        <w:t>33882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2472,2» заменить цифрами «338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1230,2» заменить цифрами «3264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4 07 1 01 00900 100» цифры «23147,5» заменить цифрами «2515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04 07 1 01 00900 200» цифры «7816,4» заменить цифрами «729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104 07 1 01 00900 800» цифры «266,3» заменить цифрами «187,8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color w:val="00000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5083,4</w:t>
      </w:r>
      <w:r>
        <w:rPr>
          <w:bCs/>
        </w:rPr>
        <w:t>» заменить цифрами «</w:t>
      </w:r>
      <w:r>
        <w:rPr>
          <w:b/>
          <w:bCs/>
        </w:rPr>
        <w:t>539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06 07 0 00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» 0106 07 3 00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» 0106 07 3 01 000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0106 07 3 01 00900 100» цифры «4686,9» заменить цифрами «506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396,5» заменить цифрами «33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3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430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30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51,1» заменить цифрами «14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51,1» заменить цифрами «14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19023,9</w:t>
      </w:r>
      <w:r>
        <w:rPr>
          <w:bCs/>
        </w:rPr>
        <w:t>» заменить цифрами «</w:t>
      </w:r>
      <w:r>
        <w:rPr>
          <w:b/>
          <w:bCs/>
        </w:rPr>
        <w:t>1917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0113 01 0 00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Развитие системы защиты прав детей» 0113 01 3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13 01 3 02 00000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направлении расходо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0113 01 3 02 42120»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 01 3 02 42120 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405,9» заменить цифрами «415,8» 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color w:val="000000"/>
        </w:rPr>
        <w:t>0113 01 3 02 4212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144,1» заменить цифрами «134,2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113 02 0 00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Подпрограмма муниципальной программы «Развитие культуры»                            0113 02 1 00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проведение районных культурно-массовых мероприятий» 0113 02 1 04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Проведение районных мероприятий 0113 02 1 04 21300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13 02 1 04 21300 200» с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2 1 04 21300 600» цифры «350» заменить цифрами «37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13 07 0 00 00000» цифры «8883,1» заменить цифрами «858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6030,1» заменить цифрами «573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113 07 1 02 00000» цифры «5496,1» заменить цифрами «519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цифры «3994,1» заменить цифрами «42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1 02 00900 100» цифры «3526,1» заменить цифрами «376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7 1 02 00900 200» цифры «468» заменить цифрами «43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502» заменить цифрами «99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7 1 02 27510 200» цифры «1502» заменить цифрами «997,2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общего порядка и противодействие коррупции» 0113 07 2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еспечение выполнения части муниципальных функций» 0113 07 2 01 00000»</w:t>
      </w:r>
    </w:p>
    <w:p>
      <w:pPr>
        <w:pStyle w:val="Normal"/>
        <w:ind w:firstLine="708"/>
        <w:jc w:val="both"/>
        <w:rPr/>
      </w:pPr>
      <w:r>
        <w:rPr>
          <w:bCs/>
        </w:rPr>
        <w:t>в направлении расходов «Функционирование единой дежурно-диспетчерской службы 0113 07 2 01 00980»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 xml:space="preserve">0113 07 2 01 00980 </w:t>
      </w:r>
      <w:r>
        <w:rPr>
          <w:color w:val="000000"/>
        </w:rPr>
        <w:t>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1890» заменить цифрами «1885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bCs/>
        </w:rPr>
        <w:t>0113 07 2 01 0098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72» заменить цифрами «77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7572,8» заменить цифрами «819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0113 90 9 00 00000» цифры «1479,6» заменить цифрами «2100,8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0113 90 9 00 20001» цифры «292,6» заменить цифрами «29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 </w:t>
      </w:r>
      <w:r>
        <w:rPr/>
        <w:t>0113 90 9 00 20001 300» цифры «141,7» заменить цифрами «14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0113 90 9 00 20002» цифры «35,9» заменить цифрами «105,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</w:t>
      </w:r>
      <w:r>
        <w:rPr>
          <w:bCs/>
        </w:rPr>
        <w:t>35,9</w:t>
      </w:r>
      <w:r>
        <w:rPr>
          <w:color w:val="000000"/>
        </w:rPr>
        <w:t xml:space="preserve">» </w:t>
      </w:r>
      <w:r>
        <w:rPr>
          <w:bCs/>
        </w:rPr>
        <w:t>заменить цифрами «10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роведение Всероссийской переписи населения 0113 90 9 00 54690» с цифрами «45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90 9 00 54690 200» с цифрами «45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color w:val="000000"/>
        </w:rPr>
        <w:t xml:space="preserve">Расходы на поощрение муниципальных управленческих команд за достижение показателей деятельности органов исполнительной власти Псковской области                     0113 90 9 00 </w:t>
      </w:r>
      <w:r>
        <w:rPr/>
        <w:t>5549</w:t>
      </w:r>
      <w:r>
        <w:rPr>
          <w:lang w:val="en-US"/>
        </w:rPr>
        <w:t>F</w:t>
      </w:r>
      <w:r>
        <w:rPr/>
        <w:t>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13 90 9 00 </w:t>
      </w:r>
      <w:r>
        <w:rPr/>
        <w:t>5549</w:t>
      </w:r>
      <w:r>
        <w:rPr>
          <w:lang w:val="en-US"/>
        </w:rPr>
        <w:t>F</w:t>
      </w:r>
      <w:r>
        <w:rPr/>
        <w:t xml:space="preserve"> 100» с цифрами «10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327455,8</w:t>
      </w:r>
      <w:r>
        <w:rPr>
          <w:bCs/>
        </w:rPr>
        <w:t>» заменить цифрами «</w:t>
      </w:r>
      <w:r>
        <w:rPr>
          <w:b/>
          <w:bCs/>
        </w:rPr>
        <w:t>32733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931,4</w:t>
      </w:r>
      <w:r>
        <w:rPr>
          <w:bCs/>
        </w:rPr>
        <w:t>» заменить цифрами «</w:t>
      </w:r>
      <w:r>
        <w:rPr>
          <w:b/>
          <w:bCs/>
        </w:rPr>
        <w:t>480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</w:t>
      </w:r>
      <w:r>
        <w:rPr>
          <w:bCs/>
        </w:rPr>
        <w:t>цифры «4581,4» заменить цифрами «4456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цифры «149,9» заменить цифрами «2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412 03 3 00 00000» цифры «149,9» заменить цифрами «2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0412 03 3 01 22010» с цифрами «7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412 03 3 01 22010 2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Субсидии на реализацию муниципальных программ поддержки социально ориентированных некоммерческих организаций 0412 03 3 01 41560» с цифрами «50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412 03 3 01 41560 6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                                 </w:t>
      </w:r>
      <w:r>
        <w:rPr>
          <w:bCs/>
        </w:rPr>
        <w:t>0412 03 3 01 W1560» с цифрами «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 xml:space="preserve">0412 03 3 01 </w:t>
      </w:r>
      <w:r>
        <w:rPr>
          <w:bCs/>
          <w:lang w:val="en-US"/>
        </w:rPr>
        <w:t>W</w:t>
      </w:r>
      <w:r>
        <w:rPr>
          <w:bCs/>
        </w:rPr>
        <w:t>1560 600» с цифрами «4,9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97479,7</w:t>
      </w:r>
      <w:r>
        <w:rPr/>
        <w:t>» заменить цифрами «</w:t>
      </w:r>
      <w:r>
        <w:rPr>
          <w:b/>
        </w:rPr>
        <w:t>103381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</w:t>
      </w:r>
      <w:r>
        <w:rPr>
          <w:b/>
        </w:rPr>
        <w:t>12646,5</w:t>
      </w:r>
      <w:r>
        <w:rPr/>
        <w:t>» заменить цифрами «</w:t>
      </w:r>
      <w:r>
        <w:rPr>
          <w:b/>
        </w:rPr>
        <w:t>19089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12646,5» заменить цифрами «19089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0501 05 6 00 00000» цифры «12646,5» заменить цифрами «19089,8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0501 05 6 02 000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0501 05 6 02 258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01 05 6 02 25800 2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987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338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9879,8» заменить цифрами «49338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41841,1» заменить цифрами «4129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03 05 3 04 00000» цифры «11999,4» заменить цифрами «114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0503 05 3 04 25710» цифры «685,5» заменить цифрами «14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03 05 3 04</w:t>
      </w:r>
      <w:r>
        <w:rPr/>
        <w:t xml:space="preserve"> 25710 100</w:t>
      </w:r>
      <w:r>
        <w:rPr>
          <w:color w:val="000000"/>
        </w:rPr>
        <w:t>» цифры «250» заменить цифрами «2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4</w:t>
      </w:r>
      <w:r>
        <w:rPr/>
        <w:t xml:space="preserve"> 25710 200</w:t>
      </w:r>
      <w:r>
        <w:rPr>
          <w:color w:val="000000"/>
        </w:rPr>
        <w:t>» цифры «435,5» заменить цифрами «12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11191,9</w:t>
      </w:r>
      <w:r>
        <w:rPr>
          <w:bCs/>
        </w:rPr>
        <w:t>» заменить цифрами «</w:t>
      </w:r>
      <w:r>
        <w:rPr>
          <w:b/>
          <w:bCs/>
        </w:rPr>
        <w:t>310321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2211,4</w:t>
      </w:r>
      <w:r>
        <w:rPr>
          <w:bCs/>
        </w:rPr>
        <w:t>» заменить цифрами «</w:t>
      </w:r>
      <w:r>
        <w:rPr>
          <w:b/>
          <w:bCs/>
        </w:rPr>
        <w:t>8681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                                   0701 01 1 01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2308,8» заменить цифрами «3080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701 01 1 01 00790 600» цифры «32308,8» заменить цифрами «30808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8024,2» заменить цифрами «5411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42010 600» цифры «58024,2» заменить цифрами «5411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109,8» заменить цифрами «12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42150 600» цифры «109,8» заменить цифрами «12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79380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85076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9380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5076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79380,5»</w:t>
      </w:r>
      <w:r>
        <w:rPr>
          <w:color w:val="000000"/>
          <w:szCs w:val="20"/>
        </w:rPr>
        <w:t xml:space="preserve"> заменить цифрами «185076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0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879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                                     0702 01 1 02 00790» цифры «38477,6» заменить цифрами «39977,6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702 01 1 02 00790 600» цифры «38477,6» заменить цифрами «399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0702 01 1 02 41040» 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</w:t>
      </w:r>
      <w:r>
        <w:rPr/>
        <w:t xml:space="preserve">01 1 02 4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0702 01 1 02 </w:t>
      </w:r>
      <w:r>
        <w:rPr>
          <w:color w:val="000000"/>
          <w:lang w:val="en-US"/>
        </w:rPr>
        <w:t>W</w:t>
      </w:r>
      <w:r>
        <w:rPr>
          <w:color w:val="000000"/>
        </w:rPr>
        <w:t>1040» цифры «2132,5» заменить цифрами «211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2132,5» заменить цифрами «211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9134» заменить цифрами «11359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09134» заменить цифрами «113591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0702 01 1 02 42020» цифры «1822» заменить цифрами «163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20 600» цифры «1822» заменить цифрами «163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275» заменить цифрами «29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2 01 1 02 42150» цифры «275» заменить цифрами «29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</w:t>
      </w:r>
      <w:r>
        <w:rPr/>
        <w:t>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702 01 1 02 Б3040» с цифрами «86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>0702 01 1 02 Б3040 600» с цифрами «86,6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702 01 1 02 </w:t>
      </w:r>
      <w:r>
        <w:rPr>
          <w:lang w:val="en-US"/>
        </w:rPr>
        <w:t>W</w:t>
      </w:r>
      <w:r>
        <w:rPr/>
        <w:t>3040» с цифрами «4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0702 01 1 02 </w:t>
      </w:r>
      <w:r>
        <w:rPr>
          <w:lang w:val="en-US"/>
        </w:rPr>
        <w:t>W</w:t>
      </w:r>
      <w:r>
        <w:rPr/>
        <w:t>3040 600» с цифрами «4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</w:t>
      </w:r>
      <w:r>
        <w:rPr>
          <w:lang w:val="en-US"/>
        </w:rPr>
        <w:t>L</w:t>
      </w:r>
      <w:r>
        <w:rPr/>
        <w:t>303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0702 01 1 02 53030» с цифрами «419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702 01 1 02 53030 600» с цифрами «41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0702 </w:t>
      </w:r>
      <w:r>
        <w:rPr/>
        <w:t xml:space="preserve">01 1 02 </w:t>
      </w:r>
      <w:r>
        <w:rPr>
          <w:lang w:val="en-US"/>
        </w:rPr>
        <w:t>L</w:t>
      </w:r>
      <w:r>
        <w:rPr/>
        <w:t>3040</w:t>
      </w:r>
      <w:r>
        <w:rPr>
          <w:color w:val="000000"/>
        </w:rPr>
        <w:t>» цифры «3363,7» заменить цифрами «4685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2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3363,7» заменить цифрами «46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742,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073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742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07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3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742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073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351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511»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3 01 1 02 42010 600» цифры «3511» заменить цифрами «250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6000,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835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цифры «6000,4» заменить цифрами «583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9 01 1 00 00000» цифры «2542,5» заменить цифрами «226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0709 01 1 02 00000» цифры «2050,1» заменить цифрами «2075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    0709 01 1 02 41010» цифры «1900» заменить цифрами «192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9 01 1 02 41010 600» цифры «1900» заменить цифрами «192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цифры «19,2» заменить цифрами «19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9 01 1 02 </w:t>
      </w:r>
      <w:r>
        <w:rPr>
          <w:bCs/>
          <w:lang w:val="en-US"/>
        </w:rPr>
        <w:t>W</w:t>
      </w:r>
      <w:r>
        <w:rPr>
          <w:bCs/>
        </w:rPr>
        <w:t>1010 600» цифры «19,2» заменить цифрами «19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  <w:r>
        <w:rPr>
          <w:color w:val="000000"/>
        </w:rPr>
        <w:t>цифры «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8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476,2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72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         0709 01 5 01 000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3104,9» заменить цифрами «318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 5 01 00900 200» цифры «343» заменить цифрами «37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» 0801 02 0 00 00000»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0801 02 1 00 00000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801 02 1 02 00000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" 0801 02 1 02 0079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801 02 1 02 00790 60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</w:t>
      </w:r>
      <w:r>
        <w:rPr/>
        <w:t>0801 02 1 02 275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801 02 1 02 27500 6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0801 02 1 02 </w:t>
      </w:r>
      <w:r>
        <w:rPr>
          <w:lang w:val="en-US"/>
        </w:rPr>
        <w:t>W</w:t>
      </w:r>
      <w:r>
        <w:rPr/>
        <w:t>6030» цифры «56,2» заменить цифрами «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56,2» заменить цифрами «59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22648,7</w:t>
      </w:r>
      <w:r>
        <w:rPr/>
        <w:t>» заменить цифрами «</w:t>
      </w:r>
      <w:r>
        <w:rPr>
          <w:b/>
        </w:rPr>
        <w:t>2132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2436,7</w:t>
      </w:r>
      <w:r>
        <w:rPr/>
        <w:t>» заменить цифрами «</w:t>
      </w:r>
      <w:r>
        <w:rPr>
          <w:b/>
        </w:rPr>
        <w:t>199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1829,9</w:t>
      </w:r>
      <w:r>
        <w:rPr/>
        <w:t>» заменить цифрами «</w:t>
      </w:r>
      <w:r>
        <w:rPr>
          <w:b/>
        </w:rPr>
        <w:t>171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1829,9» заменить цифрами «1710,2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1829,9» заменить цифрами «1710,2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824» заменить цифрами «704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1003 90 9 00 20008 300» цифры «811,7» заменить цифрами «6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8382,1</w:t>
      </w:r>
      <w:r>
        <w:rPr/>
        <w:t>» заменить цифрами «</w:t>
      </w:r>
      <w:r>
        <w:rPr>
          <w:b/>
        </w:rPr>
        <w:t>1761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4144,1»</w:t>
      </w:r>
      <w:r>
        <w:rPr>
          <w:color w:val="000000"/>
          <w:szCs w:val="20"/>
        </w:rPr>
        <w:t xml:space="preserve"> заменить цифрами «14102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1004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1004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рганизацию двухразового питания обучающихся с ограниченными возможностями здоровья в муниципальных образовательных организациях </w:t>
      </w:r>
      <w:r>
        <w:rPr/>
        <w:t xml:space="preserve">1004 01 1 02 4218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4 01 1 02 42180 3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1004 07 0 00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4 07 4 00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1004 07 4 02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4 07 4 02 42040 300» цифры «4238» заменить цифрами «351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91481,9</w:t>
      </w:r>
      <w:r>
        <w:rPr/>
        <w:t>» заменить цифрами «</w:t>
      </w:r>
      <w:r>
        <w:rPr>
          <w:b/>
        </w:rPr>
        <w:t>896970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7 «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</w:rPr>
        <w:t>на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 подраздел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Общее образование» 0702 01 1 02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</w:t>
      </w:r>
      <w:r>
        <w:rPr>
          <w:lang w:val="en-US"/>
        </w:rPr>
        <w:t>L</w:t>
      </w:r>
      <w:r>
        <w:rPr/>
        <w:t xml:space="preserve">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5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702 01 1 02 5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>цифры «</w:t>
      </w:r>
      <w:r>
        <w:rPr>
          <w:b/>
        </w:rPr>
        <w:t>327981</w:t>
      </w:r>
      <w:r>
        <w:rPr/>
        <w:t>» заменить цифрами «</w:t>
      </w:r>
      <w:r>
        <w:rPr>
          <w:b/>
        </w:rPr>
        <w:t>327069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05950,4</w:t>
      </w:r>
      <w:r>
        <w:rPr>
          <w:bCs/>
        </w:rPr>
        <w:t>» заменить цифрами «</w:t>
      </w:r>
      <w:r>
        <w:rPr>
          <w:b/>
          <w:bCs/>
        </w:rPr>
        <w:t>30492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01 1 01 00000» </w:t>
      </w:r>
      <w:r>
        <w:rPr>
          <w:bCs/>
        </w:rPr>
        <w:t>цифры «92211,4» заменить цифрами «8681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2308,8» заменить цифрами «3080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1 1 01 00790 600» цифры «32308,8» заменить цифрами «30808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8024,2» заменить цифрами «5411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42010 600» цифры «58024,2» заменить цифрами «5411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109,8» заменить цифрами «12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2150 600» цифры «109,8» заменить цифрами «121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78732,9»</w:t>
      </w:r>
      <w:r>
        <w:rPr>
          <w:color w:val="000000"/>
          <w:szCs w:val="20"/>
        </w:rPr>
        <w:t xml:space="preserve"> заменить цифрами «18340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8477,6» заменить цифрами «3997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1 1 02 00790 600» цифры «38477,6» заменить цифрами «399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01 1 02 41010» цифры «1900» заменить цифрами «192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41010 600» цифры «1900» заменить цифрами «192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1 1 02 </w:t>
      </w:r>
      <w:r>
        <w:rPr>
          <w:bCs/>
          <w:lang w:val="en-US"/>
        </w:rPr>
        <w:t>W</w:t>
      </w:r>
      <w:r>
        <w:rPr>
          <w:bCs/>
        </w:rPr>
        <w:t>1010» цифры «19,2» заменить цифрами «19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</w:t>
      </w:r>
      <w:r>
        <w:rPr>
          <w:bCs/>
          <w:lang w:val="en-US"/>
        </w:rPr>
        <w:t>W</w:t>
      </w:r>
      <w:r>
        <w:rPr>
          <w:bCs/>
        </w:rPr>
        <w:t>1010 600» цифры «19,2» заменить цифрами «1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01 1 02 41040» 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1 1 02 4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4566,3» заменить цифрами «30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01 1 02 </w:t>
      </w:r>
      <w:r>
        <w:rPr>
          <w:color w:val="000000"/>
          <w:lang w:val="en-US"/>
        </w:rPr>
        <w:t>W</w:t>
      </w:r>
      <w:r>
        <w:rPr>
          <w:color w:val="000000"/>
        </w:rPr>
        <w:t>1040» цифры «2132,5» заменить цифрами «211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2132,5» заменить цифрами «2114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2645» заменить цифрами «116099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10 600» цифры «112645» заменить цифрами «116099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 01 1 02 42020» цифры «1822» заменить цифрами «163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20 600» цифры «1822» заменить цифрами «163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275» заменить цифрами «29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42150» цифры «275» заменить цифрами «29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рганизацию двухразового питания обучающихся с ограниченными возможностями здоровья в муниципальных образовательных организациях </w:t>
      </w:r>
      <w:r>
        <w:rPr/>
        <w:t xml:space="preserve">01 1 02 4218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1 1 02 42180 3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74»</w:t>
      </w:r>
      <w:r>
        <w:rPr>
          <w:color w:val="000000"/>
          <w:szCs w:val="20"/>
        </w:rPr>
        <w:t xml:space="preserve"> заменить цифрами «3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</w:t>
      </w:r>
      <w:r>
        <w:rPr/>
        <w:t>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1 1 02 Б3040» с цифрами «86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>01 1 02 Б3040 600» с цифрами «86,6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 01 1 02 </w:t>
      </w:r>
      <w:r>
        <w:rPr>
          <w:lang w:val="en-US"/>
        </w:rPr>
        <w:t>W</w:t>
      </w:r>
      <w:r>
        <w:rPr/>
        <w:t>3040» с цифрами «4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01 1 02 </w:t>
      </w:r>
      <w:r>
        <w:rPr>
          <w:lang w:val="en-US"/>
        </w:rPr>
        <w:t>W</w:t>
      </w:r>
      <w:r>
        <w:rPr/>
        <w:t>3040 600» с цифрами «4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</w:t>
      </w:r>
      <w:r>
        <w:rPr>
          <w:lang w:val="en-US"/>
        </w:rPr>
        <w:t>L</w:t>
      </w:r>
      <w:r>
        <w:rPr/>
        <w:t>303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Ежемесячное денежное вознаграждение за классное руководство педагогическим работникам муниципальных образовательных учреждений 01 1 02 53030» с цифрами «419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1 1 02 53030 600» с цифрами «41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1 1 02 </w:t>
      </w:r>
      <w:r>
        <w:rPr>
          <w:lang w:val="en-US"/>
        </w:rPr>
        <w:t>L</w:t>
      </w:r>
      <w:r>
        <w:rPr/>
        <w:t>3040</w:t>
      </w:r>
      <w:r>
        <w:rPr>
          <w:color w:val="000000"/>
        </w:rPr>
        <w:t>» цифры «3363,7» заменить цифрами «468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3363,7» заменить цифрами «468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</w:t>
      </w:r>
      <w:r>
        <w:rPr>
          <w:color w:val="000000"/>
        </w:rPr>
        <w:t>цифры «6775,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47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06 29110» </w:t>
      </w:r>
      <w:r>
        <w:rPr>
          <w:color w:val="000000"/>
        </w:rPr>
        <w:t>цифры «1492,4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89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1 1 06 29110 200» </w:t>
      </w:r>
      <w:r>
        <w:rPr>
          <w:color w:val="000000"/>
        </w:rPr>
        <w:t>цифры «1476,2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72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Развитие системы защиты прав детей» 01 3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 3 02 00000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направлении расходо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 3 02 42120 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405,9» заменить цифрами «415,8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color w:val="000000"/>
        </w:rPr>
        <w:t>01 3 02 4212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144,1» заменить цифрами «134,2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3457,9</w:t>
      </w:r>
      <w:r>
        <w:rPr/>
        <w:t>» заменить цифрами «</w:t>
      </w:r>
      <w:r>
        <w:rPr>
          <w:b/>
        </w:rPr>
        <w:t>357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         01 5 01 000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3457,9» заменить цифрами «3571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3104,9» заменить цифрами «318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5 01 00900 200» цифры «343» заменить цифрами «37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56334,5</w:t>
      </w:r>
      <w:r>
        <w:rPr/>
        <w:t>» заменить цифрами «</w:t>
      </w:r>
      <w:r>
        <w:rPr>
          <w:b/>
        </w:rPr>
        <w:t>5615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56334,5</w:t>
      </w:r>
      <w:r>
        <w:rPr/>
        <w:t>» заменить цифрами «</w:t>
      </w:r>
      <w:r>
        <w:rPr>
          <w:b/>
        </w:rPr>
        <w:t>5615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2 1 02 00000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" 02 1 02 0079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2 1 02 00790 600» цифры «12266» заменить цифрами «1224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</w:t>
      </w:r>
      <w:r>
        <w:rPr/>
        <w:t xml:space="preserve">  02 1 02 275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2 1 02 27500 600» цифры «137» заменить цифрами «153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 02 1 02 </w:t>
      </w:r>
      <w:r>
        <w:rPr>
          <w:lang w:val="en-US"/>
        </w:rPr>
        <w:t>W</w:t>
      </w:r>
      <w:r>
        <w:rPr/>
        <w:t>6030» цифры «56,2» заменить цифрами «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56,2» заменить цифрами «59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проведение районных культурно-массовых мероприятий» 02 1 04 00000»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Проведение районных мероприятий 02 1 04 21300 цифры «550» заменить цифрами «373,1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2 1 04 21300 200» с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4 21300 600» цифры «350» заменить цифрами «37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654,6</w:t>
      </w:r>
      <w:r>
        <w:rPr>
          <w:bCs/>
        </w:rPr>
        <w:t>» заменить цифрами «</w:t>
      </w:r>
      <w:r>
        <w:rPr>
          <w:b/>
          <w:bCs/>
        </w:rPr>
        <w:t>552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</w:t>
      </w:r>
      <w:r>
        <w:rPr>
          <w:bCs/>
        </w:rPr>
        <w:t>» цифры «</w:t>
      </w:r>
      <w:r>
        <w:rPr>
          <w:b/>
          <w:bCs/>
        </w:rPr>
        <w:t>149,9</w:t>
      </w:r>
      <w:r>
        <w:rPr>
          <w:bCs/>
        </w:rPr>
        <w:t>» заменить цифрами «</w:t>
      </w:r>
      <w:r>
        <w:rPr>
          <w:b/>
          <w:bCs/>
        </w:rPr>
        <w:t>2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3 3 00 00000» цифры «149,9» заменить цифрами «2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03 3 01 22010» с цифрами «70»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03 3 01 22010 2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Субсидии на реализацию муниципальных программ поддержки социально ориентированных некоммерческих организаций 03 3 01 41560» с цифрами «50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3 3 01 41560 6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</w:t>
      </w:r>
      <w:r>
        <w:rPr>
          <w:bCs/>
        </w:rPr>
        <w:t>03 3 01 W1560» с цифрами «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 xml:space="preserve">03 3 01 </w:t>
      </w:r>
      <w:r>
        <w:rPr>
          <w:bCs/>
          <w:lang w:val="en-US"/>
        </w:rPr>
        <w:t>W</w:t>
      </w:r>
      <w:r>
        <w:rPr>
          <w:bCs/>
        </w:rPr>
        <w:t>1560 600» с цифрами «4,9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/>
        <w:t>цифры</w:t>
      </w:r>
      <w:r>
        <w:rPr>
          <w:b/>
        </w:rPr>
        <w:t xml:space="preserve"> «98390,3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104292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 05 3 00 00000» цифры «42751,7» заменить цифрами «4221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 3 04 00000» цифры «12640» заменить цифрами «1209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05 3 04 25710» цифры «1326,1» заменить цифрами «78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 3 04</w:t>
      </w:r>
      <w:r>
        <w:rPr/>
        <w:t xml:space="preserve"> 25710 100</w:t>
      </w:r>
      <w:r>
        <w:rPr>
          <w:color w:val="000000"/>
        </w:rPr>
        <w:t>» цифры «468,1» заменить цифрами «23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4</w:t>
      </w:r>
      <w:r>
        <w:rPr/>
        <w:t xml:space="preserve"> 25710 200</w:t>
      </w:r>
      <w:r>
        <w:rPr>
          <w:color w:val="000000"/>
        </w:rPr>
        <w:t>» цифры «858» заменить цифрами «546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Жилище»                               05 6 00 00000</w:t>
      </w:r>
      <w:r>
        <w:rPr/>
        <w:t>» цифры «</w:t>
      </w:r>
      <w:r>
        <w:rPr>
          <w:b/>
        </w:rPr>
        <w:t>12646,5</w:t>
      </w:r>
      <w:r>
        <w:rPr/>
        <w:t>» заменить цифрами «</w:t>
      </w:r>
      <w:r>
        <w:rPr>
          <w:b/>
        </w:rPr>
        <w:t>19089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05 6 02 000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05 6 02 25800» цифры «7600» заменить цифрами «1404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6 02 25800 200» цифры «7600» заменить цифрами «14043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59127,8</w:t>
      </w:r>
      <w:r>
        <w:rPr>
          <w:bCs/>
        </w:rPr>
        <w:t>» заменить цифрами «</w:t>
      </w:r>
      <w:r>
        <w:rPr>
          <w:b/>
          <w:bCs/>
        </w:rPr>
        <w:t>59387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38502,3</w:t>
      </w:r>
      <w:r>
        <w:rPr>
          <w:bCs/>
        </w:rPr>
        <w:t>» заменить цифрами «</w:t>
      </w:r>
      <w:r>
        <w:rPr>
          <w:b/>
          <w:bCs/>
        </w:rPr>
        <w:t>39615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3006,2» заменить цифрами «3441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1230,2» заменить цифрами «3264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3147,5» заменить цифрами «2515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 1 01 00900 200» цифры «7816,4» заменить цифрами «729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7 1 01 00900 800» цифры «266,3» заменить цифрами «18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5496,1» заменить цифрами «519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3994,1» заменить цифрами «42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2 00900 100» цифры «3526,1» заменить цифрами «376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2 00900 200» цифры «468» заменить цифрами «43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502» заменить цифрами «99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2 27510 200» цифры «1502» заменить цифрами «997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общего порядка и противодействие коррупции» 07 2 00 00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еспечение выполнения части муниципальных функций» 07 2 01 00000»</w:t>
      </w:r>
    </w:p>
    <w:p>
      <w:pPr>
        <w:pStyle w:val="Normal"/>
        <w:ind w:firstLine="708"/>
        <w:jc w:val="both"/>
        <w:rPr/>
      </w:pPr>
      <w:r>
        <w:rPr>
          <w:bCs/>
        </w:rPr>
        <w:t>в направлении расходов «Функционирование единой дежурно-диспетчерской службы 07 2 01 00980»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 xml:space="preserve">07 2 01 00980 </w:t>
      </w:r>
      <w:r>
        <w:rPr>
          <w:color w:val="000000"/>
        </w:rPr>
        <w:t>100</w:t>
      </w:r>
      <w:r>
        <w:rPr>
          <w:i/>
          <w:color w:val="000000"/>
        </w:rPr>
        <w:t xml:space="preserve">» </w:t>
      </w:r>
      <w:r>
        <w:rPr>
          <w:color w:val="000000"/>
        </w:rPr>
        <w:t xml:space="preserve">цифры «1890» заменить цифрами «1885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bCs/>
        </w:rPr>
        <w:t>07 2 01 00980 2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72» заменить цифрами «77»</w:t>
      </w:r>
      <w:r>
        <w:rPr>
          <w:i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>» цифры «</w:t>
      </w:r>
      <w:r>
        <w:rPr>
          <w:b/>
          <w:color w:val="000000"/>
        </w:rPr>
        <w:t>1196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279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11952» заменить цифрами «12262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</w:t>
      </w:r>
      <w:r>
        <w:rPr>
          <w:bCs/>
        </w:rPr>
        <w:t>цифры «5083,4» заменить цифрами «539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07 3 01 00900 100» цифры «4686,9» заменить цифрами «506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396,5» заменить цифрами «330,6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07 3 01 75020» цифры «134» заменить цифрами «13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7 3 01 75020 500» цифры «134» заменить цифрами «13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07 4 00 00000</w:t>
      </w:r>
      <w:r>
        <w:rPr/>
        <w:t>» цифры «</w:t>
      </w:r>
      <w:r>
        <w:rPr>
          <w:b/>
        </w:rPr>
        <w:t>6674,7</w:t>
      </w:r>
      <w:r>
        <w:rPr/>
        <w:t>» заменить цифрами «</w:t>
      </w:r>
      <w:r>
        <w:rPr>
          <w:b/>
        </w:rPr>
        <w:t>5510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2436,7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2393,5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07 4 02 0000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4238» заменить цифрами «351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2 42040 300» цифры «4238» заменить цифрами «3514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6668,3</w:t>
      </w:r>
      <w:r>
        <w:rPr/>
        <w:t>» заменить цифрами «</w:t>
      </w:r>
      <w:r>
        <w:rPr>
          <w:b/>
        </w:rPr>
        <w:t>17208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90 2 00 00000» цифры «903,2» заменить цифрами «9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90 2 00 00900» цифры «903,2» заменить цифрами «948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90 2 00 00900 100» цифры «780,2» заменить цифрами «825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5449,9» заменить цифрами «5945,5»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</w:t>
      </w:r>
      <w:r>
        <w:rPr/>
        <w:t>90 9 00 20001 300» цифры «1147,6» заменить цифрами «115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51,1» заменить цифрами «145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90 9 00 20002» цифры «35,9» заменить цифрами «10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</w:t>
      </w:r>
      <w:r>
        <w:rPr>
          <w:bCs/>
        </w:rPr>
        <w:t>35,9</w:t>
      </w:r>
      <w:r>
        <w:rPr>
          <w:color w:val="000000"/>
        </w:rPr>
        <w:t xml:space="preserve">» </w:t>
      </w:r>
      <w:r>
        <w:rPr>
          <w:bCs/>
        </w:rPr>
        <w:t>заменить цифрами «105,9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824» заменить цифрами «704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811,7» заменить цифрами «69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роведение Всероссийской переписи населения 90 9 00 54690» с цифрами «45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90 9 00 54690 200» с цифрами «45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color w:val="000000"/>
        </w:rPr>
        <w:t xml:space="preserve">Расходы на поощрение муниципальных управленческих команд за достижение показателей деятельности органов исполнительной власти Псковской области                       90 9 00 </w:t>
      </w:r>
      <w:r>
        <w:rPr/>
        <w:t>5549</w:t>
      </w:r>
      <w:r>
        <w:rPr>
          <w:lang w:val="en-US"/>
        </w:rPr>
        <w:t>F</w:t>
      </w:r>
      <w:r>
        <w:rPr/>
        <w:t>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90 9 00 </w:t>
      </w:r>
      <w:r>
        <w:rPr/>
        <w:t>5549</w:t>
      </w:r>
      <w:r>
        <w:rPr>
          <w:lang w:val="en-US"/>
        </w:rPr>
        <w:t>F</w:t>
      </w:r>
      <w:r>
        <w:rPr/>
        <w:t xml:space="preserve"> 100» с цифрами «1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91481,9</w:t>
      </w:r>
      <w:r>
        <w:rPr/>
        <w:t>» заменить цифрами «</w:t>
      </w:r>
      <w:r>
        <w:rPr>
          <w:b/>
        </w:rPr>
        <w:t>896970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</w:t>
      </w:r>
      <w:r>
        <w:rPr>
          <w:b/>
        </w:rPr>
        <w:t xml:space="preserve"> приложение 1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1-2022 годов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»        01 0 00 00000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1 1 00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Общее образование» 01 1 02 00000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</w:t>
      </w:r>
      <w:r>
        <w:rPr>
          <w:lang w:val="en-US"/>
        </w:rPr>
        <w:t>L</w:t>
      </w:r>
      <w:r>
        <w:rPr/>
        <w:t xml:space="preserve">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5303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 xml:space="preserve">01 1 02 53030 600» на </w:t>
      </w:r>
      <w:r>
        <w:rPr>
          <w:b/>
        </w:rPr>
        <w:t xml:space="preserve">2021 год </w:t>
      </w:r>
      <w:r>
        <w:rPr/>
        <w:t xml:space="preserve">с цифрами «12421», на </w:t>
      </w:r>
      <w:r>
        <w:rPr>
          <w:b/>
        </w:rPr>
        <w:t xml:space="preserve">2022 год </w:t>
      </w:r>
      <w:r>
        <w:rPr/>
        <w:t xml:space="preserve">с цифрами «12421»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0 год цифры «7426» заменить цифрами «7425,7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2 на 2020 год цифры «134» заменить цифрами «133,7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58 «</w:t>
      </w:r>
      <w:r>
        <w:rPr>
          <w:b/>
          <w:color w:val="000000"/>
        </w:rPr>
        <w:t xml:space="preserve">Иные межбюджетные трансферт </w:t>
      </w:r>
      <w:r>
        <w:rPr>
          <w:b/>
        </w:rPr>
        <w:t xml:space="preserve">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</w:t>
      </w:r>
      <w:r>
        <w:rPr>
          <w:b/>
          <w:iCs/>
        </w:rPr>
        <w:t>на 2020 год</w:t>
      </w:r>
      <w:r>
        <w:rPr/>
        <w:t>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4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425" w:leader="none"/>
        </w:tabs>
        <w:jc w:val="both"/>
        <w:rPr/>
      </w:pPr>
      <w:r>
        <w:rPr/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3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 </w:t>
      </w:r>
      <w:r>
        <w:rPr/>
        <w:t>5. В</w:t>
      </w:r>
      <w:r>
        <w:rPr>
          <w:bCs/>
        </w:rPr>
        <w:t xml:space="preserve">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0 00 00 00 0000 000 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16221,9</w:t>
      </w:r>
      <w:r>
        <w:rPr/>
        <w:t>» заменить цифрами «</w:t>
      </w:r>
      <w:r>
        <w:rPr>
          <w:b/>
        </w:rPr>
        <w:t>1570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17521,9</w:t>
      </w:r>
      <w:r>
        <w:rPr>
          <w:bCs/>
        </w:rPr>
        <w:t>» заменить цифрами «</w:t>
      </w:r>
      <w:r>
        <w:rPr>
          <w:b/>
          <w:bCs/>
        </w:rPr>
        <w:t>1700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75260» заменить цифрами «-881262,2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75260» заменить цифрами «-881262,2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75260» заменить цифрами «-881262,2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75260» заменить цифрами «-8881262,2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92781,9» заменить цифрами «898270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92781,9» заменить цифрами «898270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92781,9» заменить цифрами «898270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92781,9» заменить цифрами «898270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                            Д.М.Быстров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794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9:00Z</dcterms:created>
  <dc:creator>Ostrov</dc:creator>
  <dc:description/>
  <dc:language>en-US</dc:language>
  <cp:lastModifiedBy>User</cp:lastModifiedBy>
  <cp:lastPrinted>2020-12-18T15:03:00Z</cp:lastPrinted>
  <dcterms:modified xsi:type="dcterms:W3CDTF">2020-12-30T05:29:00Z</dcterms:modified>
  <cp:revision>2</cp:revision>
  <dc:subject/>
  <dc:title>Проект</dc:title>
</cp:coreProperties>
</file>