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864" w:hanging="0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ind w:left="864" w:hanging="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3.10.2020 № 253</w:t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9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, от 19.06.2020 № 235, от 24.07.2020 № 241, от 18.09.2020 № 244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64939,5» заменить цифрами «868712,8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80126,4» заменить цифрами «881844,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5186,9» заменить цифрами «13131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 xml:space="preserve"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             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главному администратору доходов </w:t>
      </w:r>
      <w:r>
        <w:rPr>
          <w:b/>
        </w:rPr>
        <w:t xml:space="preserve">«872 Финансовое управление Администрации Островского </w:t>
      </w:r>
      <w:r>
        <w:rPr>
          <w:b/>
          <w:bCs/>
          <w:color w:val="000000"/>
        </w:rPr>
        <w:t>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bCs/>
          <w:color w:val="000000"/>
        </w:rPr>
        <w:t>ввести строки:</w:t>
      </w:r>
      <w:r>
        <w:rPr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«872 2 02 49001 10 0000 150 </w:t>
      </w:r>
      <w:r>
        <w:rPr/>
        <w:t>Межбюджетные трансферты, передаваемые бюджетам сельских поселений, за счет средств резервного фонда Правительства Российской Федерации»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«872 2 02 49001 13 0000 150 </w:t>
      </w:r>
      <w:r>
        <w:rPr/>
        <w:t>Межбюджетные трансферты, передаваемые бюджетам городских поселений, за счет средств резервного фонда Правительства Российской Федерац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35781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39554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715196,6</w:t>
      </w:r>
      <w:r>
        <w:rPr/>
        <w:t>» заменить цифрами «</w:t>
      </w:r>
      <w:r>
        <w:rPr>
          <w:b/>
        </w:rPr>
        <w:t>718969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5508,9</w:t>
      </w:r>
      <w:r>
        <w:rPr/>
        <w:t>» заменить цифрами «</w:t>
      </w:r>
      <w:r>
        <w:rPr>
          <w:b/>
        </w:rPr>
        <w:t>94804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83380,4</w:t>
      </w:r>
      <w:r>
        <w:rPr>
          <w:bCs/>
        </w:rPr>
        <w:t>» заменить цифрами «</w:t>
      </w:r>
      <w:r>
        <w:rPr>
          <w:b/>
          <w:bCs/>
        </w:rPr>
        <w:t>18782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34691,7</w:t>
      </w:r>
      <w:r>
        <w:rPr>
          <w:bCs/>
        </w:rPr>
        <w:t>» заменить цифрами «</w:t>
      </w:r>
      <w:r>
        <w:rPr>
          <w:b/>
          <w:bCs/>
        </w:rPr>
        <w:t>334726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5160 00 0000 150 </w:t>
      </w:r>
      <w:r>
        <w:rPr/>
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15129,3» заменить цифрами «15163,8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864939,5</w:t>
      </w:r>
      <w:r>
        <w:rPr/>
        <w:t>» заменить цифрами «</w:t>
      </w:r>
      <w:r>
        <w:rPr>
          <w:b/>
        </w:rPr>
        <w:t xml:space="preserve">868712,8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650844,3» заменить цифрами «65461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90300,3» заменить цифрами «8959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32064» заменить цифрами «35190,4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ab/>
        <w:t>по строке «</w:t>
      </w:r>
      <w:r>
        <w:rPr/>
        <w:t>22) на обеспечение комплексного развития сельских территорий в рамках основного мероприятия «Современный облик сельских территорий»</w:t>
      </w:r>
      <w:r>
        <w:rPr>
          <w:bCs/>
        </w:rPr>
        <w:t xml:space="preserve"> цифры «239» заменить цифрами «99»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/>
        <w:t xml:space="preserve">25) на софинансирование капитального ремонта объектов муниципальной собственности в рамках основного мероприятия «Модернизация (ремонтные работы, приобретение оборудования) сети муниципальных учреждений культуры и учреждений дополнительного образования детей в сфере культуры области» </w:t>
      </w:r>
      <w:r>
        <w:rPr>
          <w:bCs/>
        </w:rPr>
        <w:t>цифры «4914» заменить цифрами «1123,3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</w:t>
      </w:r>
      <w:r>
        <w:rPr/>
        <w:t>27) на развитие институтов территориального общественного самоуправления и поддержку местных инициатив (районы/города)» цифры «199»заменить цифрами «299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90300,3</w:t>
      </w:r>
      <w:r>
        <w:rPr/>
        <w:t>» заменить цифрами «</w:t>
      </w:r>
      <w:r>
        <w:rPr>
          <w:b/>
        </w:rPr>
        <w:t>89596</w:t>
      </w:r>
      <w:r>
        <w:rPr/>
        <w:t>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пункте 4 на 2020 год цифры «183380,4» заменить цифрами «187823,5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 xml:space="preserve">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</w:t>
      </w:r>
      <w:r>
        <w:rPr/>
        <w:t>цифры «9116» заменить цифрами «13559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3380,4</w:t>
      </w:r>
      <w:r>
        <w:rPr/>
        <w:t xml:space="preserve">» заменить цифрами </w:t>
      </w:r>
      <w:r>
        <w:rPr>
          <w:b/>
        </w:rPr>
        <w:t>«187823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пункте 5 на 2020 год цифры «275548» заменить цифрами «275582,5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>по строке «7) иные межбюджетные трансферты бюджетам муниципальных районов из резервного фонда Администрации области» цифры «2891,2» заменить цифрами «2925,7»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75548</w:t>
      </w:r>
      <w:r>
        <w:rPr/>
        <w:t>» заменить цифрами «</w:t>
      </w:r>
      <w:r>
        <w:rPr>
          <w:b/>
        </w:rPr>
        <w:t>275582,5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48942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4583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2101,5</w:t>
      </w:r>
      <w:r>
        <w:rPr/>
        <w:t>» заменить цифрами «</w:t>
      </w:r>
      <w:r>
        <w:rPr>
          <w:b/>
        </w:rPr>
        <w:t>498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Функционированию местных администраций 400 0104» </w:t>
      </w:r>
      <w:r>
        <w:rPr>
          <w:bCs/>
        </w:rPr>
        <w:t>цифры «</w:t>
      </w:r>
      <w:r>
        <w:rPr>
          <w:b/>
          <w:bCs/>
        </w:rPr>
        <w:t>36851,3</w:t>
      </w:r>
      <w:r>
        <w:rPr>
          <w:bCs/>
        </w:rPr>
        <w:t>» заменить цифрами «</w:t>
      </w:r>
      <w:r>
        <w:rPr>
          <w:b/>
          <w:bCs/>
        </w:rPr>
        <w:t>3455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» цифры «36851,3» заменить цифрами «34557,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6851,3» заменить цифрами «3455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6851,3» заменить цифрами «3455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5609,3» заменить цифрами «33315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9402,6» заменить цифрами «2710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2475,1</w:t>
      </w:r>
      <w:r>
        <w:rPr>
          <w:bCs/>
        </w:rPr>
        <w:t>» заменить цифрами «</w:t>
      </w:r>
      <w:r>
        <w:rPr>
          <w:b/>
          <w:bCs/>
        </w:rPr>
        <w:t>12515,9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в направлении расходо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«</w:t>
      </w:r>
      <w:r>
        <w:rPr>
          <w:bCs/>
          <w:color w:val="000000"/>
        </w:rPr>
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» внести следующие изменения:</w:t>
      </w:r>
    </w:p>
    <w:p>
      <w:pPr>
        <w:pStyle w:val="Normal"/>
        <w:ind w:firstLine="708"/>
        <w:jc w:val="both"/>
        <w:rPr>
          <w:i/>
          <w:i/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13 01 3 02 421200 100 цифры «384» заменить цифрами «405,9»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i/>
          <w:color w:val="000000"/>
        </w:rPr>
        <w:t xml:space="preserve">400 0113 01 3 02 421200 200 цифры «166» заменить цифрами «144,1»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Непрограммные расходы 400 0113 90 0 00 00000» цифры «7399,1» заменить цифрами «743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1343,9» заменить цифрами «138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Псковской области                                  400 0113 90 9 00 00010» цифры «150» заменить цифрами «184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у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0 0113 90 9 00 00010» с цифрами «34,5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400 0113 90 9 00 20001» цифры «232,9» заменить цифрами «239,2»</w:t>
      </w:r>
    </w:p>
    <w:p>
      <w:pPr>
        <w:pStyle w:val="Normal"/>
        <w:ind w:firstLine="708"/>
        <w:jc w:val="both"/>
        <w:rPr/>
      </w:pPr>
      <w:r>
        <w:rPr/>
        <w:t>по строке «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400 0113 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118,1» заменить цифрами «12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/>
        <w:t>400 0113 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114,8» заменить цифрами «118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323455,7</w:t>
      </w:r>
      <w:r>
        <w:rPr>
          <w:bCs/>
        </w:rPr>
        <w:t>» заменить цифрами «</w:t>
      </w:r>
      <w:r>
        <w:rPr>
          <w:b/>
          <w:bCs/>
        </w:rPr>
        <w:t>330784,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18874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2620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318874,3» заменить цифрами «326202,6»</w:t>
      </w:r>
    </w:p>
    <w:p>
      <w:pPr>
        <w:pStyle w:val="Normal"/>
        <w:jc w:val="both"/>
        <w:rPr/>
      </w:pPr>
      <w:r>
        <w:rPr/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318624,3» заменить цифрами «325851,6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243856,7» заменить цифрами «25108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«</w:t>
      </w:r>
      <w:r>
        <w:rPr>
          <w:rFonts w:eastAsia="Calibri"/>
          <w:lang w:eastAsia="en-US"/>
        </w:rPr>
        <w:t xml:space="preserve">Расходы на строительство временных пешеходных мостов (монтажные и демонтажные работы) при выполнении работ по капитальному ремонту (реставрации) объекта культурного наследия федерального значения «Мост», расположенного по адресу: Псковская область, Островский район, г.Остров, река Великая 400 0409 </w:t>
      </w:r>
      <w:r>
        <w:rPr/>
        <w:t xml:space="preserve">06 1 02 </w:t>
      </w:r>
      <w:r>
        <w:rPr>
          <w:rFonts w:eastAsia="Calibri"/>
          <w:lang w:eastAsia="en-US"/>
        </w:rPr>
        <w:t>24120</w:t>
      </w:r>
      <w:r>
        <w:rPr/>
        <w:t>» с цифрами «649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24120 200» с цифрами «6494»</w:t>
      </w:r>
    </w:p>
    <w:p>
      <w:pPr>
        <w:pStyle w:val="Normal"/>
        <w:ind w:firstLine="708"/>
        <w:jc w:val="both"/>
        <w:rPr/>
      </w:pPr>
      <w:r>
        <w:rPr/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32064» заменить цифрами «3519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41190 200» цифры «32064» заменить цифрами «35190,4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400 0409 06 1 02 </w:t>
      </w:r>
      <w:r>
        <w:rPr>
          <w:lang w:val="en-US"/>
        </w:rPr>
        <w:t>W</w:t>
      </w:r>
      <w:r>
        <w:rPr/>
        <w:t>1190» цифры «2769» заменить цифрами «375,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</w:t>
      </w:r>
      <w:r>
        <w:rPr>
          <w:lang w:val="en-US"/>
        </w:rPr>
        <w:t>W</w:t>
      </w:r>
      <w:r>
        <w:rPr/>
        <w:t>1190 200» цифры «2769» заменить цифрами «375,9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Повышение безопасности дорожного движения» 400 0409 06 2 00 00000» цифры «250,0» заменить цифрами «351,0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Повышение безопасности дорожного движения» 00 0409 06 2 01 00000» цифры «250,0» заменить цифрами «351,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Расходы на развитие институтов территориального общественного самоуправления и поддержку проектов местных инициатив 400 0409 06 2 01 41560» с цифрами «100,0»</w:t>
      </w:r>
      <w:r>
        <w:rPr>
          <w:color w:val="000000"/>
          <w:szCs w:val="20"/>
        </w:rPr>
        <w:t xml:space="preserve">           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409 06 2 01 41560 200» с  </w:t>
      </w:r>
      <w:r>
        <w:rPr>
          <w:color w:val="000000"/>
        </w:rPr>
        <w:t>цифрами «100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400 0409 06 2 01 </w:t>
      </w:r>
      <w:r>
        <w:rPr>
          <w:lang w:val="en-US"/>
        </w:rPr>
        <w:t>W</w:t>
      </w:r>
      <w:r>
        <w:rPr/>
        <w:t>1560   с цифрами «1,0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409 06 2 01  </w:t>
      </w:r>
      <w:r>
        <w:rPr>
          <w:lang w:val="en-US"/>
        </w:rPr>
        <w:t>W</w:t>
      </w:r>
      <w:r>
        <w:rPr/>
        <w:t>1560</w:t>
      </w:r>
      <w:r>
        <w:rPr>
          <w:color w:val="000000"/>
          <w:szCs w:val="20"/>
        </w:rPr>
        <w:t xml:space="preserve">  200» с  </w:t>
      </w:r>
      <w:r>
        <w:rPr>
          <w:color w:val="000000"/>
        </w:rPr>
        <w:t>цифрами «1,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>» цифры «</w:t>
      </w:r>
      <w:r>
        <w:rPr>
          <w:b/>
        </w:rPr>
        <w:t>91617,6</w:t>
      </w:r>
      <w:r>
        <w:rPr/>
        <w:t>» заменить цифрами «</w:t>
      </w:r>
      <w:r>
        <w:rPr>
          <w:b/>
        </w:rPr>
        <w:t>8755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>» цифры «</w:t>
      </w:r>
      <w:r>
        <w:rPr>
          <w:b/>
        </w:rPr>
        <w:t>10526</w:t>
      </w:r>
      <w:r>
        <w:rPr/>
        <w:t>» заменить цифрами «</w:t>
      </w:r>
      <w:r>
        <w:rPr>
          <w:b/>
        </w:rPr>
        <w:t>632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1 05 0 00 00000» цифры «10526» заменить цифрами «6326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Подпрограмма муниципальной программы «Жилище»                                400 0501 05 6 00 00000» цифры «10526» заменить цифрами «6326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лучшение жилищных условий граждан» 400 0501 05 6 01 00000» цифры «9726» заменить цифрами «5526»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ого жилого фонда 400 0501 0560165200» цифры «8626» заменить цифрами «44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1 05 6 01 65200 200» цифры «8626» заменить цифрами «442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3265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51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400 0502 05 0 00 00000»  цифры «32654» заменить цифрами «325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                                 400 0502 05 1 00 00000» цифры «31154» заменить цифрами «31014»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Современный облик сельских территорий»        400 0502 05 1 03 00000» цифры «239» заменить цифрами «99»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комплексного развития сельских территорий   в рамках основного мероприятия «Современный облик сельских территорий                           400 0502 05 1 03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5760» цифры «239» заменить цифрами «9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</w:t>
      </w:r>
      <w:r>
        <w:rPr/>
        <w:t>по строке 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 xml:space="preserve">400 </w:t>
      </w:r>
      <w:r>
        <w:rPr>
          <w:color w:val="000000"/>
        </w:rPr>
        <w:t xml:space="preserve">0502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239» заменить цифрами «9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4843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717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8437,6» заменить цифрами «48717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40398,9» заменить цифрами «40678,9»</w:t>
      </w:r>
    </w:p>
    <w:p>
      <w:pPr>
        <w:pStyle w:val="Normal"/>
        <w:jc w:val="both"/>
        <w:rPr/>
      </w:pPr>
      <w:r>
        <w:rPr/>
        <w:tab/>
        <w:t>по строке «Основное мероприятие «Благоустройство территории муниципального образования 400 0503 05 3 02 00000» цифры «23464» заменить цифрами «23744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autoSpaceDE w:val="false"/>
        <w:jc w:val="both"/>
        <w:rPr/>
      </w:pPr>
      <w:r>
        <w:rPr/>
        <w:tab/>
        <w:t>«Р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 400 0503 05 3 02 21330» с цифрами «280» 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400 0503 05 3 02 21330 200» с цифрами «2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9805,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920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7</w:t>
      </w:r>
      <w:r>
        <w:rPr>
          <w:color w:val="000000"/>
        </w:rPr>
        <w:t>» цифры «</w:t>
      </w:r>
      <w:r>
        <w:rPr>
          <w:b/>
          <w:color w:val="000000"/>
        </w:rPr>
        <w:t>219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59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7 01 0 00 00000» </w:t>
      </w:r>
      <w:r>
        <w:rPr>
          <w:color w:val="000000"/>
        </w:rPr>
        <w:t>цифры «219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59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Молодое поколение»           400 0707 01 2 00 00000» </w:t>
      </w:r>
      <w:r>
        <w:rPr>
          <w:color w:val="000000"/>
        </w:rPr>
        <w:t>цифры «219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59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молодежных проектов «Есть идея!                   400 01 2 06 00000 000»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Расходы на реализацию молодежных проектов «Есть идея!» на территории муниципального образования «Островский район 400 </w:t>
      </w:r>
      <w:r>
        <w:rPr>
          <w:color w:val="000000"/>
        </w:rPr>
        <w:t>01 2 06 21330 000</w:t>
      </w:r>
      <w:r>
        <w:rPr/>
        <w:t xml:space="preserve">» с цифрами «600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color w:val="000000"/>
          <w:szCs w:val="20"/>
        </w:rPr>
        <w:t xml:space="preserve">400 0707 01 2 06 21330 200» </w:t>
      </w:r>
      <w:r>
        <w:rPr>
          <w:color w:val="000000"/>
        </w:rPr>
        <w:t>с цифрами «600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53009,9</w:t>
      </w:r>
      <w:r>
        <w:rPr/>
        <w:t>» заменить цифрами «</w:t>
      </w:r>
      <w:r>
        <w:rPr>
          <w:b/>
        </w:rPr>
        <w:t>4937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53009,9</w:t>
      </w:r>
      <w:r>
        <w:rPr/>
        <w:t>» заменить цифрами «</w:t>
      </w:r>
      <w:r>
        <w:rPr>
          <w:b/>
        </w:rPr>
        <w:t>4937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52924,9» заменить цифрами «49290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400 0801 02 1 00 00000» цифры «52924,9» заменить цифрами «49290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25180,2» заменить цифрами «21545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культуры 400 0801  02 1 02 21500» с цифрами «358,7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  <w:szCs w:val="20"/>
        </w:rPr>
        <w:t>400 0801</w:t>
      </w:r>
      <w:r>
        <w:rPr>
          <w:i/>
          <w:color w:val="000000"/>
          <w:szCs w:val="20"/>
        </w:rPr>
        <w:t xml:space="preserve"> </w:t>
      </w:r>
      <w:r>
        <w:rPr/>
        <w:t>02 1 02 21500 600» с цифрами «35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капитальный ремонт объектов муниципальной собственности               400 0801 02 1 02 46030» цифры «4914» заменить цифрами «1123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0 0801 02 1 02 46030 600» </w:t>
      </w:r>
      <w:r>
        <w:rPr>
          <w:color w:val="000000"/>
        </w:rPr>
        <w:t>цифры «4914» заменить цифрами «1123,3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капитальный ремонт учреждений культуры в рамках основного мероприятия «Развитие системы культурно-досугового обслуживания населения» 400 0801 02 1 02 </w:t>
      </w:r>
      <w:r>
        <w:rPr>
          <w:lang w:val="en-US"/>
        </w:rPr>
        <w:t>W</w:t>
      </w:r>
      <w:r>
        <w:rPr/>
        <w:t>6030» цифры «258,6» заменить цифрами «5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0 0801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6030 600» </w:t>
      </w:r>
      <w:r>
        <w:rPr/>
        <w:t>цифры «258,6» заменить цифрами «56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400 11</w:t>
      </w:r>
      <w:r>
        <w:rPr/>
        <w:t>» цифры «</w:t>
      </w:r>
      <w:r>
        <w:rPr>
          <w:b/>
        </w:rPr>
        <w:t>2691,5</w:t>
      </w:r>
      <w:r>
        <w:rPr/>
        <w:t>» заменить цифрами «</w:t>
      </w:r>
      <w:r>
        <w:rPr>
          <w:b/>
        </w:rPr>
        <w:t>281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691,5</w:t>
      </w:r>
      <w:r>
        <w:rPr/>
        <w:t>» заменить цифрами «</w:t>
      </w:r>
      <w:r>
        <w:rPr>
          <w:b/>
        </w:rPr>
        <w:t>281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0 1101 01 0 00 00000 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 400 1101 01 4 00 00000 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Развитие физической культуры и спорта 400 1101 01 4 01 00000 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Р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400 1101 01 4 01 21330 000» с цифрами «12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>» 400 1101 01 4 01 21330 200» с цифрами «1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94669,1</w:t>
      </w:r>
      <w:r>
        <w:rPr>
          <w:bCs/>
        </w:rPr>
        <w:t>» заменить цифрами «</w:t>
      </w:r>
      <w:r>
        <w:rPr>
          <w:b/>
          <w:bCs/>
        </w:rPr>
        <w:t>295206,8</w:t>
      </w:r>
      <w:r>
        <w:rPr>
          <w:bCs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строке «Другие вопросы в области национальной безопасности и правоохранительной деятельности 403 0314» цифры «2254,3» заменить цифрами «2411,5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Непрограммные расходы 403 0314 90 0 00 00000 000» с цифрами «15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 в рамках непрограммных расходов 403 0314 90 9 00 00000 000» с цифрами «15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асходы на защиту населения и территорий от чрезвычайных ситуаций, осуществляемые за счет средств резервных фондов 403 0314 90 9 00 20004 000» с цифрами «15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403 0314 90 9 00 20004 600» </w:t>
      </w:r>
      <w:r>
        <w:rPr/>
        <w:t>с цифрами</w:t>
      </w:r>
      <w:r>
        <w:rPr>
          <w:i/>
        </w:rPr>
        <w:t xml:space="preserve"> «</w:t>
      </w:r>
      <w:r>
        <w:rPr/>
        <w:t>15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1900,9</w:t>
      </w:r>
      <w:r>
        <w:rPr>
          <w:bCs/>
        </w:rPr>
        <w:t xml:space="preserve">» заменить цифрами </w:t>
      </w:r>
      <w:r>
        <w:rPr>
          <w:b/>
          <w:bCs/>
        </w:rPr>
        <w:t>«92181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</w:t>
      </w:r>
      <w:r>
        <w:rPr>
          <w:b/>
          <w:bCs/>
        </w:rPr>
        <w:t>91900,9</w:t>
      </w:r>
      <w:r>
        <w:rPr>
          <w:bCs/>
        </w:rPr>
        <w:t>» заменить цифрами «</w:t>
      </w:r>
      <w:r>
        <w:rPr>
          <w:b/>
          <w:bCs/>
        </w:rPr>
        <w:t>9218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1900,9» заменить цифрами «92181,4»</w:t>
      </w:r>
    </w:p>
    <w:p>
      <w:pPr>
        <w:pStyle w:val="Normal"/>
        <w:ind w:firstLine="708"/>
        <w:jc w:val="both"/>
        <w:rPr/>
      </w:pPr>
      <w:r>
        <w:rPr>
          <w:bCs/>
        </w:rPr>
        <w:t>по</w:t>
      </w:r>
      <w:r>
        <w:rPr/>
        <w:t xml:space="preserve"> строке «Основное мероприятие «Дошкольное образование»                                    403 0701 01 1 01 00000» </w:t>
      </w:r>
      <w:r>
        <w:rPr>
          <w:bCs/>
        </w:rPr>
        <w:t>цифры «91900,9» заменить цифрами «9218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403 0701 01 1 01 20100» цифры «515,8» заменить цифрами «69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20100 600» цифры «515,8» заменить цифрами «696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</w:t>
      </w:r>
      <w:r>
        <w:rPr>
          <w:rFonts w:eastAsia="Calibri"/>
          <w:lang w:eastAsia="en-US"/>
        </w:rPr>
        <w:t>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403 0701 01 1 01 21330 000» с цифрами «100,0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 xml:space="preserve">«Предоставление субсидий бюджетным, автономным учреждениям и иным некоммерческим организациям  </w:t>
      </w:r>
      <w:r>
        <w:rPr>
          <w:color w:val="000000"/>
          <w:szCs w:val="20"/>
        </w:rPr>
        <w:t>400 0701 01 1 01 21330 600» с цифрами</w:t>
      </w:r>
      <w:r>
        <w:rPr>
          <w:i/>
          <w:color w:val="000000"/>
          <w:szCs w:val="20"/>
        </w:rPr>
        <w:t xml:space="preserve"> «</w:t>
      </w:r>
      <w:r>
        <w:rPr>
          <w:color w:val="000000"/>
          <w:szCs w:val="20"/>
        </w:rPr>
        <w:t>100,0</w:t>
      </w:r>
      <w:r>
        <w:rPr>
          <w:i/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72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7319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72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7319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2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7319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21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7319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rFonts w:eastAsia="Calibri"/>
          <w:lang w:eastAsia="en-US"/>
        </w:rPr>
        <w:t>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403 0702 01 1 02 21330 000» с цифрами «100,0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  <w:szCs w:val="20"/>
        </w:rPr>
        <w:t>400 0702 01 1 02 21330 600</w:t>
      </w:r>
      <w:r>
        <w:rPr>
          <w:i/>
          <w:color w:val="000000"/>
          <w:szCs w:val="20"/>
        </w:rPr>
        <w:t xml:space="preserve">» </w:t>
      </w:r>
      <w:r>
        <w:rPr>
          <w:color w:val="000000"/>
          <w:szCs w:val="20"/>
        </w:rPr>
        <w:t>с цифрами</w:t>
      </w:r>
      <w:r>
        <w:rPr>
          <w:i/>
          <w:color w:val="000000"/>
          <w:szCs w:val="20"/>
        </w:rPr>
        <w:t xml:space="preserve"> «100,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>Финансовое управление Администрации Островского района 87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7764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7601,0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645,3</w:t>
      </w:r>
      <w:r>
        <w:rPr>
          <w:bCs/>
        </w:rPr>
        <w:t>» заменить цифрами «</w:t>
      </w:r>
      <w:r>
        <w:rPr>
          <w:b/>
          <w:bCs/>
        </w:rPr>
        <w:t>1048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66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666,3» заменить цифрами «5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666,3» заменить цифрами «5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88,7» заменить цифрами «18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88,7» заменить цифрами «18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477,6» заменить цифрами «32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477,6» заменить цифрами «320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20548,4»</w:t>
      </w:r>
      <w:r>
        <w:rPr>
          <w:bCs/>
        </w:rPr>
        <w:t xml:space="preserve"> заменить цифрами «</w:t>
      </w:r>
      <w:r>
        <w:rPr>
          <w:b/>
          <w:bCs/>
        </w:rPr>
        <w:t>24991,5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14025,4</w:t>
      </w:r>
      <w:r>
        <w:rPr/>
        <w:t>» заменить цифрами «</w:t>
      </w:r>
      <w:r>
        <w:rPr>
          <w:b/>
        </w:rPr>
        <w:t>18468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14025,4</w:t>
      </w:r>
      <w:r>
        <w:rPr/>
        <w:t>» заменить цифрами «</w:t>
      </w:r>
      <w:r>
        <w:rPr>
          <w:b/>
        </w:rPr>
        <w:t>18468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14025,4» заменить цифрами «18468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14025,4» заменить цифрами «18468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14025,4» заменить цифрами «18468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 000» цифры «13514,4» заменить цифрами «17957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13514,4» заменить цифрами «17957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0126,4</w:t>
      </w:r>
      <w:r>
        <w:rPr/>
        <w:t>» заменить цифрами «881844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71888,2</w:t>
      </w:r>
      <w:r>
        <w:rPr/>
        <w:t>» заменить цифрами «</w:t>
      </w:r>
      <w:r>
        <w:rPr>
          <w:b/>
        </w:rPr>
        <w:t>69471,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Функционированию местных администраций 0104» </w:t>
      </w:r>
      <w:r>
        <w:rPr>
          <w:bCs/>
        </w:rPr>
        <w:t>цифры «</w:t>
      </w:r>
      <w:r>
        <w:rPr>
          <w:b/>
          <w:bCs/>
        </w:rPr>
        <w:t>36851,3</w:t>
      </w:r>
      <w:r>
        <w:rPr>
          <w:bCs/>
        </w:rPr>
        <w:t>» заменить цифрами «</w:t>
      </w:r>
      <w:r>
        <w:rPr>
          <w:b/>
          <w:bCs/>
        </w:rPr>
        <w:t>3455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» цифры «36851,3» заменить цифрами «34557,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6851,3» заменить цифрами «3455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6851,3» заменить цифрами «3455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5609,3» заменить цифрами «33315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9402,6» заменить цифрами «27108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66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666,3» заменить цифрами «5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666,3» заменить цифрами «5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88,7» заменить цифрами «18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88,7» заменить цифрами «18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477,6» заменить цифрами «32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477,6» заменить цифрами «32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2527,5</w:t>
      </w:r>
      <w:r>
        <w:rPr>
          <w:bCs/>
        </w:rPr>
        <w:t>» заменить цифрами «</w:t>
      </w:r>
      <w:r>
        <w:rPr>
          <w:b/>
          <w:bCs/>
        </w:rPr>
        <w:t>22404,8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в направлении расходов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«</w:t>
      </w:r>
      <w:r>
        <w:rPr>
          <w:bCs/>
          <w:color w:val="000000"/>
        </w:rPr>
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» внести следующие изменения:</w:t>
      </w:r>
    </w:p>
    <w:p>
      <w:pPr>
        <w:pStyle w:val="Normal"/>
        <w:ind w:firstLine="708"/>
        <w:jc w:val="both"/>
        <w:rPr>
          <w:i/>
          <w:i/>
          <w:color w:val="000000"/>
          <w:sz w:val="20"/>
          <w:szCs w:val="20"/>
        </w:rPr>
      </w:pPr>
      <w:r>
        <w:rPr>
          <w:bCs/>
        </w:rPr>
        <w:t>по строке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13 01 3 02 421200 100 цифры «384» заменить цифрами «405,9»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</w:rPr>
        <w:t xml:space="preserve">по строке </w:t>
      </w:r>
      <w:r>
        <w:rPr>
          <w:bCs/>
          <w:i/>
        </w:rPr>
        <w:t xml:space="preserve">Закупка товаров, работ и услуг для государственных (муниципальных)нужд </w:t>
      </w:r>
      <w:r>
        <w:rPr>
          <w:i/>
          <w:color w:val="000000"/>
        </w:rPr>
        <w:t xml:space="preserve">400 0113 01 3 02 421200 200 цифры «166» заменить цифрами «144,1»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0049,5» заменить цифрами «1005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3994,3» заменить цифрами «400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Псковской области                                 0113 90 9 00 00010» цифры «150» заменить цифрами «184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у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13 90 9 00 00010 100» с цифрами «34,5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муниципального района                            0113 90 9 00 20001» </w:t>
      </w:r>
      <w:r>
        <w:rPr>
          <w:color w:val="000000"/>
        </w:rPr>
        <w:t>цифры «256,3» заменить цифрами «26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0113 90 9 00 20001 200» </w:t>
      </w:r>
      <w:r>
        <w:rPr>
          <w:color w:val="000000"/>
        </w:rPr>
        <w:t>цифры «118,1» заменить цифрами «120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Социальное обеспечение и иные выплаты населению 0113 90 9 00 20001 300» цифры «114,8» заменить цифрами «118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строке</w:t>
      </w:r>
      <w:r>
        <w:rPr/>
        <w:t xml:space="preserve"> «</w:t>
      </w:r>
      <w:r>
        <w:rPr>
          <w:b/>
        </w:rPr>
        <w:t xml:space="preserve">Национальная безопасность и правоохранительная деятельность 03» цифры </w:t>
      </w:r>
      <w:r>
        <w:rPr/>
        <w:t>«</w:t>
      </w:r>
      <w:r>
        <w:rPr>
          <w:b/>
        </w:rPr>
        <w:t>5213,8</w:t>
      </w:r>
      <w:r>
        <w:rPr/>
        <w:t>»</w:t>
      </w:r>
      <w:r>
        <w:rPr>
          <w:b/>
        </w:rPr>
        <w:t xml:space="preserve"> заменить цифрами </w:t>
      </w:r>
      <w:r>
        <w:rPr/>
        <w:t>«</w:t>
      </w:r>
      <w:r>
        <w:rPr>
          <w:b/>
        </w:rPr>
        <w:t>5371,0</w:t>
      </w:r>
      <w:r>
        <w:rPr/>
        <w:t>»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3368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26,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0314 90 0 00 00000» с цифрами «157,2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0314 90 9 00 00000» с цифрами «157,2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защиту населения и территорий от чрезвычайных ситуаций, осуществляемые за счет средств резервных фондов 0314 90 9 00 20004» с цифрами «157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314 90 9 00 20004 600» с цифрами «157,2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324732,3</w:t>
      </w:r>
      <w:r>
        <w:rPr>
          <w:bCs/>
        </w:rPr>
        <w:t>» заменить цифрами «</w:t>
      </w:r>
      <w:r>
        <w:rPr>
          <w:b/>
          <w:bCs/>
        </w:rPr>
        <w:t>33206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18874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2620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318874,3» заменить цифрами «326202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318624,3» заменить цифрами «325851,6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243856,7» заменить цифрами «25108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«</w:t>
      </w:r>
      <w:r>
        <w:rPr>
          <w:rFonts w:eastAsia="Calibri"/>
          <w:lang w:eastAsia="en-US"/>
        </w:rPr>
        <w:t xml:space="preserve">Расходы на строительство временных пешеходных мостов (монтажные и демонтажные работы) при выполнении работ по капитальному ремонту (реставрации) объекта культурного наследия федерального значения «Мост», расположенного по адресу: Псковская область, Островский район, г.Остров, река Великая 0409 </w:t>
      </w:r>
      <w:r>
        <w:rPr/>
        <w:t xml:space="preserve">06 1 02 </w:t>
      </w:r>
      <w:r>
        <w:rPr>
          <w:rFonts w:eastAsia="Calibri"/>
          <w:lang w:eastAsia="en-US"/>
        </w:rPr>
        <w:t>24120</w:t>
      </w:r>
      <w:r>
        <w:rPr/>
        <w:t>» с цифрами «649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24120 200» с цифрами «6494»</w:t>
      </w:r>
    </w:p>
    <w:p>
      <w:pPr>
        <w:pStyle w:val="Normal"/>
        <w:ind w:firstLine="708"/>
        <w:jc w:val="both"/>
        <w:rPr/>
      </w:pPr>
      <w:r>
        <w:rPr/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32064» заменить цифрами «3519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41190 200» цифры «32064» заменить цифрами «35190,4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0409 06 1 02 </w:t>
      </w:r>
      <w:r>
        <w:rPr>
          <w:lang w:val="en-US"/>
        </w:rPr>
        <w:t>W</w:t>
      </w:r>
      <w:r>
        <w:rPr/>
        <w:t>1190» цифры «2769» заменить цифрами «375,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</w:t>
      </w:r>
      <w:r>
        <w:rPr>
          <w:lang w:val="en-US"/>
        </w:rPr>
        <w:t>W</w:t>
      </w:r>
      <w:r>
        <w:rPr/>
        <w:t>1190 200» цифры «2769» заменить цифрами «37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318874,3» заменить цифрами «318975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Повышение безопасности дорожного движения» 0409 06 2 00 00000» цифры «250,0» заменить цифрами «351,0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Повышение безопасности дорожного движения» 00 0409 06 2 01 00000» цифры «250,0» заменить цифрами «351,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Расходы на развитие институтов территориального общественного самоуправления и поддержку проектов местных инициатив 0409 06 2 01 41560» с цифрами «100,0»</w:t>
      </w:r>
      <w:r>
        <w:rPr>
          <w:color w:val="000000"/>
          <w:szCs w:val="20"/>
        </w:rPr>
        <w:t xml:space="preserve">           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409 06 2 01 41560 200» с  </w:t>
      </w:r>
      <w:r>
        <w:rPr>
          <w:color w:val="000000"/>
        </w:rPr>
        <w:t>цифрами «100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0409 06 2 01 </w:t>
      </w:r>
      <w:r>
        <w:rPr>
          <w:lang w:val="en-US"/>
        </w:rPr>
        <w:t>W</w:t>
      </w:r>
      <w:r>
        <w:rPr/>
        <w:t>1560   с цифрами «1,0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409 06 2 01  </w:t>
      </w:r>
      <w:r>
        <w:rPr>
          <w:lang w:val="en-US"/>
        </w:rPr>
        <w:t>W</w:t>
      </w:r>
      <w:r>
        <w:rPr/>
        <w:t>1560</w:t>
      </w:r>
      <w:r>
        <w:rPr>
          <w:color w:val="000000"/>
          <w:szCs w:val="20"/>
        </w:rPr>
        <w:t xml:space="preserve">  200» с  </w:t>
      </w:r>
      <w:r>
        <w:rPr>
          <w:color w:val="000000"/>
        </w:rPr>
        <w:t>цифрами «1,0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92085,8</w:t>
      </w:r>
      <w:r>
        <w:rPr/>
        <w:t>» заменить цифрами «</w:t>
      </w:r>
      <w:r>
        <w:rPr>
          <w:b/>
        </w:rPr>
        <w:t>8802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>» цифры «</w:t>
      </w:r>
      <w:r>
        <w:rPr>
          <w:b/>
        </w:rPr>
        <w:t>10526</w:t>
      </w:r>
      <w:r>
        <w:rPr/>
        <w:t>» заменить цифрами «</w:t>
      </w:r>
      <w:r>
        <w:rPr>
          <w:b/>
        </w:rPr>
        <w:t>632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1 05 0 00 00000» цифры «10526» заменить цифрами «6326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Подпрограмма муниципальной программы «Жилище»                                0501 05 6 00 00000» цифры «10526» заменить цифрами «6326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лучшение жилищных условий граждан» 0501 05 6 01 00000» цифры «8626» заменить «4426»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ого жилого фонда 0501 05 6 01 65200» цифры «8626» заменить «4426»</w:t>
      </w:r>
    </w:p>
    <w:p>
      <w:pPr>
        <w:pStyle w:val="Normal"/>
        <w:ind w:firstLine="708"/>
        <w:jc w:val="both"/>
        <w:rPr/>
      </w:pPr>
      <w:r>
        <w:rPr/>
        <w:t>по строке «Закупка товаров, работ и услуг для государственных (муниципальных) нужд 0501 05 6 01 65200 200» цифры «8626» заменить «442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3265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51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0502 05 0 00 00000»  цифры «32654» заменить цифрами «325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                                 0502 05 1 00 00000» цифры «31154» заменить цифрами «31014»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Современный облик сельских территорий»        0502 05 1 03 00000» цифры «239» заменить цифрами «99»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комплексного развития сельских территорий   в рамках основного мероприятия «Современный облик сельских территорий                           0502 05 1 03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5760» цифры «239» заменить цифрами «9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</w:t>
      </w:r>
      <w:r>
        <w:rPr/>
        <w:t>по строке «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02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239» заменить цифрами «9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890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185,8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0503 05 0 00 00000» цифры «48905,8» заменить цифрами «49185,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Благоустройство муниципального образования» 0503 05 3 00 00000» цифры «40867,1» заменить цифрами «41147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Благоустройство территории муниципального образования 0503 05 3 02 00000» цифры «23464» заменить цифрами «23744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Расходы на реализацию молодежного проекта «Есть идея!» на территории муниципального образования «Островский район» 0503 05 3 02 21330 000» с цифрами «280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503 05 3 02 21330 200» с цифрами «280»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color w:val="000000"/>
        </w:rPr>
        <w:t xml:space="preserve">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05849,6</w:t>
      </w:r>
      <w:r>
        <w:rPr>
          <w:bCs/>
        </w:rPr>
        <w:t>» заменить цифрами «</w:t>
      </w:r>
      <w:r>
        <w:rPr>
          <w:b/>
          <w:bCs/>
        </w:rPr>
        <w:t>305630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1900,9</w:t>
      </w:r>
      <w:r>
        <w:rPr>
          <w:bCs/>
        </w:rPr>
        <w:t>» заменить цифрами «</w:t>
      </w:r>
      <w:r>
        <w:rPr>
          <w:b/>
          <w:bCs/>
        </w:rPr>
        <w:t>9218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0701 01 0 00 00000» </w:t>
      </w:r>
      <w:r>
        <w:rPr>
          <w:bCs/>
        </w:rPr>
        <w:t>цифры «91900,9» заменить цифрами «9218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1900,9» заменить цифрами «92181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701 01 1 01 00000» </w:t>
      </w:r>
      <w:r>
        <w:rPr>
          <w:bCs/>
        </w:rPr>
        <w:t>цифры «91900,9» заменить цифрами «9218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701 01 1 01 20100» цифры «515,8» заменить цифрами «69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20100 600» цифры «515,8» заменить цифрами «696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</w:t>
      </w:r>
      <w:r>
        <w:rPr>
          <w:rFonts w:eastAsia="Calibri"/>
          <w:lang w:eastAsia="en-US"/>
        </w:rPr>
        <w:t>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01 1 02 21330 000» с цифрами «100,0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>«Предоставление субсидий бюджетным, автономным учреждениям и иным некоммерческим организациям 01 1 02 21330 600» с цифрами «100,0»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0702</w:t>
      </w:r>
      <w:r>
        <w:rPr>
          <w:szCs w:val="20"/>
        </w:rPr>
        <w:t xml:space="preserve">» цифры </w:t>
      </w:r>
      <w:r>
        <w:rPr/>
        <w:t>«</w:t>
      </w:r>
      <w:r>
        <w:rPr>
          <w:b/>
        </w:rPr>
        <w:t>173502,5</w:t>
      </w:r>
      <w:r>
        <w:rPr/>
        <w:t>»</w:t>
      </w:r>
      <w:r>
        <w:rPr>
          <w:szCs w:val="20"/>
        </w:rPr>
        <w:t xml:space="preserve"> заменить цифрами «</w:t>
      </w:r>
      <w:r>
        <w:rPr>
          <w:b/>
          <w:szCs w:val="20"/>
        </w:rPr>
        <w:t>173602,5</w:t>
      </w:r>
      <w:r>
        <w:rPr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0702 01 0 00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73502,5</w:t>
      </w:r>
      <w:r>
        <w:rPr/>
        <w:t>»</w:t>
      </w:r>
      <w:r>
        <w:rPr>
          <w:szCs w:val="20"/>
        </w:rPr>
        <w:t xml:space="preserve"> заменить цифрами «173602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73502,5</w:t>
      </w:r>
      <w:r>
        <w:rPr/>
        <w:t>»</w:t>
      </w:r>
      <w:r>
        <w:rPr>
          <w:szCs w:val="20"/>
        </w:rPr>
        <w:t xml:space="preserve"> заменить цифрами «173602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67219,8</w:t>
      </w:r>
      <w:r>
        <w:rPr/>
        <w:t>»</w:t>
      </w:r>
      <w:r>
        <w:rPr>
          <w:szCs w:val="20"/>
        </w:rPr>
        <w:t xml:space="preserve"> заменить цифрами «167319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rFonts w:eastAsia="Calibri"/>
          <w:lang w:eastAsia="en-US"/>
        </w:rPr>
        <w:t>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01 1 02 21330 000» с цифрами «100,0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>«Предоставление субсидий бюджетным, автономным учреждениям и иным некоммерческим организациям 01 1 02 21330 600» с цифрами «100,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олодежная политика 0707» цифры «2457,5» заменить цифрами «1857,5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0707 01 0 00 00000» цифры «2457,5» заменить цифрами «185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szCs w:val="20"/>
        </w:rPr>
        <w:t>П</w:t>
      </w:r>
      <w:r>
        <w:rPr/>
        <w:t>одпрограмма муниципальной программы «Молодое поколение»         0707 01 2 00 00000» цифры «2457,5</w:t>
      </w:r>
      <w:r>
        <w:rPr>
          <w:b/>
        </w:rPr>
        <w:t>»</w:t>
      </w:r>
      <w:r>
        <w:rPr/>
        <w:t xml:space="preserve"> заменить цифрами «1857,5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молодежных проектов «Есть идея!                 0707 01 2 06 00000 000» с цифрами «600»</w:t>
      </w:r>
    </w:p>
    <w:p>
      <w:pPr>
        <w:pStyle w:val="Normal"/>
        <w:ind w:firstLine="708"/>
        <w:jc w:val="both"/>
        <w:rPr/>
      </w:pPr>
      <w:r>
        <w:rPr/>
        <w:t xml:space="preserve">«Расходы на реализацию молодежных проектов «Есть идея!» на территории муниципального образования «Островский район 0707 01 2 06 21330 000» с цифрами «600» </w:t>
      </w:r>
    </w:p>
    <w:p>
      <w:pPr>
        <w:pStyle w:val="Normal"/>
        <w:ind w:firstLine="708"/>
        <w:jc w:val="both"/>
        <w:rPr/>
      </w:pPr>
      <w:r>
        <w:rPr>
          <w:szCs w:val="20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>
          <w:szCs w:val="20"/>
        </w:rPr>
        <w:t xml:space="preserve">       0707 01 2 06 21330 200» </w:t>
      </w:r>
      <w:r>
        <w:rPr/>
        <w:t>с цифрами «6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53009,9</w:t>
      </w:r>
      <w:r>
        <w:rPr/>
        <w:t>» заменить цифрами «</w:t>
      </w:r>
      <w:r>
        <w:rPr>
          <w:b/>
        </w:rPr>
        <w:t>4937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53009,9</w:t>
      </w:r>
      <w:r>
        <w:rPr/>
        <w:t>» заменить цифрами «</w:t>
      </w:r>
      <w:r>
        <w:rPr>
          <w:b/>
        </w:rPr>
        <w:t>4937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52924,9» заменить цифрами «49290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52924,9» заменить цифрами «49290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25180,2» заменить цифрами «2154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капитальный ремонт объектов муниципальной собственности               0801 02 1 02 46030» цифры «4914» заменить  цифрами «1123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801 02 1 02 46030 600» </w:t>
      </w:r>
      <w:r>
        <w:rPr>
          <w:color w:val="000000"/>
        </w:rPr>
        <w:t>цифры «4914» заменить  цифрами «1123,3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0801 02 1 02 </w:t>
      </w:r>
      <w:r>
        <w:rPr>
          <w:lang w:val="en-US"/>
        </w:rPr>
        <w:t>W</w:t>
      </w:r>
      <w:r>
        <w:rPr/>
        <w:t>6030» цифры «258,6» заменить цифрами «5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801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6030 600» </w:t>
      </w:r>
      <w:r>
        <w:rPr/>
        <w:t>цифры «258,6» заменить цифрами «56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культуры 02 1 02 21500» с цифрами «358,7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2 1 02 21500 600» с цифрами «358,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8274,3</w:t>
      </w:r>
      <w:r>
        <w:rPr/>
        <w:t>» заменить цифрами «</w:t>
      </w:r>
      <w:r>
        <w:rPr>
          <w:b/>
        </w:rPr>
        <w:t>2271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8407,4</w:t>
      </w:r>
      <w:r>
        <w:rPr/>
        <w:t>» заменить цифрами «</w:t>
      </w:r>
      <w:r>
        <w:rPr>
          <w:b/>
        </w:rPr>
        <w:t>22850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004 01 0 00 00000» цифры «14099,4» заменить цифрами «18542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14025,4» заменить цифрами «18468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14025,4» заменить цифрами «18468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13514,4» заменить цифрами «17957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13514,4» заменить цифрами «17957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400 11</w:t>
      </w:r>
      <w:r>
        <w:rPr/>
        <w:t>» цифры «</w:t>
      </w:r>
      <w:r>
        <w:rPr>
          <w:b/>
        </w:rPr>
        <w:t>2691,5</w:t>
      </w:r>
      <w:r>
        <w:rPr/>
        <w:t>» заменить цифрами «</w:t>
      </w:r>
      <w:r>
        <w:rPr>
          <w:b/>
        </w:rPr>
        <w:t>281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691,5</w:t>
      </w:r>
      <w:r>
        <w:rPr/>
        <w:t>» заменить цифрами «</w:t>
      </w:r>
      <w:r>
        <w:rPr>
          <w:b/>
        </w:rPr>
        <w:t>281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400 1101 01 0 00 00000 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 400 1101 01 4 00 00000 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Развитие физической культуры и спорта 400 1101 01 4 01 00000 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Р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400 1101 01 4 01 21330 000» с цифрами «12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>» 400 1101 01 4 01 21330 200» с цифрами «12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0126,4</w:t>
      </w:r>
      <w:r>
        <w:rPr/>
        <w:t>» заменить цифрами «881844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>цифры «</w:t>
      </w:r>
      <w:r>
        <w:rPr>
          <w:b/>
        </w:rPr>
        <w:t>318075,6</w:t>
      </w:r>
      <w:r>
        <w:rPr/>
        <w:t>» заменить цифрами «</w:t>
      </w:r>
      <w:r>
        <w:rPr>
          <w:b/>
        </w:rPr>
        <w:t>322419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bCs/>
        </w:rPr>
        <w:t>цифры «299611» заменить цифрами «299991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1900,9» заменить цифрами «9218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 01 1 01 20100» цифры «515,8» заменить цифрами «69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20100 600» цифры «515,8» заменить цифрами «696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</w:t>
      </w:r>
      <w:r>
        <w:rPr>
          <w:rFonts w:eastAsia="Calibri"/>
          <w:lang w:eastAsia="en-US"/>
        </w:rPr>
        <w:t>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01 1 02 21330 000» с цифрами «100,0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>«Предоставление субсидий бюджетным, автономным учреждениям и иным некоммерческим организациям 01 1 02 21330 600» с цифрами «100,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72724</w:t>
      </w:r>
      <w:r>
        <w:rPr/>
        <w:t>»</w:t>
      </w:r>
      <w:r>
        <w:rPr>
          <w:szCs w:val="20"/>
        </w:rPr>
        <w:t xml:space="preserve"> заменить цифрами «17282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rFonts w:eastAsia="Calibri"/>
          <w:lang w:eastAsia="en-US"/>
        </w:rPr>
        <w:t>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01 1 02 21330 000» с цифрами «100,0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>«Предоставление субсидий бюджетным, автономным учреждениям и иным некоммерческим организациям 01 1 02 21330 600» с цифрами «100,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/>
        <w:t>по строке «</w:t>
      </w:r>
      <w:r>
        <w:rPr>
          <w:bCs/>
          <w:szCs w:val="20"/>
        </w:rPr>
        <w:t>П</w:t>
      </w:r>
      <w:r>
        <w:rPr/>
        <w:t>одпрограмма муниципальной программы «Молодое поколение» 01 2 00 00000» цифры «2457,5</w:t>
      </w:r>
      <w:r>
        <w:rPr>
          <w:b/>
        </w:rPr>
        <w:t>»</w:t>
      </w:r>
      <w:r>
        <w:rPr/>
        <w:t xml:space="preserve"> заменить цифрами «1857,5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молодежных проектов «Есть идея!                 0707 01 2 06 00000 000» с цифрами «600»</w:t>
      </w:r>
    </w:p>
    <w:p>
      <w:pPr>
        <w:pStyle w:val="Normal"/>
        <w:ind w:firstLine="708"/>
        <w:jc w:val="both"/>
        <w:rPr/>
      </w:pPr>
      <w:r>
        <w:rPr/>
        <w:t xml:space="preserve">«Расходы на реализацию молодежных проектов «Есть идея!» на территории муниципального образования «Островский район 0707 01 2 06 21330 000» с цифрами «600» </w:t>
      </w:r>
    </w:p>
    <w:p>
      <w:pPr>
        <w:pStyle w:val="Normal"/>
        <w:ind w:firstLine="708"/>
        <w:jc w:val="both"/>
        <w:rPr/>
      </w:pPr>
      <w:r>
        <w:rPr>
          <w:szCs w:val="20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>
          <w:szCs w:val="20"/>
        </w:rPr>
        <w:t xml:space="preserve">       0707 01 2 06 21330 200» </w:t>
      </w:r>
      <w:r>
        <w:rPr/>
        <w:t>с цифрами «6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0218</w:t>
      </w:r>
      <w:r>
        <w:rPr/>
        <w:t>» заменить цифрами «</w:t>
      </w:r>
      <w:r>
        <w:rPr>
          <w:b/>
        </w:rPr>
        <w:t>14661,1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9627» заменить цифрами «14070,1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9116» заменить цифрами «13559,1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9116» заменить цифрами «1355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физической культуры и спорта» 01 4 00 00000</w:t>
      </w:r>
      <w:r>
        <w:rPr>
          <w:bCs/>
        </w:rPr>
        <w:t>» цифры «</w:t>
      </w:r>
      <w:r>
        <w:rPr>
          <w:b/>
          <w:bCs/>
        </w:rPr>
        <w:t>1584</w:t>
      </w:r>
      <w:r>
        <w:rPr>
          <w:bCs/>
        </w:rPr>
        <w:t>» заменить цифрами «</w:t>
      </w:r>
      <w:r>
        <w:rPr>
          <w:b/>
          <w:bCs/>
        </w:rPr>
        <w:t>17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01 4 01 00000» цифры «1584» заменить цифрами «170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«Расходы</w:t>
      </w:r>
      <w:r>
        <w:rPr>
          <w:color w:val="000000"/>
        </w:rPr>
        <w:t xml:space="preserve"> на реализацию</w:t>
      </w:r>
      <w:r>
        <w:rPr/>
        <w:t xml:space="preserve">   молодежного проекта «Есть идея!» на территории муниципального образования «Островский район» 01 4 01 21330 000» с цифрами «12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>» 01 4 01 21330 200» с цифрами «12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53474,9</w:t>
      </w:r>
      <w:r>
        <w:rPr/>
        <w:t>» заменить цифрами «</w:t>
      </w:r>
      <w:r>
        <w:rPr>
          <w:b/>
        </w:rPr>
        <w:t>49840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53474,9</w:t>
      </w:r>
      <w:r>
        <w:rPr/>
        <w:t>» заменить цифрами «</w:t>
      </w:r>
      <w:r>
        <w:rPr>
          <w:b/>
        </w:rPr>
        <w:t>49840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25180,2» заменить цифрами «2154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капитальный ремонт объектов муниципальной собственности              02 1 02 46030» цифры «4914» заменить  цифрами «1123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2 1 02 46030 600» </w:t>
      </w:r>
      <w:r>
        <w:rPr>
          <w:color w:val="000000"/>
        </w:rPr>
        <w:t>цифры «4914» заменить  цифрами «1123,3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 02 1 02 </w:t>
      </w:r>
      <w:r>
        <w:rPr>
          <w:lang w:val="en-US"/>
        </w:rPr>
        <w:t>W</w:t>
      </w:r>
      <w:r>
        <w:rPr/>
        <w:t>6030» цифры «258,6» заменить цифрами «5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6030 600» </w:t>
      </w:r>
      <w:r>
        <w:rPr/>
        <w:t>цифры «258,6» заменить цифрами «56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культуры 02 1 02 21500» с цифрами «358,7»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2 1 02 21500 600» с цифрами «358,7»</w:t>
      </w:r>
    </w:p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/>
        <w:t>цифры</w:t>
      </w:r>
      <w:r>
        <w:rPr>
          <w:b/>
        </w:rPr>
        <w:t xml:space="preserve"> «92996,4» </w:t>
      </w:r>
      <w:r>
        <w:rPr/>
        <w:t>заменить цифрами</w:t>
      </w:r>
      <w:r>
        <w:rPr>
          <w:b/>
        </w:rPr>
        <w:t xml:space="preserve"> «8893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  05 1 00 00000</w:t>
      </w:r>
      <w:r>
        <w:rPr>
          <w:color w:val="000000"/>
        </w:rPr>
        <w:t>» цифры «</w:t>
      </w:r>
      <w:r>
        <w:rPr>
          <w:b/>
          <w:color w:val="000000"/>
        </w:rPr>
        <w:t>3115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014</w:t>
      </w:r>
      <w:r>
        <w:rPr>
          <w:color w:val="000000"/>
        </w:rPr>
        <w:t xml:space="preserve">»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Современный облик сельских территорий»         05 1 03 00000» цифры «239» заменить цифрами «99»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комплексного развития сельских территорий   в рамках основного мероприятия «Современный облик сельских территорий 05 1 03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5760» цифры «239» заменить цифрами «99» </w:t>
      </w:r>
    </w:p>
    <w:p>
      <w:pPr>
        <w:pStyle w:val="Normal"/>
        <w:ind w:firstLine="708"/>
        <w:jc w:val="both"/>
        <w:rPr/>
      </w:pPr>
      <w:r>
        <w:rPr/>
        <w:t>по строке «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239» заменить цифрами «99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 05 3 00 00000</w:t>
      </w:r>
      <w:r>
        <w:rPr/>
        <w:t>» цифры «</w:t>
      </w:r>
      <w:r>
        <w:rPr>
          <w:b/>
        </w:rPr>
        <w:t>41777,7</w:t>
      </w:r>
      <w:r>
        <w:rPr/>
        <w:t>» заменить цифрами «</w:t>
      </w:r>
      <w:r>
        <w:rPr>
          <w:b/>
        </w:rPr>
        <w:t>4205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Благоустройство территории муниципального образования 05 3 02 00000» цифры «23464» заменить цифрами «23744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Расходы на реализацию молодежного проекта «Есть идея!» на территории муниципального образования «Островский район»  05 3 02 21330 000» с цифрами «280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5 3 02 21330 200» с цифрами «280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Жилище»                                 05 6 00 00000» цифры «10526» заменить цифрами «6326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лучшение жилищных условий граждан» 05 6 01 00000» цифры «8626» заменить «4426»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ого жилого фонда 05 6 01 65200» цифры «8626» заменить «4426»</w:t>
      </w:r>
    </w:p>
    <w:p>
      <w:pPr>
        <w:pStyle w:val="Normal"/>
        <w:ind w:firstLine="708"/>
        <w:jc w:val="both"/>
        <w:rPr/>
      </w:pPr>
      <w:r>
        <w:rPr/>
        <w:t>по строке «Закупка товаров, работ и услуг для государственных (муниципальных) нужд 05 6 01 65200 200» цифры «8626» заменить «4426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о строке</w:t>
      </w:r>
      <w:r>
        <w:rPr>
          <w:b/>
          <w:bCs/>
          <w:sz w:val="22"/>
          <w:szCs w:val="22"/>
        </w:rPr>
        <w:t xml:space="preserve"> «Муниципальная программа Островского района «Развитие транспортного обслуживания населения на территории муниципального образования 06 0 00 00000» цифры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319530,9</w:t>
      </w:r>
      <w:r>
        <w:rPr>
          <w:sz w:val="22"/>
          <w:szCs w:val="22"/>
        </w:rPr>
        <w:t>» заменить цифрами «</w:t>
      </w:r>
      <w:r>
        <w:rPr>
          <w:b/>
          <w:sz w:val="22"/>
          <w:szCs w:val="22"/>
        </w:rPr>
        <w:t>326859,2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318624,3» заменить цифрами «325851,6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243856,7» заменить цифрами «25108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«</w:t>
      </w:r>
      <w:r>
        <w:rPr>
          <w:rFonts w:eastAsia="Calibri"/>
          <w:lang w:eastAsia="en-US"/>
        </w:rPr>
        <w:t xml:space="preserve">Расходы на строительство временных пешеходных мостов (монтажные и демонтажные работы) при выполнении работ по капитальному ремонту (реставрации) объекта культурного наследия федерального значения «Мост», расположенного по адресу: Псковская область, Островский район, г.Остров, река Великая </w:t>
      </w:r>
      <w:r>
        <w:rPr/>
        <w:t xml:space="preserve">06 1 02 </w:t>
      </w:r>
      <w:r>
        <w:rPr>
          <w:rFonts w:eastAsia="Calibri"/>
          <w:lang w:eastAsia="en-US"/>
        </w:rPr>
        <w:t>24120</w:t>
      </w:r>
      <w:r>
        <w:rPr/>
        <w:t>» с цифрами «649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6 1 02 24120 200» с цифрами «6494»</w:t>
      </w:r>
    </w:p>
    <w:p>
      <w:pPr>
        <w:pStyle w:val="Normal"/>
        <w:ind w:firstLine="708"/>
        <w:jc w:val="both"/>
        <w:rPr/>
      </w:pPr>
      <w:r>
        <w:rPr/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32064» заменить цифрами «3519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6 1 02 41190 200» цифры «32064» заменить цифрами «35190,4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06 1 02 </w:t>
      </w:r>
      <w:r>
        <w:rPr>
          <w:lang w:val="en-US"/>
        </w:rPr>
        <w:t>W</w:t>
      </w:r>
      <w:r>
        <w:rPr/>
        <w:t>1190» цифры «2769» заменить цифрами «375,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</w:t>
      </w:r>
      <w:r>
        <w:rPr>
          <w:lang w:val="en-US"/>
        </w:rPr>
        <w:t>W</w:t>
      </w:r>
      <w:r>
        <w:rPr/>
        <w:t>1190 200» цифры «2769» заменить цифрами «375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Повышение безопасности дорожного движения»  06 2 00 00000» цифры «250,0» заменить цифрами «351,0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Повышение безопасности дорожного движения»  06 2 01 00000» цифры «250,0» заменить цифрами «351,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Расходы на развитие институтов территориального общественного самоуправления и поддержку проектов местных инициатив 06 2 01 41560» с цифрами «100,0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  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6 2 01 41560 200» с  </w:t>
      </w:r>
      <w:r>
        <w:rPr>
          <w:color w:val="000000"/>
        </w:rPr>
        <w:t>цифрами «100,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06 2 01 </w:t>
      </w:r>
      <w:r>
        <w:rPr>
          <w:lang w:val="en-US"/>
        </w:rPr>
        <w:t>W</w:t>
      </w:r>
      <w:r>
        <w:rPr/>
        <w:t>1560   с цифрами «1,0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6 2 01  </w:t>
      </w:r>
      <w:r>
        <w:rPr>
          <w:lang w:val="en-US"/>
        </w:rPr>
        <w:t>W</w:t>
      </w:r>
      <w:r>
        <w:rPr/>
        <w:t>1560</w:t>
      </w:r>
      <w:r>
        <w:rPr>
          <w:color w:val="000000"/>
          <w:szCs w:val="20"/>
        </w:rPr>
        <w:t xml:space="preserve">  200» с  </w:t>
      </w:r>
      <w:r>
        <w:rPr>
          <w:color w:val="000000"/>
        </w:rPr>
        <w:t>цифрами «1,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5258,9</w:t>
      </w:r>
      <w:r>
        <w:rPr>
          <w:bCs/>
        </w:rPr>
        <w:t>» заменить цифрами «</w:t>
      </w:r>
      <w:r>
        <w:rPr>
          <w:b/>
          <w:bCs/>
        </w:rPr>
        <w:t>6296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43908,3</w:t>
      </w:r>
      <w:r>
        <w:rPr>
          <w:bCs/>
        </w:rPr>
        <w:t>» заменить цифрами «</w:t>
      </w:r>
      <w:r>
        <w:rPr>
          <w:b/>
          <w:bCs/>
        </w:rPr>
        <w:t>41614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7385,3» заменить цифрами «35091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5609,3» заменить цифрами «33315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9402,6» заменить цифрами «2710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9523,1</w:t>
      </w:r>
      <w:r>
        <w:rPr/>
        <w:t>» заменить цифрами «</w:t>
      </w:r>
      <w:r>
        <w:rPr>
          <w:b/>
        </w:rPr>
        <w:t>1955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Мероприятия в рамках непрограммных расходов 90 9 00 00000» цифры «8042,4» заменить цифрами «807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Р</w:t>
      </w:r>
      <w:r>
        <w:rPr>
          <w:bCs/>
        </w:rPr>
        <w:t>езервный фонд Администрации Псковской области 90 9 00 00010» цифры «1391,2» заменить цифрами «1425,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у 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90 9 00 00010» с цифрами «34,5»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90 9 00 20001 200» </w:t>
      </w:r>
      <w:r>
        <w:rPr>
          <w:color w:val="000000"/>
        </w:rPr>
        <w:t>цифры «118,1» заменить цифрами «12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88,7» заменить цифрами «182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Социальное обеспечение и иные выплаты населению 90 9 00 20001 300» цифры «1142,8» заменить цифрами «114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защиту населения и территорий от чрезвычайных ситуаций, осуществляемые за счет средств резервных фондов 90 9 00 20004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90 9 00 20004 600» с цифрами «15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4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477,6» заменить цифрами «320,4»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80126,4</w:t>
      </w:r>
      <w:r>
        <w:rPr/>
        <w:t>» заменить цифрами «</w:t>
      </w:r>
      <w:r>
        <w:rPr>
          <w:b/>
        </w:rPr>
        <w:t>88184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ункте 4 на 2020 год цифры «296998,5» заменить цифрами «306507,5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0 год</w:t>
      </w:r>
      <w:r>
        <w:rPr>
          <w:iCs/>
        </w:rPr>
        <w:t>» изложить в новой редакции:</w:t>
      </w:r>
    </w:p>
    <w:p>
      <w:pPr>
        <w:pStyle w:val="Heading"/>
        <w:ind w:left="7788" w:firstLine="708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325851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06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510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41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3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26202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>
          <w:sz w:val="22"/>
          <w:szCs w:val="22"/>
        </w:rPr>
        <w:t>5. В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>01 00 00 00 00 0000 000 Источники внутреннего финансирования дефицита бюджета района</w:t>
      </w:r>
      <w:r>
        <w:rPr/>
        <w:t>» цифры «</w:t>
      </w:r>
      <w:r>
        <w:rPr>
          <w:b/>
        </w:rPr>
        <w:t>15186,9</w:t>
      </w:r>
      <w:r>
        <w:rPr/>
        <w:t>» заменить цифрами «</w:t>
      </w:r>
      <w:r>
        <w:rPr>
          <w:b/>
        </w:rPr>
        <w:t>15524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15186,9</w:t>
      </w:r>
      <w:r>
        <w:rPr>
          <w:bCs/>
        </w:rPr>
        <w:t>» заменить цифрами «</w:t>
      </w:r>
      <w:r>
        <w:rPr>
          <w:b/>
          <w:bCs/>
        </w:rPr>
        <w:t>13131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66239,5» заменить цифрами «-870012,8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66239,5» заменить цифрами «-870012,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</w:t>
      </w:r>
      <w:r>
        <w:rPr>
          <w:color w:val="262626"/>
        </w:rPr>
        <w:t>866239,5</w:t>
      </w:r>
      <w:r>
        <w:rPr/>
        <w:t>» заменить цифрами «-870012,8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66239,5» заменить цифрами «-870012,8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81426,4» заменить цифрами «883144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81426,4» заменить цифрами «883144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81426,4» заменить цифрами «883144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81426,4» заменить цифрами «883144,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 xml:space="preserve">      </w:t>
        <w:tab/>
        <w:tab/>
        <w:t xml:space="preserve">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41:00Z</dcterms:created>
  <dc:creator>Ostrov</dc:creator>
  <dc:description/>
  <cp:keywords/>
  <dc:language>en-US</dc:language>
  <cp:lastModifiedBy>User</cp:lastModifiedBy>
  <cp:lastPrinted>2020-10-27T16:44:00Z</cp:lastPrinted>
  <dcterms:modified xsi:type="dcterms:W3CDTF">2020-10-27T13:46:00Z</dcterms:modified>
  <cp:revision>470</cp:revision>
  <dc:subject/>
  <dc:title>Проект</dc:title>
</cp:coreProperties>
</file>