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1"/>
        </w:numPr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Style1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3.2020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20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нято на 33 сессии  Собрания депутатов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 xml:space="preserve">О проекте решения «О внесении изме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 17, 35, 44 Федерального закона от 06.10.2003 г. №131-ФЗ «Об общих принципах организации местного самоуправления в Российской Федерации», руководствуясь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добрить проект решения Собрания депутатов Островского района «О внесении изменений в Устав муниципального образования «Островский район» (прилагает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Поручить Главе Островского района осуществить официальное опубликование (обнародование) настоящего про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А.М. 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 xml:space="preserve">               Д.М.  Быстров</w:t>
        <w:tab/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ПРОЕКТ</w:t>
        <w:tab/>
        <w:t xml:space="preserve">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ConsPlusTitle"/>
        <w:widowControl/>
        <w:ind w:right="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 № ____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на ___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«Островский район» в соответствии с Законом Псковской области от 06.11.2019 № 1987-ОЗ «О внесении изменений в отдельные законодательные акты Псковской области»,   на основании п.5.1 ст. 40   Федерального закона от 06.10.2003 №131-ФЗ «Об общих принципах организации местного самоуправления в Российской Федерации»,  руководствуясь статьями 20 и 29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нести в Устав муниципального образования «Островский район» следующие изменения;</w:t>
      </w:r>
      <w:r>
        <w:rPr>
          <w:color w:val="000000"/>
          <w:sz w:val="28"/>
          <w:szCs w:val="28"/>
        </w:rPr>
        <w:t xml:space="preserve"> абзац 1 п.5 ст. 15, абзац 2 п.11 ст. 22 Устава исключить.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Обризан А.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 xml:space="preserve">             Быстров Д.М.</w:t>
        <w:tab/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83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eastAsia="SimSun;宋体" w:cs="Mangal"/>
      <w:b/>
      <w:bCs/>
      <w:kern w:val="2"/>
      <w:sz w:val="28"/>
      <w:szCs w:val="28"/>
      <w:lang w:bidi="hi-I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qFormat/>
    <w:rPr>
      <w:rFonts w:eastAsia="SimSun;宋体" w:cs="Mangal"/>
      <w:b/>
      <w:bCs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19-07-29T08:51:00Z</cp:lastPrinted>
  <dcterms:modified xsi:type="dcterms:W3CDTF">2020-03-04T07:47:00Z</dcterms:modified>
  <cp:revision>24</cp:revision>
  <dc:subject/>
  <dc:title>                                                                                                                      Проект</dc:title>
</cp:coreProperties>
</file>