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864" w:hanging="0"/>
        <w:jc w:val="center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Heading4"/>
        <w:ind w:left="864" w:hanging="0"/>
        <w:jc w:val="left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3.12.2020 № 269</w:t>
      </w:r>
    </w:p>
    <w:p>
      <w:pPr>
        <w:pStyle w:val="ConsPlusTitle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42 сессии Собрания депутатов </w:t>
      </w:r>
    </w:p>
    <w:p>
      <w:pPr>
        <w:pStyle w:val="Normal"/>
        <w:rPr/>
      </w:pPr>
      <w:r>
        <w:rPr/>
        <w:t>Островского района шест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29.01.2019 № 119 «Об устано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а платы за содержание жилого помещ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 Жилищного кодекса Российской Федерации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брания депутатов Островского района от 29.01.2019 № 119 «Об установлении размера платы за содержание жилого помещ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 Приложения 1 к Решению Собрания депутатов Островского района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 и распространяется на правоотношения, возникшие с 0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 xml:space="preserve">        </w:t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 xml:space="preserve">      </w:t>
        <w:tab/>
        <w:t>Д.М. Быстров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20 № 2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998"/>
        <w:gridCol w:w="625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жилой площади в месяц, руб. (с НДС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-3, общежитие № 386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6:00Z</dcterms:created>
  <dc:creator>Хохлов</dc:creator>
  <dc:description/>
  <cp:keywords/>
  <dc:language>en-US</dc:language>
  <cp:lastModifiedBy>User</cp:lastModifiedBy>
  <cp:lastPrinted>2018-05-29T15:31:00Z</cp:lastPrinted>
  <dcterms:modified xsi:type="dcterms:W3CDTF">2020-12-22T12:52:00Z</dcterms:modified>
  <cp:revision>31</cp:revision>
  <dc:subject/>
  <dc:title/>
</cp:coreProperties>
</file>