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3.10.2020 № 258</w:t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39 сессии Собрания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19.06.2020 № 240 «О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Решение Собрания депутатов Ост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т 27.11.2007 № 67 «О системе налогооб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единого налога на вмененный доход для отд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лавой 26.3 Налогового кодекса Российской Федерации «Система налогообложе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виде единого налога на вмененный доход для отдельных видов деятельности», Распоряжением Правительства РФ от 24.11.2016 № 2496-р «Об утверждении кодов видов деятельности в соответствии с Общероссийским классификатором видов экономической деятельности, относящихся к бытовым услугам, и кодов услуг в соответствии с Общероссийским классификатором продукции по видам экономической деятельности, относящихся к бытовым услугам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казом Губернатора Псковской области от 19.03.2020 № 33-УГ «О первоочередных мероприятиях по поддержке субъектов малого и среднего предпринимательства, осуществляющих деятельность в отраслях экономики, оказавшихся в зоне риска в связи с осуществлением мер по обеспечению санитарно-эпидемиологического благополучия населения на территории Псковской област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ложить в новой редакции пункт 2 Решения Собрания депутатов Островского района от 19.06.2020 № 240 «О внесении изменений в Решение Собрания депутатов Островского района от 27.11.2007 № 67 «О системе налогообложения в виде единого налога на вмененный доход для отдельных видов деятельно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Настоящее решение вступает в силу со дня его официального опубликования, и распространяется на правоотношения, возникшие с 01.01.2020 года по 31.12.202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4:00Z</dcterms:created>
  <dc:creator>User</dc:creator>
  <dc:description/>
  <cp:keywords/>
  <dc:language>en-US</dc:language>
  <cp:lastModifiedBy>User</cp:lastModifiedBy>
  <cp:lastPrinted>2020-05-29T11:21:00Z</cp:lastPrinted>
  <dcterms:modified xsi:type="dcterms:W3CDTF">2020-10-26T06:59:00Z</dcterms:modified>
  <cp:revision>26</cp:revision>
  <dc:subject/>
  <dc:title>АДМИНИСТРАЦИЯ</dc:title>
</cp:coreProperties>
</file>