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04.12.2020 № 264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41 (внеочередная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, от 24.07.2020 № 241, от 18.09.2020 № 244, от 23.10.2020 № 253, от 24.11.2020 № 259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75126» заменить цифрами «875260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89278,9» заменить цифрами «891481,9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4152,9» заменить цифрами «17521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45192,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4532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724607,4</w:t>
      </w:r>
      <w:r>
        <w:rPr/>
        <w:t>» заменить цифрами «</w:t>
      </w:r>
      <w:r>
        <w:rPr>
          <w:b/>
        </w:rPr>
        <w:t>7247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101615,6</w:t>
      </w:r>
      <w:r>
        <w:rPr/>
        <w:t>» заменить цифрами «</w:t>
      </w:r>
      <w:r>
        <w:rPr>
          <w:b/>
        </w:rPr>
        <w:t>10174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11298,6» заменить цифрами «11432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875126</w:t>
      </w:r>
      <w:r>
        <w:rPr/>
        <w:t>» заменить цифрами «</w:t>
      </w:r>
      <w:r>
        <w:rPr>
          <w:b/>
        </w:rPr>
        <w:t xml:space="preserve">875260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600</w:t>
      </w:r>
      <w:r>
        <w:rPr>
          <w:bCs/>
        </w:rPr>
        <w:t>» заменить цифрами «</w:t>
      </w:r>
      <w:r>
        <w:rPr>
          <w:b/>
          <w:bCs/>
        </w:rPr>
        <w:t>249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600</w:t>
      </w:r>
      <w:r>
        <w:rPr>
          <w:bCs/>
        </w:rPr>
        <w:t>» заменить цифрами «</w:t>
      </w:r>
      <w:r>
        <w:rPr>
          <w:b/>
          <w:bCs/>
        </w:rPr>
        <w:t>2490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2595</w:t>
      </w:r>
      <w:r>
        <w:rPr/>
        <w:t>» заменить цифрами «</w:t>
      </w:r>
      <w:r>
        <w:rPr>
          <w:b/>
        </w:rPr>
        <w:t>248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595» заменить цифрами «248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390 0103 90 2 00 00000» цифры «1013» заменить цифрами «9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390 0103 90 2 00 00900» цифры «1013» заменить цифрами «903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390 0103 90 2 00 00900 100» цифры «890» заменить цифрами «78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47272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5489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9957,8</w:t>
      </w:r>
      <w:r>
        <w:rPr/>
        <w:t>» заменить цифрами «</w:t>
      </w:r>
      <w:r>
        <w:rPr>
          <w:b/>
        </w:rPr>
        <w:t>47682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400 0102» </w:t>
      </w:r>
      <w:r>
        <w:rPr>
          <w:bCs/>
        </w:rPr>
        <w:t>цифры «</w:t>
      </w:r>
      <w:r>
        <w:rPr>
          <w:b/>
          <w:bCs/>
        </w:rPr>
        <w:t>2035</w:t>
      </w:r>
      <w:r>
        <w:rPr>
          <w:bCs/>
        </w:rPr>
        <w:t>» заменить цифрами «</w:t>
      </w:r>
      <w:r>
        <w:rPr>
          <w:b/>
          <w:bCs/>
        </w:rPr>
        <w:t>184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400 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400 0102 90 1 00 00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400 0102 90 1 00 00900» цифры «2035» заменить цифрами «1844,5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 1 00 00900 100» цифры «2035» заменить цифрами «184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400 0104» </w:t>
      </w:r>
      <w:r>
        <w:rPr>
          <w:bCs/>
        </w:rPr>
        <w:t>цифры «</w:t>
      </w:r>
      <w:r>
        <w:rPr>
          <w:b/>
          <w:bCs/>
        </w:rPr>
        <w:t>34557,3</w:t>
      </w:r>
      <w:r>
        <w:rPr>
          <w:bCs/>
        </w:rPr>
        <w:t>» заменить цифрами «</w:t>
      </w:r>
      <w:r>
        <w:rPr>
          <w:b/>
          <w:bCs/>
        </w:rPr>
        <w:t>3247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» цифры «34557,3» заменить цифрами «32472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4557,3» заменить цифрами «3247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4557,3» заменить цифрами «3247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3315,3» заменить цифрами «3123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6858,6» заменить цифрами «2314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04 07 1 01 00900 200» цифры «6190,4» заменить цифрами «7816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>» цифры «</w:t>
      </w:r>
      <w:r>
        <w:rPr>
          <w:b/>
        </w:rPr>
        <w:t>87117</w:t>
      </w:r>
      <w:r>
        <w:rPr/>
        <w:t>» заменить цифрами «</w:t>
      </w:r>
      <w:r>
        <w:rPr>
          <w:b/>
        </w:rPr>
        <w:t>970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>» цифры «</w:t>
      </w:r>
      <w:r>
        <w:rPr>
          <w:b/>
        </w:rPr>
        <w:t>6326</w:t>
      </w:r>
      <w:r>
        <w:rPr/>
        <w:t>» заменить цифрами «</w:t>
      </w:r>
      <w:r>
        <w:rPr>
          <w:b/>
        </w:rPr>
        <w:t>1264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6326» заменить цифрами «12646,5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400 0501 05 6 00 00000» цифры «6326» заменить цифрами «12646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        400 0501 05 6 01 00000» цифры «5526» заменить цифрами «5046,5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        400 0501 05 6 01 65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1 05 6 01 65200 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400 0501 05 6 02 000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400 0501 05 6 02 258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1 05 6 02 25800 200» цифры «800» заменить цифрами «7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313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95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400 0502 05 0 00 00000»  цифры «31379,4» заменить цифрами «3495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400 0502 05 1 00 00000» цифры «29879,4» заменить цифрами «29379,4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 цифры «29780,4» заменить цифрами «2928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400 0502 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400 0502 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400 0502 05 2 00 000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400 0502 05 2 01 000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400 0502 05 2 01 812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400 0502 05 2 01 81200 800» цифры «1500» заменить цифрами «557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01095,7</w:t>
      </w:r>
      <w:r>
        <w:rPr>
          <w:bCs/>
        </w:rPr>
        <w:t>» заменить цифрами «</w:t>
      </w:r>
      <w:r>
        <w:rPr>
          <w:b/>
          <w:bCs/>
        </w:rPr>
        <w:t>300698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92383,9</w:t>
      </w:r>
      <w:r>
        <w:rPr>
          <w:bCs/>
        </w:rPr>
        <w:t>» заменить цифрами «</w:t>
      </w:r>
      <w:r>
        <w:rPr>
          <w:b/>
          <w:bCs/>
        </w:rPr>
        <w:t>29198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5905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50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9 01 0 00 00000» цифры «5905,1» заменить цифрами «550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403 0709 01 5 01 000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3502» заменить цифрами «3104,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>Финансовое управление Администрации Островского района 87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717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3835,3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408,5</w:t>
      </w:r>
      <w:r>
        <w:rPr>
          <w:bCs/>
        </w:rPr>
        <w:t>» заменить цифрами «</w:t>
      </w:r>
      <w:r>
        <w:rPr>
          <w:b/>
          <w:bCs/>
        </w:rPr>
        <w:t>6526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 xml:space="preserve">Функционирование высшего должностного лица муниципального образования 872 0102» </w:t>
      </w:r>
      <w:r>
        <w:rPr>
          <w:bCs/>
        </w:rPr>
        <w:t>с цифрами «</w:t>
      </w:r>
      <w:r>
        <w:rPr>
          <w:b/>
          <w:bCs/>
        </w:rPr>
        <w:t>13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872 0102 07 0 00 00000» с цифрами «1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Совершенствование, развитие бюджетного процесса и управление муниципальным долгом» 872 0102 07 3 00 00000» с цифрами «1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ершенствование и развитие бюджетного процесса»    872 0102 07 3 01 00000» с цифрами «134»</w:t>
      </w:r>
    </w:p>
    <w:p>
      <w:pPr>
        <w:pStyle w:val="Normal"/>
        <w:ind w:firstLine="708"/>
        <w:jc w:val="both"/>
        <w:rPr/>
      </w:pPr>
      <w:r>
        <w:rPr/>
        <w:t>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872 0102 07 3 01 75020» с цифрами «1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102 07 3 01 75020 500» с цифрами «13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</w:t>
      </w:r>
      <w:r>
        <w:rPr>
          <w:color w:val="000000"/>
        </w:rPr>
        <w:t>» цифры «</w:t>
      </w:r>
      <w:r>
        <w:rPr>
          <w:b/>
          <w:color w:val="000000"/>
        </w:rPr>
        <w:t>6472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8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872 0106 07 0 00 000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6472,5» заменить цифрами «508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6472,5» заменить цифрами «508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872 0106 07 3 01 00900 100» цифры «6076» заменить цифрами «468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Другие общегосударственные вопросы 872 0113» </w:t>
      </w:r>
      <w:r>
        <w:rPr/>
        <w:t>цифры «</w:t>
      </w:r>
      <w:r>
        <w:rPr>
          <w:b/>
        </w:rPr>
        <w:t>350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879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Непрограммные расходы 872 0113 90 0 00 00000» с цифрами «2627» </w:t>
      </w:r>
    </w:p>
    <w:p>
      <w:pPr>
        <w:pStyle w:val="Normal"/>
        <w:jc w:val="both"/>
        <w:rPr>
          <w:bCs/>
        </w:rPr>
      </w:pPr>
      <w:r>
        <w:rPr/>
        <w:tab/>
        <w:t>«Мероприятия в рамках непрограммных расходов 872 0113 90 9 00 00000» с цифрами «2627»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872 0113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с цифрами «262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20593,1»</w:t>
      </w:r>
      <w:r>
        <w:rPr>
          <w:bCs/>
        </w:rPr>
        <w:t xml:space="preserve"> заменить цифрами «</w:t>
      </w:r>
      <w:r>
        <w:rPr>
          <w:b/>
          <w:bCs/>
        </w:rPr>
        <w:t>19566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  <w:bCs/>
        </w:rPr>
        <w:t>6523»</w:t>
      </w:r>
      <w:r>
        <w:rPr>
          <w:bCs/>
        </w:rPr>
        <w:t xml:space="preserve"> заменить цифрами «</w:t>
      </w:r>
      <w:r>
        <w:rPr>
          <w:b/>
          <w:bCs/>
        </w:rPr>
        <w:t>549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Другие общегосударственные вопросы 914 0113» </w:t>
      </w:r>
      <w:r>
        <w:rPr/>
        <w:t>цифры «</w:t>
      </w:r>
      <w:r>
        <w:rPr>
          <w:b/>
        </w:rPr>
        <w:t>652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496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914 0113 07 0 00 00000» цифры «6523» заменить цифрами «5496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6523» заменить цифрами «54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914 0113 07 1 02 00000» цифры «6523» заменить цифрами «54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5021» заменить цифрами «399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13 07 1 02 00900 100» цифры «4553» заменить цифрами «352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9278,9</w:t>
      </w:r>
      <w:r>
        <w:rPr/>
        <w:t>» заменить цифрами «</w:t>
      </w:r>
      <w:r>
        <w:rPr>
          <w:b/>
        </w:rPr>
        <w:t>89148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400 0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ункционирование местных администраций 400 0104</w:t>
      </w:r>
      <w:r>
        <w:rPr/>
        <w:t xml:space="preserve">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400 0104 07 0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Обеспечение функционирования администрации муниципального образования» 400 0104 07 1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Функционирование   администрации муниципального образования» 400 0104 07 1 01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400 0104 07 1 01 009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400 0104 07 1 01 00900 1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977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28977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30016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90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104 07 1 01 00900 2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65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3965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1527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52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9507,7</w:t>
      </w:r>
      <w:r>
        <w:rPr/>
        <w:t>» заменить цифрами «</w:t>
      </w:r>
      <w:r>
        <w:rPr>
          <w:b/>
        </w:rPr>
        <w:t>62213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  <w:bCs/>
        </w:rPr>
        <w:t>2035</w:t>
      </w:r>
      <w:r>
        <w:rPr>
          <w:bCs/>
        </w:rPr>
        <w:t>» заменить цифрами «</w:t>
      </w:r>
      <w:r>
        <w:rPr>
          <w:b/>
          <w:bCs/>
        </w:rPr>
        <w:t>1978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02 07 0 00 00000» с цифрами «1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Совершенствование, развитие бюджетного процесса и управление муниципальным долгом» 0102 07 3 00 00000» с цифрами «1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ершенствование и развитие бюджетного процесса»    0102 07 3 01 00000» с цифрами «134»</w:t>
      </w:r>
    </w:p>
    <w:p>
      <w:pPr>
        <w:pStyle w:val="Normal"/>
        <w:ind w:firstLine="708"/>
        <w:jc w:val="both"/>
        <w:rPr/>
      </w:pPr>
      <w:r>
        <w:rPr/>
        <w:t>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0102 07 3 01 75020» с цифрами «1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102 07 3 01 75020 500» с цифрами «13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0102 90 1 00 00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0102 90 1 00 009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2 90 1 00 00900 100» цифры «2035» заменить цифрами «1844,5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2595</w:t>
      </w:r>
      <w:r>
        <w:rPr/>
        <w:t>» заменить цифрами «</w:t>
      </w:r>
      <w:r>
        <w:rPr>
          <w:b/>
        </w:rPr>
        <w:t>248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2595» заменить цифрами «248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0103 90 2 00 00000» цифры «1013» заменить цифрами «9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0103 90 2 00 00900» цифры «1013» заменить цифрами «903,2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0 2 00 00900 100» цифры «890» заменить цифрами «78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0104» </w:t>
      </w:r>
      <w:r>
        <w:rPr>
          <w:bCs/>
        </w:rPr>
        <w:t>цифры «</w:t>
      </w:r>
      <w:r>
        <w:rPr>
          <w:b/>
          <w:bCs/>
        </w:rPr>
        <w:t>34557,3</w:t>
      </w:r>
      <w:r>
        <w:rPr>
          <w:bCs/>
        </w:rPr>
        <w:t>» заменить цифрами «</w:t>
      </w:r>
      <w:r>
        <w:rPr>
          <w:b/>
          <w:bCs/>
        </w:rPr>
        <w:t>3247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» цифры «34557,3» заменить цифрами «32472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4557,3» заменить цифрами «3247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4557,3» заменить цифрами «3247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3315,3» заменить цифрами «3123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4 07 1 01 00900 100» цифры «26858,6» заменить цифрами «2314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04 07 1 01 00900 200» цифры «6190,4» заменить цифрами «781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color w:val="000000"/>
        </w:rPr>
        <w:t>» цифры «</w:t>
      </w:r>
      <w:r>
        <w:rPr>
          <w:b/>
          <w:color w:val="000000"/>
        </w:rPr>
        <w:t>6472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8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0106 07 0 00 000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6472,5» заменить цифрами «508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0106 07 3 01 00900 100» цифры «6076» заменить цифрами «468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2677,8</w:t>
      </w:r>
      <w:r>
        <w:rPr>
          <w:bCs/>
        </w:rPr>
        <w:t>» заменить цифрами «</w:t>
      </w:r>
      <w:r>
        <w:rPr>
          <w:b/>
          <w:bCs/>
        </w:rPr>
        <w:t>1902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13 07 0 00 00000» цифры «9910» заменить цифрами «8883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7057» заменить цифрами «603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113 07 1 02 00000» цифры «6523» заменить цифрами «54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цифры «5021» заменить цифрами «3994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1 02 00900 100» цифры «4553» заменить цифрами «352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0199,8» заменить цифрами «757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0113 90 9 00 00000» цифры «4106,6» заменить цифрами «1479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0113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с цифрами «2627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87585,2</w:t>
      </w:r>
      <w:r>
        <w:rPr/>
        <w:t>» заменить цифрами «</w:t>
      </w:r>
      <w:r>
        <w:rPr>
          <w:b/>
        </w:rPr>
        <w:t>97479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</w:t>
      </w:r>
      <w:r>
        <w:rPr>
          <w:b/>
        </w:rPr>
        <w:t>6326</w:t>
      </w:r>
      <w:r>
        <w:rPr/>
        <w:t>» заменить цифрами «</w:t>
      </w:r>
      <w:r>
        <w:rPr>
          <w:b/>
        </w:rPr>
        <w:t>1264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6326» заменить цифрами «12646,5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0501 05 6 00 00000» цифры «6326» заменить цифрами «12646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        0501 05 6 01 00000» цифры «5526» заменить цифрами «5046,5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        0501 05 6 01 65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01 05 6 01 65200 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0501 05 6 02 000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0501 05 6 02 258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01 05 6 02 25800 200» цифры «800» заменить цифрами «7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313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95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0502 05 0 00 00000»  цифры «31379,4» заменить цифрами «3495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0502 05 1 00 00000» цифры «29879,4» заменить цифрами «29379,4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 цифры «29780,4» заменить цифрами «2928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0502 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502 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02 05 2 00 000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02 05 2 01 000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02 05 2 01 812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02 05 2 01 81200 800» цифры «1500» заменить цифрами «557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11589</w:t>
      </w:r>
      <w:r>
        <w:rPr>
          <w:bCs/>
        </w:rPr>
        <w:t>» заменить цифрами «</w:t>
      </w:r>
      <w:r>
        <w:rPr>
          <w:b/>
          <w:bCs/>
        </w:rPr>
        <w:t>31119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6397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000,4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цифры «6397,5» заменить цифрами «600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0709 01 5 01 000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3502» заменить цифрами «310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9278,9</w:t>
      </w:r>
      <w:r>
        <w:rPr/>
        <w:t>» заменить цифрами «</w:t>
      </w:r>
      <w:r>
        <w:rPr>
          <w:b/>
        </w:rPr>
        <w:t>89148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7 «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</w:rPr>
        <w:t>на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0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ункционирование местных администраций 0104</w:t>
      </w:r>
      <w:r>
        <w:rPr/>
        <w:t xml:space="preserve">» на </w:t>
      </w:r>
      <w:r>
        <w:rPr>
          <w:b/>
        </w:rPr>
        <w:t xml:space="preserve">2021 год и </w:t>
      </w:r>
      <w:r>
        <w:rPr/>
        <w:t xml:space="preserve">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04 07 0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Обеспечение функционирования администрации муниципального образования» 0104 07 1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Функционирование   администрации муниципального образования» 0104 07 1 01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104 07 1 01 009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104 07 1 01 00900 1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977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28977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30016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90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104 07 1 01 00900 2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65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3965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1527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527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>цифры «</w:t>
      </w:r>
      <w:r>
        <w:rPr>
          <w:b/>
        </w:rPr>
        <w:t>328378,1</w:t>
      </w:r>
      <w:r>
        <w:rPr/>
        <w:t>» заменить цифрами «</w:t>
      </w:r>
      <w:r>
        <w:rPr>
          <w:b/>
        </w:rPr>
        <w:t>32798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</w:t>
      </w:r>
      <w:r>
        <w:rPr/>
        <w:t xml:space="preserve">» </w:t>
      </w:r>
      <w:r>
        <w:rPr>
          <w:b/>
        </w:rPr>
        <w:t>01 5 00 00000</w:t>
      </w:r>
      <w:r>
        <w:rPr/>
        <w:t>» цифры «</w:t>
      </w:r>
      <w:r>
        <w:rPr>
          <w:b/>
        </w:rPr>
        <w:t>3855</w:t>
      </w:r>
      <w:r>
        <w:rPr/>
        <w:t>» заменить цифрами «</w:t>
      </w:r>
      <w:r>
        <w:rPr>
          <w:b/>
        </w:rPr>
        <w:t>345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3855» заменить цифрами «345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3502» заменить цифрами «3104,9»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/>
        <w:t>цифры</w:t>
      </w:r>
      <w:r>
        <w:rPr>
          <w:b/>
        </w:rPr>
        <w:t xml:space="preserve"> «88495,8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98390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 05 1 00 00000</w:t>
      </w:r>
      <w:r>
        <w:rPr>
          <w:color w:val="000000"/>
        </w:rPr>
        <w:t>» цифры «</w:t>
      </w:r>
      <w:r>
        <w:rPr>
          <w:b/>
          <w:color w:val="000000"/>
        </w:rPr>
        <w:t>298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379,4</w:t>
      </w:r>
      <w:r>
        <w:rPr>
          <w:color w:val="000000"/>
        </w:rPr>
        <w:t xml:space="preserve">»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 1 01 00000» цифры «29780,4» заменить цифрами «29280,4»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5 1 01 25000» цифры «1242» заменить цифрами «7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Энергосбережение и повышение энергетической эффективности» 05 2 00 00000</w:t>
      </w:r>
      <w:r>
        <w:rPr>
          <w:color w:val="000000"/>
        </w:rPr>
        <w:t>» цифры «</w:t>
      </w:r>
      <w:r>
        <w:rPr>
          <w:b/>
          <w:color w:val="000000"/>
        </w:rPr>
        <w:t>150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7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 2 01 000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 2 01 81200» цифры «1500» заменить цифрами «5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 2 01 81200 800» цифры «1500» заменить цифрами «557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Жилище»                               05 6 00 00000</w:t>
      </w:r>
      <w:r>
        <w:rPr/>
        <w:t>» цифры «</w:t>
      </w:r>
      <w:r>
        <w:rPr>
          <w:b/>
        </w:rPr>
        <w:t>6326</w:t>
      </w:r>
      <w:r>
        <w:rPr/>
        <w:t>» заменить цифрами «</w:t>
      </w:r>
      <w:r>
        <w:rPr>
          <w:b/>
        </w:rPr>
        <w:t>126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          05 6 01 00000» цифры «5526» заменить цифрами «5046,5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          05 6 01 65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6 01 65200 200» цифры «4426» заменить цифрами «394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держание муниципального жилищного фонда» 05 6 02 000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05 6 02 25800» цифры «800» заменить цифрами «76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6 02 25800 200» цифры «800» заменить цифрами «76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3494,9</w:t>
      </w:r>
      <w:r>
        <w:rPr>
          <w:bCs/>
        </w:rPr>
        <w:t>» заменить цифрами «</w:t>
      </w:r>
      <w:r>
        <w:rPr>
          <w:b/>
          <w:bCs/>
        </w:rPr>
        <w:t>5912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1614,3</w:t>
      </w:r>
      <w:r>
        <w:rPr>
          <w:bCs/>
        </w:rPr>
        <w:t>» заменить цифрами «</w:t>
      </w:r>
      <w:r>
        <w:rPr>
          <w:b/>
          <w:bCs/>
        </w:rPr>
        <w:t>38502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5091,3» заменить цифрами «33006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3315,3» заменить цифрами «3123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6858,6» заменить цифрами «2314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 1 01 00900 200» цифры «6190,4» заменить цифрами «781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6523» заменить цифрами «54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5021» заменить цифрами «399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2 00900 100» цифры «4553» заменить цифрами «352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>» цифры «</w:t>
      </w:r>
      <w:r>
        <w:rPr>
          <w:b/>
          <w:color w:val="000000"/>
        </w:rPr>
        <w:t>1322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96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13207,1» заменить цифрами «119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6472,5» заменить цифрами «508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07 3 01 00900 100» цифры «6076» заменить цифрами «468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Иные межбюджетные трансферты 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07 3 01 75020» с цифрами «1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7 3 01 75020 500» с цифрами «13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595,6</w:t>
      </w:r>
      <w:r>
        <w:rPr/>
        <w:t>» заменить цифрами «</w:t>
      </w:r>
      <w:r>
        <w:rPr>
          <w:b/>
        </w:rPr>
        <w:t>16668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90 1 00 00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90 1 00 009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 1 00 00900 100» цифры «2035» заменить цифрами «184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90 2 00 00000» цифры «1013» заменить цифрами «9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90 2 00 00900» цифры «1013» заменить цифрами «903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90 2 00 00900 100» цифры «890» заменить цифрами «78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8076,9» заменить цифрами «544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 цифрами «262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9278,9</w:t>
      </w:r>
      <w:r>
        <w:rPr/>
        <w:t>» заменить цифрами «</w:t>
      </w:r>
      <w:r>
        <w:rPr>
          <w:b/>
        </w:rPr>
        <w:t>891481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</w:t>
      </w:r>
      <w:r>
        <w:rPr>
          <w:b/>
        </w:rPr>
        <w:t xml:space="preserve"> приложение 1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1-2022 годов»: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 07 0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Обеспечение функционирования администрации муниципального образования» 07 1 00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Функционирование   администрации муниципального образования» 07 1 01 000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7 1 01 00900» на </w:t>
      </w:r>
      <w:r>
        <w:rPr>
          <w:b/>
        </w:rPr>
        <w:t xml:space="preserve">2021 год </w:t>
      </w:r>
      <w:r>
        <w:rPr/>
        <w:t xml:space="preserve">и на </w:t>
      </w:r>
      <w:r>
        <w:rPr>
          <w:b/>
        </w:rPr>
        <w:t>2022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7 1 01 00900 1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977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28977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30016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90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7 1 01 00900 200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</w:t>
      </w:r>
      <w:r>
        <w:rPr/>
        <w:t>2965,5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 xml:space="preserve">«3965,5», на </w:t>
      </w:r>
      <w:r>
        <w:rPr>
          <w:b/>
        </w:rPr>
        <w:t>2022 год</w:t>
      </w:r>
      <w:r>
        <w:rPr/>
        <w:t xml:space="preserve"> цифры</w:t>
      </w:r>
      <w:r>
        <w:rPr>
          <w:b/>
        </w:rPr>
        <w:t xml:space="preserve"> «</w:t>
      </w:r>
      <w:r>
        <w:rPr/>
        <w:t>1527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252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0 год цифры «7292» заменить цифрами «7426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вести пункт 12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«12. Утвердить в составе межбюджетных трансфертов объемы </w:t>
      </w:r>
      <w:r>
        <w:rPr>
          <w:color w:val="000000"/>
        </w:rPr>
        <w:t xml:space="preserve">иных межбюджетных трансфертов </w:t>
      </w:r>
      <w:r>
        <w:rPr/>
        <w:t>на 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, передаваемых в бюджеты поселений, на 2020 год в сумме 134 тыс.руб. согласно приложению 58 к настоящему Решению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color w:val="000000"/>
          <w:sz w:val="24"/>
        </w:rPr>
        <w:t xml:space="preserve">Иные межбюджетные трансферты на </w:t>
      </w:r>
      <w:r>
        <w:rPr>
          <w:b/>
          <w:sz w:val="24"/>
        </w:rPr>
        <w:t>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2020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34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/>
      </w:pPr>
      <w:r>
        <w:rPr/>
        <w:t xml:space="preserve">       </w:t>
      </w:r>
      <w:r>
        <w:rPr/>
        <w:t>ввести пункт 1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/>
      </w:pPr>
      <w:r>
        <w:rPr/>
        <w:t xml:space="preserve">      </w:t>
      </w:r>
      <w:r>
        <w:rPr/>
        <w:t xml:space="preserve">«11. Утвердить Порядок предоставления и расходования </w:t>
      </w:r>
      <w:r>
        <w:rPr>
          <w:color w:val="000000"/>
        </w:rPr>
        <w:t xml:space="preserve">иных межбюджетных трансфертов, передаваемых в бюджеты поселений на </w:t>
      </w:r>
      <w:r>
        <w:rPr/>
        <w:t xml:space="preserve">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</w:t>
      </w:r>
      <w:r>
        <w:rPr>
          <w:color w:val="000000"/>
        </w:rPr>
        <w:t>согласно приложению 59 к настоящему решению».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b/>
        </w:rPr>
        <w:t xml:space="preserve">         </w:t>
      </w:r>
      <w:r>
        <w:rPr>
          <w:i/>
          <w:iCs/>
          <w:sz w:val="20"/>
          <w:szCs w:val="20"/>
        </w:rPr>
        <w:t>Приложение 5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2019 г. № 186 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 на </w:t>
      </w:r>
      <w:r>
        <w:rPr>
          <w:b/>
        </w:rPr>
        <w:t>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, </w:t>
      </w:r>
      <w:r>
        <w:rPr>
          <w:color w:val="000000"/>
        </w:rPr>
        <w:t xml:space="preserve">передаваемых в бюджеты поселений на </w:t>
      </w:r>
      <w:r>
        <w:rPr/>
        <w:t>выплаты единовременного денежного вознаграждения главе муниципального образования городского (сельского) поселения, осуществляющего полномочия главы муниципального образования на постоянной основе и в этот период достигшего пенсионного возраста в соответствии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2. 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 в соответствии п.5.1 ст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10. Закона Псковской области</w:t>
      </w:r>
      <w:r>
        <w:rPr/>
        <w:t xml:space="preserve"> от 14.06.2006 №556-оз «О статусе главы городского (сельского) поселения». 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 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 </w:t>
      </w:r>
      <w:r>
        <w:rPr/>
        <w:t>5. В</w:t>
      </w:r>
      <w:r>
        <w:rPr>
          <w:bCs/>
        </w:rPr>
        <w:t xml:space="preserve">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0 00 00 00 0000 000 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15452,9</w:t>
      </w:r>
      <w:r>
        <w:rPr/>
        <w:t>» заменить цифрами «</w:t>
      </w:r>
      <w:r>
        <w:rPr>
          <w:b/>
        </w:rPr>
        <w:t>17521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</w:rPr>
        <w:t>15452,9</w:t>
      </w:r>
      <w:r>
        <w:rPr>
          <w:bCs/>
        </w:rPr>
        <w:t>» заменить цифрами «</w:t>
      </w:r>
      <w:r>
        <w:rPr>
          <w:b/>
          <w:bCs/>
        </w:rPr>
        <w:t>1752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75126» заменить цифрами «875260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75126» заменить цифрами «875260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75126» заменить цифрами «875260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75126» заменить цифрами «875260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90578,9» заменить цифрами «892781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90578,9» заменить цифрами «892781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90578,9» заменить цифрами «892781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90578,9» заменить цифрами «892781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                            Д.М.Быстров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8:00Z</dcterms:created>
  <dc:creator>Ostrov</dc:creator>
  <dc:description/>
  <dc:language>en-US</dc:language>
  <cp:lastModifiedBy>User</cp:lastModifiedBy>
  <cp:lastPrinted>2020-12-07T10:38:00Z</cp:lastPrinted>
  <dcterms:modified xsi:type="dcterms:W3CDTF">2020-12-11T07:58:00Z</dcterms:modified>
  <cp:revision>2</cp:revision>
  <dc:subject/>
  <dc:title>Проект</dc:title>
</cp:coreProperties>
</file>