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4.11.2020 № 261 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. 3, п. 11 приложения 1 к решению Собрания депутатов Островского района от 21.09.2018 № 89 «Об установлении размера платы за содержание жилого помещения»; п. 1, п. 5-7, п. 10, п. 13-34 приложения 1 к решению Собрания депутатов Островского района от 31.10.2019 № 178 «Об установлении размера платы за содержание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1.2020  № 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пер. Горний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инск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Т. Апакидзе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Т. Апакидзе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Чкалов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4:00Z</dcterms:created>
  <dc:creator>Хохлов</dc:creator>
  <dc:description/>
  <cp:keywords/>
  <dc:language>en-US</dc:language>
  <cp:lastModifiedBy>User</cp:lastModifiedBy>
  <cp:lastPrinted>2020-11-06T10:20:00Z</cp:lastPrinted>
  <dcterms:modified xsi:type="dcterms:W3CDTF">2020-11-25T06:17:00Z</dcterms:modified>
  <cp:revision>20</cp:revision>
  <dc:subject/>
  <dc:title/>
</cp:coreProperties>
</file>