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1428" w:leader="none"/>
        </w:tabs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1428" w:leader="none"/>
        </w:tabs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3.10.2020 № 257</w:t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39 сессии Собрания депутатов 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деятельности учреждений культуры и реал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программы по развитию куль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униципальном образовании «Островский район» в 2019-2020г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 обсудив информацию заместителя главы Администрации  Островского района  Иванову Л.В.  «О деятельности учреждений культуры и реализации муниципальной программы по развитию культуры в муниципальном образовании «Островский район» в 2019-2020г.г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руководствуясь  статьёй 20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ю заместителя главы Администрации  Островского района  Ивановой Л.В «о деятельности учреждений культуры и реализации муниципальной программы по развитию культуры  в муниципальном образовании «Островский район» в 2019-2020г.г</w:t>
      </w:r>
      <w:r>
        <w:rPr>
          <w:bCs/>
          <w:sz w:val="28"/>
          <w:szCs w:val="28"/>
        </w:rPr>
        <w:t xml:space="preserve">.»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1 к решению Собрания депутатов Островского  </w:t>
      </w:r>
    </w:p>
    <w:p>
      <w:pPr>
        <w:pStyle w:val="Normal"/>
        <w:jc w:val="right"/>
        <w:rPr/>
      </w:pPr>
      <w:r>
        <w:rPr/>
        <w:t>района № 257 от   23.10.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деятельности учреждений культуры и реализации муниципально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ы по развитию культуры в муниципальном образовании «Островский район» в 2019-2020г.г.</w:t>
      </w:r>
    </w:p>
    <w:p>
      <w:pPr>
        <w:pStyle w:val="Normal"/>
        <w:shd w:fill="FFFFFF" w:val="clear"/>
        <w:ind w:right="10" w:firstLine="538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1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</w:t>
      </w:r>
      <w:r>
        <w:rPr>
          <w:kern w:val="2"/>
          <w:sz w:val="26"/>
          <w:szCs w:val="26"/>
        </w:rPr>
        <w:t>Сеть муниципальных бюджетных учреждений культуры, состоящая из Островской центральной районной библиотеки и 18 сельских библиотек-филиалов, Центра культуры «Юбилейный» 17 сельских клубов - филиалов, учреждения дополнительного образования «Островская детская школа искусств».</w:t>
      </w:r>
    </w:p>
    <w:p>
      <w:pPr>
        <w:pStyle w:val="Normal"/>
        <w:shd w:fill="FFFFFF" w:val="clear"/>
        <w:ind w:right="1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</w:t>
      </w:r>
      <w:r>
        <w:rPr>
          <w:kern w:val="2"/>
          <w:sz w:val="26"/>
          <w:szCs w:val="26"/>
        </w:rPr>
        <w:t>Численность работников учреждений культуры составляет 116 человек (МБУК «Островская ЦРБ - 35чел., МБУК Центр культуры «Юбилейный» - 55 чел., МБУ ДО «Островская ДШИ» - 26 чел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ий объем расходов бюджета муниципального образования Островский район на культуру в 2019 году составляет – 35143,3 тыс. руб., в 2020 году предусмотрено – 49219,2 тыс. руб. 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реднемесячная заработная плата работников учреждений культуры составляет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6"/>
          <w:szCs w:val="26"/>
        </w:rPr>
        <w:t>за 2019 год – 26043,0 (100,03%)</w:t>
      </w:r>
    </w:p>
    <w:p>
      <w:pPr>
        <w:pStyle w:val="Normal"/>
        <w:shd w:fill="FFFFFF" w:val="clear"/>
        <w:ind w:right="1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за 9 месяцев 2020 года – 27167,88 (100,18%)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 xml:space="preserve">Число читателей Островской центральной районной библиотеки  в 2019 году  - 14931. Количество пользователей обращающихся к сайтам МБУК «Островская ЦРБ» возрастает ежегодно. </w:t>
      </w:r>
      <w:r>
        <w:rPr>
          <w:color w:val="000000"/>
          <w:sz w:val="26"/>
          <w:szCs w:val="26"/>
        </w:rPr>
        <w:t xml:space="preserve">Количество посещений всех категорий пользователей составляет 115826  и выросло на 10,4 %. 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 xml:space="preserve">Среднее число жителей на одну библиотеку – 1510 человек. Процент охвата </w:t>
      </w:r>
      <w:r>
        <w:rPr>
          <w:color w:val="000000"/>
          <w:sz w:val="26"/>
          <w:szCs w:val="26"/>
        </w:rPr>
        <w:t xml:space="preserve">населения района библиотечным обслуживанием составляет 52,2%, в т.ч. обслужено 30,5% физических лиц,   в городе – 25%,  на селе – 47,4%.  </w:t>
      </w:r>
    </w:p>
    <w:p>
      <w:pPr>
        <w:pStyle w:val="Normal"/>
        <w:shd w:fill="FFFFFF" w:val="clear"/>
        <w:ind w:left="19" w:right="10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 xml:space="preserve">Размер совокупного книжного фонда публичных библиотек в 2019 году составил </w:t>
      </w:r>
      <w:r>
        <w:rPr>
          <w:spacing w:val="1"/>
          <w:sz w:val="26"/>
          <w:szCs w:val="26"/>
        </w:rPr>
        <w:t xml:space="preserve">152461 </w:t>
      </w:r>
      <w:r>
        <w:rPr>
          <w:spacing w:val="2"/>
          <w:sz w:val="26"/>
          <w:szCs w:val="26"/>
        </w:rPr>
        <w:t xml:space="preserve">единицы хранения. </w:t>
      </w:r>
    </w:p>
    <w:p>
      <w:pPr>
        <w:pStyle w:val="Normal"/>
        <w:shd w:fill="FFFFFF" w:val="clear"/>
        <w:ind w:left="-142" w:right="9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pacing w:val="6"/>
          <w:sz w:val="26"/>
          <w:szCs w:val="26"/>
        </w:rPr>
        <w:t xml:space="preserve">  </w:t>
      </w:r>
      <w:r>
        <w:rPr>
          <w:color w:val="000000"/>
          <w:spacing w:val="2"/>
          <w:sz w:val="26"/>
          <w:szCs w:val="26"/>
        </w:rPr>
        <w:t xml:space="preserve">12 библиотек подключено к сети Интернет. </w:t>
      </w:r>
      <w:r>
        <w:rPr>
          <w:sz w:val="26"/>
          <w:szCs w:val="26"/>
        </w:rPr>
        <w:t xml:space="preserve">К сети Интернет подключены наиболее    крупные и перспективные библиоте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2019 году в Островском районе проведено  3178 мероприятия,  мероприятия посетили 123022 человек.   На  платной основе проведено всего 1723  мероприятия, которые посетили  21754 человек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 Островском районе  работает 63   клубных формирования, в которых занимается 725  участников.      Из клубных формирований – 11  коллективов художественной самодеятельности, в них занимаются  142 участника.    Всего на базе Центра культуры «Юбилейный» и сельских клубов работает 52 любительских объединений и клубов по интересам, которые посещают 583 участника.</w:t>
      </w:r>
    </w:p>
    <w:p>
      <w:pPr>
        <w:pStyle w:val="TextBody"/>
        <w:tabs>
          <w:tab w:val="clear" w:pos="708"/>
          <w:tab w:val="left" w:pos="-852" w:leader="none"/>
        </w:tabs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полнительное образование детей в детской школе искусств осуществляется по следующим дополнительным общеобразовательным программам:</w:t>
      </w:r>
    </w:p>
    <w:p>
      <w:pPr>
        <w:pStyle w:val="TextBody"/>
        <w:tabs>
          <w:tab w:val="clear" w:pos="708"/>
          <w:tab w:val="left" w:pos="-852" w:leader="none"/>
        </w:tabs>
        <w:spacing w:before="0" w:after="0"/>
        <w:ind w:left="-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бщеразвивающие </w:t>
      </w:r>
    </w:p>
    <w:p>
      <w:pPr>
        <w:pStyle w:val="TextBody"/>
        <w:tabs>
          <w:tab w:val="clear" w:pos="708"/>
          <w:tab w:val="left" w:pos="-852" w:leader="none"/>
        </w:tabs>
        <w:spacing w:before="0" w:after="0"/>
        <w:ind w:left="-17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едпрофессиональные</w:t>
      </w:r>
    </w:p>
    <w:p>
      <w:pPr>
        <w:pStyle w:val="TextBody"/>
        <w:tabs>
          <w:tab w:val="clear" w:pos="708"/>
          <w:tab w:val="left" w:pos="-852" w:leader="none"/>
        </w:tabs>
        <w:spacing w:before="0" w:after="0"/>
        <w:ind w:left="-17" w:hanging="0"/>
        <w:jc w:val="both"/>
        <w:rPr>
          <w:sz w:val="26"/>
          <w:szCs w:val="26"/>
        </w:rPr>
      </w:pPr>
      <w:r>
        <w:rPr>
          <w:sz w:val="26"/>
          <w:szCs w:val="26"/>
        </w:rPr>
        <w:t>В 2020 году в детской школе искусств обучается 343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школе работает 19 преподавателей, из которых 16 имеют высшую квалификационную категорию.  </w:t>
      </w:r>
    </w:p>
    <w:p>
      <w:pPr>
        <w:pStyle w:val="TextBody"/>
        <w:tabs>
          <w:tab w:val="clear" w:pos="708"/>
          <w:tab w:val="left" w:pos="-852" w:leader="none"/>
        </w:tabs>
        <w:spacing w:before="0" w:after="0"/>
        <w:ind w:left="-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-852" w:leader="none"/>
        </w:tabs>
        <w:spacing w:before="0" w:after="0"/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19 г. школа успешно приняла участие в 38 конкурсах различного уровня, которые проходили в г. Пскове, Себеже, Гатчине, Санкт-Петербурге, Петрозаводске, Москве, Белграде (Сербия), Глубокое (Беларусь), Гатчина, Новоржев, В. Луки, Пушкинские Горы, Чебоксары, Таллин (Эстония). Из них 13 конкурсов имеют статус – Международный, 2- Всероссийский.</w:t>
      </w:r>
    </w:p>
    <w:p>
      <w:pPr>
        <w:pStyle w:val="TextBody"/>
        <w:tabs>
          <w:tab w:val="clear" w:pos="708"/>
          <w:tab w:val="left" w:pos="-852" w:leader="none"/>
        </w:tabs>
        <w:spacing w:before="0" w:after="0"/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еники народного отдела приняли участие в конкурсе аккордеонистов </w:t>
      </w:r>
    </w:p>
    <w:p>
      <w:pPr>
        <w:pStyle w:val="TextBody"/>
        <w:tabs>
          <w:tab w:val="clear" w:pos="708"/>
          <w:tab w:val="left" w:pos="-852" w:leader="none"/>
        </w:tabs>
        <w:spacing w:before="0" w:after="0"/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ишневые наигрыши», которые проходили в рамках международного праздника «Вишневый фестиваль» в г. Глубокое (Беларусь) 26-27 июля 2019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2019 году в рамках национального проекта  «Культура» произведена закупка звукового оборудования для сельских клубов - структурных подразделений МБУК Центр культуры «Юбилейный» на сумму 1003684,21 руб.</w:t>
      </w:r>
    </w:p>
    <w:p>
      <w:pPr>
        <w:pStyle w:val="TextBody"/>
        <w:tabs>
          <w:tab w:val="clear" w:pos="708"/>
          <w:tab w:val="left" w:pos="-852" w:leader="none"/>
        </w:tabs>
        <w:spacing w:lineRule="atLeast" w:line="200"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В 2019 году в рамках реализации проекта «Цифровая культура» национального проекта «Культуры» национального проекта «Культура» на базе МБУДО «Островская ДШИ» открыт виртуальный концертный зал. Приобретено оборудование на сумму 980000.00 руб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eastAsia="ru-RU"/>
        </w:rPr>
        <w:t>В 2020 году в рамках партийного проекта «Культура малой Родины» выполнен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текущий ремонт и укрепление материально-технической базы Елинского сельского клуба – 503337,00  руб., а так же  МБУК Центр культуры «Юбилейный» - 597241,00  руб.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 рамках Национального проекта «Культура»  в 2020 году МБУК «Островская ЦРБ»  выделено 10,0 млн. руб., на  переоснащение муниципальной библиотеки по модельному стандарту.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полученные средства сделан косметический ремонт помещений 1-го и 2-го этажей на сумму  2304813,0 рублей.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обретена литература на сумму 1860500,0 руб.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нижный фонд Центральной районной библиотеки обновился на 7262 экз.,   в т.ч. более 700 экз. отраслевой, более 2100 экз. для детей. 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куплена современная техника  на сумму 3576314,62 руб.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помещений приобретена новая мебель  на сумму 2231972,3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средства, выделенные из бюджета Псковской области (500,0 тыс. руб.) приобретены книги в количестве 1780 экз. кни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з  средств муниципального бюджета выполнен капитальный ремонт здания на сумму 999000,0 руб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 подписку периодических изданий  (2020год) – 240000,00 руб. Приобретено  659 экз. книг, на сумму  226315,79 руб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-852" w:leader="none"/>
        </w:tabs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  <w:shd w:fill="FFFFFF" w:val="clear"/>
        </w:rPr>
        <w:t>Из средств местного бюджета в 2020 году выполнен капитальный ремонт кровли здания МБУ ДО «Островская ДШИ» на сумму 1533,2 тыс. 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6-25T08:09:00Z</cp:lastPrinted>
  <dcterms:modified xsi:type="dcterms:W3CDTF">2020-10-26T07:21:00Z</dcterms:modified>
  <cp:revision>74</cp:revision>
  <dc:subject/>
  <dc:title>ПРОЕКТ</dc:title>
</cp:coreProperties>
</file>