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4.12.2020 № 265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41 (внеочередной) сессии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Соглашений о передаче (приеме) осуществ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 межд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Муниципальным образованием «Островский район» и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Муниципальными образованиями: городским поселением «Остров»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сельскими поселениями: «Островская волость», «Бережанская волость»,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«Горайская волость»,  «Воронцовская волость»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195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ункта 4 статьи 15 Федерального закона от 6 октября 2003 г. № 131-ФЗ «Об общих принципах организации местного самоуправления в Российской Федерации»,  Устава муниципального образования «Островский район», Собрание депутатов Островского района  </w:t>
      </w:r>
    </w:p>
    <w:p>
      <w:pPr>
        <w:pStyle w:val="TextBody"/>
        <w:spacing w:before="195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TextBody"/>
        <w:spacing w:before="195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я о передаче (приеме) осуществления части полномочий между муниципальным образованием «Островский район»  и  Муниципальными образованиями: городским поселением «Остров», сельскими поселениями: «Островская волость», «Бережанская волость», «Горайская волость»,  «Воронцовская  волость»  сроком действия на два года  с 01.01.2021  по 31.12.2022   включительно.</w:t>
      </w:r>
    </w:p>
    <w:p>
      <w:pPr>
        <w:pStyle w:val="TextBody"/>
        <w:spacing w:before="195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  официального обнародования.</w:t>
      </w:r>
    </w:p>
    <w:p>
      <w:pPr>
        <w:pStyle w:val="TextBody"/>
        <w:spacing w:before="19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9:00Z</dcterms:created>
  <dc:creator>VladPet</dc:creator>
  <dc:description/>
  <cp:keywords/>
  <dc:language>en-US</dc:language>
  <cp:lastModifiedBy>User</cp:lastModifiedBy>
  <cp:lastPrinted>2020-11-24T11:35:00Z</cp:lastPrinted>
  <dcterms:modified xsi:type="dcterms:W3CDTF">2020-12-07T07:29:00Z</dcterms:modified>
  <cp:revision>40</cp:revision>
  <dc:subject/>
  <dc:title>                                                                                               </dc:title>
</cp:coreProperties>
</file>