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3.2020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20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33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 начальника О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тровскому району подполковника</w:t>
      </w:r>
    </w:p>
    <w:p>
      <w:pPr>
        <w:pStyle w:val="Normal"/>
        <w:rPr/>
      </w:pPr>
      <w:r>
        <w:rPr>
          <w:sz w:val="28"/>
          <w:szCs w:val="28"/>
        </w:rPr>
        <w:t xml:space="preserve">полиции   Алексеева А.А. о результа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ОМВД  России по Островском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у за 201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ёт подполковника полиции Алексеева Анатолия  Алексеевича   о результатах работы ОМВД  России по Островскому району за 2019 год, в соответствии с приказом  ОМВД  России № 975 от 30.08.2011г.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чет начальника ОМВД России по Островскому району подполковника полиции Алексеева А.А. о результатах работы ОМВД России по Островскому району за 2019 год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стровского района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78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u w:val="none"/>
              </w:rPr>
              <w:t xml:space="preserve">               </w:t>
            </w:r>
          </w:p>
          <w:p>
            <w:pPr>
              <w:pStyle w:val="Normal"/>
              <w:ind w:right="-3794" w:hanging="0"/>
              <w:jc w:val="both"/>
              <w:rPr/>
            </w:pPr>
            <w:r>
              <w:rPr/>
              <w:t xml:space="preserve">Приложение к решению  </w:t>
            </w:r>
          </w:p>
          <w:p>
            <w:pPr>
              <w:pStyle w:val="Normal"/>
              <w:ind w:right="-3794" w:hanging="0"/>
              <w:jc w:val="both"/>
              <w:rPr/>
            </w:pPr>
            <w:r>
              <w:rPr/>
              <w:t>Собрания депутатов Островского района</w:t>
            </w:r>
          </w:p>
          <w:p>
            <w:pPr>
              <w:pStyle w:val="Normal"/>
              <w:ind w:right="-3794" w:hanging="0"/>
              <w:jc w:val="both"/>
              <w:rPr/>
            </w:pPr>
            <w:r>
              <w:rPr/>
              <w:t>от 03.03.2020 года №206</w:t>
            </w:r>
          </w:p>
          <w:p>
            <w:pPr>
              <w:pStyle w:val="Normal"/>
              <w:ind w:right="-3794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379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rPr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Style22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 xml:space="preserve"> </w:t>
      </w:r>
      <w:r>
        <w:rPr>
          <w:b/>
          <w:sz w:val="26"/>
          <w:szCs w:val="26"/>
          <w:u w:val="none"/>
        </w:rPr>
        <w:t>о состоянии оперативной обстановки</w:t>
      </w:r>
    </w:p>
    <w:p>
      <w:pPr>
        <w:pStyle w:val="Style22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 xml:space="preserve">на территории, обслуживаемой ОМВД России </w:t>
      </w:r>
    </w:p>
    <w:p>
      <w:pPr>
        <w:pStyle w:val="Style22"/>
        <w:rPr/>
      </w:pPr>
      <w:r>
        <w:rPr>
          <w:b/>
          <w:sz w:val="26"/>
          <w:szCs w:val="26"/>
          <w:u w:val="none"/>
        </w:rPr>
        <w:t>по Островскому району,</w:t>
      </w:r>
      <w:r>
        <w:rPr>
          <w:sz w:val="26"/>
          <w:szCs w:val="26"/>
          <w:u w:val="none"/>
        </w:rPr>
        <w:t xml:space="preserve"> </w:t>
      </w:r>
      <w:r>
        <w:rPr>
          <w:b/>
          <w:sz w:val="26"/>
          <w:szCs w:val="26"/>
        </w:rPr>
        <w:t>за 2019 год</w:t>
      </w:r>
    </w:p>
    <w:p>
      <w:pPr>
        <w:pStyle w:val="Style22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На протяжении 2019 года ОМВД России по Островскому району проводился комплекс мероприятий в сфере обеспечения общественной безопасности, соблюдения конституционных прав и свобод граждан. Были обеспечены условия для безопасного проведения на территории района общественно-политических, спортивных, развлекательных и иных массовых мероприятий. В ходе празднования общегосударственных праздников, существенных нарушений общественного порядка не допущено. Оперативными подразделениями ОМВД продолжено проведение мероприятий по выявлению лидеров и активных участников радикальных организаций, объединений, граждан, движений и групп, в том числе незарегистрированных в установленном порядке, занимающихся распространением экстремистской идеологии, совершающих правонарушения экстремистского характера. В ходе работы таковых на территории Островского района не выявле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2019 году </w:t>
      </w:r>
      <w:r>
        <w:rPr>
          <w:sz w:val="28"/>
          <w:szCs w:val="28"/>
        </w:rPr>
        <w:t>при незначительном росте количества зарегистрированных в ОМВД России по Островскому району заявлений, сообщений и иной информации о преступлениях, об административных правонарушениях, о происшествиях (с 5222 до 5277), больше зарегистрировано преступлений (453, АППГ - 415)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Рост зарегистрированных преступных деяний обусловлен увеличением числа преступлений, следствие по которым обязательно (со 179 до 264), в том числе тяжких и особо тяжких деяний (с 76 до 167). Это связано с выявлением  93 (АППГ – 4) преступных деяний в сфере незаконного оборота наркотиков, что также повлекло и рост преступлений, совершенных в общественных местах, в том числе на улице с 78 до 165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зарегистрировано 4 убийства (АППГ – 1), 1 факт причинения тяжкого вреда здоровью, в том числе со смертельным исходом - 0 (АППГ 5 и 1 соответственно), 6 грабежей (АППГ - 3), предварительное следствие по которым обязательно, 4 преступления, предусмотренных ч.2 ст. 167 УК РФ. При незначительном снижении общего числа краж (со 195 до 194) больше зарегистрировано краж, предусмотренных ч.ч.3 и 4 УК РФ (52, АППГ – 47), рост которых обусловлен их совершением с использованием информационно-телекоммуникационных технологий (16, АППГ – 5). В два раза меньше зарегистрировано разбоев (1, АППГ -2), и краж транспортных средств (7, АППГ – 14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ьше зарегистрировано преступлений, следствие по которым необязательно, что обусловлено  снижением результатов работы по выявлению преступлений превентивной направленности с 78 до 60. В частности на 37,1% меньше выявлено  водителей, управляющих транспортным средством в состоянии опьянения, подвергнутых административному наказанию за аналогичное нарушение. Отмечается снижение зарегистрированных фактов причинения средней тяжести и легкого вреда здоровь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10"/>
          <w:szCs w:val="28"/>
        </w:rPr>
      </w:pPr>
      <w:r>
        <w:rPr>
          <w:sz w:val="28"/>
          <w:szCs w:val="28"/>
        </w:rPr>
        <w:t xml:space="preserve">Повысилась эффективность работы по раскрытию преступлений, совершенных в условиях неочевидности. Сократилось количество приостановленных уголовных дел (со 182 до 150), при этом больше преступлений раскрыто  (272, АППГ – 237). Общая раскрываемость возросла на 7,9% (64,51%), на 15,9% (68,4%) – тяжких и особо тяжких деяний. Указанные результаты обусловлены, в том числе, повышением эффективности работы в дежурные сутки. Так, по 44(АППГ – 27) преступлениям подозреваемый установлен в течение 24 часов с момента регистрации сообщения о его совершении. 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ind w:firstLine="7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00" w:leader="none"/>
        </w:tabs>
        <w:spacing w:lineRule="exact" w:line="302"/>
        <w:ind w:firstLine="7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ываемость преступлений</w:t>
      </w:r>
    </w:p>
    <w:p>
      <w:pPr>
        <w:pStyle w:val="Style22"/>
        <w:tabs>
          <w:tab w:val="clear" w:pos="708"/>
          <w:tab w:val="left" w:pos="-142" w:leader="none"/>
        </w:tabs>
        <w:ind w:left="-426" w:right="-5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345" w:dyaOrig="3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pt;height:172.45pt" filled="f" o:ole="">
            <v:imagedata r:id="rId4" o:title=""/>
          </v:shape>
          <o:OLEObject Type="Embed" ProgID="" ShapeID="ole_rId3" DrawAspect="Content" ObjectID="_1046268194" r:id="rId3"/>
        </w:objec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Результаты работы по раскрытию преступлений в 2019 году и в 2018 году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pacing w:val="-6"/>
          <w:sz w:val="28"/>
          <w:szCs w:val="28"/>
          <w:u w:val="none"/>
        </w:rPr>
      </w:pPr>
      <w:r>
        <w:rPr>
          <w:i/>
          <w:spacing w:val="-6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600" w:leader="none"/>
        </w:tabs>
        <w:ind w:firstLine="714"/>
        <w:jc w:val="both"/>
        <w:rPr/>
      </w:pPr>
      <w:r>
        <w:rPr>
          <w:sz w:val="28"/>
          <w:szCs w:val="28"/>
        </w:rPr>
        <w:t>Больше совершено преступлений несовершеннолетними, и число причастных к ним подростков также возросло. В отчетном периоде окончено производством и направлены в суд  уголовные дела по 31 эпизодам (АППГ – 20), по которым предъявлено обвинение  26 несовершеннолетним (АППГ – 14). 21 преступление совершено в группе, из них 18 -  в группе по предварительному сговору. Основными причинами совершения преступлений несовершеннолетними по-прежнему остаются низкий материальный достаток в семье; желание подростков иметь собственные денежные средства; бесконтрольность со стороны родителей за досугом детей; безнаказанность (использование судом такого вида наказания, как штраф, который выплачивают родители, а сам несовершеннолетний никакого наказания не несет). Кроме того, на территории города расположено ГБПОУ «Островский многопрофильный колледж», где проходит обучение около 300 подростков. В данное учреждение производится набор детей, достигших 15 летнего возраста и имеющих образование 8 классов. Часть иногородних детей проживает в общежитии колледжа, которое рассчитано на 36 жильцов, а часть проживает в съемном жилье и находится без присмотра взрослых лиц. С целью профилактики совершения несовершеннолетними, состоящими на профилактическом учете в ПДН, преступлений, в том числе повторных, большое внимание со стороны субъектов профилактики уделяется вопросу вовлечения их в организованные формы досуга. В настоящее время на профилактическом учете в ПДН находится 31 несовершеннолетний, 25 родителей, 4 группы несовершеннолетних антиобщественной направленност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январе – декабре 2019 года сотрудниками ОМВД к административной ответственности привлечено 46754 человек (АПГ – 4881). Наибольшее их количество связано с нарушениями в области дорожного движения 3240 (АППГ – 3128). </w:t>
      </w:r>
    </w:p>
    <w:p>
      <w:pPr>
        <w:pStyle w:val="Normal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ыявлено 24 административных правонарушений в сфере оборота алкогольной продукции, по 11 - составлены административные протоколы: за продажу алкоголя несовершеннолетним – 5, за сбыт спиртосодержащей жидкости гражданами из домовладений, квартир и т.д. - 6. Из незаконного оборота изъято 663,2 литра алкогольной продукции.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ind w:firstLine="7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местно с сотрудниками УКОН УМВД России по Псковской области поставлено на учет 93 преступления,  связанных  с незаконным оборотом наркотиков (АППГ – 4). В суд за истекший период т.г. направлено 33 уголовных дела. Выявлено 37 административных правонарушений, по которым составлено 16 административных протоколов, из них: 6 – по ч.1 ст. 6.9 КоАП РФ, 6 – по ст.6.9.1 КоАП РФ, 1 – по ч.2 ст.20.20 КоАП РФ, 1 –ст.6.8 ч.1 КоАП ФР. Проводились профилактические мероприятия, направленные на пропаганду здорового образа жизни в рамках оперативно-профилактических операций и акций «Сообщи, где торгуют смертью!», «Уклонист», «Канал-центр», «Мак», «Твой выбор!», «Скажи насилию нет!», с освещением проводимых мероприятий и их результатах в СМИ.</w:t>
      </w:r>
      <w:r>
        <w:rPr/>
        <w:t xml:space="preserve"> </w:t>
      </w:r>
      <w:r>
        <w:rPr>
          <w:sz w:val="28"/>
          <w:szCs w:val="28"/>
        </w:rPr>
        <w:t>Уничтожено 9 очагов дикорастущих наркосодержащих растений (100 кустов конопли, 34 куста мака).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ind w:firstLine="7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9 году по линии экономической безопасности и противодействия коррупции в ОМВД выявлено 7 преступлений, в том числе 6 тяжких. Следователями ОМВД направлено в суд 4 уголовных дела по преступлениям, предусмотренным ч.3 ст. 160 УК РФ, которые относятся в категории коррупционных, а также по ч.6 ст. 171.1 УК РФ – производство, приобретение, хранение, перевозка в целях сбыта или продажа немаркированной алкогольной продукции, подлежащей обязательной маркировке акцизными марками либо федеральными марками, совершенные в крупном размере.  Следователями Островского МСО СУ СК так же окончены и направлены в суд уголовные дела по преступлениям экономической направленности, в том числе 3 взятки (сотрудник ИК-2), сопровождение которых осуществлялось сотрудниками ОМВ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В целях оптимизации оперативной обстановки, снижения преступности силами ОМВД во взаимодействии с иными субъектами профилактики, в том числе совместно с представителями добровольной народной дружины, осуществлялись профилактические мероприятия. На отчетный момент на территории г.Острова и Островского района активно функционирует народная дружина «Острович», которую возглавляет Первакова Э.Н. Дружинники обеспечены отличительной символикой: жилетами, нагрудными знаками, повязками, удостоверениями установленного образца. Представители народной дружины принимают участие в охране общественного порядка при провидении различных массовых мероприятий, в том числе при патрулировании улиц. Народными дружинниками осуществлено </w:t>
      </w:r>
      <w:r>
        <w:rPr>
          <w:sz w:val="28"/>
          <w:szCs w:val="28"/>
        </w:rPr>
        <w:t>678 выходов на дежурство, из них 400  на обеспечение охраны общественного порядка при проведении массовых мероприятий, 45 – участие в проведении профилактических мероприятий, 158 – самостоятельное патрулирование, 65 – совместное несение службы с сотрудниками ДПС ГИБДД ОМВД, 10 – проведение совместных разыскных мероприятий.</w:t>
      </w:r>
      <w:r>
        <w:rPr>
          <w:spacing w:val="-6"/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6"/>
          <w:szCs w:val="28"/>
          <w:u w:val="none"/>
        </w:rPr>
        <w:t>В отчетном периоде с 71 до 49 сократилось число дорожно-транспортных происшествий (на 29,6%), в них 11 (АППГ-16) человек погибло, 79 (АППГ - 106) – получили ранения. В нетрезвом состоянии совершено 4 ДТП (АППГ- 14). Зарегистрировано 6 дорожно-транспортных происшествия с участием пешеходов (АППГ-4), в которых 2 пешехода погибло (АППГ – 1).</w:t>
      </w:r>
    </w:p>
    <w:p>
      <w:pPr>
        <w:pStyle w:val="Style22"/>
        <w:tabs>
          <w:tab w:val="clear" w:pos="708"/>
          <w:tab w:val="left" w:pos="0" w:leader="none"/>
        </w:tabs>
        <w:ind w:firstLine="567"/>
        <w:jc w:val="both"/>
        <w:rPr>
          <w:spacing w:val="-6"/>
          <w:sz w:val="22"/>
          <w:szCs w:val="28"/>
          <w:u w:val="none"/>
        </w:rPr>
      </w:pPr>
      <w:r>
        <w:rPr>
          <w:spacing w:val="-6"/>
          <w:sz w:val="22"/>
          <w:szCs w:val="28"/>
          <w:u w:val="none"/>
        </w:rPr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b/>
          <w:spacing w:val="-6"/>
          <w:szCs w:val="28"/>
          <w:u w:val="none"/>
        </w:rPr>
        <w:t>Сведения о ДТП и их последствиях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Cs w:val="28"/>
          <w:u w:val="none"/>
        </w:rPr>
        <w:object w:dxaOrig="8715" w:dyaOrig="3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15pt;height:157.2pt" filled="f" o:ole="">
            <v:imagedata r:id="rId6" o:title=""/>
          </v:shape>
          <o:OLEObject Type="Embed" ProgID="" ShapeID="ole_rId5" DrawAspect="Content" ObjectID="_1295619018" r:id="rId5"/>
        </w:objec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детского дорожно-транспортного травматизм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7"/>
        <w:gridCol w:w="1984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ТП с участием несовершеннолетни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есовершеннолетних, пострадавших в ДТП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spacing w:val="-6"/>
          <w:szCs w:val="28"/>
          <w:u w:val="none"/>
        </w:rPr>
      </w:pPr>
      <w:r>
        <w:rPr>
          <w:spacing w:val="-6"/>
          <w:szCs w:val="28"/>
          <w:u w:val="none"/>
        </w:rPr>
        <w:t xml:space="preserve">Проводится  профилактическая работа, направленная на предупреждение ДТП, в том числе в школах города и района.  Сотрудниками ОГИБДД возбуждено 3508  дел об административных правонарушениях (АППГ – 3144, +11,6%), из них по ч.1,3 ст.12.8 и ч.1,2 ст.12.26 КоАП РФ – 99(АППГ – 81) (управление ТС в состоянии опьянения и отказ от медицинского освидетельствования на состояние опьянения).  Статистика выявляемости  административных правонарушений по ст.ст. 12.8 и 12.26 КоАП РФ говорит о том, что профилактическая работа по выявлению водителей, управляющих транспортными средствами в состоянии опьянения, организована, имеет положительные результаты. Поэтому ряд водителей, будучи наказанными в административном порядке, делают правильные выводы и количество преступлений, предусмотренных ст.264.1 УК РФ сокращается. Осуществляется контроль за содержанием дорог, возбуждено 5 дел об административном правонарушении по ст. 2.34 КоАП РФ, составлено 46 актов о неудовлетворительных дорожных условиях, выдано 12 предписаний для устранения выявленных недостат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предупреждения дорожно-транспортного травматизма в 2019 году в СМИ размещено 53 материала, из них: в печати – 9, в с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е – 42. </w:t>
      </w:r>
      <w:r>
        <w:rPr>
          <w:spacing w:val="-6"/>
          <w:sz w:val="28"/>
          <w:szCs w:val="28"/>
        </w:rPr>
        <w:t>Должностные лица ОМВД принимали участие в работе комиссии по БДД при Администрации Островского района</w:t>
      </w:r>
      <w:r>
        <w:rPr>
          <w:color w:val="FF0000"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>На заседание комиссии выносились вопросы  установки макетов патрульной автомашины, сотрудника ДПС, пешехода, профилактики детского дорожно-транспортного травматизма, установки дорожных знаков, результаты  проверка пешеходных переходов, расположенных вбили школьных и дошкольных заведений.</w:t>
      </w:r>
      <w:r>
        <w:rPr>
          <w:color w:val="FF0000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иняты меры по обеспечению безопасности детей на дорогах города и района. </w:t>
      </w:r>
      <w:r>
        <w:rPr>
          <w:sz w:val="28"/>
          <w:szCs w:val="28"/>
        </w:rPr>
        <w:t xml:space="preserve"> Проведено 24 профилактических мероприятий: «Безопасность детей», «Пусть каникулы будут безопасны», «День знаний», «Посвящение в пешеходы» и другие. Организовано и проведено 38 профилактических рейдов по безопасности дорожного движения, осуществлено 5 мероприятия по массовой проверке водителей транспортных средств на предмет выявления отдельных видов административных правонарушений.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На 8,5% увеличилось количество лиц, причастных к совершению преступлений (201 - 218), что логично, так как раскрыто на 35 преступлений  больше. При этом совершили преступления 26 несовершеннолетних (АППГ- 14), почти в два раза возросла групповая преступность (65 - 33).  Больше лиц, совершивших преступления в состоянии алкогольного опьянения (101 – 115), ранее судимых (58 – 86), с признаками рецидива (37 – 48), в том числе опасного (5-11),  особо опасного (3 – 4).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object w:dxaOrig="9120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45pt;height:164.3pt" filled="f" o:ole="">
            <v:imagedata r:id="rId8" o:title=""/>
          </v:shape>
          <o:OLEObject Type="Embed" ProgID="" ShapeID="ole_rId7" DrawAspect="Content" ObjectID="_1794335797" r:id="rId7"/>
        </w:object>
      </w:r>
    </w:p>
    <w:p>
      <w:pPr>
        <w:pStyle w:val="Normal"/>
        <w:widowControl w:val="false"/>
        <w:tabs>
          <w:tab w:val="clear" w:pos="708"/>
          <w:tab w:val="left" w:pos="7600" w:leader="none"/>
        </w:tabs>
        <w:spacing w:lineRule="exact" w:line="302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оличество лиц, причастных к совершению преступлений, по категория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фере миграции ситуация характеризуется как стабильная и контролируемая. Предпосылок к возникновению очагов социальной напряженности на национально-этнической основе, экстремистских и иных противоправных проявлений не выявлено. Проводимый анализ динамики въезда иностранных граждан и лиц без гражданства на территорию Российской Федерации, количества обращений за получением статусных документов, а также оперативный мониторинг ситуации на территории района показывает, что иностранные мигранты существенно не влияют на демографическую и экономическую обстановку.</w:t>
      </w:r>
    </w:p>
    <w:p>
      <w:pPr>
        <w:pStyle w:val="Style22"/>
        <w:ind w:left="360" w:hanging="0"/>
        <w:jc w:val="both"/>
        <w:rPr>
          <w:spacing w:val="-6"/>
          <w:sz w:val="28"/>
          <w:szCs w:val="28"/>
          <w:u w:val="none"/>
        </w:rPr>
      </w:pPr>
      <w:r>
        <w:rPr>
          <w:spacing w:val="-6"/>
          <w:sz w:val="28"/>
          <w:szCs w:val="28"/>
          <w:u w:val="none"/>
        </w:rPr>
      </w:r>
    </w:p>
    <w:p>
      <w:pPr>
        <w:pStyle w:val="Style22"/>
        <w:ind w:left="360" w:hanging="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22"/>
        <w:jc w:val="both"/>
        <w:rPr>
          <w:szCs w:val="28"/>
          <w:u w:val="none"/>
        </w:rPr>
      </w:pPr>
      <w:r>
        <w:rPr>
          <w:szCs w:val="28"/>
          <w:u w:val="none"/>
        </w:rPr>
        <w:t>Начальник ОМВД России по Островскому району</w:t>
      </w:r>
    </w:p>
    <w:p>
      <w:pPr>
        <w:pStyle w:val="Style22"/>
        <w:jc w:val="both"/>
        <w:rPr>
          <w:szCs w:val="28"/>
        </w:rPr>
      </w:pPr>
      <w:r>
        <w:rPr>
          <w:szCs w:val="28"/>
          <w:u w:val="none"/>
        </w:rPr>
        <w:t>подполковник полиции                                                                    А.А. Алексеев</w:t>
      </w:r>
    </w:p>
    <w:p>
      <w:pPr>
        <w:pStyle w:val="Style22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2-25T10:55:00Z</cp:lastPrinted>
  <dcterms:modified xsi:type="dcterms:W3CDTF">2020-03-06T06:04:00Z</dcterms:modified>
  <cp:revision>48</cp:revision>
  <dc:subject/>
  <dc:title>ПРОЕКТ</dc:title>
</cp:coreProperties>
</file>