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overflowPunct w:val="false"/>
        <w:autoSpaceDE w:val="false"/>
        <w:jc w:val="left"/>
        <w:textAlignment w:val="baseline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overflowPunct w:val="false"/>
        <w:autoSpaceDE w:val="false"/>
        <w:jc w:val="center"/>
        <w:textAlignment w:val="baseline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4.12.2020 № 266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41 (внеочередной) сессии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газовых с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первого заместителя Главы  Администрации Островского района Колпинской Ю.А. о передаче газовых сетей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формацию первого заместителя Главы Администрации Островского района Колпинской Ю.А.о передаче газовых сетей принять к свед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Подготовить и направить перечень вопросов о порядке передаче газовых сетей в адрес </w:t>
      </w:r>
      <w:r>
        <w:rPr>
          <w:sz w:val="28"/>
          <w:szCs w:val="28"/>
          <w:shd w:fill="FFFFFF" w:val="clear"/>
        </w:rPr>
        <w:t>ООО «Газпром межрегионгаз Пс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 Подготовку перечня вопросов о порядке передаче газовых сете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Шевченко В.А., депутат по  избирательному округу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</w:t>
        <w:tab/>
        <w:t xml:space="preserve">                                                 </w:t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 xml:space="preserve">                                          Д.М.Быстров</w:t>
        <w:tab/>
        <w:t xml:space="preserve">                                                           </w:t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0-12-08T08:39:00Z</cp:lastPrinted>
  <dcterms:modified xsi:type="dcterms:W3CDTF">2020-12-08T05:41:00Z</dcterms:modified>
  <cp:revision>77</cp:revision>
  <dc:subject/>
  <dc:title>ПРОЕКТ</dc:title>
</cp:coreProperties>
</file>