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pacing w:before="240" w:after="60"/>
        <w:jc w:val="center"/>
        <w:outlineLvl w:val="3"/>
        <w:rPr>
          <w:bCs/>
          <w:i/>
          <w:i/>
          <w:szCs w:val="28"/>
        </w:rPr>
      </w:pPr>
      <w:r>
        <w:rPr>
          <w:bCs/>
          <w:i/>
          <w:szCs w:val="28"/>
        </w:rPr>
        <w:t>Псковская область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 22.05.2020 № 228</w:t>
      </w:r>
    </w:p>
    <w:p>
      <w:pPr>
        <w:pStyle w:val="ConsPlusTitle"/>
        <w:widowControl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/>
      </w:pPr>
      <w:r>
        <w:rPr/>
        <w:t xml:space="preserve">Принято на 35 сесс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я депутатов 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деятельности комиссии по дел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х и защите их пр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19 год по профилактике безнадзор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авонарушений несовершеннолетн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ак же предупреждение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благополучия в семьях несовершеннолетни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 обсудив информацию о деятельности комиссии по делам несовершеннолетних и защите их прав за 2019 год по профилактике безнадзорности и правонарушений несовершеннолетних, а так же предупреждение социального неблагополучия в семьях несовершеннолетни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Островскому району за 2019 год, руководствуясь  статьёй  20  Устава муниципального образования “Островский район”,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ю о деятельности комиссии по делам несовершеннолетних и защите их прав за 2019 год по профилактике безнадзорности и правонарушений несовершеннолетних, а так же предупреждение социального неблагополучия в семьях несовершеннолетних по Островскому району за 2019 год принять к свед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стровского района                                                  Д.М. Быстро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20-04-13T16:44:00Z</cp:lastPrinted>
  <dcterms:modified xsi:type="dcterms:W3CDTF">2020-05-21T08:46:00Z</dcterms:modified>
  <cp:revision>49</cp:revision>
  <dc:subject/>
  <dc:title>ПРОЕКТ</dc:title>
</cp:coreProperties>
</file>