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jc w:val="center"/>
        <w:outlineLvl w:val="3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сковская область</w:t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jc w:val="center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2.05.2020  № 221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35 сесс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 действующими положениями законов Псковской области от 19.07.2001 № 145-ОЗ «О статусе главы муниципального образования», от 14.06.2006 № 558-ОЗ «О статусе депутата представительного органа муниципального образования», от 30.07.2007 № 700-ОЗ «Об организации муниципальной службы в Псковской области», Уставом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Островский район», принятый постановлением Собрания депутатов Островского района от 25.05.2005 № 178 (с изменениями, внесенными решениями Собрания депутатов Островского района от 26.12.2005 № 70, от 14.09.2006 № 138, от 08.02.2007 № 190, от 26.09.2007 № 41 от 30.01.2008 № 83, от 28.05.2008 № 108, от 14.08.2009 № 200, от 26.05.2010 № 255, от 29.03.2011 № 291, от 28.09.2011 № 320, от 26.11.2012 № 43, от 18.02.2014 № 113, от 30.06.2015 № 209, от 06.09.2016 № 292, от 04.04.2017 № 336, от 21.08.2017 № 374, от 15.05.2018 № 69, от 28.08.2018 № 83, от 28.06.2019 № 160, от 26.09.2019 № 172)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пункта 5 статьи 15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абзаце первом пункта 7 статьи 21 слова «ежемесячного денежного вознаграждения депутата за каждый год осуществления депутатом полномочий на профессиональной постоянной основе, но не более 8 ежемесячных» заменить словами «базового денежного вознаграждения за каждый год осуществления им своих полномочий на постоянной основе, но не более 5 (пяти) базовых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бзац тринадцатый статьи 22 признать утратившим сил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татье 34.1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ункте 1 слова «надбавкой за выслугу лет за каждый полный год стажа работы (службы), но не более 8 должностных окладов с надбавкой за выслугу лет» заменить словами «ежемесячной надбавкой к должностному окладу за выслугу лет на муниципальной службе за каждый полный год стажа работы (службы), но не более 8 должностных окладов с ежемесячной надбавкой к должностному окладу за выслугу лет на муниципальной службе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3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>Настоящее решение вступает в силу после официального опубликования и распространяется на правоотношения, возникшие с 1 января 2020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Д.М.Быстров </w:t>
      </w:r>
    </w:p>
    <w:sectPr>
      <w:footerReference w:type="default" r:id="rId3"/>
      <w:type w:val="nextPage"/>
      <w:pgSz w:w="11906" w:h="16838"/>
      <w:pgMar w:left="1701" w:right="850" w:gutter="0" w:header="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20-05-25T10:19:00Z</cp:lastPrinted>
  <dcterms:modified xsi:type="dcterms:W3CDTF">2020-05-25T07:20:00Z</dcterms:modified>
  <cp:revision>101</cp:revision>
  <dc:subject/>
  <dc:title>                                                                                                                      Проект</dc:title>
</cp:coreProperties>
</file>