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9.01.2020 № 203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на  32  сессии Собрания </w:t>
      </w:r>
    </w:p>
    <w:p>
      <w:pPr>
        <w:pStyle w:val="Normal"/>
        <w:jc w:val="both"/>
        <w:rPr/>
      </w:pPr>
      <w:r>
        <w:rPr/>
        <w:t>депутатов Островского района</w:t>
      </w:r>
    </w:p>
    <w:p>
      <w:pPr>
        <w:pStyle w:val="Normal"/>
        <w:jc w:val="both"/>
        <w:rPr/>
      </w:pPr>
      <w:r>
        <w:rPr/>
        <w:t>шес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 контрольно-ревизи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ст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ёт консультанта Собрания депутатов Островского района  Ивановой Н.Е. о проделанной работе за 2019 год, в соответствии со ст.20 Устава муниципального образования «Островский район»,  руководствуясь Положением о Контрольно-ревизионном отделе Собрания депутатов Островского района (решение от 21.11.2013 №97)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ёт консультанта Собрания депутатов Островского района Ивановой Н.Е. о проделанной работе за 2019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работу консультанта Собрания депутатов Островского района Ивановой Н.Е. за 2019 год удовлетворитель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А.М.Обри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Островского района                                                    Д.М.Быстр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9-01-24T14:11:00Z</cp:lastPrinted>
  <dcterms:modified xsi:type="dcterms:W3CDTF">2020-01-30T09:00:00Z</dcterms:modified>
  <cp:revision>37</cp:revision>
  <dc:subject/>
  <dc:title/>
</cp:coreProperties>
</file>