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сковская область</w:t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от 19.06.2020 № 23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>г. Остр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6 сессии </w:t>
      </w:r>
    </w:p>
    <w:p>
      <w:pPr>
        <w:pStyle w:val="Normal"/>
        <w:autoSpaceDE w:val="false"/>
        <w:rPr/>
      </w:pPr>
      <w:r>
        <w:rPr/>
        <w:t xml:space="preserve">Собрания депутатов Остров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/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, 35, 44 Федерального закона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решения Собрания депутатов Островского района «О внесении изменений в Устав муниципального образования «Остро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    Д.М.Быстр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(ПРОЕКТ)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_________ № ____</w:t>
      </w:r>
    </w:p>
    <w:p>
      <w:pPr>
        <w:pStyle w:val="ConsPlusTitle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 целью определения в Уставе муниципального образования «Островский район» единого предельного (максимального) срока вступления в должность главы муниципального образования «Островский район», в соответствии с письмом Управления по местному самоуправлению и территориальному развитию Администрации Псковской области от 08.05.2020 № УМС/11-1639,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муниципального образования «Островский район»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Абзац первый части 2 статьи 15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. Полномочия главы района начинаются со дня вступления его в должность и прекращаются в день вступления в должность вновь избранного главы района. Глава района приступает к исполнению полномочий не позднее чем через пятнадцать дней со дня официального опубликования результатов выборов»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           Д.М.Быстров </w:t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11:00Z</dcterms:created>
  <dc:creator>User</dc:creator>
  <dc:description/>
  <cp:keywords/>
  <dc:language>en-US</dc:language>
  <cp:lastModifiedBy>User</cp:lastModifiedBy>
  <cp:lastPrinted>2020-05-28T11:57:00Z</cp:lastPrinted>
  <dcterms:modified xsi:type="dcterms:W3CDTF">2020-06-18T07:02:00Z</dcterms:modified>
  <cp:revision>7</cp:revision>
  <dc:subject/>
  <dc:title>                                                                                                                      Проект</dc:title>
</cp:coreProperties>
</file>