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6"/>
          <w:szCs w:val="26"/>
        </w:rPr>
        <w:t xml:space="preserve">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9.01.2020 № 205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на  32  сессии Собрания </w:t>
      </w:r>
    </w:p>
    <w:p>
      <w:pPr>
        <w:pStyle w:val="Normal"/>
        <w:jc w:val="both"/>
        <w:rPr/>
      </w:pPr>
      <w:r>
        <w:rPr/>
        <w:t>депутатов Островского района</w:t>
      </w:r>
    </w:p>
    <w:p>
      <w:pPr>
        <w:pStyle w:val="Normal"/>
        <w:jc w:val="both"/>
        <w:rPr/>
      </w:pPr>
      <w:r>
        <w:rPr/>
        <w:t>шес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О награждении Почёт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мотой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достижение высоких показателей при осуществлении трудовой и общественной деятельности, за добросовестное отношение к труду и по итогам 2019 года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района «Островский район» по  строке “резервный фонд администрации муниципального района”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Лешкевич Владимира Викторовича – депутата сельского поселения «Горайская волость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Логинову Ольгу Анатольевну – консультанта администрации городского поселения «Остров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одыгину Наталью Ивановну – завхоза МБОУ Средней школы №4 Калининского отд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артынюк Татьяну Анатольевну – заведующую МБДОУ «д/с Бригантина»;</w:t>
      </w:r>
    </w:p>
    <w:p>
      <w:pPr>
        <w:pStyle w:val="Style15"/>
        <w:spacing w:lineRule="atLeast" w:line="300" w:before="0" w:after="0"/>
        <w:jc w:val="both"/>
        <w:rPr>
          <w:rFonts w:ascii="Arial" w:hAnsi="Arial" w:cs="Arial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китину Наталью Петровну – почтальона отделения связи «Шики» 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sz w:val="28"/>
          <w:szCs w:val="28"/>
        </w:rPr>
        <w:t>Акционерного общества «Почта России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тровского района                                                    Д.М.Быстров                    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0-01-27T11:03:00Z</cp:lastPrinted>
  <dcterms:modified xsi:type="dcterms:W3CDTF">2020-01-30T08:31:00Z</dcterms:modified>
  <cp:revision>71</cp:revision>
  <dc:subject/>
  <dc:title/>
</cp:coreProperties>
</file>