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/>
          <w:i/>
          <w:sz w:val="24"/>
        </w:rPr>
      </w:pPr>
      <w:r>
        <w:rPr>
          <w:i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/>
      </w:pPr>
      <w:r>
        <w:rPr/>
        <w:t xml:space="preserve">от 24.11.2020 № 262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40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shd w:fill="FFFFFF" w:val="clear"/>
        </w:rPr>
      </w:pPr>
      <w:r>
        <w:rPr>
          <w:rFonts w:cs="Verdana" w:ascii="Verdana" w:hAnsi="Verdana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В связи с  30-летием со дня </w:t>
      </w:r>
      <w:r>
        <w:rPr>
          <w:rFonts w:cs="Times New Roman"/>
          <w:sz w:val="28"/>
          <w:szCs w:val="28"/>
        </w:rPr>
        <w:t xml:space="preserve">образования  Пенсионного Фонда Российской Федерации и за многолетний добросовестный труд </w:t>
      </w:r>
      <w:r>
        <w:rPr>
          <w:sz w:val="28"/>
          <w:szCs w:val="28"/>
        </w:rPr>
        <w:t>наградить Почётной грамотой  Собрания депутатов Островск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асильеву Наталью Владимировну – главного специалиста-эксперта отдела назначения и перерасчета пенсий Государственного учреждения - Управления Пенсионного фонда Российской Федерации в Островском районе Псковской области (межрайонного)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Григорьеву Ольгу Николаевну – главного бухгалтера - руководителя  финансово-экономической группы Государственного учреждения -Управления Пенсионного фонда Российской Федерации в Островском районе Псковской области (межрайонного)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Кривошееву Екатерину Анатольевну – начальника отдела персонифицированного учета и взаимодействия со страхователями Государственного учреждения - Управления Пенсионного фонда Российской Федерации в Островском районе Псковской области (межрайонного);</w:t>
      </w:r>
    </w:p>
    <w:p>
      <w:pPr>
        <w:pStyle w:val="Style14"/>
        <w:spacing w:lineRule="atLeast" w:line="300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ольникову Викторию Викторовну – руководителя группы оценки пенсионных прав застрахованных лиц Государственного учреждения –Управления  Пенсионного фонда Российской Федерации в Островском районе Псковской области (межрайонного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мирнову Екатерину Владимировну  – главного специалиста-эксперта (юрисконсульта) Государственного учреждения - Управления Пенсионного фонда Российской Федерации в Островском районе Псковской области (межрайонного)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ровского района                                                         А.М.Обризан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стровского района                                              Д.М.Быстров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0-11-17T16:20:00Z</cp:lastPrinted>
  <dcterms:modified xsi:type="dcterms:W3CDTF">2020-11-25T06:18:00Z</dcterms:modified>
  <cp:revision>171</cp:revision>
  <dc:subject/>
  <dc:title/>
</cp:coreProperties>
</file>