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spacing w:before="240" w:after="60"/>
        <w:jc w:val="center"/>
        <w:outlineLvl w:val="3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Псковская область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jc w:val="center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СОБРАНИЕ ДЕПУТАТОВ ОСТРОВСКОГО РАЙОНА</w:t>
      </w:r>
    </w:p>
    <w:p>
      <w:pPr>
        <w:pStyle w:val="Normal"/>
        <w:suppressAutoHyphens w:val="true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РЕШЕНИЕ     </w:t>
      </w:r>
    </w:p>
    <w:p>
      <w:pPr>
        <w:pStyle w:val="Normal"/>
        <w:suppressAutoHyphens w:val="true"/>
        <w:autoSpaceDE w:val="false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от 24.07.2020 № 242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bCs/>
          <w:lang w:eastAsia="ar-SA"/>
        </w:rPr>
        <w:t xml:space="preserve">            </w:t>
      </w:r>
      <w:r>
        <w:rPr>
          <w:bCs/>
          <w:lang w:eastAsia="ar-SA"/>
        </w:rPr>
        <w:t>г. Остров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suppressAutoHyphens w:val="true"/>
        <w:rPr/>
      </w:pPr>
      <w:r>
        <w:rPr>
          <w:lang w:eastAsia="ar-SA"/>
        </w:rPr>
        <w:t xml:space="preserve">Принято на 37 (внеочередной) сессии 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 xml:space="preserve">Собрания депутатов Островского района 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шестого созы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. 1, п. 2, п. 10 приложения 1, п. 1, п. 3, п. 4 приложения 2 к решению Собрания депутатов Островского района от 08.06.2018 № 77 «Об установлении размера платы за содержание жилого помещения»; п. 1, п. 6, п. 7, п. 8, п. 17, п. 18, п. 19 приложения 1 к решению Собрания депутатов Островского района от 21.09.2018 № 89 «Об установлении размера платы за содержание жилого помещения»; п. 1, п. 9 приложения 1 к решению Собрания депутатов Островского района от 28.06.2019 № 155 «Об установлении размера платы за содержание жилого помещ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07.2020 № 24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81"/>
        <w:gridCol w:w="425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1 Мая, д.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25 Октября, д. 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Больничная, д. 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Маркса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Маркса, д. 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Маркса, д. 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Маркса, д. 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Назаровой, д. 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Назаровой, д. 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Назаровой, д. 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Назаровой, д. 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Назаровой, д. 54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Назаровой, д. 56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Назаровой, д. 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Назаровой, д. 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Назаровой, д. 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Назаровой, д. 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Назаровой, д. 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Назаровой, д. 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14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О. Молодогвардейцев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Пригородная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Пригородная, д.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Рымара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Спартака, д.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Спартака, д.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Спартака, д.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Освобождения, д. 1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17:00Z</dcterms:created>
  <dc:creator>Хохлов</dc:creator>
  <dc:description/>
  <cp:keywords/>
  <dc:language>en-US</dc:language>
  <cp:lastModifiedBy>User</cp:lastModifiedBy>
  <cp:lastPrinted>2020-07-27T12:19:00Z</cp:lastPrinted>
  <dcterms:modified xsi:type="dcterms:W3CDTF">2020-07-27T09:19:00Z</dcterms:modified>
  <cp:revision>103</cp:revision>
  <dc:subject/>
  <dc:title/>
</cp:coreProperties>
</file>