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05.03.2019  №13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21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депутатов Собрания депутат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о своей депутатско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за 2017-2018 г.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9 Закона Псковской области от 14.06.2006 г. №558-ОЗ «О статусе депутата представительного органа муниципального образования», руководствуясь ст. 19, 20, 21 Устава муниципального образования «Островский район», ст. 43 Регламента Островского районного Собрания депутатов, п. 8 плана работы Собрания депутатов Островского района на 2019 год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ам Собрания депутатов Островского района разместить отчеты о своей депутатской деятельности за 2017-2018 г.г. в средствах массовой информации до 01 апрел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стровского района                                                  Д.М. Быстр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2-25T10:55:00Z</cp:lastPrinted>
  <dcterms:modified xsi:type="dcterms:W3CDTF">2019-03-05T11:12:00Z</dcterms:modified>
  <cp:revision>43</cp:revision>
  <dc:subject/>
  <dc:title>ПРОЕКТ</dc:title>
</cp:coreProperties>
</file>