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3"/>
          <w:numId w:val="2"/>
        </w:numPr>
        <w:spacing w:before="0" w:after="0"/>
        <w:ind w:left="720" w:hanging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720" w:hanging="7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4"/>
        <w:jc w:val="center"/>
        <w:rPr/>
      </w:pPr>
      <w:r>
        <w:rPr/>
        <w:t>Пск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от  29.11.2019 г. № 185</w:t>
      </w:r>
    </w:p>
    <w:p>
      <w:pPr>
        <w:pStyle w:val="Normal"/>
        <w:jc w:val="both"/>
        <w:rPr/>
      </w:pPr>
      <w:r>
        <w:rPr/>
        <w:tab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принято  на  29 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>района шес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20 год и плановый период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орядке организации и проведения публичных слушаний в муниципальном образовании «Островский район», Положением о бюджетном процессе в муниципальном образовании «Островский район», ст. 10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 слушания по проекту решения Собрания депутатов Островского района «О проекте бюджета муниципального района «Островский район» на 2020 год и плановый период 2021-2022 годов»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дека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ния провести в актовом зале администрации Островского района (г. Остров, ул. Островских молодогвардейцев, д. 1) в 17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ь –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20 год и плановый период 2021-2022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rFonts w:cs="Lucida Grande;Times New Roman" w:ascii="Lucida Grande;Times New Roman" w:hAnsi="Lucida Grande;Times New Roman"/>
          <w:sz w:val="28"/>
          <w:szCs w:val="28"/>
        </w:rPr>
        <w:t>ostrov.reg60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 Остров, ул. 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А.М. Обриза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04" w:right="737" w:gutter="0" w:header="0" w:top="568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2:00Z</dcterms:created>
  <dc:creator>user</dc:creator>
  <dc:description/>
  <cp:keywords/>
  <dc:language>en-US</dc:language>
  <cp:lastModifiedBy>User</cp:lastModifiedBy>
  <cp:lastPrinted>2019-11-19T09:10:00Z</cp:lastPrinted>
  <dcterms:modified xsi:type="dcterms:W3CDTF">2019-11-29T05:40:00Z</dcterms:modified>
  <cp:revision>29</cp:revision>
  <dc:subject/>
  <dc:title>Проект</dc:title>
</cp:coreProperties>
</file>