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9.11.2019 № 184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29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8.12.2018 г.  № 108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9 год</w:t>
      </w:r>
    </w:p>
    <w:p>
      <w:pPr>
        <w:pStyle w:val="Normal"/>
        <w:jc w:val="both"/>
        <w:rPr/>
      </w:pP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8.12.2018 г. № 108      «О бюджете муниципального района «Островский район» на 2019 год и на плановый период 2020 и 2021 годов» (с изменениями, внесенными решениями Собрания депутатов Островского района от 29.01.2019 № 115, от 05.03.2019 № 134, от 30.04.2019 № 139, от 28.05.2019 № 148, от 28.06.2019 № 154, от 26.07.2019 № 164, от 16.08.2019 № 168, от 26.09.2019 № 171, от 31.10.2019 №179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9 год и на плановый период 2020 и 2021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652668,7» заменить цифрами «666114,7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653472,6» заменить цифрами «666918,6»</w:t>
      </w:r>
    </w:p>
    <w:p>
      <w:pPr>
        <w:pStyle w:val="Normal"/>
        <w:ind w:firstLine="708"/>
        <w:jc w:val="both"/>
        <w:rPr/>
      </w:pPr>
      <w:r>
        <w:rPr/>
        <w:t>в пункте 2 подпункте 1 на 2020 год цифры «656942,7» заменить цифрами «656752,7», на 2021 год цифры «457015,4» заменить цифрами «456835,4»</w:t>
      </w:r>
    </w:p>
    <w:p>
      <w:pPr>
        <w:pStyle w:val="Normal"/>
        <w:ind w:firstLine="708"/>
        <w:jc w:val="both"/>
        <w:rPr/>
      </w:pPr>
      <w:r>
        <w:rPr/>
        <w:t>в пункте 2 подпункте 2 на 2020 год цифры «656942,7» заменить цифрами «656752,7» и на 2021 год цифры «457015,4» заменить цифрами «456835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9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 xml:space="preserve">524268,7» заменить цифрами </w:t>
      </w:r>
      <w:r>
        <w:rPr/>
        <w:t>«</w:t>
      </w:r>
      <w:r>
        <w:rPr>
          <w:b/>
        </w:rPr>
        <w:t>537714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515980,5</w:t>
      </w:r>
      <w:r>
        <w:rPr/>
        <w:t>» заменить цифрами «</w:t>
      </w:r>
      <w:r>
        <w:rPr>
          <w:b/>
        </w:rPr>
        <w:t>529426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цифры </w:t>
      </w:r>
      <w:r>
        <w:rPr>
          <w:b/>
        </w:rPr>
        <w:t>«45140,3</w:t>
      </w:r>
      <w:r>
        <w:rPr/>
        <w:t>» заменить цифрами «</w:t>
      </w:r>
      <w:r>
        <w:rPr>
          <w:b/>
        </w:rPr>
        <w:t>45651,3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2 30000 00 0000 150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68895,8»</w:t>
      </w:r>
      <w:r>
        <w:rPr/>
        <w:t xml:space="preserve"> заменить цифрами «</w:t>
      </w:r>
      <w:r>
        <w:rPr>
          <w:b/>
        </w:rPr>
        <w:t>181330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40000 00 0000 151 Иные межбюджетные</w:t>
      </w:r>
      <w:r>
        <w:rPr/>
        <w:t xml:space="preserve"> </w:t>
      </w:r>
      <w:r>
        <w:rPr>
          <w:b/>
        </w:rPr>
        <w:t>трансферты</w:t>
      </w:r>
      <w:r>
        <w:rPr/>
        <w:t>» цифры «</w:t>
      </w:r>
      <w:r>
        <w:rPr>
          <w:b/>
        </w:rPr>
        <w:t>207204,4</w:t>
      </w:r>
      <w:r>
        <w:rPr/>
        <w:t>» заменить цифрами «</w:t>
      </w:r>
      <w:r>
        <w:rPr>
          <w:b/>
        </w:rPr>
        <w:t>207704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40014 00 0000 151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63290,9» заменить цифрами «63790,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652668,7»</w:t>
      </w:r>
      <w:r>
        <w:rPr/>
        <w:t xml:space="preserve"> заменить цифрами </w:t>
      </w:r>
      <w:r>
        <w:rPr>
          <w:b/>
        </w:rPr>
        <w:t xml:space="preserve">«666114,7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по группам, подгруппам и статьям на плановый период 2020 и 2021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 xml:space="preserve">526423,7» </w:t>
      </w:r>
      <w:r>
        <w:rPr/>
        <w:t>заменить цифрами «</w:t>
      </w:r>
      <w:r>
        <w:rPr>
          <w:b/>
        </w:rPr>
        <w:t>526233,7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14741,7</w:t>
      </w:r>
      <w:r>
        <w:rPr/>
        <w:t>» заменить цифрами «</w:t>
      </w:r>
      <w:r>
        <w:rPr>
          <w:b/>
        </w:rPr>
        <w:t>214561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 xml:space="preserve">514170» </w:t>
      </w:r>
      <w:r>
        <w:rPr/>
        <w:t>заменить цифрами «</w:t>
      </w:r>
      <w:r>
        <w:rPr>
          <w:b/>
        </w:rPr>
        <w:t>513980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14741,7</w:t>
      </w:r>
      <w:r>
        <w:rPr/>
        <w:t>» заменить цифрами «</w:t>
      </w:r>
      <w:r>
        <w:rPr>
          <w:b/>
        </w:rPr>
        <w:t>314561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Cs/>
        </w:rPr>
        <w:t xml:space="preserve">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 xml:space="preserve">216533,5» </w:t>
      </w:r>
      <w:r>
        <w:rPr/>
        <w:t>заменить цифрами «</w:t>
      </w:r>
      <w:r>
        <w:rPr>
          <w:b/>
        </w:rPr>
        <w:t>216343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6665</w:t>
      </w:r>
      <w:r>
        <w:rPr/>
        <w:t>» заменить цифрами «</w:t>
      </w:r>
      <w:r>
        <w:rPr>
          <w:b/>
        </w:rPr>
        <w:t>2648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656942,7</w:t>
      </w:r>
      <w:r>
        <w:rPr/>
        <w:t>» заменить цифрами «</w:t>
      </w:r>
      <w:r>
        <w:rPr>
          <w:b/>
        </w:rPr>
        <w:t>656752,7</w:t>
      </w:r>
      <w:r>
        <w:rPr/>
        <w:t>»</w:t>
      </w:r>
      <w:r>
        <w:rPr>
          <w:b/>
        </w:rPr>
        <w:t xml:space="preserve">;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57015,4</w:t>
      </w:r>
      <w:r>
        <w:rPr/>
        <w:t>» заменить цифрами «</w:t>
      </w:r>
      <w:r>
        <w:rPr>
          <w:b/>
        </w:rPr>
        <w:t>456835,4</w:t>
      </w:r>
      <w:r>
        <w:rPr/>
        <w:t>»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9 год цифры «452689,6» заменить цифрами «465635,6»; на 2020 год цифры «464170» заменить цифрами «463980»; на 2021 год цифры «259067,7» заменить цифрами «258887,7»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19 год цифры «45140,3» заменить цифрами «45651,3»; на 2020 год цифры «216533,5» заменить цифрами «216343,5»; на 2021 год цифры «26665» заменить цифрами «26485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 цифры «18806,5» заменить цифрами «19317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45140,3</w:t>
      </w:r>
      <w:r>
        <w:rPr/>
        <w:t>» заменить цифрами «</w:t>
      </w:r>
      <w:r>
        <w:rPr>
          <w:b/>
        </w:rPr>
        <w:t>45651,3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риложении 7 «</w:t>
      </w:r>
      <w:r>
        <w:rPr>
          <w:b/>
          <w:bCs/>
        </w:rPr>
        <w:t>Субсидии бюджету района из областного бюджета на плановый период 2020 и 2021 годов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исключить строку «9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» на </w:t>
      </w:r>
      <w:r>
        <w:rPr>
          <w:b/>
          <w:bCs/>
        </w:rPr>
        <w:t>2020 год</w:t>
      </w:r>
      <w:r>
        <w:rPr>
          <w:bCs/>
        </w:rPr>
        <w:t xml:space="preserve"> с цифрами «190»; на </w:t>
      </w:r>
      <w:r>
        <w:rPr>
          <w:b/>
          <w:bCs/>
        </w:rPr>
        <w:t>2021 год</w:t>
      </w:r>
      <w:r>
        <w:rPr>
          <w:bCs/>
        </w:rPr>
        <w:t xml:space="preserve"> с цифрами «18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16533,5</w:t>
      </w:r>
      <w:r>
        <w:rPr/>
        <w:t>» заменить цифрами «</w:t>
      </w:r>
      <w:r>
        <w:rPr>
          <w:b/>
        </w:rPr>
        <w:t>216343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6665</w:t>
      </w:r>
      <w:r>
        <w:rPr/>
        <w:t>» заменить цифрами «</w:t>
      </w:r>
      <w:r>
        <w:rPr>
          <w:b/>
        </w:rPr>
        <w:t>26485</w:t>
      </w:r>
      <w:r>
        <w:rPr/>
        <w:t xml:space="preserve">»   </w:t>
      </w:r>
    </w:p>
    <w:p>
      <w:pPr>
        <w:pStyle w:val="Normal"/>
        <w:ind w:firstLine="709"/>
        <w:jc w:val="both"/>
        <w:rPr/>
      </w:pPr>
      <w:r>
        <w:rPr/>
        <w:t>в пункте 4 на 2019 год цифры «168895,8» заменить цифрами «181330,8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19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53959,1» заменить цифрами «166394,1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68895,8</w:t>
      </w:r>
      <w:r>
        <w:rPr/>
        <w:t>» заменить цифрами «</w:t>
      </w:r>
      <w:r>
        <w:rPr>
          <w:b/>
        </w:rPr>
        <w:t>181330,8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ункте 6 на 2019 год цифры «63290,9» заменить цифрами «63790,9»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/>
        <w:t xml:space="preserve">в таблице 2 приложения 10 </w:t>
      </w:r>
      <w:r>
        <w:rPr>
          <w:b/>
        </w:rPr>
        <w:t>«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9 год</w:t>
      </w:r>
      <w:r>
        <w:rPr>
          <w:bCs/>
          <w:i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7) расходы, связанные с обслуживанием уличного освещения» цифры «8882» заменить цифрами «9412»</w:t>
      </w:r>
    </w:p>
    <w:p>
      <w:pPr>
        <w:pStyle w:val="Normal"/>
        <w:ind w:firstLine="708"/>
        <w:jc w:val="both"/>
        <w:rPr/>
      </w:pPr>
      <w:r>
        <w:rPr/>
        <w:t>по строке «10) осуществление прочих мероприятий по благоустройству» цифры «6600» заменить цифрами «6900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14) реализация мероприятий по благоустройству территории поселения в рамках выполнения наказов избирателей» цифры «8862,6» заменить цифрами «8532,6» 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63290,9</w:t>
      </w:r>
      <w:r>
        <w:rPr/>
        <w:t>» заменить цифрами «</w:t>
      </w:r>
      <w:r>
        <w:rPr>
          <w:b/>
        </w:rPr>
        <w:t>63790,9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9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48093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350121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8367,5</w:t>
      </w:r>
      <w:r>
        <w:rPr>
          <w:bCs/>
        </w:rPr>
        <w:t>» заменить цифрами «</w:t>
      </w:r>
      <w:r>
        <w:rPr>
          <w:b/>
          <w:bCs/>
        </w:rPr>
        <w:t>38532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5515,1</w:t>
      </w:r>
      <w:r>
        <w:rPr>
          <w:bCs/>
        </w:rPr>
        <w:t>» заменить цифрами «</w:t>
      </w:r>
      <w:r>
        <w:rPr>
          <w:b/>
          <w:bCs/>
        </w:rPr>
        <w:t>15680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400 0113 07 0 00 00000» цифры «1617,4» заменить цифрами «1772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общего порядка и противодействие коррупции» 400 0113 07 2 00 00000» цифры «1092,4» заменить цифрами «1247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выполнения части муниципальных функций» 400 0113 07 2 01 00000 цифры «1092,4» заменить цифрами «1247,9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по строке «Функционирование единой дежурно-диспетчерской службы»                  400 0113 07 2 01 00980 цифры «1084,4» заменить цифрами «1239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400 0113 07 2 01 00980 100 цифры «1024,8» заменить цифрами «1180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11654,2» заменить цифрами «11663,7»</w:t>
      </w:r>
    </w:p>
    <w:p>
      <w:pPr>
        <w:pStyle w:val="Normal"/>
        <w:ind w:firstLine="708"/>
        <w:jc w:val="both"/>
        <w:rPr/>
      </w:pPr>
      <w:r>
        <w:rPr>
          <w:bCs/>
        </w:rPr>
        <w:t>по обеспечению деятельности муниципального казенного учреждения «Центр финансового обслуживания» 400 0113 90 3 00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обеспечение деятельности муниципальных казенных учреждений    400 0113 90 3 00 0089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400 0113 90 3 00890 200» цифры «564,3» заменить цифрами «534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400 0113 90 3 00 00890 800» цифры «1,4» заменить цифрами «31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400 0113 90 9 00 00000» цифры «6241,2» заменить цифрами «6250,7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0113 90 9 00 20001» цифры «233,1» заменить цифрами «242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400 0113 90 9 00 20001 300» цифры «38,3» заменить цифрами «47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400 03</w:t>
      </w:r>
      <w:r>
        <w:rPr>
          <w:color w:val="000000"/>
        </w:rPr>
        <w:t>» цифры «</w:t>
      </w:r>
      <w:r>
        <w:rPr>
          <w:b/>
          <w:color w:val="000000"/>
        </w:rPr>
        <w:t>1491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90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пожарной безопасности 400 0310</w:t>
      </w:r>
      <w:r>
        <w:rPr>
          <w:color w:val="000000"/>
        </w:rPr>
        <w:t>» цифры «</w:t>
      </w:r>
      <w:r>
        <w:rPr>
          <w:b/>
          <w:color w:val="000000"/>
        </w:rPr>
        <w:t>49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9-2021 годы»     400 0310 04 0 00 00000» цифры «490» заменить цифрами «42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ожарная безопасность и гражданская оборона муниципального образования» 400 0310 04 1 00 00000» цифры «490» заменить цифрами «42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Обеспечение первичных мер пожарной безопасности» 400 0310 04 1 01 00000» цифры «490» заменить цифрами «42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, направленные на укрепление пожарной безопасности муниципальных учреждений культуры 400 0310 04 1 01 22180» цифры «440» заменить цифрами «37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400 0310 04 1 01 22180 600» цифры «440» заменить цифрами «37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 xml:space="preserve">«Другие вопросы в области национальной безопасности и правоохранительной деятельности 400 0314» цифры «684,7» заменить цифрами «748,9»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color w:val="000000"/>
        </w:rPr>
        <w:t xml:space="preserve"> </w:t>
      </w:r>
      <w:r>
        <w:rPr>
          <w:color w:val="000000"/>
        </w:rPr>
        <w:t>«Муниципальная программа Островского района «Обеспечение безопасности граждан на территории муниципального образования на 2019-2021 годы»     400 0314 04 0 00 00000» цифры «684,7» заменить цифрами «74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рофилактика терроризма» 400 0314 04 2 00 00000» цифры «649,7» заменить цифрами «71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Профилактика терроризма                                    400 0314 04 2 01 000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649,7» заменить цифрами «713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роведение системных мероприятий по противодействию терроризму   400 0314 04 2 01 22500» цифры «400» заменить цифрами «46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400 0314 04 2 01 22500 600» цифры «400» заменить цифрами «464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  <w:bCs/>
        </w:rPr>
        <w:t>192134,3</w:t>
      </w:r>
      <w:r>
        <w:rPr>
          <w:bCs/>
        </w:rPr>
        <w:t>» заменить цифрами «</w:t>
      </w:r>
      <w:r>
        <w:rPr>
          <w:b/>
          <w:bCs/>
        </w:rPr>
        <w:t>192645,3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192023,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92534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400 0409 06 0 00 00000» цифры «192023,3» заменить цифрами «192534,3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191523,3» заменить цифрами «192034,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400 0409 06 1 02 00000» цифры «132330,5» заменить цифрами «13284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400 0409 06 1 02 41190» цифры «18806,5» заменить цифрами «1931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409 06 1 02 41190 200» цифры «18806,5» заменить цифрами «19317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63697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197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</w:t>
      </w:r>
      <w:r>
        <w:rPr>
          <w:color w:val="000000"/>
        </w:rPr>
        <w:t xml:space="preserve"> </w:t>
      </w:r>
      <w:r>
        <w:rPr>
          <w:b/>
          <w:color w:val="000000"/>
        </w:rPr>
        <w:t>400 0503</w:t>
      </w:r>
      <w:r>
        <w:rPr>
          <w:color w:val="000000"/>
        </w:rPr>
        <w:t>» цифры «</w:t>
      </w:r>
      <w:r>
        <w:rPr>
          <w:b/>
          <w:color w:val="000000"/>
        </w:rPr>
        <w:t>44150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4650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Cs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3 05 0 00 00000» цифры «44150,3» заменить цифрами «44650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Благоустройство муниципального образования» 400 0503 05 3 00 00000» цифры «35433» заменить цифрами «3593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Благоустройство территории муниципального образования»» 400 0503 05 3 02 00000» цифры «21686,1» заменить цифрами «22516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служивание уличного освещения 400 0503 05 3 02 85060» цифры «8882» заменить цифрами «941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0 0503 05 3 02 85060 200» цифры «8882» заменить цифрами «941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прочих мероприятий по благоустройству                           400 0503 05 3 02 85090» цифры «6600» заменить цифрами «69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3 02 85090 200» цифры «6600» заменить цифрами «690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bCs/>
        </w:rPr>
        <w:tab/>
        <w:t xml:space="preserve">по строке </w:t>
      </w:r>
      <w:r>
        <w:rPr/>
        <w:t>«Основное мероприятие «Создание благоустроенной городской среды, обеспечивающей безопасность и удобство пользования территорий, в рамках выполнения наказов избирателей 400 0503 05 3 03 00000» цифры «8862,6» заменить цифрами «853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/>
        <w:t>по строке 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благоустройству территории поселения в рамках выполнения наказов избирателей» 400 0503 </w:t>
      </w:r>
      <w:r>
        <w:rPr/>
        <w:t>05 3 03 85И10» цифры «8862,6» заменить цифрами «853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3 03 85И10 200» </w:t>
      </w:r>
      <w:r>
        <w:rPr/>
        <w:t>цифры «8862,6» заменить цифрами «8532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13375,5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13530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400 0703</w:t>
      </w:r>
      <w:r>
        <w:rPr>
          <w:color w:val="000000"/>
        </w:rPr>
        <w:t>» цифры «</w:t>
      </w:r>
      <w:r>
        <w:rPr>
          <w:b/>
          <w:color w:val="000000"/>
        </w:rPr>
        <w:t>9311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466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0 0703 01 0 00 00000» </w:t>
      </w:r>
      <w:r>
        <w:rPr>
          <w:color w:val="000000"/>
          <w:szCs w:val="20"/>
        </w:rPr>
        <w:t>цифры «9311,8» заменить цифрами «9466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0 0703 01 1 00 00000» цифры «9311,8» заменить цифрами «9466,8»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 xml:space="preserve">«Дополнительное образование в сфере культуры и искусства» </w:t>
      </w:r>
      <w:r>
        <w:rPr>
          <w:color w:val="000000"/>
          <w:szCs w:val="20"/>
        </w:rPr>
        <w:t>400 0703 01 1 03 00000» цифры «9311,8»</w:t>
      </w:r>
      <w:r>
        <w:rPr/>
        <w:t xml:space="preserve"> заменить цифрами «9466,8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400 0703 01 1 03 00790» цифры «9261,8» заменить цифрами «9416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>400 0703 01 1 03 00790 600» цифры «9261,8» заменить цифрами «9416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34885,4</w:t>
      </w:r>
      <w:r>
        <w:rPr/>
        <w:t>» заменить цифрами «</w:t>
      </w:r>
      <w:r>
        <w:rPr>
          <w:b/>
        </w:rPr>
        <w:t>3556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34885,4</w:t>
      </w:r>
      <w:r>
        <w:rPr/>
        <w:t>» заменить цифрами «</w:t>
      </w:r>
      <w:r>
        <w:rPr>
          <w:b/>
        </w:rPr>
        <w:t>3556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на 2019-2021 годы» 400 0801 02 0 00 00000» цифры «34800,4» заменить цифрами «35480,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             400 0801 02 1 00 00000» цифры «34800,4» заменить цифрами «35480,4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400 0801 02 1 01 00000» цифры «15404,5» заменить цифрами «15734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400 0801 02 1 01 00790» цифры «10144,7» заменить цифрами «1047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1 00790 600» цифры «10144,7» заменить цифрами «10474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 1 02 00000» цифры «18415,9» заменить цифрами «18765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досугового обслуживания населения» 400 0801 02 1 02 00790» цифры «11990,6» заменить цифрами «12340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2 00790 600» цифры «11990,6» заменить цифрами «12340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528,2</w:t>
      </w:r>
      <w:r>
        <w:rPr/>
        <w:t>» заменить цифрами «</w:t>
      </w:r>
      <w:r>
        <w:rPr>
          <w:b/>
        </w:rPr>
        <w:t>154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енсионное обеспечение 400 1001</w:t>
      </w:r>
      <w:r>
        <w:rPr/>
        <w:t>» цифры «</w:t>
      </w:r>
      <w:r>
        <w:rPr>
          <w:b/>
        </w:rPr>
        <w:t>1090,6</w:t>
      </w:r>
      <w:r>
        <w:rPr/>
        <w:t>» заменить цифрами «</w:t>
      </w:r>
      <w:r>
        <w:rPr>
          <w:b/>
        </w:rPr>
        <w:t>1121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400 1001 07 0 00 00000» цифры «1090,6» заменить цифрами «1121,8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400 1001 07 4 00 00000» цифры «1090,6» заменить цифрами «1121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400 1001 07 4 01 00000» цифры «1090,6» заменить цифрами «1121,8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400 1001 07 4 01 27900» цифры «1054» заменить цифрами «1085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1 07 4 01 27900 300» цифры «1054» заменить цифрами «108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437,6</w:t>
      </w:r>
      <w:r>
        <w:rPr/>
        <w:t>» заменить цифрами «</w:t>
      </w:r>
      <w:r>
        <w:rPr>
          <w:b/>
        </w:rPr>
        <w:t>423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437,6» заменить цифрами «423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437,6» заменить цифрами «423,6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400 1003 90 9 00 20008» цифры «426» заменить цифрами «41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400 1003 90 9 00 20008 300» цифры «426» заменить цифрами «41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    </w:t>
      </w: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283676,6</w:t>
      </w:r>
      <w:r>
        <w:rPr>
          <w:bCs/>
        </w:rPr>
        <w:t>» заменить цифрами «</w:t>
      </w:r>
      <w:r>
        <w:rPr>
          <w:b/>
          <w:bCs/>
        </w:rPr>
        <w:t>295304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3 01</w:t>
      </w:r>
      <w:r>
        <w:rPr>
          <w:bCs/>
        </w:rPr>
        <w:t>» цифры «</w:t>
      </w:r>
      <w:r>
        <w:rPr>
          <w:b/>
          <w:bCs/>
        </w:rPr>
        <w:t>666,1</w:t>
      </w:r>
      <w:r>
        <w:rPr>
          <w:bCs/>
        </w:rPr>
        <w:t>» заменить цифрами «</w:t>
      </w:r>
      <w:r>
        <w:rPr>
          <w:b/>
          <w:bCs/>
        </w:rPr>
        <w:t>590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3 0113</w:t>
      </w:r>
      <w:r>
        <w:rPr>
          <w:bCs/>
        </w:rPr>
        <w:t>» цифры «</w:t>
      </w:r>
      <w:r>
        <w:rPr>
          <w:b/>
          <w:bCs/>
        </w:rPr>
        <w:t>666,1</w:t>
      </w:r>
      <w:r>
        <w:rPr>
          <w:bCs/>
        </w:rPr>
        <w:t>» заменить цифрами «</w:t>
      </w:r>
      <w:r>
        <w:rPr>
          <w:b/>
          <w:bCs/>
        </w:rPr>
        <w:t>590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403 0113 90 0 00 00000» цифры «666,1» заменить цифрами «59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3 0113 90 9 00 00000» цифры «666,1» заменить цифрами «59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403 0113 90 9 00 20007» цифры «643,7» заменить цифрами «568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3 0113 90 9 00 20007 100» цифры «643,7» заменить цифрами «568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 xml:space="preserve">Национальная безопасность и правоохранительная деятельность     403 03» </w:t>
      </w:r>
      <w:r>
        <w:rPr>
          <w:bCs/>
        </w:rPr>
        <w:t>цифры «</w:t>
      </w:r>
      <w:r>
        <w:rPr>
          <w:b/>
          <w:bCs/>
        </w:rPr>
        <w:t>2208</w:t>
      </w:r>
      <w:r>
        <w:rPr>
          <w:bCs/>
        </w:rPr>
        <w:t>» заменить цифрами «</w:t>
      </w:r>
      <w:r>
        <w:rPr>
          <w:b/>
          <w:bCs/>
        </w:rPr>
        <w:t>2160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403 0314</w:t>
      </w:r>
      <w:r>
        <w:rPr>
          <w:color w:val="000000"/>
        </w:rPr>
        <w:t>» цифры «</w:t>
      </w:r>
      <w:r>
        <w:rPr>
          <w:b/>
          <w:color w:val="000000"/>
        </w:rPr>
        <w:t>86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12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3 0314 04 0 00 00000» цифры «860» заменить цифрами «81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рофилактика терроризма»               403 0314 04 2 00 00000» цифры «860» заменить цифрами «812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Основное мероприятие «Противодействие терроризму»                                 403 0314 04 2 02 00000» </w:t>
      </w:r>
      <w:r>
        <w:rPr>
          <w:color w:val="000000"/>
        </w:rPr>
        <w:t>цифры «860» заменить цифрами «812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роведение системных мероприятий по противодействию терроризму   403 0314 04 2 02 22500» </w:t>
      </w:r>
      <w:r>
        <w:rPr>
          <w:color w:val="000000"/>
        </w:rPr>
        <w:t>цифры «860» заменить цифрами «812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403 0314 04 2 02 22500 600» </w:t>
      </w:r>
      <w:r>
        <w:rPr>
          <w:color w:val="000000"/>
        </w:rPr>
        <w:t>цифры «860» заменить цифрами «812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3 04</w:t>
      </w:r>
      <w:r>
        <w:rPr>
          <w:bCs/>
        </w:rPr>
        <w:t>» цифры «</w:t>
      </w:r>
      <w:r>
        <w:rPr>
          <w:b/>
          <w:bCs/>
        </w:rPr>
        <w:t>1026,3</w:t>
      </w:r>
      <w:r>
        <w:rPr>
          <w:bCs/>
        </w:rPr>
        <w:t>» заменить цифрами «</w:t>
      </w:r>
      <w:r>
        <w:rPr>
          <w:b/>
          <w:bCs/>
        </w:rPr>
        <w:t>1027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403 0412</w:t>
      </w:r>
      <w:r>
        <w:rPr>
          <w:bCs/>
        </w:rPr>
        <w:t xml:space="preserve"> цифры «</w:t>
      </w:r>
      <w:r>
        <w:rPr>
          <w:b/>
          <w:bCs/>
        </w:rPr>
        <w:t>260,2</w:t>
      </w:r>
      <w:r>
        <w:rPr>
          <w:bCs/>
        </w:rPr>
        <w:t>» заменить цифрами «</w:t>
      </w:r>
      <w:r>
        <w:rPr>
          <w:b/>
          <w:bCs/>
        </w:rPr>
        <w:t>261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</w:t>
      </w:r>
      <w:r>
        <w:rPr>
          <w:color w:val="000000"/>
          <w:szCs w:val="20"/>
        </w:rPr>
        <w:t xml:space="preserve">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412 01 0 00 00000» </w:t>
      </w:r>
      <w:r>
        <w:rPr>
          <w:color w:val="000000"/>
          <w:szCs w:val="20"/>
        </w:rPr>
        <w:t>цифры «260,2» заменить цифрами «261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</w:t>
      </w:r>
      <w:r>
        <w:rPr>
          <w:color w:val="000000"/>
        </w:rPr>
        <w:t>«Подпрограмма муниципальной программы «Молодое поколение»           403 0412 01 2 00 000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60,2» заменить цифрами «261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» </w:t>
      </w:r>
      <w:r>
        <w:rPr>
          <w:color w:val="000000"/>
        </w:rPr>
        <w:t>Основное мероприятие «Временное трудоустройство несовершеннолетних граждан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403 0412 01 2 04 000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60,2» заменить цифрами «261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color w:val="000000"/>
        </w:rPr>
        <w:t>Организация временного трудоустройства несовершеннолетних граждан в возрасте 14-18 лет 403 0412 01 2 04 216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60,2» заменить цифрами «261,1»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     </w:t>
      </w:r>
      <w:r>
        <w:rPr>
          <w:color w:val="000000"/>
          <w:szCs w:val="20"/>
        </w:rPr>
        <w:t xml:space="preserve">по строке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3 0412 01 2 04 216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  <w:szCs w:val="20"/>
        </w:rPr>
        <w:t>цифры «260,2» заменить цифрами «261,1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67692,6</w:t>
      </w:r>
      <w:r>
        <w:rPr>
          <w:bCs/>
        </w:rPr>
        <w:t>» заменить цифрами «</w:t>
      </w:r>
      <w:r>
        <w:rPr>
          <w:b/>
          <w:bCs/>
        </w:rPr>
        <w:t>279443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Дошкольное образование 403 0701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90637,7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87137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1 01 0 00 00000» </w:t>
      </w:r>
      <w:r>
        <w:rPr>
          <w:color w:val="000000"/>
          <w:szCs w:val="20"/>
        </w:rPr>
        <w:t>цифры «90637,7» заменить цифрами «87137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color w:val="000000"/>
          <w:szCs w:val="20"/>
        </w:rPr>
        <w:t>цифры «90637,7» заменить цифрами «87137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Основное мероприятие «Дошкольное образование»                                    403 0701 01 1 01 00000» цифры «90637,7» заменить цифрами «87137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403 0701 01 1 01 00790» цифры «34019» заменить цифрами «3051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403 0701 01 1 01 00790 600» цифры «34019» заменить цифрами «30519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50604,2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67008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2 01 0 00 00000» </w:t>
      </w:r>
      <w:r>
        <w:rPr>
          <w:color w:val="000000"/>
          <w:szCs w:val="20"/>
        </w:rPr>
        <w:t>цифры «150597,7» заменить цифрами «167001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150597,7» заменить цифрами «167001,6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147184,7» заменить цифрами «163588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40518,6» заменить цифрами «44487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403 0702 01 1 02 00790 600» цифры «40518,6» заменить цифрами «44487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95336,1» заменить цифрами «107771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42010 600» цифры «95336,1» заменить цифрами «107771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>» цифры «</w:t>
      </w:r>
      <w:r>
        <w:rPr>
          <w:b/>
          <w:color w:val="000000"/>
        </w:rPr>
        <w:t>1787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643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3 01 0 00 00000» </w:t>
      </w:r>
      <w:r>
        <w:rPr>
          <w:bCs/>
        </w:rPr>
        <w:t>цифры «17872» заменить цифрами «16643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3 01 1 00 00000» </w:t>
      </w:r>
      <w:r>
        <w:rPr>
          <w:bCs/>
        </w:rPr>
        <w:t>цифры «17872» заменить цифрами «1664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Дополнительное образование в сфере физической культуры и спорта» 403 0703 01 1 04 00000» цифры «5130» заменить цифрами «449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403 0703 01 1 04 00790» цифры «5130» заменить цифрами «4495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>403 0703 01 1 04 00790 600» цифры «5130» заменить цифрами «449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                           403 0703 01 1 05 00000» цифры «9234» заменить цифрами «8640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403 0703 01 1 05 00790» цифры «9234» заменить цифрами «8511,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>403 0703 01 1 05 00790 600» цифры «9234» заменить цифрами «8511,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Модернизация (ремонтные работы, приобретение оборудования) сети муниципальных учреждений образования 403 0703 01 1 05 20100» с цифрами «12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                       </w:t>
      </w:r>
      <w:r>
        <w:rPr>
          <w:i/>
          <w:color w:val="000000"/>
        </w:rPr>
        <w:t xml:space="preserve"> </w:t>
      </w:r>
      <w:r>
        <w:rPr>
          <w:color w:val="000000"/>
        </w:rPr>
        <w:t>403 0703 01 1 05 20100 600» с цифрами «12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3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0709» </w:t>
      </w:r>
      <w:r>
        <w:rPr>
          <w:color w:val="000000"/>
        </w:rPr>
        <w:t>цифры «</w:t>
      </w:r>
      <w:r>
        <w:rPr>
          <w:b/>
          <w:color w:val="000000"/>
        </w:rPr>
        <w:t>8312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387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9 01 0 00 00000» цифры «8312,3» заменить цифрами «838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Обеспечение реализации основных мероприятий муниципальной программы» 403 0709 01 5 00 00000» цифры «2441» заменить цифрами «2516,2»   </w:t>
      </w:r>
      <w:r>
        <w:rPr>
          <w:color w:val="000000"/>
          <w:szCs w:val="20"/>
        </w:rPr>
        <w:t xml:space="preserve">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Основное мероприятие «Управление, ведение учета и отчетности»                     403 0709 01 5 01 00000» цифры «2441» заменить цифрами «2516,2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Расходы на выплаты по оплате труда и обеспечение деятельности муниципальных органов 403 0709 01 5 01 00900» цифры «2441» заменить цифрами «2516,2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403 0709 01 5 01 00900 1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2160,8» заменить цифрами «2119,7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3 0709 01 5 01 009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</w:rPr>
        <w:t>цифры «263,7» заменить цифрами «38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и спорт 403 11</w:t>
      </w:r>
      <w:r>
        <w:rPr/>
        <w:t>» цифры «</w:t>
      </w:r>
      <w:r>
        <w:rPr>
          <w:b/>
        </w:rPr>
        <w:t>5926</w:t>
      </w:r>
      <w:r>
        <w:rPr/>
        <w:t>» заменить цифрами «</w:t>
      </w:r>
      <w:r>
        <w:rPr>
          <w:b/>
        </w:rPr>
        <w:t>5925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403 1101</w:t>
      </w:r>
      <w:r>
        <w:rPr/>
        <w:t>» цифры «</w:t>
      </w:r>
      <w:r>
        <w:rPr>
          <w:b/>
        </w:rPr>
        <w:t>5926</w:t>
      </w:r>
      <w:r>
        <w:rPr/>
        <w:t>» заменить цифрами «</w:t>
      </w:r>
      <w:r>
        <w:rPr>
          <w:b/>
        </w:rPr>
        <w:t>5925,6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403 1101 90 0 00 00000» цифры «44» заменить цифрами «43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3 1101 90 9 00 00000» цифры «44» заменить цифрами «43,6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исполнение судебных актов 403 1101 90 9 00 20002» </w:t>
      </w:r>
      <w:r>
        <w:rPr>
          <w:bCs/>
        </w:rPr>
        <w:t>цифры «44» заменить цифрами «4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3 1101 90 9 00 20002 600» </w:t>
      </w:r>
      <w:r>
        <w:rPr>
          <w:bCs/>
        </w:rPr>
        <w:t>цифры «44» заменить цифрами «43,6»</w:t>
      </w:r>
    </w:p>
    <w:p>
      <w:pPr>
        <w:pStyle w:val="Normal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8967,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8757,6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7851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641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18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70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180» заменить цифрами «17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180» заменить цифрами «17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25,4» заменить цифрами «1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25,4» заменить цифрами «1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872 0113</w:t>
      </w:r>
      <w:r>
        <w:rPr>
          <w:color w:val="000000"/>
        </w:rPr>
        <w:t>» цифры «</w:t>
      </w:r>
      <w:r>
        <w:rPr>
          <w:b/>
          <w:color w:val="000000"/>
        </w:rPr>
        <w:t>4379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179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3 90 0 00 00000» цифры «3500,9» заменить цифрами «3300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3 90 9 00 00000» цифры «3500,9» заменить цифрами «3300,9»</w:t>
      </w:r>
    </w:p>
    <w:p>
      <w:pPr>
        <w:pStyle w:val="Normal"/>
        <w:ind w:firstLine="708"/>
        <w:jc w:val="both"/>
        <w:rPr/>
      </w:pPr>
      <w:r>
        <w:rPr/>
        <w:t>по строке «Реализация иных направлений расходов 872 0113 90 9 00 99999» цифры «2400» заменить цифрами «2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3 90 9 00 99999 800» </w:t>
      </w:r>
      <w:r>
        <w:rPr/>
        <w:t>цифры «2400» заменить цифрами «22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>Национальная экономика 872 0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</w:rPr>
        <w:t>Сельское хозяйство и рыболовство 872 0405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872 0405 05 0 00 00000» с цифрами «50»</w:t>
      </w:r>
    </w:p>
    <w:p>
      <w:pPr>
        <w:pStyle w:val="Normal"/>
        <w:ind w:firstLine="708"/>
        <w:jc w:val="both"/>
        <w:rPr/>
      </w:pPr>
      <w:r>
        <w:rPr/>
        <w:t>«Подпрограмма муниципальной программы «Благоустройство муниципального образования» 872 0405 05 3 00 00000» с цифрами «50»</w:t>
      </w:r>
    </w:p>
    <w:p>
      <w:pPr>
        <w:pStyle w:val="Normal"/>
        <w:ind w:firstLine="708"/>
        <w:jc w:val="both"/>
        <w:rPr/>
      </w:pPr>
      <w:r>
        <w:rPr/>
        <w:t>«Основное мероприятие «Организация благоустройства и озеленения территории муниципального образования» 872 0405 05 3 01 00000» с цифрами «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Иные межбюджетные трансферты на мероприятия по ликвидации очагов сорного растения борщевик Сосновского 872 0405 05 3 01 41570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872 0405 05 3 01 41570 500» с цифрами «5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Непрограммные расходы 872 0405 90 0 00 00000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Мероприятия в рамках непрограммных расходов 872 0405 90 9 00 00000» с цифрами «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Иные межбюджетные трансферты на мероприятия по ликвидации очагов сорного растения борщевик Сосновского 872 0405 90 9 00 4157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872 0405 90 9 00 41570 500» с цифрами «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53472,6</w:t>
      </w:r>
      <w:r>
        <w:rPr/>
        <w:t>» заменить цифрами «</w:t>
      </w:r>
      <w:r>
        <w:rPr>
          <w:b/>
        </w:rPr>
        <w:t>666918,6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0 и 2021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391093,2</w:t>
      </w:r>
      <w:r>
        <w:rPr/>
        <w:t>» заменить цифрами «</w:t>
      </w:r>
      <w:r>
        <w:rPr>
          <w:b/>
        </w:rPr>
        <w:t>390713,2</w:t>
      </w:r>
      <w:r>
        <w:rPr/>
        <w:t xml:space="preserve">»,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86198,1</w:t>
      </w:r>
      <w:r>
        <w:rPr/>
        <w:t>» заменить цифрами «</w:t>
      </w:r>
      <w:r>
        <w:rPr>
          <w:b/>
        </w:rPr>
        <w:t>185838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69329,5</w:t>
      </w:r>
      <w:r>
        <w:rPr/>
        <w:t>» заменить цифрами «</w:t>
      </w:r>
      <w:r>
        <w:rPr>
          <w:b/>
        </w:rPr>
        <w:t>268949,5</w:t>
      </w:r>
      <w:r>
        <w:rPr/>
        <w:t xml:space="preserve">»,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74736</w:t>
      </w:r>
      <w:r>
        <w:rPr/>
        <w:t>» заменить цифрами «</w:t>
      </w:r>
      <w:r>
        <w:rPr>
          <w:b/>
        </w:rPr>
        <w:t>7437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экономики</w:t>
      </w:r>
      <w:r>
        <w:rPr>
          <w:color w:val="000000"/>
        </w:rPr>
        <w:t xml:space="preserve"> </w:t>
      </w:r>
      <w:r>
        <w:rPr>
          <w:b/>
          <w:bCs/>
        </w:rPr>
        <w:t>400 041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05</w:t>
      </w:r>
      <w:r>
        <w:rPr/>
        <w:t>» заменить цифрами «</w:t>
      </w:r>
      <w:r>
        <w:rPr>
          <w:b/>
        </w:rPr>
        <w:t>25</w:t>
      </w:r>
      <w:r>
        <w:rPr/>
        <w:t xml:space="preserve">»,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85</w:t>
      </w:r>
      <w:r>
        <w:rPr/>
        <w:t>» заменить цифрами «</w:t>
      </w:r>
      <w:r>
        <w:rPr>
          <w:b/>
        </w:rPr>
        <w:t>2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 400 0412 03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405» заменить цифрами «25», на </w:t>
      </w:r>
      <w:r>
        <w:rPr>
          <w:b/>
        </w:rPr>
        <w:t>2021 год</w:t>
      </w:r>
      <w:r>
        <w:rPr/>
        <w:t xml:space="preserve"> цифры «385» заменить цифрами «2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программа муниципальной программы «Повышение инвестиционной привлекательности» 400 0412 03 1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80», на </w:t>
      </w:r>
      <w:r>
        <w:rPr>
          <w:b/>
        </w:rPr>
        <w:t>2021 год</w:t>
      </w:r>
      <w:r>
        <w:rPr/>
        <w:t xml:space="preserve"> с цифрами «3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Повышение инвестиционной привлекательности»             400 0412 03 1 01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80», на </w:t>
      </w:r>
      <w:r>
        <w:rPr>
          <w:b/>
        </w:rPr>
        <w:t>2021 год</w:t>
      </w:r>
      <w:r>
        <w:rPr/>
        <w:t xml:space="preserve"> с цифрами «3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400 0412 03 1 01 4127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190», на </w:t>
      </w:r>
      <w:r>
        <w:rPr>
          <w:b/>
        </w:rPr>
        <w:t>2021 год</w:t>
      </w:r>
      <w:r>
        <w:rPr/>
        <w:t xml:space="preserve"> с цифрами «180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412 03 1 01 41270 2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190», на </w:t>
      </w:r>
      <w:r>
        <w:rPr>
          <w:b/>
        </w:rPr>
        <w:t>2021 год</w:t>
      </w:r>
      <w:r>
        <w:rPr/>
        <w:t xml:space="preserve"> с цифрами «180»</w:t>
      </w:r>
    </w:p>
    <w:p>
      <w:pPr>
        <w:pStyle w:val="Normal"/>
        <w:ind w:firstLine="708"/>
        <w:jc w:val="both"/>
        <w:rPr/>
      </w:pP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400 0412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 на </w:t>
      </w:r>
      <w:r>
        <w:rPr>
          <w:b/>
        </w:rPr>
        <w:t>2020 год</w:t>
      </w:r>
      <w:r>
        <w:rPr/>
        <w:t xml:space="preserve"> с цифрами «190», на </w:t>
      </w:r>
      <w:r>
        <w:rPr>
          <w:b/>
        </w:rPr>
        <w:t>2021 год</w:t>
      </w:r>
      <w:r>
        <w:rPr/>
        <w:t xml:space="preserve"> с цифрами «180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400 0412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 200 на </w:t>
      </w:r>
      <w:r>
        <w:rPr>
          <w:b/>
        </w:rPr>
        <w:t>2020 год</w:t>
      </w:r>
      <w:r>
        <w:rPr/>
        <w:t xml:space="preserve"> с цифрами «190», на </w:t>
      </w:r>
      <w:r>
        <w:rPr>
          <w:b/>
        </w:rPr>
        <w:t>2021 год</w:t>
      </w:r>
      <w:r>
        <w:rPr/>
        <w:t xml:space="preserve"> с цифрами «18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6209</w:t>
      </w:r>
      <w:r>
        <w:rPr/>
        <w:t>» заменить цифрами «</w:t>
      </w:r>
      <w:r>
        <w:rPr>
          <w:b/>
        </w:rPr>
        <w:t>6399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6183</w:t>
      </w:r>
      <w:r>
        <w:rPr/>
        <w:t>» заменить цифрами «</w:t>
      </w:r>
      <w:r>
        <w:rPr>
          <w:b/>
        </w:rPr>
        <w:t>636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5218,8</w:t>
      </w:r>
      <w:r>
        <w:rPr/>
        <w:t>» заменить цифрами «</w:t>
      </w:r>
      <w:r>
        <w:rPr>
          <w:b/>
        </w:rPr>
        <w:t>5408,8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218,8</w:t>
      </w:r>
      <w:r>
        <w:rPr/>
        <w:t>» заменить цифрами «</w:t>
      </w:r>
      <w:r>
        <w:rPr>
          <w:b/>
        </w:rPr>
        <w:t>5398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394</w:t>
      </w:r>
      <w:r>
        <w:rPr/>
        <w:t>» заменить цифрами «</w:t>
      </w:r>
      <w:r>
        <w:rPr>
          <w:b/>
        </w:rPr>
        <w:t>584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94</w:t>
      </w:r>
      <w:r>
        <w:rPr/>
        <w:t>» заменить цифрами «</w:t>
      </w:r>
      <w:r>
        <w:rPr>
          <w:b/>
        </w:rPr>
        <w:t>57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872 0111 90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394» заменить цифрами «584»; на </w:t>
      </w:r>
      <w:r>
        <w:rPr>
          <w:b/>
        </w:rPr>
        <w:t>2021 год</w:t>
      </w:r>
      <w:r>
        <w:rPr/>
        <w:t xml:space="preserve"> цифры «394» заменить цифрами «57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ероприятия в рамках непрограммных расходов 872 0111 90 9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394» заменить цифрами «584»; на </w:t>
      </w:r>
      <w:r>
        <w:rPr>
          <w:b/>
        </w:rPr>
        <w:t>2021 год</w:t>
      </w:r>
      <w:r>
        <w:rPr/>
        <w:t xml:space="preserve"> цифры «394» заменить цифрами «57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езервный фонд администрации муниципального района                          872 0111 90 9 00 20001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26» заменить цифрами «316»; на </w:t>
      </w:r>
      <w:r>
        <w:rPr>
          <w:b/>
        </w:rPr>
        <w:t>2021 год</w:t>
      </w:r>
      <w:r>
        <w:rPr/>
        <w:t xml:space="preserve"> цифры «126» заменить цифрами «30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26» заменить цифрами «316»; на </w:t>
      </w:r>
      <w:r>
        <w:rPr>
          <w:b/>
        </w:rPr>
        <w:t>2021 год</w:t>
      </w:r>
      <w:r>
        <w:rPr/>
        <w:t xml:space="preserve"> цифры «126» заменить цифрами «306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54005,7</w:t>
      </w:r>
      <w:r>
        <w:rPr>
          <w:bCs/>
        </w:rPr>
        <w:t>» заменить цифрами «</w:t>
      </w:r>
      <w:r>
        <w:rPr>
          <w:b/>
          <w:bCs/>
        </w:rPr>
        <w:t>5388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18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70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0111 90 0 00 00000» цифры «180» заменить цифрами «17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180» заменить цифрами «17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25,4» заменить цифрами «1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25,4» заменить цифрами «15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5903,3</w:t>
      </w:r>
      <w:r>
        <w:rPr>
          <w:bCs/>
        </w:rPr>
        <w:t>» заменить цифрами «</w:t>
      </w:r>
      <w:r>
        <w:rPr>
          <w:b/>
          <w:bCs/>
        </w:rPr>
        <w:t>25793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0113 07 0 00 00000» цифры «6505,1» заменить цифрами «6660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общего порядка и противодействие коррупции» 0113 07 2 00 00000» цифры «1092,4» заменить цифрами «1247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выполнения части муниципальных функций» 0113 07 2 01 00000 цифры «1092,4» заменить цифрами «1247,9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по строке «Функционирование единой дежурно-диспетчерской службы»                  0113 07 2 01 00980 цифры «1084,4» заменить цифрами «1239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0113 07 2 01 00980 100 цифры «1024,8» заменить цифрами «1180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17154,7» заменить цифрами «16889»</w:t>
      </w:r>
    </w:p>
    <w:p>
      <w:pPr>
        <w:pStyle w:val="Normal"/>
        <w:ind w:firstLine="708"/>
        <w:jc w:val="both"/>
        <w:rPr/>
      </w:pPr>
      <w:r>
        <w:rPr>
          <w:bCs/>
        </w:rPr>
        <w:t>по обеспечению деятельности муниципального казенного учреждения «Центр финансового обслуживания» 0113 90 3 00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обеспечение деятельности муниципальных казенных учреждений    0113 90 3 00 0089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13 90 3 00890 200» цифры «564,3» заменить цифрами «534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0113 90 3 00 00890 800» цифры «1,4» заменить цифрами «3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11741,7» заменить цифрами «1147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0113 90 9 00 20001» цифры «256,5» заменить цифрами «26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0113 90 9 00 20001 300» цифры «61,7» заменить цифрами «71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0113 90 9 00 20007» цифры «8659,3» заменить цифрами «8584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90 9 00 20007 100» цифры «8659,3» заменить цифрами «8584,1»</w:t>
      </w:r>
    </w:p>
    <w:p>
      <w:pPr>
        <w:pStyle w:val="Normal"/>
        <w:ind w:firstLine="708"/>
        <w:jc w:val="both"/>
        <w:rPr/>
      </w:pPr>
      <w:r>
        <w:rPr/>
        <w:t>по строке «Реализация иных направлений расходов 0113 90 9 00 99999» цифры «2400» заменить цифрами «2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99999 800» </w:t>
      </w:r>
      <w:r>
        <w:rPr/>
        <w:t>цифры «2400» заменить цифрами «22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03</w:t>
      </w:r>
      <w:r>
        <w:rPr>
          <w:color w:val="000000"/>
        </w:rPr>
        <w:t>» цифры «</w:t>
      </w:r>
      <w:r>
        <w:rPr>
          <w:b/>
          <w:color w:val="000000"/>
        </w:rPr>
        <w:t>3699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650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пожарной безопасности 0310</w:t>
      </w:r>
      <w:r>
        <w:rPr>
          <w:color w:val="000000"/>
        </w:rPr>
        <w:t>» цифры «</w:t>
      </w:r>
      <w:r>
        <w:rPr>
          <w:b/>
          <w:color w:val="000000"/>
        </w:rPr>
        <w:t>172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6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9-2021 годы»     0310 04 0 00 00000» цифры «1728» заменить цифрами «166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ожарная безопасность и гражданская оборона муниципального образования» 0310 04 1 00 00000» цифры «1728» заменить цифрами «166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Обеспечение первичных мер пожарной безопасности» 0310 04 1 01 00000» цифры «490» заменить цифрами «42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, направленные на укрепление пожарной безопасности муниципальных учреждений культуры 0310 04 1 01 22180» цифры «440» заменить цифрами «37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0310 04 1 01 22180 600» цифры «440» заменить цифрами «37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 xml:space="preserve">«Другие вопросы в области национальной безопасности и правоохранительной деятельности 0314» цифры «1544,7» заменить цифрами «1561»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color w:val="000000"/>
        </w:rPr>
        <w:t xml:space="preserve"> </w:t>
      </w:r>
      <w:r>
        <w:rPr>
          <w:color w:val="000000"/>
        </w:rPr>
        <w:t>«Муниципальная программа Островского района «Обеспечение безопасности граждан на территории муниципального образования на 2019-2021 годы»     0314 04 0 00 00000» цифры «1544,7» заменить цифрами «156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рофилактика терроризма» 0314 04 2 00 00000» цифры «1509,7» заменить цифрами «15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Профилактика терроризма                                    0314 04 2 01 000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649,7» заменить цифрами «713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роведение системных мероприятий по противодействию терроризму   0314 04 2 01 22500» цифры «400» заменить цифрами «46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0314 04 2 01 22500 600» цифры «400» заменить цифрами «464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Основное мероприятие «Противодействие терроризму»                                 0314 04 2 02 00000» </w:t>
      </w:r>
      <w:r>
        <w:rPr>
          <w:color w:val="000000"/>
        </w:rPr>
        <w:t>цифры «860» заменить цифрами «812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роведение системных мероприятий по противодействию терроризму   0314 04 2 02 22500» </w:t>
      </w:r>
      <w:r>
        <w:rPr>
          <w:color w:val="000000"/>
        </w:rPr>
        <w:t>цифры «860» заменить цифрами «812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314 04 2 02 22500 600» </w:t>
      </w:r>
      <w:r>
        <w:rPr>
          <w:color w:val="000000"/>
        </w:rPr>
        <w:t>цифры «860» заменить цифрами «812,1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193210,6</w:t>
      </w:r>
      <w:r>
        <w:rPr>
          <w:bCs/>
        </w:rPr>
        <w:t>» заменить цифрами «</w:t>
      </w:r>
      <w:r>
        <w:rPr>
          <w:b/>
          <w:bCs/>
        </w:rPr>
        <w:t>193722,5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</w:rPr>
        <w:t>Сельское хозяйство и рыболовство 0405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405 05 0 00 00000» с цифрами «50»</w:t>
      </w:r>
    </w:p>
    <w:p>
      <w:pPr>
        <w:pStyle w:val="Normal"/>
        <w:ind w:firstLine="708"/>
        <w:jc w:val="both"/>
        <w:rPr/>
      </w:pPr>
      <w:r>
        <w:rPr/>
        <w:t>«Подпрограмма муниципальной программы «Благоустройство муниципального образования» 0405 05 3 00 00000» с цифрами «50»</w:t>
      </w:r>
    </w:p>
    <w:p>
      <w:pPr>
        <w:pStyle w:val="Normal"/>
        <w:ind w:firstLine="708"/>
        <w:jc w:val="both"/>
        <w:rPr/>
      </w:pPr>
      <w:r>
        <w:rPr/>
        <w:t>«Основное мероприятие «Организация благоустройства и озеленения территории муниципального образования» 0405 05 3 01 00000» с цифрами «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Иные межбюджетные трансферты на мероприятия по ликвидации очагов сорного растения борщевик Сосновского 0405 05 3 01 41570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405 05 3 01 41570 500» с цифрами «5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Непрограммные расходы 0405 90 0 00 00000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Мероприятия в рамках непрограммных расходов 0405 90 9 00 00000» с цифрами «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Иные межбюджетные трансферты на мероприятия по ликвидации очагов сорного растения борщевик Сосновского 0405 90 9 00 41570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405 90 9 00 41570 500» с цифрами «50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192023,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92534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0409 06 0 00 00000» цифры «192023,3» заменить цифрами «192534,3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191523,3» заменить цифрами «192034,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409 06 1 02 00000» цифры «132330,5» заменить цифрами «13284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409 06 1 02 41190» цифры «18806,5» заменить цифрами «1931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409 06 1 02 41190 200» цифры «18806,5» заменить цифрами «19317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вопросы в области национальной экономики 0412</w:t>
      </w:r>
      <w:r>
        <w:rPr>
          <w:bCs/>
        </w:rPr>
        <w:t xml:space="preserve"> цифры «</w:t>
      </w:r>
      <w:r>
        <w:rPr>
          <w:b/>
          <w:bCs/>
        </w:rPr>
        <w:t>355,2</w:t>
      </w:r>
      <w:r>
        <w:rPr>
          <w:bCs/>
        </w:rPr>
        <w:t>» заменить цифрами «</w:t>
      </w:r>
      <w:r>
        <w:rPr>
          <w:b/>
          <w:bCs/>
        </w:rPr>
        <w:t>35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</w:t>
      </w:r>
      <w:r>
        <w:rPr>
          <w:color w:val="000000"/>
          <w:szCs w:val="20"/>
        </w:rPr>
        <w:t xml:space="preserve">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412 01 0 00 00000» </w:t>
      </w:r>
      <w:r>
        <w:rPr>
          <w:color w:val="000000"/>
          <w:szCs w:val="20"/>
        </w:rPr>
        <w:t>цифры «260,2» заменить цифрами «261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</w:t>
      </w:r>
      <w:r>
        <w:rPr>
          <w:color w:val="000000"/>
        </w:rPr>
        <w:t>«Подпрограмма муниципальной программы «Молодое поколение»           0412 01 2 00 000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60,2» заменить цифрами «261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» </w:t>
      </w:r>
      <w:r>
        <w:rPr>
          <w:color w:val="000000"/>
        </w:rPr>
        <w:t>Основное мероприятие «Временное трудоустройство несовершеннолетних граждан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0412 01 2 04 000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60,2» заменить цифрами «261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color w:val="000000"/>
        </w:rPr>
        <w:t>Организация временного трудоустройства несовершеннолетних граждан в возрасте 14-18 лет 0412 01 2 04 216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60,2» заменить цифрами «261,1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     </w:t>
      </w:r>
      <w:r>
        <w:rPr>
          <w:color w:val="000000"/>
          <w:szCs w:val="20"/>
        </w:rPr>
        <w:t xml:space="preserve">по строке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412 01 2 04 216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  <w:szCs w:val="20"/>
        </w:rPr>
        <w:t>цифры «260,2» заменить цифрами «261,1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63797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297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</w:t>
      </w:r>
      <w:r>
        <w:rPr>
          <w:color w:val="000000"/>
        </w:rPr>
        <w:t xml:space="preserve"> </w:t>
      </w:r>
      <w:r>
        <w:rPr>
          <w:b/>
          <w:color w:val="000000"/>
        </w:rPr>
        <w:t>0503</w:t>
      </w:r>
      <w:r>
        <w:rPr>
          <w:color w:val="000000"/>
        </w:rPr>
        <w:t>» цифры «</w:t>
      </w:r>
      <w:r>
        <w:rPr>
          <w:b/>
          <w:color w:val="000000"/>
        </w:rPr>
        <w:t>44250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4750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Cs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3 05 0 00 00000» цифры «44250,3» заменить цифрами «44750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Благоустройство муниципального образования» 0503 05 3 00 00000» цифры «35533» заменить цифрами «3603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Благоустройство территории муниципального образования»» 0503 05 3 02 00000» цифры «21686,1» заменить цифрами «225</w:t>
        <w:tab/>
        <w:t>16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служивание уличного освещения 0503 05 3 02 85060» цифры «8882» заменить цифрами «941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503 05 3 02 85060 200» цифры «8882» заменить цифрами «941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прочих мероприятий по благоустройству                           0503 05 3 02 85090» цифры «6600» заменить цифрами «69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85090 200» цифры «6600» заменить цифрами «690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bCs/>
        </w:rPr>
        <w:tab/>
        <w:t xml:space="preserve">по строке </w:t>
      </w:r>
      <w:r>
        <w:rPr/>
        <w:t>«Основное мероприятие «Создание благоустроенной городской среды, обеспечивающей безопасность и удобство пользования территорий, в рамках выполнения наказов избирателей 0503 05 3 03 00000» цифры «8862,6» заменить цифрами «853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/>
        <w:t>по строке 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благоустройству территории поселения в рамках выполнения наказов избирателей» 0503 </w:t>
      </w:r>
      <w:r>
        <w:rPr/>
        <w:t>05 3 03 85И10» цифры «8862,6» заменить цифрами «853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3 85И10 200» </w:t>
      </w:r>
      <w:r>
        <w:rPr/>
        <w:t>цифры «8862,6» заменить цифрами «8532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81068,1</w:t>
      </w:r>
      <w:r>
        <w:rPr/>
        <w:t>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92973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Дошкольное образование 0701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90637,7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87137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1 01 0 00 00000» </w:t>
      </w:r>
      <w:r>
        <w:rPr>
          <w:color w:val="000000"/>
          <w:szCs w:val="20"/>
        </w:rPr>
        <w:t>цифры «90637,7» заменить цифрами «87137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color w:val="000000"/>
          <w:szCs w:val="20"/>
        </w:rPr>
        <w:t>цифры «90637,7» заменить цифрами «87137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Основное мероприятие «Дошкольное образование»                                    0701 01 1 01 00000» цифры «90637,7» заменить цифрами «87137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0701 01 1 01 00790» цифры «34019» заменить цифрами «3051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1 01 1 01 00790 600» цифры «34019» заменить цифрами «30519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53299,5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69703,4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2 01 0 00 00000» </w:t>
      </w:r>
      <w:r>
        <w:rPr>
          <w:color w:val="000000"/>
          <w:szCs w:val="20"/>
        </w:rPr>
        <w:t>цифры «153293» заменить цифрами «169696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153293» заменить цифрами «169696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47184,7» заменить цифрами «163588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40518,6» заменить цифрами «44487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2 01 1 02 00790 600» цифры «40518,6» заменить цифрами «44487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95336,1» заменить цифрами «107771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42010 600» цифры «95336,1» заменить цифрами «107771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</w:t>
      </w:r>
      <w:r>
        <w:rPr>
          <w:b/>
          <w:color w:val="000000"/>
        </w:rPr>
        <w:t>27183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6110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3 01 0 00 00000» </w:t>
      </w:r>
      <w:r>
        <w:rPr>
          <w:bCs/>
        </w:rPr>
        <w:t>цифры «27183,8» заменить цифрами «26110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</w:t>
      </w:r>
      <w:r>
        <w:rPr>
          <w:bCs/>
        </w:rPr>
        <w:t>цифры «27183,8» заменить цифрами «26110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 xml:space="preserve">«Дополнительное образование в сфере культуры и искусства» </w:t>
      </w:r>
      <w:r>
        <w:rPr>
          <w:color w:val="000000"/>
          <w:szCs w:val="20"/>
        </w:rPr>
        <w:t>0703 01 1 03 00000» цифры «9311,8»</w:t>
      </w:r>
      <w:r>
        <w:rPr/>
        <w:t xml:space="preserve"> заменить цифрами «9466,8»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703 01 1 03 00790» цифры «9261,8» заменить цифрами «9416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>0703 01 1 03 00790 600» цифры «9261,8» заменить цифрами «941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Дополнительное образование в сфере физической культуры и спорта» 0703 01 1 04 00000» цифры «5130» заменить цифрами «449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0703 01 1 04 00790» цифры «5130» заменить цифрами «4495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>0703 01 1 04 00790 600» цифры «5130» заменить цифрами «449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                           0703 01 1 05 00000» цифры «9234» заменить цифрами «8640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703 01 1 05 00790» цифры «9234» заменить цифрами «8511,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>0703 01 1 05 00790 600» цифры «9234» заменить цифрами «8511,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Модернизация (ремонтные работы, приобретение оборудования) сети муниципальных учреждений образования 0703 01 1 05 20100» с цифрами «12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                       </w:t>
      </w:r>
      <w:r>
        <w:rPr>
          <w:i/>
          <w:color w:val="000000"/>
        </w:rPr>
        <w:t xml:space="preserve"> </w:t>
      </w:r>
      <w:r>
        <w:rPr>
          <w:color w:val="000000"/>
        </w:rPr>
        <w:t>0703 01 1 05 20100 600» с цифрами «12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Другие вопросы в области образования 0709» </w:t>
      </w:r>
      <w:r>
        <w:rPr>
          <w:color w:val="000000"/>
        </w:rPr>
        <w:t>цифры «</w:t>
      </w:r>
      <w:r>
        <w:rPr>
          <w:b/>
          <w:color w:val="000000"/>
        </w:rPr>
        <w:t>8510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585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9 01 0 00 00000» цифры «8510,7» заменить цифрами «858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Обеспечение реализации основных мероприятий муниципальной программы» 0709 01 5 00 00000» цифры «2441» заменить цифрами «2516,2»   </w:t>
      </w:r>
      <w:r>
        <w:rPr>
          <w:color w:val="000000"/>
          <w:szCs w:val="20"/>
        </w:rPr>
        <w:t xml:space="preserve">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Основное мероприятие «Управление, ведение учета и отчетности»                     0709 01 5 01 00000» цифры «2441» заменить цифрами «2516,2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Расходы на выплаты по оплате труда и обеспечение деятельности муниципальных органов 0709 01 5 01 00900» цифры «2441» заменить цифрами «2516,2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709 01 5 01 00900 1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2160,8» заменить цифрами «2119,7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709 01 5 01 009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</w:rPr>
        <w:t>цифры «263,7» заменить цифрами «380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34885,4</w:t>
      </w:r>
      <w:r>
        <w:rPr/>
        <w:t>» заменить цифрами «</w:t>
      </w:r>
      <w:r>
        <w:rPr>
          <w:b/>
        </w:rPr>
        <w:t>3556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34885,4</w:t>
      </w:r>
      <w:r>
        <w:rPr/>
        <w:t>» заменить цифрами «</w:t>
      </w:r>
      <w:r>
        <w:rPr>
          <w:b/>
        </w:rPr>
        <w:t>3556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на 2019-2021 годы» 0801 02 0 00 00000» цифры «34800,4» заменить цифрами «35480,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             0801 02 1 00 00000» цифры «34800,4» заменить цифрами «35480,4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0801 02 1 01 00000» цифры «15404,5» заменить цифрами «15734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0801 02 1 01 00790» цифры «10144,7» заменить цифрами «1047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1 00790 600» цифры «10144,7» заменить цифрами «10474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 1 02 00000» цифры «18415,9» заменить цифрами «18765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досугового обслуживания населения» 0801 02 1 02 00790» цифры «11990,6» заменить цифрами «12340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2 00790 600» цифры «11990,6» заменить цифрами «12340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3300,1</w:t>
      </w:r>
      <w:r>
        <w:rPr/>
        <w:t>» заменить цифрами «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енсионное обеспечение 1001</w:t>
      </w:r>
      <w:r>
        <w:rPr/>
        <w:t>» цифры «</w:t>
      </w:r>
      <w:r>
        <w:rPr>
          <w:b/>
        </w:rPr>
        <w:t>1090,6</w:t>
      </w:r>
      <w:r>
        <w:rPr/>
        <w:t>» заменить цифрами «</w:t>
      </w:r>
      <w:r>
        <w:rPr>
          <w:b/>
        </w:rPr>
        <w:t>1121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1001 07 0 00 00000» цифры «1090,6» заменить цифрами «1121,8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»             1001 07 4 00 00000» цифры «1090,6» заменить цифрами «1121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1001 07 4 01 00000» цифры «1090,6» заменить цифрами «1121,8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1001 07 4 01 27900» цифры «1054» заменить цифрами «1085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1 07 4 01 27900 300» цифры «1054» заменить цифрами «1085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437,6</w:t>
      </w:r>
      <w:r>
        <w:rPr/>
        <w:t>» заменить цифрами «</w:t>
      </w:r>
      <w:r>
        <w:rPr>
          <w:b/>
        </w:rPr>
        <w:t>423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437,6» заменить цифрами «423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437,6» заменить цифрами «423,6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1003 90 9 00 20008» цифры «426» заменить цифрами «41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 1003 90 9 00 20008 300» цифры «426» заменить цифрами «41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и спорт 11</w:t>
      </w:r>
      <w:r>
        <w:rPr/>
        <w:t>» цифры «</w:t>
      </w:r>
      <w:r>
        <w:rPr>
          <w:b/>
        </w:rPr>
        <w:t>8539,6</w:t>
      </w:r>
      <w:r>
        <w:rPr/>
        <w:t>» заменить цифрами «</w:t>
      </w:r>
      <w:r>
        <w:rPr>
          <w:b/>
        </w:rPr>
        <w:t>8539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1101</w:t>
      </w:r>
      <w:r>
        <w:rPr/>
        <w:t>» цифры «</w:t>
      </w:r>
      <w:r>
        <w:rPr>
          <w:b/>
        </w:rPr>
        <w:t>8539,6</w:t>
      </w:r>
      <w:r>
        <w:rPr/>
        <w:t>» заменить цифрами «</w:t>
      </w:r>
      <w:r>
        <w:rPr>
          <w:b/>
        </w:rPr>
        <w:t>8539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1101 90 0 00 00000» цифры «1128,6» заменить цифрами «1128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1101 90 9 00 00000» цифры «44» заменить цифрами «43,6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исполнение судебных актов 1101 90 9 00 20002» </w:t>
      </w:r>
      <w:r>
        <w:rPr>
          <w:bCs/>
        </w:rPr>
        <w:t>цифры «44» заменить цифрами «4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1101 90 9 00 20002 600» </w:t>
      </w:r>
      <w:r>
        <w:rPr>
          <w:bCs/>
        </w:rPr>
        <w:t>цифры «44» заменить цифрами «43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53472,6</w:t>
      </w:r>
      <w:r>
        <w:rPr/>
        <w:t>» заменить цифрами «</w:t>
      </w:r>
      <w:r>
        <w:rPr>
          <w:b/>
        </w:rPr>
        <w:t>66691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0 и 2021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2461,4</w:t>
      </w:r>
      <w:r>
        <w:rPr/>
        <w:t>» заменить цифрами «</w:t>
      </w:r>
      <w:r>
        <w:rPr>
          <w:b/>
        </w:rPr>
        <w:t>42651,4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2318,9</w:t>
      </w:r>
      <w:r>
        <w:rPr/>
        <w:t>» заменить цифрами «</w:t>
      </w:r>
      <w:r>
        <w:rPr>
          <w:b/>
        </w:rPr>
        <w:t>42498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394</w:t>
      </w:r>
      <w:r>
        <w:rPr/>
        <w:t>» заменить цифрами «</w:t>
      </w:r>
      <w:r>
        <w:rPr>
          <w:b/>
        </w:rPr>
        <w:t>584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94</w:t>
      </w:r>
      <w:r>
        <w:rPr/>
        <w:t>» заменить цифрами «</w:t>
      </w:r>
      <w:r>
        <w:rPr>
          <w:b/>
        </w:rPr>
        <w:t>57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0111 90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394» заменить цифрами «584»; на </w:t>
      </w:r>
      <w:r>
        <w:rPr>
          <w:b/>
        </w:rPr>
        <w:t>2021 год</w:t>
      </w:r>
      <w:r>
        <w:rPr/>
        <w:t xml:space="preserve"> цифры «394» заменить цифрами «57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ероприятия в рамках непрограммных расходов 0111 90 9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394» заменить цифрами «584»; на </w:t>
      </w:r>
      <w:r>
        <w:rPr>
          <w:b/>
        </w:rPr>
        <w:t>2021 год</w:t>
      </w:r>
      <w:r>
        <w:rPr/>
        <w:t xml:space="preserve"> цифры «394» заменить цифрами «57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езервный фонд администрации муниципального района                          0111 90 9 00 20001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26» заменить цифрами «316»; на </w:t>
      </w:r>
      <w:r>
        <w:rPr>
          <w:b/>
        </w:rPr>
        <w:t>2021 год</w:t>
      </w:r>
      <w:r>
        <w:rPr/>
        <w:t xml:space="preserve"> цифры «126» заменить цифрами «30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26» заменить цифрами «316»; на </w:t>
      </w:r>
      <w:r>
        <w:rPr>
          <w:b/>
        </w:rPr>
        <w:t>2021 год</w:t>
      </w:r>
      <w:r>
        <w:rPr/>
        <w:t xml:space="preserve"> цифры «126» заменить цифрами «30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69804,1</w:t>
      </w:r>
      <w:r>
        <w:rPr/>
        <w:t xml:space="preserve">» заменить цифрами «»,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0646</w:t>
      </w:r>
      <w:r>
        <w:rPr/>
        <w:t>» заменить цифрами «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экономики</w:t>
      </w:r>
      <w:r>
        <w:rPr>
          <w:color w:val="000000"/>
        </w:rPr>
        <w:t xml:space="preserve"> </w:t>
      </w:r>
      <w:r>
        <w:rPr>
          <w:b/>
          <w:bCs/>
        </w:rPr>
        <w:t>041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05</w:t>
      </w:r>
      <w:r>
        <w:rPr/>
        <w:t>» заменить цифрами «</w:t>
      </w:r>
      <w:r>
        <w:rPr>
          <w:b/>
        </w:rPr>
        <w:t>25</w:t>
      </w:r>
      <w:r>
        <w:rPr/>
        <w:t xml:space="preserve">»,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85</w:t>
      </w:r>
      <w:r>
        <w:rPr/>
        <w:t>» заменить цифрами «</w:t>
      </w:r>
      <w:r>
        <w:rPr>
          <w:b/>
        </w:rPr>
        <w:t>2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 0412 03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405» заменить цифрами «25», на </w:t>
      </w:r>
      <w:r>
        <w:rPr>
          <w:b/>
        </w:rPr>
        <w:t>2021 год</w:t>
      </w:r>
      <w:r>
        <w:rPr/>
        <w:t xml:space="preserve"> цифры «385» заменить цифрами «2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программа муниципальной программы «Повышение инвестиционной привлекательности» 0412 03 1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80», на </w:t>
      </w:r>
      <w:r>
        <w:rPr>
          <w:b/>
        </w:rPr>
        <w:t>2021 год</w:t>
      </w:r>
      <w:r>
        <w:rPr/>
        <w:t xml:space="preserve"> с цифрами «3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Повышение инвестиционной привлекательности»             0412 03 1 01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80», на </w:t>
      </w:r>
      <w:r>
        <w:rPr>
          <w:b/>
        </w:rPr>
        <w:t>2021 год</w:t>
      </w:r>
      <w:r>
        <w:rPr/>
        <w:t xml:space="preserve"> с цифрами «3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0412 03 1 01 4127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190», на </w:t>
      </w:r>
      <w:r>
        <w:rPr>
          <w:b/>
        </w:rPr>
        <w:t>2021 год</w:t>
      </w:r>
      <w:r>
        <w:rPr/>
        <w:t xml:space="preserve"> с цифрами «180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0412 03 1 01 41270 2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190», на </w:t>
      </w:r>
      <w:r>
        <w:rPr>
          <w:b/>
        </w:rPr>
        <w:t>2021 год</w:t>
      </w:r>
      <w:r>
        <w:rPr/>
        <w:t xml:space="preserve"> с цифрами «180»</w:t>
      </w:r>
    </w:p>
    <w:p>
      <w:pPr>
        <w:pStyle w:val="Normal"/>
        <w:ind w:firstLine="708"/>
        <w:jc w:val="both"/>
        <w:rPr/>
      </w:pP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0412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 на </w:t>
      </w:r>
      <w:r>
        <w:rPr>
          <w:b/>
        </w:rPr>
        <w:t>2020 год</w:t>
      </w:r>
      <w:r>
        <w:rPr/>
        <w:t xml:space="preserve"> с цифрами «190», на </w:t>
      </w:r>
      <w:r>
        <w:rPr>
          <w:b/>
        </w:rPr>
        <w:t>2021 год</w:t>
      </w:r>
      <w:r>
        <w:rPr/>
        <w:t xml:space="preserve"> с цифрами «180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0412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 200 на </w:t>
      </w:r>
      <w:r>
        <w:rPr>
          <w:b/>
        </w:rPr>
        <w:t>2020 год</w:t>
      </w:r>
      <w:r>
        <w:rPr/>
        <w:t xml:space="preserve"> с цифрами «190», на </w:t>
      </w:r>
      <w:r>
        <w:rPr>
          <w:b/>
        </w:rPr>
        <w:t>2021 год</w:t>
      </w:r>
      <w:r>
        <w:rPr/>
        <w:t xml:space="preserve"> с цифрами «180»</w:t>
      </w:r>
    </w:p>
    <w:p>
      <w:pPr>
        <w:pStyle w:val="Head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95744,7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307651,3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77184,2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89014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Основное мероприятие «Дошкольное образование» 01 1 01 00000» цифры «90637,7» заменить цифрами «87137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34019» заменить цифрами «3051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1 00790 600» цифры «34019» заменить цифрами «3051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156564» заменить цифрами «172967,9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40518,6» заменить цифрами «44487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2 00790 600» цифры «40518,6» заменить цифрами «44487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95336,1» заменить цифрами «107771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42010 600» цифры «95336,1» заменить цифрами «107771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 xml:space="preserve">«Дополнительное образование в сфере культуры и искусства» </w:t>
      </w:r>
      <w:r>
        <w:rPr>
          <w:color w:val="000000"/>
          <w:szCs w:val="20"/>
        </w:rPr>
        <w:t>01 1 03 00000» цифры «9311,8»</w:t>
      </w:r>
      <w:r>
        <w:rPr/>
        <w:t xml:space="preserve"> заменить цифрами «9466,8»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1 1 03 00790» цифры «9261,8» заменить цифрами «9416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 xml:space="preserve">  01 1 03 00790 600» цифры «9261,8» заменить цифрами «941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Дополнительное образование в сфере физической культуры и спорта» 01 1 04 00000» цифры «5130» заменить цифрами «449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01 1 04 00790» цифры «5130» заменить цифрами «4495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 xml:space="preserve">  01 1 04 00790 600» цифры «5130» заменить цифрами «449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01 1 05 00000» цифры «9234» заменить цифрами «8640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1 1 05 00790» цифры «9234» заменить цифрами «8511,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 xml:space="preserve">  01 1 05 00790 600» цифры «9234» заменить цифрами «8511,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Модернизация (ремонтные работы, приобретение оборудования) сети муниципальных учреждений образования 01 1 05 20100» с цифрами «12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                       </w:t>
      </w:r>
      <w:r>
        <w:rPr>
          <w:i/>
          <w:color w:val="000000"/>
        </w:rPr>
        <w:t xml:space="preserve"> </w:t>
      </w:r>
      <w:r>
        <w:rPr>
          <w:color w:val="000000"/>
        </w:rPr>
        <w:t>01 1 05 20100 600» с цифрами «128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</w:t>
      </w:r>
      <w:r>
        <w:rPr>
          <w:color w:val="000000"/>
        </w:rPr>
        <w:t>«</w:t>
      </w:r>
      <w:r>
        <w:rPr>
          <w:b/>
          <w:color w:val="000000"/>
        </w:rPr>
        <w:t>Подпрограмма муниципальной программы «Молодое поколение»           01 2 00 000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1732,6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733,5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» </w:t>
      </w:r>
      <w:r>
        <w:rPr>
          <w:color w:val="000000"/>
        </w:rPr>
        <w:t>Основное мероприятие «Временное трудоустройство несовершеннолетних граждан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01 2 04 000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80,2» заменить цифрами «281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color w:val="000000"/>
        </w:rPr>
        <w:t>Организация временного трудоустройства несовершеннолетних граждан в возрасте 14-18 лет 01 2 04 21600</w:t>
      </w:r>
      <w:r>
        <w:rPr>
          <w:color w:val="000000"/>
          <w:sz w:val="20"/>
          <w:szCs w:val="20"/>
        </w:rPr>
        <w:t>»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260,2» заменить цифрами «261,1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0"/>
        </w:rPr>
        <w:t xml:space="preserve">            </w:t>
      </w:r>
      <w:r>
        <w:rPr>
          <w:color w:val="000000"/>
          <w:szCs w:val="20"/>
        </w:rPr>
        <w:t xml:space="preserve">по строке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 2 04 216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  <w:szCs w:val="20"/>
        </w:rPr>
        <w:t>цифры «260,2» заменить цифрами «26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Обеспечение реализации основных мероприятий муниципальной программы» 01 5 00 00000</w:t>
      </w:r>
      <w:r>
        <w:rPr>
          <w:color w:val="000000"/>
        </w:rPr>
        <w:t>» цифры «</w:t>
      </w:r>
      <w:r>
        <w:rPr>
          <w:b/>
          <w:color w:val="000000"/>
        </w:rPr>
        <w:t>244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16,2</w:t>
      </w:r>
      <w:r>
        <w:rPr>
          <w:color w:val="000000"/>
        </w:rPr>
        <w:t xml:space="preserve">»   </w:t>
      </w:r>
      <w:r>
        <w:rPr>
          <w:color w:val="000000"/>
          <w:szCs w:val="20"/>
        </w:rPr>
        <w:t xml:space="preserve">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Основное мероприятие «Управление, ведение учета и отчетности»                     01 5 01 00000» цифры «2441» заменить цифрами «2516,2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Расходы на выплаты по оплате труда и обеспечение деятельности муниципальных органов 01 5 01 00900» цифры «2441» заменить цифрами «2516,2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 5 01 00900 1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2160,8» заменить цифрами «2119,7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 5 01 00900 200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</w:rPr>
        <w:t>цифры «263,7» заменить цифрами «380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по строке «Муниципальная программа Островского района «Развитие культуры в муниципальном образовании на 2019-2021 годы» 02 0 00 00000</w:t>
      </w:r>
      <w:r>
        <w:rPr/>
        <w:t>» цифры «</w:t>
      </w:r>
      <w:r>
        <w:rPr>
          <w:b/>
        </w:rPr>
        <w:t>35270,4</w:t>
      </w:r>
      <w:r>
        <w:rPr/>
        <w:t>» заменить цифрами «</w:t>
      </w:r>
      <w:r>
        <w:rPr>
          <w:b/>
        </w:rPr>
        <w:t>35950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             02 1 00 00000</w:t>
      </w:r>
      <w:r>
        <w:rPr/>
        <w:t>» цифры «</w:t>
      </w:r>
      <w:r>
        <w:rPr>
          <w:b/>
        </w:rPr>
        <w:t>35270,4</w:t>
      </w:r>
      <w:r>
        <w:rPr/>
        <w:t>» заменить цифрами «</w:t>
      </w:r>
      <w:r>
        <w:rPr>
          <w:b/>
        </w:rPr>
        <w:t>35950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02 1 01 00000» цифры «15404,5» заменить цифрами «15734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  02 1 01 00790» цифры «10144,7» заменить цифрами «1047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1 00790 600» цифры «10144,7» заменить цифрами «10474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 1 02 00000» цифры «18415,9» заменить цифрами «18765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досугового обслуживания населения» 02 1 02 00790» цифры «11990,6» заменить цифрами «12340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2 00790 600» цифры «11990,6» заменить цифрами «12340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 на 2019-2021 годы»     04 0 00 00000</w:t>
      </w:r>
      <w:r>
        <w:rPr>
          <w:color w:val="000000"/>
        </w:rPr>
        <w:t>» цифры «</w:t>
      </w:r>
      <w:r>
        <w:rPr>
          <w:b/>
          <w:color w:val="000000"/>
        </w:rPr>
        <w:t>3699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650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ожарная безопасность и гражданская оборона муниципального образования» 04 1 00 00000</w:t>
      </w:r>
      <w:r>
        <w:rPr>
          <w:color w:val="000000"/>
        </w:rPr>
        <w:t>» цифры «</w:t>
      </w:r>
      <w:r>
        <w:rPr>
          <w:b/>
          <w:color w:val="000000"/>
        </w:rPr>
        <w:t>2154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089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Обеспечение первичных мер пожарной безопасности» 04 1 01 00000» цифры «490» заменить цифрами «42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, направленные на укрепление пожарной безопасности муниципальных учреждений культуры 04 1 01 22180» цифры «440» заменить цифрами «37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4 1 01 22180 600» цифры «440» заменить цифрами «37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рофилактика терроризма» 04 2 00 00000</w:t>
      </w:r>
      <w:r>
        <w:rPr>
          <w:color w:val="000000"/>
        </w:rPr>
        <w:t>» цифры «</w:t>
      </w:r>
      <w:r>
        <w:rPr>
          <w:b/>
          <w:color w:val="000000"/>
        </w:rPr>
        <w:t>1509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52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Профилактика терроризма 04 2 01 00000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цифры «649,7» заменить цифрами «713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роведение системных мероприятий по противодействию терроризму     04 2 01 22500» цифры «400» заменить цифрами «46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4 2 01 22500 600» цифры «400» заменить цифрами «464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Основное мероприятие «Противодействие терроризму»                                 04 2 02 00000» </w:t>
      </w:r>
      <w:r>
        <w:rPr>
          <w:color w:val="000000"/>
        </w:rPr>
        <w:t>цифры «860» заменить цифрами «812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роведение системных мероприятий по противодействию терроризму     04 2 02 22500» </w:t>
      </w:r>
      <w:r>
        <w:rPr>
          <w:color w:val="000000"/>
        </w:rPr>
        <w:t>цифры «860» заменить цифрами «812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04 2 02 22500 600» </w:t>
      </w:r>
      <w:r>
        <w:rPr>
          <w:color w:val="000000"/>
        </w:rPr>
        <w:t>цифры «860» заменить цифрами «812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 0 00 00000</w:t>
      </w:r>
      <w:r>
        <w:rPr>
          <w:color w:val="000000"/>
        </w:rPr>
        <w:t>» цифры «</w:t>
      </w:r>
      <w:r>
        <w:rPr>
          <w:b/>
          <w:color w:val="000000"/>
        </w:rPr>
        <w:t>63830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380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Благоустройство муниципального образования» 05 3 00 00000</w:t>
      </w:r>
      <w:r>
        <w:rPr>
          <w:bCs/>
        </w:rPr>
        <w:t>» цифры «</w:t>
      </w:r>
      <w:r>
        <w:rPr>
          <w:b/>
          <w:bCs/>
        </w:rPr>
        <w:t>35853,5</w:t>
      </w:r>
      <w:r>
        <w:rPr>
          <w:bCs/>
        </w:rPr>
        <w:t>» заменить цифрами «</w:t>
      </w:r>
      <w:r>
        <w:rPr>
          <w:b/>
          <w:bCs/>
        </w:rPr>
        <w:t>36403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рганизация благоустройства и озеленения территории муниципального образования» 0405 05 3 01 00000» цифры «100» заменить цифрами «15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Иные межбюджетные трансферты на мероприятия по ликвидации очагов сорного растения борщевик Сосновского 0405 05 3 01 41570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405 05 3 01 41570 500» с цифрами «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Благоустройство территории муниципального образования»» 05 3 02 00000» цифры «21686,1» заменить цифрами «22516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служивание уличного освещения 05 3 02 85060» цифры «8882» заменить цифрами «941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5 3 02 85060 200» цифры «8882» заменить цифрами «941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прочих мероприятий по благоустройству 05 3 02 85090» цифры «6600» заменить цифрами «69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3 02 85090 200» цифры «6600» заменить цифрами «690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bCs/>
        </w:rPr>
        <w:tab/>
        <w:t xml:space="preserve">по строке </w:t>
      </w:r>
      <w:r>
        <w:rPr/>
        <w:t>«Основное мероприятие «Создание благоустроенной городской среды, обеспечивающей безопасность и удобство пользования территорий, в рамках выполнения наказов избирателей 05 3 03 00000» цифры «8862,6» заменить цифрами «853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/>
        <w:t>по строке 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благоустройству территории поселения в рамках выполнения наказов избирателей» </w:t>
      </w:r>
      <w:r>
        <w:rPr/>
        <w:t>05 3 03 85И10» цифры «8862,6» заменить цифрами «853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3 03 85И10 200» </w:t>
      </w:r>
      <w:r>
        <w:rPr/>
        <w:t>цифры «8862,6» заменить цифрами «853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192769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3280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 цифры «</w:t>
      </w:r>
      <w:r>
        <w:rPr>
          <w:b/>
          <w:color w:val="000000"/>
        </w:rPr>
        <w:t>191523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2034,3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6 1 02 00000» цифры «132330,5» заменить цифрами «13284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6 1 02 41190» цифры «18806,5» заменить цифрами «1931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6 1 02 41190 200» цифры «18806,5» заменить цифрами «1931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07 0 00 00000</w:t>
      </w:r>
      <w:r>
        <w:rPr>
          <w:bCs/>
        </w:rPr>
        <w:t>» цифры «</w:t>
      </w:r>
      <w:r>
        <w:rPr>
          <w:b/>
          <w:bCs/>
        </w:rPr>
        <w:t>38979,8</w:t>
      </w:r>
      <w:r>
        <w:rPr>
          <w:bCs/>
        </w:rPr>
        <w:t>» заменить цифрами «</w:t>
      </w:r>
      <w:r>
        <w:rPr>
          <w:b/>
          <w:bCs/>
        </w:rPr>
        <w:t>39166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общего порядка и противодействие коррупции» 07 2 00 00000</w:t>
      </w:r>
      <w:r>
        <w:rPr>
          <w:bCs/>
        </w:rPr>
        <w:t>» цифры «</w:t>
      </w:r>
      <w:r>
        <w:rPr>
          <w:b/>
          <w:bCs/>
        </w:rPr>
        <w:t>1097,6</w:t>
      </w:r>
      <w:r>
        <w:rPr>
          <w:bCs/>
        </w:rPr>
        <w:t>» заменить цифрами «</w:t>
      </w:r>
      <w:r>
        <w:rPr>
          <w:b/>
          <w:bCs/>
        </w:rPr>
        <w:t>1253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выполнения части муниципальных функций» 07 2 01 00000 цифры «1097,6» заменить цифрами «1253,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по строке «Функционирование единой дежурно-диспетчерской службы»                    07 2 01 00980 цифры «1084,4» заменить цифрами «123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07 2 01 00980 100 цифры «1024,8» заменить цифрами «1180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Социальная поддержка граждан и реализация демографической политики в муниципальном образовании»               07 4 00 00000</w:t>
      </w:r>
      <w:r>
        <w:rPr/>
        <w:t>» цифры «</w:t>
      </w:r>
      <w:r>
        <w:rPr>
          <w:b/>
        </w:rPr>
        <w:t>6339,6</w:t>
      </w:r>
      <w:r>
        <w:rPr/>
        <w:t>» заменить цифрами «</w:t>
      </w:r>
      <w:r>
        <w:rPr>
          <w:b/>
        </w:rPr>
        <w:t>6370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оциальная поддержка граждан и реализация демографической политики» 07 4 01 00000» цифры «1090,6» заменить цифрами «1121,8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07 4 01 27900» цифры «1054» заменить цифрами «1085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07 4 01 27900 300» цифры «1054» заменить цифрами «1085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21998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658,5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обеспечению деятельности муниципального казенного учреждения «Центр финансового обслуживания» 90 3 00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обеспечение деятельности муниципальных казенных учреждений      90 3 00 0089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90 3 00890 200» цифры «564,3» заменить цифрами «534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90 3 00 00890 800» цифры «1,4» заменить цифрами «31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90 9 00 00000» цифры «13059,3» заменить цифрами «12719,7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езервному фонду администрации муниципального района 90 9 00 20001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bCs/>
        </w:rPr>
        <w:t xml:space="preserve">90 9 00 20001 </w:t>
      </w:r>
      <w:r>
        <w:rPr>
          <w:color w:val="000000"/>
        </w:rPr>
        <w:t>300» цифры «73,3» заменить цифрами «82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</w:t>
      </w:r>
      <w:r>
        <w:rPr>
          <w:bCs/>
        </w:rPr>
        <w:t>90 9 00 20001 8</w:t>
      </w:r>
      <w:r>
        <w:rPr>
          <w:color w:val="000000"/>
        </w:rPr>
        <w:t>00» цифры «25,4» заменить цифрами «15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исполнение судебных актов 90 9 00 20002» цифры «198,6» заменить цифрами «198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90 9 00 20001 600» цифры «44» заменить цифрами «43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90 9 00 20007» цифры «8659,3» заменить цифрами «8584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0 9 00 20007 100» цифры «8659,3» заменить цифрами «8584,1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90 9 00 20008» цифры «426» заменить цифрами «41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8 300» цифры «426» заменить цифрами «41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Иные межбюджетные трансферты на мероприятия по ликвидации очагов сорного растения борщевик Сосновского 90 9 00 41570» с цифрами «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Межбюджетные трансферты</w:t>
      </w:r>
      <w:r>
        <w:rPr/>
        <w:t xml:space="preserve"> 90 9 00 41570 500» с цифрами «50»</w:t>
      </w:r>
    </w:p>
    <w:p>
      <w:pPr>
        <w:pStyle w:val="Normal"/>
        <w:ind w:firstLine="708"/>
        <w:jc w:val="both"/>
        <w:rPr/>
      </w:pPr>
      <w:r>
        <w:rPr/>
        <w:t>по строке «Реализация иных направлений расходов 90 9 00 99999» цифры «2400» заменить цифрами «2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99999 800» </w:t>
      </w:r>
      <w:r>
        <w:rPr/>
        <w:t>цифры «2400» заменить цифрами «2200»</w:t>
      </w:r>
      <w:r>
        <w:rPr>
          <w:color w:val="000000"/>
        </w:rPr>
        <w:t xml:space="preserve">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53472,6</w:t>
      </w:r>
      <w:r>
        <w:rPr/>
        <w:t>» заменить цифрами «</w:t>
      </w:r>
      <w:r>
        <w:rPr>
          <w:b/>
        </w:rPr>
        <w:t>66691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0 и 2021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 03 0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90</w:t>
      </w:r>
      <w:r>
        <w:rPr/>
        <w:t>» заменить цифрами «</w:t>
      </w:r>
      <w:r>
        <w:rPr>
          <w:b/>
        </w:rPr>
        <w:t>110</w:t>
      </w:r>
      <w:r>
        <w:rPr/>
        <w:t xml:space="preserve">»,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70</w:t>
      </w:r>
      <w:r>
        <w:rPr/>
        <w:t>» заменить цифрами «</w:t>
      </w:r>
      <w:r>
        <w:rPr>
          <w:b/>
        </w:rPr>
        <w:t>110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Подпрограмма муниципальной программы «Повышение инвестиционной привлекательности» 03 1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</w:t>
      </w:r>
      <w:r>
        <w:rPr>
          <w:b/>
        </w:rPr>
        <w:t>380</w:t>
      </w:r>
      <w:r>
        <w:rPr/>
        <w:t xml:space="preserve">», на </w:t>
      </w:r>
      <w:r>
        <w:rPr>
          <w:b/>
        </w:rPr>
        <w:t>2021 год</w:t>
      </w:r>
      <w:r>
        <w:rPr/>
        <w:t xml:space="preserve"> с цифрами «</w:t>
      </w:r>
      <w:r>
        <w:rPr>
          <w:b/>
        </w:rPr>
        <w:t>36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Повышение инвестиционной привлекательности»               03 1 01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80», на </w:t>
      </w:r>
      <w:r>
        <w:rPr>
          <w:b/>
        </w:rPr>
        <w:t>2021 год</w:t>
      </w:r>
      <w:r>
        <w:rPr/>
        <w:t xml:space="preserve"> с цифрами «3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03 1 01 4127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190», на </w:t>
      </w:r>
      <w:r>
        <w:rPr>
          <w:b/>
        </w:rPr>
        <w:t>2021 год</w:t>
      </w:r>
      <w:r>
        <w:rPr/>
        <w:t xml:space="preserve"> с цифрами «180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 xml:space="preserve">  03 1 01 41270 2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190», на </w:t>
      </w:r>
      <w:r>
        <w:rPr>
          <w:b/>
        </w:rPr>
        <w:t>2021 год</w:t>
      </w:r>
      <w:r>
        <w:rPr/>
        <w:t xml:space="preserve"> с цифрами «180»</w:t>
      </w:r>
    </w:p>
    <w:p>
      <w:pPr>
        <w:pStyle w:val="Normal"/>
        <w:ind w:firstLine="708"/>
        <w:jc w:val="both"/>
        <w:rPr/>
      </w:pP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 на </w:t>
      </w:r>
      <w:r>
        <w:rPr>
          <w:b/>
        </w:rPr>
        <w:t>2020 год</w:t>
      </w:r>
      <w:r>
        <w:rPr/>
        <w:t xml:space="preserve"> с цифрами «190», на </w:t>
      </w:r>
      <w:r>
        <w:rPr>
          <w:b/>
        </w:rPr>
        <w:t>2021 год</w:t>
      </w:r>
      <w:r>
        <w:rPr/>
        <w:t xml:space="preserve"> с цифрами «180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  </w:t>
      </w:r>
      <w:r>
        <w:rPr/>
        <w:t xml:space="preserve">03 1 01 </w:t>
      </w:r>
      <w:r>
        <w:rPr>
          <w:lang w:val="en-US"/>
        </w:rPr>
        <w:t>W</w:t>
      </w:r>
      <w:r>
        <w:rPr/>
        <w:t xml:space="preserve">1270 200 на </w:t>
      </w:r>
      <w:r>
        <w:rPr>
          <w:b/>
        </w:rPr>
        <w:t>2020 год</w:t>
      </w:r>
      <w:r>
        <w:rPr/>
        <w:t xml:space="preserve"> с цифрами «190», на </w:t>
      </w:r>
      <w:r>
        <w:rPr>
          <w:b/>
        </w:rPr>
        <w:t>2021 год</w:t>
      </w:r>
      <w:r>
        <w:rPr/>
        <w:t xml:space="preserve"> с цифрами «18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17260</w:t>
      </w:r>
      <w:r>
        <w:rPr/>
        <w:t>» заменить цифрами «</w:t>
      </w:r>
      <w:r>
        <w:rPr>
          <w:b/>
        </w:rPr>
        <w:t>17450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7260</w:t>
      </w:r>
      <w:r>
        <w:rPr/>
        <w:t>» заменить цифрами «</w:t>
      </w:r>
      <w:r>
        <w:rPr>
          <w:b/>
        </w:rPr>
        <w:t>1744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ероприятия в рамках непрограммных расходов 90 9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8705» заменить цифрами «8895»; на </w:t>
      </w:r>
      <w:r>
        <w:rPr>
          <w:b/>
        </w:rPr>
        <w:t>2021 год</w:t>
      </w:r>
      <w:r>
        <w:rPr/>
        <w:t xml:space="preserve"> цифры «8705» заменить цифрами «888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езервный фонд администрации муниципального района 90 9 00 20001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26» заменить цифрами «316»; на </w:t>
      </w:r>
      <w:r>
        <w:rPr>
          <w:b/>
        </w:rPr>
        <w:t>2021 год</w:t>
      </w:r>
      <w:r>
        <w:rPr/>
        <w:t xml:space="preserve"> цифры «126» заменить цифрами «30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26» заменить цифрами «316»; на </w:t>
      </w:r>
      <w:r>
        <w:rPr>
          <w:b/>
        </w:rPr>
        <w:t>2021 год</w:t>
      </w:r>
      <w:r>
        <w:rPr/>
        <w:t xml:space="preserve"> цифры «126» заменить цифрами «30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4 на 2019 год цифры «192023,3» заменить цифрами «192534,3» </w:t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sz w:val="24"/>
        </w:rPr>
        <w:t>Приложение 20 «</w:t>
      </w:r>
      <w:r>
        <w:rPr>
          <w:b/>
          <w:iCs/>
          <w:sz w:val="24"/>
        </w:rPr>
        <w:t>Дорожный фонд муниципального образования Островский район на 2019 год</w:t>
      </w:r>
      <w:r>
        <w:rPr>
          <w:iCs/>
          <w:sz w:val="24"/>
        </w:rPr>
        <w:t>» изложить в новой редакции:</w:t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5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92034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8878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32841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93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4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92534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приложение 22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9 год</w:t>
      </w:r>
      <w:r>
        <w:rPr/>
        <w:t xml:space="preserve">» изложить в новой редакции:  </w:t>
      </w:r>
    </w:p>
    <w:p>
      <w:pPr>
        <w:pStyle w:val="Normal"/>
        <w:ind w:left="8496" w:hanging="0"/>
        <w:rPr/>
      </w:pPr>
      <w:r>
        <w:rPr/>
        <w:t>тыс.руб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6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86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,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4,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1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5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45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4,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дорожного движения в целях обеспечения безопасности улично-дорожной сети, снижения аварийности и травматиз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 сети водоснабжения и водоотведения, финансовое возмещение затрат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территории поселения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2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устройству мест массового отдыха населения (городских парк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финансирование</w:t>
            </w:r>
            <w:r>
              <w:rPr>
                <w:sz w:val="20"/>
                <w:szCs w:val="20"/>
              </w:rPr>
              <w:t xml:space="preserve"> расходов по разработке документов территориального планирования и градостроительного зонирования муниципальных образований Островского района</w:t>
            </w:r>
            <w:r>
              <w:rPr>
                <w:color w:val="000000"/>
                <w:sz w:val="20"/>
                <w:szCs w:val="20"/>
              </w:rPr>
              <w:t>,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ТОС «Благоустройство дворовой территории домов 20,21,23»,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реализации проекта ТОС «Благоустройство дворовой территории домов 20,21,23»,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572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790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</w:t>
      </w:r>
      <w:r>
        <w:rPr/>
        <w:t xml:space="preserve">4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652668,7» заменить цифрами «-666114,7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652668,7» заменить цифрами «-666114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652668,7» заменить цифрами «-666114,7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652668,7» заменить цифрами «-666114,7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659972,6» заменить цифрами «673418,6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659972,6» заменить цифрами «673418,6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659972,6» заменить цифрами «673418,6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659972,6» заменить цифрами «673418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8 «</w:t>
      </w:r>
      <w:r>
        <w:rPr>
          <w:b/>
          <w:bCs/>
        </w:rPr>
        <w:t>Источники внутреннего финансирования дефицита бюджета района на плановый период 2020 и 2021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20 год</w:t>
      </w:r>
      <w:r>
        <w:rPr/>
        <w:t xml:space="preserve"> цифры «-663442,7» заменить цифрами «-663252,7»; на </w:t>
      </w:r>
      <w:r>
        <w:rPr>
          <w:b/>
        </w:rPr>
        <w:t>2021 год</w:t>
      </w:r>
      <w:r>
        <w:rPr/>
        <w:t xml:space="preserve"> цифры «-463915,4» заменить цифрами «-463735,4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20 год</w:t>
      </w:r>
      <w:r>
        <w:rPr/>
        <w:t xml:space="preserve"> цифры «-663442,7» заменить цифрами «-663252,7»; на </w:t>
      </w:r>
      <w:r>
        <w:rPr>
          <w:b/>
        </w:rPr>
        <w:t>2021 год</w:t>
      </w:r>
      <w:r>
        <w:rPr/>
        <w:t xml:space="preserve"> цифры                «-463915,4» заменить цифрами «-463735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-663442,7» заменить цифрами «-663252,7»; на </w:t>
      </w:r>
      <w:r>
        <w:rPr>
          <w:b/>
        </w:rPr>
        <w:t>2021 год</w:t>
      </w:r>
      <w:r>
        <w:rPr/>
        <w:t xml:space="preserve"> цифры «-463915,4» заменить цифрами «-463735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муниципальных районов» на </w:t>
      </w:r>
      <w:r>
        <w:rPr>
          <w:b/>
        </w:rPr>
        <w:t>2020 год</w:t>
      </w:r>
      <w:r>
        <w:rPr/>
        <w:t xml:space="preserve"> цифры «-663442,7» заменить цифрами        «-663252,7»; на </w:t>
      </w:r>
      <w:r>
        <w:rPr>
          <w:b/>
        </w:rPr>
        <w:t>2021 год</w:t>
      </w:r>
      <w:r>
        <w:rPr/>
        <w:t xml:space="preserve"> цифры «-463915,4» заменить цифрами «-463735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</w:t>
      </w:r>
      <w:r>
        <w:rPr>
          <w:b/>
        </w:rPr>
        <w:t>2020 год</w:t>
      </w:r>
      <w:r>
        <w:rPr/>
        <w:t xml:space="preserve"> цифры «663442,7» заменить цифрами «663252,7»; на </w:t>
      </w:r>
      <w:r>
        <w:rPr>
          <w:b/>
        </w:rPr>
        <w:t>2021 год</w:t>
      </w:r>
      <w:r>
        <w:rPr/>
        <w:t xml:space="preserve"> цифры «463915,4» заменить цифрами «463735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20 год</w:t>
      </w:r>
      <w:r>
        <w:rPr/>
        <w:t xml:space="preserve"> цифры «663442,7» заменить цифрами «663252,7»; на </w:t>
      </w:r>
      <w:r>
        <w:rPr>
          <w:b/>
        </w:rPr>
        <w:t>2021 год</w:t>
      </w:r>
      <w:r>
        <w:rPr/>
        <w:t xml:space="preserve"> цифры «463915,4» заменить цифрами «463735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20 год</w:t>
      </w:r>
      <w:r>
        <w:rPr/>
        <w:t xml:space="preserve"> цифры «663442,7» заменить цифрами «663252,7»; на </w:t>
      </w:r>
      <w:r>
        <w:rPr>
          <w:b/>
        </w:rPr>
        <w:t>2021 год</w:t>
      </w:r>
      <w:r>
        <w:rPr/>
        <w:t xml:space="preserve"> цифры «463915,4» заменить цифрами «463735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бюджетов муниципальных районов» на </w:t>
      </w:r>
      <w:r>
        <w:rPr>
          <w:b/>
        </w:rPr>
        <w:t>2020 год</w:t>
      </w:r>
      <w:r>
        <w:rPr/>
        <w:t xml:space="preserve"> цифры «663442,7» заменить цифрами «663252,7»; на </w:t>
      </w:r>
      <w:r>
        <w:rPr>
          <w:b/>
        </w:rPr>
        <w:t>2021 год</w:t>
      </w:r>
      <w:r>
        <w:rPr/>
        <w:t xml:space="preserve"> цифры «463915,4» заменить цифрами «463735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Д.М.Быстр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30:00Z</dcterms:created>
  <dc:creator>Ostrov</dc:creator>
  <dc:description/>
  <cp:keywords/>
  <dc:language>en-US</dc:language>
  <cp:lastModifiedBy>Ольга</cp:lastModifiedBy>
  <cp:lastPrinted>2019-10-21T16:55:00Z</cp:lastPrinted>
  <dcterms:modified xsi:type="dcterms:W3CDTF">2019-12-03T08:03:00Z</dcterms:modified>
  <cp:revision>6</cp:revision>
  <dc:subject/>
  <dc:title>Проект</dc:title>
</cp:coreProperties>
</file>