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i w:val="false"/>
          <w:i w:val="false"/>
          <w:sz w:val="24"/>
          <w:szCs w:val="26"/>
        </w:rPr>
      </w:pPr>
      <w:r>
        <w:rPr>
          <w:b/>
          <w:i w:val="false"/>
          <w:sz w:val="24"/>
          <w:szCs w:val="26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FR2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/>
      </w:pPr>
      <w:r>
        <w:rPr>
          <w:u w:val="single"/>
        </w:rPr>
        <w:t xml:space="preserve">от 31.10.2019 г.  №_177___ 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 28 сессии </w:t>
      </w:r>
    </w:p>
    <w:p>
      <w:pPr>
        <w:pStyle w:val="Normal"/>
        <w:rPr/>
      </w:pPr>
      <w:r>
        <w:rPr/>
        <w:t xml:space="preserve">Собрания депутатов Островского района 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боте учреждений системы дополнительного образования детей на территории МО «Остр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начальника ИОМС Управления образования Островского района А.А. Григорьева о работе учреждений системы дополнительного образования детей на территории МО «Островский район»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начальника ИОМС Управления образования Островского района А.А. Григорьева о работе учреждений системы дополнительного образования детей на территории МО «Островский район»,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/>
        <w:t>Муниципальное образование «Островский район»</w:t>
      </w:r>
    </w:p>
    <w:p>
      <w:pPr>
        <w:pStyle w:val="Normal"/>
        <w:ind w:right="-79" w:hanging="0"/>
        <w:jc w:val="center"/>
        <w:rPr/>
      </w:pPr>
      <w:r>
        <w:rPr/>
        <w:t>ИНОЙ ОРГАН МЕСТНОГО САМОУПРАВЛЕНИЯ</w:t>
      </w:r>
    </w:p>
    <w:p>
      <w:pPr>
        <w:pStyle w:val="Normal"/>
        <w:ind w:right="-79" w:hanging="0"/>
        <w:jc w:val="center"/>
        <w:rPr/>
      </w:pPr>
      <w:r>
        <w:rPr/>
        <w:t>Управление образования Островского района</w:t>
      </w:r>
    </w:p>
    <w:p>
      <w:pPr>
        <w:pStyle w:val="Normal"/>
        <w:ind w:right="-79" w:hanging="0"/>
        <w:jc w:val="center"/>
        <w:rPr/>
      </w:pPr>
      <w:r>
        <w:rPr/>
        <w:t>(ИОМС Управление образования Островского района)</w:t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  <w:t>Островских молодогвардейцев 1, г. Остров, Псковская обл., 181350</w:t>
      </w:r>
    </w:p>
    <w:p>
      <w:pPr>
        <w:pStyle w:val="Normal"/>
        <w:ind w:right="-5" w:hanging="0"/>
        <w:jc w:val="center"/>
        <w:rPr/>
      </w:pPr>
      <w:r>
        <w:rPr/>
        <w:t xml:space="preserve">Тел./факс (81152) 3-24-14.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bookmarkStart w:id="0" w:name="_GoBack"/>
      <w:bookmarkEnd w:id="0"/>
      <w:r>
        <w:rPr>
          <w:lang w:val="en-US"/>
        </w:rPr>
        <w:t>uo</w:t>
      </w:r>
      <w:r>
        <w:rPr/>
        <w:t>34@</w:t>
      </w:r>
      <w:r>
        <w:rPr>
          <w:lang w:val="en-US"/>
        </w:rPr>
        <w:t>pskov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right="-5" w:hanging="0"/>
        <w:rPr/>
      </w:pPr>
      <w:r>
        <w:rPr/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 работе учреждений системы дополнительного образования детей на территории МО «Островский район».</w:t>
      </w:r>
    </w:p>
    <w:p>
      <w:pPr>
        <w:pStyle w:val="Style23"/>
        <w:spacing w:lineRule="auto" w:line="240" w:before="0" w:after="0"/>
        <w:ind w:left="0" w:right="-79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ровском районе осуществляют образовательную деятельность три учреждения дополнительного образования – МБУ ДО «ДЮСШ», МБУ ДО «ДДТ им.К.И. Назаровой», МБУ ДО «ДШИ»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10.2019 списочный состав воспитанников, зачисленных в кружки и объединения, составляет 2165 детей (ДЮСШ – 573, ДДТ – 1203, ДШИ - 389) в возрасте от 4 до 18 лет, что на 134 ребенка больше чем в прошлом учебном году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е учреждений числится 37 сотрудников и 9 педагогов трудятся по совмещению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ДО «ДЮСШ» реализует 5 общеразвивающих образовательных программ: 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бол – 139 чел.; 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кетбол – 150 чел.; 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ая атлетика – 128 чел.; 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ные гонки – 79 чел.; 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йбол – 77 чел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БУ ДО «ДШИ» функционируют три отделения: художественное, музыкальное, начального эстетического воспитания. Учреждение реализует дополнительные общеобразовательные программы в области искусств – предпрофессиональные и общеразвивающие: 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искусство (фортепиано, скрипка, баян, аккордеон, синтезатор, гитара, домра, балалайка);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 (Живопись, основы ИЗО)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У ДО «ДДТ им.К.И. Назаровой» отделения работают по 5 направлениям:</w:t>
      </w:r>
    </w:p>
    <w:p>
      <w:pPr>
        <w:pStyle w:val="Style23"/>
        <w:spacing w:lineRule="auto" w:line="240" w:before="0" w:after="0"/>
        <w:ind w:left="1069" w:right="-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-педагогическое: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Клуб интеллектуальных игр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«Юнармейский отряд»;</w:t>
      </w:r>
    </w:p>
    <w:p>
      <w:pPr>
        <w:pStyle w:val="Style23"/>
        <w:spacing w:lineRule="auto" w:line="240" w:before="0" w:after="0"/>
        <w:ind w:left="70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«Основы предпринимательской деятельности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Финансовая грамотность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нтр социальной адаптации и поддержки «Доверие» (учитель-логопед, педагог-психолог)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Умняша. Развивающие игры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АБВГДейка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Весёлый счет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Волонтеры»;</w:t>
      </w:r>
    </w:p>
    <w:p>
      <w:pPr>
        <w:pStyle w:val="Style23"/>
        <w:spacing w:lineRule="auto" w:line="240" w:before="0" w:after="0"/>
        <w:ind w:left="70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«Основы православной культуры»;</w:t>
      </w:r>
    </w:p>
    <w:p>
      <w:pPr>
        <w:pStyle w:val="Style23"/>
        <w:spacing w:lineRule="auto" w:line="240" w:before="0" w:after="0"/>
        <w:ind w:left="709" w:right="-79" w:firstLine="63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«Юнармейское движение».</w:t>
      </w:r>
    </w:p>
    <w:p>
      <w:pPr>
        <w:pStyle w:val="Style23"/>
        <w:spacing w:lineRule="auto" w:line="240" w:before="0" w:after="0"/>
        <w:ind w:left="1069" w:right="-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удожественное: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Веселая палитра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Умелые руки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Волшебный мир лепки и аппликации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Умелые ручки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Кроха» (музыкальная подготовка)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динение народных инструментов (подготовительная группа)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Радуга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Карандашная графика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Орион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Аэроданс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Скоморошина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Вдохновение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Бумагопластика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Мягкая игрушка»;</w:t>
      </w:r>
    </w:p>
    <w:p>
      <w:pPr>
        <w:pStyle w:val="Style23"/>
        <w:spacing w:lineRule="auto" w:line="240" w:before="0" w:after="0"/>
        <w:ind w:left="1069" w:right="-79" w:firstLine="63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«Выжигание».</w:t>
      </w:r>
    </w:p>
    <w:p>
      <w:pPr>
        <w:pStyle w:val="Style23"/>
        <w:spacing w:lineRule="auto" w:line="240" w:before="0" w:after="0"/>
        <w:ind w:left="720" w:right="-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культурно-спортивное: Настольный теннис.</w:t>
      </w:r>
    </w:p>
    <w:p>
      <w:pPr>
        <w:pStyle w:val="Style23"/>
        <w:spacing w:lineRule="auto" w:line="240" w:before="0" w:after="0"/>
        <w:ind w:left="720" w:right="-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уристско-краеведческое: «Инновационный туризм».</w:t>
      </w:r>
    </w:p>
    <w:p>
      <w:pPr>
        <w:pStyle w:val="Style23"/>
        <w:spacing w:lineRule="auto" w:line="240" w:before="0" w:after="0"/>
        <w:ind w:left="720" w:right="-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тественнонаучное: «Мир вокруг нас»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не отметить тот факт, что на базе Дома детского творчества, в целях обеспечения качественного и доступного образования обучающихся с ограниченными возможностями здоровья и инвалидностью,  выявления детей и подростков с отклонениями в развитии, проведения комплексного диагностического обследования несовершеннолетних и разработки рекомендаций, направленных на определение специальных условий для получения ими образования и сопутствующего медицинского обслуживания,  как звено службы практической психологии для организации психолого-педагогического сопровождения всех участников образовательного процесса различных образовательных учреждений Островского района (при наличии соглашения с ними), создан центр социальной адаптации и поддержки «Доверие». В рамках  работы данного центра постановлением ИОМС Управление образования Островского района №86 от 22.05.2018 открыта территориальная психолого-медико-педагогическая комиссия (ПМПК). На данный момент обследовано 127 детей (53 - 2018г., 74 ребенка - 2019г.)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(п.1 ст.26 Федерального закона от 12.01.1996 № 7-ФЗ «О некоммерческих организациях»; пп.22 п.1 ст.251, пп.1 п.2 ст.251 Налогового Кодекса Российской Федерации) Учреждение вправе привлекать дополнительные финансовые средства, в том числе за счет целевых взносов, добровольных пожертвований физических и юридических лиц. Одним из источников формирования имущества и финансовых ресурсов образовательной организации являются целевые взносы и добровольные пожертвования (ст.26 п.1 Федеральный закон от 12.01.1996 № 7-ФЗ «О некоммерческих организациях»)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Ф, в учреждения поступают денежные средства в виде добровольных пожертвований. В период с января 2019 по 15.10.2019 на счета организаций поступили средства в размере 778648 руб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2018г. МБУ ДО «ДЮСШ» заключен договор аренды спортзала с секциями единоборств, в конце года планируется поступление средств в размере 60 тыс.руб.</w:t>
      </w:r>
    </w:p>
    <w:p>
      <w:pPr>
        <w:pStyle w:val="Style23"/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.09.2019 в рамках реализации Национального проекта «Образование», система дополнительного образования Псковской области претерпевает колоссальные изменения и переходит на систему  персонифицированного финансирования дополнительного образования. Данная система внедряется с целью более четкого контроля за денежными средствами со стороны федерального центра, выделяемым муниципалитетам на дополнительное образование. С целью выполнения поставленных задач, на базе  МБУ ДО «ДДТ им.К.И. Назаровой» начал функционировать Муниципальный опорный центр. </w:t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435"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10-18T14:07:00Z</cp:lastPrinted>
  <dcterms:modified xsi:type="dcterms:W3CDTF">2019-10-30T08:14:00Z</dcterms:modified>
  <cp:revision>60</cp:revision>
  <dc:subject/>
  <dc:title>ПРОЕКТ</dc:title>
</cp:coreProperties>
</file>