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5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одготовки 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Островский район» к новому учебному 2019-2020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ему отдыху учащихся и трудоустройству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бодное от учебы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ИОМС Управления образования Островского района А.А. Григорьева об организации подготовки образовательных учреждений МО «Островский район» к новому учебному 2019-2020 году, летнему отдыху учащихся и трудоустройству несовершеннолетних в свободное от учебы время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ИОМС Управления образования Островского района А.А. Григорьева об организации подготовки образовательных учреждений МО «Островский район» к новому учебному 2019-2020 году, летнему отдыху учащихся и трудоустройству несовершеннолетних в свободное от учебы время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/>
        <w:t>Муниципальное образование «Островский район»</w:t>
      </w:r>
    </w:p>
    <w:p>
      <w:pPr>
        <w:pStyle w:val="Normal"/>
        <w:ind w:right="-79" w:hanging="0"/>
        <w:jc w:val="center"/>
        <w:rPr/>
      </w:pPr>
      <w:r>
        <w:rPr/>
        <w:t>ИНОЙ ОРГАН МЕСТНОГО САМОУПРАВЛЕНИЯ</w:t>
      </w:r>
    </w:p>
    <w:p>
      <w:pPr>
        <w:pStyle w:val="Normal"/>
        <w:ind w:right="-79" w:hanging="0"/>
        <w:jc w:val="center"/>
        <w:rPr/>
      </w:pPr>
      <w:r>
        <w:rPr/>
        <w:t>Управление образования Островского района</w:t>
      </w:r>
    </w:p>
    <w:p>
      <w:pPr>
        <w:pStyle w:val="Normal"/>
        <w:ind w:right="-79" w:hanging="0"/>
        <w:jc w:val="center"/>
        <w:rPr/>
      </w:pPr>
      <w:r>
        <w:rPr/>
        <w:t>(ИОМС Управление образования Островского района)</w:t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  <w:t>Островских молодогвардейцев 1, г. Остров, Псковская обл., 181350</w:t>
      </w:r>
    </w:p>
    <w:p>
      <w:pPr>
        <w:pStyle w:val="Normal"/>
        <w:ind w:right="-5" w:hanging="0"/>
        <w:jc w:val="center"/>
        <w:rPr/>
      </w:pPr>
      <w:r>
        <w:rPr/>
        <w:t xml:space="preserve">Тел./факс (81152) 3-24-14.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bookmarkStart w:id="0" w:name="_GoBack"/>
      <w:bookmarkEnd w:id="0"/>
      <w:r>
        <w:rPr>
          <w:lang w:val="en-US"/>
        </w:rPr>
        <w:t>uo</w:t>
      </w:r>
      <w:r>
        <w:rPr/>
        <w:t>34@</w:t>
      </w:r>
      <w:r>
        <w:rPr>
          <w:lang w:val="en-US"/>
        </w:rPr>
        <w:t>pskov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5" w:hanging="0"/>
        <w:rPr/>
      </w:pPr>
      <w:r>
        <w:rPr/>
        <w:t xml:space="preserve">   </w:t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б организации подготовки образовательных учреждений МО «Островский район» к новому учебному  2019 - 2020 году, летнему отдыху учащихся и трудоустройству несовершеннолетних в свободное от учебы врем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качественной подготовки сети образовательных учреждений Островского района к новому 2019-2020 учебному году, при планировании бюджета Островского района на 2019 год, выделены денежные средства по следующим муниципальным 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-100 «Модернизация (ремонтные работы, приобретение оборудования) сети муниципальных учреждений образова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 66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-170 «Мероприятия, направленные на укрепление пожарной безопасности муниципальных образовательных организаци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 03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-500 «Проведение мероприятий по противодействию терроризму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67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-200 «Создание доступной среды для лиц с ограниченными возможностям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по 344 статье расходов, согласно КОСГУ, для проведения косметических ремонтов в летний период на школы заложено </w:t>
      </w:r>
      <w:r>
        <w:rPr>
          <w:b/>
          <w:sz w:val="28"/>
          <w:szCs w:val="28"/>
        </w:rPr>
        <w:t>565 тыс.руб.,</w:t>
      </w:r>
      <w:r>
        <w:rPr>
          <w:sz w:val="28"/>
          <w:szCs w:val="28"/>
        </w:rPr>
        <w:t xml:space="preserve">  на детские сады </w:t>
      </w:r>
      <w:r>
        <w:rPr>
          <w:b/>
          <w:sz w:val="28"/>
          <w:szCs w:val="28"/>
        </w:rPr>
        <w:t>35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в 2019 году поступили следующие сред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кровли и замену окон в спортзале МБОУ «Крюковская СШ» - </w:t>
      </w:r>
      <w:r>
        <w:rPr>
          <w:b/>
          <w:sz w:val="28"/>
          <w:szCs w:val="28"/>
        </w:rPr>
        <w:t>1150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завершение внутренних ремонтов и ремонтов кровель в МБОУ «СШ №7» и МБОУ «Гимназия» </w:t>
      </w:r>
      <w:r>
        <w:rPr>
          <w:b/>
          <w:sz w:val="28"/>
          <w:szCs w:val="28"/>
        </w:rPr>
        <w:t>3852 тыс.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2,2 млн.руб. </w:t>
      </w:r>
      <w:r>
        <w:rPr>
          <w:sz w:val="28"/>
          <w:szCs w:val="28"/>
        </w:rPr>
        <w:t xml:space="preserve">на приобретение оборудования в МБОУ «СШ №1» по программе «Цифровая образовательная среда», также, согласно требованиям предоставления данных денежных средств, из местного бюджета выделяется </w:t>
      </w:r>
      <w:r>
        <w:rPr>
          <w:b/>
          <w:sz w:val="28"/>
          <w:szCs w:val="28"/>
        </w:rPr>
        <w:t>500 тыс.руб.</w:t>
      </w:r>
      <w:r>
        <w:rPr>
          <w:sz w:val="28"/>
          <w:szCs w:val="28"/>
        </w:rPr>
        <w:t xml:space="preserve"> для капитального ремонта и закупки мебели в 2 кабинет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риобретение учебников к новому учебному году предусмотрено </w:t>
      </w:r>
      <w:r>
        <w:rPr>
          <w:b/>
          <w:sz w:val="28"/>
          <w:szCs w:val="28"/>
        </w:rPr>
        <w:t>1135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замены системы видеонаблюдения и частичного доукомплектования оборудованием пункта проведения Единого государственного экзамена выделено</w:t>
      </w:r>
      <w:r>
        <w:rPr>
          <w:b/>
          <w:sz w:val="28"/>
          <w:szCs w:val="28"/>
        </w:rPr>
        <w:t xml:space="preserve"> 402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: в 2019 году образовательным учреждениям Островского района выделяется из бюджетов разных уровней 12 49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мимо этого, все образовательные учреждения ведут активную работу по привлечению спонсорских средств. Точную сумму по данному направлению можно будет озвучить в сентябре 201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ИОМС Управлением образования Островского района, в период с 03.06. 2019г. по 23.06.2019г. на базе образовательных учреждений организовано 10 лагерей с дневным пребыванием,  с организаций 2-х разового питания стоимостью 115 руб. в день на одного ребенка. На питание детей  в лагерях с дневным пребыванием предусмотрено из местного бюджета 246 400 руб. На приобретение моющих, дезинфицирующих средств и медикаментов израсходовано 20 000 руб. из местного бюджета. Из областного бюджета на питание детей в лагерях выделено 180 320 руб.</w:t>
      </w:r>
    </w:p>
    <w:p>
      <w:pPr>
        <w:pStyle w:val="Style23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лагерях с дневным пребыванием оздоровлен 231 обучающийся. Из них 197 детей, находящихся в трудной жизненной ситуации.</w:t>
      </w:r>
    </w:p>
    <w:p>
      <w:pPr>
        <w:pStyle w:val="Style23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родные оздоровительные учреждения детям нашего района предоставлено 108 путевок, частично оплачиваемых из средств областного бюджета.  На 21.06.2019г. использована 61 путевка в загородные оздоровительные лагеря и 9 путевок в санаторно-оздоровительные учреждения. Из них 28 путевок предназначены для детей, находящихся под опекой и детей, находящихся в трудной жизненной ситуации.</w:t>
      </w:r>
    </w:p>
    <w:p>
      <w:pPr>
        <w:pStyle w:val="Style23"/>
        <w:ind w:left="435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вых бригад из числа несовершеннолетних из местного бюджета выделено 250 000 руб., из областного - 79990.</w:t>
      </w:r>
    </w:p>
    <w:p>
      <w:pPr>
        <w:pStyle w:val="Style23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есенних каникул практически во всех школах района были организованы трудовые бригады. В июне трудятся в пришкольных бригадах 21 человек. В их число вошли несовершеннолетние стоящие на различных видах учета.</w:t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>Григорьев А.А.</w:t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435"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6-25T08:08:00Z</cp:lastPrinted>
  <dcterms:modified xsi:type="dcterms:W3CDTF">2019-06-27T07:30:00Z</dcterms:modified>
  <cp:revision>51</cp:revision>
  <dc:subject/>
  <dc:title>ПРОЕКТ</dc:title>
</cp:coreProperties>
</file>