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4"/>
        </w:numPr>
        <w:ind w:left="720" w:hanging="72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jc w:val="center"/>
        <w:rPr>
          <w:b/>
          <w:b/>
          <w:i w:val="false"/>
          <w:i w:val="false"/>
          <w:sz w:val="24"/>
          <w:szCs w:val="26"/>
        </w:rPr>
      </w:pPr>
      <w:r>
        <w:rPr>
          <w:b/>
          <w:i w:val="false"/>
          <w:sz w:val="24"/>
          <w:szCs w:val="26"/>
        </w:rPr>
      </w:r>
    </w:p>
    <w:p>
      <w:pPr>
        <w:pStyle w:val="Heading4"/>
        <w:numPr>
          <w:ilvl w:val="3"/>
          <w:numId w:val="2"/>
        </w:numPr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FR2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РЕШЕНИЕ</w:t>
      </w:r>
    </w:p>
    <w:p>
      <w:pPr>
        <w:pStyle w:val="Normal"/>
        <w:rPr/>
      </w:pPr>
      <w:r>
        <w:rPr>
          <w:u w:val="single"/>
        </w:rPr>
        <w:t xml:space="preserve">от 31.10.2019 г.  №_178___     </w:t>
      </w:r>
    </w:p>
    <w:p>
      <w:pPr>
        <w:pStyle w:val="Normal"/>
        <w:rPr/>
      </w:pPr>
      <w:r>
        <w:rPr/>
        <w:t xml:space="preserve">         </w:t>
      </w:r>
      <w:r>
        <w:rPr/>
        <w:t>г. 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о на  28 сессии </w:t>
      </w:r>
    </w:p>
    <w:p>
      <w:pPr>
        <w:pStyle w:val="Normal"/>
        <w:rPr/>
      </w:pPr>
      <w:r>
        <w:rPr/>
        <w:t xml:space="preserve">Собрания депутатов Островского района </w:t>
      </w:r>
    </w:p>
    <w:p>
      <w:pPr>
        <w:pStyle w:val="Normal"/>
        <w:rPr/>
      </w:pPr>
      <w:r>
        <w:rPr/>
        <w:t>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размера платы за 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54, 156, 158 Жилищного кодекса Российской Федерации, руководствуясь ст. ст. 16, 20, 32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, не определена управляющая организация,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после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Д.М.Быст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1.10.19 № 1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181"/>
        <w:gridCol w:w="4253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платы за содержание жилого помещения за 1 кв. м. общей площади в месяц, руб. (без НДС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м-н Строитель, д.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м-н Строитель, д.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м-н Строитель, д. 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9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м-н Строитель, д. 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м-н Строитель, д. 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м-н Строитель, д. 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м-н Строитель, д. 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м-н Строитель, д. 13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м-н Строитель, д. 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м-н Строитель, д. 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9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м-н Строитель, д. 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м-н Строитель, д. 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алинина, д. 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алинина, д. 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алинина, д. 56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Минина, д.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9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Апакидзе, д.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Апакидзе, д. 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Пригородная, д. 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Шумейко, д.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Шумейко, д.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Шумейко, д. 2/3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Шумейко, д. 2/3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Шумейко, д.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Шумейко, д. 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Шумейко, д. 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Шумейко, д. 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оммунистическая, д.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оммунистическая, д.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Авиационная, д. 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Авиационная, д. 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Авиационная, д. 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Чкалова, д.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Ленина, д.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мечани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  <w:szCs w:val="16"/>
        </w:rPr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</w:r>
      <w:r>
        <w:rPr/>
        <w:tab/>
      </w:r>
    </w:p>
    <w:sectPr>
      <w:type w:val="nextPage"/>
      <w:pgSz w:w="11906" w:h="16838"/>
      <w:pgMar w:left="1134" w:right="99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i/>
      <w:i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18:00Z</dcterms:created>
  <dc:creator>Хохлов</dc:creator>
  <dc:description/>
  <cp:keywords/>
  <dc:language>en-US</dc:language>
  <cp:lastModifiedBy>User</cp:lastModifiedBy>
  <cp:lastPrinted>2018-05-29T15:31:00Z</cp:lastPrinted>
  <dcterms:modified xsi:type="dcterms:W3CDTF">2019-12-19T06:22:00Z</dcterms:modified>
  <cp:revision>17</cp:revision>
  <dc:subject/>
  <dc:title/>
</cp:coreProperties>
</file>