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Style2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5.2019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147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8"/>
          <w:szCs w:val="28"/>
        </w:rPr>
        <w:t xml:space="preserve">принято на 23 сессии  Собрания депутатов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Главы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своей деятельности и деятель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Островского района з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Островского района о результатах своей деятельности и деятельности Администрации Островского района за 2018 год, руководствуясь ст. 15,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ConsPlusNormal"/>
        <w:spacing w:before="220" w:after="0"/>
        <w:ind w:firstLine="708"/>
        <w:jc w:val="both"/>
        <w:rPr/>
      </w:pPr>
      <w:r>
        <w:rPr/>
        <w:t>1. Отчет Главы Островского района о результатах своей деятельности и деятельности Администрации Островского района за 2018 год утвердить (прилагаетс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ризнать деятельность Главы Островского района Быстрова Дмитрия Михайловича и деятельность Администрации Островского района за 2018 год, в том числе по решению вопросов, поставленных Собранием депутатов Островского района, удовлетворительн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отчет Главы Островского района на официальном сайте муниципального образования «Островский район»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 xml:space="preserve">           </w:t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 xml:space="preserve">    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 Островского района о результатах своей деятельности и деятельности Администрации Островского района за 2018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дминистрации Островского района и иных органов исполнительной власти района была направлена на реализацию вопросов местного значения в соответствии со 131 Федеральным Законом, в рамках наделенных полномочий, муниципальных целевых программ и переданных к исполнению государственных полномоч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ое положение, транспортная доступнос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Островского района расположена в юго-западной части Псковской области на северо-западе Российской Федерации. Граничит с Псковским, Порховским, Новоржевским, Пушкиногорским, Красногородским, Пыталовским, Палкинским рай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Островского района составляет 2,43 тыс. кв. км (243 556 га), что составляет 4,4 % от общей площади Пск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центр – город Остров расположен в 56 км. от областного центра – города Пскова, 650 км. от Москвы, 330 км. от Санкт-Петербурга, 450 км. от Минска, 80 км. от Латвийской границы, 55 км. от Пушкинских Г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рез Островский район проходят автодороги федерального, регионального и местного значения, общей протяженностью 1136 км. Дороги федерального значения: Санкт-Петербург – Невель до границы с РБ; регионального значения: Остров – Вышгородок до границы с Латвийской Республикой, Заньково – Гривы - Перестрелово, Старый Изборск – Палкино – Ос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через район проходит железнодорожная линия Октябрьской железной дороги Санкт-Петербург – Псков – Пыталово (госграница с Латвией)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демографическая ситуаци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ым органов государственной статистики численность населения Островского района на 1 января 2018 года составила 28 844 человека, что на 319 человек меньше, чем было на соответствующую дату 2017 года. Удельный вес сельского населения в общей численности населения составил 29,2 %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численности населения по основным возрастным группам: моложе трудоспособного возраста – 16,2 %, трудоспособного возраста – 54,8 %, старше трудоспособного возраста – 29,0 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8 год родилось 251 человек, что на 19 человек или на 8,2 % больше, чем за 2017 год. Общий коэффициент рождаемости на 1000 жителей за 2018 год составил 8,7 (за 2017 год – 8,7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рло за 2018 год 503 человека, на 17 человек меньше аналогичного периода прошлого года. Общий коэффициент смертности за 2018 год составил 17,4 (за 2017 год – 19,6 человек на 1000 населения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Занятость и доходы населени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изаций, осуществляющих деятельность на территории Островского района, составляет 189 юридических лиц, из них 125 – субъекты малого и среднего предпринимательства, 529 индивидуальных предпринимате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реднесписочная численность работающих в организациях района (без учета субъектов малого и среднего предпринимательства) составляет 4 735 чел. (за 2017 год – 4 716 чел.), увеличение на 19 чел.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Численность не занятых трудовой деятельностью граждан на конец года составила 40 человек (2017 год – 48 человек), из них имеют статус безработного 32 человека (2017 год – 32 человека). Регистрируемая безработица на 01.01.2019 составила 0,2 % (0,2 % на 01.01.2018 г.)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оминальная начисленная заработная плата работников крупных и средних предприятий и некоммерческих организаций за 2018 год составила 23 532 руб. (за 2017 год – 21353,9 руб.), темп роста 110,2 %. 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964"/>
        <w:gridCol w:w="2693"/>
        <w:gridCol w:w="2551"/>
      </w:tblGrid>
      <w:tr>
        <w:trPr>
          <w:trHeight w:val="103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  <w:bCs/>
              </w:rPr>
              <w:t>Вид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численная средняя заработная плата за январь-ноябрь 2018 года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п роста к январю-ноябрю 2017 года (%)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3 53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110,2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Сельское, лесное хозяйство, ох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26 71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/>
            </w:pPr>
            <w:r>
              <w:rPr>
                <w:bCs/>
              </w:rPr>
              <w:t>104,7</w:t>
            </w:r>
          </w:p>
        </w:tc>
      </w:tr>
      <w:tr>
        <w:trPr>
          <w:trHeight w:val="8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Обрабатывающие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29 99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109,9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22 05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100,5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Оптовая и розничная торгов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24 275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108,7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16 34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Деятельность финансовая и страх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23 105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48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25 87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107,7</w:t>
            </w:r>
          </w:p>
        </w:tc>
      </w:tr>
      <w:tr>
        <w:trPr>
          <w:trHeight w:val="11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19 57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117,1</w:t>
            </w:r>
          </w:p>
        </w:tc>
      </w:tr>
      <w:tr>
        <w:trPr>
          <w:trHeight w:val="28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Деятельность в области здравоохранения и соци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23 91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117,4</w:t>
            </w:r>
          </w:p>
        </w:tc>
      </w:tr>
      <w:tr>
        <w:trPr>
          <w:trHeight w:val="2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Деятельность в области культуры, спорта, организация досуга и развлеч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21 74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708"/>
              <w:jc w:val="both"/>
              <w:rPr>
                <w:bCs/>
              </w:rPr>
            </w:pPr>
            <w:r>
              <w:rPr>
                <w:bCs/>
              </w:rPr>
              <w:t>129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Основные параметры бюджета за 2018 год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Островского района на 2018 год утвержден по доходам в сумме 474 910,3 тыс. руб. и расходам – 494 428,8 тыс. руб. (2017 год: доходы – 427 799,0 тыс. руб., расходы – 439 114,1 тыс. руб.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доходам бюджет района за 2018 год исполнен в сумме 460 054,7 тыс. руб. при плане 474 910,3 тыс. руб., что составляет 96,9 %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за 2018 год исполнен с дефицитом 491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руктура поступления доходов бюджета района в 2018 году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2018 год в бюджет Островского района поступило налоговых доходов в сумме 112 838,6 тыс. руб., что составило 103,7 % при годовом плане 108 830 тыс. руб. Перевыполнение по налогу на доходы физических лиц, акцизам по подакцизным товарам, государственной пошлин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405"/>
        <w:gridCol w:w="1559"/>
        <w:gridCol w:w="1559"/>
        <w:gridCol w:w="1560"/>
        <w:gridCol w:w="1559"/>
      </w:tblGrid>
      <w:tr>
        <w:trPr>
          <w:tblHeader w:val="true"/>
          <w:trHeight w:val="58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налоговых доходов (%)</w:t>
            </w:r>
          </w:p>
        </w:tc>
      </w:tr>
      <w:tr>
        <w:trPr>
          <w:trHeight w:val="16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5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0</w:t>
            </w:r>
          </w:p>
        </w:tc>
      </w:tr>
      <w:tr>
        <w:trPr>
          <w:trHeight w:val="1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3</w:t>
            </w:r>
          </w:p>
        </w:tc>
      </w:tr>
      <w:tr>
        <w:trPr>
          <w:trHeight w:val="6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</w:t>
            </w:r>
          </w:p>
        </w:tc>
      </w:tr>
      <w:tr>
        <w:trPr>
          <w:trHeight w:val="22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58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17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неналоговым доходам зачислено 9 168,9 тыс. руб. при плане 8 321,8 тыс. руб., что составляет 110,2 % годового плана. Перевыполнение по </w:t>
      </w:r>
      <w:r>
        <w:rPr>
          <w:bCs/>
          <w:sz w:val="28"/>
          <w:szCs w:val="28"/>
        </w:rPr>
        <w:t>доходам от использования имущества, реализации имущества и плате за негативное воздействие на окружающую сред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1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38"/>
        <w:gridCol w:w="1451"/>
        <w:gridCol w:w="1525"/>
        <w:gridCol w:w="1792"/>
        <w:gridCol w:w="2035"/>
      </w:tblGrid>
      <w:tr>
        <w:trPr>
          <w:tblHeader w:val="true"/>
          <w:trHeight w:val="5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неналоговых доходов (%)</w:t>
            </w:r>
          </w:p>
        </w:tc>
      </w:tr>
      <w:tr>
        <w:trPr>
          <w:trHeight w:val="28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165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1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37</w:t>
            </w:r>
          </w:p>
        </w:tc>
      </w:tr>
      <w:tr>
        <w:trPr>
          <w:trHeight w:val="19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96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38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8</w:t>
            </w:r>
          </w:p>
        </w:tc>
      </w:tr>
      <w:tr>
        <w:trPr>
          <w:trHeight w:val="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4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63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60</w:t>
            </w:r>
          </w:p>
        </w:tc>
      </w:tr>
      <w:tr>
        <w:trPr>
          <w:trHeight w:val="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1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66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>Безвозмездных поступлений в виде дотаций, субсидий и субвенций, иных межбюджетных трансфертов и безвозмездных поступлений зачислено в бюджет района в сумме 338 048 тыс. руб. при плане 357 758,5 тыс. руб., 94,5 % от годового пла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4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48"/>
        <w:gridCol w:w="1991"/>
        <w:gridCol w:w="1984"/>
        <w:gridCol w:w="1842"/>
        <w:gridCol w:w="1719"/>
      </w:tblGrid>
      <w:tr>
        <w:trPr>
          <w:tblHeader w:val="true"/>
          <w:trHeight w:val="55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уктура безвозмездных поступлений (%)</w:t>
            </w:r>
          </w:p>
        </w:tc>
      </w:tr>
      <w:tr>
        <w:trPr>
          <w:trHeight w:val="8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3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78</w:t>
            </w:r>
          </w:p>
        </w:tc>
      </w:tr>
      <w:tr>
        <w:trPr>
          <w:trHeight w:val="10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83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7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4</w:t>
            </w:r>
          </w:p>
        </w:tc>
      </w:tr>
      <w:tr>
        <w:trPr>
          <w:trHeight w:val="2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39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11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69</w:t>
            </w:r>
          </w:p>
        </w:tc>
      </w:tr>
      <w:tr>
        <w:trPr>
          <w:trHeight w:val="1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9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65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1</w:t>
            </w:r>
          </w:p>
        </w:tc>
      </w:tr>
      <w:tr>
        <w:trPr>
          <w:trHeight w:val="1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7</w:t>
            </w:r>
          </w:p>
        </w:tc>
      </w:tr>
      <w:tr>
        <w:trPr>
          <w:trHeight w:val="1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1</w:t>
            </w:r>
          </w:p>
          <w:p>
            <w:pPr>
              <w:pStyle w:val="Normal"/>
              <w:widowControl w:val="false"/>
              <w:autoSpaceDE w:val="false"/>
              <w:ind w:firstLine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районного бюджета исполнена в объеме 460 545,7 тыс. руб., или на 93,1 % к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979"/>
        <w:gridCol w:w="1768"/>
        <w:gridCol w:w="1634"/>
        <w:gridCol w:w="1792"/>
        <w:gridCol w:w="1893"/>
      </w:tblGrid>
      <w:tr>
        <w:trPr>
          <w:tblHeader w:val="true"/>
          <w:trHeight w:val="37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расходов (%)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353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07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2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1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10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27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5</w:t>
            </w:r>
          </w:p>
        </w:tc>
      </w:tr>
      <w:tr>
        <w:trPr>
          <w:trHeight w:val="50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7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19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1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893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462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9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57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21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1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51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44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0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3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6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4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4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раз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тровском районе функционируют 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й образования (юридические лица), из них 8 общеобразовательных, 3 учреждения дополнительного образования, 5 детских дошкольных образовательных учреждений, Крюковская вечерняя школа для обучения осужденных. В районе осуществляют образовательную деятельность Островский многопрофильный колледж и два филиала Государственного бюджетного общеобразовательного учреждения «Центр специального образования № 2». Для детей, испытывающих особые затруднения в обучении, оказавшихся в сложном социальном положении работает отделение вечерней школы при МБОУ «СШ № 3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г. Острова и Островского района в 2018-19 уч.г. обучается 2654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 (2017 год – 2578 человек). 2019 воспитанников (2017 год – 2007 человек) занимаются в системе дополнительного образования, 1185 посещают дошкольные образовательные учреждения. Охват дошкольным образованием составляет 72 %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ше Всероссийского показателя на данном этапе. В базе «Электронная очередь ДОУ» на 17.05.19 зарегистрировано 362 ребенка от 3 до 7 лет, желающих получать дошкольное образов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ых общеобразовательных учреждениях в 2018-2019 гг. обучается 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ей - инвалидов. В муниципальных дошкольных образовательных учреждениях 4 детей - инвалидов получают образование. Еще 14 детей-инвалидов от 0 до 7 лет не посещают дошкольные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своения обучающимися государственных программ общего образования: качество знаний по учреждениям образования составило 35,8 %, процент успеваемости по району составил 99,8 %, что сравнимо с областными показ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ровском районе 100 выпускников 2018 года прошли итоговую аттестацию в форме ЕГЭ. 1 выпускник района сдал ЕГЭ с результатом в 100 баллов (МБОУ «Гимназия»). 34 выпускника набрали на экзамене более 80 баллов. Хорошие результаты были достигнуты в русском языке, математике, обществознании, литературе, химии, английском языке. 15 аттестатов с отличием (медалис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в государственной итоговой аттестации в форме ОГЭ приняли участие 196 выпускников общеобразовательных учреждений Островского района и 31 выпускник ГБУПО ПО «Островский многопрофильный колледж» По результатам ГИА 193 выпускника дневных образовательных организаций получили аттестаты об основном общем образовании, из них 10 выпускников получили аттестаты с отличие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263"/>
        <w:gridCol w:w="2268"/>
        <w:gridCol w:w="1701"/>
        <w:gridCol w:w="2693"/>
      </w:tblGrid>
      <w:tr>
        <w:trPr>
          <w:trHeight w:val="125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Категори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Средняя численность работников списочного состава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Средняя заработная плата работников списочного состава (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Отношение средней заработной платы работников соответствующей категории к средней заработной плате по субъекту РФ (%)</w:t>
            </w:r>
          </w:p>
        </w:tc>
      </w:tr>
      <w:tr>
        <w:trPr>
          <w:trHeight w:val="72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педагогические работники дошкольных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22 122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398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педагогические работники образовательных учреждений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2"/>
              <w:jc w:val="center"/>
              <w:rPr>
                <w:bCs/>
              </w:rPr>
            </w:pPr>
            <w:r>
              <w:rPr>
                <w:bCs/>
              </w:rPr>
              <w:t>2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24 66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100,7</w:t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педагогические работники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24 74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Культур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96" w:after="0"/>
        <w:ind w:right="29" w:firstLine="708"/>
        <w:jc w:val="both"/>
        <w:rPr>
          <w:sz w:val="28"/>
          <w:szCs w:val="28"/>
        </w:rPr>
      </w:pPr>
      <w:r>
        <w:rPr>
          <w:spacing w:val="-1"/>
          <w:w w:val="101"/>
          <w:sz w:val="28"/>
          <w:szCs w:val="28"/>
        </w:rPr>
        <w:t>Сеть</w:t>
      </w:r>
      <w:r>
        <w:rPr>
          <w:b/>
          <w:bCs/>
          <w:spacing w:val="-1"/>
          <w:w w:val="101"/>
          <w:sz w:val="28"/>
          <w:szCs w:val="28"/>
        </w:rPr>
        <w:t xml:space="preserve"> </w:t>
      </w:r>
      <w:r>
        <w:rPr>
          <w:spacing w:val="-1"/>
          <w:w w:val="101"/>
          <w:sz w:val="28"/>
          <w:szCs w:val="28"/>
        </w:rPr>
        <w:t>учреждений культуры муниципального образования «Островский район» в 2018 году со</w:t>
      </w:r>
      <w:r>
        <w:rPr>
          <w:spacing w:val="-4"/>
          <w:w w:val="101"/>
          <w:sz w:val="28"/>
          <w:szCs w:val="28"/>
        </w:rPr>
        <w:t>ставляет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Муниципальное бюджетное учреждение культуры Центр культуры «Юбилейный» муниципального образования «Островский район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(+ 17 филиалов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Муниципальное бюджетное учреждение культуры «Островская центральная районная библиотека» Муниципального образования «Островский район» (+ 18 филиалов)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БУК Центр культуры «Юбилейный»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в Островском районе проведено 3397 (в 2017 г. – 1878) мероприятий, мероприятия посетили 106080 (в 2017 г. – 76939) человек, из них на селе – 1611 (в 2017 г. - 1605), посетило 30 539 человек, в том числе для детей – 916 (в 2017 г. - 971), посетило – 21974 (в 2017 г.- 22320) человек, из них на селе – 804 (в 2017 г. - 860), посетило 12850 человек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тной основе проведено всего 1877 (в 2017 г. - 367) мероприятий, которые посетили 23082 (в 2017 г. - 10190) человек, в том числе для детей – 55 (в 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 xml:space="preserve">2017 г. - 73), в них приняли участие 4463 (в 2017 г. - 4052) человек, из них на селе –305 (в 2017 г. – 301) мероприятий с числом участников 4367 (в 2017 г. - 4556) человек, из них детских 7 (в 2017 г. – 73) мероприятий посетило 109 (в 2017 г. – 4052) человек, 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 xml:space="preserve">В 2018 году в Островском районе работало 59 (в 2017 г.- 69) клубных формирований, в которых занималось 664 (в 2017 г.- 863) участников; из них в городе – 18 (в 2017 г.- 28) формирований с 215 (в 2017 г.- 415) участниками, на селе 41 (в 2017 г. - 41) формирование с 449 (в 2017 г. – 448) участниками. 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лубных формирований – 8 (в 2017 г. – 9) коллективов художественной самодеятельности, в них занимаются 74 (в 2017 г. – 149) участников; из них в городе 8 (в 2017 г. - 9) творческих коллективов с 74 (в 2017 г. – 149) участниками, включая 2 детских коллектива с 13 участниками (в 2017 г. – 3 детских коллектива с 70 участниками). 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Всего на базе Центра культуры «Юбилейный» и сельских клубов работает 51 (в 2017 г. – 60) любительское объединение и клубы по интересам, которые посещают 590 (в 2017 г</w:t>
      </w:r>
      <w:r>
        <w:rPr>
          <w:b/>
          <w:i/>
          <w:sz w:val="28"/>
          <w:szCs w:val="28"/>
        </w:rPr>
        <w:t xml:space="preserve">.- </w:t>
      </w:r>
      <w:r>
        <w:rPr>
          <w:sz w:val="28"/>
          <w:szCs w:val="28"/>
        </w:rPr>
        <w:t>714)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2" w:leader="none"/>
        </w:tabs>
        <w:autoSpaceDE w:val="false"/>
        <w:jc w:val="both"/>
        <w:rPr>
          <w:kern w:val="2"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МБУК «Островская центральная районная библиотека»</w:t>
      </w:r>
    </w:p>
    <w:p>
      <w:pPr>
        <w:pStyle w:val="Normal"/>
        <w:shd w:fill="FFFFFF" w:val="clear"/>
        <w:ind w:right="10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исло читателей в 2018 году - 13367 человек, в 2017 году составляло 12437 читателей, количество пользователей выросло </w:t>
      </w:r>
      <w:r>
        <w:rPr>
          <w:color w:val="000000"/>
          <w:sz w:val="28"/>
          <w:szCs w:val="28"/>
        </w:rPr>
        <w:t>на 7,5 %. Количество посещений составило 101590 и выросло на 7,4%.</w:t>
      </w:r>
    </w:p>
    <w:p>
      <w:pPr>
        <w:pStyle w:val="Normal"/>
        <w:shd w:fill="FFFFFF" w:val="clear"/>
        <w:ind w:left="29" w:firstLine="6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реднее число жителей на одну библиотеку – 1518 человек. Процент охвата </w:t>
      </w:r>
      <w:r>
        <w:rPr>
          <w:color w:val="000000"/>
          <w:sz w:val="28"/>
          <w:szCs w:val="28"/>
        </w:rPr>
        <w:t xml:space="preserve">населения района библиотечным обслуживанием составляет 46,3 %. </w:t>
      </w:r>
    </w:p>
    <w:p>
      <w:pPr>
        <w:pStyle w:val="Normal"/>
        <w:shd w:fill="FFFFFF" w:val="clear"/>
        <w:ind w:left="19" w:right="10" w:firstLine="68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мер совокупного книжного фонда публичных библиотек составил 157050 </w:t>
      </w:r>
      <w:r>
        <w:rPr>
          <w:color w:val="000000"/>
          <w:spacing w:val="2"/>
          <w:sz w:val="28"/>
          <w:szCs w:val="28"/>
        </w:rPr>
        <w:t xml:space="preserve">единиц хранения. В 2018 году в библиотеки поступило 3808 экземпляров печатных </w:t>
      </w:r>
      <w:r>
        <w:rPr>
          <w:color w:val="000000"/>
          <w:sz w:val="28"/>
          <w:szCs w:val="28"/>
        </w:rPr>
        <w:t xml:space="preserve">документов (книг, периодики, нот, карт и т.д.) или 132 экземпляра на 1000 жителей. </w:t>
      </w:r>
      <w:r>
        <w:rPr>
          <w:color w:val="000000"/>
          <w:spacing w:val="2"/>
          <w:sz w:val="28"/>
          <w:szCs w:val="28"/>
        </w:rPr>
        <w:t xml:space="preserve">За </w:t>
      </w:r>
      <w:r>
        <w:rPr>
          <w:color w:val="000000"/>
          <w:spacing w:val="1"/>
          <w:sz w:val="28"/>
          <w:szCs w:val="28"/>
        </w:rPr>
        <w:t>то же время выбыло 2160 экземпляров печат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таемость 2018 года - 21,6 книг на 1 читателя. Обращаемость документного фонда составляет 1,8 %.</w:t>
      </w:r>
    </w:p>
    <w:p>
      <w:pPr>
        <w:pStyle w:val="Normal"/>
        <w:shd w:fill="FFFFFF" w:val="clear"/>
        <w:ind w:right="96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2 библиотек МО «Островский район» подключено к сети Интернет</w:t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9 году планируется подключить к сети Интернет </w:t>
      </w:r>
      <w:r>
        <w:rPr>
          <w:color w:val="000000"/>
          <w:spacing w:val="1"/>
          <w:sz w:val="28"/>
          <w:szCs w:val="28"/>
        </w:rPr>
        <w:t>Синерецкую и Бережанскую сельские библиотеки. Возможно подключение Маршевицкой и Федосинской сельских библиотек в 2020 году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965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665"/>
        <w:gridCol w:w="3300"/>
      </w:tblGrid>
      <w:tr>
        <w:trPr>
          <w:trHeight w:val="1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ники учреждений культуры</w:t>
            </w:r>
          </w:p>
        </w:tc>
      </w:tr>
      <w:tr>
        <w:trPr>
          <w:trHeight w:val="2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яя численность работников списочного состава (человек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9</w:t>
            </w:r>
          </w:p>
        </w:tc>
      </w:tr>
      <w:tr>
        <w:trPr>
          <w:trHeight w:val="20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яя заработная плата работников списочного состава (рублей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502,7</w:t>
            </w:r>
          </w:p>
        </w:tc>
      </w:tr>
      <w:tr>
        <w:trPr>
          <w:trHeight w:val="381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ношение средней заработной платы работников соответствующей категории к средней заработной плате по субъекту РФ (%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учреждений социальной сфер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18 году выполнены следующие работы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кущий ремонт Первомайского сельского клуба – 548,6 тыс. руб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кущий ремонт Дарьинского сельского клуба – 396,5 тыс. руб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питальный ремонт кровли МБОУ «СШ № 7 им. В.Н. Пушкарева» - 3 522 тыс. руб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питальный ремонт МБОУ «СШ № 7 им. В.Н. Пушкарева» (внутренние работы) – 1 728,5 тыс. руб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питальный ремонт кровли МБОУ «Гимназия» - 2 735,2 тыс. руб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питальный ремонт МБОУ «Гимназия» (внутренние работы) – 782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организациями промышленного производства Островского района за 2018 год составил 1 520 млн. руб., темп роста – 11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по наиболее значимым организациям промышленного производства представлена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54"/>
        <w:gridCol w:w="2835"/>
        <w:gridCol w:w="1305"/>
        <w:gridCol w:w="1175"/>
        <w:gridCol w:w="1204"/>
        <w:gridCol w:w="1277"/>
      </w:tblGrid>
      <w:tr>
        <w:trPr>
          <w:tblHeader w:val="true"/>
          <w:trHeight w:val="57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именование орган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ид деятельности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Численность работников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ъем производства</w:t>
            </w:r>
          </w:p>
        </w:tc>
      </w:tr>
      <w:tr>
        <w:trPr>
          <w:tblHeader w:val="true"/>
          <w:trHeight w:val="876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челове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п роста (%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п роста (%)</w:t>
            </w:r>
          </w:p>
        </w:tc>
      </w:tr>
      <w:tr>
        <w:trPr>
          <w:trHeight w:val="74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П в г. Острове ОАО «Лужский абразивный зав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абразивного инструмен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9</w:t>
            </w:r>
          </w:p>
        </w:tc>
      </w:tr>
      <w:tr>
        <w:trPr>
          <w:trHeight w:val="3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Кампоте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готовых текстильных издел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4</w:t>
            </w:r>
          </w:p>
        </w:tc>
      </w:tr>
      <w:tr>
        <w:trPr>
          <w:trHeight w:val="74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Аб Ме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медицинских инструментов и оборудов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6</w:t>
            </w:r>
          </w:p>
        </w:tc>
      </w:tr>
      <w:tr>
        <w:trPr>
          <w:trHeight w:val="74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Харм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экстрактов из лекарственного сыр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9</w:t>
            </w:r>
          </w:p>
        </w:tc>
      </w:tr>
      <w:tr>
        <w:trPr>
          <w:trHeight w:val="74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«Островский завод электрических маши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электродвигателей, трансформаторов и генерат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5</w:t>
            </w:r>
          </w:p>
        </w:tc>
      </w:tr>
      <w:tr>
        <w:trPr>
          <w:trHeight w:val="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Вект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электрооборудов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Герме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сумок и аналогичных издел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</w:tr>
      <w:tr>
        <w:trPr>
          <w:trHeight w:val="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Мастери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одеж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2</w:t>
            </w:r>
          </w:p>
        </w:tc>
      </w:tr>
      <w:tr>
        <w:trPr>
          <w:trHeight w:val="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ждение инвестиционных проект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кущую дату заключены 6 соглашений о сотрудничестве в целях реализации инвестиционных проектов с общим объемом инвестиций – 324 млн. руб. Реализация проектов позволит создать 312 новых рабочих мест. </w:t>
      </w:r>
    </w:p>
    <w:p>
      <w:pPr>
        <w:pStyle w:val="Style21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реализованы проекты:</w:t>
      </w:r>
    </w:p>
    <w:p>
      <w:pPr>
        <w:pStyle w:val="Style21"/>
        <w:spacing w:before="240" w:after="0"/>
        <w:ind w:firstLine="708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Реконструкция здания под фитнес клуб «Атлетик». Объем инвестиций составил 20 млн. руб., трудоустроено 15 человек.</w:t>
      </w:r>
    </w:p>
    <w:p>
      <w:pPr>
        <w:pStyle w:val="Style21"/>
        <w:spacing w:before="24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Строительство автомойки». Объем инвестиций составил 15 млн. руб., трудоустроено 5 человек.</w:t>
      </w:r>
    </w:p>
    <w:p>
      <w:pPr>
        <w:pStyle w:val="Style21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ельскохозяйственное производств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района представляют 19 сельскохозяйственных организаций, 7 крестьянских (фермерских) хозяйств, 3245 личных подсобных хозяй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972"/>
        <w:gridCol w:w="1701"/>
        <w:gridCol w:w="2268"/>
        <w:gridCol w:w="2409"/>
      </w:tblGrid>
      <w:tr>
        <w:trPr>
          <w:tblHeader w:val="true"/>
          <w:trHeight w:val="38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оголовь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bCs/>
              </w:rPr>
            </w:pPr>
            <w:r>
              <w:rPr>
                <w:bCs/>
              </w:rPr>
              <w:t>коров фураж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г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 5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 427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bCs/>
              </w:rPr>
            </w:pPr>
            <w:r>
              <w:rPr>
                <w:bCs/>
              </w:rPr>
              <w:t>к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г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 8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 535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том числе козом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г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8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865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сви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г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56 0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55 235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К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г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2 6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2 298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роизводство молок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bCs/>
              </w:rPr>
            </w:pPr>
            <w:r>
              <w:rPr>
                <w:bCs/>
              </w:rPr>
              <w:t>коровь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34 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24 400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козь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3 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3 000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Надо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bCs/>
              </w:rPr>
            </w:pPr>
            <w:r>
              <w:rPr>
                <w:bCs/>
              </w:rPr>
              <w:t>на фуражную коро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2 2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 794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на ко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346</w:t>
            </w:r>
          </w:p>
        </w:tc>
      </w:tr>
      <w:tr>
        <w:trPr>
          <w:trHeight w:val="517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ализация скота в живой ма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21 6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23 36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лощадей зерновых культур произошло из-за неблагоприятных погодных условий 2017 и 2018 г.г., увеличением посевной площади рапса вместо зерновых по ООО «Идаван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урожайность и недобор урожая связаны с гибелью посе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972"/>
        <w:gridCol w:w="1701"/>
        <w:gridCol w:w="2268"/>
        <w:gridCol w:w="2409"/>
      </w:tblGrid>
      <w:tr>
        <w:trPr>
          <w:tblHeader w:val="true"/>
          <w:trHeight w:val="33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лощад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bCs/>
              </w:rPr>
            </w:pPr>
            <w:r>
              <w:rPr>
                <w:bCs/>
              </w:rPr>
              <w:t>зерновые и зернобобовые культуры (посевная / уборо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5 284 / 4 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3 148 / 2 676</w:t>
            </w:r>
          </w:p>
        </w:tc>
      </w:tr>
      <w:tr>
        <w:trPr>
          <w:trHeight w:val="49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</w:rPr>
            </w:pPr>
            <w:r>
              <w:rPr>
                <w:bCs/>
              </w:rPr>
              <w:t>картофель (посевная / уборо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60 / 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55 / 55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</w:rPr>
            </w:pPr>
            <w:r>
              <w:rPr>
                <w:bCs/>
              </w:rPr>
              <w:t>овощи (посевная / уборо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9 / 15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6 / 16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аловый сбо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</w:rPr>
            </w:pPr>
            <w:r>
              <w:rPr>
                <w:bCs/>
              </w:rPr>
              <w:t>зерновые и зернобобов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72 6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57 779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картоф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3 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9 400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овощ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4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3 280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Урожайнос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зерновые и зернобобов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ц/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картоф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ц/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170,9</w:t>
            </w:r>
          </w:p>
        </w:tc>
      </w:tr>
      <w:tr>
        <w:trPr>
          <w:trHeight w:val="2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овощ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ц/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2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20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сельскохозяйственной продукции по всем категориям хозяйств за 2018 год составила 1 410,2 млн. руб., темп роста к аналогичному периоду прошлого года 103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сельскохозяйственных организаций за 2018 год – 118,1 млн. руб. (2017 год – 79,6 млн. руб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вязанная поддержка в области растениеводства – 6,6 млн. руб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итное семеноводство – 1,2 млн. руб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погашение процентов по инвестиционным кредитам – 88,9 млн. руб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животноводческую продукцию – 5,8 млн. руб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мелиорация (культуртехнические работы) – 1,5 млн. руб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ещение ущерба (ЧС 2017 года) – 11,7 млн. руб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ещение ущерба (ЧС 2018 года) – 1,8 млн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Капитальный ремонт общего имущества, предоставление жилых помещени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м оператором – Фондом капитального ремонта общего имущества МКД в рамках реализации Программы капитального ремонта по Островскому району на 2018 год были запланированы работы по капитальному ремонту общего имущества в 15 МКД на сумму 25,6 млн. руб. Завершены работы по 4 МКД, стоимость работ составила 6,6 млн. руб. По 9 МКД – работы в стадии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запланированы работы по 8 МКД, стоимость работ – 20,2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деятельнос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втомобильные дороги общего пользования: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едерального значения – 52,347 км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гионального значения – 312,638 км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ного значения: в границах Островского района межпоселенческие – 427,2 км.; в границах населенных пунктов – 326 к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полнен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монт улиц города (ул. Б. Пионерская, ул. К. Назаровой, ул. Калинина, ул. К. Либкнехта, ул. 1 Мая) – 17,9 млн. руб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монт участка автомобильной дороги до д. Пехово Горайской волости – 5,2 млн. руб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ведение в нормативное состояние участка автомобильной дороги Елины-Борзово-Покровские Бережанской волости – 1 млн. руб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монт участка дороги ул. М.Егорова – 5,8 млн. руб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монт участка дороги Глушни-Рядобжа-Шенихово – 10,1 млн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современной городской сре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грамме «Формирование современной городской среды» в 2018 году выполнены следующие работы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стройство мест массового отдыха населения (городской парк) – 10,5 млн. руб.</w:t>
      </w:r>
    </w:p>
    <w:p>
      <w:pPr>
        <w:pStyle w:val="Normal"/>
        <w:numPr>
          <w:ilvl w:val="0"/>
          <w:numId w:val="2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устройство дворовых территорий жилых домов по ул. Больничная и проезда к ул. Больничная – 6,2 млн. руб.</w:t>
      </w:r>
    </w:p>
    <w:p>
      <w:pPr>
        <w:pStyle w:val="Normal"/>
        <w:numPr>
          <w:ilvl w:val="0"/>
          <w:numId w:val="2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устройство внутриквартального проезда в г. Остров-3 – 2,3 млн. руб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 запланированы работы по обустройству городского парка (2 часть) – 8,7 млн. руб. (+1,430 млн. руб. из городского поселения по Народной программе)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хозяйственная деятельность муниципальных предприятий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8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113"/>
        <w:gridCol w:w="2268"/>
        <w:gridCol w:w="1985"/>
        <w:gridCol w:w="1842"/>
      </w:tblGrid>
      <w:tr>
        <w:trPr>
          <w:trHeight w:val="2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УП «ПЖРЭ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УП «У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УП «ЖКХ»</w:t>
            </w:r>
          </w:p>
        </w:tc>
      </w:tr>
      <w:tr>
        <w:trPr>
          <w:trHeight w:val="2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списочная численность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bCs/>
              </w:rPr>
            </w:pPr>
            <w:r>
              <w:rPr>
                <w:bCs/>
              </w:rPr>
              <w:t>2017 год /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 /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,7 / 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5</w:t>
            </w:r>
          </w:p>
        </w:tc>
      </w:tr>
      <w:tr>
        <w:trPr>
          <w:trHeight w:val="471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месячная заработная плат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bCs/>
              </w:rPr>
            </w:pPr>
            <w:r>
              <w:rPr>
                <w:bCs/>
              </w:rPr>
              <w:t>2017 год /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852 / 16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272 / 232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072</w:t>
            </w:r>
          </w:p>
        </w:tc>
      </w:tr>
      <w:tr>
        <w:trPr>
          <w:trHeight w:val="2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bCs/>
              </w:rPr>
            </w:pPr>
            <w:r>
              <w:rPr>
                <w:bCs/>
              </w:rPr>
              <w:t>2017 год /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443 / 196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88 / 54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518</w:t>
            </w:r>
          </w:p>
        </w:tc>
      </w:tr>
      <w:tr>
        <w:trPr>
          <w:trHeight w:val="2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быль (+), убыток (-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2017 год /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+377 / +7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+125,6 / +85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+3652</w:t>
            </w:r>
          </w:p>
        </w:tc>
      </w:tr>
      <w:tr>
        <w:trPr>
          <w:trHeight w:val="471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биторская задолженность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bCs/>
              </w:rPr>
            </w:pPr>
            <w:r>
              <w:rPr>
                <w:bCs/>
              </w:rPr>
              <w:t>2017 год /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83 / 8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80,7 / 24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5983</w:t>
            </w:r>
          </w:p>
        </w:tc>
      </w:tr>
      <w:tr>
        <w:trPr>
          <w:trHeight w:val="2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диторская задолженность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</w:rPr>
            </w:pPr>
            <w:r>
              <w:rPr>
                <w:bCs/>
              </w:rPr>
              <w:t>2017 год /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314 / 44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5,2 / 1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8277</w:t>
            </w:r>
          </w:p>
        </w:tc>
      </w:tr>
      <w:tr>
        <w:trPr>
          <w:trHeight w:val="80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на возмещение убытков, возникших в связи с регулированием тарифов в 2018 году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bCs/>
              </w:rPr>
              <w:t>начислено / оплачено (с учетом задолженности прошлых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180 / 219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работы с населением в рамках исполнения полномочи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1-ФЗ «Об общих принципах организации местного самоуправления в РФ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чи главы Островского района с население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ой Островского района проведено 22 встречи с населением, количество участников 319 человек. По результатам встреч проводятся рабочие совещания, все вопросы приняты к исполнению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Работа межведомственной рабочей групп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о 7 встреч, количество участников 317 человек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Письменные заявления и обращения граждан, устный прием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2018 год поступило 902 заявления, принято решений по 79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стный прием обратилось 117 человек, принято решений по 43, разъяснено в ходе приема - 7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оялись отчеты главы Островского района в сельских поселениях Островского района и в городском поселении «Остр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Текст Знак"/>
    <w:basedOn w:val="Style13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">
    <w:name w:val="S_Обычный Знак"/>
    <w:qFormat/>
    <w:rPr>
      <w:rFonts w:ascii="Calibri" w:hAnsi="Calibri" w:eastAsia="Calibri" w:cs="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Название объекта"/>
    <w:basedOn w:val="Normal"/>
    <w:qFormat/>
    <w:pPr>
      <w:jc w:val="center"/>
    </w:pPr>
    <w:rPr>
      <w:sz w:val="28"/>
      <w:szCs w:val="20"/>
      <w:u w:val="single"/>
    </w:rPr>
  </w:style>
  <w:style w:type="paragraph" w:styleId="Style2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ascii="Calibri" w:hAnsi="Calibri" w:eastAsia="Calibri" w:cs="Calibri"/>
      <w:kern w:val="2"/>
      <w:lang w:val="en-US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24:00Z</dcterms:created>
  <dc:creator>Хохлов</dc:creator>
  <dc:description/>
  <cp:keywords/>
  <dc:language>en-US</dc:language>
  <cp:lastModifiedBy>User</cp:lastModifiedBy>
  <cp:lastPrinted>2018-01-19T13:16:00Z</cp:lastPrinted>
  <dcterms:modified xsi:type="dcterms:W3CDTF">2019-06-04T07:43:00Z</dcterms:modified>
  <cp:revision>12</cp:revision>
  <dc:subject/>
  <dc:title/>
</cp:coreProperties>
</file>