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19.12.2019 № 187  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нято на 30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шес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18.12.2018 г.  № 108 «О бюджете муниципального </w:t>
      </w:r>
    </w:p>
    <w:p>
      <w:pPr>
        <w:pStyle w:val="Normal"/>
        <w:jc w:val="both"/>
        <w:rPr/>
      </w:pPr>
      <w:r>
        <w:rPr/>
        <w:t>района «Островский район» на 2019 год</w:t>
      </w:r>
    </w:p>
    <w:p>
      <w:pPr>
        <w:pStyle w:val="Normal"/>
        <w:jc w:val="both"/>
        <w:rPr/>
      </w:pPr>
      <w:r>
        <w:rPr/>
        <w:t>и на плановый период 2020 и 2021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18.12.2018 г. № 108      «О бюджете муниципального района «Островский район» на 2019 год и на плановый период 2020 и 2021 годов» (с изменениями, внесенными решениями Собрания депутатов Островского района от 29.01.2019 № 115, от 05.03.2019 № 134, от 30.04.2019 № 139, от 28.05.2019 № 148, от 28.06.2019 № 154, от 26.07.2019 № 164, от 16.08.2019 № 168, от 26.09.2019 № 171, от 31.10.2019 №179, от 29.11.2019 № 184)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19 год и на плановый период 2020 и 2021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666114,7» заменить цифрами «665516,4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666918,6» заменить цифрами «666185,3»</w:t>
      </w:r>
    </w:p>
    <w:p>
      <w:pPr>
        <w:pStyle w:val="Normal"/>
        <w:ind w:firstLine="708"/>
        <w:jc w:val="both"/>
        <w:rPr/>
      </w:pPr>
      <w:r>
        <w:rPr/>
        <w:t>в пункте 1 подпункте 3 цифры «803,9» заменить цифрами «668,9»</w:t>
      </w:r>
    </w:p>
    <w:p>
      <w:pPr>
        <w:pStyle w:val="Normal"/>
        <w:ind w:firstLine="708"/>
        <w:jc w:val="both"/>
        <w:rPr/>
      </w:pPr>
      <w:r>
        <w:rPr/>
        <w:t xml:space="preserve">в пункте 3 подпункте 1 цифры «61662» заменить цифрами «61047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 на 2019 год и на плановый период 2020 и 2021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4 «</w:t>
      </w:r>
      <w:r>
        <w:rPr>
          <w:b/>
          <w:bCs/>
        </w:rPr>
        <w:t>Поступление доходов в бюджет района по группам, подгруппам и статьям на 2019 год</w:t>
      </w:r>
      <w:r>
        <w:rPr>
          <w:bCs/>
        </w:rPr>
        <w:t xml:space="preserve">»: </w:t>
      </w:r>
    </w:p>
    <w:p>
      <w:pPr>
        <w:pStyle w:val="Normal"/>
        <w:tabs>
          <w:tab w:val="clear" w:pos="708"/>
          <w:tab w:val="left" w:pos="5940" w:leader="none"/>
        </w:tabs>
        <w:ind w:firstLine="708"/>
        <w:jc w:val="both"/>
        <w:rPr/>
      </w:pPr>
      <w:r>
        <w:rPr>
          <w:bCs/>
        </w:rPr>
        <w:t>по строке «</w:t>
      </w:r>
      <w:r>
        <w:rPr>
          <w:b/>
        </w:rPr>
        <w:t xml:space="preserve">1 00 00000 00 0000 000 Доходы» </w:t>
      </w:r>
      <w:r>
        <w:rPr/>
        <w:t>цифры «</w:t>
      </w:r>
      <w:r>
        <w:rPr>
          <w:b/>
        </w:rPr>
        <w:t>128400</w:t>
      </w:r>
      <w:r>
        <w:rPr/>
        <w:t>» заменить цифрами «</w:t>
      </w:r>
      <w:r>
        <w:rPr>
          <w:b/>
        </w:rPr>
        <w:t>12778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в подразделе</w:t>
      </w:r>
      <w:r>
        <w:rPr>
          <w:b/>
        </w:rPr>
        <w:t xml:space="preserve"> «1 05 00000 00 0000 000 Налоги на совокупный доход»</w:t>
      </w:r>
    </w:p>
    <w:p>
      <w:pPr>
        <w:pStyle w:val="Normal"/>
        <w:ind w:firstLine="708"/>
        <w:jc w:val="both"/>
        <w:rPr/>
      </w:pPr>
      <w:r>
        <w:rPr/>
        <w:t xml:space="preserve">по строке «1 05 01000 00 0000 110 Налог, взимаемый в связи с применением упрощенной системы налогообложения» цифры «541» заменить цифрами «590» 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по строке «1 05 02000 02 0000 110 Единый налог на вмененный доход для отдельных видов деятельности» цифры «10967» заменить цифрами «11013»                            </w:t>
      </w:r>
    </w:p>
    <w:p>
      <w:pPr>
        <w:pStyle w:val="Normal"/>
        <w:ind w:firstLine="708"/>
        <w:jc w:val="both"/>
        <w:rPr/>
      </w:pPr>
      <w:r>
        <w:rPr/>
        <w:t xml:space="preserve">по строке «1 05 02000 02 0000 110 Налог, взимаемый в связи с применением патентной системы налогообложения» цифры «416» заменить цифрами «321»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1 08 00000 00 0000 000 Государственная пошлина</w:t>
      </w:r>
      <w:r>
        <w:rPr/>
        <w:t>» цифры «</w:t>
      </w:r>
      <w:r>
        <w:rPr>
          <w:b/>
        </w:rPr>
        <w:t>2983</w:t>
      </w:r>
      <w:r>
        <w:rPr/>
        <w:t>» заменить цифрами «</w:t>
      </w:r>
      <w:r>
        <w:rPr>
          <w:b/>
        </w:rPr>
        <w:t>2883</w:t>
      </w:r>
      <w:r>
        <w:rPr/>
        <w:t xml:space="preserve">»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Итого налоговых доходов</w:t>
      </w:r>
      <w:r>
        <w:rPr/>
        <w:t>» цифры «</w:t>
      </w:r>
      <w:r>
        <w:rPr>
          <w:b/>
        </w:rPr>
        <w:t>114467</w:t>
      </w:r>
      <w:r>
        <w:rPr/>
        <w:t>» заменить цифрами «</w:t>
      </w:r>
      <w:r>
        <w:rPr>
          <w:b/>
        </w:rPr>
        <w:t>11436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1 12 00000 00 0000 000 Платежи при пользовании природными ресурсами</w:t>
      </w:r>
      <w:r>
        <w:rPr/>
        <w:t>» цифры «</w:t>
      </w:r>
      <w:r>
        <w:rPr>
          <w:b/>
        </w:rPr>
        <w:t>2155</w:t>
      </w:r>
      <w:r>
        <w:rPr/>
        <w:t>» заменить цифрами «</w:t>
      </w:r>
      <w:r>
        <w:rPr>
          <w:b/>
        </w:rPr>
        <w:t>150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1 12 01000 01 0000 120 Плата за негативное воздействие на окружающую среду» цифры «2155» заменить цифрами «1505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b/>
        </w:rPr>
        <w:t>1 13 00000 00 0000 000</w:t>
      </w:r>
      <w:r>
        <w:rPr/>
        <w:t xml:space="preserve"> </w:t>
      </w:r>
      <w:r>
        <w:rPr>
          <w:b/>
        </w:rPr>
        <w:t>Доходы от оказания платных услуг (работ) и компенсации затрат государства</w:t>
      </w:r>
      <w:r>
        <w:rPr/>
        <w:t>» с цифрами «</w:t>
      </w:r>
      <w:r>
        <w:rPr>
          <w:b/>
        </w:rPr>
        <w:t>13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«1 13 02000 00 0000 130 Доходы от компенсации затрат государства» с цифрами «135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Итого неналоговых доходов</w:t>
      </w:r>
      <w:r>
        <w:rPr/>
        <w:t>» цифры «</w:t>
      </w:r>
      <w:r>
        <w:rPr>
          <w:b/>
        </w:rPr>
        <w:t>13933</w:t>
      </w:r>
      <w:r>
        <w:rPr/>
        <w:t>» заменить цифрами «</w:t>
      </w:r>
      <w:r>
        <w:rPr>
          <w:b/>
        </w:rPr>
        <w:t>1341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</w:rPr>
        <w:t xml:space="preserve">537714,7» заменить цифрами </w:t>
      </w:r>
      <w:r>
        <w:rPr/>
        <w:t>«</w:t>
      </w:r>
      <w:r>
        <w:rPr>
          <w:b/>
        </w:rPr>
        <w:t>537731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>» цифры «</w:t>
      </w:r>
      <w:r>
        <w:rPr>
          <w:b/>
        </w:rPr>
        <w:t>529426,5</w:t>
      </w:r>
      <w:r>
        <w:rPr/>
        <w:t>» заменить цифрами «</w:t>
      </w:r>
      <w:r>
        <w:rPr>
          <w:b/>
        </w:rPr>
        <w:t>529396,6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2 02 20000 00 0000 150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 xml:space="preserve">» цифры </w:t>
      </w:r>
      <w:r>
        <w:rPr>
          <w:b/>
        </w:rPr>
        <w:t>«45651,3</w:t>
      </w:r>
      <w:r>
        <w:rPr/>
        <w:t>» заменить цифрами «</w:t>
      </w:r>
      <w:r>
        <w:rPr>
          <w:b/>
        </w:rPr>
        <w:t>44461,3</w:t>
      </w:r>
      <w:r>
        <w:rPr/>
        <w:t>»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2 02 30000 00 0000 150</w:t>
      </w:r>
      <w:r>
        <w:rPr/>
        <w:t xml:space="preserve"> </w:t>
      </w:r>
      <w:r>
        <w:rPr>
          <w:b/>
          <w:bCs/>
        </w:rPr>
        <w:t>Субвенции бюджетам бюджетной системы Российской Федерации</w:t>
      </w:r>
      <w:r>
        <w:rPr/>
        <w:t>» цифры «</w:t>
      </w:r>
      <w:r>
        <w:rPr>
          <w:b/>
        </w:rPr>
        <w:t>181330,8»</w:t>
      </w:r>
      <w:r>
        <w:rPr/>
        <w:t xml:space="preserve"> заменить цифрами «</w:t>
      </w:r>
      <w:r>
        <w:rPr>
          <w:b/>
        </w:rPr>
        <w:t>182513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40000 00 0000 151 Иные межбюджетные</w:t>
      </w:r>
      <w:r>
        <w:rPr/>
        <w:t xml:space="preserve"> </w:t>
      </w:r>
      <w:r>
        <w:rPr>
          <w:b/>
        </w:rPr>
        <w:t>трансферты</w:t>
      </w:r>
      <w:r>
        <w:rPr/>
        <w:t>» цифры «</w:t>
      </w:r>
      <w:r>
        <w:rPr>
          <w:b/>
        </w:rPr>
        <w:t>207704,4</w:t>
      </w:r>
      <w:r>
        <w:rPr/>
        <w:t>» заменить цифрами «</w:t>
      </w:r>
      <w:r>
        <w:rPr>
          <w:b/>
        </w:rPr>
        <w:t>207681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</w:rPr>
        <w:t xml:space="preserve">2 02 45160 00 0000 150 </w:t>
      </w:r>
      <w:r>
        <w:rPr/>
        <w:t xml:space="preserve"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» цифр «4895» заменить цифрами «4872,5» 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4 00000 00 0000 000</w:t>
      </w:r>
      <w:r>
        <w:rPr/>
        <w:t xml:space="preserve"> </w:t>
      </w:r>
      <w:r>
        <w:rPr>
          <w:b/>
        </w:rPr>
        <w:t>Безвозмездные поступления от негосударственных организаций</w:t>
      </w:r>
      <w:r>
        <w:rPr/>
        <w:t>» цифры «</w:t>
      </w:r>
      <w:r>
        <w:rPr>
          <w:b/>
        </w:rPr>
        <w:t>908,6</w:t>
      </w:r>
      <w:r>
        <w:rPr/>
        <w:t>» заменить цифрами «</w:t>
      </w:r>
      <w:r>
        <w:rPr>
          <w:b/>
        </w:rPr>
        <w:t>955,2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666114,7»</w:t>
      </w:r>
      <w:r>
        <w:rPr/>
        <w:t xml:space="preserve"> заменить цифрами </w:t>
      </w:r>
      <w:r>
        <w:rPr>
          <w:b/>
        </w:rPr>
        <w:t xml:space="preserve">«665516,4»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пункте 2 на 2019 год цифры «465635,6» заменить цифрами «465605,7»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3 на 2019 год цифры «45651,3» заменить цифрами «44461,3»</w:t>
      </w:r>
    </w:p>
    <w:p>
      <w:pPr>
        <w:pStyle w:val="Normal"/>
        <w:ind w:firstLine="708"/>
        <w:jc w:val="both"/>
        <w:rPr/>
      </w:pPr>
      <w:r>
        <w:rPr/>
        <w:t>в приложении 6 «</w:t>
      </w:r>
      <w:r>
        <w:rPr>
          <w:b/>
          <w:bCs/>
        </w:rPr>
        <w:t>Субсидии бюджету района из областного бюджета на 2019 год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1) на осуществление мероприятий по организации питания в муниципальных общеобразовательных учреждениях» цифры «5411» заменить цифрами «4217»</w:t>
      </w:r>
    </w:p>
    <w:p>
      <w:pPr>
        <w:pStyle w:val="Normal"/>
        <w:ind w:firstLine="708"/>
        <w:jc w:val="both"/>
        <w:rPr/>
      </w:pPr>
      <w:r>
        <w:rPr/>
        <w:t>по строке «12) на ликвидацию очагов сорного растения борщевик Сосновского» цифры «50» заменить цифрами 54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45651,3</w:t>
      </w:r>
      <w:r>
        <w:rPr/>
        <w:t>» заменить цифрами «</w:t>
      </w:r>
      <w:r>
        <w:rPr>
          <w:b/>
        </w:rPr>
        <w:t>44461,3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пункте 4 на 2019 год цифры «181330,8» заменить цифрами «182513,4»</w:t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приложении 8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Субвенции бюджету района из областного бюджета на 2019 год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»</w:t>
      </w:r>
    </w:p>
    <w:p>
      <w:pPr>
        <w:pStyle w:val="Normal"/>
        <w:jc w:val="both"/>
        <w:rPr/>
      </w:pPr>
      <w:r>
        <w:rPr/>
        <w:tab/>
        <w:t>по строке «1)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цифры «166394,1» заменить цифрами «167618,1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color w:val="000000"/>
        </w:rPr>
        <w:t>5)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«Об образовании в Псковской области» цифры «450» заменить цифрами «420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8)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» цифры «36,6» заменить цифрами «25,2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181330,8</w:t>
      </w:r>
      <w:r>
        <w:rPr/>
        <w:t>» заменить цифрами «</w:t>
      </w:r>
      <w:r>
        <w:rPr>
          <w:b/>
        </w:rPr>
        <w:t>182513,4</w:t>
      </w:r>
      <w:r>
        <w:rPr/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пункте 5 на 2019 год цифры «143913,5» заменить цифрами «143891»</w:t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таблице 1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ложения 10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i w:val="false"/>
          <w:sz w:val="24"/>
          <w:szCs w:val="24"/>
        </w:rPr>
        <w:t>Иные межбюджетные трансферты, поступающие из областного бюджета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 на 2019 год» 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Cs/>
        </w:rPr>
        <w:t>2) на возмещение затрат по созданию условий для предоставления государственных и муниципальных услуг по принципу «одного окна» на территории сельских поселений Псковской области» цифры «54» заменить цифрами «31,5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143913,5»</w:t>
      </w:r>
      <w:r>
        <w:rPr/>
        <w:t xml:space="preserve"> заменить цифрами </w:t>
      </w:r>
      <w:r>
        <w:rPr>
          <w:b/>
        </w:rPr>
        <w:t>«143891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3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19 год и на плановый период 2020 и 2021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14 «</w:t>
      </w:r>
      <w:r>
        <w:rPr>
          <w:b/>
          <w:bCs/>
        </w:rPr>
        <w:t>Ведомственная структура расходов бюджета района на 2019 год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350121,1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350601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400 01</w:t>
      </w:r>
      <w:r>
        <w:rPr>
          <w:bCs/>
        </w:rPr>
        <w:t>» цифры «</w:t>
      </w:r>
      <w:r>
        <w:rPr>
          <w:b/>
          <w:bCs/>
        </w:rPr>
        <w:t>38532,5</w:t>
      </w:r>
      <w:r>
        <w:rPr>
          <w:bCs/>
        </w:rPr>
        <w:t>» заменить цифрами «</w:t>
      </w:r>
      <w:r>
        <w:rPr>
          <w:b/>
          <w:bCs/>
        </w:rPr>
        <w:t>38729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ф</w:t>
      </w:r>
      <w:r>
        <w:rPr>
          <w:b/>
          <w:bCs/>
        </w:rPr>
        <w:t>ункционированию местных администраций 400 010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муниципальной программе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9-2021 годы» 400 0104 07 0 00 00000»</w:t>
      </w:r>
    </w:p>
    <w:p>
      <w:pPr>
        <w:pStyle w:val="Normal"/>
        <w:ind w:firstLine="708"/>
        <w:jc w:val="both"/>
        <w:rPr/>
      </w:pPr>
      <w:r>
        <w:rPr>
          <w:bCs/>
        </w:rPr>
        <w:t>по подпрограмме муниципальной программы «Обеспечение функционирования администрации муниципального образования» 400 0104 07 1 00 00000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основному мероприятию «Функционирование   администрации муниципального образования» 400 0104 07 1 01 00000»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расходам на выплаты по оплате труда и обеспечение деятельности муниципальных органов 400 0104 07 1 01 00900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bCs/>
        </w:rPr>
        <w:t>400 0104 07 1 01 00900 100» цифры «15427,1» заменить цифрами «15327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bCs/>
        </w:rPr>
        <w:t xml:space="preserve">400 0104 07 1 01 00900 </w:t>
      </w:r>
      <w:r>
        <w:rPr>
          <w:color w:val="000000"/>
        </w:rPr>
        <w:t>200» цифры «6344,8» заменить цифрами «6444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400 0113</w:t>
      </w:r>
      <w:r>
        <w:rPr>
          <w:bCs/>
        </w:rPr>
        <w:t>» цифры «</w:t>
      </w:r>
      <w:r>
        <w:rPr>
          <w:b/>
          <w:bCs/>
        </w:rPr>
        <w:t>15680,1</w:t>
      </w:r>
      <w:r>
        <w:rPr>
          <w:bCs/>
        </w:rPr>
        <w:t>» заменить цифрами «</w:t>
      </w:r>
      <w:r>
        <w:rPr>
          <w:b/>
          <w:bCs/>
        </w:rPr>
        <w:t>15877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Муниципальная программа Островского района «Развитие культуры в муниципальном образовании на 2019-2021 годы» 400 0113 02 0 00 00000» цифры «470» заменить цифрами «766,6»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Подпрограмма муниципальной программы «Развитие культуры»                            400 0113 02 1 00 00000» цифры «470» заменить цифрами «766,6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Организация и проведение районных культурно-массовых мероприятий» 400 0113 02 1 04 00000» цифры «470» заменить цифрами «766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роведение районных мероприятий 400 0113 02 1 04 21300» цифры «470» заменить цифрами «766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400 0113 02 1 04 21300 600» цифры «470» заменить цифрами «766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епрограммные расходы 400 0113 90 0 00 00000» цифры «11663,7» заменить цифрами «11564,3»</w:t>
      </w:r>
    </w:p>
    <w:p>
      <w:pPr>
        <w:pStyle w:val="Normal"/>
        <w:ind w:firstLine="708"/>
        <w:jc w:val="both"/>
        <w:rPr/>
      </w:pPr>
      <w:r>
        <w:rPr>
          <w:bCs/>
        </w:rPr>
        <w:t>по обеспечению деятельности муниципального казенного учреждения «Центр финансового обслуживания» 400 0113 90 3 00 00000</w:t>
      </w:r>
    </w:p>
    <w:p>
      <w:pPr>
        <w:pStyle w:val="Normal"/>
        <w:ind w:firstLine="708"/>
        <w:jc w:val="both"/>
        <w:rPr/>
      </w:pPr>
      <w:r>
        <w:rPr>
          <w:bCs/>
        </w:rPr>
        <w:t>по расходам на обеспечение деятельности муниципальных казенных учреждений    400 0113 90 3 00 00890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400 0113 90 3 00 00890 100» цифры «4847,3» заменить цифрами «4858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 xml:space="preserve">Закупка товаров, работ и услуг для государственных (муниципальных) нужд </w:t>
      </w:r>
      <w:r>
        <w:rPr>
          <w:bCs/>
        </w:rPr>
        <w:t>400 0113 90 3 00890 200» цифры «534,3» заменить цифрами «523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Мероприятия в рамках непрограммных расходов 400 0113 90 9 00 00000» цифры «6250,7» заменить цифрами «6151,3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400 0113 90 9 00 20001» цифры «242,6» заменить цифрами «256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Социальное обеспечение и иные выплаты населению</w:t>
      </w:r>
      <w:r>
        <w:rPr>
          <w:bCs/>
        </w:rPr>
        <w:t xml:space="preserve">                                  400 0113 90 9 00 20001 300» цифры «47,8» заменить цифрами «61,6»</w:t>
      </w:r>
    </w:p>
    <w:p>
      <w:pPr>
        <w:pStyle w:val="Normal"/>
        <w:ind w:firstLine="708"/>
        <w:jc w:val="both"/>
        <w:rPr/>
      </w:pPr>
      <w:r>
        <w:rPr/>
        <w:t>по строке «Расходы на защиту населения и территорий от чрезвычайных ситуаций, осуществляемые за счет средств резервных фондов 400 0113 90 9 00 20004» цифры «107,3» заменить цифрами «12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bCs/>
        </w:rPr>
        <w:t xml:space="preserve">400 0113 90 9 00 20004 </w:t>
      </w:r>
      <w:r>
        <w:rPr>
          <w:color w:val="000000"/>
        </w:rPr>
        <w:t>200» цифры «107,3» заменить цифрами «12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Ежемесячная гарантированная компенсационная выплата муниципальным служащим 400 0113 90 9 00 20007» цифры «5636,2» заменить цифрами «561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400 0113 90 9 00 20007» цифры «5636,2» заменить цифрами «561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400 05</w:t>
      </w:r>
      <w:r>
        <w:rPr>
          <w:color w:val="000000"/>
        </w:rPr>
        <w:t>» цифры «</w:t>
      </w:r>
      <w:r>
        <w:rPr>
          <w:b/>
          <w:color w:val="000000"/>
        </w:rPr>
        <w:t>64197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4292,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е хозяйство 400 0501</w:t>
      </w:r>
      <w:r>
        <w:rPr>
          <w:color w:val="000000"/>
        </w:rPr>
        <w:t>» цифры «</w:t>
      </w:r>
      <w:r>
        <w:rPr>
          <w:b/>
          <w:color w:val="000000"/>
        </w:rPr>
        <w:t>8737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8832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епрограммные расходы 400 0501 90 0 00 00000» цифры «287,5» заменить цифрами «382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по строке «Мероприятия в рамках непрограммных расходов 400 0501 90 9 00 00000» цифры «287,5» заменить цифрами «382,5»</w:t>
      </w:r>
    </w:p>
    <w:p>
      <w:pPr>
        <w:pStyle w:val="Normal"/>
        <w:ind w:firstLine="708"/>
        <w:jc w:val="both"/>
        <w:rPr/>
      </w:pPr>
      <w:r>
        <w:rPr/>
        <w:t>по строке «Расходы на защиту   населения и территорий от чрезвычайных ситуаций, осуществляемые за счет средств резервных фондов 400 0501 90 9 00 20004» цифры «287,5» заменить цифрами «382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bCs/>
        </w:rPr>
        <w:t xml:space="preserve">400 0501 90 9 00 20004 </w:t>
      </w:r>
      <w:r>
        <w:rPr>
          <w:color w:val="000000"/>
        </w:rPr>
        <w:t>200» цифры «287,5» заменить цифрами «382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400 08</w:t>
      </w:r>
      <w:r>
        <w:rPr/>
        <w:t>» цифры «</w:t>
      </w:r>
      <w:r>
        <w:rPr>
          <w:b/>
        </w:rPr>
        <w:t>35565,4</w:t>
      </w:r>
      <w:r>
        <w:rPr/>
        <w:t>» заменить цифрами «</w:t>
      </w:r>
      <w:r>
        <w:rPr>
          <w:b/>
        </w:rPr>
        <w:t>35765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400 0801</w:t>
      </w:r>
      <w:r>
        <w:rPr/>
        <w:t>» цифры «</w:t>
      </w:r>
      <w:r>
        <w:rPr>
          <w:b/>
        </w:rPr>
        <w:t>35565,4</w:t>
      </w:r>
      <w:r>
        <w:rPr/>
        <w:t>» заменить цифрами «</w:t>
      </w:r>
      <w:r>
        <w:rPr>
          <w:b/>
        </w:rPr>
        <w:t>35765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культуры в муниципальном образовании на 2019-2021 годы» 400 0801 02 0 00 00000» цифры «35480,4» заменить цифрами «35680,4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культуры»                            400 0801 02 1 00 00000» цифры «35480,4» заменить цифрами «35680,4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библиотечного дела»                             400 0801 02 1 01 00000» цифры «15734,5» заменить цифрами «15814,5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Развитие библиотечного дела»                     400 0801 02 1 01 00790» цифры «10474,7» заменить цифрами «10554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400 0801 02 1 01 00790 600» цифры «10474,7» заменить цифрами «10554,7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системы культурно-досугового обслуживания населения» 400 0801 02 1 02 00000» цифры «18765,9» заменить цифрами «18885,9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досугового обслуживания населения» 400 0801 02 1 02 00790» цифры «12340,6» заменить цифрами «12460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400 0801 02 1 02 00790 600» цифры «12340,6» заменить цифрами «12460,6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400 10</w:t>
      </w:r>
      <w:r>
        <w:rPr/>
        <w:t>» цифры «</w:t>
      </w:r>
      <w:r>
        <w:rPr>
          <w:b/>
        </w:rPr>
        <w:t>1545,4</w:t>
      </w:r>
      <w:r>
        <w:rPr/>
        <w:t>» заменить цифрами «</w:t>
      </w:r>
      <w:r>
        <w:rPr>
          <w:b/>
        </w:rPr>
        <w:t>153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енсионное обеспечение 400 1001</w:t>
      </w:r>
      <w:r>
        <w:rPr/>
        <w:t>» цифры «</w:t>
      </w:r>
      <w:r>
        <w:rPr>
          <w:b/>
        </w:rPr>
        <w:t>1121,8</w:t>
      </w:r>
      <w:r>
        <w:rPr/>
        <w:t>» заменить цифрами «</w:t>
      </w:r>
      <w:r>
        <w:rPr>
          <w:b/>
        </w:rPr>
        <w:t>1110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9-2021 годы» 400 1001 07 0 00 00000» цифры «1121,8» заменить цифрами «1110,4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Социальная поддержка граждан и реализация демографической политики в муниципальном образовании»             400 1001 07 4 00 00000» цифры «1121,8» заменить цифрами «1110,4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Социальная поддержка граждан и реализация демографической политики» 400 1001 07 4 01 00000» цифры «1121,8» заменить цифрами «1110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      400 1001 07 4 01 42070» цифры «36,6» заменить цифрами «25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                                 400 1001 07 4 01 42070 300» цифры «36,6» заменить цифрами «25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  <w:szCs w:val="20"/>
        </w:rPr>
        <w:t xml:space="preserve">     </w:t>
      </w:r>
      <w:r>
        <w:rPr>
          <w:bCs/>
        </w:rPr>
        <w:t xml:space="preserve">по строке ГР </w:t>
      </w:r>
      <w:r>
        <w:rPr>
          <w:b/>
          <w:bCs/>
        </w:rPr>
        <w:t>«Иной орган местного самоуправления Управление образования Островского района» 403»</w:t>
      </w:r>
      <w:r>
        <w:rPr>
          <w:bCs/>
        </w:rPr>
        <w:t xml:space="preserve"> цифры «</w:t>
      </w:r>
      <w:r>
        <w:rPr>
          <w:b/>
          <w:bCs/>
        </w:rPr>
        <w:t>295304,7</w:t>
      </w:r>
      <w:r>
        <w:rPr>
          <w:bCs/>
        </w:rPr>
        <w:t>» заменить цифрами «</w:t>
      </w:r>
      <w:r>
        <w:rPr>
          <w:b/>
          <w:bCs/>
        </w:rPr>
        <w:t>296519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403 01</w:t>
      </w:r>
      <w:r>
        <w:rPr>
          <w:bCs/>
        </w:rPr>
        <w:t>» цифры «</w:t>
      </w:r>
      <w:r>
        <w:rPr>
          <w:b/>
          <w:bCs/>
        </w:rPr>
        <w:t>590,9</w:t>
      </w:r>
      <w:r>
        <w:rPr>
          <w:bCs/>
        </w:rPr>
        <w:t>» заменить цифрами «</w:t>
      </w:r>
      <w:r>
        <w:rPr>
          <w:b/>
          <w:bCs/>
        </w:rPr>
        <w:t>605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403 0113</w:t>
      </w:r>
      <w:r>
        <w:rPr>
          <w:bCs/>
        </w:rPr>
        <w:t>» цифры «</w:t>
      </w:r>
      <w:r>
        <w:rPr>
          <w:b/>
          <w:bCs/>
        </w:rPr>
        <w:t>590,9</w:t>
      </w:r>
      <w:r>
        <w:rPr>
          <w:bCs/>
        </w:rPr>
        <w:t>» заменить цифрами «</w:t>
      </w:r>
      <w:r>
        <w:rPr>
          <w:b/>
          <w:bCs/>
        </w:rPr>
        <w:t>605,9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Непрограммные расходы 403 0113 90 0 00 00000» цифры «590,9» заменить цифрами «605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403 0113 90 9 00 00000» цифры «590,9» заменить цифрами «605,9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     403 0113 90 9 00 20001» цифры «22,4» заменить цифрами «37,4»</w:t>
      </w:r>
    </w:p>
    <w:p>
      <w:pPr>
        <w:pStyle w:val="Normal"/>
        <w:ind w:firstLine="708"/>
        <w:jc w:val="both"/>
        <w:rPr/>
      </w:pPr>
      <w:r>
        <w:rPr/>
        <w:t>ввести строку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3 0113 90 9 00 20001 200» с цифрами «15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 xml:space="preserve">Национальная безопасность и правоохранительная деятельность     403 03» </w:t>
      </w:r>
      <w:r>
        <w:rPr>
          <w:bCs/>
        </w:rPr>
        <w:t>цифры «</w:t>
      </w:r>
      <w:r>
        <w:rPr>
          <w:b/>
          <w:bCs/>
        </w:rPr>
        <w:t>2160,1</w:t>
      </w:r>
      <w:r>
        <w:rPr>
          <w:bCs/>
        </w:rPr>
        <w:t>» заменить цифрами «</w:t>
      </w:r>
      <w:r>
        <w:rPr>
          <w:b/>
          <w:bCs/>
        </w:rPr>
        <w:t>2285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национальной безопасности и правоохранительной деятельности 403 0314</w:t>
      </w:r>
      <w:r>
        <w:rPr>
          <w:color w:val="000000"/>
        </w:rPr>
        <w:t>» цифры «</w:t>
      </w:r>
      <w:r>
        <w:rPr>
          <w:b/>
          <w:color w:val="000000"/>
        </w:rPr>
        <w:t>812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937,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Обеспечение безопасности граждан на территории муниципального образования на 2016-2018 годы»                             403 0314 04 0 00 00000» цифры «812,1» заменить цифрами «937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Профилактика терроризма»               403 0314 04 2 00 00000» цифры «812,1» заменить цифрами «937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«Основное мероприятие «Противодействие терроризму»                                 403 0314 04 2 02 00000» </w:t>
      </w:r>
      <w:r>
        <w:rPr>
          <w:color w:val="000000"/>
        </w:rPr>
        <w:t>цифры «812,1» заменить цифрами «937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«Проведение системных мероприятий по противодействию терроризму   403 0314 04 2 02 22500» </w:t>
      </w:r>
      <w:r>
        <w:rPr>
          <w:color w:val="000000"/>
        </w:rPr>
        <w:t>цифры «812,1» заменить цифрами «937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403 0314 04 2 02 22500 600» </w:t>
      </w:r>
      <w:r>
        <w:rPr>
          <w:color w:val="000000"/>
        </w:rPr>
        <w:t>цифры «812,1» заменить цифрами «937,6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разование 403 07</w:t>
      </w:r>
      <w:r>
        <w:rPr>
          <w:bCs/>
        </w:rPr>
        <w:t>» цифры «</w:t>
      </w:r>
      <w:r>
        <w:rPr>
          <w:b/>
          <w:bCs/>
        </w:rPr>
        <w:t>279443,3</w:t>
      </w:r>
      <w:r>
        <w:rPr>
          <w:bCs/>
        </w:rPr>
        <w:t>» заменить цифрами «</w:t>
      </w:r>
      <w:r>
        <w:rPr>
          <w:b/>
          <w:bCs/>
        </w:rPr>
        <w:t>280517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Дошкольное образование 403 0701</w:t>
      </w:r>
      <w:r>
        <w:rPr>
          <w:color w:val="000000"/>
          <w:szCs w:val="20"/>
        </w:rPr>
        <w:t>» цифры «</w:t>
      </w:r>
      <w:r>
        <w:rPr>
          <w:b/>
          <w:color w:val="000000"/>
          <w:szCs w:val="20"/>
        </w:rPr>
        <w:t>87137,7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87110,7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403 0701 01 0 00 00000» </w:t>
      </w:r>
      <w:r>
        <w:rPr>
          <w:color w:val="000000"/>
          <w:szCs w:val="20"/>
        </w:rPr>
        <w:t>цифры «87137,7» заменить цифрами «87110,7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1 01 1 00 00000» </w:t>
      </w:r>
      <w:r>
        <w:rPr>
          <w:color w:val="000000"/>
          <w:szCs w:val="20"/>
        </w:rPr>
        <w:t>цифры «87137,7» заменить цифрами «87110,7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Основное мероприятие «Дошкольное образование»                                    403 0701 01 1 01 00000» цифры «87137,7» заменить цифрами «87110,7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 403 0701 01 1 01 42150» цифры «93» заменить цифрами «96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</w:t>
      </w:r>
      <w:r>
        <w:rPr>
          <w:i/>
          <w:iCs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                403 0701 01 1 01 42150 600» цифры «93» заменить цифрами «96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Расходы на реализацию социальных гарантий, предоставляемых педагогическим работникам муниципальных образовательных организаций                         403 0701 01 1 01 42170» цифры «200» заменить цифрами «170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i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                403 0701 01 1 01 42170 600» цифры «200» заменить цифрами «170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403 0702</w:t>
      </w:r>
      <w:r>
        <w:rPr>
          <w:color w:val="000000"/>
          <w:szCs w:val="20"/>
        </w:rPr>
        <w:t>» цифры «</w:t>
      </w:r>
      <w:r>
        <w:rPr>
          <w:b/>
          <w:color w:val="000000"/>
          <w:szCs w:val="20"/>
        </w:rPr>
        <w:t>167008,1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168425,1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403 0702 01 0 00 00000» </w:t>
      </w:r>
      <w:r>
        <w:rPr>
          <w:color w:val="000000"/>
          <w:szCs w:val="20"/>
        </w:rPr>
        <w:t>цифры «167001,6» заменить цифрами «168418,6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2 01 1 00 00000» </w:t>
      </w:r>
      <w:r>
        <w:rPr>
          <w:color w:val="000000"/>
          <w:szCs w:val="20"/>
        </w:rPr>
        <w:t>цифры «167001,6» заменить цифрами «168418,6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403 0702 01 1 02 00000» </w:t>
      </w:r>
      <w:r>
        <w:rPr>
          <w:color w:val="000000"/>
          <w:szCs w:val="20"/>
        </w:rPr>
        <w:t>цифры «163588,6» заменить цифрами «165005,6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Расходы на обеспечение деятельности (оказание услуг) муниципальных учреждений в рамках основного мероприятия «Общее образование» 403 0702 01 1 02 00790» цифры «44487,5» заменить цифрами «45687,5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i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                403 0702 01 1 02 00790 600» цифры «44487,5» заменить цифрами «45687,5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Модернизация (ремонтные работы, приобретение оборудования) сети муниципальных учреждений образования 403 0702 01 1 02 20100» цифры «1785» заменить цифрами «1975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</w:t>
      </w:r>
      <w:r>
        <w:rPr>
          <w:i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                 403 0702 01 1 02 20100 600» цифры «1785» заменить цифрами «1975»</w:t>
      </w:r>
    </w:p>
    <w:p>
      <w:pPr>
        <w:pStyle w:val="Normal"/>
        <w:ind w:firstLine="708"/>
        <w:jc w:val="both"/>
        <w:rPr/>
      </w:pPr>
      <w:r>
        <w:rPr/>
        <w:t xml:space="preserve">по строке «Мероприятия по организации питания в муниципальных общеобразовательных учреждениях </w:t>
      </w:r>
      <w:r>
        <w:rPr>
          <w:color w:val="000000"/>
          <w:szCs w:val="20"/>
        </w:rPr>
        <w:t>403 0702 01 1 02 41040» цифры «5411» заменить цифрами «421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 xml:space="preserve">403 0702 01 1 02 41040 600» цифры «5411» заменить цифрами «4217» 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403 0702 01 1 02 42010» цифры «107771,1» заменить цифрами «108995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403 0702 01 1 02 42010 600» цифры «107771,1» заменить цифрами «108995,1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 403 0702 01 1 02 42150» цифры «343» заменить цифрами «340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</w:t>
      </w:r>
      <w:r>
        <w:rPr>
          <w:i/>
          <w:iCs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                403 0702 01 1 02 42150 600» цифры «343» заменить цифрами «340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Дополнительное образование детей 403 0703</w:t>
      </w:r>
      <w:r>
        <w:rPr>
          <w:color w:val="000000"/>
        </w:rPr>
        <w:t>» цифры «</w:t>
      </w:r>
      <w:r>
        <w:rPr>
          <w:b/>
          <w:color w:val="000000"/>
        </w:rPr>
        <w:t>16643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6328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403 0703 01 0 00 00000» </w:t>
      </w:r>
      <w:r>
        <w:rPr>
          <w:bCs/>
        </w:rPr>
        <w:t>цифры «16643,6» заменить цифрами «16328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3 01 1 00 00000» </w:t>
      </w:r>
      <w:r>
        <w:rPr>
          <w:bCs/>
        </w:rPr>
        <w:t>цифры «16643,6» заменить цифрами «16328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Дополнительное образование в сфере физической культуры и спорта» 403 0703 01 1 04 00000» цифры «4495» заменить цифрами «430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 403 0703 01 1 04 00790» цифры «4495» заменить цифрами «4305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                </w:t>
      </w:r>
      <w:r>
        <w:rPr>
          <w:color w:val="000000"/>
        </w:rPr>
        <w:t>403 0703 01 1 04 00790 600» цифры «4495» заменить цифрами «4305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Основное мероприятие «Внешкольная работа с детьми»                            403 0703 01 1 05 00000» цифры «8640,6» заменить цифрами «8515,1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 403 0703 01 1 05 00790» цифры «8511,9» заменить цифрами «8206,4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                </w:t>
      </w:r>
      <w:r>
        <w:rPr>
          <w:color w:val="000000"/>
        </w:rPr>
        <w:t>403 0703 01 1 05 00790 600» цифры «8511,9» заменить цифрами «8206,4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Модернизация (ремонтные работы, приобретение оборудования) сети муниципальных учреждений образования 403 0703 01 1 05 20100» цифры «128,7» заменить цифрами «308,7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                                         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403 0703 01 1 05 20100 600» </w:t>
      </w:r>
      <w:r>
        <w:rPr>
          <w:color w:val="000000"/>
          <w:szCs w:val="20"/>
        </w:rPr>
        <w:t>цифры «128,7» заменить цифрами «308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подразделе «</w:t>
      </w:r>
      <w:r>
        <w:rPr>
          <w:b/>
          <w:color w:val="000000"/>
        </w:rPr>
        <w:t>Другие вопросы в области образования 403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0709» 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м</w:t>
      </w:r>
      <w:r>
        <w:rPr>
          <w:bCs/>
          <w:szCs w:val="20"/>
        </w:rPr>
        <w:t>униципальной программе Островского района «Развитие образования, молодежной политики, физической культуры и спорта в муниципальном образовании на 2019-2021 годы» 403 0709 01 0 00 000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подпрограмме муниципальной программы «Обеспечение реализации основных мероприятий муниципальной программы» 403 0709 01 5 00 00000»   </w:t>
      </w:r>
      <w:r>
        <w:rPr>
          <w:color w:val="000000"/>
          <w:szCs w:val="20"/>
        </w:rPr>
        <w:t xml:space="preserve">                        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основному мероприятию «Управление, ведение учета и отчетности»                     403 0709 01 5 01 00000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расходам на выплаты по оплате труда и обеспечение деятельности муниципальных органов 403 0709 01 5 01 00900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403 0709 01 5 01 00900 200</w:t>
      </w:r>
      <w:r>
        <w:rPr>
          <w:color w:val="000000"/>
          <w:sz w:val="20"/>
          <w:szCs w:val="20"/>
        </w:rPr>
        <w:t xml:space="preserve">» </w:t>
      </w:r>
      <w:r>
        <w:rPr>
          <w:color w:val="000000"/>
        </w:rPr>
        <w:t>цифры «380» заменить цифрами «391,9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Иные межбюджетные ассигнования</w:t>
      </w:r>
      <w:r>
        <w:rPr>
          <w:color w:val="000000"/>
        </w:rPr>
        <w:t xml:space="preserve"> 403 0709 01 5 01 00900 800» цифры «16,5» заменить цифрами «4,6»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по строке ГР «</w:t>
      </w:r>
      <w:r>
        <w:rPr>
          <w:b/>
          <w:bCs/>
        </w:rPr>
        <w:t xml:space="preserve">Финансовое управление Администрации Островского района 872» </w:t>
      </w:r>
      <w:r>
        <w:rPr>
          <w:bCs/>
        </w:rPr>
        <w:t>цифры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8757,6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6578,5</w:t>
      </w:r>
      <w:r>
        <w:rPr>
          <w:bCs/>
        </w:rPr>
        <w:t>»</w:t>
      </w:r>
      <w:r>
        <w:rPr>
          <w:b/>
          <w:bCs/>
        </w:rPr>
        <w:t xml:space="preserve">  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Общегосударственные вопросы 872 01</w:t>
      </w:r>
      <w:r>
        <w:rPr>
          <w:color w:val="000000"/>
        </w:rPr>
        <w:t>» цифры «</w:t>
      </w:r>
      <w:r>
        <w:rPr>
          <w:b/>
          <w:color w:val="000000"/>
        </w:rPr>
        <w:t>7641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458,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872 0111</w:t>
      </w:r>
      <w:r>
        <w:rPr>
          <w:color w:val="000000"/>
        </w:rPr>
        <w:t xml:space="preserve">» цифры </w:t>
      </w:r>
      <w:r>
        <w:rPr>
          <w:b/>
          <w:color w:val="000000"/>
        </w:rPr>
        <w:t>«170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79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872 0111 90 0 00 00000» цифры «170,5» заменить цифрами «279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872 0111 90 9 00 00000» цифры «170,5» заменить цифрами «279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872 0111 90 9 00 20001» цифры «15,9» заменить цифрами «124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1 90 9 00 20001 800» цифры «15,9» заменить цифрами «124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общегосударственные вопросы 872 0113</w:t>
      </w:r>
      <w:r>
        <w:rPr>
          <w:color w:val="000000"/>
        </w:rPr>
        <w:t>» цифры «</w:t>
      </w:r>
      <w:r>
        <w:rPr>
          <w:b/>
          <w:color w:val="000000"/>
        </w:rPr>
        <w:t>4179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887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872 0113 90 0 00 00000» цифры «3300,9» заменить цифрами «1008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872 0113 90 9 00 00000» цифры «3300,9» заменить цифрами «1008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Ежемесячная гарантированная компенсационная выплата муниципальным служащим 872 0113 90 9 00 20007» цифры «1046,9» заменить цифрами «977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872 0113 90 9 00 20007 100» цифры «1046,9» заменить цифрами «977,4»</w:t>
      </w:r>
    </w:p>
    <w:p>
      <w:pPr>
        <w:pStyle w:val="Normal"/>
        <w:ind w:firstLine="708"/>
        <w:jc w:val="both"/>
        <w:rPr/>
      </w:pPr>
      <w:r>
        <w:rPr/>
        <w:t>по строке «Иные межбюджетные трансферты на возмещение затрат по созданию условий для предоставления государственных и муниципальных услуг по принципу «одного окна» на территории сельских поселений района 872 0113 90 9 00 43050» цифры «54» заменить цифрами «31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Межбюджетные трансферты</w:t>
      </w:r>
      <w:r>
        <w:rPr/>
        <w:t xml:space="preserve"> 872 0113 90 9 00 43050 500» цифры «54» заменить цифрами «31,5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>«Реализация иных направлений расходов 872 0113 90 9 00 99999» с цифрами «22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3 90 9 00 99999 800» с </w:t>
      </w:r>
      <w:r>
        <w:rPr/>
        <w:t>цифрами «2200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Национальная экономика 872 04</w:t>
      </w:r>
      <w:r>
        <w:rPr>
          <w:bCs/>
        </w:rPr>
        <w:t>» цифры «</w:t>
      </w:r>
      <w:r>
        <w:rPr>
          <w:b/>
          <w:bCs/>
        </w:rPr>
        <w:t>50</w:t>
      </w:r>
      <w:r>
        <w:rPr>
          <w:bCs/>
        </w:rPr>
        <w:t>» заменить цифрами «</w:t>
      </w:r>
      <w:r>
        <w:rPr>
          <w:b/>
          <w:bCs/>
        </w:rPr>
        <w:t>5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</w:rPr>
        <w:t>Сельское хозяйство и рыболовство 872 0405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50</w:t>
      </w:r>
      <w:r>
        <w:rPr>
          <w:bCs/>
        </w:rPr>
        <w:t>» заменить цифрами «</w:t>
      </w:r>
      <w:r>
        <w:rPr>
          <w:b/>
          <w:bCs/>
        </w:rPr>
        <w:t>5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 872 0405 05 0 00 00000» </w:t>
      </w:r>
      <w:r>
        <w:rPr>
          <w:bCs/>
        </w:rPr>
        <w:t>цифры «50» заменить цифрами «54»</w:t>
      </w:r>
    </w:p>
    <w:p>
      <w:pPr>
        <w:pStyle w:val="Normal"/>
        <w:ind w:firstLine="708"/>
        <w:jc w:val="both"/>
        <w:rPr/>
      </w:pPr>
      <w:r>
        <w:rPr/>
        <w:t xml:space="preserve">по строке «Подпрограмма муниципальной программы «Благоустройство муниципального образования» 872 0405 05 3 00 00000» </w:t>
      </w:r>
      <w:r>
        <w:rPr>
          <w:bCs/>
        </w:rPr>
        <w:t>цифры «50» заменить цифрами «54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рганизация благоустройства и озеленения территории муниципального образования» 872 0405 05 3 01 00000» </w:t>
      </w:r>
      <w:r>
        <w:rPr>
          <w:bCs/>
        </w:rPr>
        <w:t>цифры «50» заменить цифрами «54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color w:val="000000"/>
        </w:rPr>
        <w:t xml:space="preserve">Иные межбюджетные трансферты на мероприятия по ликвидации очагов сорного растения борщевик Сосновского 872 0405 05 3 01 41570» </w:t>
      </w:r>
      <w:r>
        <w:rPr>
          <w:bCs/>
        </w:rPr>
        <w:t>цифры «50» заменить цифрами «5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Межбюджетные трансферты</w:t>
      </w:r>
      <w:r>
        <w:rPr>
          <w:color w:val="000000"/>
        </w:rPr>
        <w:t xml:space="preserve"> 872 0405 05 3 01 41570 500» </w:t>
      </w:r>
      <w:r>
        <w:rPr>
          <w:bCs/>
        </w:rPr>
        <w:t>цифры «50» заменить цифрами «5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color w:val="000000"/>
        </w:rPr>
        <w:t>по строке ГР «</w:t>
      </w:r>
      <w:r>
        <w:rPr>
          <w:b/>
          <w:bCs/>
        </w:rPr>
        <w:t xml:space="preserve">Иной орган местного самоуправления Комитет по управлению муниципальным имуществом Островского района 914» </w:t>
      </w:r>
      <w:r>
        <w:rPr>
          <w:bCs/>
        </w:rPr>
        <w:t>цифры «</w:t>
      </w:r>
      <w:r>
        <w:rPr>
          <w:b/>
          <w:bCs/>
        </w:rPr>
        <w:t>10434,1»</w:t>
      </w:r>
      <w:r>
        <w:rPr>
          <w:bCs/>
        </w:rPr>
        <w:t xml:space="preserve"> заменить цифрами «</w:t>
      </w:r>
      <w:r>
        <w:rPr>
          <w:b/>
          <w:bCs/>
        </w:rPr>
        <w:t>10184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щегосударственные вопросы 914 01</w:t>
      </w:r>
      <w:r>
        <w:rPr>
          <w:color w:val="000000"/>
        </w:rPr>
        <w:t>» цифры «</w:t>
      </w:r>
      <w:r>
        <w:rPr>
          <w:b/>
          <w:color w:val="000000"/>
        </w:rPr>
        <w:t>4819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569,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914 0113</w:t>
      </w:r>
      <w:r>
        <w:rPr>
          <w:bCs/>
        </w:rPr>
        <w:t>» цифры «</w:t>
      </w:r>
      <w:r>
        <w:rPr>
          <w:b/>
          <w:bCs/>
        </w:rPr>
        <w:t>4819,8</w:t>
      </w:r>
      <w:r>
        <w:rPr>
          <w:bCs/>
        </w:rPr>
        <w:t>» заменить цифрами «</w:t>
      </w:r>
      <w:r>
        <w:rPr>
          <w:b/>
          <w:bCs/>
        </w:rPr>
        <w:t>4569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9-2021 годы» 914 0113 07 0 00 00000» цифры «4008,7» заменить цифрами «3758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Обеспечение функционирования администрации муниципального образования» 914 0113 07 1 00 00000» цифры «4008,7» заменить цифрами «3758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Основное мероприятие «Функционирование организаций, обеспечивающих выполнение части муниципальных функций» 914 0113 07 1 02 00000» цифры «4008,7» заменить цифрами «3758,7»</w:t>
      </w:r>
    </w:p>
    <w:p>
      <w:pPr>
        <w:pStyle w:val="Normal"/>
        <w:ind w:firstLine="708"/>
        <w:jc w:val="both"/>
        <w:rPr/>
      </w:pPr>
      <w:r>
        <w:rPr>
          <w:bCs/>
        </w:rPr>
        <w:t>по расходам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 914 0113 07 1 02 0090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914 0113 07 1 02 00900 100» цифры «2151,2» заменить цифрами «2136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914 0113 07 1 02 00900 200» цифры «427» заменить цифрами «442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 914 0113 07 1 02 27510» цифры «1430» заменить цифрами «1180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914 0113 07 1 02 27510 200» цифры «1430» заменить цифрами «1180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666918,6</w:t>
      </w:r>
      <w:r>
        <w:rPr/>
        <w:t>» заменить цифрами «</w:t>
      </w:r>
      <w:r>
        <w:rPr>
          <w:b/>
        </w:rPr>
        <w:t>666185,3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6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2019 год</w:t>
      </w:r>
      <w:r>
        <w:rPr>
          <w:b/>
        </w:rPr>
        <w:t>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01</w:t>
      </w:r>
      <w:r>
        <w:rPr>
          <w:bCs/>
        </w:rPr>
        <w:t>» цифры «</w:t>
      </w:r>
      <w:r>
        <w:rPr>
          <w:b/>
          <w:bCs/>
        </w:rPr>
        <w:t>53886</w:t>
      </w:r>
      <w:r>
        <w:rPr>
          <w:bCs/>
        </w:rPr>
        <w:t>» заменить цифрами «</w:t>
      </w:r>
      <w:r>
        <w:rPr>
          <w:b/>
          <w:bCs/>
        </w:rPr>
        <w:t>51665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ф</w:t>
      </w:r>
      <w:r>
        <w:rPr>
          <w:b/>
          <w:bCs/>
        </w:rPr>
        <w:t>ункционированию местных администраций 010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муниципальной программе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9-2021 годы» 0104 07 0 00 00000»</w:t>
      </w:r>
    </w:p>
    <w:p>
      <w:pPr>
        <w:pStyle w:val="Normal"/>
        <w:ind w:firstLine="708"/>
        <w:jc w:val="both"/>
        <w:rPr/>
      </w:pPr>
      <w:r>
        <w:rPr>
          <w:bCs/>
        </w:rPr>
        <w:t>по подпрограмме муниципальной программы «Обеспечение функционирования администрации муниципального образования» 0104 07 1 00 0000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основному мероприятию «Функционирование   администрации муниципального образования» 0104 07 1 01 00000»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расходам на выплаты по оплате труда и обеспечение деятельности муниципальных органов 0104 07 1 01 00900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bCs/>
        </w:rPr>
        <w:t>0104 07 1 01 00900 100» цифры «15427,1» заменить цифрами «15327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bCs/>
        </w:rPr>
        <w:t xml:space="preserve">0104 07 1 01 00900 </w:t>
      </w:r>
      <w:r>
        <w:rPr>
          <w:color w:val="000000"/>
        </w:rPr>
        <w:t>200» цифры «6344,8» заменить цифрами «6444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0111</w:t>
      </w:r>
      <w:r>
        <w:rPr>
          <w:color w:val="000000"/>
        </w:rPr>
        <w:t xml:space="preserve">» цифры </w:t>
      </w:r>
      <w:r>
        <w:rPr>
          <w:b/>
          <w:color w:val="000000"/>
        </w:rPr>
        <w:t>«170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79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0111 90 0 00 00000» цифры «170,5» заменить цифрами «279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0111 90 9 00 00000» цифры «170,5» заменить цифрами «279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0111 90 9 00 20001» цифры «15,9» заменить цифрами «124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1 90 9 00 20001 800» цифры «15,9» заменить цифрами «124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0113</w:t>
      </w:r>
      <w:r>
        <w:rPr>
          <w:bCs/>
        </w:rPr>
        <w:t>» цифры «</w:t>
      </w:r>
      <w:r>
        <w:rPr>
          <w:b/>
          <w:bCs/>
        </w:rPr>
        <w:t>25793,1</w:t>
      </w:r>
      <w:r>
        <w:rPr>
          <w:bCs/>
        </w:rPr>
        <w:t>» заменить цифрами «</w:t>
      </w:r>
      <w:r>
        <w:rPr>
          <w:b/>
          <w:bCs/>
        </w:rPr>
        <w:t>23463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Муниципальная программа Островского района «Развитие культуры в муниципальном образовании на 2019-2021 годы» 0113 02 0 00 00000» цифры «470» заменить цифрами «766,6»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Подпрограмма муниципальной программы «Развитие культуры»                            0113 02 1 00 00000» цифры «470» заменить цифрами «766,6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Организация и проведение районных культурно-массовых мероприятий» 0113 02 1 04 00000» цифры «470» заменить цифрами «766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роведение районных мероприятий 0113 02 1 04 21300» цифры «470» заменить цифрами «766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0113 02 1 04 21300 600» цифры «470» заменить цифрами «766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9-2021 годы» 0113 07 0 00 00000» цифры «6660,6» заменить цифрами «6410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Обеспечение функционирования администрации муниципального образования» 0113 07 1 00 00000» цифры «4533,7» заменить цифрами «4283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Основное мероприятие «Функционирование организаций, обеспечивающих выполнение части муниципальных функций» 0113 07 1 02 00000» цифры «4008,7» заменить цифрами «3758,7»</w:t>
      </w:r>
    </w:p>
    <w:p>
      <w:pPr>
        <w:pStyle w:val="Normal"/>
        <w:ind w:firstLine="708"/>
        <w:jc w:val="both"/>
        <w:rPr/>
      </w:pPr>
      <w:r>
        <w:rPr>
          <w:bCs/>
        </w:rPr>
        <w:t>по расходам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 0113 07 1 02 0090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0113 07 1 02 00900 100» цифры «2151,2» заменить цифрами «2136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0113 07 1 02 00900 200» цифры «427» заменить цифрами «442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 0113 07 1 02 27510» цифры «1430» заменить цифрами «1180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0113 07 1 02 27510 200» цифры «1430» заменить цифрами «118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епрограммные расходы 0113 90 0 00 00000» цифры «16889» заменить цифрами «14512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обеспечению деятельности муниципального казенного учреждения «Центр финансового обслуживания» 0113 90 3 00 00000</w:t>
      </w:r>
    </w:p>
    <w:p>
      <w:pPr>
        <w:pStyle w:val="Normal"/>
        <w:ind w:firstLine="708"/>
        <w:jc w:val="both"/>
        <w:rPr/>
      </w:pPr>
      <w:r>
        <w:rPr>
          <w:bCs/>
        </w:rPr>
        <w:t>по расходам на обеспечение деятельности муниципальных казенных учреждений    0113 90 3 00 00890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0113 90 3 00 00890 100» цифры «4847,3» заменить цифрами «4858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 xml:space="preserve">Закупка товаров, работ и услуг для государственных (муниципальных) нужд </w:t>
      </w:r>
      <w:r>
        <w:rPr>
          <w:bCs/>
        </w:rPr>
        <w:t>0113 90 3 00890 200» цифры «534,3» заменить цифрами «523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0113 90 9 00 00000» цифры «11476» заменить цифрами «9099,6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0113 90 9 00 20001» цифры «266» заменить цифрами «294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Закупка товаров, работ и услуг для государственных (муниципальных) нужд 0113 90 9 00 20001 200» цифры «116» заменить цифрами «13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Социальное обеспечение и иные выплаты населению</w:t>
      </w:r>
      <w:r>
        <w:rPr>
          <w:bCs/>
        </w:rPr>
        <w:t xml:space="preserve">                                     0113 90 9 00 20001 300» цифры «71,2» заменить цифрами «85»</w:t>
      </w:r>
    </w:p>
    <w:p>
      <w:pPr>
        <w:pStyle w:val="Normal"/>
        <w:ind w:firstLine="708"/>
        <w:jc w:val="both"/>
        <w:rPr/>
      </w:pPr>
      <w:r>
        <w:rPr/>
        <w:t>по строке «Расходы на защиту населения и территорий от чрезвычайных ситуаций, осуществляемые за счет средств резервных фондов 0113 90 9 00 20004» цифры «107,3» заменить цифрами «12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bCs/>
        </w:rPr>
        <w:t xml:space="preserve">400 0113 90 9 00 20004 </w:t>
      </w:r>
      <w:r>
        <w:rPr>
          <w:color w:val="000000"/>
        </w:rPr>
        <w:t>200» цифры «107,3» заменить цифрами «12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Ежемесячная гарантированная компенсационная выплата муниципальным служащим 0113 90 9 00 20007» цифры «8584,1» заменить цифрами «8496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0113 90 9 00 20007 100» цифры «8584,1» заменить цифрами «8496,4»</w:t>
      </w:r>
    </w:p>
    <w:p>
      <w:pPr>
        <w:pStyle w:val="Normal"/>
        <w:ind w:firstLine="708"/>
        <w:jc w:val="both"/>
        <w:rPr/>
      </w:pPr>
      <w:r>
        <w:rPr/>
        <w:t>по строке «Иные межбюджетные трансферты на возмещение затрат по созданию условий для предоставления государственных и муниципальных услуг по принципу «одного окна» на территории сельских поселений района 0113 90 9 00 43050» цифры «54» заменить цифрами «31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Межбюджетные трансферты</w:t>
      </w:r>
      <w:r>
        <w:rPr/>
        <w:t xml:space="preserve"> 0113 90 9 00 43050 500» цифры «54» заменить цифрами «31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исключить строки:</w:t>
      </w:r>
    </w:p>
    <w:p>
      <w:pPr>
        <w:pStyle w:val="Normal"/>
        <w:ind w:firstLine="708"/>
        <w:jc w:val="both"/>
        <w:rPr/>
      </w:pPr>
      <w:r>
        <w:rPr/>
        <w:t xml:space="preserve">«Реализация иных направлений расходов 0113 90 9 00 99999» с цифрами «2200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3 90 9 00 99999 800» с </w:t>
      </w:r>
      <w:r>
        <w:rPr/>
        <w:t>цифрами «2200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 xml:space="preserve">Национальная безопасность и правоохранительная деятельность     03» </w:t>
      </w:r>
      <w:r>
        <w:rPr>
          <w:bCs/>
        </w:rPr>
        <w:t>цифры «</w:t>
      </w:r>
      <w:r>
        <w:rPr>
          <w:b/>
          <w:bCs/>
        </w:rPr>
        <w:t>3650,8</w:t>
      </w:r>
      <w:r>
        <w:rPr>
          <w:bCs/>
        </w:rPr>
        <w:t>» заменить цифрами «</w:t>
      </w:r>
      <w:r>
        <w:rPr>
          <w:b/>
          <w:bCs/>
        </w:rPr>
        <w:t>3776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национальной безопасности и правоохранительной деятельности 0314</w:t>
      </w:r>
      <w:r>
        <w:rPr>
          <w:color w:val="000000"/>
        </w:rPr>
        <w:t>» цифры «</w:t>
      </w:r>
      <w:r>
        <w:rPr>
          <w:b/>
          <w:color w:val="000000"/>
        </w:rPr>
        <w:t>156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686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Обеспечение безопасности граждан на территории муниципального образования на 2016-2018 годы»                             0314 04 0 00 00000» цифры «1561» заменить цифрами «1686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Профилактика терроризма»               0314 04 2 00 00000» цифры «1526» заменить цифрами «1651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«Основное мероприятие «Противодействие терроризму»                                 0314 04 2 02 00000» </w:t>
      </w:r>
      <w:r>
        <w:rPr>
          <w:color w:val="000000"/>
        </w:rPr>
        <w:t>цифры «812,1» заменить цифрами «937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«Проведение системных мероприятий по противодействию терроризму   0314 04 2 02 22500» </w:t>
      </w:r>
      <w:r>
        <w:rPr>
          <w:color w:val="000000"/>
        </w:rPr>
        <w:t>цифры «812,1» заменить цифрами «937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0314 04 2 02 22500 600» </w:t>
      </w:r>
      <w:r>
        <w:rPr>
          <w:color w:val="000000"/>
        </w:rPr>
        <w:t>цифры «812,1» заменить цифрами «937,6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Национальная экономика 04</w:t>
      </w:r>
      <w:r>
        <w:rPr>
          <w:bCs/>
        </w:rPr>
        <w:t>» цифры «</w:t>
      </w:r>
      <w:r>
        <w:rPr>
          <w:b/>
          <w:bCs/>
        </w:rPr>
        <w:t>193722,5</w:t>
      </w:r>
      <w:r>
        <w:rPr>
          <w:bCs/>
        </w:rPr>
        <w:t>» заменить цифрами «</w:t>
      </w:r>
      <w:r>
        <w:rPr>
          <w:b/>
          <w:bCs/>
        </w:rPr>
        <w:t>193726,5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</w:rPr>
        <w:t>Сельское хозяйство и рыболовство 0405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50</w:t>
      </w:r>
      <w:r>
        <w:rPr>
          <w:bCs/>
        </w:rPr>
        <w:t>» заменить цифрами «</w:t>
      </w:r>
      <w:r>
        <w:rPr>
          <w:b/>
          <w:bCs/>
        </w:rPr>
        <w:t>5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 0405 05 0 00 00000» </w:t>
      </w:r>
      <w:r>
        <w:rPr>
          <w:bCs/>
        </w:rPr>
        <w:t>цифры «50» заменить цифрами «54»</w:t>
      </w:r>
    </w:p>
    <w:p>
      <w:pPr>
        <w:pStyle w:val="Normal"/>
        <w:ind w:firstLine="708"/>
        <w:jc w:val="both"/>
        <w:rPr/>
      </w:pPr>
      <w:r>
        <w:rPr/>
        <w:t xml:space="preserve">по строке «Подпрограмма муниципальной программы «Благоустройство муниципального образования» 0405 05 3 00 00000» </w:t>
      </w:r>
      <w:r>
        <w:rPr>
          <w:bCs/>
        </w:rPr>
        <w:t>цифры «50» заменить цифрами «54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рганизация благоустройства и озеленения территории муниципального образования» 0405 05 3 01 00000» </w:t>
      </w:r>
      <w:r>
        <w:rPr>
          <w:bCs/>
        </w:rPr>
        <w:t>цифры «50» заменить цифрами «54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color w:val="000000"/>
        </w:rPr>
        <w:t xml:space="preserve">Иные межбюджетные трансферты на мероприятия по ликвидации очагов сорного растения борщевик Сосновского 0405 05 3 01 41570» </w:t>
      </w:r>
      <w:r>
        <w:rPr>
          <w:bCs/>
        </w:rPr>
        <w:t>цифры «50» заменить цифрами «5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Межбюджетные трансферты</w:t>
      </w:r>
      <w:r>
        <w:rPr>
          <w:color w:val="000000"/>
        </w:rPr>
        <w:t xml:space="preserve"> 0405 05 3 01 41570 500» </w:t>
      </w:r>
      <w:r>
        <w:rPr>
          <w:bCs/>
        </w:rPr>
        <w:t>цифры «50» заменить цифрами «54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05</w:t>
      </w:r>
      <w:r>
        <w:rPr>
          <w:color w:val="000000"/>
        </w:rPr>
        <w:t>» цифры «</w:t>
      </w:r>
      <w:r>
        <w:rPr>
          <w:b/>
          <w:color w:val="000000"/>
        </w:rPr>
        <w:t>64297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4392,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е хозяйство 0501</w:t>
      </w:r>
      <w:r>
        <w:rPr>
          <w:color w:val="000000"/>
        </w:rPr>
        <w:t>» цифры «</w:t>
      </w:r>
      <w:r>
        <w:rPr>
          <w:b/>
          <w:color w:val="000000"/>
        </w:rPr>
        <w:t>8737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8832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Непрограммные расходы 0501 90 0 00 00000» цифры «287,5» заменить цифрами «382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по строке «Мероприятия в рамках непрограммных расходов 0501 90 9 00 00000» цифры «287,5» заменить цифрами «382,5»</w:t>
      </w:r>
    </w:p>
    <w:p>
      <w:pPr>
        <w:pStyle w:val="Normal"/>
        <w:ind w:firstLine="708"/>
        <w:jc w:val="both"/>
        <w:rPr/>
      </w:pPr>
      <w:r>
        <w:rPr/>
        <w:t>по строке «Расходы на защиту   населения и территорий от чрезвычайных ситуаций, осуществляемые за счет средств резервных фондов 0501 90 9 00 20004» цифры «287,5» заменить цифрами «382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bCs/>
        </w:rPr>
        <w:t xml:space="preserve">0501 90 9 00 20004 </w:t>
      </w:r>
      <w:r>
        <w:rPr>
          <w:color w:val="000000"/>
        </w:rPr>
        <w:t>200» цифры «287,5» заменить цифрами «382,5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Образование 07</w:t>
      </w:r>
      <w:r>
        <w:rPr>
          <w:color w:val="000000"/>
        </w:rPr>
        <w:t>» цифры «</w:t>
      </w:r>
      <w:r>
        <w:rPr>
          <w:b/>
          <w:color w:val="000000"/>
        </w:rPr>
        <w:t>292973,8</w:t>
      </w:r>
      <w:r>
        <w:rPr/>
        <w:t>»</w:t>
      </w:r>
      <w:r>
        <w:rPr>
          <w:color w:val="000000"/>
        </w:rPr>
        <w:t xml:space="preserve"> заменить цифрами «</w:t>
      </w:r>
      <w:r>
        <w:rPr>
          <w:b/>
          <w:color w:val="000000"/>
        </w:rPr>
        <w:t>294048,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Дошкольное образование 0701</w:t>
      </w:r>
      <w:r>
        <w:rPr>
          <w:color w:val="000000"/>
          <w:szCs w:val="20"/>
        </w:rPr>
        <w:t>» цифры «</w:t>
      </w:r>
      <w:r>
        <w:rPr>
          <w:b/>
          <w:color w:val="000000"/>
          <w:szCs w:val="20"/>
        </w:rPr>
        <w:t>87137,7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87110,7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0701 01 0 00 00000» </w:t>
      </w:r>
      <w:r>
        <w:rPr>
          <w:color w:val="000000"/>
          <w:szCs w:val="20"/>
        </w:rPr>
        <w:t>цифры «87137,7» заменить цифрами «87110,7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1 01 1 00 00000» </w:t>
      </w:r>
      <w:r>
        <w:rPr>
          <w:color w:val="000000"/>
          <w:szCs w:val="20"/>
        </w:rPr>
        <w:t>цифры «87137,7» заменить цифрами «87110,7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Основное мероприятие «Дошкольное образование»                                    0701 01 1 01 00000» цифры «87137,7» заменить цифрами «87110,7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 0701 01 1 01 42150» цифры «93» заменить цифрами «96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i/>
          <w:iCs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                0701 01 1 01 42150 600» цифры «93» заменить цифрами «96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Расходы на реализацию социальных гарантий, предоставляемых педагогическим работникам муниципальных образовательных организаций                         0701 01 1 01 42170» цифры «200» заменить цифрами «170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</w:t>
      </w:r>
      <w:r>
        <w:rPr>
          <w:i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                0701 01 1 01 42170 600» цифры «200» заменить цифрами «170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0702</w:t>
      </w:r>
      <w:r>
        <w:rPr>
          <w:color w:val="000000"/>
          <w:szCs w:val="20"/>
        </w:rPr>
        <w:t>» цифры «</w:t>
      </w:r>
      <w:r>
        <w:rPr>
          <w:b/>
          <w:color w:val="000000"/>
          <w:szCs w:val="20"/>
        </w:rPr>
        <w:t>169703,4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171120,4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0702 01 0 00 00000» </w:t>
      </w:r>
      <w:r>
        <w:rPr>
          <w:color w:val="000000"/>
          <w:szCs w:val="20"/>
        </w:rPr>
        <w:t>цифры «169696,9» заменить цифрами «171113,9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2 01 1 00 00000» </w:t>
      </w:r>
      <w:r>
        <w:rPr>
          <w:color w:val="000000"/>
          <w:szCs w:val="20"/>
        </w:rPr>
        <w:t>цифры «169696,9» заменить цифрами «171113,9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0702 01 1 02 00000» </w:t>
      </w:r>
      <w:r>
        <w:rPr>
          <w:color w:val="000000"/>
          <w:szCs w:val="20"/>
        </w:rPr>
        <w:t>цифры «163588,6» заменить цифрами «165005,6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Расходы на обеспечение деятельности (оказание услуг) муниципальных учреждений в рамках основного мероприятия «Общее образование» 0702 01 1 02 00790» цифры «44487,5» заменить цифрами «45687,5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i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                0702 01 1 02 00790 600» цифры «44487,5» заменить цифрами «45687,5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Модернизация (ремонтные работы, приобретение оборудования) сети муниципальных учреждений образования 0702 01 1 02 20100» цифры «1785» заменить цифрами «1975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</w:t>
      </w:r>
      <w:r>
        <w:rPr>
          <w:i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                 0702 01 1 02 20100 600» цифры «1785» заменить цифрами «1975»</w:t>
      </w:r>
    </w:p>
    <w:p>
      <w:pPr>
        <w:pStyle w:val="Normal"/>
        <w:ind w:firstLine="708"/>
        <w:jc w:val="both"/>
        <w:rPr/>
      </w:pPr>
      <w:r>
        <w:rPr/>
        <w:t xml:space="preserve">по строке «Мероприятия по организации питания в муниципальных общеобразовательных учреждениях </w:t>
      </w:r>
      <w:r>
        <w:rPr>
          <w:color w:val="000000"/>
          <w:szCs w:val="20"/>
        </w:rPr>
        <w:t>0702 01 1 02 41040» цифры «5411» заменить цифрами «421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 xml:space="preserve">0702 01 1 02 41040 600» цифры «5411» заменить цифрами «4217» 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702 01 1 02 42010» цифры «107771,1» заменить цифрами «108995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0702 01 1 02 42010 600» цифры «107771,1» заменить цифрами «108995,1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 0702 01 1 02 42150» цифры «343» заменить цифрами «340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</w:t>
      </w:r>
      <w:r>
        <w:rPr>
          <w:i/>
          <w:iCs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                0702 01 1 02 42150 600» цифры «343» заменить цифрами «340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Дополнительное образование детей 0703</w:t>
      </w:r>
      <w:r>
        <w:rPr>
          <w:color w:val="000000"/>
        </w:rPr>
        <w:t>» цифры «</w:t>
      </w:r>
      <w:r>
        <w:rPr>
          <w:b/>
          <w:color w:val="000000"/>
        </w:rPr>
        <w:t>26110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5794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0703 01 0 00 00000» </w:t>
      </w:r>
      <w:r>
        <w:rPr>
          <w:bCs/>
        </w:rPr>
        <w:t>цифры «26110,4» заменить цифрами «25794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3 01 1 00 00000» </w:t>
      </w:r>
      <w:r>
        <w:rPr>
          <w:bCs/>
        </w:rPr>
        <w:t>цифры «26110,4» заменить цифрами «25794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Дополнительное образование в сфере физической культуры и спорта» 0703 01 1 04 00000» цифры «4495» заменить цифрами «430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 0703 01 1 04 00790» цифры «4495» заменить цифрами «4305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                </w:t>
      </w:r>
      <w:r>
        <w:rPr>
          <w:color w:val="000000"/>
        </w:rPr>
        <w:t>0703 01 1 04 00790 600» цифры «4495» заменить цифрами «4305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Основное мероприятие «Внешкольная работа с детьми»                            0703 01 1 05 00000» цифры «8640,6» заменить цифрами «8515,1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 0703 01 1 05 00790» цифры «8511,9» заменить цифрами «8206,4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                </w:t>
      </w:r>
      <w:r>
        <w:rPr>
          <w:color w:val="000000"/>
        </w:rPr>
        <w:t>0703 01 1 05 00790 600» цифры «8511,9» заменить цифрами «8206,4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Модернизация (ремонтные работы, приобретение оборудования) сети муниципальных учреждений образования 0703 01 1 05 20100» цифры «128,7» заменить цифрами «308,7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                                         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0703 01 1 05 20100 600» </w:t>
      </w:r>
      <w:r>
        <w:rPr>
          <w:color w:val="000000"/>
          <w:szCs w:val="20"/>
        </w:rPr>
        <w:t>цифры «128,7» заменить цифрами «308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подразделе «</w:t>
      </w:r>
      <w:r>
        <w:rPr>
          <w:b/>
          <w:color w:val="000000"/>
        </w:rPr>
        <w:t xml:space="preserve">Другие вопросы в области образования 0709» 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м</w:t>
      </w:r>
      <w:r>
        <w:rPr>
          <w:bCs/>
          <w:szCs w:val="20"/>
        </w:rPr>
        <w:t>униципальной программе Островского района «Развитие образования, молодежной политики, физической культуры и спорта в муниципальном образовании на 2019-2021 годы» 0709 01 0 00 000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подпрограмме муниципальной программы «Обеспечение реализации основных мероприятий муниципальной программы» 0709 01 5 00 00000»   </w:t>
      </w:r>
      <w:r>
        <w:rPr>
          <w:color w:val="000000"/>
          <w:szCs w:val="20"/>
        </w:rPr>
        <w:t xml:space="preserve">                        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основному мероприятию «Управление, ведение учета и отчетности»                     0709 01 5 01 00000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расходам на выплаты по оплате труда и обеспечение деятельности муниципальных органов 0709 01 5 01 00900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709 01 5 01 00900 200</w:t>
      </w:r>
      <w:r>
        <w:rPr>
          <w:color w:val="000000"/>
          <w:sz w:val="20"/>
          <w:szCs w:val="20"/>
        </w:rPr>
        <w:t xml:space="preserve">» </w:t>
      </w:r>
      <w:r>
        <w:rPr>
          <w:color w:val="000000"/>
        </w:rPr>
        <w:t>цифры «380» заменить цифрами «391,9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Иные межбюджетные ассигнования</w:t>
      </w:r>
      <w:r>
        <w:rPr>
          <w:color w:val="000000"/>
        </w:rPr>
        <w:t xml:space="preserve"> 0709 01 5 01 00900 800» цифры «16,5» заменить цифрами «4,6»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08</w:t>
      </w:r>
      <w:r>
        <w:rPr/>
        <w:t>» цифры «</w:t>
      </w:r>
      <w:r>
        <w:rPr>
          <w:b/>
        </w:rPr>
        <w:t>35565,4</w:t>
      </w:r>
      <w:r>
        <w:rPr/>
        <w:t>» заменить цифрами «</w:t>
      </w:r>
      <w:r>
        <w:rPr>
          <w:b/>
        </w:rPr>
        <w:t>35765</w:t>
      </w:r>
      <w:r>
        <w:rPr/>
        <w:t>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0801</w:t>
      </w:r>
      <w:r>
        <w:rPr/>
        <w:t>» цифры «</w:t>
      </w:r>
      <w:r>
        <w:rPr>
          <w:b/>
        </w:rPr>
        <w:t>35565,4</w:t>
      </w:r>
      <w:r>
        <w:rPr/>
        <w:t>» заменить цифрами «</w:t>
      </w:r>
      <w:r>
        <w:rPr>
          <w:b/>
        </w:rPr>
        <w:t>35765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культуры в муниципальном образовании на 2019-2021 годы» 0801 02 0 00 00000» цифры «35480,4» заменить цифрами «35680,4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культуры»                            0801 02 1 00 00000» цифры «35480,4» заменить цифрами «35680,4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библиотечного дела»                             0801 02 1 01 00000» цифры «15734,5» заменить цифрами «15814,5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Развитие библиотечного дела»                     0801 02 1 01 00790» цифры «10474,7» заменить цифрами «10554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0801 02 1 01 00790 600» цифры «10474,7» заменить цифрами «10554,7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системы культурно-досугового обслуживания населения» 0801 02 1 02 00000» цифры «18765,9» заменить цифрами «18885,9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досугового обслуживания населения» 0801 02 1 02 00790» цифры «12340,6» заменить цифрами «12460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0801 02 1 02 00790 600» цифры «12340,6» заменить цифрами «12460,6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10</w:t>
      </w:r>
      <w:r>
        <w:rPr/>
        <w:t>» цифры «</w:t>
      </w:r>
      <w:r>
        <w:rPr>
          <w:b/>
        </w:rPr>
        <w:t>13317,3</w:t>
      </w:r>
      <w:r>
        <w:rPr/>
        <w:t>» заменить цифрами «</w:t>
      </w:r>
      <w:r>
        <w:rPr>
          <w:b/>
        </w:rPr>
        <w:t>13305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енсионное обеспечение 1001</w:t>
      </w:r>
      <w:r>
        <w:rPr/>
        <w:t>» цифры «</w:t>
      </w:r>
      <w:r>
        <w:rPr>
          <w:b/>
        </w:rPr>
        <w:t>1121,8</w:t>
      </w:r>
      <w:r>
        <w:rPr/>
        <w:t>» заменить цифрами «</w:t>
      </w:r>
      <w:r>
        <w:rPr>
          <w:b/>
        </w:rPr>
        <w:t>1110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9-2021 годы» 1001 07 0 00 00000» цифры «1121,8» заменить цифрами «1110,4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Социальная поддержка граждан и реализация демографической политики в муниципальном образовании»             1001 07 4 00 00000» цифры «1121,8» заменить цифрами «1110,4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Социальная поддержка граждан и реализация демографической политики» 1001 07 4 01 00000» цифры «1121,8» заменить цифрами «1110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      1001 07 4 01 42070» цифры «36,6» заменить цифрами «25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                                 1001 07 4 01 42070 300» цифры «36,6» заменить цифрами «25,2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666918,6</w:t>
      </w:r>
      <w:r>
        <w:rPr/>
        <w:t>» заменить цифрами «</w:t>
      </w:r>
      <w:r>
        <w:rPr>
          <w:b/>
        </w:rPr>
        <w:t>666185,3</w:t>
      </w:r>
      <w:r>
        <w:rPr/>
        <w:t>»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8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2019 год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01 0 00 00000</w:t>
      </w:r>
      <w:r>
        <w:rPr>
          <w:bCs/>
          <w:szCs w:val="20"/>
        </w:rPr>
        <w:t xml:space="preserve">» </w:t>
      </w:r>
      <w:r>
        <w:rPr>
          <w:color w:val="000000"/>
          <w:szCs w:val="20"/>
        </w:rPr>
        <w:t>цифры «</w:t>
      </w:r>
      <w:r>
        <w:rPr>
          <w:b/>
          <w:color w:val="000000"/>
          <w:szCs w:val="20"/>
        </w:rPr>
        <w:t>307651,3»</w:t>
      </w:r>
      <w:r>
        <w:rPr>
          <w:color w:val="000000"/>
          <w:szCs w:val="20"/>
        </w:rPr>
        <w:t xml:space="preserve"> заменить цифрами «</w:t>
      </w:r>
      <w:r>
        <w:rPr>
          <w:b/>
          <w:color w:val="000000"/>
          <w:szCs w:val="20"/>
        </w:rPr>
        <w:t>308725,8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>
          <w:b/>
        </w:rPr>
        <w:t>Подпрограмма муниципальной программы «Развитие дошкольного, общего, дополнительного образования» 01 1 00 00000</w:t>
      </w:r>
      <w:r>
        <w:rPr/>
        <w:t xml:space="preserve">» </w:t>
      </w:r>
      <w:r>
        <w:rPr>
          <w:color w:val="000000"/>
          <w:szCs w:val="20"/>
        </w:rPr>
        <w:t>цифры «</w:t>
      </w:r>
      <w:r>
        <w:rPr>
          <w:b/>
          <w:color w:val="000000"/>
          <w:szCs w:val="20"/>
        </w:rPr>
        <w:t>289014,7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290089,2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Основное мероприятие «Дошкольное образование» 01 1 01 00000» цифры «87137,7» заменить цифрами «87110,7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 01 1 01 42150» цифры «93» заменить цифрами «96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i/>
          <w:iCs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                  01 1 01 42150 600» цифры «93» заменить цифрами «96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Расходы на реализацию социальных гарантий, предоставляемых педагогическим работникам муниципальных образовательных организаций 01 1 01 42170» цифры «200» заменить цифрами «170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</w:t>
      </w:r>
      <w:r>
        <w:rPr>
          <w:i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                  01 1 01 42170 600» цифры «200» заменить цифрами «170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/>
        <w:t xml:space="preserve">по строке «Основное мероприятие «Общее образование» 01 1 02 00000» </w:t>
      </w:r>
      <w:r>
        <w:rPr>
          <w:color w:val="000000"/>
          <w:szCs w:val="20"/>
        </w:rPr>
        <w:t>цифры «172967,9» заменить цифрами «174384,9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Расходы на обеспечение деятельности (оказание услуг) муниципальных учреждений в рамках основного мероприятия «Общее образование» 01 1 02 00790» цифры «44487,5» заменить цифрами «45687,5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i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                  01 1 02 00790 600» цифры «44487,5» заменить цифрами «45687,5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Модернизация (ремонтные работы, приобретение оборудования) сети муниципальных учреждений образования 01 1 02 20100» цифры «1785» заменить цифрами «1975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</w:t>
      </w:r>
      <w:r>
        <w:rPr>
          <w:i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                  01 1 02 20100 600» цифры «1785» заменить цифрами «1975»</w:t>
      </w:r>
    </w:p>
    <w:p>
      <w:pPr>
        <w:pStyle w:val="Normal"/>
        <w:ind w:firstLine="708"/>
        <w:jc w:val="both"/>
        <w:rPr/>
      </w:pPr>
      <w:r>
        <w:rPr/>
        <w:t xml:space="preserve">по строке «Мероприятия по организации питания в муниципальных общеобразовательных учреждениях </w:t>
      </w:r>
      <w:r>
        <w:rPr>
          <w:color w:val="000000"/>
          <w:szCs w:val="20"/>
        </w:rPr>
        <w:t>01 1 02 41040» цифры «5411» заменить цифрами «421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 xml:space="preserve">01 1 02 41040 600» цифры «5411» заменить цифрами «4217» 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1 1 02 42010» цифры «111279,1» заменить цифрами «112503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 xml:space="preserve"> 01 1 02 42010 600» цифры «111279,1» заменить цифрами «112503,1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 01 1 02 42150» цифры «343» заменить цифрами «340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</w:t>
      </w:r>
      <w:r>
        <w:rPr>
          <w:i/>
          <w:iCs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                  01 1 02 42150 600» цифры «343» заменить цифрами «34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Дополнительное образование в сфере физической культуры и спорта» 01 1 04 00000» цифры «4495» заменить цифрами «430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 01 1 04 00790» цифры «4495» заменить цифрами «4305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                </w:t>
      </w:r>
      <w:r>
        <w:rPr>
          <w:color w:val="000000"/>
        </w:rPr>
        <w:t xml:space="preserve">  01 1 04 00790 600» цифры «4495» заменить цифрами «4305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Основное мероприятие «Внешкольная работа с детьми» 01 1 05 00000» цифры «8640,6» заменить цифрами «8515,1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 01 1 05 00790» цифры «8511,9» заменить цифрами «8206,4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                </w:t>
      </w:r>
      <w:r>
        <w:rPr>
          <w:color w:val="000000"/>
        </w:rPr>
        <w:t xml:space="preserve">  01 1 05 00790 600» цифры «8511,9» заменить цифрами «8206,4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Модернизация (ремонтные работы, приобретение оборудования) сети муниципальных учреждений образования 01 1 05 20100» цифры «128,7» заменить цифрами «308,7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                                         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01 1 05 20100 600» </w:t>
      </w:r>
      <w:r>
        <w:rPr>
          <w:color w:val="000000"/>
          <w:szCs w:val="20"/>
        </w:rPr>
        <w:t>цифры «128,7» заменить цифрами «308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</w:t>
      </w:r>
      <w:r>
        <w:rPr>
          <w:b/>
          <w:color w:val="000000"/>
        </w:rPr>
        <w:t>подпрограмме муниципальной программы «Обеспечение реализации основных мероприятий муниципальной программы» 01 5 00 00000</w:t>
      </w:r>
      <w:r>
        <w:rPr>
          <w:color w:val="000000"/>
        </w:rPr>
        <w:t xml:space="preserve">»   </w:t>
      </w:r>
      <w:r>
        <w:rPr>
          <w:color w:val="000000"/>
          <w:szCs w:val="20"/>
        </w:rPr>
        <w:t xml:space="preserve">                        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основному мероприятию «Управление, ведение учета и отчетности» 01 5 01 00000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расходам на выплаты по оплате труда и обеспечение деятельности муниципальных органов 01 5 01 00900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1 5 01 00900 200</w:t>
      </w:r>
      <w:r>
        <w:rPr>
          <w:color w:val="000000"/>
          <w:sz w:val="20"/>
          <w:szCs w:val="20"/>
        </w:rPr>
        <w:t xml:space="preserve">» </w:t>
      </w:r>
      <w:r>
        <w:rPr>
          <w:color w:val="000000"/>
        </w:rPr>
        <w:t>цифры «380» заменить цифрами «391,9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Иные межбюджетные ассигнования</w:t>
      </w:r>
      <w:r>
        <w:rPr>
          <w:color w:val="000000"/>
        </w:rPr>
        <w:t xml:space="preserve"> 01 5 01 00900 800» цифры «16,5» заменить цифрами «4,6»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</w:rPr>
        <w:t>по строке «Муниципальная программа Островского района «Развитие культуры в муниципальном образовании на 2019-2021 годы» 02 0 00 00000</w:t>
      </w:r>
      <w:r>
        <w:rPr/>
        <w:t>» цифры «</w:t>
      </w:r>
      <w:r>
        <w:rPr>
          <w:b/>
        </w:rPr>
        <w:t>35950,4</w:t>
      </w:r>
      <w:r>
        <w:rPr/>
        <w:t>» заменить цифрами «</w:t>
      </w:r>
      <w:r>
        <w:rPr>
          <w:b/>
        </w:rPr>
        <w:t>3644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Развитие культуры»                            02 1 00 00000</w:t>
      </w:r>
      <w:r>
        <w:rPr/>
        <w:t>» цифры «</w:t>
      </w:r>
      <w:r>
        <w:rPr>
          <w:b/>
        </w:rPr>
        <w:t>35950,4</w:t>
      </w:r>
      <w:r>
        <w:rPr/>
        <w:t>» заменить цифрами «</w:t>
      </w:r>
      <w:r>
        <w:rPr>
          <w:b/>
        </w:rPr>
        <w:t>3644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библиотечного дела» 02 1 01 00000» цифры «15734,5» заменить цифрами «15814,5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Развитие библиотечного дела» 02 1 01 00790» цифры «10474,7» заменить цифрами «10554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02 1 01 00790 600» цифры «10474,7» заменить цифрами «10554,7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системы культурно-досугового обслуживания населения» 02 1 02 00000» цифры «18765,9» заменить цифрами «18885,9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досугового обслуживания населения» 02 1 02 00790» цифры «12340,6» заменить цифрами «12460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02 1 02 00790 600» цифры «12340,6» заменить цифрами «12460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Организация и проведение районных культурно-массовых мероприятий» 02 1 04 00000» цифры «470» заменить цифрами «766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роведение районных мероприятий 02 1 04 21300» цифры «470» заменить цифрами «766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 02 1 04 21300 600» цифры «470» заменить цифрами «766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Обеспечение безопасности граждан на территории муниципального образования на 2019-2021 годы»     04 0 00 00000</w:t>
      </w:r>
      <w:r>
        <w:rPr>
          <w:color w:val="000000"/>
        </w:rPr>
        <w:t>» цифры «</w:t>
      </w:r>
      <w:r>
        <w:rPr>
          <w:b/>
          <w:color w:val="000000"/>
        </w:rPr>
        <w:t>3650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776,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Профилактика терроризма» 04 2 00 00000</w:t>
      </w:r>
      <w:r>
        <w:rPr>
          <w:color w:val="000000"/>
        </w:rPr>
        <w:t>» цифры «</w:t>
      </w:r>
      <w:r>
        <w:rPr>
          <w:b/>
          <w:color w:val="000000"/>
        </w:rPr>
        <w:t>152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651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«Основное мероприятие «Противодействие терроризму»                                 04 2 02 00000» </w:t>
      </w:r>
      <w:r>
        <w:rPr>
          <w:color w:val="000000"/>
        </w:rPr>
        <w:t>цифры «812,1» заменить цифрами «937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«Проведение системных мероприятий по противодействию терроризму     04 2 02 22500» </w:t>
      </w:r>
      <w:r>
        <w:rPr>
          <w:color w:val="000000"/>
        </w:rPr>
        <w:t>цифры «812,1» заменить цифрами «937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 04 2 02 22500 600» </w:t>
      </w:r>
      <w:r>
        <w:rPr>
          <w:color w:val="000000"/>
        </w:rPr>
        <w:t>цифры «812,1» заменить цифрами «937,6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 05 0 00 00000</w:t>
      </w:r>
      <w:r>
        <w:rPr>
          <w:color w:val="000000"/>
        </w:rPr>
        <w:t>» цифры «</w:t>
      </w:r>
      <w:r>
        <w:rPr>
          <w:b/>
          <w:color w:val="000000"/>
        </w:rPr>
        <w:t>64380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4384,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Подпрограмма муниципальной программы «Благоустройство муниципального образования» 05 3 00 00000</w:t>
      </w:r>
      <w:r>
        <w:rPr>
          <w:bCs/>
        </w:rPr>
        <w:t>» цифры «</w:t>
      </w:r>
      <w:r>
        <w:rPr>
          <w:b/>
          <w:bCs/>
        </w:rPr>
        <w:t>36403,5</w:t>
      </w:r>
      <w:r>
        <w:rPr>
          <w:bCs/>
        </w:rPr>
        <w:t>» заменить цифрами «</w:t>
      </w:r>
      <w:r>
        <w:rPr>
          <w:b/>
          <w:bCs/>
        </w:rPr>
        <w:t>36407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Организация благоустройства и озеленения территории муниципального образования» 05 3 01 00000» цифры «150» заменить цифрами «154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color w:val="000000"/>
        </w:rPr>
        <w:t>Иные межбюджетные трансферты на мероприятия по ликвидации очагов сорного растения борщевик Сосновского 05 3 01 41570» цифры «50» заменить цифрами «5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Межбюджетные трансферты</w:t>
      </w:r>
      <w:r>
        <w:rPr>
          <w:color w:val="000000"/>
        </w:rPr>
        <w:t xml:space="preserve"> 05 3 01 41570 500» цифры «50» заменить цифрами «54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9-2021 годы» 07 0 00 00000</w:t>
      </w:r>
      <w:r>
        <w:rPr>
          <w:bCs/>
        </w:rPr>
        <w:t>» цифры «</w:t>
      </w:r>
      <w:r>
        <w:rPr>
          <w:b/>
          <w:bCs/>
        </w:rPr>
        <w:t>39166,5</w:t>
      </w:r>
      <w:r>
        <w:rPr>
          <w:bCs/>
        </w:rPr>
        <w:t>» заменить цифрами «</w:t>
      </w:r>
      <w:r>
        <w:rPr>
          <w:b/>
          <w:bCs/>
        </w:rPr>
        <w:t>38905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Подпрограмма муниципальной программы «Обеспечение функционирования администрации муниципального образования» 07 1 00 00000</w:t>
      </w:r>
      <w:r>
        <w:rPr>
          <w:bCs/>
        </w:rPr>
        <w:t>» цифры «</w:t>
      </w:r>
      <w:r>
        <w:rPr>
          <w:b/>
          <w:bCs/>
        </w:rPr>
        <w:t>26406,4</w:t>
      </w:r>
      <w:r>
        <w:rPr>
          <w:bCs/>
        </w:rPr>
        <w:t>» заменить цифрами «</w:t>
      </w:r>
      <w:r>
        <w:rPr>
          <w:b/>
          <w:bCs/>
        </w:rPr>
        <w:t>26156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основному мероприятию «Функционирование   администрации муниципального образования» 07 1 01 00000»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расходам на выплаты по оплате труда и обеспечение деятельности муниципальных органов 07 1 01 00900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bCs/>
        </w:rPr>
        <w:t>07 1 01 00900 100» цифры «15427,1» заменить цифрами «15327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bCs/>
        </w:rPr>
        <w:t xml:space="preserve">07 1 01 00900 </w:t>
      </w:r>
      <w:r>
        <w:rPr>
          <w:color w:val="000000"/>
        </w:rPr>
        <w:t>200» цифры «6344,8» заменить цифрами «6444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Основное мероприятие «Функционирование организаций, обеспечивающих выполнение части муниципальных функций» 07 1 02 00000» цифры «4008,7» заменить цифрами «3758,7»</w:t>
      </w:r>
    </w:p>
    <w:p>
      <w:pPr>
        <w:pStyle w:val="Normal"/>
        <w:ind w:firstLine="708"/>
        <w:jc w:val="both"/>
        <w:rPr/>
      </w:pPr>
      <w:r>
        <w:rPr>
          <w:bCs/>
        </w:rPr>
        <w:t>по расходам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 07 1 02 0090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07 1 02 00900 100» цифры «2151,2» заменить цифрами «2136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07 1 02 00900 200» цифры «427» заменить цифрами «442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 07 1 02 27510» цифры «1430» заменить цифрами «1180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07 1 02 27510 200» цифры «1430» заменить цифрами «118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Социальная поддержка граждан и реализация демографической политики в муниципальном образовании»               07 4 00 00000</w:t>
      </w:r>
      <w:r>
        <w:rPr/>
        <w:t>» цифры «</w:t>
      </w:r>
      <w:r>
        <w:rPr>
          <w:b/>
        </w:rPr>
        <w:t>6370,8</w:t>
      </w:r>
      <w:r>
        <w:rPr/>
        <w:t>» заменить цифрами «</w:t>
      </w:r>
      <w:r>
        <w:rPr>
          <w:b/>
        </w:rPr>
        <w:t>6359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Социальная поддержка граждан и реализация демографической политики» 07 4 01 00000» цифры «1121,8» заменить цифрами «1110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        07 4 01 42070» цифры «36,6» заменить цифрами «25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07 4 01 42070 300» цифры «36,6» заменить цифрами «25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епрограммные расходы 90 0 00 00000</w:t>
      </w:r>
      <w:r>
        <w:rPr>
          <w:color w:val="000000"/>
        </w:rPr>
        <w:t>» цифры «</w:t>
      </w:r>
      <w:r>
        <w:rPr>
          <w:b/>
          <w:color w:val="000000"/>
        </w:rPr>
        <w:t>21658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9486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обеспечению деятельности муниципального казенного учреждения «Центр финансового обслуживания» 90 3 00 00000»</w:t>
      </w:r>
    </w:p>
    <w:p>
      <w:pPr>
        <w:pStyle w:val="Normal"/>
        <w:ind w:firstLine="708"/>
        <w:jc w:val="both"/>
        <w:rPr/>
      </w:pPr>
      <w:r>
        <w:rPr>
          <w:bCs/>
        </w:rPr>
        <w:t>по расходам на обеспечение деятельности муниципальных казенных учреждений      90 3 00 00890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90 3 00 00890 100» цифры «4847,3» заменить цифрами «4858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 xml:space="preserve">Закупка товаров, работ и услуг для государственных (муниципальных) нужд </w:t>
      </w:r>
      <w:r>
        <w:rPr>
          <w:bCs/>
        </w:rPr>
        <w:t>90 3 00890 200» цифры «534,3» заменить цифрами «523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Мероприятия в рамках непрограммных расходов 90 9 00 00000» цифры «12719,7» заменить цифрами «10547,2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90 9 00 20001» цифры «300» заменить цифрами «437,7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 xml:space="preserve"> </w:t>
      </w:r>
      <w:r>
        <w:rPr>
          <w:bCs/>
        </w:rPr>
        <w:t>по строке «Закупка товаров, работ и услуг для государственных (муниципальных) нужд 90 9 00 20001 200» цифры «122,5» заменить цифрами «137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Социальное обеспечение и иные выплаты населению </w:t>
      </w:r>
      <w:r>
        <w:rPr>
          <w:bCs/>
        </w:rPr>
        <w:t xml:space="preserve">90 9 00 20001 </w:t>
      </w:r>
      <w:r>
        <w:rPr>
          <w:color w:val="000000"/>
        </w:rPr>
        <w:t>300» цифры «82,8» заменить цифрами «96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</w:t>
      </w:r>
      <w:r>
        <w:rPr>
          <w:bCs/>
        </w:rPr>
        <w:t>90 9 00 20001 8</w:t>
      </w:r>
      <w:r>
        <w:rPr>
          <w:color w:val="000000"/>
        </w:rPr>
        <w:t>00» цифры «15,9» заменить цифрами «124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Ежемесячная гарантированная компенсационная выплата муниципальным служащим 90 9 00 20007» цифры «8584,1» заменить цифрами «8496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90 9 00 20007 100» цифры «8584,1» заменить цифрами «8496,4»</w:t>
      </w:r>
    </w:p>
    <w:p>
      <w:pPr>
        <w:pStyle w:val="Normal"/>
        <w:ind w:firstLine="708"/>
        <w:jc w:val="both"/>
        <w:rPr/>
      </w:pPr>
      <w:r>
        <w:rPr/>
        <w:t>по строке «Иные межбюджетные трансферты на возмещение затрат по созданию условий для предоставления государственных и муниципальных услуг по принципу «одного окна» на территории сельских поселений района 90 9 00 43050» цифры «54» заменить цифрами «31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Межбюджетные трансферты</w:t>
      </w:r>
      <w:r>
        <w:rPr/>
        <w:t xml:space="preserve"> 90 9 00 43050 500» цифры «54» заменить цифрами «31,5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>«Реализация иных направлений расходов 90 9 00 99999» с цифрами «22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99999 800» с</w:t>
      </w:r>
      <w:r>
        <w:rPr/>
        <w:t xml:space="preserve"> цифрами «2200»</w:t>
      </w:r>
      <w:r>
        <w:rPr>
          <w:color w:val="000000"/>
        </w:rPr>
        <w:t xml:space="preserve">   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666918,6</w:t>
      </w:r>
      <w:r>
        <w:rPr/>
        <w:t>» заменить цифрами «</w:t>
      </w:r>
      <w:r>
        <w:rPr>
          <w:b/>
        </w:rPr>
        <w:t>666185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3. В </w:t>
      </w:r>
      <w:r>
        <w:rPr>
          <w:b/>
        </w:rPr>
        <w:t>статье 6. «Межбюджетные трансферты»</w:t>
      </w:r>
    </w:p>
    <w:p>
      <w:pPr>
        <w:pStyle w:val="Normal"/>
        <w:ind w:firstLine="708"/>
        <w:jc w:val="both"/>
        <w:rPr/>
      </w:pPr>
      <w:r>
        <w:rPr/>
        <w:t>в пункте 1 на 2019 год цифры «1140,6» заменить цифрами «1122,1»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Приложение 31 «Иные межбюджетные трансферты на возмещение затрат по созданию условий для предоставления государственных и муниципальных услуг по принципу «одного окна» на территории сельских поселений района на 2019 год» изложить в новой редакции:</w:t>
      </w:r>
    </w:p>
    <w:p>
      <w:pPr>
        <w:pStyle w:val="Heading"/>
        <w:jc w:val="right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  тыс.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018"/>
      </w:tblGrid>
      <w:tr>
        <w:trPr>
          <w:trHeight w:val="24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Островская волость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2,5 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31,5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  <w:color w:val="000000"/>
          <w:sz w:val="24"/>
        </w:rPr>
      </w:pPr>
      <w:r>
        <w:rPr>
          <w:sz w:val="24"/>
        </w:rPr>
        <w:t>Приложение 42 «</w:t>
      </w:r>
      <w:r>
        <w:rPr>
          <w:b/>
          <w:color w:val="000000"/>
          <w:sz w:val="24"/>
        </w:rPr>
        <w:t xml:space="preserve">Иные межбюджетные трансферты </w:t>
      </w:r>
      <w:r>
        <w:rPr>
          <w:b/>
          <w:sz w:val="24"/>
        </w:rPr>
        <w:t xml:space="preserve">на </w:t>
      </w:r>
      <w:r>
        <w:rPr>
          <w:b/>
          <w:color w:val="000000"/>
          <w:sz w:val="24"/>
        </w:rPr>
        <w:t>мероприятия по ликвидации очагов сорного растения борщевик Сосновского на 2019 год</w:t>
      </w:r>
      <w:r>
        <w:rPr>
          <w:iCs/>
          <w:sz w:val="24"/>
        </w:rPr>
        <w:t>» изложить в новой редакции:</w:t>
      </w:r>
    </w:p>
    <w:p>
      <w:pPr>
        <w:pStyle w:val="Heading"/>
        <w:jc w:val="right"/>
        <w:rPr/>
      </w:pPr>
      <w:r>
        <w:rPr/>
        <w:tab/>
        <w:tab/>
        <w:tab/>
        <w:tab/>
        <w:tab/>
        <w:tab/>
        <w:tab/>
        <w:t xml:space="preserve">                          тыс.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159"/>
      </w:tblGrid>
      <w:tr>
        <w:trPr>
          <w:trHeight w:val="24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айская волость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26,7   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Островская волость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27,3  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 xml:space="preserve"> </w:t>
            </w:r>
            <w:r>
              <w:rPr>
                <w:b/>
                <w:iCs/>
                <w:sz w:val="24"/>
              </w:rPr>
              <w:t>54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>
          <w:b/>
          <w:b/>
          <w:bCs/>
        </w:rPr>
      </w:pPr>
      <w:r>
        <w:rPr/>
        <w:t xml:space="preserve">           </w:t>
      </w:r>
      <w:r>
        <w:rPr/>
        <w:t xml:space="preserve">4. </w:t>
      </w:r>
      <w:r>
        <w:rPr>
          <w:bCs/>
        </w:rPr>
        <w:t xml:space="preserve">В </w:t>
      </w:r>
      <w:r>
        <w:rPr>
          <w:b/>
          <w:bCs/>
        </w:rPr>
        <w:t xml:space="preserve">статье 8.  «Источники   внутреннего   финансирования   дефицита   бюджета района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37 «</w:t>
      </w:r>
      <w:r>
        <w:rPr>
          <w:b/>
          <w:bCs/>
        </w:rPr>
        <w:t>Источники внутреннего финансирования дефицита бюджета района на 2019 год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01 05 00 00 00 0000 000 </w:t>
      </w:r>
      <w:r>
        <w:rPr>
          <w:b/>
        </w:rPr>
        <w:t>Изменение остатков средств на счетах по учету средств бюджета</w:t>
      </w:r>
      <w:r>
        <w:rPr>
          <w:bCs/>
        </w:rPr>
        <w:t>» цифры «</w:t>
      </w:r>
      <w:r>
        <w:rPr>
          <w:b/>
          <w:bCs/>
        </w:rPr>
        <w:t xml:space="preserve">803,9» </w:t>
      </w:r>
      <w:r>
        <w:rPr>
          <w:bCs/>
        </w:rPr>
        <w:t>заменить цифрами «</w:t>
      </w:r>
      <w:r>
        <w:rPr>
          <w:b/>
          <w:bCs/>
        </w:rPr>
        <w:t>668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5 00 00 00 0000 500 Увеличение остатков средств бюджетов» цифры  «-666114,7» заменить цифрами «-665516,4»</w:t>
      </w:r>
    </w:p>
    <w:p>
      <w:pPr>
        <w:pStyle w:val="Normal"/>
        <w:ind w:firstLine="708"/>
        <w:jc w:val="both"/>
        <w:rPr/>
      </w:pPr>
      <w:r>
        <w:rPr/>
        <w:t>по строке «01 05 02 00 00 0000 500 Увеличение прочих остатков средств бюджетов» цифры «-666114,7» заменить цифрами «-665516,4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>» цифры «-666114,7» заменить цифрами «-665516,4»</w:t>
      </w:r>
    </w:p>
    <w:p>
      <w:pPr>
        <w:pStyle w:val="Normal"/>
        <w:ind w:firstLine="708"/>
        <w:jc w:val="both"/>
        <w:rPr/>
      </w:pPr>
      <w:r>
        <w:rPr/>
        <w:t>по строке «01 05 02 01 05 0000 510 Увеличение прочих остатков денежных средств бюджетов муниципальных районов» цифры «-666114,7» заменить цифрами «-665516,4»</w:t>
      </w:r>
    </w:p>
    <w:p>
      <w:pPr>
        <w:pStyle w:val="Normal"/>
        <w:ind w:firstLine="708"/>
        <w:jc w:val="both"/>
        <w:rPr/>
      </w:pPr>
      <w:r>
        <w:rPr/>
        <w:t>по строке «01 05 00 00 00 0000 600 Уменьшение остатков средств бюджетов» цифры «673418,6» заменить цифрами «672685,3»</w:t>
      </w:r>
    </w:p>
    <w:p>
      <w:pPr>
        <w:pStyle w:val="Normal"/>
        <w:ind w:firstLine="708"/>
        <w:jc w:val="both"/>
        <w:rPr/>
      </w:pPr>
      <w:r>
        <w:rPr/>
        <w:t>по строке «01 05 02 00 00 0000 600 Уменьшение прочих остатков средств бюджетов» цифры «673418,6» заменить цифрами «672685,3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цифры «673418,6» заменить цифрами «672685,3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>01 05 02 01 05 0000 610 Уменьшение прочих остатков денежных средств бюджетов муниципальных районов» цифры «673418,6» заменить цифрами «672685,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Итого источников внутреннего финансирования дефицита бюджета района</w:t>
      </w:r>
      <w:r>
        <w:rPr/>
        <w:t>» цифры «</w:t>
      </w:r>
      <w:r>
        <w:rPr>
          <w:b/>
        </w:rPr>
        <w:t>803,9</w:t>
      </w:r>
      <w:r>
        <w:rPr/>
        <w:t>» заменить цифрами «</w:t>
      </w:r>
      <w:r>
        <w:rPr>
          <w:b/>
        </w:rPr>
        <w:t>668,9</w:t>
      </w:r>
      <w:r>
        <w:rPr/>
        <w:t xml:space="preserve">»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седатель Собрания депутатов</w:t>
      </w:r>
    </w:p>
    <w:p>
      <w:pPr>
        <w:pStyle w:val="Normal"/>
        <w:ind w:firstLine="708"/>
        <w:jc w:val="both"/>
        <w:rPr/>
      </w:pPr>
      <w:r>
        <w:rPr/>
        <w:t>Островского района</w:t>
        <w:tab/>
        <w:tab/>
        <w:tab/>
        <w:tab/>
        <w:tab/>
        <w:tab/>
        <w:tab/>
        <w:t>А.М.Обризан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ВрИП главы  Островского района                                                Ю.А. Колпинская</w:t>
      </w:r>
    </w:p>
    <w:p>
      <w:pPr>
        <w:pStyle w:val="Normal"/>
        <w:jc w:val="both"/>
        <w:rPr/>
      </w:pPr>
      <w:r>
        <w:rPr/>
        <w:t xml:space="preserve">             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7:28:00Z</dcterms:created>
  <dc:creator>Ostrov</dc:creator>
  <dc:description/>
  <cp:keywords/>
  <dc:language>en-US</dc:language>
  <cp:lastModifiedBy>User</cp:lastModifiedBy>
  <cp:lastPrinted>2019-12-23T14:12:00Z</cp:lastPrinted>
  <dcterms:modified xsi:type="dcterms:W3CDTF">2019-12-23T11:20:00Z</dcterms:modified>
  <cp:revision>10</cp:revision>
  <dc:subject/>
  <dc:title>Проект</dc:title>
</cp:coreProperties>
</file>