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i/>
          <w:i/>
        </w:rPr>
      </w:pPr>
      <w:r>
        <w:rPr>
          <w:i/>
        </w:rPr>
        <w:t>Псковская область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Style2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6.2019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>15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. Остр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ринято на 24 сессии  Собрания депутатов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стровского района  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2"/>
          <w:numId w:val="1"/>
        </w:numPr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 работе Островского РАЙПО по совершенств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торгового обслуживания на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Совета Островского РАЙПО И.Е. Александровой о работе Островского РАЙПО по совершенствованию организации торгового обслуживания населения, руководствуясь  статьёй  20  Устава муниципального образования “Островский район”,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ю председателя Совета Островского РАЙПО И.Е. Александровой о работе Островского РАЙПО по совершенствованию организации торгового обслуживания населения принять к сведению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  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стровского района         </w:t>
        <w:tab/>
        <w:tab/>
        <w:tab/>
        <w:tab/>
        <w:tab/>
        <w:t xml:space="preserve">     Д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работе Островского райпо по совершенствованию организ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оргового обслуживания населени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ле реорганизации и присоединения Пыталовского райпо в 2015 году по системе действует 41 розничное торговое предприятие, из них на территории Островского района 25 сельских и городских магазинов, 3 автомагазина, 2 павильона мелкорозничной торговли на рынк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 5 лет освоено более 12 млн. капитала вложений. Отремонтированы магазины д. Заньково, д. Дуловка, д. Карпово, д. Городище, д. Воронцово, д. Влазово, д. Б.Приезжево, д. Погорелка. Вновь выстроены магазины д. Елены и д. М.Губ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асть сельского населения обслуживается 3 автомагазинами (более 100 деревень с численностью 1-3 человека). Графики движения автомагазинов согласовываются с Администрацией район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За текущие 2 года автоматизированы магазин № 91(по улице Освобождения), магазин «Хозяюшка», д. Заньково, д. Карпов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2018 году во всех городских и сельских магазинах (кроме Дарьино) установили банковские расчетные терминал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2019 году проведено переформатирование магазинов д. Карпово. д. Дуловка (с заменой наружной и внутренней рекламы, частичным обновлением торгового и холодильного оборудования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о конца июля будет закончен косметический ремонт и переоснащение магазина № 91, планируем обновить фасад магазина д. Воронцово, замену торгового оборудования магазин д. Гора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магазине «Колосок» ежемесячно проводятся акции по снижению цен на определенные группы товаров, внедряется полётная выкладка, проводится уценка на товары с короткими сроками реализац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рганизуем горячие питание более 500 учащихся Пыталовской средней школы, снабжение детских дошкольных учреждений Островского района овощами и фруктам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ланируем: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хранить действующую торговую сеть в отдельных населенных пунктах с изменением формата обслуживания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зобновить работу арендуемого магазина № 28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ремонтировать до конца года фасад магазина д. Воронцово, заменить торговое оборудование д. Гораи.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ткрыть после подбора кадров мелкорозничный павильон на рынке по продаже мясной и куриной продукции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водить постоянную работу по повышению качества и культуры торговли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вышение квалификации работников на семинарах и обучениях, проводимых в Островском райпо и Облпотребсоюзе.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стоянно изыскивать резервы по повышению эффективности рабо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редседатель Совета 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стровского РАЙПО                                            И.Е. Александрова</w:t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36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 объекта"/>
    <w:basedOn w:val="Normal"/>
    <w:qFormat/>
    <w:pPr>
      <w:suppressAutoHyphens w:val="false"/>
      <w:jc w:val="center"/>
    </w:pPr>
    <w:rPr>
      <w:sz w:val="28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36:00Z</dcterms:created>
  <dc:creator>Admin</dc:creator>
  <dc:description/>
  <cp:keywords/>
  <dc:language>en-US</dc:language>
  <cp:lastModifiedBy>User</cp:lastModifiedBy>
  <cp:lastPrinted>2019-06-25T08:09:00Z</cp:lastPrinted>
  <dcterms:modified xsi:type="dcterms:W3CDTF">2019-06-27T07:29:00Z</dcterms:modified>
  <cp:revision>52</cp:revision>
  <dc:subject/>
  <dc:title>ПРОЕКТ</dc:title>
</cp:coreProperties>
</file>