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Cs/>
        </w:rPr>
      </w:pPr>
      <w:r>
        <w:rPr>
          <w:iCs/>
        </w:rPr>
        <w:t>Псковская область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9.01.2019   № 119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на 20 сессии Собрания депутатов </w:t>
      </w:r>
    </w:p>
    <w:p>
      <w:pPr>
        <w:pStyle w:val="Normal"/>
        <w:rPr/>
      </w:pPr>
      <w:r>
        <w:rPr>
          <w:sz w:val="26"/>
          <w:szCs w:val="26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 xml:space="preserve">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 xml:space="preserve">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1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98"/>
        <w:gridCol w:w="3079"/>
        <w:gridCol w:w="32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с НДС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жилой площади в месяц, руб. (с НД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Фестивальная, д. д. 56, 67, 68, 69, 76, 78, 81, 8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-3, общежитие № 38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44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9-01-30T05:16:00Z</dcterms:modified>
  <cp:revision>10</cp:revision>
  <dc:subject/>
  <dc:title/>
</cp:coreProperties>
</file>