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Style1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4.2019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13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нято на 22 сессии  Собрания депутатов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 xml:space="preserve">О проекте решения «О внесении изме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. №131-ФЗ с изменениями и дополнениями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добрить проект решения Собрания депутатов Островского района «О внесении изменений в Устав муниципального образования «Островский район» (прилагает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Поручить Главе Островского района осуществить официальное опубликование (обнародование) настоящего проек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А.М. 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 xml:space="preserve">               Д.М.  Быстров</w:t>
        <w:tab/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/>
        <w:t>Проект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СОБРАНИЕ ДЕПУТАТОВ ОСТ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 xml:space="preserve">_______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</w:rPr>
        <w:t>____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__сессии </w:t>
      </w:r>
    </w:p>
    <w:p>
      <w:pPr>
        <w:pStyle w:val="Normal"/>
        <w:rPr/>
      </w:pPr>
      <w:r>
        <w:rPr/>
        <w:t xml:space="preserve">Собрания депутатов </w:t>
      </w:r>
    </w:p>
    <w:p>
      <w:pPr>
        <w:pStyle w:val="Normal"/>
        <w:rPr/>
      </w:pPr>
      <w:r>
        <w:rPr/>
        <w:t>Островского района</w:t>
      </w:r>
    </w:p>
    <w:p>
      <w:pPr>
        <w:pStyle w:val="Normal"/>
        <w:rPr/>
      </w:pPr>
      <w:r>
        <w:rPr/>
        <w:t>шесто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Островский район» в соответствии с  федеральным законодательством, на основании п. 1 ст. 2 Федерального закона от 06.02.2019 № 3-ФЗ «О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и статьи 15 и 16</w:t>
      </w:r>
      <w:r>
        <w:rPr>
          <w:rFonts w:eastAsia=";MS PMincho" w:cs=";MS PMincho" w:ascii=";MS PMincho" w:hAnsi=";MS PMincho"/>
        </w:rPr>
        <w:t xml:space="preserve">    </w:t>
      </w:r>
      <w:r>
        <w:rPr>
          <w:sz w:val="28"/>
          <w:szCs w:val="28"/>
        </w:rPr>
        <w:t>Федерального закона «Об общих принципах организации местного самоуправления в Российской Федерации», Федерального закона от 31.12.2017 № 503-ФЗ «О внесении изменений в Федеральный закон «Об отходах производства и потребления» и отдельные законодательные акты Российской Федерации», руководствуясь статьями 20 и 29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Устав муниципального образования «Островский район» следующие измен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) пункт 6.2 части 1 статьи 4 после слова «прав» дополнить словами «коренных малочисленных народов и других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) пункт 5.2 части 2 статьи 27 после слова «прав» дополнить словами «коренных малочисленных народов и других»;</w:t>
      </w:r>
    </w:p>
    <w:p>
      <w:pPr>
        <w:pStyle w:val="Normal"/>
        <w:suppressAutoHyphens w:val="false"/>
        <w:autoSpaceDE w:val="false"/>
        <w:ind w:right="150"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пункт  5  части  1  статьи  4  изложить в следующей редакции:  «5)</w:t>
      </w:r>
    </w:p>
    <w:p>
      <w:pPr>
        <w:pStyle w:val="Normal"/>
        <w:suppressAutoHyphens w:val="false"/>
        <w:autoSpaceDE w:val="false"/>
        <w:ind w:right="15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рожная  деятельность  в  отношении  автомобильных  дорог   местного значения вне границ населенных пунктов в границах муниципального района,  осуществление   муниципального   контроля   за     сохранностью</w:t>
      </w:r>
    </w:p>
    <w:p>
      <w:pPr>
        <w:pStyle w:val="Normal"/>
        <w:suppressAutoHyphens w:val="false"/>
        <w:autoSpaceDE w:val="false"/>
        <w:ind w:right="15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ункт 12 части 1 статьи 4 изложить в следующей редакции: «12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;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ункт 4 части 2 статьи 27 изложить в следующей редакции: «4) осуществляет дорожную деятельность в отношении автомобильных дорог местного значения вне границ населенных пунктов в границах муниципального района, осуществляет муниципальный контроль за сохранностью автомобильных дорог местного значения вне границ населенных пунктов в границах муниципального района, организует дорожное движение и обеспечивает безопасность дорожного движения на них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) пункт 11 части 2 статьи 27 изложить в следующей редакции: «11) участвует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;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А.М. 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 xml:space="preserve">               Д.М.  Быстров</w:t>
        <w:tab/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83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SimSun;宋体" w:cs="Mangal"/>
      <w:b/>
      <w:bCs/>
      <w:kern w:val="2"/>
      <w:sz w:val="28"/>
      <w:szCs w:val="28"/>
      <w:lang w:bidi="hi-I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basedOn w:val="Style13"/>
    <w:qFormat/>
    <w:rPr>
      <w:rFonts w:eastAsia="SimSun;宋体" w:cs="Mangal"/>
      <w:b/>
      <w:bCs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9-03-27T15:54:00Z</cp:lastPrinted>
  <dcterms:modified xsi:type="dcterms:W3CDTF">2019-04-30T10:17:00Z</dcterms:modified>
  <cp:revision>9</cp:revision>
  <dc:subject/>
  <dc:title>                                                                                                                      Проект</dc:title>
</cp:coreProperties>
</file>