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от 05.03.2019  №133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принято на 21 сессии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Островского района 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Остров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т 06.09.2016 № 293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 08.06.2018 № 7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Законами Псковской области от 19.07.2001 № 145-оз «О статусе главы муниципального образования», от 14.06.2006 № 558-оз «О статусе депутата представительного органа муниципального образования»,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"Островский район", Собрание депутатов Островского района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Внести в решение Собрания депутатов Островского района от 06.09.2016 № 293 «</w:t>
      </w:r>
      <w:r>
        <w:rPr>
          <w:sz w:val="28"/>
          <w:szCs w:val="28"/>
        </w:rPr>
        <w:t>«Об утверждении Положения о порядке установления ежемесячной Гарантированной компенсационной выплаты муниципальным служащим Администрации Островского района, иных органов местного  самоуправления Островского района и представительного органа местного самоуправления Собрания депутатов Островского района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1. В </w:t>
      </w:r>
      <w:hyperlink r:id="rId6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color w:val="000000"/>
          <w:sz w:val="28"/>
          <w:szCs w:val="28"/>
        </w:rPr>
        <w:t xml:space="preserve"> к решению, </w:t>
      </w:r>
      <w:hyperlink r:id="rId7">
        <w:r>
          <w:rPr>
            <w:rStyle w:val="InternetLink"/>
            <w:color w:val="000000"/>
            <w:sz w:val="28"/>
            <w:szCs w:val="28"/>
          </w:rPr>
          <w:t>таблицу в пункте 2.1 изложить в следующей редакции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 к должностному оклад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стров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стров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Остров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45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 председатель комитета, начальник отдела  администрации Островского района, начальник иных органов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, заместитель председателя комитета, начальника отдела администрации Островского район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1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управляющего делами администрации Островского район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составе управления, комитета в администрации Остров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нести в решение Собрания депутатов Островского района от 08.06.2018 № 78 «</w:t>
      </w:r>
      <w:r>
        <w:rPr>
          <w:sz w:val="28"/>
          <w:szCs w:val="28"/>
        </w:rPr>
        <w:t>«Об утверждении Положения о порядке установления гарантированной выплаты лицам, замещающим выборные муниципальные должности категории «А» в муниципальном образовании «Островский район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В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color w:val="000000"/>
          <w:sz w:val="28"/>
          <w:szCs w:val="28"/>
        </w:rPr>
        <w:t xml:space="preserve"> к решению, </w:t>
      </w:r>
      <w:hyperlink r:id="rId9">
        <w:r>
          <w:rPr>
            <w:rStyle w:val="InternetLink"/>
            <w:color w:val="000000"/>
            <w:sz w:val="28"/>
            <w:szCs w:val="28"/>
          </w:rPr>
          <w:t>таблицу в пункте 2 изложить в следующей редакции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 к должностному оклад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ые муниципальные должности (категория «А»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стров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Остров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и распространяется на правоотношения, возникшие с 01.01.201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 xml:space="preserve">                                                         Д.М. Быстр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30D44F9700E5DAA6FAE1009C8E02B0D187BDACFCF4AFCA511CE1AF75dAd0M" TargetMode="External"/><Relationship Id="rId4" Type="http://schemas.openxmlformats.org/officeDocument/2006/relationships/hyperlink" Target="consultantplus://offline/ref=EF30D44F9700E5DAA6FAE1009C8E02B0D186BCACFEFEAFCA511CE1AF75dAd0M" TargetMode="External"/><Relationship Id="rId5" Type="http://schemas.openxmlformats.org/officeDocument/2006/relationships/hyperlink" Target="consultantplus://offline/ref=EF30D44F9700E5DAA6FAFF0D8AE25FB8D28CE2A1FEF6A59C0843BAF222A9CEBB114441B1DF5D4595273BE9dFd4M" TargetMode="External"/><Relationship Id="rId6" Type="http://schemas.openxmlformats.org/officeDocument/2006/relationships/hyperlink" Target="consultantplus://offline/ref=9B022D7784E456CBFD8E20EA8AD747EDCA0362A7C0BD38F13FB52F25E37445F8ABD54EF4C68F27EFBC9C49e93AM" TargetMode="External"/><Relationship Id="rId7" Type="http://schemas.openxmlformats.org/officeDocument/2006/relationships/hyperlink" Target="consultantplus://offline/ref=9B022D7784E456CBFD8E20EA8AD747EDCA0362A7C0BD38F13FB52F25E37445F8ABD54EF4C68F27EFBC9C4Ce93EM" TargetMode="External"/><Relationship Id="rId8" Type="http://schemas.openxmlformats.org/officeDocument/2006/relationships/hyperlink" Target="consultantplus://offline/ref=9B022D7784E456CBFD8E20EA8AD747EDCA0362A7C0BD38F13FB52F25E37445F8ABD54EF4C68F27EFBC9C49e93AM" TargetMode="External"/><Relationship Id="rId9" Type="http://schemas.openxmlformats.org/officeDocument/2006/relationships/hyperlink" Target="consultantplus://offline/ref=9B022D7784E456CBFD8E20EA8AD747EDCA0362A7C0BD38F13FB52F25E37445F8ABD54EF4C68F27EFBC9C4Ce93E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3:00Z</dcterms:created>
  <dc:creator>User</dc:creator>
  <dc:description/>
  <cp:keywords/>
  <dc:language>en-US</dc:language>
  <cp:lastModifiedBy>User</cp:lastModifiedBy>
  <dcterms:modified xsi:type="dcterms:W3CDTF">2019-03-04T13:14:00Z</dcterms:modified>
  <cp:revision>9</cp:revision>
  <dc:subject/>
  <dc:title/>
</cp:coreProperties>
</file>