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>ё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Heading4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 xml:space="preserve">от 29.11.2019 г.  №182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29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jc w:val="both"/>
        <w:rPr/>
      </w:pPr>
      <w:r>
        <w:rPr/>
        <w:t>шест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Об организации и выполнении мероприятий по обеспечению реализации всех прав в основных сферах жизнедеятельности пенсионеров, инвалидов войны и труда, малоимущих социальных слоев населения в МО "Островский район"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начальника Территориального отдела Островского района Комитета по социальной защите Псковской области Сияровой М.А.  об организации и выполнении мероприятий по обеспечению реализации всех прав в основных сферах жизнедеятельности пенсионеров, инвалидов войны и труда, малоимущих социальных слоев населения в МО «Островский район»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 начальника Территориального отдела Островского района Комитета по социальной защите Псковской области Сияровой М.А. об организации и выполнении мероприятий по обеспечению реализации всех прав в основных сферах жизнедеятельности пенсионеров, инвалидов войны и труда, малоимущих социальных слоев населения в МО «Островский район»,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sectPr>
      <w:footerReference w:type="default" r:id="rId3"/>
      <w:type w:val="nextPage"/>
      <w:pgSz w:w="11906" w:h="16838"/>
      <w:pgMar w:left="1701" w:right="85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12-02T09:53:00Z</cp:lastPrinted>
  <dcterms:modified xsi:type="dcterms:W3CDTF">2019-12-02T07:18:00Z</dcterms:modified>
  <cp:revision>78</cp:revision>
  <dc:subject/>
  <dc:title>ПРОЕКТ</dc:title>
</cp:coreProperties>
</file>