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numPr>
          <w:ilvl w:val="2"/>
          <w:numId w:val="1"/>
        </w:numPr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835" cy="57023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i/>
          <w:i/>
        </w:rPr>
      </w:pPr>
      <w:r>
        <w:rPr>
          <w:i/>
        </w:rPr>
        <w:t>Псковская область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 05.03.2019  №128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. Остро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инято на 21 сессии Собрания депутатов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стровского района  шес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соблюдении требований законода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обеспечении безопасности при обращении с отход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 «Остров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слушав и обсудив информацию начальника ТО в Островском, Палкинском, Печорском, Пыталовском районах Управления Роспотребнадзора по Псковской области Н.А. Пономаренко о соблюдении требований законодательства об обеспечении безопасности при обращении с отходами в муниципальном образовании «Островский район», руководствуясь  статьёй  20  Устава муниципального образования “Островский район”, Собрание депутатов Остр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 О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нформацию начальника ТО в Островском, Палкинском, Печорском, Пыталовском районах Управления Роспотребнадзора по Псковской области Н.А. Пономаренко о соблюдении требований законодательства об обеспечении безопасности при обращении с отходами  в муниципальном образовании «Островский район» принять к сведению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                                                              А.М.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стровского района                                                   Д.М. Быстров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480" w:before="100" w:after="0"/>
      <w:jc w:val="center"/>
    </w:pPr>
    <w:rPr>
      <w:rFonts w:ascii="Courier New" w:hAnsi="Courier New" w:eastAsia="Arial" w:cs="Courier Ne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Название объекта"/>
    <w:basedOn w:val="Normal"/>
    <w:qFormat/>
    <w:pPr>
      <w:suppressAutoHyphens w:val="false"/>
      <w:jc w:val="center"/>
    </w:pPr>
    <w:rPr>
      <w:sz w:val="28"/>
      <w:szCs w:val="20"/>
      <w:u w:val="singl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8:36:00Z</dcterms:created>
  <dc:creator>Admin</dc:creator>
  <dc:description/>
  <cp:keywords/>
  <dc:language>en-US</dc:language>
  <cp:lastModifiedBy>User</cp:lastModifiedBy>
  <cp:lastPrinted>2019-02-25T10:55:00Z</cp:lastPrinted>
  <dcterms:modified xsi:type="dcterms:W3CDTF">2019-03-05T11:11:00Z</dcterms:modified>
  <cp:revision>47</cp:revision>
  <dc:subject/>
  <dc:title>ПРОЕКТ</dc:title>
</cp:coreProperties>
</file>