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5.12.2019 № 191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31 (внеочередной)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8.12.2018 г.  № 108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9 год</w:t>
      </w:r>
    </w:p>
    <w:p>
      <w:pPr>
        <w:pStyle w:val="Normal"/>
        <w:jc w:val="both"/>
        <w:rPr/>
      </w:pP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8.12.2018 г. № 108      «О бюджете муниципального района «Островский район» на 2019 год и на плановый период 2020 и 2021 годов» (с изменениями, внесенными решениями Собрания депутатов Островского района от 29.01.2019 № 115, от 05.03.2019 № 134, от 30.04.2019 № 139, от 28.05.2019 № 148, от 28.06.2019 № 154, от 26.07.2019 № 164, от 16.08.2019 № 168, от 26.09.2019 № 171, от 31.10.2019 №179, от 29.11.2019 № 184, от 18.12.2019 № 187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9 год и на плановый период 2020 и 2021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665516,4» заменить цифрами «667254,3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666185,3» заменить цифрами «667923,2»</w:t>
      </w:r>
    </w:p>
    <w:p>
      <w:pPr>
        <w:pStyle w:val="Normal"/>
        <w:ind w:firstLine="708"/>
        <w:jc w:val="both"/>
        <w:rPr/>
      </w:pPr>
      <w:r>
        <w:rPr/>
        <w:t>в пункте 1 подпункте 4 цифры «30000» заменить цифрами «235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/>
        <w:t>по главному администратору доходов «</w:t>
      </w:r>
      <w:r>
        <w:rPr>
          <w:b/>
        </w:rPr>
        <w:t xml:space="preserve">872 Финансовое управление </w:t>
      </w:r>
      <w:r>
        <w:rPr>
          <w:b/>
          <w:color w:val="000000"/>
          <w:spacing w:val="-4"/>
        </w:rPr>
        <w:t>Администрация Островского района</w:t>
      </w:r>
      <w:r>
        <w:rPr>
          <w:color w:val="000000"/>
          <w:spacing w:val="-4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pacing w:val="-4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«872 </w:t>
      </w:r>
      <w:r>
        <w:rPr/>
        <w:t>2 02 25299 05 0000 150 Субсидии бюджетам муниципальных районов на обустройство и восстановление воинских захоронений, находящихся в государственной собственности»</w:t>
      </w:r>
    </w:p>
    <w:p>
      <w:pPr>
        <w:pStyle w:val="Normal"/>
        <w:ind w:firstLine="708"/>
        <w:jc w:val="both"/>
        <w:rPr/>
      </w:pPr>
      <w:r>
        <w:rPr/>
        <w:t>«872 2 02 45550 05 0000 150 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9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 xml:space="preserve">537731,4» заменить цифрами </w:t>
      </w:r>
      <w:r>
        <w:rPr/>
        <w:t>«</w:t>
      </w:r>
      <w:r>
        <w:rPr>
          <w:b/>
        </w:rPr>
        <w:t>539469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529396,6</w:t>
      </w:r>
      <w:r>
        <w:rPr/>
        <w:t>» заменить цифрами «</w:t>
      </w:r>
      <w:r>
        <w:rPr>
          <w:b/>
        </w:rPr>
        <w:t>531134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44461,3</w:t>
      </w:r>
      <w:r>
        <w:rPr/>
        <w:t>» заменить цифрами «</w:t>
      </w:r>
      <w:r>
        <w:rPr>
          <w:b/>
        </w:rPr>
        <w:t>44418,8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2 02 30000 00 0000 150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82513,4»</w:t>
      </w:r>
      <w:r>
        <w:rPr/>
        <w:t xml:space="preserve"> заменить цифрами «</w:t>
      </w:r>
      <w:r>
        <w:rPr>
          <w:b/>
        </w:rPr>
        <w:t>183293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40000 00 0000 151 Иные межбюджетные</w:t>
      </w:r>
      <w:r>
        <w:rPr/>
        <w:t xml:space="preserve"> </w:t>
      </w:r>
      <w:r>
        <w:rPr>
          <w:b/>
        </w:rPr>
        <w:t>трансферты</w:t>
      </w:r>
      <w:r>
        <w:rPr/>
        <w:t>» цифры «</w:t>
      </w:r>
      <w:r>
        <w:rPr>
          <w:b/>
        </w:rPr>
        <w:t>207681,9</w:t>
      </w:r>
      <w:r>
        <w:rPr/>
        <w:t>» заменить цифрами «</w:t>
      </w:r>
      <w:r>
        <w:rPr>
          <w:b/>
        </w:rPr>
        <w:t>208682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45160 00 0000 150 </w:t>
      </w:r>
      <w:r>
        <w:rPr/>
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» цифр «4872,5» заменить цифрами «4873»  </w:t>
      </w:r>
    </w:p>
    <w:p>
      <w:pPr>
        <w:pStyle w:val="Normal"/>
        <w:ind w:firstLine="708"/>
        <w:jc w:val="both"/>
        <w:rPr/>
      </w:pPr>
      <w:r>
        <w:rPr/>
        <w:t>ввести строку «2 02 45550 00 0000 150 Межбюджетные трансферты, передаваемые бюджетам за достижение показателей деятельности органов исполнительной власти субъектов Российской Федерации» с цифрами «10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665516,4»</w:t>
      </w:r>
      <w:r>
        <w:rPr/>
        <w:t xml:space="preserve"> заменить цифрами </w:t>
      </w:r>
      <w:r>
        <w:rPr>
          <w:b/>
        </w:rPr>
        <w:t xml:space="preserve">«667254,3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 на 2019 год цифры «465605,7» заменить цифрами «467343,6»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19 год цифры «44461,3» заменить цифрами «44418,8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1) на осуществление мероприятий по организации питания в муниципальных общеобразовательных учреждениях» цифры «4217» заменить цифрами «3916,4»</w:t>
      </w:r>
    </w:p>
    <w:p>
      <w:pPr>
        <w:pStyle w:val="Normal"/>
        <w:ind w:firstLine="708"/>
        <w:jc w:val="both"/>
        <w:rPr/>
      </w:pPr>
      <w:r>
        <w:rPr/>
        <w:t>ввести строку «18) 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4 годы» с цифрами «258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44461,3</w:t>
      </w:r>
      <w:r>
        <w:rPr/>
        <w:t>» заменить цифрами «</w:t>
      </w:r>
      <w:r>
        <w:rPr>
          <w:b/>
        </w:rPr>
        <w:t>44418,8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ункте 4 на 2019 год цифры «182513,4» заменить цифрами «183293,3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19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67618,1» заменить цифрами «167969,1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color w:val="000000"/>
        </w:rPr>
        <w:t>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» цифры «436» заменить цифрами «368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у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6)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» с цифрами «496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82513,4</w:t>
      </w:r>
      <w:r>
        <w:rPr/>
        <w:t>» заменить цифрами «</w:t>
      </w:r>
      <w:r>
        <w:rPr>
          <w:b/>
        </w:rPr>
        <w:t>183293,3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ункте 5 на 2019 год цифры «143891» заменить цифрами «144891,5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19 год» 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Cs/>
        </w:rPr>
        <w:t>2)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Псковской области» цифры «31,5» заменить цифрами «32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вести строку «</w:t>
      </w:r>
      <w:r>
        <w:rPr/>
        <w:t>9) за достижение показателей деятельности органов исполнительной власти субъектов Российской Федерации» с цифрами «10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ВСЕГО</w:t>
      </w:r>
      <w:r>
        <w:rPr/>
        <w:t>» цифры «</w:t>
      </w:r>
      <w:r>
        <w:rPr>
          <w:b/>
        </w:rPr>
        <w:t>143891</w:t>
      </w:r>
      <w:r>
        <w:rPr/>
        <w:t>» заменить цифрами «</w:t>
      </w:r>
      <w:r>
        <w:rPr>
          <w:b/>
        </w:rPr>
        <w:t>144891,5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9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 xml:space="preserve">Представительный орган местного самоуправления Собрание депутатов Островского района Псковской области 390» </w:t>
      </w:r>
      <w:r>
        <w:rPr>
          <w:bCs/>
        </w:rPr>
        <w:t>цифры «</w:t>
      </w:r>
      <w:r>
        <w:rPr>
          <w:b/>
          <w:bCs/>
        </w:rPr>
        <w:t>2301,1</w:t>
      </w:r>
      <w:r>
        <w:rPr>
          <w:bCs/>
        </w:rPr>
        <w:t>» заменить цифрами «</w:t>
      </w:r>
      <w:r>
        <w:rPr>
          <w:b/>
          <w:bCs/>
        </w:rPr>
        <w:t>2302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390 01</w:t>
      </w:r>
      <w:r>
        <w:rPr>
          <w:bCs/>
        </w:rPr>
        <w:t>» цифры «</w:t>
      </w:r>
      <w:r>
        <w:rPr>
          <w:b/>
          <w:bCs/>
        </w:rPr>
        <w:t>2301,1</w:t>
      </w:r>
      <w:r>
        <w:rPr>
          <w:bCs/>
        </w:rPr>
        <w:t>» заменить цифрами «</w:t>
      </w:r>
      <w:r>
        <w:rPr>
          <w:b/>
          <w:bCs/>
        </w:rPr>
        <w:t>2302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390 0113</w:t>
      </w:r>
      <w:r>
        <w:rPr>
          <w:color w:val="000000"/>
        </w:rPr>
        <w:t>» цифры «</w:t>
      </w:r>
      <w:r>
        <w:rPr>
          <w:b/>
          <w:color w:val="000000"/>
        </w:rPr>
        <w:t>522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3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Н</w:t>
      </w:r>
      <w:r>
        <w:rPr>
          <w:color w:val="000000"/>
        </w:rPr>
        <w:t xml:space="preserve">епрограммные расходы </w:t>
      </w:r>
      <w:r>
        <w:rPr>
          <w:bCs/>
        </w:rPr>
        <w:t>390 0113</w:t>
      </w:r>
      <w:r>
        <w:rPr>
          <w:b/>
          <w:bCs/>
        </w:rPr>
        <w:t xml:space="preserve"> </w:t>
      </w:r>
      <w:r>
        <w:rPr>
          <w:color w:val="000000"/>
        </w:rPr>
        <w:t xml:space="preserve">90 0 00 0000» цифры «522,4» заменить цифрами «523,4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390 0113 90 9 00 00000» цифры «522,4» заменить цифрами «523,4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390 0113 90 9 00 20001» цифры «1» заменить цифрами «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</w:t>
      </w:r>
      <w:r>
        <w:rPr/>
        <w:t>390 0113 90 9 00 20001 300» цифры «1» заменить цифрами «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50601,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35186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8729,7</w:t>
      </w:r>
      <w:r>
        <w:rPr>
          <w:bCs/>
        </w:rPr>
        <w:t>» заменить цифрами «</w:t>
      </w:r>
      <w:r>
        <w:rPr>
          <w:b/>
          <w:bCs/>
        </w:rPr>
        <w:t>39729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5877,3</w:t>
      </w:r>
      <w:r>
        <w:rPr>
          <w:bCs/>
        </w:rPr>
        <w:t>» заменить цифрами «</w:t>
      </w:r>
      <w:r>
        <w:rPr>
          <w:b/>
          <w:bCs/>
        </w:rPr>
        <w:t>16877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11564,3» заменить цифрами «12564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6151,3» заменить цифрами «7151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поощрение муниципальной управленческой команды за достижение субъектом показателей эффективности деятельности органов исполнительной власти области 400 0113 90 9 00 55500» с цифрами «1000»</w:t>
      </w:r>
    </w:p>
    <w:p>
      <w:pPr>
        <w:pStyle w:val="Normal"/>
        <w:ind w:firstLine="708"/>
        <w:jc w:val="both"/>
        <w:rPr/>
      </w:pP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0 0113 90 9 00 55500 100» с цифрами «1000»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     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64292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4550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</w:t>
      </w:r>
      <w:r>
        <w:rPr>
          <w:color w:val="000000"/>
        </w:rPr>
        <w:t xml:space="preserve"> </w:t>
      </w:r>
      <w:r>
        <w:rPr>
          <w:b/>
          <w:color w:val="000000"/>
        </w:rPr>
        <w:t>400 0503</w:t>
      </w:r>
      <w:r>
        <w:rPr>
          <w:color w:val="000000"/>
        </w:rPr>
        <w:t>» цифры «</w:t>
      </w:r>
      <w:r>
        <w:rPr>
          <w:b/>
          <w:color w:val="000000"/>
        </w:rPr>
        <w:t>44650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4908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Cs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503 05 0 00 00000» цифры «44650,3» заменить цифрами «44908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Благоустройство муниципального образования» 400 0503 05 3 00 00000» цифры «35933» заменить цифрами «3619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Благоустройство территории муниципального образования»» 400 0503 05 3 02 00000» цифры «22516,1» заменить цифрами «22774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обустройство и восстановление воинских захоронений, находящихся в государственной (муниципальной) собственности 400 0503 05 3 02 </w:t>
      </w:r>
      <w:r>
        <w:rPr>
          <w:lang w:val="en-US"/>
        </w:rPr>
        <w:t>L</w:t>
      </w:r>
      <w:r>
        <w:rPr/>
        <w:t>299</w:t>
      </w:r>
      <w:r>
        <w:rPr>
          <w:lang w:val="en-US"/>
        </w:rPr>
        <w:t>F</w:t>
      </w:r>
      <w:r>
        <w:rPr/>
        <w:t>» с цифрами «258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         400 0503 </w:t>
      </w:r>
      <w:r>
        <w:rPr/>
        <w:t xml:space="preserve">05 3 02 </w:t>
      </w:r>
      <w:r>
        <w:rPr>
          <w:lang w:val="en-US"/>
        </w:rPr>
        <w:t>L</w:t>
      </w:r>
      <w:r>
        <w:rPr/>
        <w:t>299</w:t>
      </w:r>
      <w:r>
        <w:rPr>
          <w:lang w:val="en-US"/>
        </w:rPr>
        <w:t>F</w:t>
      </w:r>
      <w:r>
        <w:rPr/>
        <w:t xml:space="preserve"> 200» с цифрами «258,1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534</w:t>
      </w:r>
      <w:r>
        <w:rPr/>
        <w:t>» заменить цифрами «</w:t>
      </w:r>
      <w:r>
        <w:rPr>
          <w:b/>
        </w:rPr>
        <w:t>153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423,6</w:t>
      </w:r>
      <w:r>
        <w:rPr/>
        <w:t>» заменить цифрами «</w:t>
      </w:r>
      <w:r>
        <w:rPr>
          <w:b/>
        </w:rPr>
        <w:t>426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423,6» заменить цифрами «426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423,6» заменить цифрами «426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1003 90 9 00 20001» цифры «11,6» заменить цифрами «1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3 90 9 00 20001 300» цифры «11,6» заменить цифрами «14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  <w:szCs w:val="20"/>
        </w:rPr>
        <w:t xml:space="preserve">     </w:t>
      </w: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296519,7</w:t>
      </w:r>
      <w:r>
        <w:rPr>
          <w:bCs/>
        </w:rPr>
        <w:t>» заменить цифрами «</w:t>
      </w:r>
      <w:r>
        <w:rPr>
          <w:b/>
          <w:bCs/>
        </w:rPr>
        <w:t>29699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80517,8</w:t>
      </w:r>
      <w:r>
        <w:rPr>
          <w:bCs/>
        </w:rPr>
        <w:t>» заменить цифрами «</w:t>
      </w:r>
      <w:r>
        <w:rPr>
          <w:b/>
          <w:bCs/>
        </w:rPr>
        <w:t>280997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Дошкольное образование 403 0701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87110,7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85923,5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1 01 0 00 00000» </w:t>
      </w:r>
      <w:r>
        <w:rPr>
          <w:color w:val="000000"/>
          <w:szCs w:val="20"/>
        </w:rPr>
        <w:t>цифры «87110,7» заменить цифрами «85923,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color w:val="000000"/>
          <w:szCs w:val="20"/>
        </w:rPr>
        <w:t>цифры «87110,7» заменить цифрами «85923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Основное мероприятие «Дошкольное образование»                                    403 0701 01 1 01 00000» цифры «87110,7» заменить цифрами «85923,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1 01 1 01 42010» цифры «55115» заменить цифрами «5392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1 01 1 01 42010 600» цифры «55115» заменить цифрами «5392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403 0701 01 1 01 42150» цифры «96» заменить цифрами «95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iCs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403 0701 01 1 01 42150 600» цифры «96» заменить цифрами «9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68425,1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70057,6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2 01 0 00 00000» </w:t>
      </w:r>
      <w:r>
        <w:rPr>
          <w:color w:val="000000"/>
          <w:szCs w:val="20"/>
        </w:rPr>
        <w:t>цифры «168418,6» заменить цифрами «170051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>цифры «168418,6» заменить цифрами «170051,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165005,6» заменить цифрами «166638,1»</w:t>
      </w:r>
    </w:p>
    <w:p>
      <w:pPr>
        <w:pStyle w:val="Normal"/>
        <w:ind w:firstLine="708"/>
        <w:jc w:val="both"/>
        <w:rPr/>
      </w:pPr>
      <w:r>
        <w:rPr/>
        <w:t xml:space="preserve">по строке «Мероприятия по организации питания в муниципальных общеобразовательных учреждениях </w:t>
      </w:r>
      <w:r>
        <w:rPr>
          <w:color w:val="000000"/>
          <w:szCs w:val="20"/>
        </w:rPr>
        <w:t>403 0702 01 1 02 41040» цифры «4217» заменить цифрами «3916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403 0702 01 1 02 41040 600» цифры «4217» заменить цифрами «3916,4» 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108995,1» заменить цифрами «110995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2 01 1 02 42010 600» цифры «108995,1» заменить цифрами «110995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403 0702 01 1 02 42150» цифры «340» заменить цифрами «273,1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iCs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403 0702 01 1 02 42150 600» цифры «340» заменить цифрами «273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403 0703</w:t>
      </w:r>
      <w:r>
        <w:rPr>
          <w:color w:val="000000"/>
        </w:rPr>
        <w:t>» цифры «</w:t>
      </w:r>
      <w:r>
        <w:rPr>
          <w:b/>
          <w:color w:val="000000"/>
        </w:rPr>
        <w:t>16328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5866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3 01 0 00 00000» </w:t>
      </w:r>
      <w:r>
        <w:rPr>
          <w:bCs/>
        </w:rPr>
        <w:t>цифры «16328,1» заменить цифрами «15866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3 01 1 00 00000» </w:t>
      </w:r>
      <w:r>
        <w:rPr>
          <w:bCs/>
        </w:rPr>
        <w:t>цифры «16328,1» заменить цифрами «15866,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3 01 1 02 00000» </w:t>
      </w:r>
      <w:r>
        <w:rPr>
          <w:color w:val="000000"/>
          <w:szCs w:val="20"/>
        </w:rPr>
        <w:t>цифры «3508» заменить цифрами «3046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3 01 1 02 42010» цифры «3508» заменить цифрами «304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3 01 1 02 42010 600» цифры «3508» заменить цифрами «304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3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0709» </w:t>
      </w:r>
      <w:r>
        <w:rPr>
          <w:color w:val="000000"/>
        </w:rPr>
        <w:t>цифры «</w:t>
      </w:r>
      <w:r>
        <w:rPr>
          <w:b/>
          <w:color w:val="000000"/>
        </w:rPr>
        <w:t>8387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883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9 01 0 00 00000» цифры «8387,5» заменить цифрами «8883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9 01 1 00 00000» </w:t>
      </w:r>
      <w:r>
        <w:rPr>
          <w:bCs/>
        </w:rPr>
        <w:t>цифры «5871,3» заменить цифрами «6367,3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9 01 1 02 00000» </w:t>
      </w:r>
      <w:r>
        <w:rPr>
          <w:color w:val="000000"/>
          <w:szCs w:val="20"/>
        </w:rPr>
        <w:t>цифры «5871,3» заменить цифрами «6367,3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</w:t>
      </w:r>
      <w:r>
        <w:rPr>
          <w:color w:val="000000"/>
        </w:rPr>
        <w:t>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403 0709 01 1 02 42190» с цифрами «496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403 0709 01 1 02 42010 600» с цифрами «496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6578,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6575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5458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455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279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75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279,4» заменить цифрами «27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279,4» заменить цифрами «27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124,8» заменить цифрами «120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124,8» заменить цифрами «120,8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872 0113</w:t>
      </w:r>
      <w:r>
        <w:rPr>
          <w:color w:val="000000"/>
        </w:rPr>
        <w:t>» цифры «</w:t>
      </w:r>
      <w:r>
        <w:rPr>
          <w:b/>
          <w:color w:val="000000"/>
        </w:rPr>
        <w:t>1887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888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3 90 0 00 00000» цифры «1008,9» заменить цифрами «100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3 90 9 00 00000» цифры «1008,9» заменить цифрами «1009,4»</w:t>
      </w:r>
    </w:p>
    <w:p>
      <w:pPr>
        <w:pStyle w:val="Normal"/>
        <w:ind w:firstLine="708"/>
        <w:jc w:val="both"/>
        <w:rPr/>
      </w:pPr>
      <w:r>
        <w:rPr/>
        <w:t>по строке «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872 0113 90 9 00 43050» цифры «31,5» заменить цифрами «3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872 0113 90 9 00 43050 500» цифры «31,5» заменить цифрами «3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66185,3</w:t>
      </w:r>
      <w:r>
        <w:rPr/>
        <w:t>» заменить цифрами «</w:t>
      </w:r>
      <w:r>
        <w:rPr>
          <w:b/>
        </w:rPr>
        <w:t>667923,2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51665,1</w:t>
      </w:r>
      <w:r>
        <w:rPr>
          <w:bCs/>
        </w:rPr>
        <w:t>» заменить цифрами «</w:t>
      </w:r>
      <w:r>
        <w:rPr>
          <w:b/>
          <w:bCs/>
        </w:rPr>
        <w:t>52662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279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75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279,4» заменить цифрами «27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279,4» заменить цифрами «27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124,8» заменить цифрами «12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124,8» заменить цифрами «120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3463,3</w:t>
      </w:r>
      <w:r>
        <w:rPr>
          <w:bCs/>
        </w:rPr>
        <w:t>» заменить цифрами «</w:t>
      </w:r>
      <w:r>
        <w:rPr>
          <w:b/>
          <w:bCs/>
        </w:rPr>
        <w:t>24464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14512,6» заменить цифрами «15514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9099,6» заменить цифрами «10101,1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0113 90 9 00 20001» цифры «294,8» заменить цифрами «29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   0113 90 9 00 20001 300» цифры «85» заменить цифрами «86»</w:t>
      </w:r>
    </w:p>
    <w:p>
      <w:pPr>
        <w:pStyle w:val="Normal"/>
        <w:ind w:firstLine="708"/>
        <w:jc w:val="both"/>
        <w:rPr/>
      </w:pPr>
      <w:r>
        <w:rPr/>
        <w:t>по строке «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0113 90 9 00 43050» цифры «31,5» заменить цифрами «3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0113 90 9 00 43050 500» цифры «31,5» заменить цифрами «3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поощрение муниципальной управленческой команды за достижение субъектом показателей эффективности деятельности органов исполнительной власти области 0113 90 9 00 55500» с цифрами «1000»</w:t>
      </w:r>
    </w:p>
    <w:p>
      <w:pPr>
        <w:pStyle w:val="Normal"/>
        <w:ind w:firstLine="708"/>
        <w:jc w:val="both"/>
        <w:rPr/>
      </w:pP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13 90 9 00 55500 100» с цифрами «10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64392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4650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</w:t>
      </w:r>
      <w:r>
        <w:rPr>
          <w:color w:val="000000"/>
        </w:rPr>
        <w:t xml:space="preserve"> </w:t>
      </w:r>
      <w:r>
        <w:rPr>
          <w:b/>
          <w:color w:val="000000"/>
        </w:rPr>
        <w:t>0503</w:t>
      </w:r>
      <w:r>
        <w:rPr>
          <w:color w:val="000000"/>
        </w:rPr>
        <w:t>» цифры «</w:t>
      </w:r>
      <w:r>
        <w:rPr>
          <w:b/>
          <w:color w:val="000000"/>
        </w:rPr>
        <w:t>44750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008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Cs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03 05 0 00 00000» цифры «44750,3» заменить цифрами «45008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Благоустройство муниципального образования» 0503 05 3 00 00000» цифры «36033» заменить цифрами «3629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Благоустройство территории муниципального образования»» 0503 05 3 02 00000» цифры «22516,1» заменить цифрами «22774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обустройство и восстановление воинских захоронений, находящихся в государственной (муниципальной) собственности 0503 05 3 02 </w:t>
      </w:r>
      <w:r>
        <w:rPr>
          <w:lang w:val="en-US"/>
        </w:rPr>
        <w:t>L</w:t>
      </w:r>
      <w:r>
        <w:rPr/>
        <w:t>299</w:t>
      </w:r>
      <w:r>
        <w:rPr>
          <w:lang w:val="en-US"/>
        </w:rPr>
        <w:t>F</w:t>
      </w:r>
      <w:r>
        <w:rPr/>
        <w:t>» с цифрами «258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         0503 </w:t>
      </w:r>
      <w:r>
        <w:rPr/>
        <w:t xml:space="preserve">05 3 02 </w:t>
      </w:r>
      <w:r>
        <w:rPr>
          <w:lang w:val="en-US"/>
        </w:rPr>
        <w:t>L</w:t>
      </w:r>
      <w:r>
        <w:rPr/>
        <w:t>299</w:t>
      </w:r>
      <w:r>
        <w:rPr>
          <w:lang w:val="en-US"/>
        </w:rPr>
        <w:t>F</w:t>
      </w:r>
      <w:r>
        <w:rPr/>
        <w:t xml:space="preserve"> 200» с цифрами «258,1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  <w:color w:val="000000"/>
        </w:rPr>
        <w:t>294048,3</w:t>
      </w:r>
      <w:r>
        <w:rPr/>
        <w:t>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294527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Дошкольное образование 0701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87110,7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85923,5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1 01 0 00 00000» </w:t>
      </w:r>
      <w:r>
        <w:rPr>
          <w:color w:val="000000"/>
          <w:szCs w:val="20"/>
        </w:rPr>
        <w:t>цифры «87110,7» заменить цифрами «85923,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color w:val="000000"/>
          <w:szCs w:val="20"/>
        </w:rPr>
        <w:t>цифры «87110,7» заменить цифрами «85923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Основное мероприятие «Дошкольное образование»                                    0701 01 1 01 00000» цифры «87110,7» заменить цифрами «85923,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цифры «55115» заменить цифрами «5392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1 01 1 01 42010 600» цифры «55115» заменить цифрами «5392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701 01 1 01 42150» цифры «96» заменить цифрами «95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iCs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0701 01 1 01 42150 600» цифры «96» заменить цифрами «9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71120,4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72752,9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2 01 0 00 00000» </w:t>
      </w:r>
      <w:r>
        <w:rPr>
          <w:color w:val="000000"/>
          <w:szCs w:val="20"/>
        </w:rPr>
        <w:t>цифры «171113,9» заменить цифрами «172746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>цифры «171113,9» заменить цифрами «172746,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165005,6» заменить цифрами «166638,1»</w:t>
      </w:r>
    </w:p>
    <w:p>
      <w:pPr>
        <w:pStyle w:val="Normal"/>
        <w:ind w:firstLine="708"/>
        <w:jc w:val="both"/>
        <w:rPr/>
      </w:pPr>
      <w:r>
        <w:rPr/>
        <w:t xml:space="preserve">по строке «Мероприятия по организации питания в муниципальных общеобразовательных учреждениях </w:t>
      </w:r>
      <w:r>
        <w:rPr>
          <w:color w:val="000000"/>
          <w:szCs w:val="20"/>
        </w:rPr>
        <w:t>0702 01 1 02 41040» цифры «4217» заменить цифрами «3916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702 01 1 02 41040 600» цифры «4217» заменить цифрами «3916,4» 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108995,1» заменить цифрами «110995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42010 600» цифры «108995,1» заменить цифрами «110995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702 01 1 02 42150» цифры «340» заменить цифрами «273,1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iCs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0702 01 1 02 42150 600» цифры «340» заменить цифрами «273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>» цифры «</w:t>
      </w:r>
      <w:r>
        <w:rPr>
          <w:b/>
          <w:color w:val="000000"/>
        </w:rPr>
        <w:t>25794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5332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3 01 0 00 00000» </w:t>
      </w:r>
      <w:r>
        <w:rPr>
          <w:bCs/>
        </w:rPr>
        <w:t>цифры «25794,9» заменить цифрами «25332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3 01 1 00 00000» </w:t>
      </w:r>
      <w:r>
        <w:rPr>
          <w:bCs/>
        </w:rPr>
        <w:t>цифры «25794,9» заменить цифрами «25332,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3 01 1 02 00000» </w:t>
      </w:r>
      <w:r>
        <w:rPr>
          <w:color w:val="000000"/>
          <w:szCs w:val="20"/>
        </w:rPr>
        <w:t>цифры «3508» заменить цифрами «3046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3 01 1 02 42010» цифры «3508» заменить цифрами «304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3 01 1 02 42010 600» цифры «3508» заменить цифрами «304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Другие вопросы в области образования 0709» </w:t>
      </w:r>
      <w:r>
        <w:rPr>
          <w:color w:val="000000"/>
        </w:rPr>
        <w:t>цифры «</w:t>
      </w:r>
      <w:r>
        <w:rPr>
          <w:b/>
          <w:color w:val="000000"/>
        </w:rPr>
        <w:t>8585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081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9 01 0 00 00000» цифры «8585,9» заменить цифрами «9081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9 01 1 00 00000» </w:t>
      </w:r>
      <w:r>
        <w:rPr>
          <w:bCs/>
        </w:rPr>
        <w:t>цифры «6069,7» заменить цифрами «6565,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9 01 1 02 00000» </w:t>
      </w:r>
      <w:r>
        <w:rPr>
          <w:color w:val="000000"/>
          <w:szCs w:val="20"/>
        </w:rPr>
        <w:t>цифры «5871,3» заменить цифрами «6367,3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</w:t>
      </w:r>
      <w:r>
        <w:rPr>
          <w:color w:val="000000"/>
        </w:rPr>
        <w:t>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0709 01 1 02 42190» с цифрами «496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0709 01 1 02 42010 600» с цифрами «496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3305,9</w:t>
      </w:r>
      <w:r>
        <w:rPr/>
        <w:t>» заменить цифрами «</w:t>
      </w:r>
      <w:r>
        <w:rPr>
          <w:b/>
        </w:rPr>
        <w:t>13308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423,6</w:t>
      </w:r>
      <w:r>
        <w:rPr/>
        <w:t>» заменить цифрами «</w:t>
      </w:r>
      <w:r>
        <w:rPr>
          <w:b/>
        </w:rPr>
        <w:t>426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423,6» заменить цифрами «426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423,6» заменить цифрами «426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1003 90 9 00 20001» цифры «11,6» заменить цифрами «1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3 90 9 00 20001 300» цифры «11,6» заменить цифрами «14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66185,3</w:t>
      </w:r>
      <w:r>
        <w:rPr/>
        <w:t>» заменить цифрами «</w:t>
      </w:r>
      <w:r>
        <w:rPr>
          <w:b/>
        </w:rPr>
        <w:t>667923,2</w:t>
      </w:r>
      <w:r>
        <w:rPr/>
        <w:t>»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1 0 00 00000</w:t>
      </w:r>
      <w:r>
        <w:rPr>
          <w:bCs/>
          <w:szCs w:val="20"/>
        </w:rPr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308725,8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309205,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90089,2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90568,5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Основное мероприятие «Дошкольное образование» 01 1 01 00000» цифры «87110,7» заменить цифрами «85923,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1 42010» цифры «55115» заменить цифрами «5392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1 42010 600» цифры «55115» заменить цифрами «5392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1 1 01 42150» цифры «96» заменить цифрами «9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iCs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1 1 01 42150 600» цифры «96» заменить цифрами «95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>цифры «174384,9» заменить цифрами «176051,4»</w:t>
      </w:r>
    </w:p>
    <w:p>
      <w:pPr>
        <w:pStyle w:val="Normal"/>
        <w:ind w:firstLine="708"/>
        <w:jc w:val="both"/>
        <w:rPr/>
      </w:pPr>
      <w:r>
        <w:rPr/>
        <w:t xml:space="preserve">по строке «Мероприятия по организации питания в муниципальных общеобразовательных учреждениях </w:t>
      </w:r>
      <w:r>
        <w:rPr>
          <w:color w:val="000000"/>
          <w:szCs w:val="20"/>
        </w:rPr>
        <w:t>01 1 02 41040» цифры «4217» заменить цифрами «3916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1 1 02 41040 600» цифры «4217» заменить цифрами «3916,4» 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112503,1» заменить цифрами «114041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42010 600» цифры «112503,1» заменить цифрами «114041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1 1 02 42150» цифры «340» заменить цифрами «273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iCs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1 1 02 42150 600» цифры «340» заменить цифрами «273,1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</w:t>
      </w:r>
      <w:r>
        <w:rPr>
          <w:color w:val="000000"/>
        </w:rPr>
        <w:t>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01 1 02 42190» с цифрами «496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>01 1 02 42010 600» с цифрами «49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 0 00 00000</w:t>
      </w:r>
      <w:r>
        <w:rPr>
          <w:color w:val="000000"/>
        </w:rPr>
        <w:t>» цифры «</w:t>
      </w:r>
      <w:r>
        <w:rPr>
          <w:b/>
          <w:color w:val="000000"/>
        </w:rPr>
        <w:t>64384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4642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Благоустройство муниципального образования» 05 3 00 00000</w:t>
      </w:r>
      <w:r>
        <w:rPr>
          <w:bCs/>
        </w:rPr>
        <w:t>» цифры «</w:t>
      </w:r>
      <w:r>
        <w:rPr>
          <w:b/>
          <w:bCs/>
        </w:rPr>
        <w:t>36407,5</w:t>
      </w:r>
      <w:r>
        <w:rPr>
          <w:bCs/>
        </w:rPr>
        <w:t>» заменить цифрами «</w:t>
      </w:r>
      <w:r>
        <w:rPr>
          <w:b/>
          <w:bCs/>
        </w:rPr>
        <w:t>36665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Благоустройство территории муниципального образования»» 05 3 02 00000» цифры «22516,1» заменить цифрами «22774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обустройство и восстановление воинских захоронений, находящихся в государственной (муниципальной) собственности 05 3 02 </w:t>
      </w:r>
      <w:r>
        <w:rPr>
          <w:lang w:val="en-US"/>
        </w:rPr>
        <w:t>L</w:t>
      </w:r>
      <w:r>
        <w:rPr/>
        <w:t>299</w:t>
      </w:r>
      <w:r>
        <w:rPr>
          <w:lang w:val="en-US"/>
        </w:rPr>
        <w:t>F</w:t>
      </w:r>
      <w:r>
        <w:rPr/>
        <w:t>» с цифрами «258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           </w:t>
      </w:r>
      <w:r>
        <w:rPr/>
        <w:t xml:space="preserve">05 3 02 </w:t>
      </w:r>
      <w:r>
        <w:rPr>
          <w:lang w:val="en-US"/>
        </w:rPr>
        <w:t>L</w:t>
      </w:r>
      <w:r>
        <w:rPr/>
        <w:t>299</w:t>
      </w:r>
      <w:r>
        <w:rPr>
          <w:lang w:val="en-US"/>
        </w:rPr>
        <w:t>F</w:t>
      </w:r>
      <w:r>
        <w:rPr/>
        <w:t xml:space="preserve"> 200» с цифрами «258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color w:val="000000"/>
        </w:rPr>
        <w:t>1948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0486,5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ероприятия в рамках непрограммных расходов 90 9 00 00000» цифры «10547,2» заменить цифрами «11547,7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резервному фонду администрации муниципального района 90 9 00 20001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bCs/>
        </w:rPr>
        <w:t xml:space="preserve">90 9 00 20001 </w:t>
      </w:r>
      <w:r>
        <w:rPr>
          <w:color w:val="000000"/>
        </w:rPr>
        <w:t>300» цифры «96,6» заменить цифрами «10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</w:t>
      </w:r>
      <w:r>
        <w:rPr>
          <w:bCs/>
        </w:rPr>
        <w:t>90 9 00 20001 8</w:t>
      </w:r>
      <w:r>
        <w:rPr>
          <w:color w:val="000000"/>
        </w:rPr>
        <w:t>00» цифры «124,8» заменить цифрами «120,8»</w:t>
      </w:r>
    </w:p>
    <w:p>
      <w:pPr>
        <w:pStyle w:val="Normal"/>
        <w:ind w:firstLine="708"/>
        <w:jc w:val="both"/>
        <w:rPr/>
      </w:pPr>
      <w:r>
        <w:rPr/>
        <w:t>по строке «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90 9 00 43050» цифры «31,5» заменить цифрами «3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90 9 00 43050 500» цифры «31,5» заменить цифрами «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поощрение муниципальной управленческой команды за достижение субъектом показателей эффективности деятельности органов исполнительной власти области 90 9 00 55500» с цифрами «1000»</w:t>
      </w:r>
    </w:p>
    <w:p>
      <w:pPr>
        <w:pStyle w:val="Normal"/>
        <w:ind w:firstLine="708"/>
        <w:jc w:val="both"/>
        <w:rPr/>
      </w:pP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90 9 00 55500 100» с цифрами «10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66185,3</w:t>
      </w:r>
      <w:r>
        <w:rPr/>
        <w:t>» заменить цифрами «</w:t>
      </w:r>
      <w:r>
        <w:rPr>
          <w:b/>
        </w:rPr>
        <w:t>667923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5. В </w:t>
      </w:r>
      <w:r>
        <w:rPr>
          <w:b/>
        </w:rPr>
        <w:t>статье 6. «Межбюджетные трансферты»</w:t>
      </w:r>
    </w:p>
    <w:p>
      <w:pPr>
        <w:pStyle w:val="Normal"/>
        <w:ind w:firstLine="708"/>
        <w:jc w:val="both"/>
        <w:rPr/>
      </w:pPr>
      <w:r>
        <w:rPr/>
        <w:t>в пункте 1 на 2019 год цифры «1122,1» заменить цифрами «1122,6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Приложение 31 «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на 2019 год» изложить в новой редакции:</w:t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</w:t>
      </w: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665516,4» заменить цифрами «-667254,3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665516,4» заменить цифрами «-667254,3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665516,4» заменить цифрами «-667254,3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665516,4» заменить цифрами «-667254,3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672685,3» заменить цифрами «674423,2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672685,3» заменить цифрами «674423,2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672685,3» заменить цифрами «674423,2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672685,3» заменить цифрами «674423,2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Островского района                                                </w:t>
        <w:tab/>
        <w:t xml:space="preserve">           Д.М.Быстр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27:00Z</dcterms:created>
  <dc:creator>Ostrov</dc:creator>
  <dc:description/>
  <cp:keywords/>
  <dc:language>en-US</dc:language>
  <cp:lastModifiedBy>Ольга</cp:lastModifiedBy>
  <cp:lastPrinted>2020-01-22T11:02:00Z</cp:lastPrinted>
  <dcterms:modified xsi:type="dcterms:W3CDTF">2020-01-22T08:02:00Z</dcterms:modified>
  <cp:revision>21</cp:revision>
  <dc:subject/>
  <dc:title>Проект</dc:title>
</cp:coreProperties>
</file>