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от   28.05.2019 г.  № 146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/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 xml:space="preserve">бюджета муниципального района </w:t>
      </w:r>
    </w:p>
    <w:p>
      <w:pPr>
        <w:pStyle w:val="Normal"/>
        <w:rPr/>
      </w:pPr>
      <w:r>
        <w:rPr/>
        <w:t>«Островский район» за 2018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20 Устава муниципального образования «Островский район» и гл.5 ст.44 Положения о бюджетном процессе в муниципальном образовании «Островский район», принятого решением Собрания депутатов Островского района от 28.07.2016 г. № 278, Собрание депутатов Островского района  </w:t>
        <w:tab/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 Е Ш И Л О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i/>
          <w:i/>
        </w:rPr>
      </w:pPr>
      <w:r>
        <w:rPr/>
        <w:t>1. Утвердить отчет об исполнении бюджета муниципального района «Островский район» (далее - бюджет района) за 2018 год по доходам в сумме 460054,7 тыс.руб., по расходам в сумме 460545,7 тыс. руб., с превышением расходов над доходами в сумме     491,0 тыс. руб.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доходов бюджета района за 2018 год по кодам классификации доходов бюджета района согласно приложению 1 к настоящему Решению;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 xml:space="preserve">2) </w:t>
      </w:r>
      <w:r>
        <w:rPr>
          <w:bCs/>
          <w:szCs w:val="24"/>
        </w:rPr>
        <w:t xml:space="preserve">расходов бюджета района </w:t>
      </w:r>
      <w:r>
        <w:rPr>
          <w:szCs w:val="24"/>
        </w:rPr>
        <w:t>за 2018 год по ведомственной структуре расходов бюджета района согласно приложению 2 к настоящему Решению;</w:t>
      </w:r>
    </w:p>
    <w:p>
      <w:pPr>
        <w:pStyle w:val="TextBodyIndent"/>
        <w:spacing w:before="0" w:after="0"/>
        <w:ind w:firstLine="720"/>
        <w:rPr>
          <w:szCs w:val="24"/>
        </w:rPr>
      </w:pPr>
      <w:r>
        <w:rPr>
          <w:szCs w:val="24"/>
        </w:rPr>
        <w:t>3) расходов бюджета района за 2018 год по разделам и подразделам классификации расходов бюджета района согласно приложению 3 к настоящему Решению;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4) источников финансирования дефицита бюджета района за 2018 год по кодам классификации источников финансирования дефицита бюджета района согласно приложению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2. Опубликовать настоящее решение в газете "Островские вести" и разместить на официальном сайте муниципального образования «Островский район»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5.2019  № 14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района за 2018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 кодам классификации доходов бюджета района</w:t>
      </w:r>
      <w:r>
        <w:rPr>
          <w:b/>
          <w:i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788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16"/>
        <w:gridCol w:w="1328"/>
      </w:tblGrid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center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Код доход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Исполнено</w:t>
            </w:r>
          </w:p>
        </w:tc>
      </w:tr>
      <w:tr>
        <w:trPr>
          <w:trHeight w:val="4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11201010016000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,8</w:t>
            </w:r>
          </w:p>
        </w:tc>
      </w:tr>
      <w:tr>
        <w:trPr>
          <w:trHeight w:val="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11201030016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11201041016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8,6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11201042016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4,0</w:t>
            </w:r>
          </w:p>
        </w:tc>
      </w:tr>
      <w:tr>
        <w:trPr>
          <w:trHeight w:val="4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1163503005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9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302230010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89,5</w:t>
            </w:r>
          </w:p>
        </w:tc>
      </w:tr>
      <w:tr>
        <w:trPr>
          <w:trHeight w:val="11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302240010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302250010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86,7</w:t>
            </w:r>
          </w:p>
        </w:tc>
      </w:tr>
      <w:tr>
        <w:trPr>
          <w:trHeight w:val="8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302260010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 073,1</w:t>
            </w:r>
          </w:p>
        </w:tc>
      </w:tr>
      <w:tr>
        <w:trPr>
          <w:trHeight w:val="92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160801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1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160802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16250500160001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162800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,6</w:t>
            </w:r>
          </w:p>
        </w:tc>
      </w:tr>
      <w:tr>
        <w:trPr>
          <w:trHeight w:val="4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169005005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163305005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967,9</w:t>
            </w:r>
          </w:p>
        </w:tc>
      </w:tr>
      <w:tr>
        <w:trPr>
          <w:trHeight w:val="11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,6</w:t>
            </w:r>
          </w:p>
        </w:tc>
      </w:tr>
      <w:tr>
        <w:trPr>
          <w:trHeight w:val="8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1</w:t>
            </w:r>
          </w:p>
        </w:tc>
      </w:tr>
      <w:tr>
        <w:trPr>
          <w:trHeight w:val="9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10102010014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5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адвокатск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2001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8</w:t>
            </w:r>
          </w:p>
        </w:tc>
      </w:tr>
      <w:tr>
        <w:trPr>
          <w:trHeight w:val="133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20013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6,7</w:t>
            </w:r>
          </w:p>
        </w:tc>
      </w:tr>
      <w:tr>
        <w:trPr>
          <w:trHeight w:val="6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3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 в виде фиксированных авансовых платежей,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4001100011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1050201002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11,0</w:t>
            </w:r>
          </w:p>
        </w:tc>
      </w:tr>
      <w:tr>
        <w:trPr>
          <w:trHeight w:val="4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201002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2010023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2010024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301001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301001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8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1050402002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,5</w:t>
            </w:r>
          </w:p>
        </w:tc>
      </w:tr>
      <w:tr>
        <w:trPr>
          <w:trHeight w:val="63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402002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8030100110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5,6</w:t>
            </w:r>
          </w:p>
        </w:tc>
      </w:tr>
      <w:tr>
        <w:trPr>
          <w:trHeight w:val="2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9060100221001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83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160301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9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160303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9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160801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5</w:t>
            </w:r>
          </w:p>
        </w:tc>
      </w:tr>
      <w:tr>
        <w:trPr>
          <w:trHeight w:val="7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162105005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162800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8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164300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169005005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,2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1643000016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4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116900500500001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07050300500001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11625020010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11625030010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4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11690050050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3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211690050050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4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16900500500001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113029950500001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15001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30,0</w:t>
            </w:r>
          </w:p>
        </w:tc>
      </w:tr>
      <w:tr>
        <w:trPr>
          <w:trHeight w:val="3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20215002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5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19999059031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5467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5519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5555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77,5</w:t>
            </w:r>
          </w:p>
        </w:tc>
      </w:tr>
      <w:tr>
        <w:trPr>
          <w:trHeight w:val="4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20225560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2,8</w:t>
            </w:r>
          </w:p>
        </w:tc>
      </w:tr>
      <w:tr>
        <w:trPr>
          <w:trHeight w:val="2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088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6</w:t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092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8,0</w:t>
            </w:r>
          </w:p>
        </w:tc>
      </w:tr>
      <w:tr>
        <w:trPr>
          <w:trHeight w:val="2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096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103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03,0</w:t>
            </w:r>
          </w:p>
        </w:tc>
      </w:tr>
      <w:tr>
        <w:trPr>
          <w:trHeight w:val="2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109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,6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11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8,0</w:t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149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05,0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29999059156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1</w:t>
            </w:r>
          </w:p>
        </w:tc>
      </w:tr>
      <w:tr>
        <w:trPr>
          <w:trHeight w:val="42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1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6,6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11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4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12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13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1515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 584,9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18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2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21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52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4059161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11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0029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8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5082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5,6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35118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9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40014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30,9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45160059125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95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45160059137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45160059138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245160059182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04050100500001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6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19600100500001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10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5013050000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6,5</w:t>
            </w:r>
          </w:p>
        </w:tc>
      </w:tr>
      <w:tr>
        <w:trPr>
          <w:trHeight w:val="11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5013130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2,7</w:t>
            </w:r>
          </w:p>
        </w:tc>
      </w:tr>
      <w:tr>
        <w:trPr>
          <w:trHeight w:val="8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5025050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5075050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,4</w:t>
            </w:r>
          </w:p>
        </w:tc>
      </w:tr>
      <w:tr>
        <w:trPr>
          <w:trHeight w:val="6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7015050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1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109045050000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401050050000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2</w:t>
            </w:r>
          </w:p>
        </w:tc>
      </w:tr>
      <w:tr>
        <w:trPr>
          <w:trHeight w:val="12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4020530500004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5</w:t>
            </w:r>
          </w:p>
        </w:tc>
      </w:tr>
      <w:tr>
        <w:trPr>
          <w:trHeight w:val="8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4060130500004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,2</w:t>
            </w:r>
          </w:p>
        </w:tc>
      </w:tr>
      <w:tr>
        <w:trPr>
          <w:trHeight w:val="66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4114060131300004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,3</w:t>
            </w:r>
          </w:p>
        </w:tc>
      </w:tr>
      <w:tr>
        <w:trPr>
          <w:trHeight w:val="69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114060250500004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8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0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05.2019 № 14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7080" w:hanging="0"/>
        <w:jc w:val="lef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rPr/>
      </w:pPr>
      <w:r>
        <w:rPr>
          <w:b/>
          <w:sz w:val="24"/>
          <w:szCs w:val="24"/>
        </w:rPr>
        <w:t>Расходы бюджета района за 2018 год</w:t>
      </w:r>
    </w:p>
    <w:p>
      <w:pPr>
        <w:pStyle w:val="Heading2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ведомственной структуре расходов бюджета район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ыс.руб.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04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76"/>
        <w:gridCol w:w="736"/>
        <w:gridCol w:w="1416"/>
        <w:gridCol w:w="700"/>
        <w:gridCol w:w="1208"/>
      </w:tblGrid>
      <w:tr>
        <w:trPr>
          <w:trHeight w:val="3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4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44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2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</w:t>
            </w:r>
          </w:p>
        </w:tc>
      </w:tr>
      <w:tr>
        <w:trPr>
          <w:trHeight w:val="28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9002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1</w:t>
            </w:r>
          </w:p>
        </w:tc>
      </w:tr>
      <w:tr>
        <w:trPr>
          <w:trHeight w:val="83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 322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 56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1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11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функционирования администрац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администрац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6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2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общего порядка и противодействие корруп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выполнения части муниципальных функ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2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027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системы защиты прав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</w:tr>
      <w:tr>
        <w:trPr>
          <w:trHeight w:val="69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разование и обеспечение деятельности комиссии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42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9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42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42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культуры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районных культурно-массовых мероприят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42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42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10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функционирования администрац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администрац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размещению информационных материалов в периодическом печатном изда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7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7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1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общего порядка и противодействие корруп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выполнения части муниципальных функ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0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42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142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9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7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8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ожарная безопасность и гражданская оборона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ыполнение мероприятий по гражданской обороне, защите населения и территорий от чрезвычайных ситуа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2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ожарная безопасность и гражданская оборона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2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2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5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5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2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рофилактика терро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терро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2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и противодействие преступ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85И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85И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Антинаркотическая деятельность территор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4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Антинаркотическая деятельность на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22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122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1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 517,7</w:t>
            </w:r>
          </w:p>
        </w:tc>
      </w:tr>
      <w:tr>
        <w:trPr>
          <w:trHeight w:val="19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17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транспортного обслуживания населения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4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3014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S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S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возмещению убытков пассажирских перевозок в границах муниципального района из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W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W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 542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транспортного обслуживания населения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2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хранение и развитие автомобильных дорог общего пользования местного значения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2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еконструкция автомобильных дорог общего пользования местного значения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1012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, ремонта дворовых территорий (за счет остатка средств дорожного фонд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1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1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8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1018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0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85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85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5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0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41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41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W1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W1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4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485И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485И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рганизацию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85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85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Содействие экономическому развитию и инвестиционной привлекательност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и поддержка малого и среднего предпринимательства и социально ориентированных некоммерческих организа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и социально ориентированных некоммерческих организаций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2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униципальная поддержка социально ориентированных некоммерчески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2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2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 769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056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Жилищ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2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6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0165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0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52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Комплексное развитие систем коммунальной инфраструктуры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ное развитие систем коммунальной инфраструктуры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 объектов водоснабжения и капитальный ремонт аварийной водопроводной се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Техническое обслуживание и аварийно-диспетчерское обеспечение газораспределительных систе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5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отоплением незаселенного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1018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организациям на возмещение затрат, связанных с содержанием незаселенного муниципального маневрен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9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8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Энергосбережение и повышение энергетической 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8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18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 389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9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Благоустройств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12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5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Ликвидация аварийного и ветх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2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30285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1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1,7</w:t>
            </w:r>
          </w:p>
        </w:tc>
      </w:tr>
      <w:tr>
        <w:trPr>
          <w:trHeight w:val="29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285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7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благоустроенной городской среды, обеспечивающей безопасность и удобство пользования территорий, в рамках выполнения наказов избира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7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 поселения в рамках выполенения наказов избира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385И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7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385И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7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современной городской среды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501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L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871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современной городской среды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25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8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25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8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L5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2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1L5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2,8</w:t>
            </w:r>
          </w:p>
        </w:tc>
      </w:tr>
      <w:tr>
        <w:trPr>
          <w:trHeight w:val="2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550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701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1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1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Дополнительное образование в сфере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1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 в рамках основного мероприятия  "Дополнительное образование в сфере культуры и искусств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1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1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9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Молодое поко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2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2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421,4</w:t>
            </w:r>
          </w:p>
        </w:tc>
      </w:tr>
      <w:tr>
        <w:trPr>
          <w:trHeight w:val="21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421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культуры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4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74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17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1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"Развитие библиотечного дел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2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27,6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9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2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2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й ремонт объектов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6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65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8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85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азвитие и укрепление материально-технической базы домов культуры в целях софинансир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Содействие экономическому развитию и инвестиционной привлекательност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туристического комплек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туристического комплекса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1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21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00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1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42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42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3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0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63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63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и областных спортив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41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41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район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W1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W1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00008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 332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культуры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культурно-массовых мероприят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52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52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6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4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ожарная безопасность и гражданская оборона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граждан на водных объе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безопасности граждан на водных объект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42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42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9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Обеспечение безопасности граждан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Пожарная безопасность и гражданская оборона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в образовательных учреждения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9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Молодое поко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4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4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5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транспортного обслуживания населения на территории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еревозка обучающихся на внеклассные мероприят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4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4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S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S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еревозка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W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2W1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Молодое поко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21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21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по развитию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4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44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 911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230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3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30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30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69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8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3</w:t>
            </w:r>
          </w:p>
        </w:tc>
      </w:tr>
      <w:tr>
        <w:trPr>
          <w:trHeight w:val="15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1</w:t>
            </w:r>
          </w:p>
        </w:tc>
      </w:tr>
      <w:tr>
        <w:trPr>
          <w:trHeight w:val="164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0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0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S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S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9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034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34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34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34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3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5,0</w:t>
            </w:r>
          </w:p>
        </w:tc>
      </w:tr>
      <w:tr>
        <w:trPr>
          <w:trHeight w:val="17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9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492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итанию учащихся в муниципальных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S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S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74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4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4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9</w:t>
            </w:r>
          </w:p>
        </w:tc>
      </w:tr>
      <w:tr>
        <w:trPr>
          <w:trHeight w:val="159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Дополнительное образование в сфер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0,3</w:t>
            </w:r>
          </w:p>
        </w:tc>
      </w:tr>
      <w:tr>
        <w:trPr>
          <w:trHeight w:val="90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полнительное образование в сфер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0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нешкольная работа с деть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6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6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500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6,2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Молодое поко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лярное врем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1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1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023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дошкольного, общего,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4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реализации основных мероприятий муниципальной програм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Управление, ведение учета и отчет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9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1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847,6</w:t>
            </w:r>
          </w:p>
        </w:tc>
      </w:tr>
      <w:tr>
        <w:trPr>
          <w:trHeight w:val="26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11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еализация органами местного самоуправления отдельных переданных государственных полномоч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9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4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42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системы защиты прав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еализация инновационного социального проекта "Право на дет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реализацию мероприятий, осуществляемых в рамках инновационного социального проекта "Право на дет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1Д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1Д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Финансовое управление Администрации Остров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954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71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11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 развитие бюджетного процес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"Совершенствование и развитие бюджетного процес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87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6</w:t>
            </w:r>
          </w:p>
        </w:tc>
      </w:tr>
      <w:tr>
        <w:trPr>
          <w:trHeight w:val="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73,6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 развитие бюджетного процес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</w:t>
            </w:r>
          </w:p>
        </w:tc>
      </w:tr>
      <w:tr>
        <w:trPr>
          <w:trHeight w:val="7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2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27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</w:tr>
      <w:tr>
        <w:trPr>
          <w:trHeight w:val="8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затрат по созданию условий для предоставления государственных и муниципальных услуг по принципу "одного окна" на территории сельских поселений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 развитие бюджетного процес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Комплексное развитие систем коммунальной инфраструктуры и благоустройства муниципального образования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Благоустройств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благоустройства и озеленения территор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141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0141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9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22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227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64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вершенствование, развитие бюджетного процесса и управление муниципальным долг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вершенствование и развитие бюджетного процесс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75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75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циальная политика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ежемесячные выплаты за выслугу лет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7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79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96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96,6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Обеспечение функционирования администрации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ункционирование организаций, обеспечивающих выполнение части муниципальных функ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6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"Функционирование организаций, обеспечивающих выполнение части муниципальных функц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4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7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27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227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жемесячная гарантированная компенсационная выплата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20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"Развитие образования, молодежной политики, физической культуры и спорта в муниципальном образовании на 2016-2018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муниципальной программы "Развитие системы защиты прав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деятельности по опеке и попечительству в отношении несовершеннолетни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R0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R08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5,5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545,7</w:t>
            </w:r>
          </w:p>
        </w:tc>
      </w:tr>
    </w:tbl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8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8.05.2019  №14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iCs/>
          <w:sz w:val="24"/>
          <w:szCs w:val="24"/>
        </w:rPr>
        <w:t>Расходы бюджета района за 2018 год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 расходов бюджета района</w:t>
      </w:r>
    </w:p>
    <w:p>
      <w:pPr>
        <w:pStyle w:val="32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Ольга\\Documents\\бюджетная роспись\\2018 год\\на 31.12.18\\исп. по разделам короткое в тыс.рубxlsx.xls" "без учета счетов бюджета!R6C1:R52C4" \a \f 4 \h  \* MERGEFORMAT </w:instrText>
      </w:r>
      <w:bookmarkStart w:id="0" w:name="_1614492691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  <w:gridCol w:w="1080"/>
        <w:gridCol w:w="1300"/>
      </w:tblGrid>
      <w:tr>
        <w:trPr>
          <w:trHeight w:val="300" w:hRule="atLeast"/>
        </w:trPr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, П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год</w:t>
            </w:r>
          </w:p>
        </w:tc>
      </w:tr>
      <w:tr>
        <w:trPr>
          <w:trHeight w:val="300" w:hRule="atLeast"/>
        </w:trPr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507,0</w:t>
            </w:r>
          </w:p>
        </w:tc>
      </w:tr>
      <w:tr>
        <w:trPr>
          <w:trHeight w:val="51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</w:tr>
      <w:tr>
        <w:trPr>
          <w:trHeight w:val="51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4</w:t>
            </w:r>
          </w:p>
        </w:tc>
      </w:tr>
      <w:tr>
        <w:trPr>
          <w:trHeight w:val="76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7,3</w:t>
            </w:r>
          </w:p>
        </w:tc>
      </w:tr>
      <w:tr>
        <w:trPr>
          <w:trHeight w:val="464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7,7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48,8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,1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7,9</w:t>
            </w:r>
          </w:p>
        </w:tc>
      </w:tr>
      <w:tr>
        <w:trPr>
          <w:trHeight w:val="51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,0</w:t>
            </w:r>
          </w:p>
        </w:tc>
      </w:tr>
      <w:tr>
        <w:trPr>
          <w:trHeight w:val="51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9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427,3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3,2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2,4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819,3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3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,7</w:t>
            </w:r>
          </w:p>
        </w:tc>
      </w:tr>
      <w:tr>
        <w:trPr>
          <w:trHeight w:val="297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3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62,4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230,3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34,1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6,1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8,6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,3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21,4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1,4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4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9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4,5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6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3,3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3</w:t>
            </w:r>
          </w:p>
        </w:tc>
      </w:tr>
      <w:tr>
        <w:trPr>
          <w:trHeight w:val="315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р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64,0</w:t>
            </w:r>
          </w:p>
        </w:tc>
      </w:tr>
      <w:tr>
        <w:trPr>
          <w:trHeight w:val="51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0</w:t>
            </w:r>
          </w:p>
        </w:tc>
      </w:tr>
      <w:tr>
        <w:trPr>
          <w:trHeight w:val="300" w:hRule="atLeast"/>
        </w:trPr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545,7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стровского района «Об утвержден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а об исполнении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а муниципального рай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стровский район»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5.2019 № 146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я дефицита бюджета района з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кодам классификации источников финансирования дефицита бюджета района</w:t>
      </w:r>
    </w:p>
    <w:p>
      <w:pPr>
        <w:pStyle w:val="Normal"/>
        <w:ind w:left="708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0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0" w:firstLine="708"/>
        <w:jc w:val="center"/>
        <w:rPr>
          <w:b/>
          <w:b/>
          <w:bCs/>
          <w:szCs w:val="28"/>
        </w:rPr>
      </w:pPr>
      <w:r>
        <w:rPr>
          <w:b/>
          <w:bCs/>
          <w:i/>
          <w:iCs/>
          <w:sz w:val="20"/>
          <w:szCs w:val="28"/>
        </w:rPr>
        <w:t xml:space="preserve">     </w:t>
      </w:r>
      <w:r>
        <w:rPr>
          <w:b/>
          <w:bCs/>
          <w:i/>
          <w:iCs/>
          <w:sz w:val="20"/>
          <w:szCs w:val="28"/>
        </w:rPr>
        <w:t>тыс.руб.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373"/>
        <w:gridCol w:w="188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классификаци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бюджетной классифик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района-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2 01 03 00 00 00 0000 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01 03 01 00 05 0000 7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72 01 03 01 00 05 0000 8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00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2 01 05 00 00 00 0000 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,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01 05 02 01 05 0000 5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66712,8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01 05 02 01 05 0000 6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203,8</w:t>
            </w:r>
          </w:p>
        </w:tc>
      </w:tr>
    </w:tbl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4">
    <w:name w:val="Заголовок 4 Знак"/>
    <w:qFormat/>
    <w:rPr>
      <w:bCs/>
      <w:i/>
      <w:iCs/>
      <w:sz w:val="26"/>
      <w:szCs w:val="26"/>
    </w:rPr>
  </w:style>
  <w:style w:type="character" w:styleId="5">
    <w:name w:val="Заголовок 5 Знак"/>
    <w:qFormat/>
    <w:rPr>
      <w:i/>
      <w:iCs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40:00Z</dcterms:created>
  <dc:creator>*</dc:creator>
  <dc:description/>
  <cp:keywords/>
  <dc:language>en-US</dc:language>
  <cp:lastModifiedBy>User</cp:lastModifiedBy>
  <cp:lastPrinted>2019-05-29T09:12:00Z</cp:lastPrinted>
  <dcterms:modified xsi:type="dcterms:W3CDTF">2019-05-29T06:50:00Z</dcterms:modified>
  <cp:revision>7</cp:revision>
  <dc:subject/>
  <dc:title> </dc:title>
</cp:coreProperties>
</file>