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55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 xml:space="preserve">принято на 24 сессии 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 xml:space="preserve">             </w:t>
        <w:tab/>
        <w:t>Д.М.Быстров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к решению Собрания депутатов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Островского района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8.06.2019</w:t>
      </w:r>
      <w:r>
        <w:rPr>
          <w:sz w:val="26"/>
          <w:szCs w:val="26"/>
        </w:rPr>
        <w:t xml:space="preserve">_ № </w:t>
      </w:r>
      <w:r>
        <w:rPr>
          <w:sz w:val="26"/>
          <w:szCs w:val="26"/>
          <w:u w:val="single"/>
        </w:rPr>
        <w:t>155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1 Мая, д.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,16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1 Мая, д.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,97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1 Мая, д.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68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Авиационная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,67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Больничная, д.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,65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Больничная, д.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,57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сковская область, Островский район, г. Остров, ул. К. Назаровой, д. 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,84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К. Маркс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57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К. Маркс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70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К. Маркса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60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Меркурьева, д. 2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,05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О. Молодогвардейцев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60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О. Молодогвардейцев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,63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Освобождения, д. 7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,36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19-06-05T15:52:00Z</cp:lastPrinted>
  <dcterms:modified xsi:type="dcterms:W3CDTF">2019-07-01T05:47:00Z</dcterms:modified>
  <cp:revision>64</cp:revision>
  <dc:subject/>
  <dc:title/>
</cp:coreProperties>
</file>