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6.07.2019 № 164        </w:t>
      </w:r>
    </w:p>
    <w:p>
      <w:pPr>
        <w:pStyle w:val="Normal"/>
        <w:rPr>
          <w:sz w:val="20"/>
        </w:rPr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5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(с изменениями, внесенными решениями Собрания депутатов Островского района от 29.01.2019 № 115, от 05.03.2019 № 134, от 30.04.2019 № 139, от 28.05.2019 № 148, от 28.06.2019 № 154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635353,9» заменить цифрами «642460,9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642087,8» заменить цифрами «649444,8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6733,9» заменить цифрами «6983,9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513453,9» заменить цифрами «520560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506945,2</w:t>
      </w:r>
      <w:r>
        <w:rPr/>
        <w:t>» заменить цифрами «</w:t>
      </w:r>
      <w:r>
        <w:rPr>
          <w:b/>
        </w:rPr>
        <w:t>514052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10000 00 0000 150 Дотации бюджетам бюджетной системы Российской Федерации</w:t>
      </w:r>
      <w:r>
        <w:rPr/>
        <w:t>» цифры «</w:t>
      </w:r>
      <w:r>
        <w:rPr>
          <w:b/>
        </w:rPr>
        <w:t>85464</w:t>
      </w:r>
      <w:r>
        <w:rPr/>
        <w:t>» заменить цифрами «</w:t>
      </w:r>
      <w:r>
        <w:rPr>
          <w:b/>
        </w:rPr>
        <w:t>9232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у «2 02 15002 00 0000 150 Дотации бюджетам на поддержку мер по обеспечению сбалансированности бюджетов» с цифрами «685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45090,3</w:t>
      </w:r>
      <w:r>
        <w:rPr/>
        <w:t>» заменить цифрами «</w:t>
      </w:r>
      <w:r>
        <w:rPr>
          <w:b/>
        </w:rPr>
        <w:t>4534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635353,9»</w:t>
      </w:r>
      <w:r>
        <w:rPr/>
        <w:t xml:space="preserve"> заменить цифрами </w:t>
      </w:r>
      <w:r>
        <w:rPr>
          <w:b/>
        </w:rPr>
        <w:t xml:space="preserve">«642460,9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0 и 2021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Cs/>
        </w:rPr>
        <w:t xml:space="preserve">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 xml:space="preserve">40090» </w:t>
      </w:r>
      <w:r>
        <w:rPr/>
        <w:t>заменить цифрами «</w:t>
      </w:r>
      <w:r>
        <w:rPr>
          <w:b/>
        </w:rPr>
        <w:t>216533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 xml:space="preserve">250849,5» </w:t>
      </w:r>
      <w:r>
        <w:rPr/>
        <w:t>заменить цифрами «</w:t>
      </w:r>
      <w:r>
        <w:rPr>
          <w:b/>
        </w:rPr>
        <w:t>7440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bCs/>
        </w:rPr>
        <w:t>2 02 45390 00 0000 150 М</w:t>
      </w:r>
      <w:r>
        <w:rPr/>
        <w:t xml:space="preserve">ежбюджетные трансферты, передаваемые бюджетам на финансовое обеспечение дорожной деятельности на </w:t>
      </w:r>
      <w:r>
        <w:rPr>
          <w:b/>
        </w:rPr>
        <w:t>2020 год</w:t>
      </w:r>
      <w:r>
        <w:rPr/>
        <w:t xml:space="preserve"> с цифрами «176443,5»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9 год цифры «443854,3» заменить цифрами «450961,3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9 год цифры «45090,3» заменить цифрами «45340,3», на 2020 год цифры «40090» заменить цифрами «216533,5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исключить строку «</w:t>
      </w:r>
      <w:r>
        <w:rPr/>
        <w:t>9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» с цифрами «5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9) </w:t>
      </w:r>
      <w:r>
        <w:rPr>
          <w:bCs/>
        </w:rPr>
        <w:t>на подготовку документов территориального планирования, градостроительного зонирования и документации по планировке территории» с цифрами «50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17) на финансирование мероприятий по диагностике и освидетельствованию резервуаров сжиженных углеводородных газов в рамках основного мероприятия «Реализация мероприятий Региональной программы газификации Псковской области» с цифрами «2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5090,3</w:t>
      </w:r>
      <w:r>
        <w:rPr/>
        <w:t>» заменить цифрами «</w:t>
      </w:r>
      <w:r>
        <w:rPr>
          <w:b/>
        </w:rPr>
        <w:t>4534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7 «</w:t>
      </w:r>
      <w:r>
        <w:rPr>
          <w:b/>
          <w:bCs/>
        </w:rPr>
        <w:t>Субсидии бюджету района из областного бюджета на плановый период 2020 и 2021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цифры «33241» заменить цифрами «209684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0090</w:t>
      </w:r>
      <w:r>
        <w:rPr/>
        <w:t>» заменить цифрами «</w:t>
      </w:r>
      <w:r>
        <w:rPr>
          <w:b/>
        </w:rPr>
        <w:t>216533,5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 пункте 5 на 2020 год цифры «200849,5» заменить цифрами «24406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плановый период 2020 и 2021 годов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«4) </w:t>
      </w:r>
      <w:r>
        <w:rPr>
          <w:bCs/>
        </w:rPr>
        <w:t>на финансовое обеспечение дорожной деятельности</w:t>
      </w:r>
      <w:r>
        <w:rPr>
          <w:bCs/>
          <w:color w:val="000000"/>
        </w:rPr>
        <w:t>»</w:t>
      </w:r>
      <w:r>
        <w:rPr/>
        <w:t xml:space="preserve"> на </w:t>
      </w:r>
      <w:r>
        <w:rPr>
          <w:b/>
        </w:rPr>
        <w:t>2020 год</w:t>
      </w:r>
      <w:r>
        <w:rPr/>
        <w:t xml:space="preserve"> с цифрами «176443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00849,5</w:t>
      </w:r>
      <w:r>
        <w:rPr/>
        <w:t>» заменить цифрами «</w:t>
      </w:r>
      <w:r>
        <w:rPr>
          <w:b/>
        </w:rPr>
        <w:t>24406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44142,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44658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6691,2</w:t>
      </w:r>
      <w:r>
        <w:rPr>
          <w:bCs/>
        </w:rPr>
        <w:t>» заменить цифрами «</w:t>
      </w:r>
      <w:r>
        <w:rPr>
          <w:b/>
          <w:bCs/>
        </w:rPr>
        <w:t>36692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4238,8</w:t>
      </w:r>
      <w:r>
        <w:rPr>
          <w:bCs/>
        </w:rPr>
        <w:t>» заменить цифрами «</w:t>
      </w:r>
      <w:r>
        <w:rPr>
          <w:b/>
          <w:bCs/>
        </w:rPr>
        <w:t>14239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муниципальной программе Островского района «Развитие культуры в муниципальном образовании на 2019-2021 годы» 400 0113 02 0 00 00000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подпрограмме муниципальной программы «Развитие культуры»                            400 0113 02 1 00 00000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основному мероприятию «Организация и проведение районных культурно-массовых мероприятий» 400 0113 02 1 04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проведению районных мероприятий 400 0113 02 1 04 21300</w:t>
      </w:r>
    </w:p>
    <w:p>
      <w:pPr>
        <w:pStyle w:val="Normal"/>
        <w:ind w:firstLine="708"/>
        <w:jc w:val="both"/>
        <w:rPr/>
      </w:pPr>
      <w:r>
        <w:rPr>
          <w:bCs/>
        </w:rPr>
        <w:t>исключить строку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113 02 1 04 21300 200» с цифрами «2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0 0113 02 1 04 21300 600» цифры «250» заменить цифрами «450»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400 0113 05 0 00 00000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подпрограмме муниципальной программы «Благоустройство муниципального образования» 400 0113 05 3 00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113 05 3 </w:t>
      </w:r>
      <w:r>
        <w:rPr>
          <w:lang w:val="en-US"/>
        </w:rPr>
        <w:t>LR</w:t>
      </w:r>
      <w:r>
        <w:rPr/>
        <w:t xml:space="preserve"> 00000» с цифрами «32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113 05 3 </w:t>
      </w:r>
      <w:r>
        <w:rPr>
          <w:lang w:val="en-US"/>
        </w:rPr>
        <w:t>L</w:t>
      </w:r>
      <w:r>
        <w:rPr/>
        <w:t>0 00000» с цифрами «32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1406,3» заменить цифрами «11407,2»</w:t>
      </w:r>
    </w:p>
    <w:p>
      <w:pPr>
        <w:pStyle w:val="Normal"/>
        <w:ind w:firstLine="708"/>
        <w:jc w:val="both"/>
        <w:rPr/>
      </w:pPr>
      <w:r>
        <w:rPr>
          <w:bCs/>
        </w:rPr>
        <w:t>по обеспечению деятельности муниципального казенного учреждения «Центр финансового обслуживания» 400 0113 90 3 00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обеспечение деятельности муниципальных казенных учреждений     400 0113 90 3 00 0089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113 90 3 00 00890 200» цифры «566» заменить цифрами «564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400 0113 90 3 00 00890 800» с цифрами «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5993,3» заменить цифрами «5994,2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400 0113 90 9 00 20001» цифры «80,1» заменить цифрами «8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0113 90 9 00 20001 300» цифры «37,4» заменить цифрами «38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63303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803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8796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296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2 05 0 00 00000» цифры «8796,7» заменить цифрами «9296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6936,7» заменить цифрами «7436,7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6936,7» заменить цифрами «7436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Проведение мероприятий по диагностике и освидетельствованию резервуаров сжиженных углеводородных газов 400 0502 05 1 01 41480» с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>400 0502 05 1 01 41480 200» с цифрами «250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диагностике и освидетельствованию резервуаров сжиженных углеводородных газов за счет средств бюджета района 400 0502 05 1 01 </w:t>
      </w:r>
      <w:r>
        <w:rPr>
          <w:lang w:val="en-US"/>
        </w:rPr>
        <w:t>W</w:t>
      </w:r>
      <w:r>
        <w:rPr/>
        <w:t>1480» с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 xml:space="preserve">400 0502 05 1 01 </w:t>
      </w:r>
      <w:r>
        <w:rPr>
          <w:color w:val="000000"/>
          <w:lang w:val="en-US"/>
        </w:rPr>
        <w:t>W</w:t>
      </w:r>
      <w:r>
        <w:rPr>
          <w:color w:val="000000"/>
        </w:rPr>
        <w:t>1480 200» с цифрами «250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Благоустройство 400 0503</w:t>
      </w:r>
      <w:r>
        <w:rPr/>
        <w:t xml:space="preserve">»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/>
        <w:t>по м</w:t>
      </w:r>
      <w:r>
        <w:rPr>
          <w:bCs/>
        </w:rPr>
        <w:t xml:space="preserve">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Благоустройство муниципального образования» 400 0503 05 3 00 00000 </w:t>
      </w:r>
    </w:p>
    <w:p>
      <w:pPr>
        <w:pStyle w:val="Normal"/>
        <w:ind w:firstLine="708"/>
        <w:jc w:val="both"/>
        <w:rPr/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503 05 3 </w:t>
      </w:r>
      <w:r>
        <w:rPr>
          <w:lang w:val="en-US"/>
        </w:rPr>
        <w:t>LR</w:t>
      </w:r>
      <w:r>
        <w:rPr/>
        <w:t xml:space="preserve"> 00000» с цифрами «48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400 0503 05 3 </w:t>
      </w:r>
      <w:r>
        <w:rPr>
          <w:lang w:val="en-US"/>
        </w:rPr>
        <w:t>LR</w:t>
      </w:r>
      <w:r>
        <w:rPr/>
        <w:t xml:space="preserve">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</w:t>
      </w:r>
      <w:r>
        <w:rPr>
          <w:color w:val="000000"/>
        </w:rPr>
        <w:t>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200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503 05 3 </w:t>
      </w:r>
      <w:r>
        <w:rPr>
          <w:lang w:val="en-US"/>
        </w:rPr>
        <w:t>L</w:t>
      </w:r>
      <w:r>
        <w:rPr/>
        <w:t>0 00000» с цифрами «48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400 0503 05 3 </w:t>
      </w:r>
      <w:r>
        <w:rPr>
          <w:lang w:val="en-US"/>
        </w:rPr>
        <w:t>L</w:t>
      </w:r>
      <w:r>
        <w:rPr/>
        <w:t>0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503 </w:t>
      </w:r>
      <w:r>
        <w:rPr/>
        <w:t xml:space="preserve">05 3 </w:t>
      </w:r>
      <w:r>
        <w:rPr>
          <w:lang w:val="en-US"/>
        </w:rPr>
        <w:t>L</w:t>
      </w:r>
      <w:r>
        <w:rPr/>
        <w:t>0 25710</w:t>
      </w:r>
      <w:r>
        <w:rPr>
          <w:color w:val="000000"/>
        </w:rPr>
        <w:t>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2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Образование 400 07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Общее образование 400 0702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0 0702 01 0 00 00000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>одпрограмме муниципальной программы «Развитие дошкольного, общего, дополнительного образования» 400 0702 01 1 00 00000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ER 000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400 0702 01 1 ER 2ER15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R 2ER15 200» с цифрами «925,8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E0 000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400 0702 01 1 E0 29150» с цифрами «925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0 29150 200» с цифрами «925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0 0709 01 0 00 00000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>одпрограмме муниципальной программы «Развитие дошкольного, общего, дополнительного образования» 400 0709 01 1 00 00000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ER 00000» с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400 0709 01 1 ER 2ER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400 0709 01 1 ER 2ER10 100» с цифрами «5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400 0709 01 1 ER 2ER10 200» с цифрами «148,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E0 00000» с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400 0709 01 1 E0 291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400 0709 01 1 E0 29110 1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400 0709 01 1 E0 29110 200» с цифрами «148,4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3687,9</w:t>
      </w:r>
      <w:r>
        <w:rPr/>
        <w:t>» заменить цифрами «</w:t>
      </w:r>
      <w:r>
        <w:rPr>
          <w:b/>
        </w:rPr>
        <w:t>3370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3687,9</w:t>
      </w:r>
      <w:r>
        <w:rPr/>
        <w:t>» заменить цифрами «</w:t>
      </w:r>
      <w:r>
        <w:rPr>
          <w:b/>
        </w:rPr>
        <w:t>3370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400 0801 02 0 00 00000» цифры «33602,9» заменить цифрами «33617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             400 0801 02 1 00 00000» цифры «33602,9» заменить цифрами «33617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14912,2» заменить цифрами «14927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400 0801 02 1 01 00790» цифры «9927» заменить цифрами «976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1 00790 600» цифры «9927» заменить цифрами «9767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400 0801 02 1 01 21500» цифры «570» заменить цифрами «7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1 21500 600» цифры «570» заменить цифрами «730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 400 0801 02 1 01 27500» цифры «122» заменить цифрами «13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>400 0801 02 1 01 27500 600» цифры «122» заменить цифрами «13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584,9</w:t>
      </w:r>
      <w:r>
        <w:rPr/>
        <w:t>» заменить цифрами «</w:t>
      </w:r>
      <w:r>
        <w:rPr>
          <w:b/>
        </w:rPr>
        <w:t>1585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494,3</w:t>
      </w:r>
      <w:r>
        <w:rPr/>
        <w:t>» заменить цифрами «</w:t>
      </w:r>
      <w:r>
        <w:rPr>
          <w:b/>
        </w:rPr>
        <w:t>494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494,3» заменить цифрами «494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494,3» заменить цифрами «494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9,3» заменить цифрами «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9,3» заменить цифрами «9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75853,5</w:t>
      </w:r>
      <w:r>
        <w:rPr>
          <w:bCs/>
        </w:rPr>
        <w:t>» заменить цифрами «</w:t>
      </w:r>
      <w:r>
        <w:rPr>
          <w:b/>
          <w:bCs/>
        </w:rPr>
        <w:t>28271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3 01</w:t>
      </w:r>
      <w:r>
        <w:rPr>
          <w:bCs/>
        </w:rPr>
        <w:t>» цифры «</w:t>
      </w:r>
      <w:r>
        <w:rPr>
          <w:b/>
          <w:bCs/>
        </w:rPr>
        <w:t>643,7</w:t>
      </w:r>
      <w:r>
        <w:rPr>
          <w:bCs/>
        </w:rPr>
        <w:t>» заменить цифрами «</w:t>
      </w:r>
      <w:r>
        <w:rPr>
          <w:b/>
          <w:bCs/>
        </w:rPr>
        <w:t>66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 цифры «</w:t>
      </w:r>
      <w:r>
        <w:rPr>
          <w:b/>
          <w:bCs/>
        </w:rPr>
        <w:t>643,7</w:t>
      </w:r>
      <w:r>
        <w:rPr>
          <w:bCs/>
        </w:rPr>
        <w:t>» заменить цифрами «</w:t>
      </w:r>
      <w:r>
        <w:rPr>
          <w:b/>
          <w:bCs/>
        </w:rPr>
        <w:t>666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403 0113 90 0 00 00000» цифры «643,7» заменить цифрами «66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403 0113 90 9 00 00000» цифры «643,7» заменить цифрами «66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403 0113 90 9 00 20001» с цифрами «22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3 0113 90 9 00 20001 300» с цифрами «22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65838,1</w:t>
      </w:r>
      <w:r>
        <w:rPr>
          <w:bCs/>
        </w:rPr>
        <w:t>» заменить цифрами «</w:t>
      </w:r>
      <w:r>
        <w:rPr>
          <w:b/>
          <w:bCs/>
        </w:rPr>
        <w:t>266754,1</w:t>
      </w:r>
      <w:r>
        <w:rPr>
          <w:bCs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</w:t>
      </w:r>
      <w:r>
        <w:rPr>
          <w:b/>
          <w:color w:val="000000"/>
        </w:rPr>
        <w:t>1695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787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3 01 0 00 00000» </w:t>
      </w:r>
      <w:r>
        <w:rPr>
          <w:bCs/>
        </w:rPr>
        <w:t>цифры «16956» заменить цифрами «1787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bCs/>
        </w:rPr>
        <w:t>цифры «16956» заменить цифрами «1787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403 0703 01 1 05 00000» цифры «8318» заменить цифрами «923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8318» заменить цифрами «923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403 0703 01 1 05 00790 600» цифры «8318» заменить цифрами «923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Физическая культура и спорт 403 11</w:t>
      </w:r>
      <w:r>
        <w:rPr/>
        <w:t>» с цифрами «</w:t>
      </w:r>
      <w:r>
        <w:rPr>
          <w:b/>
        </w:rPr>
        <w:t>592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Физическая культура 403 1101</w:t>
      </w:r>
      <w:r>
        <w:rPr/>
        <w:t>» с цифрами «</w:t>
      </w:r>
      <w:r>
        <w:rPr>
          <w:b/>
        </w:rPr>
        <w:t>592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 403 1101 01 0 00 00000» с цифрами «5882»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Развитие физической культуры и спорта» 403 1101 01 4 00 00000» с цифрами «5882»</w:t>
      </w:r>
    </w:p>
    <w:p>
      <w:pPr>
        <w:pStyle w:val="Normal"/>
        <w:ind w:firstLine="708"/>
        <w:jc w:val="both"/>
        <w:rPr/>
      </w:pPr>
      <w:r>
        <w:rPr/>
        <w:t>«Основное мероприятие «Подготовка чемпионата мира по биатлону среди юношей и юниоров" 403 1101 01 4 02 00000» с цифрами «5882»</w:t>
      </w:r>
    </w:p>
    <w:p>
      <w:pPr>
        <w:pStyle w:val="Normal"/>
        <w:ind w:firstLine="708"/>
        <w:jc w:val="both"/>
        <w:rPr/>
      </w:pPr>
      <w:r>
        <w:rPr/>
        <w:t>«Расходы на подготовку чемпионата мира по биатлону среди юношей и юниоров       403 1101 01 4 02 20900» с цифрами «588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3 1101 01 4 02 20900 600» с цифрами «5882»</w:t>
      </w:r>
    </w:p>
    <w:p>
      <w:pPr>
        <w:pStyle w:val="Normal"/>
        <w:ind w:firstLine="708"/>
        <w:jc w:val="both"/>
        <w:rPr/>
      </w:pPr>
      <w:r>
        <w:rPr>
          <w:bCs/>
        </w:rPr>
        <w:t>«Непрограммные расходы 403 1101 90 0 00 00000» с цифрами «44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403 1101 90 9 00 00000» с цифрами «44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асходы на исполнение судебных актов 403 1101 90 9 00 20002» с цифрами «4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3 1101 90 9 00 20002 600» с цифрами «4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9239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9216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8123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100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452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8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452,5» заменить цифрами «42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452,5» заменить цифрами «42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03,1» заменить цифрами «17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03,1» заменить цифрами «17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42087,8</w:t>
      </w:r>
      <w:r>
        <w:rPr/>
        <w:t>» заменить цифрами «</w:t>
      </w:r>
      <w:r>
        <w:rPr>
          <w:b/>
        </w:rPr>
        <w:t>649444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0 и 2021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400 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400 0113 05 0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/>
          <w:b/>
        </w:rPr>
      </w:pPr>
      <w:r>
        <w:rPr>
          <w:bCs/>
        </w:rPr>
        <w:t xml:space="preserve">        </w:t>
      </w:r>
      <w:r>
        <w:rPr>
          <w:bCs/>
        </w:rPr>
        <w:t xml:space="preserve">по подпрограмме муниципальной программы «Благоустройство муниципального образования» 400 0113 05 3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/>
        </w:rPr>
        <w:tab/>
      </w:r>
      <w:r>
        <w:rPr/>
        <w:t>исключить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113 05 3 </w:t>
      </w:r>
      <w:r>
        <w:rPr>
          <w:lang w:val="en-US"/>
        </w:rPr>
        <w:t>LR</w:t>
      </w:r>
      <w:r>
        <w:rPr/>
        <w:t xml:space="preserve"> 00000» 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113 05 3 </w:t>
      </w:r>
      <w:r>
        <w:rPr>
          <w:lang w:val="en-US"/>
        </w:rPr>
        <w:t>L</w:t>
      </w:r>
      <w:r>
        <w:rPr/>
        <w:t xml:space="preserve">0 00000» 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Национальная экономика 400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муниципальной программе Островского района «Развитие транспортного обслуживания населения на территории муниципального образования на 2019-2021 годы» 400 0409 06 0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Сохранение и развитие автомобильных дорог общего пользования местного значения в муниципальном образовании»                     400 0409 06 1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Строительство автомобильных дорог общего пользования местного значения в муниципальном образовании» 400 0409 06 1 02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на </w:t>
      </w:r>
      <w:r>
        <w:rPr>
          <w:b/>
        </w:rPr>
        <w:t>2020 год</w:t>
      </w:r>
      <w:r>
        <w:rPr/>
        <w:t xml:space="preserve"> цифры «33241» заменить цифрами «209684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409 06 1 02 4119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/>
        <w:t>цифры «33241» заменить цифрами «20968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400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Благоустройство 400 0503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и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м</w:t>
      </w:r>
      <w:r>
        <w:rPr>
          <w:bCs/>
        </w:rPr>
        <w:t xml:space="preserve">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Благоустройство муниципального образования» 400 0503 05 3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503 05 3 </w:t>
      </w:r>
      <w:r>
        <w:rPr>
          <w:lang w:val="en-US"/>
        </w:rPr>
        <w:t>LR</w:t>
      </w:r>
      <w:r>
        <w:rPr/>
        <w:t xml:space="preserve"> 00000» на </w:t>
      </w:r>
      <w:r>
        <w:rPr>
          <w:b/>
        </w:rPr>
        <w:t>2020 год</w:t>
      </w:r>
      <w:r>
        <w:rPr/>
        <w:t xml:space="preserve"> с цифрами «78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400 0503 05 3 </w:t>
      </w:r>
      <w:r>
        <w:rPr>
          <w:lang w:val="en-US"/>
        </w:rPr>
        <w:t>LR</w:t>
      </w:r>
      <w:r>
        <w:rPr/>
        <w:t xml:space="preserve">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503 05 3 </w:t>
      </w:r>
      <w:r>
        <w:rPr>
          <w:lang w:val="en-US"/>
        </w:rPr>
        <w:t>L</w:t>
      </w:r>
      <w:r>
        <w:rPr/>
        <w:t xml:space="preserve">0 00000» на </w:t>
      </w:r>
      <w:r>
        <w:rPr>
          <w:b/>
        </w:rPr>
        <w:t>2020 год</w:t>
      </w:r>
      <w:r>
        <w:rPr/>
        <w:t xml:space="preserve"> с цифрами «78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400 0503 05 3 </w:t>
      </w:r>
      <w:r>
        <w:rPr>
          <w:lang w:val="en-US"/>
        </w:rPr>
        <w:t>L</w:t>
      </w:r>
      <w:r>
        <w:rPr/>
        <w:t xml:space="preserve">0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503 </w:t>
      </w:r>
      <w:r>
        <w:rPr/>
        <w:t xml:space="preserve">05 3 </w:t>
      </w:r>
      <w:r>
        <w:rPr>
          <w:lang w:val="en-US"/>
        </w:rPr>
        <w:t>L</w:t>
      </w:r>
      <w:r>
        <w:rPr/>
        <w:t>0 2571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Образование 400 07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и 2021 год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одразделе «</w:t>
      </w:r>
      <w:r>
        <w:rPr>
          <w:b/>
          <w:color w:val="000000"/>
        </w:rPr>
        <w:t>Общее образование 400 0702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0 0702 01 0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400 0702 01 1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ER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7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400 0702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400 0702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E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7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400 0702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400 0702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 xml:space="preserve">» на </w:t>
      </w:r>
      <w:r>
        <w:rPr>
          <w:b/>
          <w:color w:val="000000"/>
        </w:rPr>
        <w:t xml:space="preserve">2020 год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0 0709 01 0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400 0709 01 1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ER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400 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</w:t>
      </w:r>
      <w:r>
        <w:rPr>
          <w:color w:val="000000"/>
          <w:szCs w:val="20"/>
        </w:rPr>
        <w:t>цифрами «423,3»,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E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400 0709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</w:t>
      </w:r>
      <w:r>
        <w:rPr>
          <w:color w:val="000000"/>
          <w:szCs w:val="20"/>
        </w:rPr>
        <w:t xml:space="preserve">цифрами «423,3», </w:t>
      </w:r>
      <w:r>
        <w:rPr>
          <w:color w:val="000000"/>
        </w:rPr>
        <w:t xml:space="preserve">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9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52579,5</w:t>
      </w:r>
      <w:r>
        <w:rPr>
          <w:bCs/>
        </w:rPr>
        <w:t>» заменить цифрами «</w:t>
      </w:r>
      <w:r>
        <w:rPr>
          <w:b/>
          <w:bCs/>
        </w:rPr>
        <w:t>52579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452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8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11 90 0 00 00000» цифры «452,5» заменить цифрами «42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452,5» заменить цифрами «42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203,1» заменить цифрами «17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03,1» заменить цифрами «179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4604,6</w:t>
      </w:r>
      <w:r>
        <w:rPr>
          <w:bCs/>
        </w:rPr>
        <w:t>» заменить цифрами «</w:t>
      </w:r>
      <w:r>
        <w:rPr>
          <w:b/>
          <w:bCs/>
        </w:rPr>
        <w:t>2462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культуры в муниципальном образовании на 2019-2021 годы» 0113 02 0 00 00000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культуры»                            0113 02 1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рганизация и проведение районных культурно-массовых мероприятий» 0113 02 1 04 00000</w:t>
      </w:r>
    </w:p>
    <w:p>
      <w:pPr>
        <w:pStyle w:val="Normal"/>
        <w:ind w:firstLine="708"/>
        <w:jc w:val="both"/>
        <w:rPr/>
      </w:pPr>
      <w:r>
        <w:rPr>
          <w:bCs/>
        </w:rPr>
        <w:t>по проведению районных мероприятий 0113 02 1 04 21300</w:t>
      </w:r>
    </w:p>
    <w:p>
      <w:pPr>
        <w:pStyle w:val="Normal"/>
        <w:ind w:firstLine="708"/>
        <w:jc w:val="both"/>
        <w:rPr/>
      </w:pPr>
      <w:r>
        <w:rPr>
          <w:bCs/>
        </w:rPr>
        <w:t>исключить строку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13 02 1 04 21300 200» с цифрами «2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113 02 1 04 21300 600» цифры «250» заменить цифрами «450»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113 05 0 00 00000» 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Благоустройство муниципального образования» 0113 05 3 00 000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113 05 3 </w:t>
      </w:r>
      <w:r>
        <w:rPr>
          <w:lang w:val="en-US"/>
        </w:rPr>
        <w:t>LR</w:t>
      </w:r>
      <w:r>
        <w:rPr/>
        <w:t xml:space="preserve"> 00000» с цифрами «32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113 05 3 </w:t>
      </w:r>
      <w:r>
        <w:rPr>
          <w:lang w:val="en-US"/>
        </w:rPr>
        <w:t>L</w:t>
      </w:r>
      <w:r>
        <w:rPr/>
        <w:t>0 00000» с цифрами «32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16884,4» заменить цифрами «16907,7»</w:t>
      </w:r>
    </w:p>
    <w:p>
      <w:pPr>
        <w:pStyle w:val="Normal"/>
        <w:ind w:firstLine="708"/>
        <w:jc w:val="both"/>
        <w:rPr/>
      </w:pPr>
      <w:r>
        <w:rPr>
          <w:bCs/>
        </w:rPr>
        <w:t>по обеспечению деятельности муниципального казенного учреждения «Центр финансового обслуживания» 0113 90 3 00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обеспечение деятельности муниципальных казенных учреждений     0113 90 3 00 0089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13 90 3 00 00890 200» цифры «566» заменить цифрами «564,6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0113 90 3 00 00890 800» с цифрами «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11471,4» заменить цифрами «11494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0113 90 9 00 20001» цифры «81,1» заменить цифрами «104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0113 90 9 00 20001 300» цифры «38,4» заменить цифрами «61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63403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903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8796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296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2 05 0 00 00000» цифры «8796,7» заменить цифрами «9296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6936,7» заменить цифрами «7436,7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6936,7» заменить цифрами «7436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Проведение мероприятий по диагностике и освидетельствованию резервуаров сжиженных углеводородных газов 0502 05 1 01 41480» с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>0502 05 1 01 41480 200» с цифрами «250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диагностике и освидетельствованию резервуаров сжиженных углеводородных газов за счет средств бюджета района 0502 05 1 01 </w:t>
      </w:r>
      <w:r>
        <w:rPr>
          <w:lang w:val="en-US"/>
        </w:rPr>
        <w:t>W</w:t>
      </w:r>
      <w:r>
        <w:rPr/>
        <w:t>1480» с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 xml:space="preserve">0502 05 1 01 </w:t>
      </w:r>
      <w:r>
        <w:rPr>
          <w:color w:val="000000"/>
          <w:lang w:val="en-US"/>
        </w:rPr>
        <w:t>W</w:t>
      </w:r>
      <w:r>
        <w:rPr>
          <w:color w:val="000000"/>
        </w:rPr>
        <w:t>1480 200» с цифрами «250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Благоустройство 0503</w:t>
      </w:r>
      <w:r>
        <w:rPr/>
        <w:t xml:space="preserve">»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/>
        <w:t>по м</w:t>
      </w:r>
      <w:r>
        <w:rPr>
          <w:bCs/>
        </w:rPr>
        <w:t xml:space="preserve">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503 05 0 00 00000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Благоустройство муниципального образования» 0503 05 3 00 00000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03 05 3 </w:t>
      </w:r>
      <w:r>
        <w:rPr>
          <w:lang w:val="en-US"/>
        </w:rPr>
        <w:t>LR</w:t>
      </w:r>
      <w:r>
        <w:rPr/>
        <w:t xml:space="preserve"> 00000» с цифрами «48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03 05 3 </w:t>
      </w:r>
      <w:r>
        <w:rPr>
          <w:lang w:val="en-US"/>
        </w:rPr>
        <w:t>LR</w:t>
      </w:r>
      <w:r>
        <w:rPr/>
        <w:t xml:space="preserve">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</w:t>
      </w:r>
      <w:r>
        <w:rPr>
          <w:color w:val="000000"/>
        </w:rPr>
        <w:t>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200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03 05 3 </w:t>
      </w:r>
      <w:r>
        <w:rPr>
          <w:lang w:val="en-US"/>
        </w:rPr>
        <w:t>L</w:t>
      </w:r>
      <w:r>
        <w:rPr/>
        <w:t>0 00000» с цифрами «48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03 05 3 </w:t>
      </w:r>
      <w:r>
        <w:rPr>
          <w:lang w:val="en-US"/>
        </w:rPr>
        <w:t>L</w:t>
      </w:r>
      <w:r>
        <w:rPr/>
        <w:t>0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503 </w:t>
      </w:r>
      <w:r>
        <w:rPr/>
        <w:t xml:space="preserve">05 3 </w:t>
      </w:r>
      <w:r>
        <w:rPr>
          <w:lang w:val="en-US"/>
        </w:rPr>
        <w:t>L</w:t>
      </w:r>
      <w:r>
        <w:rPr/>
        <w:t>0 25710</w:t>
      </w:r>
      <w:r>
        <w:rPr>
          <w:color w:val="000000"/>
        </w:rPr>
        <w:t>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2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</w:rPr>
        <w:t>276999,3</w:t>
      </w:r>
      <w:r>
        <w:rPr/>
        <w:t>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77915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Общее образование 0702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702 01 0 00 00000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>одпрограмме муниципальной программы «Развитие дошкольного, общего, дополнительного образования» 0702 01 1 00 00000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ER 000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0702 01 1 ER 2ER15» с цифрами «925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R 2ER15 200» с цифрами «925,8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E0 000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0702 01 1 E0 2915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0 29150 200» с цифрами «925,8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582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673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3 01 0 00 00000» </w:t>
      </w:r>
      <w:r>
        <w:rPr>
          <w:bCs/>
        </w:rPr>
        <w:t>цифры «25823» заменить цифрами «2673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bCs/>
        </w:rPr>
        <w:t>цифры «25823» заменить цифрами «2673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0703 01 1 05 00000» цифры «8318» заменить цифрами «923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703 01 1 05 00790» цифры «8318» заменить цифрами «923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0703 01 1 05 00790 600» цифры «8318» заменить цифрами «923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709 01 0 00 00000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>одпрограмме муниципальной программы «Развитие дошкольного, общего, дополнительного образования» 0709 01 1 00 00000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ER 00000» с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709 01 1 ER 2ER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0709 01 1 ER 2ER10 1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0709 01 1 ER 2ER10 200» с цифрами «148,4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E0 00000» с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709 01 1 E0 291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0709 01 1 E0 29110 1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0709 01 1 E0 29110 200» с цифрами «148,4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3687,9</w:t>
      </w:r>
      <w:r>
        <w:rPr/>
        <w:t>» заменить цифрами «</w:t>
      </w:r>
      <w:r>
        <w:rPr>
          <w:b/>
        </w:rPr>
        <w:t>3370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3687,9</w:t>
      </w:r>
      <w:r>
        <w:rPr/>
        <w:t>» заменить цифрами «</w:t>
      </w:r>
      <w:r>
        <w:rPr>
          <w:b/>
        </w:rPr>
        <w:t>3370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0801 02 0 00 00000» цифры «33602,9» заменить цифрами «33617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             0801 02 1 00 00000» цифры «33602,9» заменить цифрами «33617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4912,2» заменить цифрами «14927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0801 02 1 01 00790» цифры «9927» заменить цифрами «976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1 00790 600» цифры «9927» заменить цифрами «9767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801 02 1 01 21500» цифры «570» заменить цифрами «7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1 21500 600» цифры «570» заменить цифрами «730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 0801 02 1 01 27500» цифры «122» заменить цифрами «13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>0801 02 1 01 27500 600» цифры «122» заменить цифрами «13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3464,1</w:t>
      </w:r>
      <w:r>
        <w:rPr/>
        <w:t>» заменить цифрами «</w:t>
      </w:r>
      <w:r>
        <w:rPr>
          <w:b/>
        </w:rPr>
        <w:t>13464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494,3</w:t>
      </w:r>
      <w:r>
        <w:rPr/>
        <w:t>» заменить цифрами «</w:t>
      </w:r>
      <w:r>
        <w:rPr>
          <w:b/>
        </w:rPr>
        <w:t>494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494,3» заменить цифрами «494,6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494,3» заменить цифрами «494,6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1003 90 9 00 20001» цифры «9,3» заменить цифрами «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1 300» цифры «9,3» заменить цифрами «9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2613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539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/>
        <w:t>» цифры «</w:t>
      </w:r>
      <w:r>
        <w:rPr>
          <w:b/>
        </w:rPr>
        <w:t>2613,6</w:t>
      </w:r>
      <w:r>
        <w:rPr/>
        <w:t>» заменить цифрами «</w:t>
      </w:r>
      <w:r>
        <w:rPr>
          <w:b/>
        </w:rPr>
        <w:t>8539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 1101 01 0 00 00000» цифры «1529» заменить цифрами «741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физической культуры и спорта» 1101 01 4 00 00000» цифры «1529» заменить цифрами «741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Подготовка чемпионата мира по биатлону среди юношей и юниоров" 1101 01 4 02 00000» с цифрами «5882»</w:t>
      </w:r>
    </w:p>
    <w:p>
      <w:pPr>
        <w:pStyle w:val="Normal"/>
        <w:ind w:firstLine="708"/>
        <w:jc w:val="both"/>
        <w:rPr/>
      </w:pPr>
      <w:r>
        <w:rPr/>
        <w:t>«Расходы на подготовку чемпионата мира по биатлону среди юношей и юниоров       1101 01 4 02 20900» с цифрами «588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1101 01 4 02 20900 600» с цифрами «588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1101 90 0 00 00000» цифры «1084,6» заменить цифрами «1128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1101 90 9 00 00000» с цифрами «44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асходы на исполнение судебных актов 1101 90 9 00 20002» с цифрами «4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1101 90 9 00 20002 600» с цифрами «44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42087,8</w:t>
      </w:r>
      <w:r>
        <w:rPr/>
        <w:t>» заменить цифрами «</w:t>
      </w:r>
      <w:r>
        <w:rPr>
          <w:b/>
        </w:rPr>
        <w:t>649444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113 05 0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/>
          <w:b/>
        </w:rPr>
      </w:pPr>
      <w:r>
        <w:rPr>
          <w:bCs/>
        </w:rPr>
        <w:t xml:space="preserve">        </w:t>
      </w:r>
      <w:r>
        <w:rPr>
          <w:bCs/>
        </w:rPr>
        <w:t xml:space="preserve">по подпрограмме муниципальной программы «Благоустройство муниципального образования» 0113 05 3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/>
        </w:rPr>
        <w:tab/>
      </w:r>
      <w:r>
        <w:rPr/>
        <w:t>исключить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113 05 3 </w:t>
      </w:r>
      <w:r>
        <w:rPr>
          <w:lang w:val="en-US"/>
        </w:rPr>
        <w:t>LR</w:t>
      </w:r>
      <w:r>
        <w:rPr/>
        <w:t xml:space="preserve"> 00000» 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вести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113 05 3 </w:t>
      </w:r>
      <w:r>
        <w:rPr>
          <w:lang w:val="en-US"/>
        </w:rPr>
        <w:t>L</w:t>
      </w:r>
      <w:r>
        <w:rPr/>
        <w:t xml:space="preserve">0 00000» 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Национальная экономика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муниципальной программе Островского района «Развитие транспортного обслуживания населения на территории муниципального образования на 2019-2021 годы» 0409 06 0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одпрограмме муниципальной программы «Сохранение и развитие автомобильных дорог общего пользования местного значения в муниципальном образовании»                     0409 06 1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Строительство автомобильных дорог общего пользования местного значения в муниципальном образовании» 0409 06 1 02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на </w:t>
      </w:r>
      <w:r>
        <w:rPr>
          <w:b/>
        </w:rPr>
        <w:t>2020 год</w:t>
      </w:r>
      <w:r>
        <w:rPr/>
        <w:t xml:space="preserve"> цифры «33241» заменить цифрами «209684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409 06 1 02 4119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/>
        <w:t>цифры «33241» заменить цифрами «20968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Благоустройство 0503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и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м</w:t>
      </w:r>
      <w:r>
        <w:rPr>
          <w:bCs/>
        </w:rPr>
        <w:t xml:space="preserve">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503 05 0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подпрограмме муниципальной программы «Благоустройство муниципального образования» 0503 05 3 00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03 05 3 </w:t>
      </w:r>
      <w:r>
        <w:rPr>
          <w:lang w:val="en-US"/>
        </w:rPr>
        <w:t>LR</w:t>
      </w:r>
      <w:r>
        <w:rPr/>
        <w:t xml:space="preserve"> 00000» на </w:t>
      </w:r>
      <w:r>
        <w:rPr>
          <w:b/>
        </w:rPr>
        <w:t>2020 год</w:t>
      </w:r>
      <w:r>
        <w:rPr/>
        <w:t xml:space="preserve"> с цифрами «78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03 05 3 </w:t>
      </w:r>
      <w:r>
        <w:rPr>
          <w:lang w:val="en-US"/>
        </w:rPr>
        <w:t>LR</w:t>
      </w:r>
      <w:r>
        <w:rPr/>
        <w:t xml:space="preserve">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03 05 3 </w:t>
      </w:r>
      <w:r>
        <w:rPr>
          <w:lang w:val="en-US"/>
        </w:rPr>
        <w:t>L</w:t>
      </w:r>
      <w:r>
        <w:rPr/>
        <w:t xml:space="preserve">0 00000» на </w:t>
      </w:r>
      <w:r>
        <w:rPr>
          <w:b/>
        </w:rPr>
        <w:t>2020 год</w:t>
      </w:r>
      <w:r>
        <w:rPr/>
        <w:t xml:space="preserve"> с цифрами «78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03 05 3 </w:t>
      </w:r>
      <w:r>
        <w:rPr>
          <w:lang w:val="en-US"/>
        </w:rPr>
        <w:t>L</w:t>
      </w:r>
      <w:r>
        <w:rPr/>
        <w:t xml:space="preserve">0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503 </w:t>
      </w:r>
      <w:r>
        <w:rPr/>
        <w:t xml:space="preserve">05 3 </w:t>
      </w:r>
      <w:r>
        <w:rPr>
          <w:lang w:val="en-US"/>
        </w:rPr>
        <w:t>L</w:t>
      </w:r>
      <w:r>
        <w:rPr/>
        <w:t>0 2571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Образование 07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и 2021 год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Общее образование 0702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702 01 0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0702 01 1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ER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7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702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0702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E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7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702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0702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 xml:space="preserve">» на </w:t>
      </w:r>
      <w:r>
        <w:rPr>
          <w:b/>
          <w:color w:val="000000"/>
        </w:rPr>
        <w:t xml:space="preserve">2020 год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м</w:t>
      </w:r>
      <w:r>
        <w:rPr>
          <w:bCs/>
          <w:szCs w:val="20"/>
        </w:rPr>
        <w:t xml:space="preserve"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709 01 0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400 0709 01 1 00 00000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E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 xml:space="preserve">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</w:t>
      </w:r>
      <w:r>
        <w:rPr>
          <w:color w:val="000000"/>
          <w:szCs w:val="20"/>
        </w:rPr>
        <w:t>цифрами «423,3»,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E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709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</w:t>
      </w:r>
      <w:r>
        <w:rPr>
          <w:color w:val="000000"/>
          <w:szCs w:val="20"/>
        </w:rPr>
        <w:t>цифрами «423,3»,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9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85891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92689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73115,4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74031,4</w:t>
      </w:r>
      <w:r>
        <w:rPr>
          <w:color w:val="000000"/>
          <w:szCs w:val="2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01 1 05 00000» цифры «8318» заменить цифрами «923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 00790» цифры «8318» заменить цифрами «923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 xml:space="preserve">  01 1 05 00790 600» цифры «8318» заменить цифрами «9234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ER 00000» с цифрами «1124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1 1 ER 2ER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01 1 ER 2ER10 1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  01 1 ER 2ER10 200» с цифрами «14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01 1 ER 2ER15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ER 2ER15 200» с цифрами «925,8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E0 00000» с цифрами «1124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1 1 E0 29110» с цифрами «198,4»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01 1 E0 29110 1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  01 1 E0 29110 200» с цифрами «14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01 1 E0 2915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E0 29150 200» с цифрами «925,8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физической культуры и спорта» 01 4 00 00000</w:t>
      </w:r>
      <w:r>
        <w:rPr/>
        <w:t>» цифры «</w:t>
      </w:r>
      <w:r>
        <w:rPr>
          <w:b/>
        </w:rPr>
        <w:t>1529</w:t>
      </w:r>
      <w:r>
        <w:rPr/>
        <w:t>» заменить цифрами «</w:t>
      </w:r>
      <w:r>
        <w:rPr>
          <w:b/>
        </w:rPr>
        <w:t>741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Подготовка чемпионата мира по биатлону среди юношей и юниоров" 01 4 02 00000» с цифрами «5882»</w:t>
      </w:r>
    </w:p>
    <w:p>
      <w:pPr>
        <w:pStyle w:val="Normal"/>
        <w:ind w:firstLine="708"/>
        <w:jc w:val="both"/>
        <w:rPr/>
      </w:pPr>
      <w:r>
        <w:rPr/>
        <w:t>«Расходы на подготовку чемпионата мира по биатлону среди юношей и юниоров       01 4 02 20900» с цифрами «588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1 4 02 20900 600» с цифрами «588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 на 2019-2021 годы» 02 0 00 00000</w:t>
      </w:r>
      <w:r>
        <w:rPr/>
        <w:t>» цифры «</w:t>
      </w:r>
      <w:r>
        <w:rPr>
          <w:b/>
        </w:rPr>
        <w:t>34052,9</w:t>
      </w:r>
      <w:r>
        <w:rPr/>
        <w:t>» заменить цифрами «</w:t>
      </w:r>
      <w:r>
        <w:rPr>
          <w:b/>
        </w:rPr>
        <w:t>3406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             02 1 00 00000</w:t>
      </w:r>
      <w:r>
        <w:rPr/>
        <w:t>» цифры «</w:t>
      </w:r>
      <w:r>
        <w:rPr>
          <w:b/>
        </w:rPr>
        <w:t>34052,9</w:t>
      </w:r>
      <w:r>
        <w:rPr/>
        <w:t>» заменить цифрами «</w:t>
      </w:r>
      <w:r>
        <w:rPr>
          <w:b/>
        </w:rPr>
        <w:t>3406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02 1 01 00000» цифры «14912,2» заменить цифрами «14927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02 1 01 00790» цифры «9927» заменить цифрами «976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00790 600» цифры «9927» заменить цифрами «9767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2 1 01 21500» цифры «570» заменить цифрами «7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21500 600» цифры «570» заменить цифрами «730»</w:t>
      </w:r>
    </w:p>
    <w:p>
      <w:pPr>
        <w:pStyle w:val="Normal"/>
        <w:ind w:firstLine="708"/>
        <w:jc w:val="both"/>
        <w:rPr/>
      </w:pPr>
      <w:r>
        <w:rPr/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 02 1 01 27500» цифры «122» заменить цифрами «13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 xml:space="preserve">  02 1 01 27500 600» цифры «122» заменить цифрами «137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рганизация и проведение районных культурно-массовых мероприятий» 02 1 04 00000</w:t>
      </w:r>
    </w:p>
    <w:p>
      <w:pPr>
        <w:pStyle w:val="Normal"/>
        <w:ind w:firstLine="708"/>
        <w:jc w:val="both"/>
        <w:rPr/>
      </w:pPr>
      <w:r>
        <w:rPr>
          <w:bCs/>
        </w:rPr>
        <w:t>по проведению районных мероприятий 02 1 04 21300</w:t>
      </w:r>
    </w:p>
    <w:p>
      <w:pPr>
        <w:pStyle w:val="Normal"/>
        <w:ind w:firstLine="708"/>
        <w:jc w:val="both"/>
        <w:rPr/>
      </w:pPr>
      <w:r>
        <w:rPr>
          <w:bCs/>
        </w:rPr>
        <w:t>исключить строку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2 1 04 21300 200» с цифрами «2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2 1 04 21300 600» цифры «250» заменить цифрами «45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63724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4224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6936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436,7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6936,7» заменить цифрами «7436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Проведение мероприятий по диагностике и освидетельствованию резервуаров сжиженных углеводородных газов 05 1 01 41480» с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 xml:space="preserve"> 05 1 01 41480 200» с цифрами «250»</w:t>
      </w:r>
    </w:p>
    <w:p>
      <w:pPr>
        <w:pStyle w:val="Normal"/>
        <w:ind w:firstLine="708"/>
        <w:jc w:val="both"/>
        <w:rPr/>
      </w:pPr>
      <w:r>
        <w:rPr/>
        <w:t xml:space="preserve">«Осуществление мероприятий по диагностике и освидетельствованию резервуаров сжиженных углеводородных газов за счет средств бюджета района 05 1 01 </w:t>
      </w:r>
      <w:r>
        <w:rPr>
          <w:lang w:val="en-US"/>
        </w:rPr>
        <w:t>W</w:t>
      </w:r>
      <w:r>
        <w:rPr/>
        <w:t>1480» с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 </w:t>
      </w:r>
      <w:r>
        <w:rPr>
          <w:color w:val="000000"/>
        </w:rPr>
        <w:t xml:space="preserve"> 05 1 01 </w:t>
      </w:r>
      <w:r>
        <w:rPr>
          <w:color w:val="000000"/>
          <w:lang w:val="en-US"/>
        </w:rPr>
        <w:t>W</w:t>
      </w:r>
      <w:r>
        <w:rPr>
          <w:color w:val="000000"/>
        </w:rPr>
        <w:t>1480 200» с цифрами «25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Благоустройство муниципального образования» 05 3 00 00000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  05 3 </w:t>
      </w:r>
      <w:r>
        <w:rPr>
          <w:lang w:val="en-US"/>
        </w:rPr>
        <w:t>LR</w:t>
      </w:r>
      <w:r>
        <w:rPr/>
        <w:t xml:space="preserve"> 00000» с цифрами «5204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R</w:t>
      </w:r>
      <w:r>
        <w:rPr/>
        <w:t xml:space="preserve">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R</w:t>
      </w:r>
      <w:r>
        <w:rPr/>
        <w:t xml:space="preserve"> 25710</w:t>
      </w:r>
      <w:r>
        <w:rPr>
          <w:color w:val="000000"/>
        </w:rPr>
        <w:t>» с цифрами «5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520,5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  05 3 </w:t>
      </w:r>
      <w:r>
        <w:rPr>
          <w:lang w:val="en-US"/>
        </w:rPr>
        <w:t>L</w:t>
      </w:r>
      <w:r>
        <w:rPr/>
        <w:t>0 00000» с цифрами «5204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</w:t>
      </w:r>
      <w:r>
        <w:rPr/>
        <w:t>0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</w:t>
      </w:r>
      <w:r>
        <w:rPr/>
        <w:t>0 25710</w:t>
      </w:r>
      <w:r>
        <w:rPr>
          <w:color w:val="000000"/>
        </w:rPr>
        <w:t>» с цифрами «5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>200» с цифрами «5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2229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224,9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обеспечению деятельности муниципального казенного учреждения «Центр финансового обслуживания» 90 3 00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обеспечение деятельности муниципальных казенных учреждений      90 3 00 0089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90 3 00 00890 200» цифры «566» заменить цифрами «564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90 3 00 00890 800» с цифрами «1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90 9 00 00000» цифры «13360,1» заменить цифрами «19286,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езервному фонду администрации муниципального района 90 9 00 20001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 20001 300» цифры «47,7» заменить цифрами «71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203,1» заменить цифрами «17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устройство системы искусственного снегообразования лыжероллерной трассы АНО СОЦ «Юность» 90 9 00 20900» с цифрами «588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90 9 00 20900 600» с цифрами «5882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90 9 00 20002» цифры «126» заменить цифрами «170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90 9 00 20002 600» с цифрами «4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42087,8»</w:t>
      </w:r>
      <w:r>
        <w:rPr/>
        <w:t xml:space="preserve"> заменить цифрами «</w:t>
      </w:r>
      <w:r>
        <w:rPr>
          <w:b/>
        </w:rPr>
        <w:t>649444,8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</w:t>
      </w:r>
      <w:r>
        <w:rPr>
          <w:b/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 xml:space="preserve">по </w:t>
      </w:r>
      <w:r>
        <w:rPr>
          <w:b/>
          <w:bCs/>
          <w:szCs w:val="20"/>
        </w:rPr>
        <w:t>п</w:t>
      </w:r>
      <w:r>
        <w:rPr>
          <w:b/>
        </w:rPr>
        <w:t>одпрограмме муниципальной программы «Развитие дошкольного, общего, дополнительного образования» 01 1 00 00000</w:t>
      </w:r>
      <w:r>
        <w:rPr/>
        <w:t xml:space="preserve">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и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ER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8065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86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423,3»,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E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8065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86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423,3»,</w:t>
      </w:r>
      <w:r>
        <w:rPr>
          <w:color w:val="000000"/>
        </w:rPr>
        <w:t xml:space="preserve">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E0 291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  01 1 E0 2915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 </w:t>
      </w:r>
      <w:r>
        <w:rPr>
          <w:b/>
          <w:bCs/>
        </w:rPr>
        <w:t>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/>
          <w:b/>
        </w:rPr>
      </w:pPr>
      <w:r>
        <w:rPr>
          <w:bCs/>
        </w:rPr>
        <w:t xml:space="preserve">        </w:t>
      </w: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Благоустройство муниципального образования» 05 3 00 00000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и на </w:t>
      </w:r>
      <w:r>
        <w:rPr>
          <w:b/>
        </w:rPr>
        <w:t>2021 год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/>
        </w:rPr>
        <w:tab/>
      </w:r>
      <w:r>
        <w:rPr/>
        <w:t>исключить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 3 </w:t>
      </w:r>
      <w:r>
        <w:rPr>
          <w:lang w:val="en-US"/>
        </w:rPr>
        <w:t>LR</w:t>
      </w:r>
      <w:r>
        <w:rPr/>
        <w:t xml:space="preserve"> 00000» на </w:t>
      </w:r>
      <w:r>
        <w:rPr>
          <w:b/>
        </w:rPr>
        <w:t>2020 год</w:t>
      </w:r>
      <w:r>
        <w:rPr/>
        <w:t xml:space="preserve"> с цифрами «8201,3»; на </w:t>
      </w:r>
      <w:r>
        <w:rPr>
          <w:b/>
        </w:rPr>
        <w:t>2021 год</w:t>
      </w:r>
      <w:r>
        <w:rPr/>
        <w:t xml:space="preserve"> с цифрами «1775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R</w:t>
      </w:r>
      <w:r>
        <w:rPr/>
        <w:t xml:space="preserve">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8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8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142"/>
        <w:jc w:val="both"/>
        <w:rPr>
          <w:color w:val="000000"/>
        </w:rPr>
      </w:pPr>
      <w:r>
        <w:rPr/>
        <w:t xml:space="preserve">   </w:t>
      </w:r>
      <w:r>
        <w:rPr/>
        <w:tab/>
        <w:t>ввести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 3 </w:t>
      </w:r>
      <w:r>
        <w:rPr>
          <w:lang w:val="en-US"/>
        </w:rPr>
        <w:t>L</w:t>
      </w:r>
      <w:r>
        <w:rPr/>
        <w:t xml:space="preserve">0 00000» на </w:t>
      </w:r>
      <w:r>
        <w:rPr>
          <w:b/>
        </w:rPr>
        <w:t>2020 год</w:t>
      </w:r>
      <w:r>
        <w:rPr/>
        <w:t xml:space="preserve"> с цифрами «8201,3»; на </w:t>
      </w:r>
      <w:r>
        <w:rPr>
          <w:b/>
        </w:rPr>
        <w:t>2021 год</w:t>
      </w:r>
      <w:r>
        <w:rPr/>
        <w:t xml:space="preserve"> с цифрами «1775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</w:t>
      </w:r>
      <w:r>
        <w:rPr/>
        <w:t xml:space="preserve">0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8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</w:t>
      </w:r>
      <w:r>
        <w:rPr/>
        <w:t xml:space="preserve">0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8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Развитие транспортного обслуживания населения на территории муниципального образования на 2019-2021 годы» 06 0 00 00000</w:t>
      </w:r>
      <w:r>
        <w:rPr>
          <w:color w:val="000000"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Строительство автомобильных дорог общего пользования местного значения в муниципальном образовании» 06 1 02 00000 </w:t>
      </w:r>
      <w:r>
        <w:rPr/>
        <w:t xml:space="preserve">на </w:t>
      </w:r>
      <w:r>
        <w:rPr>
          <w:b/>
        </w:rPr>
        <w:t>2020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на </w:t>
      </w:r>
      <w:r>
        <w:rPr>
          <w:b/>
        </w:rPr>
        <w:t>2020 год</w:t>
      </w:r>
      <w:r>
        <w:rPr/>
        <w:t xml:space="preserve"> цифры «33241» заменить цифрами «209684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6 1 02 4119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/>
        <w:t>цифры «33241» заменить цифрами «20968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4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 xml:space="preserve">6733,9» </w:t>
      </w:r>
      <w:r>
        <w:rPr>
          <w:bCs/>
        </w:rPr>
        <w:t>заменить цифрами «</w:t>
      </w:r>
      <w:r>
        <w:rPr>
          <w:b/>
          <w:bCs/>
        </w:rPr>
        <w:t>6983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641853,9» заменить цифрами «-648960,9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641853,9» заменить цифрами «-648960,9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641853,9» заменить цифрами «-648960,9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641853,9» заменить цифрами «-648960,9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648587,8» заменить цифрами «655944,8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648587,8» заменить цифрами «655944,8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648587,8» заменить цифрами «655944,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648587,8» заменить цифрами «655944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10:00Z</dcterms:created>
  <dc:creator>Ostrov</dc:creator>
  <dc:description/>
  <cp:keywords/>
  <dc:language>en-US</dc:language>
  <cp:lastModifiedBy>Ольга</cp:lastModifiedBy>
  <cp:lastPrinted>2019-07-17T14:04:00Z</cp:lastPrinted>
  <dcterms:modified xsi:type="dcterms:W3CDTF">2019-07-26T12:23:00Z</dcterms:modified>
  <cp:revision>16</cp:revision>
  <dc:subject/>
  <dc:title>Проект</dc:title>
</cp:coreProperties>
</file>