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56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 xml:space="preserve">принято на 24 сессии 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я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 xml:space="preserve">     </w:t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156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949"/>
        <w:gridCol w:w="4485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3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3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3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4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4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4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4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5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5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6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6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25 Октября, д. 7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Загородная, д. 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Загородная, д. 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Загородная, д. 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Загородная, д. 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Загородная, д. 1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Спартака, д. 2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К. Назаровой, д. 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Калинина, д. 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Калинина, д. 3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Станционная, 3Б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Станционная, д. 1В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Станционная, д. 1Г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ул. Ветеранов Войны, д. 4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 г. Остров, м-н «Строитель», д. 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8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19-06-27T07:31:00Z</dcterms:modified>
  <cp:revision>12</cp:revision>
  <dc:subject/>
  <dc:title/>
</cp:coreProperties>
</file>