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Псковская область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Style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05.03.2019  №12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о на 21 сессии  Собрания депутатов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тровского района 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 начальника О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тровскому району подполков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ции   Ёлкина П.В. о результа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ОМВД  России по Остров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у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ёт подполковника полиции Ёлкина Павла Владимировича  о результатах работы ОМВД  России по Островскому району за 2018 год, в соответствии с приказом  ОМВД  России № 975 от 30.08.2011г.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 начальника ОМВД России по Островскому району подполковника полиции Ёлкина П.В. о результатах работы ОМВД России по Островскому району за 2018 год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стровского района                                                  Д.М. Быстр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19-02-25T10:55:00Z</cp:lastPrinted>
  <dcterms:modified xsi:type="dcterms:W3CDTF">2019-03-04T12:50:00Z</dcterms:modified>
  <cp:revision>39</cp:revision>
  <dc:subject/>
  <dc:title>ПРОЕКТ</dc:title>
</cp:coreProperties>
</file>