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9.12.2019 г. № 186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30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ind w:left="-142" w:hanging="0"/>
        <w:jc w:val="both"/>
        <w:rPr/>
      </w:pPr>
      <w:r>
        <w:rPr/>
        <w:t xml:space="preserve">«Островский район» на 2020 год  </w:t>
      </w:r>
    </w:p>
    <w:p>
      <w:pPr>
        <w:pStyle w:val="Normal"/>
        <w:ind w:left="-142" w:hanging="0"/>
        <w:jc w:val="both"/>
        <w:rPr/>
      </w:pPr>
      <w:r>
        <w:rPr/>
        <w:t>и на плановый период 2021 и 2022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both"/>
        <w:rPr/>
      </w:pPr>
      <w:r>
        <w:rPr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720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1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бюджета муниципального района «Островский район» на 2020 год и на плановый период 2021 и 2022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542813,8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542813,8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1 года в сумме     1700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0 тыс.руб..</w:t>
      </w:r>
    </w:p>
    <w:p>
      <w:pPr>
        <w:pStyle w:val="Normal"/>
        <w:ind w:firstLine="708"/>
        <w:jc w:val="both"/>
        <w:rPr/>
      </w:pPr>
      <w:r>
        <w:rPr/>
        <w:t>5)  предельный объем расходов на обслуживание муниципального внутреннего долга района в размере 0,004 процента от общих объемов расходов на 2020 год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21 и 2022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21 год в сумме 475573 тыс.руб. и на 2022 год в сумме 457660,8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21 год в сумме 475573 тыс.руб., в том числе объем условно утвержденных расходов в сумме 5070 тыс.руб. и на 2022 год в сумме 457660,8 тыс.руб., в том числе объем условно утвержденных расходов в сумме 10160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21 год в сумме 0 тыс.руб. и на 2022 год в сумме          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2 года в сумме      17000 тыс.руб., в том числе по муниципальным гарантиям 0 тыс.руб. и на 1 января 2023 года в сумме 17000 тыс.руб., в том числе по муниципальным гарантиям 0 тыс.руб.</w:t>
      </w:r>
    </w:p>
    <w:p>
      <w:pPr>
        <w:pStyle w:val="Normal"/>
        <w:ind w:firstLine="708"/>
        <w:jc w:val="both"/>
        <w:rPr/>
      </w:pPr>
      <w:r>
        <w:rPr/>
        <w:t>5) предельный объем расходов на обслуживание муниципального внутреннего долга района в 2021 и в 2022 годах в размере соответственно 0,001 и 0 процента от общих объемов расходов на 2021 и 2022 годы, за исключением объема расходов, которые осуществляются за счет субвенций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внутреннего долга района:</w:t>
      </w:r>
    </w:p>
    <w:p>
      <w:pPr>
        <w:pStyle w:val="Normal"/>
        <w:ind w:firstLine="708"/>
        <w:jc w:val="both"/>
        <w:rPr/>
      </w:pPr>
      <w:r>
        <w:rPr/>
        <w:t>1) в течение 2020 года в сумме 58825 тыс.руб.;</w:t>
      </w:r>
    </w:p>
    <w:p>
      <w:pPr>
        <w:pStyle w:val="Normal"/>
        <w:ind w:firstLine="708"/>
        <w:jc w:val="both"/>
        <w:rPr/>
      </w:pPr>
      <w:r>
        <w:rPr/>
        <w:t>2) в течение 2021 года в сумме 56702 тыс.руб.;</w:t>
      </w:r>
    </w:p>
    <w:p>
      <w:pPr>
        <w:pStyle w:val="Normal"/>
        <w:ind w:firstLine="708"/>
        <w:jc w:val="both"/>
        <w:rPr/>
      </w:pPr>
      <w:r>
        <w:rPr/>
        <w:t xml:space="preserve">3) в течение 2022 года в сумме 56228 тыс.руб.   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на 2020 год и на плановый период 2021 и 2022 годов:</w:t>
      </w:r>
    </w:p>
    <w:p>
      <w:pPr>
        <w:pStyle w:val="Normal"/>
        <w:ind w:firstLine="708"/>
        <w:jc w:val="both"/>
        <w:rPr/>
      </w:pPr>
      <w:r>
        <w:rPr/>
        <w:t>1) перечень главных администраторов доходов бюджета район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2)  перечень главных администраторов доходов бюджетов поселений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перечень главных администраторов источников внутреннего финансирования дефицита бюджета район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>2. Администрация района вправе, в случае изменения полномочий органов местного самоуправления района, закреплять и уточнять закрепленные за ними доходные источники бюджета района и бюджетов поселений, предусмотренные приложением 1 и приложением 2 к настоящему Решению, с последующим внесением изменений в настоящее Реш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20 год и на плановый период 2021 и 2022 годов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20 год согласно приложению 4 к настоящему Решению; на плановый период 2021 и 2022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20 год в сумме 344929,8 тыс.руб.; на 2021 год в сумме                292065,8 тыс.руб. и на 2022 год в сумме 275380,1 тыс.руб.</w:t>
      </w:r>
    </w:p>
    <w:p>
      <w:pPr>
        <w:pStyle w:val="Normal"/>
        <w:ind w:firstLine="708"/>
        <w:jc w:val="both"/>
        <w:rPr/>
      </w:pPr>
      <w:r>
        <w:rPr/>
        <w:t>3. Утвердить в бюджете района в составе безвозмездных поступлений объемы субсидий из областного бюджета на 2020 год в сумме 34450 тыс.руб. согласно приложению 6 к настоящему Решению; на 2021 год в сумме 34867 тыс.руб. и на 2022 год в сумме              35824 тыс.руб.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20 год в сумме 174589,8 тыс.руб. согласно приложению 8 к настоящему Решению; на 2021 год в сумме 169107,8 тыс.руб. и на 2022 год в сумме 165582,1 тыс.руб.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20 год в сумме 45573 тыс.руб. согласно таблице 1 приложения 10 к настоящему Решению; на 2021 год в сумме                16204 тыс.руб. и на 2022 год в сумме 1848 тыс.руб.согласно таблице 1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20 год в сумме 49686 тыс.руб. согласно таблице 2 приложения 10 к настоящему Решению; на 2021 год в сумме 50428 тыс.руб. и на 2022 год в сумме 51068 тыс.руб. согласно таблице 2 приложения 1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20 год и на плановый период 2021 и 2022 год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20 год и на плановый период 2021 и 2022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20 год в размере 19 процентов; на плановый период 2021 и 2022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района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20 год и на плановый период 2021 и 2022 год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  ведомственную   структуру   расходов   бюджета   района   на  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</w:t>
      </w:r>
    </w:p>
    <w:p>
      <w:pPr>
        <w:pStyle w:val="Heading"/>
        <w:jc w:val="both"/>
        <w:rPr/>
      </w:pPr>
      <w:r>
        <w:rPr>
          <w:sz w:val="24"/>
        </w:rPr>
        <w:t>согласно приложению 14 к настоящему Решению; на плановый период 20</w:t>
      </w:r>
      <w:r>
        <w:rPr>
          <w:sz w:val="24"/>
          <w:lang w:val="ru-RU"/>
        </w:rPr>
        <w:t>21</w:t>
      </w:r>
      <w:r>
        <w:rPr>
          <w:sz w:val="24"/>
        </w:rPr>
        <w:t xml:space="preserve"> и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ов согласно приложению 15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согласно приложению 16 к настоящему Решению; на плановый период 20</w:t>
      </w:r>
      <w:r>
        <w:rPr>
          <w:sz w:val="24"/>
          <w:lang w:val="ru-RU"/>
        </w:rPr>
        <w:t>21</w:t>
      </w:r>
      <w:r>
        <w:rPr>
          <w:sz w:val="24"/>
        </w:rPr>
        <w:t xml:space="preserve"> и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ов согласно приложению 17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согласно приложению 18 к настоящему Решению; на плановый период 20</w:t>
      </w:r>
      <w:r>
        <w:rPr>
          <w:sz w:val="24"/>
          <w:lang w:val="ru-RU"/>
        </w:rPr>
        <w:t>21</w:t>
      </w:r>
      <w:r>
        <w:rPr>
          <w:sz w:val="24"/>
        </w:rPr>
        <w:t xml:space="preserve"> и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ов согласно приложению 19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ы бюджетных ассигнований дорожного фонда муниципального образования «Островский район»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в сумме    </w:t>
      </w:r>
      <w:r>
        <w:rPr>
          <w:sz w:val="24"/>
          <w:lang w:val="ru-RU"/>
        </w:rPr>
        <w:t xml:space="preserve">   98818 </w:t>
      </w:r>
      <w:r>
        <w:rPr>
          <w:sz w:val="24"/>
        </w:rPr>
        <w:t>тыс.руб. согласно приложению 20 к настоящему Решению;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 xml:space="preserve">         71026 </w:t>
      </w:r>
      <w:r>
        <w:rPr>
          <w:sz w:val="24"/>
        </w:rPr>
        <w:t>тыс.руб. и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8385 </w:t>
      </w:r>
      <w:r>
        <w:rPr>
          <w:sz w:val="24"/>
        </w:rPr>
        <w:t>тыс.руб. согласно приложению 21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согласно приложению 22 к настоящему Решению; на плановый период 20</w:t>
      </w:r>
      <w:r>
        <w:rPr>
          <w:sz w:val="24"/>
          <w:lang w:val="ru-RU"/>
        </w:rPr>
        <w:t>21</w:t>
      </w:r>
      <w:r>
        <w:rPr>
          <w:sz w:val="24"/>
        </w:rPr>
        <w:t xml:space="preserve"> и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ов согласно приложению 23 к настоящему Решению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5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, передаваемых в бюджеты поселений на 2020 год в сумме 3717,7 тыс.руб., на 2021 год в сумме 3548,3 тыс.руб. и на 2022 год в сумме 3752,8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898 т</w:t>
      </w:r>
      <w:r>
        <w:rPr>
          <w:sz w:val="24"/>
        </w:rPr>
        <w:t>ыс.руб. согласно приложению 24 к настоящему Решению;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875 </w:t>
      </w:r>
      <w:r>
        <w:rPr>
          <w:sz w:val="24"/>
        </w:rPr>
        <w:t>тыс.руб. и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2865 </w:t>
      </w:r>
      <w:r>
        <w:rPr>
          <w:sz w:val="24"/>
        </w:rPr>
        <w:t>тыс.руб. согласно приложению 25 к настоящему Решению.</w:t>
      </w:r>
    </w:p>
    <w:p>
      <w:pPr>
        <w:pStyle w:val="Normal"/>
        <w:ind w:firstLine="708"/>
        <w:jc w:val="both"/>
        <w:rPr/>
      </w:pPr>
      <w:r>
        <w:rPr/>
        <w:t>3. Главным распорядителем дотации на выравнивание бюджетной обеспеченности поселений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на 2020 год в сумме 315,7 тыс.руб. согласно     приложению 26 к настоящему Решению; на 2021 год в сумме 319,3 тыс.руб. и на 2022 год в сумме 333,8 тыс.руб. согласно приложению 27 к настоящему Решению.</w:t>
      </w:r>
    </w:p>
    <w:p>
      <w:pPr>
        <w:pStyle w:val="Normal"/>
        <w:ind w:firstLine="708"/>
        <w:jc w:val="both"/>
        <w:rPr/>
      </w:pPr>
      <w:r>
        <w:rPr/>
        <w:t>5. Главным распорядителем субвенций, передаваемых в бюджеты поселений,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6. Утвердить в составе межбюджетных трансфертов объемы иных межбюджетных трансфертов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на    2020 год в сумме 100 тыс.руб. согласно приложению 28 к настоящему Решению, на 2021 год в сумме 150 тыс.руб. и на 2022 год в сумме 100 тыс.руб. согласно приложению 29 к настоящему Решению.</w:t>
      </w:r>
    </w:p>
    <w:p>
      <w:pPr>
        <w:pStyle w:val="Normal"/>
        <w:ind w:firstLine="708"/>
        <w:jc w:val="both"/>
        <w:rPr/>
      </w:pPr>
      <w:r>
        <w:rPr/>
        <w:t>7. Утвердить Порядок предоставления и расходования иных межбюджетных трансфертов, передаваемых в бюджеты поселений,</w:t>
      </w:r>
      <w:r>
        <w:rPr>
          <w:b/>
        </w:rPr>
        <w:t xml:space="preserve"> </w:t>
      </w:r>
      <w:r>
        <w:rPr/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согласно приложению 30 к настоящему Решению. </w:t>
      </w:r>
    </w:p>
    <w:p>
      <w:pPr>
        <w:pStyle w:val="Normal"/>
        <w:ind w:firstLine="708"/>
        <w:jc w:val="both"/>
        <w:rPr/>
      </w:pPr>
      <w:r>
        <w:rPr/>
        <w:t>8. Утвердить в составе межбюджетных трансфертов объемы иных межбюджетных трансфертов, передаваемых в бюджеты поселений,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на 2020 год в сумме 54 тыс.руб. согласно приложению 31 к настоящему Решению, на 2021 год в сумме 54 тыс.руб. и на 2022 год в сумме 54 тыс.руб. согласно приложению 32 к настоящему Решению.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9. Утвердить Порядок предоставления и распределения </w:t>
      </w:r>
      <w:r>
        <w:rPr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  <w:r>
        <w:rPr>
          <w:sz w:val="24"/>
          <w:lang w:val="ru-RU"/>
        </w:rPr>
        <w:t xml:space="preserve"> </w:t>
      </w:r>
      <w:r>
        <w:rPr>
          <w:sz w:val="24"/>
        </w:rPr>
        <w:t>сельских поселений района</w:t>
      </w:r>
      <w:r>
        <w:rPr>
          <w:sz w:val="24"/>
          <w:lang w:val="ru-RU"/>
        </w:rPr>
        <w:t xml:space="preserve"> </w:t>
      </w:r>
      <w:r>
        <w:rPr>
          <w:sz w:val="24"/>
        </w:rPr>
        <w:t>согласно приложению 33 к настоящему Решению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10. Утвердить в составе межбюджетных трансфертов объемы иных межбюджетных трансфертов, передаваемых в бюджеты поселений, </w:t>
      </w:r>
      <w:r>
        <w:rPr>
          <w:bCs/>
          <w:color w:val="000000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 </w:t>
      </w:r>
      <w:r>
        <w:rPr/>
        <w:t>на 2020 год в сумме 350 тыс.руб. согласно приложению 34 к настоящему Решению, на 2021 год в сумме 150 тыс.руб. и на 2022 год в сумме 400 тыс.руб. согласно приложению 35 к настоящему Решению.</w:t>
      </w:r>
    </w:p>
    <w:p>
      <w:pPr>
        <w:pStyle w:val="Heading"/>
        <w:ind w:firstLine="708"/>
        <w:jc w:val="both"/>
        <w:rPr/>
      </w:pPr>
      <w:r>
        <w:rPr>
          <w:sz w:val="24"/>
          <w:lang w:val="ru-RU"/>
        </w:rPr>
        <w:t>11</w:t>
      </w:r>
      <w:r>
        <w:rPr>
          <w:sz w:val="24"/>
        </w:rPr>
        <w:t xml:space="preserve">. Утвердить Порядок предоставления и распределения </w:t>
      </w:r>
      <w:r>
        <w:rPr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поселений </w:t>
      </w:r>
      <w:r>
        <w:rPr>
          <w:bCs/>
          <w:color w:val="000000"/>
          <w:sz w:val="24"/>
        </w:rPr>
        <w:t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  <w:r>
        <w:rPr>
          <w:bCs/>
          <w:color w:val="000000"/>
          <w:sz w:val="24"/>
          <w:lang w:val="ru-RU"/>
        </w:rPr>
        <w:t xml:space="preserve"> </w:t>
      </w:r>
      <w:r>
        <w:rPr>
          <w:sz w:val="24"/>
        </w:rPr>
        <w:t>согласно приложению 3</w:t>
      </w:r>
      <w:r>
        <w:rPr>
          <w:sz w:val="24"/>
          <w:lang w:val="ru-RU"/>
        </w:rPr>
        <w:t>6</w:t>
      </w:r>
      <w:r>
        <w:rPr>
          <w:sz w:val="24"/>
        </w:rPr>
        <w:t xml:space="preserve"> к настоящему Решению</w:t>
      </w:r>
      <w:r>
        <w:rPr/>
        <w:t xml:space="preserve">.  </w:t>
      </w:r>
    </w:p>
    <w:p>
      <w:pPr>
        <w:pStyle w:val="Heading"/>
        <w:ind w:firstLine="708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Муниципальные внутренние заимствования района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20 год согласно приложению 37 к настоящему Решению; на 2021 год согласно приложению 38 к настоящему Решению и на 2022 год согласно приложению 39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бюджетным полномочием по осуществлению в 2020 году и плановом периоде 2021 и 2022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твердить источники внутреннего финансирования дефицита бюджета района на 2020 год согласно приложению 40 к настоящему Решению; на плановый период 2021 и 2022 годов согласно приложению 4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от физических и юридических лиц в виде добровольных пожертвований муниципальным казенным учреждениям, поступившие в бюджет района сверх утвержденных настоящим Решением,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, установленном Финансовым управлением Администрации Островского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4. Установить, что муниципальные бюджетные учреждения Островского района до    01 мая 2020 года обеспечивают возврат в бюджет района средств в объеме остатков субсидий, предоставленных им в 2019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5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20 году численности муниципальных служащих и работников муниципальных учреждений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color w:val="000000"/>
        </w:rPr>
        <w:t>Утвердить порядок предоставления субсидии</w:t>
      </w:r>
      <w:r>
        <w:rPr>
          <w:b/>
        </w:rPr>
        <w:t xml:space="preserve">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color w:val="000000"/>
        </w:rPr>
        <w:t xml:space="preserve"> в соответствии с приложением 42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7. Утвердить порядок предоставления 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отоплением незаселенного муниципального жилищного фонда</w:t>
      </w:r>
      <w:r>
        <w:rPr>
          <w:color w:val="000000"/>
        </w:rPr>
        <w:t xml:space="preserve"> в соответствии с приложением 43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Утвердить порядок предоставления субсидии</w:t>
      </w:r>
      <w:r>
        <w:rPr/>
        <w:t xml:space="preserve"> юридическим лицам на компенсацию выпадающих доходов, предоставляющим населению услуги по тарифам, не обеспечивающим возмещение издержек </w:t>
      </w:r>
      <w:r>
        <w:rPr>
          <w:color w:val="000000"/>
        </w:rPr>
        <w:t xml:space="preserve">в соответствии с приложением 44 к настоящему Решен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1.</w:t>
            </w:r>
          </w:p>
        </w:tc>
        <w:tc>
          <w:tcPr>
            <w:tcW w:w="8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 xml:space="preserve">           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           </w:t>
      </w:r>
      <w:r>
        <w:rPr/>
        <w:t>Глава Островского района                                                           Д.М. Быстров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а района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6732"/>
      </w:tblGrid>
      <w:tr>
        <w:trPr>
          <w:trHeight w:val="44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ный орган местного самоуправления Администрация Остр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государственными организациями грантов для получателей средств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9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8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оведение Всероссийской переписи населения 2020 год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       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30 05 0000 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40 05 0000 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6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05 00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08 07150 01 0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 главных администраторов доходов бюджетов поселений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6379"/>
      </w:tblGrid>
      <w:tr>
        <w:trPr>
          <w:trHeight w:val="19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b/>
                <w:sz w:val="20"/>
                <w:szCs w:val="20"/>
              </w:rPr>
              <w:t>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  <w:r>
              <w:rPr>
                <w:b/>
                <w:sz w:val="20"/>
                <w:szCs w:val="20"/>
              </w:rPr>
              <w:t>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</w:t>
            </w:r>
            <w:r>
              <w:rPr>
                <w:b/>
                <w:sz w:val="20"/>
                <w:szCs w:val="20"/>
              </w:rPr>
              <w:t>и иные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3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частичную компенсацию дополнительных расходов на повышение оплаты труда работников бюджетной сферы </w:t>
            </w:r>
            <w:r>
              <w:rPr>
                <w:b/>
                <w:sz w:val="20"/>
                <w:szCs w:val="20"/>
              </w:rPr>
              <w:t>и иные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 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 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  <w:bCs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13 0000 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"/>
        <w:rPr/>
      </w:pPr>
      <w:r>
        <w:rPr>
          <w:b/>
          <w:bCs/>
          <w:sz w:val="24"/>
        </w:rPr>
        <w:t xml:space="preserve">Перечень главных администраторов источников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нутреннего финансирования дефицита бюджета район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10"/>
        <w:gridCol w:w="6237"/>
      </w:tblGrid>
      <w:tr>
        <w:trPr>
          <w:trHeight w:val="17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86"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нансовое управление Администрации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 06 05 01 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</w:tr>
    </w:tbl>
    <w:p>
      <w:pPr>
        <w:pStyle w:val="Normal"/>
        <w:ind w:left="3540" w:firstLine="708"/>
        <w:rPr>
          <w:b/>
          <w:b/>
        </w:rPr>
      </w:pPr>
      <w:r>
        <w:rPr>
          <w:b/>
        </w:rPr>
        <w:t>ИНЫЕ</w:t>
      </w:r>
    </w:p>
    <w:p>
      <w:pPr>
        <w:pStyle w:val="Normal"/>
        <w:ind w:hanging="108"/>
        <w:jc w:val="center"/>
        <w:rPr/>
      </w:pPr>
      <w:r>
        <w:rPr>
          <w:b/>
        </w:rPr>
        <w:t xml:space="preserve">источники финансирования дефицита бюджета района,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администрирование которых может осуществляться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 xml:space="preserve">главными администраторами источников </w:t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  <w:t>финансирования дефицита бюджета района в пределах их компетен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851" w:gutter="0" w:header="0" w:top="45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9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41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5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9658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8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4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4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290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6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857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4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615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31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031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445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8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4589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5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8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4539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6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45393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813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961"/>
        <w:gridCol w:w="1134"/>
        <w:gridCol w:w="120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81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1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1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5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1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15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166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8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610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49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448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8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12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18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212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48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582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5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910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5582,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т.ч. 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1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6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8"/>
              </w:rPr>
              <w:t>2 02 4539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5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6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20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)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>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5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21 и 2022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учреждениях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)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8) </w:t>
            </w:r>
            <w:r>
              <w:rPr>
                <w:bCs/>
                <w:color w:val="000000"/>
              </w:rPr>
              <w:t>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24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27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)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 </w:t>
            </w:r>
            <w:r>
              <w:rPr>
                <w:bCs/>
                <w:color w:val="000000"/>
                <w:sz w:val="22"/>
                <w:szCs w:val="22"/>
              </w:rPr>
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)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15) </w:t>
            </w:r>
            <w:r>
              <w:rPr>
                <w:sz w:val="22"/>
                <w:szCs w:val="22"/>
              </w:rPr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589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1 и 2022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7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)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</w:t>
            </w:r>
            <w:r>
              <w:rPr>
                <w:bCs/>
                <w:color w:val="000000"/>
                <w:sz w:val="22"/>
                <w:szCs w:val="22"/>
              </w:rPr>
      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)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2"/>
                <w:szCs w:val="22"/>
              </w:rPr>
              <w:t xml:space="preserve">14) </w:t>
            </w:r>
            <w:r>
              <w:rPr>
                <w:sz w:val="22"/>
                <w:szCs w:val="22"/>
              </w:rPr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)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0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582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0 год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9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7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3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1) 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2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3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) расходы, связанные с обслуживанием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) мероприятия по озеленению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рганизация и содержание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существление прочих мероприятий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) создание условий по организации досуга и библиотечн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8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21 и 2022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1 и 2022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1) обеспечение пожарной без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2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color w:val="000000"/>
              </w:rPr>
              <w:t>3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) расходы, связанные с обслуживанием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)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рганизация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ликвидация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мероприятия в области коммунального хозяй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) создание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6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pacing w:val="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7"/>
              </w:rPr>
            </w:pPr>
            <w:r>
              <w:rPr>
                <w:color w:val="000000"/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</w:rPr>
              <w:t>2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  <w:tab/>
      </w:r>
    </w:p>
    <w:p>
      <w:pPr>
        <w:pStyle w:val="Normal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615"/>
        <w:gridCol w:w="498"/>
        <w:gridCol w:w="478"/>
        <w:gridCol w:w="1512"/>
        <w:gridCol w:w="516"/>
        <w:gridCol w:w="1116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80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88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2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2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3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44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1 85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ставрация объектов культурного наследия федераль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390</w:t>
            </w: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2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25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25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8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8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1 01 85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67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color w:val="000000"/>
                <w:szCs w:val="20"/>
              </w:rPr>
            </w:pPr>
            <w:r>
              <w:rPr>
                <w:b/>
                <w:i w:val="false"/>
                <w:color w:val="000000"/>
                <w:szCs w:val="2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64</w:t>
            </w:r>
          </w:p>
        </w:tc>
      </w:tr>
      <w:tr>
        <w:trPr>
          <w:trHeight w:val="23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6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 1 01 2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 1 01 21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 1 01 2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2 1 01 25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42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5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815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26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83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3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3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3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5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5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5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4,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3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>
          <w:trHeight w:val="927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813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1 и 2022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10"/>
        <w:gridCol w:w="493"/>
        <w:gridCol w:w="478"/>
        <w:gridCol w:w="1483"/>
        <w:gridCol w:w="589"/>
        <w:gridCol w:w="1236"/>
        <w:gridCol w:w="1116"/>
      </w:tblGrid>
      <w:tr>
        <w:trPr>
          <w:trHeight w:val="325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7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51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4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13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1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539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 3 01 22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9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6 01 65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4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3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39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39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color w:val="000000"/>
                <w:szCs w:val="20"/>
              </w:rPr>
            </w:pPr>
            <w:r>
              <w:rPr>
                <w:b/>
                <w:i w:val="false"/>
                <w:color w:val="000000"/>
                <w:szCs w:val="20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3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82</w:t>
            </w:r>
          </w:p>
        </w:tc>
      </w:tr>
      <w:tr>
        <w:trPr>
          <w:trHeight w:val="235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8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6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4 01 W1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4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53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379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3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37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60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37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</w:t>
            </w:r>
            <w:r>
              <w:rPr>
                <w:bCs/>
                <w:i/>
                <w:szCs w:val="20"/>
              </w:rPr>
              <w:t>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5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9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.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. имуще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500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5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660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20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5"/>
        <w:gridCol w:w="1508"/>
        <w:gridCol w:w="583"/>
        <w:gridCol w:w="1119"/>
      </w:tblGrid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9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2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4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51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ставрация объектов культурного наследия федераль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390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5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3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94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56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56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6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3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2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2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2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2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2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3 01 D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3 01 D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5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813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bCs/>
          <w:sz w:val="24"/>
        </w:rPr>
        <w:t>на плановый период 2021 и 2022 годов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8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6"/>
        <w:gridCol w:w="527"/>
        <w:gridCol w:w="1509"/>
        <w:gridCol w:w="583"/>
        <w:gridCol w:w="1119"/>
        <w:gridCol w:w="1119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1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8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64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4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8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7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5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9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4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831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9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3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8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2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2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29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8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5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2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5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5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i w:val="false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8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56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4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500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5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660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701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3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по капитальному ремонту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65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0 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7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4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72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51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1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74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ставрация объектов культурного наследия федераль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390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3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517" w:hRule="atLeast"/>
        </w:trPr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97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.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8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1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813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годов</w:t>
      </w:r>
    </w:p>
    <w:p>
      <w:pPr>
        <w:pStyle w:val="Heading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701"/>
        <w:gridCol w:w="567"/>
        <w:gridCol w:w="1134"/>
        <w:gridCol w:w="1134"/>
      </w:tblGrid>
      <w:tr>
        <w:trPr/>
        <w:tc>
          <w:tcPr>
            <w:tcW w:w="5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8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065,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4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61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1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5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на реализацию программы приграничного сотрудничества «Россия-Эстония 2014-2020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рограммы приграничного сотрудничества «Россия-Эстон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6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9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color w:val="00000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</w:rPr>
            </w:pPr>
            <w:r>
              <w:rPr>
                <w:i w:val="false"/>
                <w:szCs w:val="20"/>
              </w:rPr>
              <w:t>Создание условий для развития наро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1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оснабжающим организациям на возмещение затрат, связанных с проведение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2 01 8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3 01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4 25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2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47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5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еревозка обучающихся на внеклассные мероприят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3 02 4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3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9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4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6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2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7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6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,7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,5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,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,3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программ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43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500,8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0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660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0</w:t>
      </w:r>
      <w:r>
        <w:rPr>
          <w:b/>
          <w:iCs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85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81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62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4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9881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Дорожный фонд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плановый период 20</w:t>
      </w:r>
      <w:r>
        <w:rPr>
          <w:b/>
          <w:iCs/>
          <w:sz w:val="24"/>
          <w:lang w:val="ru-RU"/>
        </w:rPr>
        <w:t>21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2</w:t>
      </w:r>
      <w:r>
        <w:rPr>
          <w:b/>
          <w:iCs/>
          <w:sz w:val="24"/>
        </w:rPr>
        <w:t xml:space="preserve">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07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13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9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87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1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92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34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10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38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на 2020 год</w:t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6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8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1 и 2022 годов</w:t>
      </w:r>
    </w:p>
    <w:p>
      <w:pPr>
        <w:pStyle w:val="Normal"/>
        <w:ind w:left="8496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тыс.руб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55"/>
        <w:gridCol w:w="1440"/>
      </w:tblGrid>
      <w:tr>
        <w:trPr>
          <w:trHeight w:val="168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1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6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0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8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9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898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1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2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97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7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865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8,9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15,71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1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3,45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3,4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1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33,77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/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1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, передаваемых в бюджеты поселений, </w:t>
      </w:r>
      <w:r>
        <w:rPr>
          <w:b/>
        </w:rPr>
        <w:t>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Культура, сохранение культурного наследия и развитие туризма на территории области» в рамках подпрограммы «Комплексные меры по содержанию и благоустройству воинских захоронений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ремонтом (реконструкцией) воинских захоронений, памятников и памятных знаков, увековечивающих память погибших при защите Отечества на территории района, и благоустройством территорий воинских захоронений, памятников и памятных знаков участникам Великой Отечественной войны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/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на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b/>
          <w:b/>
          <w:i/>
          <w:i/>
          <w:iCs/>
          <w:sz w:val="24"/>
          <w:szCs w:val="20"/>
        </w:rPr>
      </w:pPr>
      <w:r>
        <w:rPr>
          <w:b/>
          <w:i/>
          <w:iCs/>
          <w:sz w:val="24"/>
          <w:szCs w:val="20"/>
        </w:rPr>
      </w:r>
    </w:p>
    <w:p>
      <w:pPr>
        <w:pStyle w:val="Heading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озмещение затрат по созданию условий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ля предоставления государственных и муниципальных услуг </w:t>
      </w:r>
    </w:p>
    <w:p>
      <w:pPr>
        <w:pStyle w:val="Heading"/>
        <w:rPr>
          <w:sz w:val="24"/>
        </w:rPr>
      </w:pPr>
      <w:r>
        <w:rPr>
          <w:b/>
          <w:sz w:val="24"/>
        </w:rPr>
        <w:t>по принципу «одного окна» на территории сельских поселений района</w:t>
      </w:r>
      <w:r>
        <w:rPr>
          <w:sz w:val="24"/>
        </w:rPr>
        <w:t xml:space="preserve">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1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,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,7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редоставления и распределения </w:t>
      </w:r>
      <w:r>
        <w:rPr>
          <w:b/>
          <w:color w:val="000000"/>
          <w:sz w:val="24"/>
        </w:rPr>
        <w:t xml:space="preserve">иных межбюджетных трансфертов из бюджета муниципального района «Островский район» бюджетам сельских поселений </w:t>
      </w:r>
      <w:r>
        <w:rPr>
          <w:b/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</w:t>
      </w:r>
    </w:p>
    <w:p>
      <w:pPr>
        <w:pStyle w:val="Heading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ельских поселений район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360" w:hanging="0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1. Настоящий Порядок разработан в соответствии со ст.14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Бюджетного Кодекса Российской Федерации и устанавливает правила предоставления и распределения иных межбюджетных трансфертов из бюджета муниципального района «Островский район»</w:t>
      </w:r>
      <w:r>
        <w:rPr>
          <w:color w:val="000000"/>
          <w:sz w:val="24"/>
        </w:rPr>
        <w:t xml:space="preserve"> бюджетам сельских поселений </w:t>
      </w:r>
      <w:r>
        <w:rPr>
          <w:sz w:val="24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(далее - иные межбюджетные трансферты)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1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Цели и условия предоставления иных межбюджетных трансфертов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Иные межбюджетные трансферты предоставляются бюджетам сельских поселений района в целях частичного возмещения затрат сельских поселений на приобретение для автомобильного транспорта горюче-смазочных материалов, необходимых для перевозки работников государственного бюджетного учреждения Псковской области "Многофункциональный центр предоставления государственных и муниципальных услуг Псковской области" (далее - ГБУ "МФЦ") до места предоставления государственных и муниципальных услуг по принципу "одного окна" на территории сельских поселений.</w:t>
      </w:r>
    </w:p>
    <w:p>
      <w:pPr>
        <w:pStyle w:val="Normal"/>
        <w:jc w:val="both"/>
        <w:rPr/>
      </w:pPr>
      <w:r>
        <w:rPr/>
        <w:tab/>
        <w:t>2.2. Маршруты перевозки и графики работы работников ГБУ «МФЦ» на территории сельских поселений области утверждаются Государственным управлением по связи и массовым коммуникациям Псковской области (далее – Управление).</w:t>
      </w:r>
    </w:p>
    <w:p>
      <w:pPr>
        <w:pStyle w:val="Normal"/>
        <w:jc w:val="both"/>
        <w:rPr/>
      </w:pPr>
      <w:r>
        <w:rPr/>
        <w:tab/>
        <w:t>2.3. Условием предоставления иных межбюджетных трансфертов является соблюдение утвержденных Управлением маршрутов перевозки и графиков работы работников ГБУ «МФЦ» на территории сельских поселений.</w:t>
      </w:r>
    </w:p>
    <w:p>
      <w:pPr>
        <w:pStyle w:val="Normal"/>
        <w:jc w:val="both"/>
        <w:rPr/>
      </w:pPr>
      <w:r>
        <w:rPr/>
        <w:tab/>
        <w:t>2.4. Иные межбюджетные трансферты имеют целевой характер и не могут быть использованы на цели, не предусмотренные пунктом 2.1 настоящего Порядка.</w:t>
      </w:r>
    </w:p>
    <w:p>
      <w:pPr>
        <w:pStyle w:val="Normal"/>
        <w:ind w:firstLine="709"/>
        <w:jc w:val="both"/>
        <w:rPr/>
      </w:pPr>
      <w:r>
        <w:rPr/>
        <w:t>2.5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 xml:space="preserve">2.6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 xml:space="preserve">Порядок предоставления и распределе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Распределение иных межбюджетных трансфертов между бюджетами сельских поселений и общий объем иных межбюджетных трансфертов, источником финансового обеспечения которых являются полученные из областного бюджета иные межбюджетные трансферты, устанавливается решением Собрания депутатов о бюджете муниципального района «Островский район» на текущий финансовый год и на плановый период.</w:t>
      </w:r>
    </w:p>
    <w:p>
      <w:pPr>
        <w:pStyle w:val="Normal"/>
        <w:jc w:val="both"/>
        <w:rPr/>
      </w:pPr>
      <w:r>
        <w:rPr/>
        <w:tab/>
        <w:t>3.2. Иные межбюджетные трансферты предоставляются в пределах бюджетных ассигнований и лимитов бюджетных обязательств, утвержденных в бюджетах сельских поселений в текущем финансовом году.</w:t>
      </w:r>
    </w:p>
    <w:p>
      <w:pPr>
        <w:pStyle w:val="Normal"/>
        <w:ind w:firstLine="708"/>
        <w:jc w:val="both"/>
        <w:rPr/>
      </w:pPr>
      <w:r>
        <w:rPr/>
        <w:tab/>
        <w:t xml:space="preserve">3.3. Размер иных межбюджетных трансфертов </w:t>
      </w:r>
      <w:r>
        <w:rPr>
          <w:lang w:val="en-US"/>
        </w:rPr>
        <w:t>i</w:t>
      </w:r>
      <w:r>
        <w:rPr/>
        <w:t>-го сельского поселения (</w:t>
      </w:r>
      <w:r>
        <w:rPr>
          <w:lang w:val="en-US"/>
        </w:rPr>
        <w:t>Pi</w:t>
      </w:r>
      <w:r>
        <w:rPr/>
        <w:t>) за отчетный период определяется по формуле, установленной  Постановлением Администрации Псковской области от 25.10.2017 № 442 «О  порядке предоставления и распределения иных межбюджетных трансфертов из областного бюджета бюджетам муниципальных районов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iп = Кiп x (Siп x N)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933450" cy="314325"/>
                <wp:effectExtent l="0" t="0" r="0" b="0"/>
                <wp:docPr id="4" name="" descr="base_23903_6261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348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3.45pt;height:24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п - размер иных межбюджетных трансфертов i-го сельского поселения, входящего в состав i-го муниципального района, за отчетный период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iп - количество рейсов, выполненных в отчетном периоде по маршруту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п - протяженность маршрута перевоз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норматив затрат на выполнение одного рейса по маршруту перевозки, составляющий 3,89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Для получения иных межбюджетных трансфертов администрации сельских поселений ежеквартально до 15 числа месяца, следующего за отчетным кварталом, представляют в финансовое управление заявки на предоставление иных межбюджетных трансфертов.</w:t>
      </w:r>
      <w:r>
        <w:rPr>
          <w:color w:val="000000"/>
          <w:spacing w:val="1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ции сельских поселений ежеквартально в срок до 20 числа месяца, следующего за отчетным периодом, предоставляют в финансовое управление администрации Островского райна отчет об использовании иных межбюджетных трансфер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4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4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7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8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35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  <w:sz w:val="24"/>
        </w:rPr>
        <w:t>на 2019 - 2024 годы»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1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2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2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ГП «Ост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Heading"/>
        <w:rPr>
          <w:b/>
          <w:b/>
          <w:bCs/>
          <w:color w:val="000000"/>
          <w:sz w:val="24"/>
        </w:rPr>
      </w:pPr>
      <w:r>
        <w:rPr>
          <w:b/>
          <w:sz w:val="24"/>
        </w:rPr>
        <w:t>предоставления и расходования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иных межбюджетных трансфертов, передаваемых в бюджеты поселений, </w:t>
      </w:r>
      <w:r>
        <w:rPr>
          <w:b/>
          <w:bCs/>
          <w:color w:val="000000"/>
          <w:sz w:val="24"/>
        </w:rPr>
        <w:t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федеральной целевой программе «</w:t>
      </w:r>
      <w:r>
        <w:rPr>
          <w:bCs/>
          <w:color w:val="000000"/>
        </w:rPr>
        <w:t>Увековечение памяти погибших при защите Отечества на 2019 - 2024 годы</w:t>
      </w:r>
      <w:r>
        <w:rPr/>
        <w:t xml:space="preserve">», передаваемых в бюджеты поселений (далее - иные межбюджетные трансферты)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1. Иные межбюджетные трансферты предоставляются на финансирование расходов, связанных с обустройством на территориях поселений мест захоронения останков погибших при защите Отечества, обнаруженных в ходе проведения поисковых работ, проведение восстановительных работ, установка мемориальных знаков,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20 год   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0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0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0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 xml:space="preserve">2. Кредиты кредитных организ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</w:tbl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1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1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в 2021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1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1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ind w:right="2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>Приложение 3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йона на 2022 год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2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2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3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язательства, действующие в 2022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0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3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70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01 02 00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в</w:t>
      </w:r>
      <w:r>
        <w:rPr>
          <w:b/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</w:t>
      </w:r>
      <w:r>
        <w:rPr>
          <w:b/>
        </w:rPr>
        <w:t xml:space="preserve"> </w:t>
      </w:r>
      <w:r>
        <w:rPr/>
        <w:t>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роведение мероприятий по энергосбережению и повышению энергетической эффективности в сфере теплоснабжения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 xml:space="preserve">в соответствии с заключенными с Администрацией Островского района соглашениями на возмещение </w:t>
      </w:r>
      <w:r>
        <w:rPr>
          <w:bCs/>
        </w:rPr>
        <w:t>затрат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соглашения и документов, подтверждающих затраты, фактически произведенные ресурсоснабжающей организацией на мероприятия </w:t>
      </w:r>
      <w:r>
        <w:rPr>
          <w:bCs/>
        </w:rPr>
        <w:t xml:space="preserve">по энергосбережению и повышению энергетической эффективности в сфере теплоснабжения,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 связанных с проведением мероприятий по энергосбережению и повышению энергетической эффективности в сфере теплоснабжения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в</w:t>
      </w:r>
      <w:r>
        <w:rPr>
          <w:b/>
          <w:bCs/>
        </w:rPr>
        <w:t>озмещение затрат, связанных с отоплением незаселенного муниципального жилищного фон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ресурсоснабжающим организациям на возмещение затрат, связанных с </w:t>
      </w:r>
      <w:r>
        <w:rPr/>
        <w:t>отоплением незаселённого муниципального жилищного фонда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существляющие поставки тепловой энергии потребителям</w:t>
      </w:r>
      <w:r>
        <w:rPr/>
        <w:t xml:space="preserve">, в соответствии с заключенными с Администрацией Островского района договорами на возмещение </w:t>
      </w:r>
      <w:r>
        <w:rPr>
          <w:bCs/>
        </w:rPr>
        <w:t xml:space="preserve">затрат, связанных с </w:t>
      </w:r>
      <w:r>
        <w:rPr/>
        <w:t>отоплением незаселённого муниципального жилищного фонда (далее - договор).</w:t>
      </w:r>
    </w:p>
    <w:p>
      <w:pPr>
        <w:pStyle w:val="Normal"/>
        <w:ind w:firstLine="708"/>
        <w:jc w:val="both"/>
        <w:rPr/>
      </w:pPr>
      <w:r>
        <w:rPr/>
        <w:t xml:space="preserve">2.3. Главный распорядитель субсидии на основании договора и документов, подтверждающих затраты, фактически понесенные </w:t>
      </w:r>
      <w:r>
        <w:rPr>
          <w:bCs/>
        </w:rPr>
        <w:t>с</w:t>
      </w:r>
      <w:r>
        <w:rPr/>
        <w:t xml:space="preserve"> отоплением незаселённых жилых помещений муниципального жилищного фонда, полученных от ресурсоснабжающих организаций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редств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ресурсоснабжающим организациям, на возмещение затрат, связанных с </w:t>
      </w:r>
      <w:r>
        <w:rPr/>
        <w:t>отоплением незаселённого муниципального жилищного фонда</w:t>
      </w:r>
      <w:r>
        <w:rPr>
          <w:bCs/>
        </w:rPr>
        <w:t>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0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1 и 2022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19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186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и юридическим лиц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пенсацию выпадающих доходов, предоставляющим населению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арифам, не обеспечивающим возмещение издерж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на основании статьи 78 Бюджетного кодекса Российской Федерации и регулирует предоставление из бюджета района субсидии на компенсацию выпадающих доходов предприятиям и организациям, предоставляющим населению банные услуги по тарифам, не обеспечивающим возмещение издержек.</w:t>
      </w:r>
    </w:p>
    <w:p>
      <w:pPr>
        <w:pStyle w:val="Normal"/>
        <w:jc w:val="both"/>
        <w:rPr/>
      </w:pPr>
      <w:r>
        <w:rPr/>
        <w:tab/>
        <w:t>1.2. Банные услуги населению оказываются предприятиями и организациями, в хозяйственном ведении которого находятся бан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на компенсацию выпадающих доходов предприятиям и организациям, предоставляющим населению банные услуги,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>2.2. Получателями субсидии являются предприятия и организации, предоставляющие населению банные услуги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2.3. Основанием для получения субсидии являются договора, счета и другие платежные документы, предоставленные за выполненные работы и оказанные услуги, в соответствии с расчетами о фактически сложившейся недостаточностью доходов предприятий и организаций для покрытия расходов, предусмотренных сметой доходов и расходов по оказанию банных услуг.</w:t>
      </w:r>
    </w:p>
    <w:p>
      <w:pPr>
        <w:pStyle w:val="Normal"/>
        <w:ind w:firstLine="708"/>
        <w:jc w:val="both"/>
        <w:rPr/>
      </w:pPr>
      <w:r>
        <w:rPr/>
        <w:t>2.4. Главный распорядитель субсидии на компенсацию выпадающих доходов на основании проверенных документов, представленных предприятиями и организациями, оказывающими банные услуги населению, 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5. Финансовое управление Администрации Островского района осуществляет финансирование Администрации Островского района в соответствии с утвержденными лимитами бюджетных обязательств.</w:t>
      </w:r>
    </w:p>
    <w:p>
      <w:pPr>
        <w:pStyle w:val="Normal"/>
        <w:ind w:firstLine="708"/>
        <w:jc w:val="both"/>
        <w:rPr/>
      </w:pPr>
      <w:r>
        <w:rPr/>
        <w:t>2.6.  Расходование субсидии на компенсацию выпадающих доходов предприятиям и организациям, предоставляющим населению банные услуги, производится в соответствии с порядком, утвержденны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>3.1   Субсидии на компенсацию выпадающих доходов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6:00Z</dcterms:created>
  <dc:creator>*</dc:creator>
  <dc:description/>
  <cp:keywords/>
  <dc:language>en-US</dc:language>
  <cp:lastModifiedBy>User</cp:lastModifiedBy>
  <cp:lastPrinted>2019-12-16T15:58:00Z</cp:lastPrinted>
  <dcterms:modified xsi:type="dcterms:W3CDTF">2019-12-24T05:48:00Z</dcterms:modified>
  <cp:revision>359</cp:revision>
  <dc:subject/>
  <dc:title> </dc:title>
</cp:coreProperties>
</file>