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2"/>
          <w:numId w:val="2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jc w:val="center"/>
        <w:rPr>
          <w:b/>
          <w:b/>
          <w:i w:val="false"/>
          <w:i w:val="false"/>
          <w:sz w:val="24"/>
          <w:szCs w:val="26"/>
        </w:rPr>
      </w:pPr>
      <w:r>
        <w:rPr>
          <w:b/>
          <w:i w:val="false"/>
          <w:sz w:val="24"/>
          <w:szCs w:val="26"/>
        </w:rPr>
      </w:r>
    </w:p>
    <w:p>
      <w:pPr>
        <w:pStyle w:val="Heading4"/>
        <w:numPr>
          <w:ilvl w:val="3"/>
          <w:numId w:val="2"/>
        </w:numPr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FR2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/>
      </w:pPr>
      <w:r>
        <w:rPr>
          <w:u w:val="single"/>
        </w:rPr>
        <w:t xml:space="preserve">от 31.10.2019 г.  №_181___  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 28 сессии </w:t>
      </w:r>
    </w:p>
    <w:p>
      <w:pPr>
        <w:pStyle w:val="Normal"/>
        <w:rPr/>
      </w:pPr>
      <w:r>
        <w:rPr/>
        <w:t xml:space="preserve">Собрания депутатов Островского района 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98" w:hanging="0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лучаях и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е посещения субъектами общественного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я органов местного самоуправления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98" w:hanging="0"/>
        <w:rPr/>
      </w:pPr>
      <w:r>
        <w:rPr>
          <w:sz w:val="28"/>
          <w:szCs w:val="28"/>
        </w:rPr>
        <w:t>муниципального образования «Островски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.10 Федерального закона от 21.07.2014 №212-ФЗ «Об основах общественного контроля в Российской Федерации», ст.10 Закона Псковской области от 15.12.2015 №1605-ОЗ «Об отдельных вопросах осуществления общественного контроля в Псковской области», руководствуясь п.18 ст.20 Устава муниципального образования «Островский район», Собрание депутатов Островского района,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лучаях и порядке посещения субъектами общественного контроля органов местного самоуправления муниципального образования «Островский район»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            А.М.Обризан</w:t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           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случаях и порядке посещения субъектами общественного контроля органов местного самоуправления муниципального образования «Ост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случаи и порядок посещения субъектами общественного контроля органов местного самоуправления муниципального образования «Островский район» (далее – органы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я и термины, используемые в настоящем Положении, применяются в значениях, определенных в Федеральном законе от 21.07.2014 №212-ФЗ «Об основах общественного контрол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убъекты общественного контроля вправе посещать органы местного самоуправления в случае проведения ими общественной проверки или общественного мониторин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сещение органов местного самоуправления (далее – посещение) осуществляется лицом (лицами), представляющим (представляющими) субъект общественного контроля, на основании уведомления организатора общественной  проверки, общественного мониторинга (далее – уведомление о посещен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ещение может осуществляться только в часы работы органов местного самоуправления и не должно препятствовать осуществлению их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органов местного самоуправления осуществляется в соответствии с правовыми актами, регулирующими порядок деятельности указан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ведомление о посещении подписывается руководителем организатора общественной проверки, общественного мониторинга или уполномоченным им лицом в двух экземплярах. Один экземпляр уведомления о посещении вручается лицу (лицам), представляющему (представляющим) субъект общественного контроля. Второй экземпляр уведомления о посещении вручается органу местного самоуправления, посещение которых осуществляется, не позднее чем за 7 рабочих  дней до даты посещения, любым доступным способом, позволяющим подтвердить факт вр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ведомление о посещении должно содержать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изатора общественной проверки, общественного мониторин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я, имя, отчество (при наличии) лица (лиц), направленного (направленных) для посещения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именование, местонахождение органа местного самоуправления, посещение которых осуществля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цель, задачи пос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 и время пос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авовые основания пос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чень мероприятий, планируемых в процессе посещения, необходимых для достижения заявленных цели и задач пос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еречень документов, которые орган местного самоуправления должен будет предоставить лицу (лицам), представляющему (представляющим) субъект обществен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Орган местного самоуправления, получивший уведомление о посещении, обязан в течение 3 рабочих дней со дня его получ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дтвердить факт получения уведомления о посещении, а также дату и время посещения, указанные в уведомлении о посещении, либо представить предложение об изменении даты и (или) времени пос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е об изменении даты и (или) времени посещения, указанное в абз.1 настоящего подпункта, должно быть мотивировано органом местного самоуправления. Дата посещения, в случае ее изменения, не должна превышать 7 рабочих дней от даты, указанной в уведомлении о посе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лицу (лицам), представляющему (представляющим) субъект общественного контроля, доступ в соответствующие здания (помещения) в подтвержденную дату и врем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значить уполномоченного представителя органа местного самоуправления по взаимодействию с лицом (лицами), представляющим (представляющими) субъект общественного контроля, при посещении органа местного самоуправления (далее – уполномоченный предста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Сведения, предусмотренные в подп.1, 3 п.7 настоящего Положения, отражаются в уведомлении, которое направляется органом местного самоуправления организатору общественной проверки, общественного мониторинга в сроки, указанные в п.7 настоящего Положения, о чем извещается субъект общественного контроля телефонограммой, посредством факсимильной связи или с использованием иных средств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Лицо (лица), представляющее (представляющие) субъект общественного контроля, при посещении органа местного самоуправления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согласованию с уполномоченным представителем получать доступ в здания (помещения), в которых располагается соответствующий орган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беседовать с работниками органа местного самоуправления (по согласованию с</w:t>
      </w:r>
      <w:r>
        <w:rPr/>
        <w:t xml:space="preserve"> </w:t>
      </w:r>
      <w:r>
        <w:rPr>
          <w:sz w:val="28"/>
          <w:szCs w:val="28"/>
        </w:rPr>
        <w:t>непосредственным руковод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беседовать с гражданами, получающими услуги в органе местного самоуправления, посещение которых проводится, принимать обращения указанных граждан, адресованные субъекту общественн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ть информацию, необходимую для достижения цели и задач посещения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Лицо (лица), представляющее (представляющие) субъект общественного контроля, при посещении органа местного самоуправления обя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ъявить документ, удостоверяющий личность лица (лиц), направленного (направленных) для проведения общественной проверки, общественного мониторин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ственную проверку, общественный мониторинг в соответствии с законодательством, регулирующим вопросы организации и осуществления общественного контроля,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е препятствовать осуществлению текущей деятельности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11. По результатам посещения органов местного самоуправления лицом (лицами), представляющим (представляющими) субъект общественного контроля, составляется отчет, содержание которого определяется организатором общественной проверк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i/>
      <w:iCs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2"/>
      <w:jc w:val="both"/>
    </w:pPr>
    <w:rPr>
      <w:rFonts w:ascii="Arial" w:hAnsi="Arial" w:cs="Ari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3:00Z</dcterms:created>
  <dc:creator>ostrov1</dc:creator>
  <dc:description/>
  <cp:keywords/>
  <dc:language>en-US</dc:language>
  <cp:lastModifiedBy>User</cp:lastModifiedBy>
  <cp:lastPrinted>2019-10-02T12:19:00Z</cp:lastPrinted>
  <dcterms:modified xsi:type="dcterms:W3CDTF">2019-10-30T08:16:00Z</dcterms:modified>
  <cp:revision>23</cp:revision>
  <dc:subject/>
  <dc:title>Муниципальное образование «Островский район»</dc:title>
</cp:coreProperties>
</file>