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Cs/>
        </w:rPr>
      </w:pPr>
      <w:r>
        <w:rPr>
          <w:iCs/>
        </w:rPr>
        <w:t>Псковская область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9.01.2019   № 121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20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О награждении Почёт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мотой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ров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 достижение высоких показателей при осуществлении трудовой и общественной деятельности, за добросовестное отношение к труду и по итогам 2018 года наградить Почётной грамотой  Собрания депутатов Островского района и вручить денежную премию в размере  1000 (тысяча) рублей за счет средств, предусмотренных в бюджете муниципального района «Островский район» по  строке “резервный фонд администрации муниципального района”: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Васильева Алексея Александровича – председателя сельскохозяйственного производственного кооператива «Корма»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Макарова Алексея Алексеевича – сторожа МБОУ «Воронцовская средняя школа»;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Дубинчик Зою Николаевну – мастера участка МУП ПЖРЭУ д. Крюк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Васильева Михаила Николаевича – директора ГБУСО «Дарьинский психоневрологический интернат»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Васильеву Ольгу Анатольевну – заместителя главы администрации сельского поселения «Островская волость»;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Черкашина Сергея Михайловича – мастера котельных МУП «ЖКХ» Островского района.</w:t>
      </w:r>
    </w:p>
    <w:p>
      <w:pPr>
        <w:pStyle w:val="Normal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Островского района                                                                             А.М.Обриз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Островского района                                                                    Д.М.Быс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19-01-24T09:14:00Z</cp:lastPrinted>
  <dcterms:modified xsi:type="dcterms:W3CDTF">2019-01-28T06:46:00Z</dcterms:modified>
  <cp:revision>48</cp:revision>
  <dc:subject/>
  <dc:title/>
</cp:coreProperties>
</file>