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8.05.2019 № 148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, от 30.04.2019 № 139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627218,7» заменить цифрами «630169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632532,4» заменить цифрами «635747,8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5313,7» заменить цифрами «5578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вести строки: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 xml:space="preserve"> </w:t>
      </w:r>
      <w:r>
        <w:rPr/>
        <w:t xml:space="preserve">«872 2 02 45453 05 0000 150 Межбюджетные трансферты, передаваемые бюджетам муниципальных районов на создание виртуальных концертных залов»             </w:t>
      </w:r>
    </w:p>
    <w:p>
      <w:pPr>
        <w:pStyle w:val="Heading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505318,7» заменить цифрами </w:t>
      </w:r>
      <w:r>
        <w:rPr/>
        <w:t>«</w:t>
      </w:r>
      <w:r>
        <w:rPr>
          <w:b/>
        </w:rPr>
        <w:t>508269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503494,3</w:t>
      </w:r>
      <w:r>
        <w:rPr/>
        <w:t>» заменить цифрами «</w:t>
      </w:r>
      <w:r>
        <w:rPr>
          <w:b/>
        </w:rPr>
        <w:t>506445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42619,4</w:t>
      </w:r>
      <w:r>
        <w:rPr/>
        <w:t>» заменить цифрами «</w:t>
      </w:r>
      <w:r>
        <w:rPr>
          <w:b/>
        </w:rPr>
        <w:t>4459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206597,8</w:t>
      </w:r>
      <w:r>
        <w:rPr/>
        <w:t>» заменить цифрами «</w:t>
      </w:r>
      <w:r>
        <w:rPr>
          <w:b/>
        </w:rPr>
        <w:t>20757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bCs/>
        </w:rPr>
        <w:t xml:space="preserve">2 02 49990 00 0000 150 </w:t>
      </w:r>
      <w:r>
        <w:rPr/>
        <w:t>Прочие межбюджетные трансферты, передаваемые бюджетам» с цифрами «143506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bCs/>
        </w:rPr>
        <w:t xml:space="preserve">2 02 45160 00 0000 150 </w:t>
      </w:r>
      <w:r>
        <w:rPr/>
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с цифрами «5468,4» 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>2 02 45390 00 0000 150 М</w:t>
      </w:r>
      <w:r>
        <w:rPr/>
        <w:t>ежбюджетные трансферты, передаваемые бюджетам на финансовое обеспечение дорожной деятельности с цифрами «113304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Cs/>
        </w:rPr>
        <w:t>2 02 45393 00 0000 150 М</w:t>
      </w:r>
      <w:r>
        <w:rPr/>
        <w:t>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 с цифрами «24734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 xml:space="preserve">«2 02 45453 00 0000 150 Межбюджетные трансферты, передаваемые бюджетам на создание виртуальных концертных залов» с цифрами «980»             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627218,7»</w:t>
      </w:r>
      <w:r>
        <w:rPr/>
        <w:t xml:space="preserve"> заменить цифрами </w:t>
      </w:r>
      <w:r>
        <w:rPr>
          <w:b/>
        </w:rPr>
        <w:t>«630169,6</w:t>
      </w:r>
      <w:r>
        <w:rPr/>
        <w:t>»</w:t>
      </w:r>
      <w:r>
        <w:rPr>
          <w:b/>
        </w:rPr>
        <w:t xml:space="preserve">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9 год цифры «440403,4» заменить цифрами «443354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3 на 2019 год цифры «42619,4» заменить цифрами «44590,3» 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у «</w:t>
      </w:r>
      <w:r>
        <w:rPr/>
        <w:t>9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» с цифрами «258»</w:t>
      </w:r>
    </w:p>
    <w:p>
      <w:pPr>
        <w:pStyle w:val="Normal"/>
        <w:ind w:firstLine="708"/>
        <w:jc w:val="both"/>
        <w:rPr/>
      </w:pPr>
      <w:r>
        <w:rPr/>
        <w:t>ввести строку: «</w:t>
      </w:r>
      <w:r>
        <w:rPr>
          <w:bCs/>
        </w:rPr>
        <w:t>16)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</w:r>
      <w:r>
        <w:rPr/>
        <w:t>» с цифрами «2228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2619,4</w:t>
      </w:r>
      <w:r>
        <w:rPr/>
        <w:t>» заменить цифрами «</w:t>
      </w:r>
      <w:r>
        <w:rPr>
          <w:b/>
        </w:rPr>
        <w:t>44590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2019 год цифры «143506,9» заменить цифрами «144486,9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9 год»</w:t>
      </w:r>
      <w:r>
        <w:rPr/>
        <w:tab/>
      </w:r>
    </w:p>
    <w:p>
      <w:pPr>
        <w:pStyle w:val="Normal"/>
        <w:rPr/>
      </w:pPr>
      <w:r>
        <w:rPr/>
        <w:tab/>
        <w:t>ввести строку:</w:t>
      </w:r>
    </w:p>
    <w:p>
      <w:pPr>
        <w:pStyle w:val="Normal"/>
        <w:ind w:firstLine="708"/>
        <w:rPr/>
      </w:pPr>
      <w:r>
        <w:rPr/>
        <w:t>«8) на создание виртуальных концертных залов с цифрами «980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43506,9</w:t>
      </w:r>
      <w:r>
        <w:rPr/>
        <w:t>» заменить цифрами «</w:t>
      </w:r>
      <w:r>
        <w:rPr>
          <w:b/>
        </w:rPr>
        <w:t>14448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37636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38119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373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91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400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29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9-2021 годы»           400 0309 04 0 00 00000» цифры «298,2»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400 0309 04 1 00 00000» цифры «298,2»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400 0309 04 1 03 00000» цифры «298,2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400 0309 04 1 03 22400» цифры «298,2»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309 04 1 03 22400 200» цифры «298,2» заменить цифрами «31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1</w:t>
      </w:r>
      <w:r>
        <w:rPr>
          <w:b/>
          <w:bCs/>
        </w:rPr>
        <w:t>92900,3</w:t>
      </w:r>
      <w:r>
        <w:rPr>
          <w:bCs/>
        </w:rPr>
        <w:t>» заменить цифрами «</w:t>
      </w:r>
      <w:r>
        <w:rPr>
          <w:b/>
          <w:bCs/>
        </w:rPr>
        <w:t>192384,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</w:t>
      </w:r>
      <w:r>
        <w:rPr>
          <w:color w:val="000000"/>
        </w:rPr>
        <w:t xml:space="preserve"> </w:t>
      </w:r>
      <w:r>
        <w:rPr>
          <w:b/>
          <w:bCs/>
        </w:rPr>
        <w:t>400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61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400 0412 03 0 00 00000» цифры «611» заменить цифрами «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400 0412 03 1 00 00000» с цифрами «516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привлекательности»             400 0412 03 1 01 00000» с цифрами «51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 с цифрами «516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        </w:t>
      </w:r>
      <w:r>
        <w:rPr>
          <w:color w:val="000000"/>
        </w:rPr>
        <w:t>400 0412 03 1 01 41270 200 с цифрами «258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400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25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rFonts w:eastAsia="Calibri"/>
          <w:lang w:eastAsia="en-US"/>
        </w:rPr>
        <w:t xml:space="preserve">400 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25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азделу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85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4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1 05 0 00 00000» цифры «8550» заменить цифрами «84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400 0501 05 6 00 00000» цифры «8550» заменить цифрами «8450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Улучшение жилищных условий граждан»                          400 0501 05 6 01 00000» » цифры «8550» заменить цифрами «84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следование технического состояния многоквартирных домов специализированной организацией 400 0501 05 6 01 25600» цифры «1000» заменить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25600 200» цифры «1000» заменить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Субсидии организациям, осуществляющим управление многоквартирными домами, на возмещение затрат, связанных с содержанием незаселенного муниципального жилого фонда 400 0501 05 6 01 814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400 0501 05 6 01 81400 8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863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730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2 05 0 00 00000» цифры «8630,8» заменить цифрами «873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6770,8» заменить цифрами «6870,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6770,8» заменить цифрами «687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Субсидии ресурсоснабжающим организациям    на возмещение затрат, связанных с отоплением незаселенного муниципального жилищного фонда                          400 0502 05 1 01 81100» цифры «100» заменить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400 0502 05 1 01 81100 800» цифры «100» заменить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2707,9</w:t>
      </w:r>
      <w:r>
        <w:rPr/>
        <w:t>» заменить цифрами «</w:t>
      </w:r>
      <w:r>
        <w:rPr>
          <w:b/>
        </w:rPr>
        <w:t>336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2707,9</w:t>
      </w:r>
      <w:r>
        <w:rPr/>
        <w:t>» заменить цифрами «</w:t>
      </w:r>
      <w:r>
        <w:rPr>
          <w:b/>
        </w:rPr>
        <w:t>336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2622,9» заменить цифрами «33602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2622,9» заменить цифрами «33602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  федерального проекта «Цифровая         культура» 400 0801 02 1 А3 00000» с цифрами «98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Создание виртуальных концертных залов 400 0801 02 1 А3 54530 с цифрами «980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А3 54530 600» с цифрами «980»   </w:t>
      </w:r>
    </w:p>
    <w:p>
      <w:pPr>
        <w:pStyle w:val="Normal"/>
        <w:ind w:firstLine="709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72835,6</w:t>
      </w:r>
      <w:r>
        <w:rPr>
          <w:bCs/>
        </w:rPr>
        <w:t>» заменить цифрами «</w:t>
      </w:r>
      <w:r>
        <w:rPr>
          <w:b/>
          <w:bCs/>
        </w:rPr>
        <w:t>27559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</w:rPr>
        <w:t>262820,2</w:t>
      </w:r>
      <w:r>
        <w:rPr>
          <w:bCs/>
        </w:rPr>
        <w:t>» заменить цифрами «</w:t>
      </w:r>
      <w:r>
        <w:rPr>
          <w:b/>
          <w:bCs/>
        </w:rPr>
        <w:t>265579,4</w:t>
      </w:r>
      <w:r>
        <w:rPr>
          <w:bCs/>
        </w:rPr>
        <w:t>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6725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948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6725,8» заменить цифрами «149477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6725,8» заменить цифрами «149477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 строке «Основное мероприятие «Общее образование» </w:t>
      </w:r>
      <w:r>
        <w:rPr/>
        <w:t>403 0702 01 1 02 00000» цифры «145564,2» заменить цифрами «14606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403 0702 01 1 02 20100 цифры «985» заменить цифрами «148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02 20100 600» цифры «985» заменить цифрами «148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  федерального проекта «Цифровая образовательная среда» 403 0702 01 1 Е4 00000» с цифрами «2251,4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«Внедрение целевой модели цифровой образовательной среды в общеобразовательных организациях 403 0702 01 1 Е4 52100» с цифрами «2228,9»   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>403 0702 01 1 Е4 52100 600» с цифрами «2228,9»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Расходы из бюджета района на внедрение целевой модели цифровой образовательной среды в общеобразовательных организациях 403 0702 01 1 Е4 </w:t>
      </w:r>
      <w:r>
        <w:rPr>
          <w:lang w:val="en-US"/>
        </w:rPr>
        <w:t>Z</w:t>
      </w:r>
      <w:r>
        <w:rPr/>
        <w:t>2100» с цифрами «2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Е4 </w:t>
      </w:r>
      <w:r>
        <w:rPr>
          <w:lang w:val="en-US"/>
        </w:rPr>
        <w:t>Z</w:t>
      </w:r>
      <w:r>
        <w:rPr/>
        <w:t xml:space="preserve">2100 600» с цифрами «22,5» </w:t>
      </w:r>
    </w:p>
    <w:p>
      <w:pPr>
        <w:pStyle w:val="Normal"/>
        <w:ind w:firstLine="708"/>
        <w:jc w:val="both"/>
        <w:rPr/>
      </w:pPr>
      <w:r>
        <w:rPr/>
        <w:t>«Непрограммные расходы 403 0702 90 0 00 0000» с цифрами «7,8»</w:t>
      </w:r>
    </w:p>
    <w:p>
      <w:pPr>
        <w:pStyle w:val="Normal"/>
        <w:ind w:firstLine="708"/>
        <w:jc w:val="both"/>
        <w:rPr/>
      </w:pPr>
      <w:r>
        <w:rPr/>
        <w:t>«Мероприятия в рамках непрограммных расходов 403 0702 90 9 00 00000» с цифрами «7 ,8»</w:t>
      </w:r>
    </w:p>
    <w:p>
      <w:pPr>
        <w:pStyle w:val="Normal"/>
        <w:ind w:firstLine="708"/>
        <w:jc w:val="both"/>
        <w:rPr/>
      </w:pPr>
      <w:r>
        <w:rPr/>
        <w:t>Резервный фонд администрации муниципального района 403 0702 90 9 00 20001» с цифрами «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>403 0702 90 9 00</w:t>
      </w:r>
      <w:r>
        <w:rPr/>
        <w:t xml:space="preserve"> 20001 200</w:t>
      </w:r>
      <w:r>
        <w:rPr>
          <w:color w:val="000000"/>
        </w:rPr>
        <w:t>» с цифрами «7,8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208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182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092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066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7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2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78,6» заменить цифрами «4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78,6 заменить цифрами «4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10,6» заменить цифрами «2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10,6» заменить цифрами «2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268» заменить цифрами «249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68» заменить цифрами «249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32532,4</w:t>
      </w:r>
      <w:r>
        <w:rPr/>
        <w:t>» заменить цифрами «</w:t>
      </w:r>
      <w:r>
        <w:rPr>
          <w:b/>
        </w:rPr>
        <w:t>635747,8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2224,8</w:t>
      </w:r>
      <w:r>
        <w:rPr>
          <w:bCs/>
        </w:rPr>
        <w:t>» заменить цифрами «</w:t>
      </w:r>
      <w:r>
        <w:rPr>
          <w:b/>
          <w:bCs/>
        </w:rPr>
        <w:t>52198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7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2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478,6» заменить цифрами «4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78,6 заменить цифрами «4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 0111 90 9 00 20001» цифры «210,6» заменить цифрами «2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10,6» заменить цифрами «202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268» заменить цифрами «249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 03</w:t>
      </w:r>
      <w:r>
        <w:rPr>
          <w:color w:val="000000"/>
        </w:rPr>
        <w:t>» цифры «</w:t>
      </w:r>
      <w:r>
        <w:rPr>
          <w:b/>
          <w:color w:val="000000"/>
        </w:rPr>
        <w:t>358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9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40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9-2021 годы»                              0309 04 0 00 00000» цифры «408,2» заменить цифрами «42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09 04 1 00 00000» цифры «408,2» заменить цифрами «426,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309 04 1 03 00000» цифры «298,2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309 04 1 03 22400» цифры «298,2»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309 04 1 03 22400 200» цифры «298,2» заменить цифрами «31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193966,4</w:t>
      </w:r>
      <w:r>
        <w:rPr>
          <w:bCs/>
        </w:rPr>
        <w:t>» заменить цифрами «</w:t>
      </w:r>
      <w:r>
        <w:rPr>
          <w:b/>
          <w:bCs/>
        </w:rPr>
        <w:t>193450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ругие вопросы в области национальной экономики 041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86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34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412 03 0 00 00000» цифры «611» заменить цифрами «9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Подпрограмма муниципальной программы «Повышение инвестиционной привлекательности» 0412 03 1 00 00000» с цифрами «516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Повышение инвестиционной привлекательности»          0412 03 1 01 00000» с цифрами «51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0412 03 1 01 41270 с цифрами «258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       0412 03 1 01 41270 200 с цифрами «258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25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rFonts w:eastAsia="Calibri"/>
          <w:lang w:eastAsia="en-US"/>
        </w:rPr>
        <w:t xml:space="preserve">       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25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85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450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1 05 0 00 00000» цифры «8550» заменить цифрами «84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Подпрограмма муниципальной программы «Жилище»                                 0501 05 6 00 00000» цифры «8550» заменить цифрами «8450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Улучшение жилищных условий граждан»                        0501 05 6 01 00000» » цифры «8550» заменить цифрами «84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следование технического состояния многоквартирных домов специализированной организацией   0501 05 6 01 25600» цифры «1000» заменить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25600 200» цифры «1000» заменить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Субсидии организациям, осуществляющим управление многоквартирными домами, на возмещение затрат, связанных с содержанием незаселенного муниципального жилого фонда 0501 05 6 01 814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01 05 6 01 81400 8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863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730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2 05 0 00 00000» цифры «8630,8» заменить цифрами «873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6770,8» заменить цифрами «6870,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6770,8» заменить цифрами «6870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убсидии ресурсоснабжающим организациям    на возмещение затрат, связанных с отоплением незаселенного муниципального жилищного фонда                           0502 05 1 01 81100» цифры «1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502 05 1 01 81100 800» цифры «100» заменить цифрами «2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73981,4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27674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6725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948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46725,8» заменить цифрами «149477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46725,8» заменить цифрами «149477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о строке «Основное мероприятие «Общее образование» </w:t>
      </w:r>
      <w:r>
        <w:rPr/>
        <w:t>0702 01 1 02 00000» цифры «145564,2» заменить цифрами «14606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702 01 1 02 20100 цифры «985» заменить цифрами «148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 0702 01 1 02 20100 600» цифры «985» заменить цифрами «148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  федерального проекта «Цифровая образовательная среда» 0702 01 1 Е4 00000   с цифрами «2251,4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«Внедрение целевой модели цифровой образовательной среды в общеобразовательных организациях 0702 01 1 Е4 52100 с цифрами «2228,9»   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 0702 01 1 Е4 52100 600» с цифрами «2228,9»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Расходы из бюджета района на внедрение целевой модели цифровой образовательной среды в общеобразовательных организациях 0702 01 1 Е4 </w:t>
      </w:r>
      <w:r>
        <w:rPr>
          <w:lang w:val="en-US"/>
        </w:rPr>
        <w:t>Z</w:t>
      </w:r>
      <w:r>
        <w:rPr/>
        <w:t>2100» с цифрами «22,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 0702 01 1 Е4 </w:t>
      </w:r>
      <w:r>
        <w:rPr>
          <w:lang w:val="en-US"/>
        </w:rPr>
        <w:t>Z</w:t>
      </w:r>
      <w:r>
        <w:rPr/>
        <w:t xml:space="preserve">2100 600» с цифрами «22,5» </w:t>
      </w:r>
    </w:p>
    <w:p>
      <w:pPr>
        <w:pStyle w:val="Normal"/>
        <w:ind w:firstLine="708"/>
        <w:jc w:val="both"/>
        <w:rPr/>
      </w:pPr>
      <w:r>
        <w:rPr/>
        <w:t>«Непрограммные расходы 0702 90 0 00 0000» с цифрами «7,8»</w:t>
      </w:r>
    </w:p>
    <w:p>
      <w:pPr>
        <w:pStyle w:val="Normal"/>
        <w:ind w:firstLine="708"/>
        <w:jc w:val="both"/>
        <w:rPr/>
      </w:pPr>
      <w:r>
        <w:rPr/>
        <w:t>«Мероприятия в рамках непрограммных расходов 0702 90 9 00 00000» с цифрами   «7,8»</w:t>
      </w:r>
    </w:p>
    <w:p>
      <w:pPr>
        <w:pStyle w:val="Normal"/>
        <w:ind w:firstLine="708"/>
        <w:jc w:val="both"/>
        <w:rPr/>
      </w:pPr>
      <w:r>
        <w:rPr/>
        <w:t>Резервный фонд администрации муниципального района 0702 90 9 00 20001» с цифрами «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     0702 90 9 00</w:t>
      </w:r>
      <w:r>
        <w:rPr/>
        <w:t xml:space="preserve"> 20001 200</w:t>
      </w:r>
      <w:r>
        <w:rPr>
          <w:color w:val="000000"/>
        </w:rPr>
        <w:t>» с цифрами «7,8»</w:t>
      </w:r>
      <w:r>
        <w:rPr/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2707,9</w:t>
      </w:r>
      <w:r>
        <w:rPr/>
        <w:t>» заменить цифрами «</w:t>
      </w:r>
      <w:r>
        <w:rPr>
          <w:b/>
        </w:rPr>
        <w:t>336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2707,9</w:t>
      </w:r>
      <w:r>
        <w:rPr/>
        <w:t>» заменить цифрами «</w:t>
      </w:r>
      <w:r>
        <w:rPr>
          <w:b/>
        </w:rPr>
        <w:t>336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2622,9» заменить цифрами «33602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2622,9» заменить цифрами «33602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  федерального проекта «Цифровая         культура» 0801 02 1 А3 00000» с цифрами «98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Создание виртуальных концертных залов 0801 02 1 А3 54530 с цифрами «980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 0801 02 1 А3 54530 600» с цифрами «980»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32532,4</w:t>
      </w:r>
      <w:r>
        <w:rPr/>
        <w:t>» заменить цифрами «</w:t>
      </w:r>
      <w:r>
        <w:rPr>
          <w:b/>
        </w:rPr>
        <w:t>63574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>» цифры «</w:t>
      </w:r>
      <w:r>
        <w:rPr>
          <w:b/>
        </w:rPr>
        <w:t>282879,6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85631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70104</w:t>
      </w:r>
      <w:r>
        <w:rPr>
          <w:bCs/>
        </w:rPr>
        <w:t>» заменить цифрами «</w:t>
      </w:r>
      <w:r>
        <w:rPr>
          <w:b/>
          <w:bCs/>
        </w:rPr>
        <w:t>27285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54943,5» заменить цифрами «155443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Модернизация (ремонтные работы, приобретение оборудования) сети муниципальных учреждений образования 0702 01 1 02 20100 цифры «985» заменить цифрами «14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 0702 01 1 02 20100 600» цифры «985» заменить цифрами «148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  федерального проекта «Цифровая образовательная среда» 0702 01 1 Е4 00000   с цифрами «2251,4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«Внедрение целевой модели цифровой образовательной среды в общеобразовательных организациях 0702 01 1 Е4 52100 с цифрами «2228,9»   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 0702 01 1 Е4 52100 600» с цифрами «2228,9»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Расходы из бюджета района на внедрение целевой модели цифровой образовательной среды в общеобразовательных организациях 0702 01 1 Е4 </w:t>
      </w:r>
      <w:r>
        <w:rPr>
          <w:lang w:val="en-US"/>
        </w:rPr>
        <w:t>Z</w:t>
      </w:r>
      <w:r>
        <w:rPr/>
        <w:t>2100» с цифрами «22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 0702 01 1 Е4 </w:t>
      </w:r>
      <w:r>
        <w:rPr>
          <w:lang w:val="en-US"/>
        </w:rPr>
        <w:t>Z</w:t>
      </w:r>
      <w:r>
        <w:rPr/>
        <w:t xml:space="preserve">2100 600» с цифрами «22,5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3072,9</w:t>
      </w:r>
      <w:r>
        <w:rPr/>
        <w:t>» заменить цифрами «</w:t>
      </w:r>
      <w:r>
        <w:rPr>
          <w:b/>
        </w:rPr>
        <w:t>3405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3072,9</w:t>
      </w:r>
      <w:r>
        <w:rPr/>
        <w:t>» заменить цифрами «</w:t>
      </w:r>
      <w:r>
        <w:rPr>
          <w:b/>
        </w:rPr>
        <w:t>3405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autoSpaceDE w:val="false"/>
        <w:ind w:firstLine="708"/>
        <w:jc w:val="both"/>
        <w:rPr/>
      </w:pPr>
      <w:r>
        <w:rPr/>
        <w:t>«Основное мероприятие «Реализация   федерального проекта «Цифровая         культура» 0801 02 1 А3 00000» с цифрами «98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Создание виртуальных концертных залов 0801 02 1 А3 54530 с цифрами «980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 0801 02 1 А3 54530 600» с цифрами «980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9-2021 годы» 0412 03 0 00 00000</w:t>
      </w:r>
      <w:r>
        <w:rPr>
          <w:color w:val="000000"/>
        </w:rPr>
        <w:t>» цифры «</w:t>
      </w:r>
      <w:r>
        <w:rPr>
          <w:b/>
          <w:color w:val="000000"/>
        </w:rPr>
        <w:t>69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</w:t>
      </w:r>
      <w:r>
        <w:rPr>
          <w:b/>
          <w:color w:val="000000"/>
        </w:rPr>
        <w:t>Подпрограмма муниципальной программы «Повышение инвестиционной привлекательности» 0412 03 1 00 00000</w:t>
      </w:r>
      <w:r>
        <w:rPr>
          <w:color w:val="000000"/>
        </w:rPr>
        <w:t>» с цифрами «</w:t>
      </w:r>
      <w:r>
        <w:rPr>
          <w:b/>
          <w:color w:val="000000"/>
        </w:rPr>
        <w:t>516</w:t>
      </w:r>
      <w:r>
        <w:rPr>
          <w:color w:val="000000"/>
        </w:rPr>
        <w:t xml:space="preserve">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Повышение инвестиционной привлекательности»           0412 03 1 01 00000» с цифрами «51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412 03 1 01 41270 с цифрами «516»           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      0412 03 1 01 41270 200 с цифрами «258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Подготовка </w:t>
      </w:r>
      <w:r>
        <w:rPr>
          <w:rFonts w:eastAsia="Calibri"/>
          <w:lang w:eastAsia="en-US"/>
        </w:rPr>
        <w:t xml:space="preserve">документов территориального планирования, градостроительного зонирования и документации по планировке территории 0412 </w:t>
      </w:r>
      <w:r>
        <w:rPr/>
        <w:t xml:space="preserve">03 1 01 </w:t>
      </w:r>
      <w:r>
        <w:rPr>
          <w:lang w:val="en-US"/>
        </w:rPr>
        <w:t>W</w:t>
      </w:r>
      <w:r>
        <w:rPr/>
        <w:t>1270 с цифрами «25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rFonts w:eastAsia="Calibri"/>
          <w:lang w:eastAsia="en-US"/>
        </w:rPr>
        <w:t xml:space="preserve">       0412 </w:t>
      </w:r>
      <w:r>
        <w:rPr/>
        <w:t xml:space="preserve">03 1 01 </w:t>
      </w:r>
      <w:r>
        <w:rPr>
          <w:lang w:val="en-US"/>
        </w:rPr>
        <w:t>W</w:t>
      </w:r>
      <w:r>
        <w:rPr/>
        <w:t>1270 200 с цифрами «258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 на 2019-2021 годы»                             04 0 00 00000</w:t>
      </w:r>
      <w:r>
        <w:rPr>
          <w:color w:val="000000"/>
        </w:rPr>
        <w:t>» цифры «</w:t>
      </w:r>
      <w:r>
        <w:rPr>
          <w:b/>
          <w:color w:val="000000"/>
        </w:rPr>
        <w:t>3581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9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2318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3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4 1 03 00000» цифры «298,2»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4 1 03 22400» цифры «298,2 заменить цифрами «31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 1 03 22400 200» цифры «298,2 заменить цифрами «316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6770,8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6870,8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6770,8» заменить цифрами «6870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убсидии ресурсоснабжающим организациям    на возмещение затрат, связанных с отоплением незаселенного муниципального жилищного фонда 05 1 01 81100» цифры «10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5 1 01 81100 800» цифры «100» заменить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Подпрограмма муниципальной программы «Жилище»                                05 6 00 00000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8550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4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Улучшение жилищных условий граждан»                              05 6 01 00000» » цифры «8550» заменить цифрами «84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следование технического состояния многоквартирных домов специализированной организацией   05 6 01 25600» цифры «1000» заменить цифрами «7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25600 200» цифры «1000» заменить цифрами «7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Субсидии организациям, осуществляющим управление многоквартирными домами, на возмещение затрат, связанных с содержанием незаселенного муниципального жилого фонда 05 6 01 81400» с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 6 01 81400 800» с цифрами «200»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2315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29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13376,7» заменить цифрами «1335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90 9 00 20001 </w:t>
      </w:r>
      <w:r>
        <w:rPr>
          <w:color w:val="000000"/>
        </w:rPr>
        <w:t>200» цифры «42,7» заменить цифрами «5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10,6» заменить цифрами «20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» цифры «268» заменить цифрами «24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268» заменить цифрами «249,4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632532,4</w:t>
      </w:r>
      <w:r>
        <w:rPr/>
        <w:t xml:space="preserve"> заменить цифрами «</w:t>
      </w:r>
      <w:r>
        <w:rPr>
          <w:b/>
        </w:rPr>
        <w:t>635747,8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5313,7</w:t>
      </w:r>
      <w:r>
        <w:rPr>
          <w:bCs/>
        </w:rPr>
        <w:t xml:space="preserve"> заменить цифрами «</w:t>
      </w:r>
      <w:r>
        <w:rPr>
          <w:b/>
          <w:bCs/>
        </w:rPr>
        <w:t>557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633718,7» заменить цифрами «-636669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633718,7» заменить цифрами «-636669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633718,7 заменить цифрами «-636669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633718,7» заменить цифрами «-636669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639032,4» заменить цифрами «642247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639032,4» заменить цифрами «642247,8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639032,4» заменить цифрами «642247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639032,4» заменить цифрами «642247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</w:t>
      </w:r>
      <w:r>
        <w:rPr/>
        <w:t>»</w:t>
      </w:r>
    </w:p>
    <w:p>
      <w:pPr>
        <w:pStyle w:val="Normal"/>
        <w:autoSpaceDE w:val="false"/>
        <w:spacing w:lineRule="auto" w:line="256"/>
        <w:ind w:firstLine="708"/>
        <w:jc w:val="both"/>
        <w:rPr>
          <w:sz w:val="22"/>
          <w:szCs w:val="22"/>
        </w:rPr>
      </w:pPr>
      <w:r>
        <w:rPr/>
        <w:t xml:space="preserve">ввести пункт «10. </w:t>
      </w:r>
      <w:r>
        <w:rPr>
          <w:color w:val="000000"/>
        </w:rPr>
        <w:t>Утвердить порядок предоставления субсидии организациям,</w:t>
      </w:r>
      <w:r>
        <w:rPr/>
        <w:t xml:space="preserve"> осуществляющим управление многоквартирными домами, на </w:t>
      </w:r>
      <w:r>
        <w:rPr>
          <w:sz w:val="22"/>
          <w:szCs w:val="22"/>
        </w:rPr>
        <w:t>возмещ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рат, связанных с содержанием незаселенного муниципального жилого фонда</w:t>
      </w:r>
      <w:r>
        <w:rPr>
          <w:b/>
          <w:sz w:val="22"/>
          <w:szCs w:val="22"/>
        </w:rPr>
        <w:t xml:space="preserve">  </w:t>
      </w:r>
      <w:r>
        <w:rPr>
          <w:color w:val="000000"/>
        </w:rPr>
        <w:t xml:space="preserve"> в соответствии с приложением 46 к настоящему Решению. 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9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0 и 2021 годов» </w:t>
      </w:r>
    </w:p>
    <w:p>
      <w:pPr>
        <w:pStyle w:val="Normal"/>
        <w:ind w:firstLine="708"/>
        <w:jc w:val="right"/>
        <w:rPr/>
      </w:pPr>
      <w:r>
        <w:rPr>
          <w:sz w:val="16"/>
          <w:szCs w:val="16"/>
        </w:rPr>
        <w:t>от 18.12.2018 г.  №108</w:t>
      </w:r>
    </w:p>
    <w:p>
      <w:pPr>
        <w:pStyle w:val="Normal"/>
        <w:ind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autoSpaceDE w:val="false"/>
        <w:spacing w:lineRule="auto" w:line="256"/>
        <w:ind w:firstLine="540"/>
        <w:jc w:val="center"/>
        <w:rPr/>
      </w:pPr>
      <w:r>
        <w:rPr>
          <w:b/>
          <w:sz w:val="22"/>
          <w:szCs w:val="22"/>
        </w:rPr>
        <w:t>предоставления субсидии организациям,</w:t>
      </w:r>
      <w:r>
        <w:rPr/>
        <w:t xml:space="preserve"> </w:t>
      </w:r>
      <w:r>
        <w:rPr>
          <w:b/>
        </w:rPr>
        <w:t>осуществляющим управление многоквартирными домами,</w:t>
      </w:r>
      <w:r>
        <w:rPr>
          <w:b/>
          <w:sz w:val="22"/>
          <w:szCs w:val="22"/>
        </w:rPr>
        <w:t xml:space="preserve"> на возмещение затрат,</w:t>
      </w:r>
    </w:p>
    <w:p>
      <w:pPr>
        <w:pStyle w:val="Normal"/>
        <w:autoSpaceDE w:val="false"/>
        <w:spacing w:lineRule="auto" w:line="256"/>
        <w:ind w:firstLine="540"/>
        <w:jc w:val="center"/>
        <w:rPr/>
      </w:pPr>
      <w:r>
        <w:rPr>
          <w:b/>
          <w:sz w:val="22"/>
          <w:szCs w:val="22"/>
        </w:rPr>
        <w:t>связанных с содержанием незаселенного муниципального жилого фон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е положение</w:t>
      </w:r>
    </w:p>
    <w:p>
      <w:pPr>
        <w:pStyle w:val="Normal"/>
        <w:autoSpaceDE w:val="false"/>
        <w:spacing w:lineRule="auto" w:line="256"/>
        <w:ind w:firstLine="540"/>
        <w:jc w:val="both"/>
        <w:rPr/>
      </w:pPr>
      <w:r>
        <w:rPr>
          <w:sz w:val="22"/>
          <w:szCs w:val="22"/>
        </w:rPr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  <w:sz w:val="22"/>
          <w:szCs w:val="22"/>
        </w:rPr>
        <w:t xml:space="preserve">субсидии </w:t>
      </w:r>
      <w:r>
        <w:rPr>
          <w:sz w:val="22"/>
          <w:szCs w:val="22"/>
        </w:rPr>
        <w:t>организациям,</w:t>
      </w:r>
      <w:r>
        <w:rPr/>
        <w:t xml:space="preserve"> осуществляющим управление многоквартирными домами,</w:t>
      </w:r>
      <w:r>
        <w:rPr>
          <w:sz w:val="22"/>
          <w:szCs w:val="22"/>
        </w:rPr>
        <w:t xml:space="preserve"> на возмещение затрат, связанных с содержанием незаселенного муниципального жилого фонда района (далее-субсидия).</w:t>
      </w:r>
    </w:p>
    <w:p>
      <w:pPr>
        <w:pStyle w:val="Normal"/>
        <w:autoSpaceDE w:val="false"/>
        <w:spacing w:lineRule="auto" w:line="25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</w:rPr>
      </w:pPr>
      <w:r>
        <w:rPr>
          <w:b/>
        </w:rPr>
        <w:t>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/>
        <w:t xml:space="preserve">2.2. Получателями субсидии являются </w:t>
      </w:r>
      <w:r>
        <w:rPr>
          <w:bCs/>
        </w:rPr>
        <w:t>организации, осуществляющие управление многоквартирными домами и выполняющими комплекс работ и услуг по содержанию и ремонту общего имущества многоквартирных жилых домов муниципального жилого фонда района (далее-получатель)</w:t>
      </w:r>
      <w:r>
        <w:rPr/>
        <w:t>.</w:t>
      </w:r>
    </w:p>
    <w:p>
      <w:pPr>
        <w:pStyle w:val="Normal"/>
        <w:spacing w:lineRule="auto" w:line="256"/>
        <w:ind w:firstLine="708"/>
        <w:jc w:val="both"/>
        <w:rPr/>
      </w:pPr>
      <w:r>
        <w:rPr/>
        <w:t xml:space="preserve"> </w:t>
      </w:r>
      <w:r>
        <w:rPr/>
        <w:t xml:space="preserve">2.3. Основанием для получения субсидии являются соглашения (договора), счета и другие платежные документы, предоставленные получателем за выполненные работы и оказанные услуги, в соответствии с расчетами на возмещение </w:t>
      </w:r>
      <w:r>
        <w:rPr>
          <w:bCs/>
        </w:rPr>
        <w:t>затрат, связанных с содержанием и ремонтом общего имущества многоквартирных жилых домов незаселенного муниципального жилого фонда района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2.4. Главный распорядитель субсидии на основании проверенных документов, предоставленных получателем</w:t>
      </w:r>
      <w:r>
        <w:rPr>
          <w:bCs/>
        </w:rPr>
        <w:t>,</w:t>
      </w:r>
      <w:r>
        <w:rPr>
          <w:rFonts w:cs="Calibri" w:ascii="Calibri" w:hAnsi="Calibri"/>
        </w:rPr>
        <w:t xml:space="preserve">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5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текущий финансовый год.</w:t>
      </w:r>
    </w:p>
    <w:p>
      <w:pPr>
        <w:pStyle w:val="Normal"/>
        <w:jc w:val="both"/>
        <w:rPr/>
      </w:pPr>
      <w:r>
        <w:rPr/>
        <w:tab/>
        <w:t>2.6</w:t>
        <w:tab/>
        <w:t>Расходование средств по субсидии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7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</w:t>
      </w:r>
      <w:r>
        <w:rPr/>
        <w:t>имеют целевой характер и не могут быть использованы на другие цели.</w:t>
      </w:r>
    </w:p>
    <w:p>
      <w:pPr>
        <w:pStyle w:val="Normal"/>
        <w:jc w:val="both"/>
        <w:rPr/>
      </w:pP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Д.М.Быстров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27:00Z</dcterms:created>
  <dc:creator>Ostrov</dc:creator>
  <dc:description/>
  <cp:keywords/>
  <dc:language>en-US</dc:language>
  <cp:lastModifiedBy>Ольга</cp:lastModifiedBy>
  <cp:lastPrinted>2019-04-23T08:27:00Z</cp:lastPrinted>
  <dcterms:modified xsi:type="dcterms:W3CDTF">2019-05-29T05:40:00Z</dcterms:modified>
  <cp:revision>123</cp:revision>
  <dc:subject/>
  <dc:title>Проект</dc:title>
</cp:coreProperties>
</file>