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от </w:t>
      </w:r>
      <w:r>
        <w:rPr>
          <w:u w:val="single"/>
        </w:rPr>
        <w:t>30.04.2019</w:t>
      </w:r>
      <w:r>
        <w:rPr/>
        <w:t xml:space="preserve">  №</w:t>
      </w:r>
      <w:r>
        <w:rPr>
          <w:u w:val="single"/>
        </w:rPr>
        <w:t>140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принято на 22 сессии 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Островского района  шестого созыв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«О внесении изменений  в Положение </w:t>
      </w:r>
    </w:p>
    <w:p>
      <w:pPr>
        <w:pStyle w:val="Normal"/>
        <w:ind w:hanging="0"/>
        <w:rPr/>
      </w:pPr>
      <w:r>
        <w:rPr/>
        <w:t>«О бюджетном процессе в муниципальном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образовании  «Островский район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.9 Бюджетного кодекса Российской Федерации, ст.7 Федерального закона от 06.10.2003 г. № 131-ФЗ «Об общих принципах организации местного самоуправления в Российской Федерации», ст.20 Устава муниципального образования «Островский район», в целях определения правовых основ, содержания и механизма осуществления бюджетного процесса в муниципальном образовании «Островский район» Собрание депутатов  Островского района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/>
      </w:pPr>
      <w:r>
        <w:rPr/>
        <w:tab/>
        <w:t>1. Внести в Положение «О бюджетном процессе в муниципальном образовании «Островский район»», утвержденное Решением Собрания депутатов Островского района от 28.07.2016 № 278 (с изменениями от 30.11.2016 № 301, 04.04.2017 № 333, 07.11.2017 № 14)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 </w:t>
      </w:r>
      <w:r>
        <w:rPr/>
        <w:t>1.1. В абзаце 1 статьи 4 слова «Собрание утверждает бюджет» заменить словами «Собрание рассматривает и утверждает бюджет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 </w:t>
      </w:r>
      <w:r>
        <w:rPr/>
        <w:t>1.2.  В абзаце 2 статьи 5 слова «обеспечивает составление проекта бюджета» заменить словами «обеспечивает составление проекта бюджета и среднесрочного финансового плана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 </w:t>
      </w:r>
      <w:r>
        <w:rPr/>
        <w:t>1.3. В статье 6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>1) по всему тексту слова «Государственное финансовое управление области» заменить словами «Комитет по финансам Псковской области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>2) дополнить абзацем следующего содержания «ведет реестр источников доходов бюджета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</w:t>
      </w:r>
      <w:r>
        <w:rPr/>
        <w:t>1.4. Статью 18 дополнить пунктом 6 следующего содержания «Управление муниципальным долгом района осуществляется финансовым управлением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</w:t>
      </w:r>
      <w:r>
        <w:rPr/>
        <w:t>1.5. В статье 20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</w:t>
      </w:r>
      <w:r>
        <w:rPr/>
        <w:t>1) абзац 4 пункта 2 изложить в следующей редакции «распределение бюджетных ассигнований по разделам, подразделам, целевым статьям, группам видов расходов либо по разделам, подразделам, целевым статьям (муниципальным программам и непрограммным направлениям деятельности), группам видов расходов и (или) по целевым статьям (муниципальным программам и непрограммным направлениям деятельности), группам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соответственно Бюджетным кодексом Российской Федерации,  муниципальным правовым актом Собрания»;</w:t>
      </w:r>
    </w:p>
    <w:p>
      <w:pPr>
        <w:pStyle w:val="Normal"/>
        <w:autoSpaceDE w:val="false"/>
        <w:ind w:firstLine="540"/>
        <w:jc w:val="both"/>
        <w:rPr/>
      </w:pPr>
      <w:r>
        <w:rPr/>
        <w:t>2) абзац 5 пункта 2 изложить в следующей редакции «ведомственная структура расходов бюджета на очередной финансовый год и плановый период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видов расходов классификации расходов бюджета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1.6. В статье 21: </w:t>
      </w:r>
    </w:p>
    <w:p>
      <w:pPr>
        <w:pStyle w:val="Normal"/>
        <w:autoSpaceDE w:val="false"/>
        <w:ind w:firstLine="540"/>
        <w:jc w:val="both"/>
        <w:rPr/>
      </w:pPr>
      <w:r>
        <w:rPr/>
        <w:t>1) абзац 7  изложить в следующей редакции «верхний предел муниципального внутреннего долга на 1 января года, следующего за очередным финансовым годом и каждым годом планового период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) абзац 8 изложить в следующей редакции «реестры источников доходов  бюджета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both"/>
        <w:rPr/>
      </w:pPr>
      <w:r>
        <w:rPr/>
        <w:t xml:space="preserve">         </w:t>
      </w:r>
      <w:r>
        <w:rPr/>
        <w:t xml:space="preserve">3) абзац 12 исключить. </w:t>
      </w:r>
    </w:p>
    <w:p>
      <w:pPr>
        <w:pStyle w:val="Normal"/>
        <w:autoSpaceDE w:val="false"/>
        <w:ind w:hanging="0"/>
        <w:jc w:val="both"/>
        <w:rPr/>
      </w:pPr>
      <w:r>
        <w:rPr/>
        <w:t xml:space="preserve">          </w:t>
      </w:r>
      <w:r>
        <w:rPr/>
        <w:t>1.7. В пункт 1 статьи 40 добавить абзац следующего содержания «Учет операций по исполнению бюджета, осуществляемых участниками бюджетного процесса в рамках их бюджетных полномочий, производится на лицевых счетах, открываемых в УФК»;</w:t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ostr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g</w:t>
        </w:r>
        <w:r>
          <w:rPr>
            <w:rStyle w:val="InternetLink"/>
            <w:color w:val="000000"/>
          </w:rPr>
          <w:t>60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в сети Интернет.</w:t>
      </w:r>
    </w:p>
    <w:p>
      <w:pPr>
        <w:pStyle w:val="Normal"/>
        <w:autoSpaceDE w:val="false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hanging="0"/>
        <w:jc w:val="both"/>
        <w:rPr/>
      </w:pPr>
      <w:r>
        <w:rPr/>
        <w:t>Островского района                                                                 А.М. Обриза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стровского района                                                            Д.М. Быстров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PC1</dc:creator>
  <dc:description/>
  <cp:keywords/>
  <dc:language>en-US</dc:language>
  <cp:lastModifiedBy>User</cp:lastModifiedBy>
  <cp:lastPrinted>2019-04-10T12:03:00Z</cp:lastPrinted>
  <dcterms:modified xsi:type="dcterms:W3CDTF">2019-04-30T10:19:00Z</dcterms:modified>
  <cp:revision>30</cp:revision>
  <dc:subject/>
  <dc:title/>
</cp:coreProperties>
</file>