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5"/>
        </w:numPr>
        <w:jc w:val="center"/>
        <w:rPr>
          <w:b/>
          <w:b/>
          <w:i w:val="false"/>
          <w:i w:val="false"/>
          <w:sz w:val="24"/>
          <w:szCs w:val="26"/>
        </w:rPr>
      </w:pPr>
      <w:r>
        <w:rPr>
          <w:b/>
          <w:i w:val="false"/>
          <w:sz w:val="24"/>
          <w:szCs w:val="26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FR2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от 26.09.2019г. № 17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г. Ост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нято на 27 сесс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брания депутатов Остров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 ходе выполнения мероприятий по подготовк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ов жилищно-коммунального хозяйства,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й и организаций социальной сферы город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 района к работе в отопительном периоде  2019-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оприятиях, выполняемых в рамка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лагоустройства ГП «Остров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своевременной и качественной подготовки объектов жилищно-коммунального хозяйства, предприятий и организаций социальной сферы города и района к работе в отопительном периоде 2019-2020 годов, в  соответствии с правилами оценки готовности к отопительному периоду, утвержденных приказом Министерством энергетики Российской Федерации от 12.03.2013 № 103, заслушав и обсудив информацию Администрации Островского района о ходе  подготовки объектов жилищно-коммунального хозяйства, предприятий и организаций социальной сферы города и района к отопительному периоду  2019-2020 годов, руководствуясь ст.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Администрации Островского района «О ходе подготовки объектов жилищно-коммунального хозяйства, предприятий и организаций социальной сферы города и района к работе в отопительном периоде  2019-2020 годов» к сведению,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нять информацию Администрации Островского района о мероприятиях, выполняемых в рамках благоустройства ГП «Остров» к сведению,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 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ходе подготовки объектов жилищно-коммунального хозяйства, предприятий и организаций социальной сферы города и района к работе в отопительном периоде  2019-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ъектов и предприятий ЖКХ осуществляется в соответствии с постановлением Администрации Островского района от 19.06.2019 № 449 «О мерах по подготовке объектов жилищно-коммунального хозяйства, предприятий и организаций социальной сферы города и района к работе в отопительном периоде 2019-2020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анного Постановления утверждены составы межведомственной комиссии по подготовке и прохождению отопительного периода 2019-2020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верке готовности потребителей тепловой энер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верке готовности теплоснабжающих организаци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рка готовности к ОС </w:t>
      </w:r>
      <w:r>
        <w:rPr>
          <w:b/>
          <w:sz w:val="28"/>
          <w:szCs w:val="28"/>
        </w:rPr>
        <w:t>потребителей ТЭ</w:t>
      </w:r>
      <w:r>
        <w:rPr>
          <w:sz w:val="28"/>
          <w:szCs w:val="28"/>
        </w:rPr>
        <w:t xml:space="preserve"> осуществляется с 01.09.2019 по 15.09.2019. По результатам указанной проверки на всех потребителей ТЭ  (273 объекта) будут составлены Акты проверки готовности к ОП и выданы Паспорта готовности к 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9.2019 межведомственной комиссией по подготовке и прохождению отопительного периода 2019-2020 годов по проверке готовности потребителей тепловой энергии осуществляется проверка объектов потребителей ТЭ – 297 объек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указанной проверки комиссией выданы 271 паспорта готовности к ОС на объекты (потребителей) ТЭ и 14 актов проверки готовности к ОС с выводами комиссии по итогам проведения проверки готовности к ОП о </w:t>
      </w:r>
      <w:r>
        <w:rPr>
          <w:b/>
          <w:sz w:val="28"/>
          <w:szCs w:val="28"/>
        </w:rPr>
        <w:t>готовности к отопительному периоду 2019-2020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настоящего времени 4 потребителям ТЭ не выдан акт проверки готовности к ОП по причине не предоставления в комиссию документов, </w:t>
      </w:r>
      <w:r>
        <w:rPr>
          <w:b/>
          <w:sz w:val="28"/>
          <w:szCs w:val="28"/>
        </w:rPr>
        <w:t>указанных в п. 16 главы  IV</w:t>
      </w:r>
      <w:r>
        <w:rPr>
          <w:sz w:val="28"/>
          <w:szCs w:val="28"/>
        </w:rPr>
        <w:t xml:space="preserve"> Правил оценки готовности к отопительному периоду, утвержденными приказом Министерства энергетики Российской Федерации от 12.03.2013 № 10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1-я пожарная часть (г. Остров) ФГКУ «1 отряд ФПС по Псковской област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КУ ПО «Областной центр занятости населения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районная ИФНС России № 5 по Псков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БУК «Военно-исторический музей-заповед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рка готовности к ОС </w:t>
      </w:r>
      <w:r>
        <w:rPr>
          <w:b/>
          <w:sz w:val="28"/>
          <w:szCs w:val="28"/>
        </w:rPr>
        <w:t xml:space="preserve">теплоснабжающих организаций осуществляется </w:t>
      </w:r>
      <w:r>
        <w:rPr>
          <w:sz w:val="28"/>
          <w:szCs w:val="28"/>
        </w:rPr>
        <w:t>в сро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01.09.2019 по 01.11.2019. По результатам данной проверки комиссией будут проверены следующие теплоснабжающие орган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П «Островские тепловые сети»,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котель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ОО «Газпром теплоэнерго Псков»,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отельн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еликолукский территориальный участок Октябрьской дирекции по тепловодоснабжению – структурного подразделения Центральной дирекции по тепловодоснабжению – филиала ОАО «РЖД» (ДТВУ-2),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отельн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Жилищно-эксплуатационный (коммунальный) отдел № 14 филиала ФГБУ «Центральное жилищно-коммунальное управление» по Западному военному округу» Минобороны России,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котель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Жилищно-эксплуатационный (коммунальный) отдел № 7 филиала ФГБУ «Центральное жилищно-коммунальное управление» Минобороны России по РВСН (ЖКС № 7),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котельна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 32 котельные также будут составлены акты и паспорта готовности к О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ценки готовности </w:t>
      </w: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к отопительному периоду уполномоченным органом Ростехнадзором муниципальное образование «Островский район» должно быть проверено</w:t>
      </w:r>
      <w:r>
        <w:rPr/>
        <w:t xml:space="preserve"> </w:t>
      </w:r>
      <w:r>
        <w:rPr>
          <w:sz w:val="28"/>
          <w:szCs w:val="28"/>
        </w:rPr>
        <w:t xml:space="preserve">- не позднее 15 ноябр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рка муниципального образования «Островский район» осуществляется по графику уполномоченного органа Ростехнадзор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/>
        <w:t xml:space="preserve">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П «ЖКХ» Остро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котельных, тепловых, водопроводных и канализационных сетей проводится согласно утвержденному Плану мероприятий подготовки МУП «ЖКХ» Островского района  к отопительному сезону 2019-2020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деятельности МУП «ЖКХ» района является оказание услуг по теплоснабжению, обеспечению потребителей (населения, сторонних организаций, соц.сферы, сельских поселений) питьевой водой, прием стоков в канализационную сеть и очистка сточных вод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нном ведении предприятия находятся: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котельных (85% от общего числа котельных в районе), из них: 3 работают на газовом топливе, 1 – на древесной щепе, 3 – на древесных гранулах (пеллетах), </w:t>
      </w:r>
      <w:r>
        <w:rPr>
          <w:rFonts w:cs="Times New Roman"/>
          <w:sz w:val="28"/>
          <w:szCs w:val="28"/>
          <w:shd w:fill="FFFFFF" w:val="clear"/>
        </w:rPr>
        <w:t>для остальных котельных топливом является уголь/дрова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2,13 км тепловых сетей (в 2-х трубном исчислении)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09" w:hanging="0"/>
        <w:jc w:val="both"/>
        <w:rPr/>
      </w:pPr>
      <w:r>
        <w:rPr>
          <w:sz w:val="28"/>
          <w:szCs w:val="28"/>
        </w:rPr>
        <w:t>3 ЦТП (</w:t>
      </w:r>
      <w:r>
        <w:rPr>
          <w:rFonts w:cs="Times New Roman"/>
          <w:sz w:val="28"/>
          <w:szCs w:val="28"/>
          <w:shd w:fill="FFFFFF" w:val="clear"/>
        </w:rPr>
        <w:t>центральных тепловых пункта для нагрева горячей воды)</w:t>
      </w:r>
      <w:r>
        <w:rPr>
          <w:sz w:val="28"/>
          <w:szCs w:val="28"/>
        </w:rPr>
        <w:t>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 ПНС (повысительная насосная станция</w:t>
      </w:r>
      <w:r>
        <w:rPr>
          <w:rFonts w:cs="Times New Roman"/>
          <w:sz w:val="28"/>
          <w:szCs w:val="28"/>
          <w:shd w:fill="FFFFFF" w:val="clear"/>
        </w:rPr>
        <w:t xml:space="preserve"> для  повышения давления на  микрорайон по ул. Пригородная</w:t>
      </w:r>
      <w:r>
        <w:rPr>
          <w:sz w:val="28"/>
          <w:szCs w:val="28"/>
        </w:rPr>
        <w:t>)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77 артезианских скважин из них 19 расположены в городе, остальные на селе; 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125,6 км сетей водопровода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43 км канализационных сетей;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 очистных сооружений канализации;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>
          <w:sz w:val="28"/>
          <w:szCs w:val="28"/>
          <w:shd w:fill="FFFFFF" w:val="clear"/>
        </w:rPr>
        <w:t xml:space="preserve">5 канализационно-насосных станций.  </w:t>
      </w:r>
    </w:p>
    <w:p>
      <w:pPr>
        <w:pStyle w:val="21"/>
        <w:spacing w:lineRule="auto" w:line="240" w:before="0" w:after="0"/>
        <w:ind w:left="142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м заключен и исполняется договор по обслуживанию и ремонту сетей отопления и горячего водоснабжения в жилом микрорайоне «Строитель» с ООО «Газпром теплоэнерго Псков»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редоставляемых услуг 73 % предоставляется населению, 22 % – учреждениям социальной сферы, 5 % – прочим потребителям.</w:t>
      </w:r>
    </w:p>
    <w:p>
      <w:pPr>
        <w:pStyle w:val="21"/>
        <w:spacing w:lineRule="auto" w:line="240" w:before="0" w:after="0"/>
        <w:ind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о результатам анализа прохождения предыдущего  отопительного сезона предприятием были разработаны первоочередные мероприятия, составлены планы текущего и капитального ремонтов, план работ по подготовке к отопительному сезону 2019-2020 годов. Данные Планы направлены в Администрацию Островского района для контроля выполнения мероприятий.</w:t>
      </w:r>
    </w:p>
    <w:p>
      <w:pPr>
        <w:pStyle w:val="21"/>
        <w:spacing w:lineRule="auto" w:line="240" w:before="0" w:after="0"/>
        <w:ind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ходе подготовки объектов к отопительному периоду в весенне-летний период 2019 года предприятием были выданы предписания потребителям тепловой энергии для подготовки своих систем теплопотребления  к отопительному сезону. Выполнение о подписании  (не подписании) актов готовности  (актов промывки системы) находятся  в ведении назначенных специалистов предприятия.</w:t>
      </w:r>
    </w:p>
    <w:p>
      <w:pPr>
        <w:pStyle w:val="21"/>
        <w:spacing w:lineRule="auto" w:line="240" w:before="0" w:after="0"/>
        <w:ind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В соответствии с планами мероприятий выполнены следующие ремонты на объектах предприятия: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shd w:fill="FFFFFF" w:val="clear"/>
        </w:rPr>
        <w:t>Котельная № 1 (центральная):</w:t>
      </w:r>
    </w:p>
    <w:p>
      <w:pPr>
        <w:pStyle w:val="21"/>
        <w:spacing w:lineRule="auto" w:line="240" w:before="0" w:after="0"/>
        <w:ind w:left="72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- произведена замена подпиточного насоса, </w:t>
      </w:r>
    </w:p>
    <w:p>
      <w:pPr>
        <w:pStyle w:val="21"/>
        <w:spacing w:lineRule="auto" w:line="240" w:before="0" w:after="0"/>
        <w:ind w:left="72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- замена трубной системы  сетевогопароводяного-подогревателя,</w:t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- произведена замена электродвигателя на вентилятор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лючен договор на поставку щита автоматики безопасности для котла. В ближайшее время ожидается поставка щита, монтаж и налад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  <w:shd w:fill="FFFFFF" w:val="clear"/>
        </w:rPr>
        <w:t>Котельная № 2 (д/ № 5):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мена пластинчатых водоподогрева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  <w:shd w:fill="FFFFFF" w:val="clear"/>
        </w:rPr>
        <w:t>Котельная № 4 (Остров 2)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мена основной запорной арматуры,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мена трубной системы  сетевого пароводяного подогревател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- выполнена наладка автоматики котла № 3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Котельная № 5 (Гороховое Озеро):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изведен монтаж оборудования по автоматическому регулированию подачи горячей воды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олнен  монтаж установки добавки комплексона для предотвращения  образования отложений солей кальция и маг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Котельная № 9 (Карпово):</w:t>
      </w:r>
      <w:r>
        <w:rPr>
          <w:sz w:val="28"/>
          <w:szCs w:val="28"/>
          <w:shd w:fill="FFFFFF" w:val="clear"/>
        </w:rPr>
        <w:t xml:space="preserve"> выполнен частичный ремонт кровл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Котельная № 10  (Городище)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shd w:fill="FFFFFF" w:val="clear"/>
        </w:rPr>
        <w:t>-  произведена замена сетевого насоса.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олнен частичный ремонт кровл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 xml:space="preserve">Котельная № 11 ( Малая Губа): </w:t>
      </w:r>
      <w:r>
        <w:rPr>
          <w:sz w:val="28"/>
          <w:szCs w:val="28"/>
          <w:shd w:fill="FFFFFF" w:val="clear"/>
        </w:rPr>
        <w:t>– произведена замена кот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Котельная № 13 (РОВД):</w:t>
      </w:r>
      <w:r>
        <w:rPr>
          <w:sz w:val="28"/>
          <w:szCs w:val="28"/>
          <w:shd w:fill="FFFFFF" w:val="clear"/>
        </w:rPr>
        <w:t xml:space="preserve"> – выполнен частичный ремонт кровл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Котельная № 14 (Воронцово):</w:t>
      </w:r>
      <w:r>
        <w:rPr>
          <w:sz w:val="28"/>
          <w:szCs w:val="28"/>
          <w:shd w:fill="FFFFFF" w:val="clear"/>
        </w:rPr>
        <w:t xml:space="preserve">  - произведена замена котла КВТ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Котельная № 16 (ПМК):</w:t>
      </w:r>
      <w:r>
        <w:rPr>
          <w:sz w:val="28"/>
          <w:szCs w:val="28"/>
          <w:shd w:fill="FFFFFF" w:val="clear"/>
        </w:rPr>
        <w:t xml:space="preserve"> – произведена замена кот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Котельная № 12 (Елены):</w:t>
      </w:r>
      <w:r>
        <w:rPr>
          <w:sz w:val="28"/>
          <w:szCs w:val="28"/>
          <w:shd w:fill="FFFFFF" w:val="clear"/>
        </w:rPr>
        <w:t xml:space="preserve"> – произведен монтаж вентиля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 всех котельных проведен текущий ремонт оборудования, ревизия запорной арматуры, электрооборудования, автома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 центральных тепловых пунктах проведен технический регламент оборудования (чистка подогревателей, ревизия запорной арматуры, электрооборудования, проведено тестирование приборов автомати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 повысительной насосной станции проведен технический регламент оборудования (ревизия запорной арматуры, насосов, электрообору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 тепловых сетях проведены шурфовки проблемных участков, выполнены гидравлические испытания сетей. По состоянию на 25.09.2019 произведена замена 0,444 км тепловых сетей (в 2-х трубном исчислении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все работы составлены акты для предъявления в комиссию по подготовке к отопительному сезону Администрации Островского района и комиссию Ростехнадзор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ОСК 1  (город) на  производственном здании  произведена полная замена кровли, произведен монтаж котла в коте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чаты работы по замене трубной системы трубопроводов подачи воздуха в аэротенк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ОСК (Крюки) произведен ремонт 2 иловых насосов, заменены лотки от песколовок до песковой емкости, запущена в работу иловая площа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На КНС (Крюки) произведена чистка приемного отделения КНС от ила, заменены перекрытия отстойников в колодцах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ведена замена насосов на  скважинах в Воронцово, Елины, Дуловка, Захаркино, Шики, Оловяшкино, Гораи, Демешкино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изведен монтаж частотных преобразователей  на скважинах в             д. Заборовье, Карпово, Подмогилье, Боровские, Городище, Рубилово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изведен монтаж датчиков преобразования давления на скважинах в д. Оловяшкино, Карпово, Городище, Заборовье, Нефед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роизведен монтаж аппарата управления датчиков управления жидкости  на КНС1 и ОСК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всех объектах водоснабжения проведена ревизия электрооборудования, запорной арматуры, насосного оборудова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редприятии проведена  специальная оценка условий труда (аттестация рабочих мест) персонала, аттестация (проверка знаний) персонал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лючен договор с геологом и ведутся работы по оформлению Лицензии на пользование недрам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лючен договор и проводятся необходимые экспертизы промышленной безопасности по диагностированию оборудования котельных, дымовых труб котельных № 1,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 на новый отопительный сезон по фактически сложившимся ценам необходимо приобрести топливо в следующем размер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рова:</w:t>
      </w:r>
      <w:r>
        <w:rPr>
          <w:sz w:val="28"/>
          <w:szCs w:val="28"/>
        </w:rPr>
        <w:t xml:space="preserve"> 3600 куб.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голь:</w:t>
      </w:r>
      <w:r>
        <w:rPr>
          <w:sz w:val="28"/>
          <w:szCs w:val="28"/>
        </w:rPr>
        <w:t xml:space="preserve"> 3500 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Щепа:</w:t>
      </w:r>
      <w:r>
        <w:rPr>
          <w:sz w:val="28"/>
          <w:szCs w:val="28"/>
        </w:rPr>
        <w:t xml:space="preserve"> 2340 куб.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з: </w:t>
      </w:r>
      <w:r>
        <w:rPr>
          <w:sz w:val="28"/>
          <w:szCs w:val="28"/>
        </w:rPr>
        <w:t xml:space="preserve">11 000 тыс. куб.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ллеты:</w:t>
      </w:r>
      <w:r>
        <w:rPr>
          <w:sz w:val="28"/>
          <w:szCs w:val="28"/>
        </w:rPr>
        <w:t xml:space="preserve"> 60 т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лючены договора на поставку топлива: угля, щепы, древесных гранул, дро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состоянию на 20.09.2019 г. в налич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голь – 90 т (на складе  Гортопсбыта -  300 т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дрова – 1200 куб.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щепа  - 40 куб.м,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зут -  317 т (используется как резервное топливо)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правляющие компании и товарищества собственников жиль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Дом-сервис», ООО «Жилсервис»,  ТСЖ «Молодежный», ТСЖ «Шумейко», ТСЖ «Успех»,  выполняют работы по текущему  ремонту жилого фонда  по статье  «Содержани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жилищного фонда осуществляется в соответствии с утвержденными планами по подготовке многоквартирных жилых домов, находящихся в управлении к эксплуатации в осенне-зимний период 2019-2020 г.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планами управляющие организации и ТСЖ выполняют текущий ремонт многоквартирных жилых до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жилых домов блокированной застройки занимается МУП «ПЖРЭ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жилищно-коммунального хозяйства к работе в зимних условиях всеми организациями выполняются работы по ремонту сетей, оборудования,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роприятиях, выполняемых в рамках благоустро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П «Остр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национального проекта «Безопасные и качественные автомобильные дороги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национального проекта осуществляется Администрацией Островского района в соответствии с «Соглашением о предоставлении иного межбюджетного трансферта, имеющего целевое назначение, из бюджета Псковской области местному бюджету муниципального образования «Островский район»», заключенным с Комитетом по транспорту и дорожному хозяйству Псковской области, а также в соответствии с Положением о порядке предоставления и распределения иных межбюджетных трансфертов из областного бюджета местным бюджетам городских округов и муниципальных районов на финансовое обеспечение дорожной деятельности в рамках реализации национального проекта «БКАД», утвержденным постановлением Администрации области от 29.03.2019 № 117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Островского района в 2019 году были заключены следующие муниципальные контрак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монт участка улицы Вл. Сергеева МК № 0157300000319000017001 от 15.04.2019, стоимость работ на сумму 2915229,91 руб., подрядная организация – ООО «ДорСтройСервис». Срок выполнения работ – до 01 октября 2019 года. В настоящее время работы полностью выполнены, приняты приемочной комиссией и оплачены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монт участка улицы Комсомольская МК № 0157300000319000014001 от 15.04.2019 на сумму  2290561,64 руб., подрядная организация – ООО «ДорСтройСервис». Срок выполнения работ – до 01 октября 2019 года. В настоящее время работы полностью выполнены, приняты приемочной комиссией и оплачены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монт участка улицы К. Маркса  МК № 0157300000319000016001 от 22.04.2019 на сумму  6851954,69 руб., подрядная организация – ООО «ДорСтройСервис». Срок выполнения работ – до 01 октября 2019 года. В настоящее время работы полностью выполнены, приняты приемочной комиссией и оплачены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монт участка улицы Матвея Егорова, улицы Меркурьева МК № 0157300000319000015001 от 15.04.2019 на сумму  17230094 руб., подрядная организация – ООО «ДСПМК «Островская». Срок выполнения работ – до 01 октября 2019 года. В настоящее время на объекте ведутся строительные работы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ей района используется программное обеспечение «Эталон», автоматизирующее функции документооборота, мониторинга и оперативного анализа ситуации, контроля качества строительных работ, организации деятельности сотрудников и оценки эффективности их рабо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же в целях контроля качества выполненных работ по поручению Губернатора области М.Ю. Ведерникова до приемки работ на улицах К.Маркса, Вл. Сергеева, Комсомольская независимой испытательной лабораторией ГБУ  ПО «Псковатодор» были отобраны и испытаны образцы верхнего слоя покрытия автомобильных дорог. Все испытанные образцы соответствуют заявленным параметрам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Реализация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го проекта «Жилье и городская среда»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национального проекта осуществляется Администрацией Островского района в соответствии с «Соглашением о предоставлении иного межбюджетного трансферта, имеющего целевое назначение, из бюджета Псковской области местному бюджету муниципального образования «Островский район»», заключенным с Комитетом по строительству и ЖКХ Псковской области на поддержку обустройства мест массового отдыха населения (городских парков) на 2019 год в размере 8 717 272,0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реализации мероприятий Программы  Администрацией Островского района 02.07.2019 с подрядной организацией АО «ДСУ-3»  заключен муниципальный контракт на выполнение работ по обустройству городского парка в г. Острове Псковской области в 2019 году (2 часть) на сумму 3 897 378,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МК – до 01.11.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нения данного муниципального контракта в городском парке будут выполнены следующие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нос и выкорчевка деревьев в количестве 94 шт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внивание газонов с посевов тра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адка кустарников «Гортензия» - 350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ов из асфальтобетона и брусчат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малых архитектурных форм скамеек и урн – по 28 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дрядной организацией выполнены работы по сносу и выкорчевки аварийных, ветхих и больных деревьев, выравниванию газонов. Выполняются работы по установке скамеек, урн, уличных тренаже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Администрацией Островского района 02.07.2019 с подрядной организацией ООО «Электротренд»  заключен муниципальный контракт на выполнение работ по освещению городского парка в г. Острове Псковской области в 2019 году (2 часть) на сумму 1 614 303,92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МК – до 01.11.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нения данного муниципального контракта в городском парке будут выполнены следующие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ещение, установка фонар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лектромонтажны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аботы выполнены, оформляется исполнительная документац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дминистрацией Островского района в рамках данного проекта заключен муниципальный контракт на ремонт фонтана с ООО «ИнтерьерСтройСервис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Островского района исполняет полномочия по благоустройству ГП «Остров» в соответствии с Соглашением о передаче части полномочий между МО «Остров» и МО «Островский район» в пределах межбюджетных трансфертов, предоставляемых из бюджета ГП «Остров» в бюджет муниципального района в соответствии с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Администрацией Островского района заключены следующие муниципальные контрак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полнение работ по содержанию парков, скверов, тротуаров, мостов в городском поселении «Остров». Стоимость муниципального контракта на 2019 год  - 4 728 426 руб. Подрядная организация МУП ПЖРЭ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ение работ по озеленению в городском поселении «Остров». Стоимость муниципального контракта на 2019 год – 1 765 000 руб. Подрядная организация - МУП ПЖРЭ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олнение работ по содержанию ливневой канализации на территории ГП «Остров». Стоимость муниципального контракта на 2019 год – 1 000 000  руб. Подрядная организация - МУП ПЖРЭ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вка малых архитектурных форм для установки в ГП «Остров». Стоимость контракта – 957 400 руб. Приобретенные малые архитектурные формы переданы для установки и содержания ООО «Жилсервис», ООО «Дом-Сервис», МУП ПЖРЭ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DejaVu Sans" w:cs="Lohit Hindi;MS Mincho"/>
      <w:kern w:val="2"/>
      <w:szCs w:val="24"/>
      <w:lang w:val="ru-RU" w:bidi="hi-IN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DejaVu Sans" w:cs="Lohit Hindi;MS Mincho"/>
      <w:kern w:val="2"/>
      <w:sz w:val="20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30:00Z</dcterms:created>
  <dc:creator>Имя</dc:creator>
  <dc:description/>
  <cp:keywords/>
  <dc:language>en-US</dc:language>
  <cp:lastModifiedBy>User</cp:lastModifiedBy>
  <dcterms:modified xsi:type="dcterms:W3CDTF">2019-09-25T07:42:00Z</dcterms:modified>
  <cp:revision>6</cp:revision>
  <dc:subject/>
  <dc:title>ПРОЕКТ</dc:title>
</cp:coreProperties>
</file>