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Cs/>
        </w:rPr>
      </w:pPr>
      <w:r>
        <w:rPr>
          <w:iCs/>
        </w:rPr>
        <w:t>Псковская область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9.01.2019   № 120     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20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 отчете контрольно-ревизионн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стр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ёт консультанта Собрания депутатов Островского района  Ивановой Н.Е. о проделанной работе за 2018 год, в соответствии со ст.20 Устава муниципального образования «Островский район»,  руководствуясь Положением о Контрольно-ревизионном отделе Собрания депутатов Островского района (решение от 21.11.2013 №97)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ёт консультанта Собрания депутатов Островского района Ивановой Н.Е. о проделанной работе за 2018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работу консультанта Собрания депутатов Островского района Ивановой Н.Е. за 2018 год удовлетворитель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   А.М.Обриз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                                                            Д.М.Бы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39:00Z</dcterms:created>
  <dc:creator>Admin</dc:creator>
  <dc:description/>
  <cp:keywords/>
  <dc:language>en-US</dc:language>
  <cp:lastModifiedBy>User</cp:lastModifiedBy>
  <cp:lastPrinted>2019-01-24T14:11:00Z</cp:lastPrinted>
  <dcterms:modified xsi:type="dcterms:W3CDTF">2019-01-25T06:47:00Z</dcterms:modified>
  <cp:revision>31</cp:revision>
  <dc:subject/>
  <dc:title/>
</cp:coreProperties>
</file>