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6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5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О проекте решения «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17, 35, 44 Федерального закона от 06.10.2003 г. №131-ФЗ «Об общих принципах организации местного самоуправления в Российской Федерации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добрить проект решения Собрания депутатов Островского района «О внесении изменений в Устав муниципального образования «Островский район» (прилагает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А.М. 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 xml:space="preserve">               Д.М.  Быстров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 № 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 федеральным законодательством, в соответствии со ст. 49,50 Уголовного кодекса Российской Федерации, ст. 25,39 Уголовно-исполнительного кодекса Российской Федерации, на основании Федерального закона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муниципального образования «Островский район»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полнить ст. 27 Устава пунктом 5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7. Полномочия Администрации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дминистрация района по согласованию с федеральным казенным учреждением «Уголовно-исполнительная инспекция Управления Федеральной службы исполнения наказаний по Псковской области» определяет вид обязательных работ и объекты, на которых они отбываются, а также места отбывания исправительных работ, если осужденный не имеет основного места работы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часть 2 ст. 28 Устава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8. Муниципальные правовые акты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ые правовые акты вступают в силу после их подписания, если федеральным законодательством или законодательством Псковской области, настоящим Уставом или самим принимаемым (издаваемым) правовым актом не установлен иной срок для вступления его в силу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нормативные правовые акты Собрания депутатов района о налогах и сборах вступают в силу в соответствии с Налоговым кодекс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– газете «Островские вести»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официального опубликования Устава муниципального образования «Островский район», решений Собрания депутатов Островского района о внесении изменений и дополнений в Устав муниципального образования «Островский район» органы местного самоуправления вправе также использовать сетевое издание – портал Министерства юстиции Российской Федерации «Нормативные правовые акты в Российской Федерации» в информационно-телекоммуникационной сети «Интернет» (доменное имя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ju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://право-минюст.рф</w:t>
        </w:r>
      </w:hyperlink>
      <w:r>
        <w:rPr>
          <w:color w:val="000000"/>
          <w:sz w:val="28"/>
          <w:szCs w:val="28"/>
        </w:rPr>
        <w:t>; свидетельство о регистрации средства массовой информации: Эл № ФС77-72471 от 05.03.2018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Д.М. 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983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SimSun;宋体" w:cs="Mangal"/>
      <w:b/>
      <w:bCs/>
      <w:kern w:val="2"/>
      <w:sz w:val="28"/>
      <w:szCs w:val="28"/>
      <w:lang w:bidi="hi-I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rFonts w:eastAsia="SimSun;宋体" w:cs="Mangal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9-07-29T08:51:00Z</cp:lastPrinted>
  <dcterms:modified xsi:type="dcterms:W3CDTF">2019-07-29T05:59:00Z</dcterms:modified>
  <cp:revision>20</cp:revision>
  <dc:subject/>
  <dc:title>                                                                                                                      Проект</dc:title>
</cp:coreProperties>
</file>