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2"/>
          <w:numId w:val="1"/>
        </w:numPr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i/>
          <w:i/>
        </w:rPr>
      </w:pPr>
      <w:r>
        <w:rPr>
          <w:i/>
        </w:rPr>
        <w:t>Псковская область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04.2019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13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Остр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инято на 22 сессии  Собрания депутатов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стровского района  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рганизации транспортного обслужи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я на территории МО «Островский рай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информацию директора Островского филиала ГППО «Псковпассажиравтотранс» А.А. Москвитина об организации транспортного обслуживания населения на территории МО «Островский район», руководствуясь  статьёй  20  Устава муниципального образования “Островский район”, Положением о Почетной грамоте, утвержденным Собранием депутатов Островского района от 02.03.2018 №44,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директора Островского филиала ГППО «Псковпассажиравтотранс» А.А. Москвитина об организации транспортного обслуживания населения на территории МО «Островский район» принять к сведению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остижение высоких показателей при осуществлении трудовой и общественной деятельности, за добросовестное отношение к труду наградить Почётной грамотой  Собрания депутатов Островского района и вручить денежную премию в размере  1000 (тысяча) рублей за счет средств, предусмотренных в бюджете муниципального района «Островский район» по  строке “резервный фонд администрации муниципального района” водителю автобуса Островского филиала ГППО «Псковпассажиравтотранс» Виктору Владимировичу Степанову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0425" cy="8994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99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01" w:right="850" w:gutter="0" w:header="0" w:top="36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6:00Z</dcterms:created>
  <dc:creator>Admin</dc:creator>
  <dc:description/>
  <cp:keywords/>
  <dc:language>en-US</dc:language>
  <cp:lastModifiedBy>User</cp:lastModifiedBy>
  <cp:lastPrinted>2019-05-13T08:48:00Z</cp:lastPrinted>
  <dcterms:modified xsi:type="dcterms:W3CDTF">2019-05-13T05:48:00Z</dcterms:modified>
  <cp:revision>51</cp:revision>
  <dc:subject/>
  <dc:title>ПРОЕКТ</dc:title>
</cp:coreProperties>
</file>