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bCs/>
          <w:lang w:eastAsia="zh-CN"/>
        </w:rPr>
      </w:pPr>
      <w:r>
        <w:rPr>
          <w:b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сковская область</w:t>
      </w:r>
    </w:p>
    <w:p>
      <w:pPr>
        <w:pStyle w:val="Normal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СОБРАНИЕ ДЕПУТАТОВ ОСТРОВСКОГО РАЙОНА</w:t>
      </w:r>
    </w:p>
    <w:p>
      <w:pPr>
        <w:pStyle w:val="Normal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ЕШЕНИ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8.08.201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Остров</w:t>
      </w:r>
    </w:p>
    <w:p>
      <w:pPr>
        <w:pStyle w:val="Normal"/>
        <w:rPr/>
      </w:pPr>
      <w:r>
        <w:rPr>
          <w:sz w:val="28"/>
          <w:szCs w:val="28"/>
        </w:rPr>
        <w:t xml:space="preserve">принято на 13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Островского</w:t>
      </w:r>
    </w:p>
    <w:p>
      <w:pPr>
        <w:pStyle w:val="Normal"/>
        <w:rPr/>
      </w:pPr>
      <w:r>
        <w:rPr>
          <w:sz w:val="28"/>
          <w:szCs w:val="28"/>
        </w:rPr>
        <w:t>района шестого созыв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 силу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рания депутатов Островского района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8.03.2013 № 61 «Об утверждении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я о порядке передачи в собственность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ждан жилых помещений муниципального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ведомственного жилищного  фонда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ритории Островского района»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Закона Российской Федерации                                    от 04.07.1991 N 1541-1 "О приватизации жилищного фонда в Российской                    Федерации"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Конституционного Суда Российской                   Федерации от 30.03.2012 N 9-П, руководствуясь статьей 20 Устава муниципального образования "Островский район", Собрание депутатов Островского райо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1. Признать утратившим силу решение Собрания депутатов Островского района от 28.03.2013 № 61 «Об утверждении Положения о порядке передачи в собственность граждан жилых помещений муниципального и ведомственного жилищного  фонда на территории Островского района».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в газете «Островские вести» и на официальном сайте муниципального образования «Остров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                           </w:t>
        <w:tab/>
        <w:tab/>
        <w:t>А. М. Обриз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стровского района                                                          Д.М. Быст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608" w:hanging="0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99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ind w:left="119" w:firstLine="71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1763CF386067CD1F486B5D8AC434863EF149FE06AC3CFC4A5E0BE512B204E981C113F571526755pC66M" TargetMode="External"/><Relationship Id="rId4" Type="http://schemas.openxmlformats.org/officeDocument/2006/relationships/hyperlink" Target="consultantplus://offline/ref=C91763CF386067CD1F486B5D8AC434863DFB4BF102A93CFC4A5E0BE512pB62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59:00Z</dcterms:created>
  <dc:creator>Рита</dc:creator>
  <dc:description/>
  <cp:keywords/>
  <dc:language>en-US</dc:language>
  <cp:lastModifiedBy>User</cp:lastModifiedBy>
  <cp:lastPrinted>2018-08-30T16:56:00Z</cp:lastPrinted>
  <dcterms:modified xsi:type="dcterms:W3CDTF">2018-08-30T13:56:00Z</dcterms:modified>
  <cp:revision>9</cp:revision>
  <dc:subject/>
  <dc:title>Псковская область</dc:title>
</cp:coreProperties>
</file>