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30.03.201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6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/>
      </w:pPr>
      <w:r>
        <w:rPr/>
        <w:t xml:space="preserve">Принято на 9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и законами от 06.10.2003 года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Законами Псковской области от 19.07.2001         № 145-ОЗ «О статусе Главы муниципального образования», от 14.06.2006          № 558-ОЗ «О статусе депутата представительного органа муниципального образования», руководствуясь статьей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Устав муниципального образования «Островский район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15 Устава дополнить пунктом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«5. </w:t>
      </w:r>
      <w:r>
        <w:rPr>
          <w:rFonts w:eastAsia="Arial"/>
          <w:sz w:val="28"/>
          <w:szCs w:val="28"/>
        </w:rPr>
        <w:t>Главе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  выплата в размере, порядке и на условиях, установленных решением Собрания депутатов Островского района.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главы района, а также дополнительных социальных и иных гарантий в связи с прекращением полномочий (в том числе досрочно) главы района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2.  Пункт 6 ч.1 ст. 16 Устава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6) назначает и освобождает от замещаемых должностей заместителей главы Администрации района, руководителей муниципальных предприятий и учреждений муниципального района, муниципальных служащих Администрации района».</w:t>
      </w:r>
    </w:p>
    <w:p>
      <w:pPr>
        <w:pStyle w:val="ConsPlusNormal"/>
        <w:ind w:hanging="0"/>
        <w:jc w:val="both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3.   Часть 2 ст. 16 Устава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Arial" w:cs="Arial"/>
          <w:sz w:val="28"/>
          <w:szCs w:val="28"/>
        </w:rPr>
        <w:t>«2. Глава района представляет Собранию депутатов ежегодные отчеты о результатах своей деятельности, деятельности Администрации района и иных подведомственных органов местного самоуправления, в том числе о решении вопросов, поставленных Собранием депутат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4. Пункт 4 ч. 2 ст. 17.1 Устава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ункт 12 ст. 20 Устава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12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6.  Часть 6 ст. 21 Устав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>«6. Депутат  должен  соблюдать ограничения, запреты, ис</w:t>
      </w:r>
      <w:r>
        <w:rPr>
          <w:rFonts w:eastAsia="Arial" w:cs="Arial"/>
          <w:sz w:val="28"/>
          <w:szCs w:val="28"/>
        </w:rPr>
        <w:t xml:space="preserve">полнять обязанности, которые установлены Федеральным </w:t>
      </w:r>
      <w:hyperlink r:id="rId3">
        <w:r>
          <w:rPr>
            <w:rStyle w:val="InternetLink"/>
            <w:rFonts w:eastAsia="Arial"/>
            <w:sz w:val="28"/>
            <w:szCs w:val="28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и </w:t>
      </w:r>
      <w:hyperlink r:id="rId4">
        <w:r>
          <w:rPr>
            <w:rStyle w:val="InternetLink"/>
            <w:rFonts w:eastAsia="Arial"/>
            <w:sz w:val="28"/>
            <w:szCs w:val="28"/>
          </w:rPr>
          <w:t>закон</w:t>
        </w:r>
      </w:hyperlink>
      <w:r>
        <w:rPr>
          <w:sz w:val="28"/>
          <w:szCs w:val="28"/>
        </w:rPr>
        <w:t>ами</w:t>
      </w:r>
      <w:r>
        <w:rPr>
          <w:rFonts w:eastAsia="Arial" w:cs="Arial"/>
          <w:sz w:val="28"/>
          <w:szCs w:val="28"/>
        </w:rPr>
        <w:t xml:space="preserve"> от 25 декабря 2008 года № 273-ФЗ "О противодействии коррупции",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eastAsia="Arial"/>
            <w:sz w:val="28"/>
            <w:szCs w:val="28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hanging="0"/>
        <w:jc w:val="both"/>
        <w:rPr>
          <w:rFonts w:eastAsia="Arial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1.7. Статью 22  Устава дополнить абзацами следующего содержания:</w:t>
      </w:r>
    </w:p>
    <w:p>
      <w:pPr>
        <w:pStyle w:val="Normal"/>
        <w:ind w:left="23" w:hanging="0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«П</w:t>
      </w:r>
      <w:r>
        <w:rPr>
          <w:rFonts w:eastAsia="Arial"/>
          <w:color w:val="000000"/>
          <w:sz w:val="28"/>
          <w:szCs w:val="28"/>
        </w:rPr>
        <w:t>редседателю Собрания депутатов района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должности и осуществляющих свои полномочия на постоянной основе, устанавливается гарантированная  выплата в размере, порядке и на условиях, установленных решением Собрания депутатов Островского района.           </w:t>
      </w:r>
    </w:p>
    <w:p>
      <w:pPr>
        <w:pStyle w:val="Normal"/>
        <w:ind w:lef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Финансирование расходов, связанных с предоставлением установленных настоящим Уставом гарантий осуществления полномочий председателю Собрания депутатов района, а также дополнительных социальных и иных гарантий в связи с прекращением полномочий (в том числе досрочно) председателя Собрания депутатов, осуществляется за счёт средств местного бюджета в соответствии с требованиями Бюджетного кодекса Российской Федерации».</w:t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Часть 1 ст. 29.1 Устава изложить в следующей редакции:</w:t>
      </w:r>
    </w:p>
    <w:p>
      <w:pPr>
        <w:pStyle w:val="Normal"/>
        <w:ind w:left="23" w:firstLine="685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. Проекты муниципальных правовых актов в Собрание депутатов района могут вноситься депутатами Собрания депутатов района, главой района,   иными органами местного самоуправления муниципального района, межрайонной прокуратурой, органами территориального общественного самоуправления, инициативными группами граждан».</w:t>
      </w:r>
    </w:p>
    <w:p>
      <w:pPr>
        <w:pStyle w:val="1130373e324b39"/>
        <w:ind w:firstLine="708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атью 31 Устава изложить в следующей редакции:</w:t>
      </w:r>
    </w:p>
    <w:p>
      <w:pPr>
        <w:pStyle w:val="1130373e324b3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ab/>
        <w:t xml:space="preserve">« Статья 31. Муниципальные правовые акты главы района. </w:t>
      </w:r>
    </w:p>
    <w:p>
      <w:pPr>
        <w:pStyle w:val="1130373e324b39"/>
        <w:ind w:firstLine="54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Глава района в пределах своих полномочий, установленных федеральными законами, законами Псковской области, настоящим Уставом и нормативными правовыми актами Собрания депутатов района, издает постановления Администрации района по вопросам местного значения и вопросам, связанным с осуществлением отдельных государственных полномочий, переданных Администрации района федеральными законами и законами Псковской области, а также распоряжения Администрации района по вопросам организации работ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>. Муниципальные правовые акты Администрации района принимаются в порядке, определяемом Регламентом Администрации района»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0. Дополнить Устав статьей 31.1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Статья 31.1 Муниципальные правовые акты председателя Собрания депутатов района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Председатель Собрания депутатов района издает постановления и распоряжения.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 Постановления председателя Собрания депутатов района принимаются для созыва сессии (определения времени, место проведения сессии и предполагаемой повестки дня и др.). Постановления председателя Собрания депутатов района подлежат официальному опубликованию (обнародованию) не позднее, чем за 3 дня до даты проведения сессии. Председатель Собрания депутатов района издает распоряжения по вопросам организации деятельности Собрания депутатов район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1. Статью 32 Устава исключить.</w:t>
      </w:r>
    </w:p>
    <w:p>
      <w:pPr>
        <w:pStyle w:val="1130373e324b39"/>
        <w:ind w:firstLine="540"/>
        <w:rPr>
          <w:rFonts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Часть 3 статьи 34.1 изложить в следующе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«3. Муниципальным служащим, в целях стимулирования неукоснительного соблюдения запретов и ограничений, установленных федеральным законодательством для лиц, замещающих муниципальные должности, устанавливается дополнительная гарантия в виде ежемесячной выплаты в размере и порядке, установленном Собранием депутатов района».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ринятые изменения и дополнения в Устав муниципального образования «Островский район» направить на государственную регистрацию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3. </w:t>
      </w:r>
      <w:r>
        <w:rPr>
          <w:rFonts w:eastAsia="Arial"/>
          <w:color w:val="000000"/>
          <w:sz w:val="28"/>
          <w:szCs w:val="28"/>
        </w:rPr>
        <w:t xml:space="preserve">Пункты 1.1, 1.6 изменений и дополнений в Устав </w:t>
      </w:r>
      <w:r>
        <w:rPr>
          <w:rFonts w:eastAsia="Arial"/>
          <w:sz w:val="28"/>
          <w:szCs w:val="28"/>
        </w:rPr>
        <w:t xml:space="preserve">муниципального образования "Островский район", утвержденных пунктом 1 настоящего решения, </w:t>
      </w:r>
      <w:r>
        <w:rPr>
          <w:rFonts w:eastAsia="Arial"/>
          <w:b/>
          <w:bCs/>
          <w:sz w:val="28"/>
          <w:szCs w:val="28"/>
        </w:rPr>
        <w:t>вступают в силу после государственной регистрации, официального опубликования (обнародования) настоящего решения и распространяют свое действие на отношения возникшие с 21 октября 2017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Обризан А.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Быстров Д.М.</w:t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D2744449A2D7F0200C374B39824AF472FAA6BC54CA2DFAC815F68E411BPAH" TargetMode="External"/><Relationship Id="rId4" Type="http://schemas.openxmlformats.org/officeDocument/2006/relationships/hyperlink" Target="consultantplus://offline/ref=43D2744449A2D7F0200C374B39824AF472FAA6BC54CA2DFAC815F68E411BPAH" TargetMode="External"/><Relationship Id="rId5" Type="http://schemas.openxmlformats.org/officeDocument/2006/relationships/hyperlink" Target="consultantplus://offline/ref=43D2744449A2D7F0200C374B39824AF472FAA6BC54C92DFAC815F68E411BPA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8:00Z</dcterms:created>
  <dc:creator>User</dc:creator>
  <dc:description/>
  <cp:keywords/>
  <dc:language>en-US</dc:language>
  <cp:lastModifiedBy>User</cp:lastModifiedBy>
  <cp:lastPrinted>2018-03-28T13:07:00Z</cp:lastPrinted>
  <dcterms:modified xsi:type="dcterms:W3CDTF">2018-04-02T12:05:00Z</dcterms:modified>
  <cp:revision>3</cp:revision>
  <dc:subject/>
  <dc:title>                                                                                                                      Проект</dc:title>
</cp:coreProperties>
</file>