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30.10.2018   № 95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5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2.12.2017 г.  № 32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8 год</w:t>
      </w:r>
    </w:p>
    <w:p>
      <w:pPr>
        <w:pStyle w:val="Normal"/>
        <w:jc w:val="both"/>
        <w:rPr/>
      </w:pPr>
      <w:r>
        <w:rPr/>
        <w:t>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2.12.2017 г. № 32      «О бюджете муниципального района «Островский район» на 2018 год и на плановый период 2019 и 2020 годов» (с изменениями, внесенными решениями Собрания депутатов Островского района от 30.01.2018 № 36, от 30.03.2018 № 45, от 24.04.2018 № 61, от 08.06.2018 № 75, от 28.08.2018 № 82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8 год и на плановый период 2019 и 2020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60854,2» заменить цифрами «463524,9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80728,7» заменить цифрами «483399,4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8 год и на плановый период 2019 и 2020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8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343702,4» </w:t>
      </w:r>
      <w:r>
        <w:rPr/>
        <w:t>заменить цифрами</w:t>
      </w:r>
      <w:r>
        <w:rPr>
          <w:b/>
        </w:rPr>
        <w:t xml:space="preserve"> «346373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41905,2</w:t>
      </w:r>
      <w:r>
        <w:rPr/>
        <w:t>» заменить цифрами «</w:t>
      </w:r>
      <w:r>
        <w:rPr>
          <w:b/>
        </w:rPr>
        <w:t>3445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47153,4</w:t>
      </w:r>
      <w:r>
        <w:rPr/>
        <w:t>» заменить цифрами «</w:t>
      </w:r>
      <w:r>
        <w:rPr>
          <w:b/>
        </w:rPr>
        <w:t>4757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30000 00 0000 151 </w:t>
      </w:r>
      <w:r>
        <w:rPr>
          <w:b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64900,9</w:t>
      </w:r>
      <w:r>
        <w:rPr/>
        <w:t>» заменить цифрами «</w:t>
      </w:r>
      <w:r>
        <w:rPr>
          <w:b/>
        </w:rPr>
        <w:t>167153,6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60854,2»</w:t>
      </w:r>
      <w:r>
        <w:rPr/>
        <w:t xml:space="preserve"> заменить цифрами </w:t>
      </w:r>
      <w:r>
        <w:rPr>
          <w:b/>
        </w:rPr>
        <w:t xml:space="preserve">«463524,9»   </w:t>
      </w:r>
    </w:p>
    <w:p>
      <w:pPr>
        <w:pStyle w:val="Normal"/>
        <w:ind w:firstLine="708"/>
        <w:jc w:val="both"/>
        <w:rPr/>
      </w:pPr>
      <w:r>
        <w:rPr/>
        <w:t>в пункте 3 на 2018 год цифры «47153,4» заменить цифрами «47571,4»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iCs/>
        </w:rPr>
      </w:pPr>
      <w:r>
        <w:rPr>
          <w:bCs/>
          <w:iCs/>
        </w:rPr>
        <w:t>в приложении 6</w:t>
      </w:r>
      <w:r>
        <w:rPr>
          <w:b/>
          <w:bCs/>
          <w:iCs/>
        </w:rPr>
        <w:t xml:space="preserve"> </w:t>
      </w:r>
      <w:r>
        <w:rPr>
          <w:bCs/>
          <w:iCs/>
        </w:rPr>
        <w:t>«</w:t>
      </w:r>
      <w:r>
        <w:rPr>
          <w:b/>
          <w:iCs/>
        </w:rPr>
        <w:t>Субсидии бюджету района из областного бюджета на 2018 год</w:t>
      </w:r>
      <w:r>
        <w:rPr>
          <w:iCs/>
        </w:rPr>
        <w:t>»</w:t>
      </w:r>
    </w:p>
    <w:p>
      <w:pPr>
        <w:pStyle w:val="Normal"/>
        <w:jc w:val="both"/>
        <w:rPr/>
      </w:pPr>
      <w:r>
        <w:rPr/>
        <w:tab/>
        <w:t>по строке «9) на компенсацию расходов по возмещению убытков для обеспечения пассажирских перевозок между поселениями в границах муниципального района» цифры «3043,5» заменить цифрами «3461,5»</w:t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7153,4»</w:t>
      </w:r>
      <w:r>
        <w:rPr/>
        <w:t xml:space="preserve"> заменить цифрами </w:t>
      </w:r>
      <w:r>
        <w:rPr>
          <w:b/>
        </w:rPr>
        <w:t xml:space="preserve">«47571,4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4 на 2018 год цифры «164900,9» заменить цифрами «167153,6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8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48741» заменить цифрами «151405»</w:t>
      </w:r>
    </w:p>
    <w:p>
      <w:pPr>
        <w:pStyle w:val="Normal"/>
        <w:jc w:val="both"/>
        <w:rPr/>
      </w:pPr>
      <w:r>
        <w:rPr/>
        <w:tab/>
        <w:t>по строке «6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цифры «5303,8» заменить цифрами «4892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4900,9</w:t>
      </w:r>
      <w:r>
        <w:rPr/>
        <w:t>» заменить цифрами «</w:t>
      </w:r>
      <w:r>
        <w:rPr>
          <w:b/>
        </w:rPr>
        <w:t>167153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8 год и на плановый период 2019 и 2020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8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390 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390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1770</w:t>
      </w:r>
      <w:r>
        <w:rPr/>
        <w:t>» заменить цифрами «</w:t>
      </w:r>
      <w:r>
        <w:rPr>
          <w:b/>
        </w:rPr>
        <w:t>1753,9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1770» заменить цифрами «1753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Функционирование аппарата Собрания депутатов 390 0103 90 2 00 00000» цифры «617,6» заменить цифрами «618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390 0103 90 2 00 00900» цифры «617,6» заменить цифрами «618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390 0103 90 2 00 00900 100» цифры «476,6» заменить цифрами «47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обеспечения государственных (муниципальных) нужд</w:t>
      </w:r>
      <w:r>
        <w:rPr>
          <w:color w:val="000000"/>
        </w:rPr>
        <w:t xml:space="preserve"> 390 0103 90 2 00 00900 200» цифры «141» заменить цифрами «14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390 0103 90 2 00 00900 8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0,2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390 0103 90 5 00 00000</w:t>
      </w:r>
      <w:r>
        <w:rPr>
          <w:color w:val="000000"/>
        </w:rPr>
        <w:t>» цифры «795,5» заменить цифрами «79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390 0103 90 5 00 00900</w:t>
      </w:r>
      <w:r>
        <w:rPr>
          <w:color w:val="000000"/>
        </w:rPr>
        <w:t>» цифры «795,5» заменить цифрами «79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390 0103 90 5 00 00900 100» цифры «795,5» заменить цифрами «79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03 90 9 00 00000» цифры «356,9» заменить цифрами «341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390 0103 90 9 00 20003» цифры «356,9» заменить цифрами «341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9 00 20003 100» цифры «356,9» заменить цифрами «341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390 0113</w:t>
      </w:r>
      <w:r>
        <w:rPr>
          <w:color w:val="000000"/>
        </w:rPr>
        <w:t>» цифры «</w:t>
      </w:r>
      <w:r>
        <w:rPr>
          <w:b/>
          <w:color w:val="000000"/>
        </w:rPr>
        <w:t>40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1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цифры «403» заменить цифрами «419,1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13 90 9 00 00000» цифры «403» заменить цифрами «419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жемесячная гарантированная компенсационная выплата муниципальным служащим 390 0113 90 9 00 20007» цифры «401» заменить цифрами «417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390 0113 90 9 00 20007 100» цифры «401» заменить цифрами «417,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98141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9676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6344,7</w:t>
      </w:r>
      <w:r>
        <w:rPr>
          <w:bCs/>
        </w:rPr>
        <w:t>» заменить цифрами «</w:t>
      </w:r>
      <w:r>
        <w:rPr>
          <w:b/>
          <w:bCs/>
        </w:rPr>
        <w:t>3584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20817,8</w:t>
      </w:r>
      <w:r>
        <w:rPr>
          <w:bCs/>
        </w:rPr>
        <w:t>» заменить цифрами «</w:t>
      </w:r>
      <w:r>
        <w:rPr>
          <w:b/>
          <w:bCs/>
        </w:rPr>
        <w:t>20789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20817,8» заменить цифрами «20789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20817,8» заменить цифрами «2078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20817,8» заменить цифрами «2078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20817,8» заменить цифрами «2078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04 07 1 01 00900 </w:t>
      </w:r>
      <w:r>
        <w:rPr>
          <w:color w:val="000000"/>
        </w:rPr>
        <w:t>200» цифры «5937,5» заменить цифрами «5925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04 07 1 01 00900 800» цифры «97,4» заменить цифрами «8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4485,8» </w:t>
      </w:r>
      <w:r>
        <w:rPr>
          <w:bCs/>
        </w:rPr>
        <w:t>заменить цифрами «</w:t>
      </w:r>
      <w:r>
        <w:rPr>
          <w:b/>
          <w:bCs/>
        </w:rPr>
        <w:t>14011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400 0113 01 0 00 00000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системы защиты прав детей» 400 0113 01 3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400 0113 01 3 02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олнение государственных полномочий по образованию и обеспечению деятельности комиссий по делам несовершеннолетних и защите их прав          400 0113 01 3 02 4212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01 3 02 42120 100» цифры «260,2» заменить цифрами «291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01 3 02 42120 200» цифры «142,8» заменить цифрами «11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13 07 0 00 00000» цифры «1307» заменить цифрами «155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общего порядка и противодействие коррупции» 400 0113 07 2 00 00000» цифры «781» заменить цифрами «102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выполнения части муниципальных функций» 400 0113 07 2 01 00000» цифры «781» заменить цифрами «102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Функционирование единой дежурно-диспетчерской службы                     400 0113 07 2 01 00980» цифры «773» заменить цифрами «101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07 2 01 00980 100» цифры «660,5» заменить цифрами «90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0 0113 90 0 00 00000» цифры «12349,8» заменить цифрами «1163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400 0113 90 3 00 00000» цифры «6057,6» заменить цифрами «549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муниципальных казенных учреждений 400 0113 90 3 00 00890» цифры «6057,6» заменить цифрами «549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90 3 00 00890 100» цифры «5504,7» заменить цифрами «476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3 00 00890 200» цифры «549,2» заменить цифрами «71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3 00 00890 800» цифры «3,7» заменить цифрами «6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ероприятия в рамках непрограммных расходов 400 0113 90 9 00 00000» цифры «6292,2» заменить цифрами «6141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0113 90 9 00 20001» цифры «183,8» заменить цифрами «192,2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цифры «141,8» заменить цифрами «149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 400 0113 90 9 00 20001 300» цифры «42» заменить цифрами «42,9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400 0113 90 9 00 20002» цифры «924» заменить цифрами «1029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180» заменить цифрами «28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400 0113 90 9 00 20007» цифры «5100,7» заменить цифрами «483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90 9 00 20007 100» цифры «5100,7» заменить цифрами «4836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400 031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муниципальной программе Островского района «Обеспечение безопасности граждан на территории муниципального образования на 2016-2018 годы»                             400 0314 04 0 00 0000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подпрограмме муниципальной программы «Профилактика терроризма»               400 0314 04 2 00 00000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основному мероприятию «Профилактика терроризма» 400 0314 04 2 01 00000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мероприятию по обеспечению общественного порядка и противодействие преступности 400 0314 04 2 01 22600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314 04 2 01 22600 100» цифры «135» заменить цифрами «1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314 04 2 01 22600 200» с цифрами «1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5632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6741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Транспорт 400 0408</w:t>
      </w:r>
      <w:r>
        <w:rPr>
          <w:color w:val="000000"/>
        </w:rPr>
        <w:t>» цифры «</w:t>
      </w:r>
      <w:r>
        <w:rPr>
          <w:b/>
          <w:color w:val="000000"/>
        </w:rPr>
        <w:t>3080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9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8 06 0 00 00000» цифры «3080,9» заменить цифрами «3498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400 0408 06 3 00 00000» цифры «3080,9» заменить цифрами «349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400 0408 06 3 01 00000» цифры «3080,9» заменить цифрами «3498,9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строке «Компенсация расходов по возмещению убытков для обеспечения пассажирских перевозок между поселениями в границах муниципального района                400 0408 06 3 01 41170» цифры «3043,5» заменить цифрами «3461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400 0408 06 3 01 41170 800» цифры «3043,5» заменить цифрами «3461,5»</w:t>
      </w:r>
    </w:p>
    <w:p>
      <w:pPr>
        <w:pStyle w:val="Normal"/>
        <w:jc w:val="both"/>
        <w:rPr/>
      </w:pPr>
      <w:r>
        <w:rPr/>
        <w:tab/>
        <w:t xml:space="preserve">по строке «Софинансирование расходов по возмещению убытков пассажирских перевозок в границах муниципального района 400 0408 06 3 01 </w:t>
      </w:r>
      <w:r>
        <w:rPr>
          <w:lang w:val="en-US"/>
        </w:rPr>
        <w:t>S</w:t>
      </w:r>
      <w:r>
        <w:rPr/>
        <w:t>1170» цифры «37,4» заменить цифрами «15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400 0408 06 3 01 </w:t>
      </w:r>
      <w:r>
        <w:rPr>
          <w:lang w:val="en-US"/>
        </w:rPr>
        <w:t>S</w:t>
      </w:r>
      <w:r>
        <w:rPr/>
        <w:t>1170 800» цифры «37,4» заменить цифрами «15,7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 xml:space="preserve">«Софинансирование расходов по возмещению убытков пассажирских перевозок в границах муниципального района из местного бюджета 400 0408 06 3 01 </w:t>
      </w:r>
      <w:r>
        <w:rPr>
          <w:lang w:val="en-US"/>
        </w:rPr>
        <w:t>W</w:t>
      </w:r>
      <w:r>
        <w:rPr/>
        <w:t>1170» с цифрами «21,7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Иные бюджетные ассигнования</w:t>
      </w:r>
      <w:r>
        <w:rPr/>
        <w:t xml:space="preserve"> 400 0408 06 3 01 </w:t>
      </w:r>
      <w:r>
        <w:rPr>
          <w:lang w:val="en-US"/>
        </w:rPr>
        <w:t>W</w:t>
      </w:r>
      <w:r>
        <w:rPr/>
        <w:t>1170 800» с цифрами «21,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одразделе «</w:t>
      </w:r>
      <w:r>
        <w:rPr>
          <w:b/>
        </w:rPr>
        <w:t>Дорожное хозяйство (дорожные фонды) 400 0409</w:t>
      </w:r>
      <w:r>
        <w:rPr/>
        <w:t xml:space="preserve">» 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по муниципальной программе Островского района «Развитие транспортного обслуживания населения на территории муниципального образования на 2016-2018 годы» 400 0409 06 0 00 00000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52909,6» заменить цифрами «52509,6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33578,9» заменить цифрами «3337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8481,9» заменить цифрами «828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0 200» цифры «8481,9» заменить цифрами «828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основному мероприятию «Строительство автомобильных дорог общего пользования местного значения в муниципальном образовании» 400 0409 06 1 02 00000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расходов по осуществлению дорожной деятельности                 400 0409 06 1 02 </w:t>
      </w:r>
      <w:r>
        <w:rPr>
          <w:color w:val="000000"/>
          <w:lang w:val="en-US"/>
        </w:rPr>
        <w:t>S</w:t>
      </w:r>
      <w:r>
        <w:rPr>
          <w:color w:val="000000"/>
        </w:rPr>
        <w:t>1190» с цифрами «422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409 06 1 02 </w:t>
      </w:r>
      <w:r>
        <w:rPr>
          <w:color w:val="000000"/>
          <w:lang w:val="en-US"/>
        </w:rPr>
        <w:t>S</w:t>
      </w:r>
      <w:r>
        <w:rPr>
          <w:color w:val="000000"/>
        </w:rPr>
        <w:t>1190 200» с цифрами «4227,7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«Софинансирование расходов по осуществлению дорожной деятельности из местного бюджета </w:t>
      </w:r>
      <w:r>
        <w:rPr>
          <w:color w:val="000000"/>
        </w:rPr>
        <w:t xml:space="preserve">400 0409 06 1 02 </w:t>
      </w:r>
      <w:r>
        <w:rPr>
          <w:color w:val="000000"/>
          <w:lang w:val="en-US"/>
        </w:rPr>
        <w:t>W</w:t>
      </w:r>
      <w:r>
        <w:rPr>
          <w:color w:val="000000"/>
        </w:rPr>
        <w:t>1190» с цифрами «422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409 06 1 02 </w:t>
      </w:r>
      <w:r>
        <w:rPr>
          <w:color w:val="000000"/>
          <w:lang w:val="en-US"/>
        </w:rPr>
        <w:t>W</w:t>
      </w:r>
      <w:r>
        <w:rPr>
          <w:color w:val="000000"/>
        </w:rPr>
        <w:t>1190 200» с цифрами «4227,7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000000"/>
        </w:rPr>
      </w:pPr>
      <w:r>
        <w:rPr/>
        <w:t>по строке 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400 0409 06 1 04 00000» цифры «1500» заменить цифрами «1300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ab/>
      </w:r>
      <w:r>
        <w:rPr>
          <w:color w:val="000000"/>
        </w:rPr>
        <w:t>по строке 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ремонту дорог, дворовых территорий и проездов к ним в рамках выполнения наказов избирателей» 400 0409 06 1 04 </w:t>
      </w:r>
      <w:r>
        <w:rPr>
          <w:rFonts w:eastAsia="Calibri"/>
          <w:lang w:eastAsia="en-US"/>
        </w:rPr>
        <w:t xml:space="preserve">85И20» </w:t>
      </w:r>
      <w:r>
        <w:rPr/>
        <w:t>цифры «1500» заменить цифрами «13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4 85И20 200</w:t>
      </w:r>
      <w:r>
        <w:rPr/>
        <w:t xml:space="preserve"> цифры «1500» заменить цифрами «13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ввести стро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«</w:t>
      </w:r>
      <w:r>
        <w:rPr>
          <w:color w:val="000000"/>
        </w:rPr>
        <w:t>Подпрограмма муниципальной программы «Повышение безопасности дорожного движения» 400 0409 06 2 00 00000» с цифрами «4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«Основное мероприятие «Повышение безопасности дорожного движения»               400 0409 06 2 01 00000» с цифрами «4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«</w:t>
      </w:r>
      <w:r>
        <w:rPr/>
        <w:t>Расходы на организацию дорожного движения в целях обеспечения безопасности улично-дорожной сети, снижения аварийности и травматизма 400 0409 06 2 01 85120» с цифрами «4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409 06 2 01 85120 200» с цифрами «4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58236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197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color w:val="000000"/>
        </w:rPr>
        <w:t>625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5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1 05 0 00 00000» цифры «6251» заменить цифрами «52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400 0501 05 6 00 00000» цифры «6251» заменить цифрами «525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400 0501 05 6 01 00000» цифры «6251» заменить цифрами «52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400 0501 05 6 01 65200» цифры «5951» заменить цифрами «49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1 05 6 01 65200 200» цифры «5951» заменить цифрами «49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813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272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2 05 0 00 00000» цифры «8131» заменить цифрами «82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400 0502 05 1 00 00000» цифры «6631» заменить цифрами «6772,6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400 0502 05 1 01 00000» цифры «6631» заменить цифрами «6772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Расходы на содержание, ремонт и обслуживание ливневой канализации 400 0502 05 1 01 25100 200» цифры «1000» заменить цифрами «82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2 05 1 01 25100 200» цифры «1000» заменить цифрами «82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400 0502 05 1 01 25500» цифры «1178» заменить цифрами «129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2 05 1 01 25500 200» цифры «1178» заменить цифрами «1296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Субсидии ресурсоснабжающим организациям на возмещение затрат, связанных с отоплением незаселенного муниципального жилищного фонда                          400 0502 05 1 01 81100» цифры «11» заменить цифрами «13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502 05 1 01 81100 800» цифры «11» заменить цифрами «1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Субсидии организациям на возмещение затрат, связанных с содержанием незаселенного муниципального маневренного жилого фонда 400 0502 05 1 01 813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400 0502 05 1 01 81300 8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35982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802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3 05 0 00 00000» цифры «35982,8» заменить цифрами «35802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27505,3» заменить цифрами «27325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400 0503 05 3 02 00000» цифры «21356,3» заменить цифрами «21176,4»</w:t>
      </w:r>
    </w:p>
    <w:p>
      <w:pPr>
        <w:pStyle w:val="Normal"/>
        <w:jc w:val="both"/>
        <w:rPr/>
      </w:pPr>
      <w:r>
        <w:rPr/>
        <w:tab/>
        <w:t>по строке «Ликвидация аварийного и ветхого жилищного фонда                                 400 0503 05 3 02 25300» цифры «1000» заменить цифрами «820,1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2 25300 200» цифры «1000» заменить цифрами «820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400 0503 05 5 01 </w:t>
      </w:r>
      <w:r>
        <w:rPr>
          <w:color w:val="000000"/>
          <w:lang w:val="en-US"/>
        </w:rPr>
        <w:t>R</w:t>
      </w:r>
      <w:r>
        <w:rPr>
          <w:color w:val="000000"/>
        </w:rPr>
        <w:t>5550» с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05 5 01 </w:t>
      </w:r>
      <w:r>
        <w:rPr>
          <w:color w:val="000000"/>
          <w:lang w:val="en-US"/>
        </w:rPr>
        <w:t>R</w:t>
      </w:r>
      <w:r>
        <w:rPr>
          <w:color w:val="000000"/>
        </w:rPr>
        <w:t>5550 200» с цифрами «847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«Поддержка программ формирования современной городской среды                         400 0503 05 5 01 </w:t>
      </w:r>
      <w:r>
        <w:rPr>
          <w:color w:val="000000"/>
          <w:lang w:val="en-US"/>
        </w:rPr>
        <w:t>L</w:t>
      </w:r>
      <w:r>
        <w:rPr>
          <w:color w:val="000000"/>
        </w:rPr>
        <w:t>5550» с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05 5 01 </w:t>
      </w:r>
      <w:r>
        <w:rPr>
          <w:color w:val="000000"/>
          <w:lang w:val="en-US"/>
        </w:rPr>
        <w:t>L</w:t>
      </w:r>
      <w:r>
        <w:rPr>
          <w:color w:val="000000"/>
        </w:rPr>
        <w:t>5550 200» с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Другие вопросы в области жилищно-коммунального хозяйства         400 0505</w:t>
      </w:r>
      <w:r>
        <w:rPr>
          <w:color w:val="000000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400 0505 05 0 00 000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по подпрограмме муниципальной программы «Формирование комфортной городской среды" 400 0505 05 5 00 00000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основному мероприятию «Формирование современной городской среды муниципального образования» 400 0505 05 5 01 000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i/>
          <w:i/>
        </w:rPr>
      </w:pPr>
      <w:r>
        <w:rPr>
          <w:color w:val="000000"/>
        </w:rPr>
        <w:tab/>
        <w:t xml:space="preserve">«Расходы на поддержку обустройства мест массового отдыха населения (городских парков) 400 0505 05 5 01 </w:t>
      </w:r>
      <w:r>
        <w:rPr>
          <w:color w:val="000000"/>
          <w:lang w:val="en-US"/>
        </w:rPr>
        <w:t>R</w:t>
      </w:r>
      <w:r>
        <w:rPr>
          <w:color w:val="000000"/>
        </w:rPr>
        <w:t>5600» с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5 05 5 01 </w:t>
      </w:r>
      <w:r>
        <w:rPr>
          <w:color w:val="000000"/>
          <w:lang w:val="en-US"/>
        </w:rPr>
        <w:t>R</w:t>
      </w:r>
      <w:r>
        <w:rPr>
          <w:color w:val="000000"/>
        </w:rPr>
        <w:t>5600 200» с цифрами «2452,8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Субсидии на поддержку обустройства мест массового отдыха населения (городских парков) 400 0505 05 5 01 </w:t>
      </w:r>
      <w:r>
        <w:rPr>
          <w:lang w:val="en-US"/>
        </w:rPr>
        <w:t>L</w:t>
      </w:r>
      <w:r>
        <w:rPr/>
        <w:t>5600» с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5 05 5 01 </w:t>
      </w:r>
      <w:r>
        <w:rPr>
          <w:color w:val="000000"/>
          <w:lang w:val="en-US"/>
        </w:rPr>
        <w:t>L</w:t>
      </w:r>
      <w:r>
        <w:rPr>
          <w:color w:val="000000"/>
        </w:rPr>
        <w:t>5600 200» с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894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668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0 0703</w:t>
      </w:r>
      <w:r>
        <w:rPr>
          <w:color w:val="000000"/>
        </w:rPr>
        <w:t>» цифры «</w:t>
      </w:r>
      <w:r>
        <w:rPr>
          <w:b/>
          <w:color w:val="000000"/>
        </w:rPr>
        <w:t>806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79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0703 01 0 00 00000» </w:t>
      </w:r>
      <w:r>
        <w:rPr>
          <w:bCs/>
        </w:rPr>
        <w:t>цифры «8067» заменить цифрами «7792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0 0703 01 1 00 00000» </w:t>
      </w:r>
      <w:r>
        <w:rPr>
          <w:bCs/>
        </w:rPr>
        <w:t>цифры «8067» заменить цифрами «779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культуры и искусства» 400 0703 01 1 03 00000» цифры «8067» заменить цифрами «779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400 0703 01 1 03 00790» цифры «8067» заменить цифрами «774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400 0703 01 1 03 00790» цифры «8067» заменить цифрами «774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Расходы на реализацию социальных гарантий, предоставляемых педагогическим работникам муниципальных образовательных организаций 400 0703 01 1 03 4217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0703 01 1 03 42170 30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Культура и кинематография 400 0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Культура 400 08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муниципальной программе Островского района «Развитие культуры в муниципальном образовании» 400 0801 02 0 00 00000 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400 0801 02 1 00 00000</w:t>
      </w:r>
    </w:p>
    <w:p>
      <w:pPr>
        <w:pStyle w:val="Normal"/>
        <w:ind w:firstLine="709"/>
        <w:jc w:val="both"/>
        <w:rPr/>
      </w:pPr>
      <w:r>
        <w:rPr/>
        <w:t>по основному мероприятию «Развитие библиотечного дела» 400 0801 02 1 01 00000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"Развитие библиотечного дела"                      400 0801 02 1 01 00790» цифры «13241» заменить цифрами «13240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01 02 1 01 00790 600» цифры «13241» заменить цифрами «13240,8»</w:t>
      </w:r>
    </w:p>
    <w:p>
      <w:pPr>
        <w:pStyle w:val="Normal"/>
        <w:ind w:firstLine="709"/>
        <w:jc w:val="both"/>
        <w:rPr/>
      </w:pPr>
      <w:r>
        <w:rPr/>
        <w:t>по строке «Формирование и комплектование книжных фондов                                    400 0801 02 1 01 21110» цифры «400» заменить цифрами «400,2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01 02 1 01 21110 600» цифры «400» заменить цифрами «400,2»</w:t>
      </w:r>
    </w:p>
    <w:p>
      <w:pPr>
        <w:pStyle w:val="Normal"/>
        <w:ind w:firstLine="709"/>
        <w:jc w:val="both"/>
        <w:rPr/>
      </w:pPr>
      <w:r>
        <w:rPr/>
        <w:t>исключить строки:</w:t>
      </w:r>
    </w:p>
    <w:p>
      <w:pPr>
        <w:pStyle w:val="Normal"/>
        <w:ind w:firstLine="709"/>
        <w:jc w:val="both"/>
        <w:rPr/>
      </w:pPr>
      <w:r>
        <w:rPr/>
        <w:t xml:space="preserve">«Субсидия на поддержку отрасли культуры 400 0801 02 1 01 </w:t>
      </w:r>
      <w:r>
        <w:rPr>
          <w:lang w:val="en-US"/>
        </w:rPr>
        <w:t>R</w:t>
      </w:r>
      <w:r>
        <w:rPr/>
        <w:t>5190» с цифрами «60,6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1 </w:t>
      </w:r>
      <w:r>
        <w:rPr>
          <w:lang w:val="en-US"/>
        </w:rPr>
        <w:t>R</w:t>
      </w:r>
      <w:r>
        <w:rPr/>
        <w:t xml:space="preserve">5190 600» с цифрами «60,6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поддержку отрасли культуры 400 0801 02 1 01 </w:t>
      </w:r>
      <w:r>
        <w:rPr>
          <w:lang w:val="en-US"/>
        </w:rPr>
        <w:t>L</w:t>
      </w:r>
      <w:r>
        <w:rPr/>
        <w:t>5190» цифры «0,2» заменить цифрами «60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0 0801 02 1 01 </w:t>
      </w:r>
      <w:r>
        <w:rPr>
          <w:lang w:val="en-US"/>
        </w:rPr>
        <w:t>L</w:t>
      </w:r>
      <w:r>
        <w:rPr/>
        <w:t>5190» цифры «0,2» заменить цифрами «60,8»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системы культурно-досугового обслуживания населения» 400 0801 02 1 02 00000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400 0801 02 1 02 </w:t>
      </w:r>
      <w:r>
        <w:rPr>
          <w:lang w:val="en-US"/>
        </w:rPr>
        <w:t>L</w:t>
      </w:r>
      <w:r>
        <w:rPr/>
        <w:t>467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0 0801 02 1 02 </w:t>
      </w:r>
      <w:r>
        <w:rPr>
          <w:lang w:val="en-US"/>
        </w:rPr>
        <w:t>L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звитие и укрепление материально-технической базы домов культуры                   400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0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87,9</w:t>
      </w:r>
      <w:r>
        <w:rPr/>
        <w:t>» заменить цифрами «</w:t>
      </w:r>
      <w:r>
        <w:rPr>
          <w:b/>
        </w:rPr>
        <w:t>1606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«Пенсионное обеспечение 400 1001» </w:t>
      </w:r>
      <w:r>
        <w:rPr>
          <w:bCs/>
        </w:rPr>
        <w:t>цифры «</w:t>
      </w:r>
      <w:r>
        <w:rPr>
          <w:b/>
          <w:bCs/>
        </w:rPr>
        <w:t>1064,6</w:t>
      </w:r>
      <w:r>
        <w:rPr>
          <w:bCs/>
        </w:rPr>
        <w:t>» заменить цифрами «</w:t>
      </w:r>
      <w:r>
        <w:rPr>
          <w:b/>
          <w:bCs/>
        </w:rPr>
        <w:t>1095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400 1001 07 0 00 0000» цифры «1064,6» заменить цифрами «109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               400 1001 07 4 00 0000» цифры «1064,6» заменить цифрами «1095,9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400 1001 07 4 01 0000» цифры «1064,6» заменить   цифрами «1095,9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400 1001 07 4 01 27900» цифры «1028» заменить цифрами «105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1 07 4 01 27900 300» цифры «1028» заменить цифрами «105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523,3</w:t>
      </w:r>
      <w:r>
        <w:rPr/>
        <w:t>» заменить цифрами «</w:t>
      </w:r>
      <w:r>
        <w:rPr>
          <w:b/>
        </w:rPr>
        <w:t>510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523,3» заменить цифрами «510,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523,3» заменить цифрами «510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14,3» заменить цифрами «17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14,3» заменить цифрами «17,3»</w:t>
      </w:r>
    </w:p>
    <w:p>
      <w:pPr>
        <w:pStyle w:val="Normal"/>
        <w:ind w:firstLine="708"/>
        <w:jc w:val="both"/>
        <w:rPr/>
      </w:pPr>
      <w:r>
        <w:rPr/>
        <w:t>по строке «Единовременные выплаты некоторым категориям граждан Российской Федерации 400 1003 90 9 00 20008» цифры «509» заменить цифрами «493,6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</w:t>
      </w:r>
      <w:r>
        <w:rPr/>
        <w:t xml:space="preserve">1003 90 9 00 20008 </w:t>
      </w:r>
      <w:r>
        <w:rPr>
          <w:color w:val="000000"/>
        </w:rPr>
        <w:t>200» с цифрами «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8 300» цифры «509» заменить цифрами «48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400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«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400 1101 01 0 00 00000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физической культуры и спорта» 400 1101 01 4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Развитие физической культуры и спорта»                        400 1101 01 4 01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беспечение софинансирования мероприятий по развитию физической культуры и спорта в районе 400 1101 01 4 01 </w:t>
      </w:r>
      <w:r>
        <w:rPr>
          <w:bCs/>
          <w:lang w:val="en-US"/>
        </w:rPr>
        <w:t>S</w:t>
      </w:r>
      <w:r>
        <w:rPr>
          <w:bCs/>
        </w:rPr>
        <w:t>1140» с цифрами «2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bCs/>
        </w:rPr>
        <w:t xml:space="preserve">400 1101 01 4 01 </w:t>
      </w:r>
      <w:r>
        <w:rPr>
          <w:bCs/>
          <w:lang w:val="en-US"/>
        </w:rPr>
        <w:t>S</w:t>
      </w:r>
      <w:r>
        <w:rPr>
          <w:bCs/>
        </w:rPr>
        <w:t>1140 200» с цифрами «2,8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 xml:space="preserve">Мероприятия по развитию физической культуры и спорта </w:t>
      </w:r>
      <w:r>
        <w:rPr>
          <w:bCs/>
        </w:rPr>
        <w:t xml:space="preserve">400 1101 01 4 01 </w:t>
      </w:r>
      <w:r>
        <w:rPr>
          <w:bCs/>
          <w:lang w:val="en-US"/>
        </w:rPr>
        <w:t>W</w:t>
      </w:r>
      <w:r>
        <w:rPr>
          <w:bCs/>
        </w:rPr>
        <w:t>1140» с цифрами «2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bCs/>
        </w:rPr>
        <w:t xml:space="preserve">400 1101 01 4 01 </w:t>
      </w:r>
      <w:r>
        <w:rPr>
          <w:bCs/>
          <w:lang w:val="en-US"/>
        </w:rPr>
        <w:t>W</w:t>
      </w:r>
      <w:r>
        <w:rPr>
          <w:bCs/>
        </w:rPr>
        <w:t>1140 200» с цифрами «2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62104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66593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584,3</w:t>
      </w:r>
      <w:r>
        <w:rPr>
          <w:bCs/>
        </w:rPr>
        <w:t>» заменить цифрами «</w:t>
      </w:r>
      <w:r>
        <w:rPr>
          <w:b/>
          <w:bCs/>
        </w:rPr>
        <w:t>587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 цифры «</w:t>
      </w:r>
      <w:r>
        <w:rPr>
          <w:b/>
          <w:bCs/>
        </w:rPr>
        <w:t>584,3</w:t>
      </w:r>
      <w:r>
        <w:rPr>
          <w:bCs/>
        </w:rPr>
        <w:t>» заменить цифрами «</w:t>
      </w:r>
      <w:r>
        <w:rPr>
          <w:b/>
          <w:bCs/>
        </w:rPr>
        <w:t>62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3 0113 90 0 00 00000» цифры «569,3» заменить цифрами «610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ероприятия в рамках непрограммных расходов 403 0113 90 9 00 00000» цифры «569,3» заменить цифрами «610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3 0113 90 9 00 20001» цифры «21,5» заменить цифрами «62,9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/>
        <w:t xml:space="preserve">403 0113 90 9 00 20001 </w:t>
      </w:r>
      <w:r>
        <w:rPr>
          <w:bCs/>
        </w:rPr>
        <w:t>200» с цифрами «3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403 0113 90 9 00 20001 300» цифры «21,5» заменить цифрами «24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Национальная экономика 403 04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Транспорт 403 040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муниципальной программе Островского района «Развитие транспортного обслуживания населения на территории муниципального образования на 2016-2018 годы» 403 0408 06 0 00 00000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Совершенствование транспортного обслуживания населения на территории муниципального образования»                                   403 0408 06 3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Перевозка обучающихся на внеклассные мероприятия» 403 0408 06 3 02 00000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 403 0408 06 3 02 </w:t>
      </w:r>
      <w:r>
        <w:rPr>
          <w:bCs/>
          <w:lang w:val="en-US"/>
        </w:rPr>
        <w:t>S</w:t>
      </w:r>
      <w:r>
        <w:rPr>
          <w:bCs/>
        </w:rPr>
        <w:t>1160» цифры «16,3» заменить цифрами «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3 0408 06 3 02 </w:t>
      </w:r>
      <w:r>
        <w:rPr>
          <w:bCs/>
          <w:lang w:val="en-US"/>
        </w:rPr>
        <w:t>S</w:t>
      </w:r>
      <w:r>
        <w:rPr>
          <w:bCs/>
        </w:rPr>
        <w:t>1160 200» цифры «16,3» заменить цифрами «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/>
        <w:t>«П</w:t>
      </w:r>
      <w:r>
        <w:rPr>
          <w:color w:val="000000"/>
        </w:rPr>
        <w:t xml:space="preserve">еревозка обучающихся муниципальных общеобразовательных организаций и сопровождающих их лиц на внеклассные мероприятия и итоговую аттестацию                    </w:t>
      </w:r>
      <w:r>
        <w:rPr>
          <w:bCs/>
        </w:rPr>
        <w:t xml:space="preserve">403 0408 06 3 02 </w:t>
      </w:r>
      <w:r>
        <w:rPr>
          <w:bCs/>
          <w:lang w:val="en-US"/>
        </w:rPr>
        <w:t>W</w:t>
      </w:r>
      <w:r>
        <w:rPr>
          <w:bCs/>
        </w:rPr>
        <w:t xml:space="preserve">1160» </w:t>
      </w:r>
      <w:r>
        <w:rPr>
          <w:bCs/>
          <w:lang w:val="en-US"/>
        </w:rPr>
        <w:t>c</w:t>
      </w:r>
      <w:r>
        <w:rPr>
          <w:bCs/>
        </w:rPr>
        <w:t xml:space="preserve"> цифрами «13,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403 0408 06 3 02 </w:t>
      </w:r>
      <w:r>
        <w:rPr>
          <w:bCs/>
          <w:lang w:val="en-US"/>
        </w:rPr>
        <w:t>W</w:t>
      </w:r>
      <w:r>
        <w:rPr>
          <w:bCs/>
        </w:rPr>
        <w:t>1160 200» с цифрами «13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51855,1</w:t>
      </w:r>
      <w:r>
        <w:rPr>
          <w:bCs/>
        </w:rPr>
        <w:t>» заменить цифрами «</w:t>
      </w:r>
      <w:r>
        <w:rPr>
          <w:b/>
          <w:bCs/>
        </w:rPr>
        <w:t>256301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88679,1</w:t>
      </w:r>
      <w:r>
        <w:rPr>
          <w:bCs/>
        </w:rPr>
        <w:t>» заменить цифрами «</w:t>
      </w:r>
      <w:r>
        <w:rPr>
          <w:b/>
          <w:bCs/>
        </w:rPr>
        <w:t>78377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</w:t>
      </w:r>
      <w:r>
        <w:rPr>
          <w:bCs/>
        </w:rPr>
        <w:t>цифры «88679,1» заменить цифрами «78377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88679,1» заменить цифрами «78377,6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88679,1» заменить цифрами «7837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403 0701 01 1 01 00790» цифры «30980,9» заменить цифрами «29739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00790 600» цифры «30860,9» заменить цифрами «29619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54065» заменить цифрами «4500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42010 600» цифры «54065» заменить цифрами «45005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403 0701 01 1 01 </w:t>
      </w:r>
      <w:r>
        <w:rPr>
          <w:lang w:val="en-US"/>
        </w:rPr>
        <w:t>S</w:t>
      </w:r>
      <w:r>
        <w:rPr/>
        <w:t>1400» цифры «3,2» заменить цифрами «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403 0701 01 1 01 </w:t>
      </w:r>
      <w:r>
        <w:rPr>
          <w:lang w:val="en-US"/>
        </w:rPr>
        <w:t>S</w:t>
      </w:r>
      <w:r>
        <w:rPr/>
        <w:t>1400 600» цифры «3,2» заменить цифрами «1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</w:r>
      <w:r>
        <w:rPr>
          <w:color w:val="000000"/>
        </w:rPr>
        <w:t xml:space="preserve">                                 </w:t>
      </w:r>
      <w:r>
        <w:rPr/>
        <w:t xml:space="preserve">403 0701 01 1 01 </w:t>
      </w:r>
      <w:r>
        <w:rPr>
          <w:lang w:val="en-US"/>
        </w:rPr>
        <w:t>W</w:t>
      </w:r>
      <w:r>
        <w:rPr/>
        <w:t>1400» с цифрами «2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3 0701 01 1 01 </w:t>
      </w:r>
      <w:r>
        <w:rPr>
          <w:lang w:val="en-US"/>
        </w:rPr>
        <w:t>W</w:t>
      </w:r>
      <w:r>
        <w:rPr/>
        <w:t>1400 600» с цифрами «2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36302,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51353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</w:t>
      </w:r>
      <w:r>
        <w:rPr>
          <w:color w:val="000000"/>
          <w:szCs w:val="20"/>
        </w:rPr>
        <w:t>цифры «136302,1» заменить цифрами «151353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36302,1» заменить цифрами «151353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36302,1» заменить цифрами «151353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3954,1» заменить цифрами «3662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00790 600» цифры «33834,1» заменить цифрами «36504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91190» заменить цифрами «10357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91190» заменить цифрами «103571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итанию учащихся в муниципальных общеобразовательных учреждениях 403 0702 01 1 02 </w:t>
      </w:r>
      <w:r>
        <w:rPr>
          <w:lang w:val="en-US"/>
        </w:rPr>
        <w:t>S</w:t>
      </w:r>
      <w:r>
        <w:rPr/>
        <w:t>1040» цифры «1607» заменить цифрами «847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403 0702 01 1 02 </w:t>
      </w:r>
      <w:r>
        <w:rPr>
          <w:lang w:val="en-US"/>
        </w:rPr>
        <w:t>S</w:t>
      </w:r>
      <w:r>
        <w:rPr/>
        <w:t>1040 600» цифры «1607» заменить цифрами «847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рганизация питания учащихся в муниципальных общеобразовательных учреждениях 403 0702 01 1 02 </w:t>
      </w:r>
      <w:r>
        <w:rPr>
          <w:lang w:val="en-US"/>
        </w:rPr>
        <w:t>W</w:t>
      </w:r>
      <w:r>
        <w:rPr/>
        <w:t>1040» с цифрами «759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 </w:t>
      </w:r>
      <w:r>
        <w:rPr/>
        <w:t xml:space="preserve">403 0702 01 1 02 </w:t>
      </w:r>
      <w:r>
        <w:rPr>
          <w:lang w:val="en-US"/>
        </w:rPr>
        <w:t>W</w:t>
      </w:r>
      <w:r>
        <w:rPr/>
        <w:t>1040 600» с цифрами «759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403 0703</w:t>
      </w:r>
      <w:r>
        <w:rPr>
          <w:color w:val="000000"/>
        </w:rPr>
        <w:t>» цифры «</w:t>
      </w:r>
      <w:r>
        <w:rPr>
          <w:b/>
          <w:color w:val="000000"/>
        </w:rPr>
        <w:t>1478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40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3 01 0 00 00000» </w:t>
      </w:r>
      <w:r>
        <w:rPr>
          <w:bCs/>
        </w:rPr>
        <w:t>цифры «14789» заменить цифрами «1440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bCs/>
        </w:rPr>
        <w:t>цифры «14789» заменить цифрами «1440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3 01 1 02 00000» </w:t>
      </w:r>
      <w:r>
        <w:rPr>
          <w:color w:val="000000"/>
          <w:szCs w:val="20"/>
        </w:rPr>
        <w:t>цифры «3486» заменить цифрами «282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3 01 1 02 42010» цифры «3486» заменить цифрами «282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3 01 1 02 42010 600» цифры «3486» заменить цифрами «28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» 403 0703 01 1 04 00000» цифры «3836» заменить цифрами «378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Расходы на реализацию социальных гарантий, предоставляемых педагогическим работникам муниципальных образовательных организаций 403 0703 01 1 04 4217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3 0703 01 1 04 42170 30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403 0703 01 1 05 00000» цифры «7467» заменить цифрами «779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7467» заменить цифрами «779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403 0703 01 1 05 00790 600» цифры «7467» заменить цифрами «779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11818,5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1897,8</w:t>
      </w:r>
      <w:r>
        <w:rPr/>
        <w:t>»</w:t>
      </w:r>
    </w:p>
    <w:p>
      <w:pPr>
        <w:pStyle w:val="Normal"/>
        <w:jc w:val="both"/>
        <w:rPr/>
      </w:pPr>
      <w:r>
        <w:rPr/>
        <w:tab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11818,5» заменить цифрами «11897,8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подпрограмме муниципальной программы «Развитие дошкольного, общего, дополнительного образования» 403 0709 01 1 00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основному мероприятию «Общее образование» 403 0709 01 1 02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«</w:t>
      </w:r>
      <w:r>
        <w:rPr>
          <w:bCs/>
          <w:sz w:val="22"/>
          <w:szCs w:val="22"/>
        </w:rPr>
        <w:t xml:space="preserve">Развитие сети организаций общего, дополнительного и профессионального </w:t>
      </w:r>
      <w:r>
        <w:rPr>
          <w:bCs/>
        </w:rPr>
        <w:t>образования детей</w:t>
      </w:r>
      <w:r>
        <w:rPr>
          <w:bCs/>
          <w:sz w:val="22"/>
          <w:szCs w:val="22"/>
        </w:rPr>
        <w:t xml:space="preserve"> 403 </w:t>
      </w:r>
      <w:r>
        <w:rPr>
          <w:bCs/>
        </w:rPr>
        <w:t xml:space="preserve">0709 01 1 02 </w:t>
      </w:r>
      <w:r>
        <w:rPr>
          <w:bCs/>
          <w:lang w:val="en-US"/>
        </w:rPr>
        <w:t>S</w:t>
      </w:r>
      <w:r>
        <w:rPr>
          <w:bCs/>
        </w:rPr>
        <w:t>1010</w:t>
      </w:r>
      <w:r>
        <w:rPr>
          <w:bCs/>
          <w:sz w:val="22"/>
          <w:szCs w:val="22"/>
        </w:rPr>
        <w:t xml:space="preserve">» с </w:t>
      </w:r>
      <w:r>
        <w:rPr>
          <w:bCs/>
        </w:rPr>
        <w:t>цифрами «9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403 0709 01 1 02 </w:t>
      </w:r>
      <w:r>
        <w:rPr>
          <w:bCs/>
          <w:lang w:val="en-US"/>
        </w:rPr>
        <w:t>S</w:t>
      </w:r>
      <w:r>
        <w:rPr>
          <w:bCs/>
        </w:rPr>
        <w:t>1010 200» с цифрами «3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709 01 1 02 </w:t>
      </w:r>
      <w:r>
        <w:rPr>
          <w:bCs/>
          <w:lang w:val="en-US"/>
        </w:rPr>
        <w:t>S</w:t>
      </w:r>
      <w:r>
        <w:rPr>
          <w:bCs/>
        </w:rPr>
        <w:t>1010 600» с цифрами «90,9»</w:t>
      </w:r>
      <w:r>
        <w:rPr>
          <w:bCs/>
          <w:i/>
          <w:szCs w:val="20"/>
        </w:rPr>
        <w:t xml:space="preserve">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«Расходы на развитие сети организаций общего, дополнительного и профессионального образования детей 403 </w:t>
      </w:r>
      <w:r>
        <w:rPr>
          <w:bCs/>
        </w:rPr>
        <w:t xml:space="preserve">0709 01 1 02 </w:t>
      </w:r>
      <w:r>
        <w:rPr>
          <w:bCs/>
          <w:lang w:val="en-US"/>
        </w:rPr>
        <w:t>W</w:t>
      </w:r>
      <w:r>
        <w:rPr>
          <w:bCs/>
        </w:rPr>
        <w:t>1010» с цифрами «9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403 0709 01 1 02 </w:t>
      </w:r>
      <w:r>
        <w:rPr>
          <w:bCs/>
          <w:lang w:val="en-US"/>
        </w:rPr>
        <w:t>W</w:t>
      </w:r>
      <w:r>
        <w:rPr>
          <w:bCs/>
        </w:rPr>
        <w:t>1010 200» с цифрами «3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403 0709 01 1 02 </w:t>
      </w:r>
      <w:r>
        <w:rPr>
          <w:bCs/>
          <w:lang w:val="en-US"/>
        </w:rPr>
        <w:t>W</w:t>
      </w:r>
      <w:r>
        <w:rPr>
          <w:bCs/>
        </w:rPr>
        <w:t>1010 600» с цифрами «90,9»</w:t>
      </w:r>
      <w:r>
        <w:rPr>
          <w:bCs/>
          <w:i/>
          <w:szCs w:val="20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по строке Подпрограмма муниципальной программы «Обеспечение реализации основных мероприятий муниципальной программы» 403 0709 01 5 00 00000» цифры «2344,8» заменить цифрами «2424,1» </w:t>
      </w:r>
    </w:p>
    <w:p>
      <w:pPr>
        <w:pStyle w:val="Normal"/>
        <w:ind w:firstLine="708"/>
        <w:jc w:val="both"/>
        <w:rPr/>
      </w:pPr>
      <w:r>
        <w:rPr/>
        <w:t>по строке Основное мероприятие «Управление, ведение учета и отчетности»                     403 0709 01 5 01 00000» цифры «2344,8» заменить цифрами «2424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2344,8» заменить цифрами «2424,1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 5 01 00900 100» цифры «2046,2» заменить цифрами «2079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3 0709 01 5 01 00900 200» цифры «252,1» заменить цифрами «298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8344,3» </w:t>
      </w:r>
      <w:r>
        <w:rPr>
          <w:bCs/>
        </w:rPr>
        <w:t>заменить цифрами «</w:t>
      </w:r>
      <w:r>
        <w:rPr>
          <w:b/>
          <w:bCs/>
        </w:rPr>
        <w:t>8417,1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5502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7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872 0106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353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7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0106 07 0 00 00000» цифры «3353,9» заменить цифрами «34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106 07 3 00 00000» цифры «3353,9» заменить цифрами «34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872 0106 07 3 01 00000» цифры «3353,9» заменить цифрами «34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цифры «3353,9» заменить цифрами «34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872 0106 07 3 01 00900 100» цифры «2921,9» заменить цифрами «304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34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4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347,7» заменить цифрами «29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347,7» заменить цифрами «29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78,4» заменить цифрами «2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78,4» заменить цифрами «25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служивание государственного и муниципального долга 872 13</w:t>
      </w:r>
      <w:r>
        <w:rPr>
          <w:color w:val="000000"/>
        </w:rPr>
        <w:t>» цифры «</w:t>
      </w:r>
      <w:r>
        <w:rPr>
          <w:b/>
          <w:color w:val="000000"/>
        </w:rPr>
        <w:t>2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0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Обслуживание муниципального долга 872 1301</w:t>
      </w:r>
      <w:r>
        <w:rPr>
          <w:color w:val="000000"/>
        </w:rPr>
        <w:t>» цифры «</w:t>
      </w:r>
      <w:r>
        <w:rPr>
          <w:b/>
          <w:color w:val="000000"/>
        </w:rPr>
        <w:t>2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0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1301 07 0 00 00000» цифры «29,5» заменить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Совершенствование, развитие бюджетного процесса и управление муниципальным долгом» 872 1301 07 3 00 00000» цифры «29,5» заменить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Управление муниципальным долгом»                872 1301 07 3 02 00000» цифры «29,5» заменить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бслуживание муниципального долга 872 1301 07 3 02 27200» цифры «29,5» заменить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Обслуживание государственного (муниципального) долга</w:t>
      </w:r>
      <w:r>
        <w:rPr>
          <w:color w:val="000000"/>
        </w:rPr>
        <w:t xml:space="preserve">                          872 1301 07 3 02 27200 700» цифры «29,5» заменить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9964,8</w:t>
      </w:r>
      <w:r>
        <w:rPr>
          <w:bCs/>
        </w:rPr>
        <w:t>» заменить цифрами «</w:t>
      </w:r>
      <w:r>
        <w:rPr>
          <w:b/>
          <w:bCs/>
        </w:rPr>
        <w:t>945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Общегосударственные вопросы 914 01» цифры </w:t>
      </w:r>
      <w:r>
        <w:rPr>
          <w:bCs/>
        </w:rPr>
        <w:t>«</w:t>
      </w:r>
      <w:r>
        <w:rPr>
          <w:b/>
          <w:bCs/>
        </w:rPr>
        <w:t>466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56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Другие общегосударственные вопросы 914 0113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66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456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914 0113 07 0 00 00000» цифры «3973,5» заменить цифрами «387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914 0113 07 1 00 00000» цифры «3973,5» заменить цифрами «3873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914 0113 07 1 02 00000» цифры «3973,5» заменить цифрами «387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цифры «1280,5» заменить цифрами «118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14 0113 07 1 02 27510 200» цифры «1280,5» заменить цифрами «118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5303,8</w:t>
      </w:r>
      <w:r>
        <w:rPr/>
        <w:t>» заменить цифрами «</w:t>
      </w:r>
      <w:r>
        <w:rPr>
          <w:b/>
        </w:rPr>
        <w:t>4892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5303,8</w:t>
      </w:r>
      <w:r>
        <w:rPr/>
        <w:t>» заменить цифрами «</w:t>
      </w:r>
      <w:r>
        <w:rPr>
          <w:b/>
        </w:rPr>
        <w:t>4892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914 1004 01 0 00 00000» цифры «5303,8» заменить цифрами «4892,5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5303,8» заменить цифрами «4892,5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5303,8» заменить цифрами «4892,5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5303,8» заменить цифрами «4892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» цифры «5303,8» заменить цифрами «4892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80728,7</w:t>
      </w:r>
      <w:r>
        <w:rPr/>
        <w:t>» заменить цифрами «</w:t>
      </w:r>
      <w:r>
        <w:rPr>
          <w:b/>
        </w:rPr>
        <w:t>48339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9265,7</w:t>
      </w:r>
      <w:r>
        <w:rPr>
          <w:bCs/>
        </w:rPr>
        <w:t>» заменить цифрами «</w:t>
      </w:r>
      <w:r>
        <w:rPr>
          <w:b/>
          <w:bCs/>
        </w:rPr>
        <w:t>48776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строк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</w:t>
      </w:r>
      <w:r>
        <w:rPr>
          <w:b/>
        </w:rPr>
        <w:t xml:space="preserve">0103» </w:t>
      </w:r>
      <w:r>
        <w:rPr/>
        <w:t>цифры «</w:t>
      </w:r>
      <w:r>
        <w:rPr>
          <w:b/>
        </w:rPr>
        <w:t>1770</w:t>
      </w:r>
      <w:r>
        <w:rPr/>
        <w:t>» заменить цифрами «</w:t>
      </w:r>
      <w:r>
        <w:rPr>
          <w:b/>
        </w:rPr>
        <w:t>1753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>90 0 00 0000» цифры «1770» заменить цифрами «17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0103 90 2 00 00000» цифры «617,6» заменить цифрами «618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0103 90 2 00 00900» цифры «617,6» заменить цифрами «618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03 90 2 00 00900 100» цифры «476,6» заменить цифрами «47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обеспечения государственных (муниципальных) нужд</w:t>
      </w:r>
      <w:r>
        <w:rPr>
          <w:color w:val="000000"/>
        </w:rPr>
        <w:t xml:space="preserve"> 0103 90 2 00 00900 200» цифры «141» заменить цифрами «14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103 90 2 00 00900 8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0,2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0103 90 5 00 00000</w:t>
      </w:r>
      <w:r>
        <w:rPr>
          <w:color w:val="000000"/>
        </w:rPr>
        <w:t>» цифры «795,5» заменить цифрами «79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0103 90 5 00 00900</w:t>
      </w:r>
      <w:r>
        <w:rPr>
          <w:color w:val="000000"/>
        </w:rPr>
        <w:t>» цифры «795,5» заменить цифрами «79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0103 90 5 00 00900 100» цифры «795,5» заменить цифрами «79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03 90 9 00 00000» цифры «356,9» заменить цифрами «341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0103 90 9 00 20003» цифры «356,9» заменить цифрами «341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3 90 9 00 20003 100» цифры «356,9» заменить цифрами «341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20817,8</w:t>
      </w:r>
      <w:r>
        <w:rPr>
          <w:bCs/>
        </w:rPr>
        <w:t>» заменить цифрами «</w:t>
      </w:r>
      <w:r>
        <w:rPr>
          <w:b/>
          <w:bCs/>
        </w:rPr>
        <w:t>20789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20817,8» заменить цифрами «20789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20817,8» заменить цифрами «2078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20817,8» заменить цифрами «2078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20817,8» заменить цифрами «2078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>200» цифры «5937,5» заменить цифрами «5925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04 07 1 01 00900 800» цифры «97,4» заменить цифрами «8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06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353,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347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6 07 0 00 00000» цифры «3353,9» заменить цифрами «34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106 07 3 00 00000» цифры «3353,9» заменить цифрами «34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106 07 3 01 00000» цифры «3353,9» заменить цифрами «34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» цифры «3353,9» заменить цифрами «347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6 07 3 01 00900 100» цифры «2921,9» заменить цифрами «304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34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4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347,7» заменить цифрами «29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1 90 9 00 00000» цифры «347,7» заменить цифрами «294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78,4» заменить цифрами «2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78,4» заменить цифрами «2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0113</w:t>
      </w:r>
      <w:r>
        <w:rPr>
          <w:color w:val="000000"/>
        </w:rPr>
        <w:t>» цифры «</w:t>
      </w:r>
      <w:r>
        <w:rPr>
          <w:b/>
          <w:color w:val="000000"/>
        </w:rPr>
        <w:t>2193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418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0113 01 0 00 00000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системы защиты прав детей» 0113 01 3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0113 01 3 02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олнение государственных полномочий по образованию и обеспечению деятельности комиссий по делам несовершеннолетних и защите их прав          0113 01 3 02 4212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01 3 02 42120 100» цифры «260,2» заменить цифрами «291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13 01 3 02 42120 200» цифры «142,8» заменить цифрами «11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13 07 0 00 00000» цифры «6122,5» заменить цифрами «626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4499,5» заменить цифрами «4399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113 07 1 02 00000» цифры «3973,5» заменить цифрами «387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1280,5» заменить цифрами «118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7 1 02 27510 200» цифры «1280,5» заменить цифрами «118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общего порядка и противодействие коррупции» 0113 07 2 00 00000» цифры «781» заменить цифрами «102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выполнения части муниципальных функций» 0113 07 2 01 00000» цифры «781» заменить цифрами «1024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Функционирование единой дежурно-диспетчерской службы                     0113 07 2 01 00980» цифры «773» заменить цифрами «101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07 2 01 00980 100» цифры «660,5» заменить цифрами «90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4968,7» заменить цифрами «1430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0113 90 3 00 00000» цифры «6057,6» заменить цифрами «549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0113 90 3 00 00890» цифры «6057,6» заменить цифрами «549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3 00 00890 100» цифры «5504,7» заменить цифрами «476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3 00 00890 200» цифры «549,2» заменить цифрами «71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3 00 00890 800» цифры «3,7» заменить цифрами «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3 90 9 00 00000» цифры «8911,1» заменить цифрами «8818,1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0113 90 9 00 20001» цифры «207,3» заменить цифрами «257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цифры «141,8» заменить цифрами «187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 0113 90 9 00 20001 300» цифры «65,5» заменить цифрами «69,8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0113 90 9 00 20002» цифры «924» заменить цифрами «1029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180» заменить цифрами «28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0113 90 9 00 20007» цифры «7642,1» заменить цифрами «73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90 9 00 20007 100» цифры «7642,1» заменить цифрами «739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в разделе «</w:t>
      </w:r>
      <w:r>
        <w:rPr>
          <w:b/>
          <w:bCs/>
        </w:rPr>
        <w:t xml:space="preserve">Национальная безопасность и правоохранительная деятельность    0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драздел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1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муниципальной программе Островского района «Обеспечение безопасности граждан на территории муниципального образования на 2016-2018 годы»                             0314 04 0 00 0000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подпрограмме муниципальной программы «Профилактика терроризма»               0314 04 2 00 00000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основному мероприятию «Профилактика терроризма» 0314 04 2 01 00000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мероприятию по обеспечению общественного порядка и противодействие преступности 0314 04 2 01 22600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314 04 2 01 22600 100» цифры «135» заменить цифрами «1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314 04 2 01 22600 200» с цифрами «1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7293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711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Транспорт 0408</w:t>
      </w:r>
      <w:r>
        <w:rPr>
          <w:color w:val="000000"/>
        </w:rPr>
        <w:t>» цифры «</w:t>
      </w:r>
      <w:r>
        <w:rPr>
          <w:b/>
          <w:color w:val="000000"/>
        </w:rPr>
        <w:t>374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65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8 06 0 00 00000» цифры «3747,2» заменить цифрами «4165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0408 06 3 00 00000» цифры «3747,2» заменить цифрами «416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408 06 3 01 00000» цифры «3080,9» заменить цифрами «3498,9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строке «Компенсация расходов по возмещению убытков для обеспечения пассажирских перевозок между поселениями в границах муниципального района                0408 06 3 01 41170» цифры «3043,5» заменить цифрами «3461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408 06 3 01 41170 800» цифры «3043,5» заменить цифрами «3461,5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возмещению убытков пассажирских перевозок в границах муниципального района 0408 06 3 01 </w:t>
      </w:r>
      <w:r>
        <w:rPr>
          <w:lang w:val="en-US"/>
        </w:rPr>
        <w:t>S</w:t>
      </w:r>
      <w:r>
        <w:rPr/>
        <w:t>1170» цифры «37,4» заменить цифрами «15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408 06 3 01 </w:t>
      </w:r>
      <w:r>
        <w:rPr>
          <w:lang w:val="en-US"/>
        </w:rPr>
        <w:t>S</w:t>
      </w:r>
      <w:r>
        <w:rPr/>
        <w:t>1170 800» цифры «37,4» заменить цифрами «15,7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 xml:space="preserve">«Софинансирование расходов по возмещению убытков пассажирских перевозок в границах муниципального района из местного бюджета 0408 06 3 01 </w:t>
      </w:r>
      <w:r>
        <w:rPr>
          <w:lang w:val="en-US"/>
        </w:rPr>
        <w:t>W</w:t>
      </w:r>
      <w:r>
        <w:rPr/>
        <w:t>1170» с цифрами «21,7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Иные бюджетные ассигнования</w:t>
      </w:r>
      <w:r>
        <w:rPr/>
        <w:t xml:space="preserve"> 0408 06 3 01 </w:t>
      </w:r>
      <w:r>
        <w:rPr>
          <w:lang w:val="en-US"/>
        </w:rPr>
        <w:t>W</w:t>
      </w:r>
      <w:r>
        <w:rPr/>
        <w:t>1170 800» с цифрами «21,7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Перевозка обучающихся на внеклассные мероприятия» 0408 06 3 02 00000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 0408 06 3 02 </w:t>
      </w:r>
      <w:r>
        <w:rPr>
          <w:bCs/>
          <w:lang w:val="en-US"/>
        </w:rPr>
        <w:t>S</w:t>
      </w:r>
      <w:r>
        <w:rPr>
          <w:bCs/>
        </w:rPr>
        <w:t>1160» цифры «16,3» заменить цифрами «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408 06 3 02 </w:t>
      </w:r>
      <w:r>
        <w:rPr>
          <w:bCs/>
          <w:lang w:val="en-US"/>
        </w:rPr>
        <w:t>S</w:t>
      </w:r>
      <w:r>
        <w:rPr>
          <w:bCs/>
        </w:rPr>
        <w:t>1160 200» цифры «16,3» заменить цифрами «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/>
        <w:t>«П</w:t>
      </w:r>
      <w:r>
        <w:rPr>
          <w:color w:val="000000"/>
        </w:rPr>
        <w:t xml:space="preserve">еревозка обучающихся муниципальных общеобразовательных организаций и сопровождающих их лиц на внеклассные мероприятия и итоговую аттестацию                    </w:t>
      </w:r>
      <w:r>
        <w:rPr>
          <w:bCs/>
        </w:rPr>
        <w:t xml:space="preserve">0408 06 3 02 </w:t>
      </w:r>
      <w:r>
        <w:rPr>
          <w:bCs/>
          <w:lang w:val="en-US"/>
        </w:rPr>
        <w:t>W</w:t>
      </w:r>
      <w:r>
        <w:rPr>
          <w:bCs/>
        </w:rPr>
        <w:t xml:space="preserve">1160» </w:t>
      </w:r>
      <w:r>
        <w:rPr>
          <w:bCs/>
          <w:lang w:val="en-US"/>
        </w:rPr>
        <w:t>c</w:t>
      </w:r>
      <w:r>
        <w:rPr>
          <w:bCs/>
        </w:rPr>
        <w:t xml:space="preserve"> цифрами «13,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0408 06 3 02 </w:t>
      </w:r>
      <w:r>
        <w:rPr>
          <w:bCs/>
          <w:lang w:val="en-US"/>
        </w:rPr>
        <w:t>W</w:t>
      </w:r>
      <w:r>
        <w:rPr>
          <w:bCs/>
        </w:rPr>
        <w:t>1160 200» с цифрами «13,6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Дорожное хозяйство (дорожные фонды) 0409</w:t>
      </w:r>
      <w:r>
        <w:rPr/>
        <w:t xml:space="preserve">» 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по муниципальной программе Островского района «Развитие транспортного обслуживания населения на территории муниципального образования на 2016-2018 годы» 0409 06 0 00 00000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52909,6» заменить цифрами «52509,6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33578,9» заменить цифрами «3337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8481,9» заменить цифрами «828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8481,9» заменить цифрами «828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основному мероприятию «Строительство автомобильных дорог общего пользования местного значения в муниципальном образовании» 0409 06 1 02 00000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расходов по осуществлению дорожной деятельности                 0409 06 1 02 </w:t>
      </w:r>
      <w:r>
        <w:rPr>
          <w:color w:val="000000"/>
          <w:lang w:val="en-US"/>
        </w:rPr>
        <w:t>S</w:t>
      </w:r>
      <w:r>
        <w:rPr>
          <w:color w:val="000000"/>
        </w:rPr>
        <w:t>1190» с цифрами «422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409 06 1 02 </w:t>
      </w:r>
      <w:r>
        <w:rPr>
          <w:color w:val="000000"/>
          <w:lang w:val="en-US"/>
        </w:rPr>
        <w:t>S</w:t>
      </w:r>
      <w:r>
        <w:rPr>
          <w:color w:val="000000"/>
        </w:rPr>
        <w:t>1190 200» с цифрами «4227,7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 xml:space="preserve">«Софинансирование расходов по осуществлению дорожной деятельности из местного бюджета </w:t>
      </w:r>
      <w:r>
        <w:rPr>
          <w:color w:val="000000"/>
        </w:rPr>
        <w:t xml:space="preserve">0409 06 1 02 </w:t>
      </w:r>
      <w:r>
        <w:rPr>
          <w:color w:val="000000"/>
          <w:lang w:val="en-US"/>
        </w:rPr>
        <w:t>W</w:t>
      </w:r>
      <w:r>
        <w:rPr>
          <w:color w:val="000000"/>
        </w:rPr>
        <w:t>1190» с цифрами «422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409 06 1 02 </w:t>
      </w:r>
      <w:r>
        <w:rPr>
          <w:color w:val="000000"/>
          <w:lang w:val="en-US"/>
        </w:rPr>
        <w:t>W</w:t>
      </w:r>
      <w:r>
        <w:rPr>
          <w:color w:val="000000"/>
        </w:rPr>
        <w:t>1190 200» с цифрами «4227,7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000000"/>
        </w:rPr>
      </w:pPr>
      <w:r>
        <w:rPr/>
        <w:t>по строке 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0409 06 1 04 00000» цифры «1500» заменить цифрами «1300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ab/>
      </w:r>
      <w:r>
        <w:rPr>
          <w:color w:val="000000"/>
        </w:rPr>
        <w:t>по строке 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ремонту дорог, дворовых территорий и проездов к ним в рамках выполнения наказов избирателей» 0409 06 1 04 </w:t>
      </w:r>
      <w:r>
        <w:rPr>
          <w:rFonts w:eastAsia="Calibri"/>
          <w:lang w:eastAsia="en-US"/>
        </w:rPr>
        <w:t xml:space="preserve">85И20» </w:t>
      </w:r>
      <w:r>
        <w:rPr/>
        <w:t>цифры «1500» заменить цифрами «13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4 85И20 200</w:t>
      </w:r>
      <w:r>
        <w:rPr/>
        <w:t xml:space="preserve"> цифры «1500» заменить цифрами «13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ввести стро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«</w:t>
      </w:r>
      <w:r>
        <w:rPr>
          <w:color w:val="000000"/>
        </w:rPr>
        <w:t>Подпрограмма муниципальной программы «Повышение безопасности дорожного движения» 0409 06 2 00 00000» с цифрами «4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«Основное мероприятие «Повышение безопасности дорожного движения»               0409 06 2 01 00000» с цифрами «4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«</w:t>
      </w:r>
      <w:r>
        <w:rPr/>
        <w:t>Расходы на организацию дорожного движения в целях обеспечения безопасности улично-дорожной сети, снижения аварийности и травматизма 0409 06 2 01 85120» с цифрами «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409 06 2 01 85120 200» с цифрами «4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8286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247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625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5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1 05 0 00 00000» цифры «6251» заменить цифрами «52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Жилище»                              0501 05 6 00 00000» цифры «6251» заменить цифрами «5251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0501 05 6 01 00000» цифры «6251» заменить цифрами «52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0501 05 6 01 65200» цифры «5951» заменить цифрами «49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1 05 6 01 65200 200» цифры «5951» заменить цифрами «49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813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272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2 05 0 00 00000» цифры «8131» заменить цифрами «82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 0502 05 1 00 00000» цифры «6631» заменить цифрами «6772,6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02 05 1 01 00000» цифры «6631» заменить цифрами «6772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Расходы на содержание, ремонт и обслуживание ливневой канализации 0502 05 1 01 25100 200» цифры «1000» заменить цифрами «82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2 05 1 01 25100 200» цифры «1000» заменить цифрами «82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02 05 1 01 25500» цифры «1178» заменить цифрами «129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2 05 1 01 25500 200» цифры «1178» заменить цифрами «1296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Субсидии ресурсоснабжающим организациям на возмещение затрат, связанных с отоплением незаселенного муниципального жилищного фонда                          0502 05 1 01 81100» цифры «11» заменить цифрами «13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502 05 1 01 81100 800» цифры «11» заменить цифрами «1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Субсидии организациям на возмещение затрат, связанных с содержанием незаселенного муниципального маневренного жилого фонда 0502 05 1 01 813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502 05 1 01 81300 8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36032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852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3 05 0 00 00000» цифры «36032,8» заменить цифрами «35852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27555,3» заменить цифрами «27375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03 05 3 02 00000» цифры «21356,3» заменить цифрами «21176,4»</w:t>
      </w:r>
    </w:p>
    <w:p>
      <w:pPr>
        <w:pStyle w:val="Normal"/>
        <w:jc w:val="both"/>
        <w:rPr/>
      </w:pPr>
      <w:r>
        <w:rPr/>
        <w:tab/>
        <w:t>по строке «Ликвидация аварийного и ветхого жилищного фонда                                 0503 05 3 02 25300» цифры «1000» заменить цифрами «82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3 05 3 02 25300 200» цифры «1000» заменить цифрами «820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                  0503 05 5 01 </w:t>
      </w:r>
      <w:r>
        <w:rPr>
          <w:color w:val="000000"/>
          <w:lang w:val="en-US"/>
        </w:rPr>
        <w:t>R</w:t>
      </w:r>
      <w:r>
        <w:rPr>
          <w:color w:val="000000"/>
        </w:rPr>
        <w:t>5550» с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05 5 01 </w:t>
      </w:r>
      <w:r>
        <w:rPr>
          <w:color w:val="000000"/>
          <w:lang w:val="en-US"/>
        </w:rPr>
        <w:t>R</w:t>
      </w:r>
      <w:r>
        <w:rPr>
          <w:color w:val="000000"/>
        </w:rPr>
        <w:t>5550 200» с цифрами «847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«Поддержка программ формирования современной городской среды                         0503 05 5 01 </w:t>
      </w:r>
      <w:r>
        <w:rPr>
          <w:color w:val="000000"/>
          <w:lang w:val="en-US"/>
        </w:rPr>
        <w:t>L</w:t>
      </w:r>
      <w:r>
        <w:rPr>
          <w:color w:val="000000"/>
        </w:rPr>
        <w:t>5550» с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05 5 01 </w:t>
      </w:r>
      <w:r>
        <w:rPr>
          <w:color w:val="000000"/>
          <w:lang w:val="en-US"/>
        </w:rPr>
        <w:t>L</w:t>
      </w:r>
      <w:r>
        <w:rPr>
          <w:color w:val="000000"/>
        </w:rPr>
        <w:t>5550 200» с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Другие вопросы в области жилищно-коммунального хозяйства         0505</w:t>
      </w:r>
      <w:r>
        <w:rPr>
          <w:color w:val="000000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05 05 0 00 000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по подпрограмме муниципальной программы «Формирование комфортной городской среды" 0505 05 5 00 00000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основному мероприятию «Формирование современной городской среды муниципального образования» 0505 05 5 01 000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i/>
          <w:i/>
        </w:rPr>
      </w:pPr>
      <w:r>
        <w:rPr>
          <w:color w:val="000000"/>
        </w:rPr>
        <w:tab/>
        <w:t xml:space="preserve">«Расходы на поддержку обустройства мест массового отдыха населения (городских парков) 0505 05 5 01 </w:t>
      </w:r>
      <w:r>
        <w:rPr>
          <w:color w:val="000000"/>
          <w:lang w:val="en-US"/>
        </w:rPr>
        <w:t>R</w:t>
      </w:r>
      <w:r>
        <w:rPr>
          <w:color w:val="000000"/>
        </w:rPr>
        <w:t>5600» с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5 05 5 01 </w:t>
      </w:r>
      <w:r>
        <w:rPr>
          <w:color w:val="000000"/>
          <w:lang w:val="en-US"/>
        </w:rPr>
        <w:t>R</w:t>
      </w:r>
      <w:r>
        <w:rPr>
          <w:color w:val="000000"/>
        </w:rPr>
        <w:t>5600 200» с цифрами «2452,8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Субсидии на поддержку обустройства мест массового отдыха населения (городских парков) 0505 05 5 01 </w:t>
      </w:r>
      <w:r>
        <w:rPr>
          <w:lang w:val="en-US"/>
        </w:rPr>
        <w:t>L</w:t>
      </w:r>
      <w:r>
        <w:rPr/>
        <w:t>5600» с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5 05 5 01 </w:t>
      </w:r>
      <w:r>
        <w:rPr>
          <w:color w:val="000000"/>
          <w:lang w:val="en-US"/>
        </w:rPr>
        <w:t>L</w:t>
      </w:r>
      <w:r>
        <w:rPr>
          <w:color w:val="000000"/>
        </w:rPr>
        <w:t>5600 200» с цифрами «2452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60798,1</w:t>
      </w:r>
      <w:r>
        <w:rPr>
          <w:bCs/>
        </w:rPr>
        <w:t>» заменить цифрами «</w:t>
      </w:r>
      <w:r>
        <w:rPr>
          <w:b/>
          <w:bCs/>
        </w:rPr>
        <w:t>2649969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88679,1</w:t>
      </w:r>
      <w:r>
        <w:rPr>
          <w:bCs/>
        </w:rPr>
        <w:t>» заменить цифрами «</w:t>
      </w:r>
      <w:r>
        <w:rPr>
          <w:b/>
          <w:bCs/>
        </w:rPr>
        <w:t>78377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</w:t>
      </w:r>
      <w:r>
        <w:rPr>
          <w:bCs/>
        </w:rPr>
        <w:t>цифры «88679,1» заменить цифрами «78377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88679,1» заменить цифрами «78377,6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88679,1» заменить цифрами «7837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0701 01 1 01 00790» цифры «30980,9» заменить цифрами «29739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00790 600» цифры «30860,9» заменить цифрами «29619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54065» заменить цифрами «4500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42010 600» цифры «54065» заменить цифрами «45005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0701 01 1 01 </w:t>
      </w:r>
      <w:r>
        <w:rPr>
          <w:lang w:val="en-US"/>
        </w:rPr>
        <w:t>S</w:t>
      </w:r>
      <w:r>
        <w:rPr/>
        <w:t>1400» цифры «3,2» заменить цифрами «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0701 01 1 01 </w:t>
      </w:r>
      <w:r>
        <w:rPr>
          <w:lang w:val="en-US"/>
        </w:rPr>
        <w:t>S</w:t>
      </w:r>
      <w:r>
        <w:rPr/>
        <w:t>1400 600» цифры «3,2» заменить цифрами «1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</w:r>
      <w:r>
        <w:rPr>
          <w:color w:val="000000"/>
        </w:rPr>
        <w:t xml:space="preserve">                                 </w:t>
      </w:r>
      <w:r>
        <w:rPr/>
        <w:t xml:space="preserve">0701 01 1 01 </w:t>
      </w:r>
      <w:r>
        <w:rPr>
          <w:lang w:val="en-US"/>
        </w:rPr>
        <w:t>W</w:t>
      </w:r>
      <w:r>
        <w:rPr/>
        <w:t>1400» с цифрами «2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701 01 1 01 </w:t>
      </w:r>
      <w:r>
        <w:rPr>
          <w:lang w:val="en-US"/>
        </w:rPr>
        <w:t>W</w:t>
      </w:r>
      <w:r>
        <w:rPr/>
        <w:t>1400 600» с цифрами «2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36302,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51353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</w:t>
      </w:r>
      <w:r>
        <w:rPr>
          <w:color w:val="000000"/>
          <w:szCs w:val="20"/>
        </w:rPr>
        <w:t>цифры «136302,1» заменить цифрами «151353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36302,1» заменить цифрами «151353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36302,1» заменить цифрами «151353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3954,1» заменить цифрами «3662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00790 600» цифры «33834,1» заменить цифрами «36504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91190» заменить цифрами «10357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91190» заменить цифрами «103571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итанию учащихся в муниципальных общеобразовательных учреждениях 0702 01 1 02 </w:t>
      </w:r>
      <w:r>
        <w:rPr>
          <w:lang w:val="en-US"/>
        </w:rPr>
        <w:t>S</w:t>
      </w:r>
      <w:r>
        <w:rPr/>
        <w:t>1040» цифры «1607» заменить цифрами «847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0702 01 1 02 </w:t>
      </w:r>
      <w:r>
        <w:rPr>
          <w:lang w:val="en-US"/>
        </w:rPr>
        <w:t>S</w:t>
      </w:r>
      <w:r>
        <w:rPr/>
        <w:t>1040 600» цифры «1607» заменить цифрами «847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рганизация питания учащихся в муниципальных общеобразовательных учреждениях 0702 01 1 02 </w:t>
      </w:r>
      <w:r>
        <w:rPr>
          <w:lang w:val="en-US"/>
        </w:rPr>
        <w:t>W</w:t>
      </w:r>
      <w:r>
        <w:rPr/>
        <w:t>1040» с цифрами «759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 </w:t>
      </w:r>
      <w:r>
        <w:rPr/>
        <w:t xml:space="preserve">0702 01 1 02 </w:t>
      </w:r>
      <w:r>
        <w:rPr>
          <w:lang w:val="en-US"/>
        </w:rPr>
        <w:t>W</w:t>
      </w:r>
      <w:r>
        <w:rPr/>
        <w:t>1040 600» с цифрами «759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285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199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</w: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3 01 0 00 00000» </w:t>
      </w:r>
      <w:r>
        <w:rPr>
          <w:bCs/>
        </w:rPr>
        <w:t>цифры «22856» заменить цифрами «2219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bCs/>
        </w:rPr>
        <w:t>цифры «22856» заменить цифрами «2219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3 01 1 02 00000» </w:t>
      </w:r>
      <w:r>
        <w:rPr>
          <w:color w:val="000000"/>
          <w:szCs w:val="20"/>
        </w:rPr>
        <w:t>цифры «3486» заменить цифрами «2829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3 01 1 02 42010» цифры «3486» заменить цифрами «282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3 01 1 02 42010 600» цифры «3486» заменить цифрами «282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культуры и искусства» 0703 01 1 03 00000» цифры «8067» заменить цифрами «779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8067» заменить цифрами «774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0703 01 1 03 00790» цифры «8067» заменить цифрами «774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Расходы на реализацию социальных гарантий, предоставляемых педагогическим работникам муниципальных образовательных организаций 0703 01 1 03 4217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703 01 1 03 42170 300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» 0703 01 1 04 00000» цифры «3836» заменить цифрами «378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Расходы на реализацию социальных гарантий, предоставляемых педагогическим работникам муниципальных образовательных организаций 0703 01 1 04 4217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703 01 1 04 42170 30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                           0703 01 1 05 00000» цифры «7467» заменить цифрами «779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703 01 1 05 00790» цифры «7467» заменить цифрами «779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>0703 01 1 05 00790 600» цифры «7467» заменить цифрами «779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11818,5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1897,8</w:t>
      </w:r>
      <w:r>
        <w:rPr/>
        <w:t>»</w:t>
      </w:r>
    </w:p>
    <w:p>
      <w:pPr>
        <w:pStyle w:val="Normal"/>
        <w:jc w:val="both"/>
        <w:rPr/>
      </w:pPr>
      <w:r>
        <w:rPr/>
        <w:tab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11818,5» заменить цифрами «11897,8» 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дошкольного, общего, дополнительного образования» 0709 01 1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щее образование» 0709 01 1 02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азвитие сети организаций общего, дополнительного и профессионального образования детей 0709 01 1 02 </w:t>
      </w:r>
      <w:r>
        <w:rPr>
          <w:bCs/>
          <w:lang w:val="en-US"/>
        </w:rPr>
        <w:t>S</w:t>
      </w:r>
      <w:r>
        <w:rPr>
          <w:bCs/>
        </w:rPr>
        <w:t>1010» с цифрами «9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0709 01 1 02 </w:t>
      </w:r>
      <w:r>
        <w:rPr>
          <w:bCs/>
          <w:lang w:val="en-US"/>
        </w:rPr>
        <w:t>S</w:t>
      </w:r>
      <w:r>
        <w:rPr>
          <w:bCs/>
        </w:rPr>
        <w:t>1010 200» с цифрами «3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709 01 1 02 </w:t>
      </w:r>
      <w:r>
        <w:rPr>
          <w:bCs/>
          <w:lang w:val="en-US"/>
        </w:rPr>
        <w:t>S</w:t>
      </w:r>
      <w:r>
        <w:rPr>
          <w:bCs/>
        </w:rPr>
        <w:t>1010 600» с цифрами «90,9»</w:t>
      </w:r>
      <w:r>
        <w:rPr>
          <w:bCs/>
          <w:i/>
          <w:szCs w:val="20"/>
        </w:rPr>
        <w:t xml:space="preserve">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сети организаций общего, дополнительного и профессионального образования детей </w:t>
      </w:r>
      <w:r>
        <w:rPr>
          <w:bCs/>
        </w:rPr>
        <w:t xml:space="preserve">0709 01 1 02 </w:t>
      </w:r>
      <w:r>
        <w:rPr>
          <w:bCs/>
          <w:lang w:val="en-US"/>
        </w:rPr>
        <w:t>W</w:t>
      </w:r>
      <w:r>
        <w:rPr>
          <w:bCs/>
        </w:rPr>
        <w:t>1010» с цифрами «9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0709 01 1 02 </w:t>
      </w:r>
      <w:r>
        <w:rPr>
          <w:bCs/>
          <w:lang w:val="en-US"/>
        </w:rPr>
        <w:t>W</w:t>
      </w:r>
      <w:r>
        <w:rPr>
          <w:bCs/>
        </w:rPr>
        <w:t>1010 200» с цифрами «3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                      0709 01 1 02 </w:t>
      </w:r>
      <w:r>
        <w:rPr>
          <w:bCs/>
          <w:lang w:val="en-US"/>
        </w:rPr>
        <w:t>W</w:t>
      </w:r>
      <w:r>
        <w:rPr>
          <w:bCs/>
        </w:rPr>
        <w:t>1010 600» с цифрами «90,9»</w:t>
      </w:r>
      <w:r>
        <w:rPr>
          <w:bCs/>
          <w:i/>
          <w:szCs w:val="20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по строке Подпрограмма муниципальной программы «Обеспечение реализации основных мероприятий муниципальной программы» 0709 01 5 00 00000» цифры «2344,8» заменить цифрами «2424,1» </w:t>
      </w:r>
    </w:p>
    <w:p>
      <w:pPr>
        <w:pStyle w:val="Normal"/>
        <w:ind w:firstLine="708"/>
        <w:jc w:val="both"/>
        <w:rPr/>
      </w:pPr>
      <w:r>
        <w:rPr/>
        <w:t>по строке Основное мероприятие «Управление, ведение учета и отчетности»                     0709 01 5 01 00000» цифры «2344,8» заменить цифрами «2424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2344,8» заменить цифрами «2424,1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 5 01 00900 100» цифры «2046,2» заменить цифрами «2079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709 01 5 01 00900 200» цифры «252,1» заменить цифрами «298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Культура и кинематография 0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Культура 080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муниципальной программе Островского района «Развитие культуры в муниципальном образовании» 0801 02 0 00 00000 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Развитие культуры»                            0801 02 1 00 00000</w:t>
      </w:r>
    </w:p>
    <w:p>
      <w:pPr>
        <w:pStyle w:val="Normal"/>
        <w:ind w:firstLine="709"/>
        <w:jc w:val="both"/>
        <w:rPr/>
      </w:pPr>
      <w:r>
        <w:rPr/>
        <w:t>по основному мероприятию «Развитие библиотечного дела» 0801 02 1 01 00000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"Развитие библиотечного дела"                      0801 02 1 01 00790» цифры «13241» заменить цифрами «13240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01 02 1 01 00790 600» цифры «13241» заменить цифрами «13240,8»</w:t>
      </w:r>
    </w:p>
    <w:p>
      <w:pPr>
        <w:pStyle w:val="Normal"/>
        <w:ind w:firstLine="709"/>
        <w:jc w:val="both"/>
        <w:rPr/>
      </w:pPr>
      <w:r>
        <w:rPr/>
        <w:t>по строке «Формирование и комплектование книжных фондов                                    0801 02 1 01 21110» цифры «400» заменить цифрами «400,2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01 02 1 01 21110 600» цифры «400» заменить цифрами «400,2»</w:t>
      </w:r>
    </w:p>
    <w:p>
      <w:pPr>
        <w:pStyle w:val="Normal"/>
        <w:ind w:firstLine="709"/>
        <w:jc w:val="both"/>
        <w:rPr/>
      </w:pPr>
      <w:r>
        <w:rPr/>
        <w:t>исключить строки:</w:t>
      </w:r>
    </w:p>
    <w:p>
      <w:pPr>
        <w:pStyle w:val="Normal"/>
        <w:ind w:firstLine="709"/>
        <w:jc w:val="both"/>
        <w:rPr/>
      </w:pPr>
      <w:r>
        <w:rPr/>
        <w:t xml:space="preserve">«Субсидия на поддержку отрасли культуры 0801 02 1 01 </w:t>
      </w:r>
      <w:r>
        <w:rPr>
          <w:lang w:val="en-US"/>
        </w:rPr>
        <w:t>R</w:t>
      </w:r>
      <w:r>
        <w:rPr/>
        <w:t>5190» с цифрами «60,6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1 </w:t>
      </w:r>
      <w:r>
        <w:rPr>
          <w:lang w:val="en-US"/>
        </w:rPr>
        <w:t>R</w:t>
      </w:r>
      <w:r>
        <w:rPr/>
        <w:t xml:space="preserve">5190 600» с цифрами «60,6»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поддержку отрасли культуры 0801 02 1 01 </w:t>
      </w:r>
      <w:r>
        <w:rPr>
          <w:lang w:val="en-US"/>
        </w:rPr>
        <w:t>L</w:t>
      </w:r>
      <w:r>
        <w:rPr/>
        <w:t>5190» цифры «0,2» заменить цифрами «60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801 02 1 01 </w:t>
      </w:r>
      <w:r>
        <w:rPr>
          <w:lang w:val="en-US"/>
        </w:rPr>
        <w:t>L</w:t>
      </w:r>
      <w:r>
        <w:rPr/>
        <w:t>5190» цифры «0,2» заменить цифрами «60,8»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системы культурно-досугового обслуживания населения» 0801 02 1 02 00000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801 02 1 02 </w:t>
      </w:r>
      <w:r>
        <w:rPr>
          <w:lang w:val="en-US"/>
        </w:rPr>
        <w:t>L</w:t>
      </w:r>
      <w:r>
        <w:rPr/>
        <w:t>467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801 02 1 02 </w:t>
      </w:r>
      <w:r>
        <w:rPr>
          <w:lang w:val="en-US"/>
        </w:rPr>
        <w:t>L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звитие и укрепление материально-технической базы домов культуры                  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4637,9</w:t>
      </w:r>
      <w:r>
        <w:rPr/>
        <w:t>» заменить цифрами «</w:t>
      </w:r>
      <w:r>
        <w:rPr>
          <w:b/>
        </w:rPr>
        <w:t>14245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«Пенсионное обеспечение 1001» </w:t>
      </w:r>
      <w:r>
        <w:rPr>
          <w:bCs/>
        </w:rPr>
        <w:t>цифры «</w:t>
      </w:r>
      <w:r>
        <w:rPr>
          <w:b/>
          <w:bCs/>
        </w:rPr>
        <w:t>1064,6</w:t>
      </w:r>
      <w:r>
        <w:rPr>
          <w:bCs/>
        </w:rPr>
        <w:t>» заменить цифрами «</w:t>
      </w:r>
      <w:r>
        <w:rPr>
          <w:b/>
          <w:bCs/>
        </w:rPr>
        <w:t>1095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 1001 07 0 00 0000» цифры «1064,6» заменить цифрами «109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циальная поддержка граждан и реализация демографической политики в муниципальном образовании               1001 07 4 00 0000» цифры «1064,6» заменить цифрами «1095,9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1001 07 4 01 0000» цифры «1064,6» заменить   цифрами «1095,9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1001 07 4 01 27900» цифры «1028» заменить цифрами «105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1 07 4 01 27900 300» цифры «1028» заменить цифрами «105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523,3</w:t>
      </w:r>
      <w:r>
        <w:rPr/>
        <w:t>» заменить цифрами «</w:t>
      </w:r>
      <w:r>
        <w:rPr>
          <w:b/>
        </w:rPr>
        <w:t>510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523,3» заменить цифрами «510,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523,3» заменить цифрами «510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14,3» заменить цифрами «17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14,3» заменить цифрами «17,3»</w:t>
      </w:r>
    </w:p>
    <w:p>
      <w:pPr>
        <w:pStyle w:val="Normal"/>
        <w:ind w:firstLine="708"/>
        <w:jc w:val="both"/>
        <w:rPr/>
      </w:pPr>
      <w:r>
        <w:rPr/>
        <w:t>по строке «Единовременные выплаты некоторым категориям граждан Российской Федерации 1003 90 9 00 20008» цифры «509» заменить цифрами «493,6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1003 90 9 00 20008 </w:t>
      </w:r>
      <w:r>
        <w:rPr>
          <w:color w:val="000000"/>
        </w:rPr>
        <w:t>200» с цифрами «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8 300» цифры «509» заменить цифрами «48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1252,8</w:t>
      </w:r>
      <w:r>
        <w:rPr/>
        <w:t>» заменить цифрами «</w:t>
      </w:r>
      <w:r>
        <w:rPr>
          <w:b/>
        </w:rPr>
        <w:t>10841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004 01 0 00 00000» цифры «5303,8» заменить цифрами «4892,5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5303,8» заменить цифрами «4892,5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5303,8» заменить цифрами «4892,5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5303,8» заменить цифрами «4892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» цифры «5303,8» заменить цифрами «4892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«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1101 01 0 00 00000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физической культуры и спорта» 1101 01 4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Развитие физической культуры и спорта»                        1101 01 4 01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беспечение софинансирования мероприятий по развитию физической культуры и спорта в районе 1101 01 4 01 </w:t>
      </w:r>
      <w:r>
        <w:rPr>
          <w:bCs/>
          <w:lang w:val="en-US"/>
        </w:rPr>
        <w:t>S</w:t>
      </w:r>
      <w:r>
        <w:rPr>
          <w:bCs/>
        </w:rPr>
        <w:t>1140» с цифрами «2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bCs/>
        </w:rPr>
        <w:t xml:space="preserve">1101 01 4 01 </w:t>
      </w:r>
      <w:r>
        <w:rPr>
          <w:bCs/>
          <w:lang w:val="en-US"/>
        </w:rPr>
        <w:t>S</w:t>
      </w:r>
      <w:r>
        <w:rPr>
          <w:bCs/>
        </w:rPr>
        <w:t>1140 200» с цифрами «2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 xml:space="preserve">Мероприятия по развитию физической культуры и спорта </w:t>
      </w:r>
      <w:r>
        <w:rPr>
          <w:bCs/>
        </w:rPr>
        <w:t xml:space="preserve">1101 01 4 01 </w:t>
      </w:r>
      <w:r>
        <w:rPr>
          <w:bCs/>
          <w:lang w:val="en-US"/>
        </w:rPr>
        <w:t>W</w:t>
      </w:r>
      <w:r>
        <w:rPr>
          <w:bCs/>
        </w:rPr>
        <w:t>1140» с цифрами «2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bCs/>
        </w:rPr>
        <w:t xml:space="preserve">1101 01 4 01 </w:t>
      </w:r>
      <w:r>
        <w:rPr>
          <w:bCs/>
          <w:lang w:val="en-US"/>
        </w:rPr>
        <w:t>W</w:t>
      </w:r>
      <w:r>
        <w:rPr>
          <w:bCs/>
        </w:rPr>
        <w:t>1140 200» с цифрами «2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служивание государственного и муниципального долга 13</w:t>
      </w:r>
      <w:r>
        <w:rPr>
          <w:color w:val="000000"/>
        </w:rPr>
        <w:t>» цифры «</w:t>
      </w:r>
      <w:r>
        <w:rPr>
          <w:b/>
          <w:color w:val="000000"/>
        </w:rPr>
        <w:t>2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0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Обслуживание муниципального долга 1301</w:t>
      </w:r>
      <w:r>
        <w:rPr>
          <w:color w:val="000000"/>
        </w:rPr>
        <w:t>» цифры «</w:t>
      </w:r>
      <w:r>
        <w:rPr>
          <w:b/>
          <w:color w:val="000000"/>
        </w:rPr>
        <w:t>2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0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1301 07 0 00 00000» цифры «29,5» заменить цифрами «3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, развитие бюджетного процесса и управление муниципальным долгом» 1301 07 3 00 00000» цифры «29,5» заменить цифрами «3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Управление муниципальным долгом»                1301 07 3 02 00000» цифры «29,5» заменить цифрами «3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бслуживание муниципального долга 1301 07 3 02 27200» цифры «29,5» заменить цифрами «3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Обслуживание государственного (муниципального) долга</w:t>
      </w:r>
      <w:r>
        <w:rPr>
          <w:color w:val="000000"/>
        </w:rPr>
        <w:t xml:space="preserve">                          1301 07 3 02 27200 700» цифры «29,5» заменить цифрами «3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80728,7</w:t>
      </w:r>
      <w:r>
        <w:rPr/>
        <w:t>» заменить цифрами «</w:t>
      </w:r>
      <w:r>
        <w:rPr>
          <w:b/>
        </w:rPr>
        <w:t>48339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8 год</w:t>
      </w:r>
      <w:r>
        <w:rPr>
          <w:b/>
        </w:rPr>
        <w:t>»: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</w:t>
      </w:r>
      <w:r>
        <w:rPr>
          <w:b/>
          <w:sz w:val="24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sz w:val="24"/>
        </w:rPr>
        <w:t>» цифры «</w:t>
      </w:r>
      <w:r>
        <w:rPr>
          <w:b/>
          <w:sz w:val="24"/>
        </w:rPr>
        <w:t>270317,1</w:t>
      </w:r>
      <w:r>
        <w:rPr>
          <w:sz w:val="24"/>
        </w:rPr>
        <w:t>» заменить цифрами «</w:t>
      </w:r>
      <w:r>
        <w:rPr>
          <w:b/>
          <w:sz w:val="24"/>
        </w:rPr>
        <w:t>274077,6</w:t>
      </w:r>
      <w:r>
        <w:rPr>
          <w:sz w:val="24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57310,9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61403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88679,1» заменить цифрами «7837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0980,9» заменить цифрами «29739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00790 600» цифры «30860,9» заменить цифрами «29619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54065» заменить цифрами «4500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цифры «54065» заменить цифрами «45005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01 1 01 </w:t>
      </w:r>
      <w:r>
        <w:rPr>
          <w:lang w:val="en-US"/>
        </w:rPr>
        <w:t>S</w:t>
      </w:r>
      <w:r>
        <w:rPr/>
        <w:t>1400» цифры «3,2» заменить цифрами «1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  01 1 01 </w:t>
      </w:r>
      <w:r>
        <w:rPr>
          <w:lang w:val="en-US"/>
        </w:rPr>
        <w:t>S</w:t>
      </w:r>
      <w:r>
        <w:rPr/>
        <w:t>1400 600» цифры «3,2» заменить цифрами «1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</w:r>
      <w:r>
        <w:rPr>
          <w:color w:val="000000"/>
        </w:rPr>
        <w:t xml:space="preserve"> </w:t>
      </w:r>
      <w:r>
        <w:rPr/>
        <w:t xml:space="preserve">01 1 01 </w:t>
      </w:r>
      <w:r>
        <w:rPr>
          <w:lang w:val="en-US"/>
        </w:rPr>
        <w:t>W</w:t>
      </w:r>
      <w:r>
        <w:rPr/>
        <w:t>1400» с цифрами «2,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1 1 01 </w:t>
      </w:r>
      <w:r>
        <w:rPr>
          <w:lang w:val="en-US"/>
        </w:rPr>
        <w:t>W</w:t>
      </w:r>
      <w:r>
        <w:rPr/>
        <w:t>1400 600» с цифрами «2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49261,8» заменить цифрами «163655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3954,1» заменить цифрами «3662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00790 600» цифры «33834,1» заменить цифрами «36504,1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94676» заменить цифрами «1064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цифры «94676» заменить цифрами «1064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«</w:t>
      </w:r>
      <w:r>
        <w:rPr>
          <w:bCs/>
          <w:sz w:val="22"/>
          <w:szCs w:val="22"/>
        </w:rPr>
        <w:t xml:space="preserve">Развитие сети организаций общего, дополнительного и профессионального </w:t>
      </w:r>
      <w:r>
        <w:rPr>
          <w:bCs/>
        </w:rPr>
        <w:t>образования детей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01 1 02 </w:t>
      </w:r>
      <w:r>
        <w:rPr>
          <w:bCs/>
          <w:lang w:val="en-US"/>
        </w:rPr>
        <w:t>S</w:t>
      </w:r>
      <w:r>
        <w:rPr>
          <w:bCs/>
        </w:rPr>
        <w:t>1010</w:t>
      </w:r>
      <w:r>
        <w:rPr>
          <w:bCs/>
          <w:sz w:val="22"/>
          <w:szCs w:val="22"/>
        </w:rPr>
        <w:t xml:space="preserve">» с </w:t>
      </w:r>
      <w:r>
        <w:rPr>
          <w:bCs/>
        </w:rPr>
        <w:t>цифрами «9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  01 1 02 </w:t>
      </w:r>
      <w:r>
        <w:rPr>
          <w:bCs/>
          <w:lang w:val="en-US"/>
        </w:rPr>
        <w:t>S</w:t>
      </w:r>
      <w:r>
        <w:rPr>
          <w:bCs/>
        </w:rPr>
        <w:t>1010 200» с цифрами «3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01 1 02 </w:t>
      </w:r>
      <w:r>
        <w:rPr>
          <w:bCs/>
          <w:lang w:val="en-US"/>
        </w:rPr>
        <w:t>S</w:t>
      </w:r>
      <w:r>
        <w:rPr>
          <w:bCs/>
        </w:rPr>
        <w:t>1010 600» с цифрами «90,9»</w:t>
      </w:r>
      <w:r>
        <w:rPr>
          <w:bCs/>
          <w:i/>
          <w:szCs w:val="20"/>
        </w:rPr>
        <w:t xml:space="preserve">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сети организаций общего, дополнительного и профессионального образования детей </w:t>
      </w:r>
      <w:r>
        <w:rPr>
          <w:bCs/>
        </w:rPr>
        <w:t xml:space="preserve">01 1 02 </w:t>
      </w:r>
      <w:r>
        <w:rPr>
          <w:bCs/>
          <w:lang w:val="en-US"/>
        </w:rPr>
        <w:t>W</w:t>
      </w:r>
      <w:r>
        <w:rPr>
          <w:bCs/>
        </w:rPr>
        <w:t>1010» с цифрами «9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  01 1 02 </w:t>
      </w:r>
      <w:r>
        <w:rPr>
          <w:bCs/>
          <w:lang w:val="en-US"/>
        </w:rPr>
        <w:t>W</w:t>
      </w:r>
      <w:r>
        <w:rPr>
          <w:bCs/>
        </w:rPr>
        <w:t>1010 200» с цифрами «3,8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</w:rPr>
        <w:t>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01 1 02 </w:t>
      </w:r>
      <w:r>
        <w:rPr>
          <w:bCs/>
          <w:lang w:val="en-US"/>
        </w:rPr>
        <w:t>W</w:t>
      </w:r>
      <w:r>
        <w:rPr>
          <w:bCs/>
        </w:rPr>
        <w:t>1010 600» с цифрами «90,9»</w:t>
      </w:r>
      <w:r>
        <w:rPr>
          <w:bCs/>
          <w:i/>
          <w:szCs w:val="20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мероприятий по питанию учащихся в муниципальных общеобразовательных учреждениях 01 1 02 </w:t>
      </w:r>
      <w:r>
        <w:rPr>
          <w:lang w:val="en-US"/>
        </w:rPr>
        <w:t>S</w:t>
      </w:r>
      <w:r>
        <w:rPr/>
        <w:t>1040» цифры «1607» заменить цифрами «847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</w:t>
      </w:r>
      <w:r>
        <w:rPr/>
        <w:t xml:space="preserve">  01 1 02 </w:t>
      </w:r>
      <w:r>
        <w:rPr>
          <w:lang w:val="en-US"/>
        </w:rPr>
        <w:t>S</w:t>
      </w:r>
      <w:r>
        <w:rPr/>
        <w:t>1040 600» цифры «1607» заменить цифрами «847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рганизация питания учащихся в муниципальных общеобразовательных учреждениях 01 1 02 </w:t>
      </w:r>
      <w:r>
        <w:rPr>
          <w:lang w:val="en-US"/>
        </w:rPr>
        <w:t>W</w:t>
      </w:r>
      <w:r>
        <w:rPr/>
        <w:t>1040» с цифрами «759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1 1 02 </w:t>
      </w:r>
      <w:r>
        <w:rPr>
          <w:lang w:val="en-US"/>
        </w:rPr>
        <w:t>W</w:t>
      </w:r>
      <w:r>
        <w:rPr/>
        <w:t>1040 600» с цифрами «759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культуры и искусства» 01 1 03 00000» цифры «8067» заменить цифрами «779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цифры «8067» заменить цифрами «774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1 1 03 00790» цифры «8067» заменить цифрами «774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Расходы на реализацию социальных гарантий, предоставляемых педагогическим работникам муниципальных образовательных организаций 01 1 03 4217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1 1 03 42170 300» с цифрами «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Дополнительное образование в сфере физической культуры и спорта»» 01 1 04 00000» цифры «3836» заменить цифрами «378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Расходы на реализацию социальных гарантий, предоставляемых педагогическим работникам муниципальных образовательных организаций 01 1 04 4217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01 1 04 42170 300» с цифрами «5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Внешкольная работа с детьми» 01 1 05 00000» цифры «7467» заменить цифрами «779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7467» заменить цифрами «779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              </w:t>
      </w:r>
      <w:r>
        <w:rPr>
          <w:color w:val="000000"/>
        </w:rPr>
        <w:t xml:space="preserve">  01 1 05 00790 600» цифры «7467» заменить цифрами «779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7545</w:t>
      </w:r>
      <w:r>
        <w:rPr/>
        <w:t>» заменить цифрами «</w:t>
      </w:r>
      <w:r>
        <w:rPr>
          <w:b/>
        </w:rPr>
        <w:t>7133,7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5303,8» заменить цифрами «4892,5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5303,8» заменить цифрами «4892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» цифры «5303,8» заменить цифрами «4892,5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01 3 02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олнение государственных полномочий по образованию и обеспечению деятельности комиссий по делам несовершеннолетних и защите их прав          01 3 02 4212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3 02 42120 100» цифры «260,2» заменить цифрами «291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 3 02 42120 200» цифры «142,8» заменить цифрами «11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Развитие физической культуры и спорта» 01 4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Развитие физической культуры и спорта»                        01 4 01 00000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беспечение софинансирования мероприятий по развитию физической культуры и спорта в районе 01 4 01 </w:t>
      </w:r>
      <w:r>
        <w:rPr>
          <w:bCs/>
          <w:lang w:val="en-US"/>
        </w:rPr>
        <w:t>S</w:t>
      </w:r>
      <w:r>
        <w:rPr>
          <w:bCs/>
        </w:rPr>
        <w:t>1140» с цифрами «2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bCs/>
        </w:rPr>
        <w:t xml:space="preserve">  01 4 01 </w:t>
      </w:r>
      <w:r>
        <w:rPr>
          <w:bCs/>
          <w:lang w:val="en-US"/>
        </w:rPr>
        <w:t>S</w:t>
      </w:r>
      <w:r>
        <w:rPr>
          <w:bCs/>
        </w:rPr>
        <w:t>1140 200» с цифрами «2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/>
        <w:t xml:space="preserve">Мероприятия по развитию физической культуры и спорта </w:t>
      </w:r>
      <w:r>
        <w:rPr>
          <w:bCs/>
        </w:rPr>
        <w:t xml:space="preserve">01 4 01 </w:t>
      </w:r>
      <w:r>
        <w:rPr>
          <w:bCs/>
          <w:lang w:val="en-US"/>
        </w:rPr>
        <w:t>W</w:t>
      </w:r>
      <w:r>
        <w:rPr>
          <w:bCs/>
        </w:rPr>
        <w:t>1140» с цифрами «2,8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bCs/>
        </w:rPr>
        <w:t xml:space="preserve">  01 4 01 </w:t>
      </w:r>
      <w:r>
        <w:rPr>
          <w:bCs/>
          <w:lang w:val="en-US"/>
        </w:rPr>
        <w:t>W</w:t>
      </w:r>
      <w:r>
        <w:rPr>
          <w:bCs/>
        </w:rPr>
        <w:t>1140 200» с цифрами «2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2344,8</w:t>
      </w:r>
      <w:r>
        <w:rPr/>
        <w:t>» заменить цифрами «</w:t>
      </w:r>
      <w:r>
        <w:rPr>
          <w:b/>
        </w:rPr>
        <w:t>2424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01 5 01 00000» цифры «2344,8» заменить цифрами «2424,1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2344,8» заменить цифрами «2424,1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 5 01 00900 100» цифры «2046,2» заменить цифрами «2079,2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 5 01 00900 200» цифры «252,1» заменить цифрами «298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Муниципальной программе Островского района «Развитие культуры в муниципальном образовании» 02 0 00 00000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Подпрограмме муниципальной программы «Развитие культуры»                    02 1 00 00000</w:t>
      </w:r>
    </w:p>
    <w:p>
      <w:pPr>
        <w:pStyle w:val="Normal"/>
        <w:ind w:firstLine="709"/>
        <w:jc w:val="both"/>
        <w:rPr/>
      </w:pPr>
      <w:r>
        <w:rPr/>
        <w:t xml:space="preserve">по основному мероприятию «Развитие библиотечного дела» 02 1 01 00000 </w:t>
      </w:r>
    </w:p>
    <w:p>
      <w:pPr>
        <w:pStyle w:val="Normal"/>
        <w:ind w:firstLine="709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"Развитие библиотечного дела" 02 1 01 00790» цифры «13241» заменить цифрами «13240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2 1 01 00790 600» цифры «13241» заменить цифрами «13240,8»</w:t>
      </w:r>
    </w:p>
    <w:p>
      <w:pPr>
        <w:pStyle w:val="Normal"/>
        <w:ind w:firstLine="709"/>
        <w:jc w:val="both"/>
        <w:rPr/>
      </w:pPr>
      <w:r>
        <w:rPr/>
        <w:t>по строке «Формирование и комплектование книжных фондов                                    0801 02 1 01 21110» цифры «400» заменить цифрами «400,2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801 02 1 01 21110 600» цифры «400» заменить цифрами «400,2»</w:t>
      </w:r>
    </w:p>
    <w:p>
      <w:pPr>
        <w:pStyle w:val="Normal"/>
        <w:ind w:firstLine="709"/>
        <w:jc w:val="both"/>
        <w:rPr/>
      </w:pPr>
      <w:r>
        <w:rPr/>
        <w:t>исключить строки:</w:t>
      </w:r>
    </w:p>
    <w:p>
      <w:pPr>
        <w:pStyle w:val="Normal"/>
        <w:ind w:firstLine="709"/>
        <w:jc w:val="both"/>
        <w:rPr/>
      </w:pPr>
      <w:r>
        <w:rPr/>
        <w:t xml:space="preserve">«Субсидия на поддержку отрасли культуры 02 1 01 </w:t>
      </w:r>
      <w:r>
        <w:rPr>
          <w:lang w:val="en-US"/>
        </w:rPr>
        <w:t>R</w:t>
      </w:r>
      <w:r>
        <w:rPr/>
        <w:t>5190» с цифрами «60,6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1 </w:t>
      </w:r>
      <w:r>
        <w:rPr>
          <w:lang w:val="en-US"/>
        </w:rPr>
        <w:t>R</w:t>
      </w:r>
      <w:r>
        <w:rPr/>
        <w:t xml:space="preserve">5190 600» с цифрами «60,6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по строке «Расходы на поддержку отрасли культуры 02 1 01 </w:t>
      </w:r>
      <w:r>
        <w:rPr>
          <w:lang w:val="en-US"/>
        </w:rPr>
        <w:t>L</w:t>
      </w:r>
      <w:r>
        <w:rPr/>
        <w:t>5190» цифры «0,2» заменить цифрами «60,8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2 1 01 </w:t>
      </w:r>
      <w:r>
        <w:rPr>
          <w:lang w:val="en-US"/>
        </w:rPr>
        <w:t>L</w:t>
      </w:r>
      <w:r>
        <w:rPr/>
        <w:t>5190» цифры «0,2» заменить цифрами «60,8»</w:t>
      </w:r>
    </w:p>
    <w:p>
      <w:pPr>
        <w:pStyle w:val="Normal"/>
        <w:ind w:firstLine="708"/>
        <w:jc w:val="both"/>
        <w:rPr/>
      </w:pPr>
      <w:r>
        <w:rPr/>
        <w:t>по основному мероприятию «Развитие системы культурно-досугового обслуживания населения» 02 1 02 00000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2 1 02 </w:t>
      </w:r>
      <w:r>
        <w:rPr>
          <w:lang w:val="en-US"/>
        </w:rPr>
        <w:t>L</w:t>
      </w:r>
      <w:r>
        <w:rPr/>
        <w:t>467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02 </w:t>
      </w:r>
      <w:r>
        <w:rPr>
          <w:lang w:val="en-US"/>
        </w:rPr>
        <w:t>L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звитие и укрепление материально-технической базы домов культуры                    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>Муниципальной программе Островского района «Обеспечение безопасности граждан на территории муниципального образования на 2016-2018 годы»                       04 0 00 00000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одпрограмме муниципальной программы «Профилактика терроризма»               04 2 00 00000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основному мероприятию «Профилактика терроризма» 04 2 01 00000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мероприятию по обеспечению общественного порядка и противодействие преступности 04 2 01 22600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4 2 01 22600 100» цифры «135» заменить цифрами «1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 2 01 22600 200» с цифрами «1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58286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247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» 05 1 00 00000</w:t>
      </w:r>
      <w:r>
        <w:rPr>
          <w:color w:val="000000"/>
        </w:rPr>
        <w:t>» цифры «</w:t>
      </w:r>
      <w:r>
        <w:rPr>
          <w:b/>
          <w:color w:val="000000"/>
        </w:rPr>
        <w:t>663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72,6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6631» заменить цифрами «677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содержание, ремонт и обслуживание ливневой канализации   05 1 01 25100 200» цифры «1000» заменить цифрами «82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1 01 25100 200» цифры «1000» заменить цифрами «82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Техническое обслуживание и аварийно-диспетчерское обеспечение газораспределительных систем</w:t>
      </w:r>
      <w:r>
        <w:rPr>
          <w:color w:val="000000"/>
        </w:rPr>
        <w:t xml:space="preserve"> 05 1 01 25500» цифры «1178» заменить цифрами «129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1 01 25500 200» цифры «1178» заменить цифрами «1296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Субсидии ресурсоснабжающим организациям на возмещение затрат, связанных с отоплением незаселенного муниципального жилищного фонда 05 1 01 81100» цифры «11» заменить цифрами «13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5 1 01 81100 800» цифры «11» заменить цифрами «1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Субсидии организациям на возмещение затрат, связанных с содержанием незаселенного муниципального маневренного жилого фонда 05 1 01 813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5 1 01 81300 8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» 05 3 00 00000</w:t>
      </w:r>
      <w:r>
        <w:rPr>
          <w:color w:val="000000"/>
        </w:rPr>
        <w:t>» цифры «</w:t>
      </w:r>
      <w:r>
        <w:rPr>
          <w:b/>
          <w:color w:val="000000"/>
        </w:rPr>
        <w:t>27555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375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 3 02 00000» цифры «21356,3» заменить цифрами «21176,4»</w:t>
      </w:r>
    </w:p>
    <w:p>
      <w:pPr>
        <w:pStyle w:val="Normal"/>
        <w:jc w:val="both"/>
        <w:rPr/>
      </w:pPr>
      <w:r>
        <w:rPr/>
        <w:tab/>
        <w:t>по строке «Ликвидация аварийного и ветхого жилищного фонда 05 3 02 25300» цифры «1000» заменить цифрами «820,1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2 25300 200» цифры «1000» заменить цифрами «820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>
          <w:b/>
          <w:color w:val="000000"/>
        </w:rPr>
        <w:t xml:space="preserve">по Подпрограмме муниципальной программы «Формирование комфортной городской среды" 05 5 00 00000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основному мероприятию «Формирование современной городской среды муниципального образования» 05 5 01 000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исключить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«Расходы на поддержку государственных программ субъектов Российской Федерации и муниципальных программ формирования современной городской среды 05 5 01 </w:t>
      </w:r>
      <w:r>
        <w:rPr>
          <w:color w:val="000000"/>
          <w:lang w:val="en-US"/>
        </w:rPr>
        <w:t>R</w:t>
      </w:r>
      <w:r>
        <w:rPr>
          <w:color w:val="000000"/>
        </w:rPr>
        <w:t>5550» с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5 01 </w:t>
      </w:r>
      <w:r>
        <w:rPr>
          <w:color w:val="000000"/>
          <w:lang w:val="en-US"/>
        </w:rPr>
        <w:t>R</w:t>
      </w:r>
      <w:r>
        <w:rPr>
          <w:color w:val="000000"/>
        </w:rPr>
        <w:t>5550 200» с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i/>
          <w:i/>
        </w:rPr>
      </w:pPr>
      <w:r>
        <w:rPr>
          <w:color w:val="000000"/>
        </w:rPr>
        <w:tab/>
        <w:t xml:space="preserve">«Расходы на поддержку обустройства мест массового отдыха населения (городских парков) 05 5 01 </w:t>
      </w:r>
      <w:r>
        <w:rPr>
          <w:color w:val="000000"/>
          <w:lang w:val="en-US"/>
        </w:rPr>
        <w:t>R</w:t>
      </w:r>
      <w:r>
        <w:rPr>
          <w:color w:val="000000"/>
        </w:rPr>
        <w:t>5600» с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5 01 </w:t>
      </w:r>
      <w:r>
        <w:rPr>
          <w:color w:val="000000"/>
          <w:lang w:val="en-US"/>
        </w:rPr>
        <w:t>R</w:t>
      </w:r>
      <w:r>
        <w:rPr>
          <w:color w:val="000000"/>
        </w:rPr>
        <w:t>5600 200» с цифрами «2452,8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«Поддержка программ формирования современной городской среды 05 5 01 </w:t>
      </w:r>
      <w:r>
        <w:rPr>
          <w:color w:val="000000"/>
          <w:lang w:val="en-US"/>
        </w:rPr>
        <w:t>L</w:t>
      </w:r>
      <w:r>
        <w:rPr>
          <w:color w:val="000000"/>
        </w:rPr>
        <w:t>5550» с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5 01 </w:t>
      </w:r>
      <w:r>
        <w:rPr>
          <w:color w:val="000000"/>
          <w:lang w:val="en-US"/>
        </w:rPr>
        <w:t>L</w:t>
      </w:r>
      <w:r>
        <w:rPr>
          <w:color w:val="000000"/>
        </w:rPr>
        <w:t>5550 200» с цифрами «8477,5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 xml:space="preserve">Субсидии на поддержку обустройства мест массового отдыха населения (городских парков) 05 5 01 </w:t>
      </w:r>
      <w:r>
        <w:rPr>
          <w:lang w:val="en-US"/>
        </w:rPr>
        <w:t>L</w:t>
      </w:r>
      <w:r>
        <w:rPr/>
        <w:t>5600» с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5 01 </w:t>
      </w:r>
      <w:r>
        <w:rPr>
          <w:color w:val="000000"/>
          <w:lang w:val="en-US"/>
        </w:rPr>
        <w:t>L</w:t>
      </w:r>
      <w:r>
        <w:rPr>
          <w:color w:val="000000"/>
        </w:rPr>
        <w:t>5600 200» с цифрами «245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                             05 6 00 00000</w:t>
      </w:r>
      <w:r>
        <w:rPr>
          <w:color w:val="000000"/>
        </w:rPr>
        <w:t>» цифры «</w:t>
      </w:r>
      <w:r>
        <w:rPr>
          <w:b/>
          <w:color w:val="000000"/>
        </w:rPr>
        <w:t>625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51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граждан»           05 6 01 00000» цифры «6251» заменить цифрами «52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капитальному ремонту муниципального жилого фонда           05 6 01 65200» цифры «5951» заменить цифрами «49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65200 200» цифры «5951» заменить цифрами «495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56656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074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52909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509,6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33578,9» заменить цифрами «3337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6 1 01 85050» цифры «8481,9» заменить цифрами «828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0 200» цифры «8481,9» заменить цифрами «828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основному мероприятию «Строительство автомобильных дорог общего пользования местного значения в муниципальном образовании» 06 1 02 00000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расходов по осуществлению дорожной деятельности                   06 1 02 </w:t>
      </w:r>
      <w:r>
        <w:rPr>
          <w:color w:val="000000"/>
          <w:lang w:val="en-US"/>
        </w:rPr>
        <w:t>S</w:t>
      </w:r>
      <w:r>
        <w:rPr>
          <w:color w:val="000000"/>
        </w:rPr>
        <w:t>1190» с цифрами «422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6 1 02 </w:t>
      </w:r>
      <w:r>
        <w:rPr>
          <w:color w:val="000000"/>
          <w:lang w:val="en-US"/>
        </w:rPr>
        <w:t>S</w:t>
      </w:r>
      <w:r>
        <w:rPr>
          <w:color w:val="000000"/>
        </w:rPr>
        <w:t>1190 200» с цифрами «4227,7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 xml:space="preserve">«Софинансирование расходов по осуществлению дорожной деятельности из местного бюджета </w:t>
      </w:r>
      <w:r>
        <w:rPr>
          <w:color w:val="000000"/>
        </w:rPr>
        <w:t xml:space="preserve">06 1 02 </w:t>
      </w:r>
      <w:r>
        <w:rPr>
          <w:color w:val="000000"/>
          <w:lang w:val="en-US"/>
        </w:rPr>
        <w:t>W</w:t>
      </w:r>
      <w:r>
        <w:rPr>
          <w:color w:val="000000"/>
        </w:rPr>
        <w:t>1190» с цифрами «422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6 1 02 </w:t>
      </w:r>
      <w:r>
        <w:rPr>
          <w:color w:val="000000"/>
          <w:lang w:val="en-US"/>
        </w:rPr>
        <w:t>W</w:t>
      </w:r>
      <w:r>
        <w:rPr>
          <w:color w:val="000000"/>
        </w:rPr>
        <w:t>1190 200» с цифрами «4227,7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000000"/>
        </w:rPr>
      </w:pPr>
      <w:r>
        <w:rPr/>
        <w:t>по строке 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06 1 04 00000» цифры «1500» заменить цифрами «1300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ab/>
      </w:r>
      <w:r>
        <w:rPr>
          <w:color w:val="000000"/>
        </w:rPr>
        <w:t>по строке 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ремонту дорог, дворовых территорий и проездов к ним в рамках выполнения наказов избирателей» 06 1 04 </w:t>
      </w:r>
      <w:r>
        <w:rPr>
          <w:rFonts w:eastAsia="Calibri"/>
          <w:lang w:eastAsia="en-US"/>
        </w:rPr>
        <w:t xml:space="preserve">85И20» </w:t>
      </w:r>
      <w:r>
        <w:rPr/>
        <w:t>цифры «1500» заменить цифрами «13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4 85И20 200</w:t>
      </w:r>
      <w:r>
        <w:rPr/>
        <w:t xml:space="preserve"> цифры «1500» заменить цифрами «13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ввести стро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  <w:t>«</w:t>
      </w:r>
      <w:r>
        <w:rPr>
          <w:b/>
          <w:color w:val="000000"/>
        </w:rPr>
        <w:t>Подпрограмма муниципальной программы «Повышение безопасности дорожного движения» 06 2 00 00000</w:t>
      </w:r>
      <w:r>
        <w:rPr>
          <w:color w:val="000000"/>
        </w:rPr>
        <w:t>» с цифрами «</w:t>
      </w:r>
      <w:r>
        <w:rPr>
          <w:b/>
          <w:color w:val="000000"/>
        </w:rPr>
        <w:t>400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«Основное мероприятие «Повышение безопасности дорожного движения»                 06 2 01 00000» с цифрами «400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color w:val="000000"/>
        </w:rPr>
        <w:t>«</w:t>
      </w:r>
      <w:r>
        <w:rPr/>
        <w:t>Расходы на организацию дорожного движения в целях обеспечения безопасности улично-дорожной сети, снижения аварийности и травматизма 06 2 01 85120» с цифрами «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6 2 01 85120 200» с цифрами «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 транспортного обслуживания населения на территории муниципального образования»        06 3 00 00000</w:t>
      </w:r>
      <w:r>
        <w:rPr>
          <w:color w:val="000000"/>
        </w:rPr>
        <w:t>» цифры «</w:t>
      </w:r>
      <w:r>
        <w:rPr>
          <w:b/>
          <w:color w:val="000000"/>
        </w:rPr>
        <w:t>3747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65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6 3 01 00000» цифры «3080,9» заменить цифрами «3498,9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строке «Компенсация расходов по возмещению убытков для обеспечения пассажирских перевозок между поселениями в границах муниципального района                  06 3 01 41170» цифры «3043,5» заменить цифрами «3461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6 3 01 41170 800» цифры «3043,5» заменить цифрами «3461,5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возмещению убытков пассажирских перевозок в границах муниципального района 06 3 01 </w:t>
      </w:r>
      <w:r>
        <w:rPr>
          <w:lang w:val="en-US"/>
        </w:rPr>
        <w:t>S</w:t>
      </w:r>
      <w:r>
        <w:rPr/>
        <w:t>1170» цифры «37,4» заменить цифрами «15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6 3 01 </w:t>
      </w:r>
      <w:r>
        <w:rPr>
          <w:lang w:val="en-US"/>
        </w:rPr>
        <w:t>S</w:t>
      </w:r>
      <w:r>
        <w:rPr/>
        <w:t>1170 800» цифры «37,4» заменить цифрами «15,7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 xml:space="preserve">«Софинансирование расходов по возмещению убытков пассажирских перевозок в границах муниципального района из местного бюджета 06 3 01 </w:t>
      </w:r>
      <w:r>
        <w:rPr>
          <w:lang w:val="en-US"/>
        </w:rPr>
        <w:t>W</w:t>
      </w:r>
      <w:r>
        <w:rPr/>
        <w:t>1170» с цифрами «21,7»</w:t>
      </w:r>
    </w:p>
    <w:p>
      <w:pPr>
        <w:pStyle w:val="Normal"/>
        <w:jc w:val="both"/>
        <w:rPr/>
      </w:pPr>
      <w:r>
        <w:rPr/>
        <w:tab/>
        <w:t>«</w:t>
      </w:r>
      <w:r>
        <w:rPr>
          <w:i/>
        </w:rPr>
        <w:t>Иные бюджетные ассигнования</w:t>
      </w:r>
      <w:r>
        <w:rPr/>
        <w:t xml:space="preserve"> 06 3 01 </w:t>
      </w:r>
      <w:r>
        <w:rPr>
          <w:lang w:val="en-US"/>
        </w:rPr>
        <w:t>W</w:t>
      </w:r>
      <w:r>
        <w:rPr/>
        <w:t>1170 800» с цифрами «21,7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Перевозка обучающихся на внеклассные мероприятия» 06 3 02 00000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по перевозке обучающихся муниципальных общеобразовательных организаций и сопровождающих их лиц на внеклассные мероприятия и итоговую аттестацию 06 3 02 </w:t>
      </w:r>
      <w:r>
        <w:rPr>
          <w:bCs/>
          <w:lang w:val="en-US"/>
        </w:rPr>
        <w:t>S</w:t>
      </w:r>
      <w:r>
        <w:rPr>
          <w:bCs/>
        </w:rPr>
        <w:t>1160» цифры «16,3» заменить цифрами «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6 3 02 </w:t>
      </w:r>
      <w:r>
        <w:rPr>
          <w:bCs/>
          <w:lang w:val="en-US"/>
        </w:rPr>
        <w:t>S</w:t>
      </w:r>
      <w:r>
        <w:rPr>
          <w:bCs/>
        </w:rPr>
        <w:t>1160 200» цифры «16,3» заменить цифрами «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/>
        <w:t>«П</w:t>
      </w:r>
      <w:r>
        <w:rPr>
          <w:color w:val="000000"/>
        </w:rPr>
        <w:t xml:space="preserve">еревозка обучающихся муниципальных общеобразовательных организаций и сопровождающих их лиц на внеклассные мероприятия и итоговую аттестацию                      </w:t>
      </w:r>
      <w:r>
        <w:rPr>
          <w:bCs/>
        </w:rPr>
        <w:t xml:space="preserve">06 3 02 </w:t>
      </w:r>
      <w:r>
        <w:rPr>
          <w:bCs/>
          <w:lang w:val="en-US"/>
        </w:rPr>
        <w:t>W</w:t>
      </w:r>
      <w:r>
        <w:rPr>
          <w:bCs/>
        </w:rPr>
        <w:t xml:space="preserve">1160» </w:t>
      </w:r>
      <w:r>
        <w:rPr>
          <w:bCs/>
          <w:lang w:val="en-US"/>
        </w:rPr>
        <w:t>c</w:t>
      </w:r>
      <w:r>
        <w:rPr>
          <w:bCs/>
        </w:rPr>
        <w:t xml:space="preserve"> цифрами «13,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          06 3 02 </w:t>
      </w:r>
      <w:r>
        <w:rPr>
          <w:bCs/>
          <w:lang w:val="en-US"/>
        </w:rPr>
        <w:t>W</w:t>
      </w:r>
      <w:r>
        <w:rPr>
          <w:bCs/>
        </w:rPr>
        <w:t>1160 200» с цифрами «13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bCs/>
        </w:rPr>
        <w:t>» цифры «</w:t>
      </w:r>
      <w:r>
        <w:rPr>
          <w:b/>
          <w:bCs/>
        </w:rPr>
        <w:t>40136,8</w:t>
      </w:r>
      <w:r>
        <w:rPr>
          <w:bCs/>
        </w:rPr>
        <w:t>» заменить цифрами «</w:t>
      </w:r>
      <w:r>
        <w:rPr>
          <w:b/>
          <w:bCs/>
        </w:rPr>
        <w:t>40408,4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5317,3</w:t>
      </w:r>
      <w:r>
        <w:rPr>
          <w:bCs/>
        </w:rPr>
        <w:t>» заменить цифрами «</w:t>
      </w:r>
      <w:r>
        <w:rPr>
          <w:b/>
          <w:bCs/>
        </w:rPr>
        <w:t>25188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21343,8» заменить цифрами «21315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20817,8» заменить цифрами «2078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>200» цифры «5937,5» заменить цифрами «592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7 1 01 00900 800» цифры «97,4» заменить цифрами «80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7 1 02 00000» цифры «3973,5» заменить цифрами «387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1280,5» заменить цифрами «118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1 02 27510 200» цифры «1280,5» заменить цифрами «118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общего порядка и противодействие коррупции</w:t>
      </w:r>
      <w:r>
        <w:rPr>
          <w:bCs/>
        </w:rPr>
        <w:t xml:space="preserve">» </w:t>
      </w:r>
      <w:r>
        <w:rPr>
          <w:b/>
          <w:bCs/>
        </w:rPr>
        <w:t>07 2 00 00000</w:t>
      </w:r>
      <w:r>
        <w:rPr>
          <w:bCs/>
        </w:rPr>
        <w:t>» цифры «</w:t>
      </w:r>
      <w:r>
        <w:rPr>
          <w:b/>
          <w:bCs/>
        </w:rPr>
        <w:t>818,4</w:t>
      </w:r>
      <w:r>
        <w:rPr>
          <w:bCs/>
        </w:rPr>
        <w:t>» заменить цифрами «</w:t>
      </w:r>
      <w:r>
        <w:rPr>
          <w:b/>
          <w:bCs/>
        </w:rPr>
        <w:t>1061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выполнения части муниципальных функций» 07 2 01 00000» цифры «818,4» заменить цифрами «1061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Функционирование единой дежурно-диспетчерской службы                       07 2 01 00980» цифры «773» заменить цифрами «1016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2 01 00980 100» цифры «660,5» заменить цифрами «90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» 07 3 00 00000</w:t>
      </w:r>
      <w:r>
        <w:rPr>
          <w:color w:val="000000"/>
        </w:rPr>
        <w:t>» цифры «</w:t>
      </w:r>
      <w:r>
        <w:rPr>
          <w:b/>
          <w:color w:val="000000"/>
        </w:rPr>
        <w:t>693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065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7 3 01 00000» цифры «6910» заменить цифрами «703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3353,9» заменить цифрами «34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3 01 00900 100» цифры «2921,9» заменить цифрами «304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Управление муниципальным долгом»                  07 3 02 00000» цифры «29,5» заменить цифрами «3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бслуживание муниципального долга 07 3 02 27200» цифры «29,5» заменить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Обслуживание государственного (муниципального) долга</w:t>
      </w:r>
      <w:r>
        <w:rPr>
          <w:color w:val="000000"/>
        </w:rPr>
        <w:t xml:space="preserve">                            07 3 02 27200 700» цифры «29,5» заменить цифрами «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               07 4 00 0000</w:t>
      </w:r>
      <w:r>
        <w:rPr>
          <w:color w:val="000000"/>
        </w:rPr>
        <w:t>» цифры «</w:t>
      </w:r>
      <w:r>
        <w:rPr>
          <w:b/>
          <w:color w:val="000000"/>
        </w:rPr>
        <w:t>7061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092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</w:rPr>
        <w:t>по строке «Основное мероприятие «Социальная поддержка граждан и реализация демографической политики 07 4 01 0000» цифры «1064,6» заменить   цифрами «1095,9»</w:t>
      </w:r>
    </w:p>
    <w:p>
      <w:pPr>
        <w:pStyle w:val="Normal"/>
        <w:ind w:firstLine="708"/>
        <w:jc w:val="both"/>
        <w:rPr/>
      </w:pPr>
      <w:r>
        <w:rPr/>
        <w:t>по строке «Доплаты к пенсиям муниципальным служащим 07 4 01 27900» цифры «1028» заменить цифрами «1059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07 4 01 27900 300» цифры «1028» заменить цифрами «1059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9508,4</w:t>
      </w:r>
      <w:r>
        <w:rPr/>
        <w:t>» заменить цифрами «</w:t>
      </w:r>
      <w:r>
        <w:rPr>
          <w:b/>
        </w:rPr>
        <w:t>18767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90 2 00 00000» цифры «617,6» заменить цифрами «618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90 2 00 00900» цифры «617,6» заменить цифрами «618,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90 2 00 00900 100» цифры «476,6» заменить цифрами «47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обеспечения государственных (муниципальных) нужд</w:t>
      </w:r>
      <w:r>
        <w:rPr>
          <w:color w:val="000000"/>
        </w:rPr>
        <w:t xml:space="preserve"> 90 2 00 00900 200» цифры «141» заменить цифрами «14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2 00 00900 800</w:t>
      </w:r>
      <w:r>
        <w:rPr>
          <w:i/>
          <w:color w:val="000000"/>
        </w:rPr>
        <w:t>»</w:t>
      </w:r>
      <w:r>
        <w:rPr>
          <w:color w:val="000000"/>
        </w:rPr>
        <w:t xml:space="preserve"> с цифрами «0,2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90 3 00 00000» цифры «6057,6» заменить цифрами «549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90 3 00 00890» цифры «6057,6» заменить цифрами «549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3 00 00890 100» цифры «5504,7» заменить цифрами «476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3 00 00890 200» цифры «549,2» заменить цифрами «71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3 00 00890 800» цифры «3,7» заменить цифрами «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90 5 00 00000</w:t>
      </w:r>
      <w:r>
        <w:rPr>
          <w:color w:val="000000"/>
        </w:rPr>
        <w:t>» цифры «795,5» заменить цифрами «79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90 5 00 00900</w:t>
      </w:r>
      <w:r>
        <w:rPr>
          <w:color w:val="000000"/>
        </w:rPr>
        <w:t>» цифры «795,5» заменить цифрами «79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0 5 00 00900 100» цифры «795,5» заменить цифрами «79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10139» заменить цифрами «9965,5»</w:t>
      </w:r>
    </w:p>
    <w:p>
      <w:pPr>
        <w:pStyle w:val="Normal"/>
        <w:ind w:firstLine="708"/>
        <w:jc w:val="both"/>
        <w:rPr/>
      </w:pPr>
      <w:r>
        <w:rPr/>
        <w:t>по резервному фонду администрации муниципального района 90 9 00 20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141,8» заменить цифрами «187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79,8» заменить цифрами «87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1 800» цифры «78,4» заменить цифрами «25,6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90 9 00 20002» цифры «924» заменить цифрами «1029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180» заменить цифрами «285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90 9 00 20003» цифры «356,9» заменить цифрами «341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9 00 20003 100» цифры «356,9» заменить цифрами «341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90 9 00 20007» цифры «7642,1» заменить цифрами «739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9 00 20007 100» цифры «7642,1» заменить цифрами «7394»</w:t>
      </w:r>
    </w:p>
    <w:p>
      <w:pPr>
        <w:pStyle w:val="Normal"/>
        <w:ind w:firstLine="708"/>
        <w:jc w:val="both"/>
        <w:rPr/>
      </w:pPr>
      <w:r>
        <w:rPr/>
        <w:t>по строке «Единовременные выплаты некоторым категориям граждан Российской Федерации 90 9 00 20008» цифры «509» заменить цифрами «493,6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/>
        <w:t xml:space="preserve">90 9 00 20008 </w:t>
      </w:r>
      <w:r>
        <w:rPr>
          <w:color w:val="000000"/>
        </w:rPr>
        <w:t>200» с цифрами «8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8 300» цифры «509» заменить цифрами «48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80728,7</w:t>
      </w:r>
      <w:r>
        <w:rPr/>
        <w:t>» заменить цифрами «</w:t>
      </w:r>
      <w:r>
        <w:rPr>
          <w:b/>
        </w:rPr>
        <w:t>48339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4 на 2018 год 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</w:rPr>
        <w:t>Дорожный фонд муниципального образования Островский район на 2018 год</w:t>
      </w:r>
      <w:r>
        <w:rPr/>
        <w:t>»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тыс.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  <w:lang w:val="ru-RU" w:eastAsia="ru-RU"/>
              </w:rPr>
              <w:t>5250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  <w:lang w:val="ru-RU" w:eastAsia="ru-RU"/>
              </w:rPr>
              <w:t>33378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783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  <w:lang w:val="ru-RU" w:eastAsia="ru-RU"/>
              </w:rPr>
              <w:t>1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  <w:lang w:val="en-US" w:eastAsia="ru-RU"/>
              </w:rPr>
              <w:t>II</w:t>
            </w:r>
            <w:r>
              <w:rPr>
                <w:b/>
                <w:iCs/>
                <w:sz w:val="24"/>
                <w:lang w:val="ru-RU" w:eastAsia="ru-RU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дпрограмма муниципальной программы «Повыш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новное мероприятие «Повыш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4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52909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в пункте 5 приложение 22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sz w:val="24"/>
        </w:rPr>
        <w:t>» изложить в новой редакции: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496" w:hanging="0"/>
        <w:rPr/>
      </w:pPr>
      <w:r>
        <w:rPr>
          <w:i/>
          <w:sz w:val="20"/>
          <w:szCs w:val="20"/>
        </w:rPr>
        <w:t>тыс.руб</w:t>
      </w:r>
      <w:r>
        <w:rPr/>
        <w:t>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9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1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1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81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7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рожного движения в целях обеспечения безопасности улично-дорожной сети, снижения аварийности и травматиз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704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763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8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70125,2» заменить цифрами «-472795,9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70125,2» заменить цифрами «-472795,9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70125,2» заменить цифрами «-472795,9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70125,2» заменить цифрами «-472795,9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84728,7» заменить цифрами «487399,4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84728,7» заменить цифрами «487399,4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84728,7» заменить цифрами «487399,4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84728,7» заменить цифрами «487399,4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5. В </w:t>
      </w:r>
      <w:r>
        <w:rPr>
          <w:b/>
        </w:rPr>
        <w:t>статье 9.</w:t>
      </w:r>
      <w:r>
        <w:rPr/>
        <w:t xml:space="preserve"> «</w:t>
      </w:r>
      <w:r>
        <w:rPr>
          <w:b/>
        </w:rPr>
        <w:t>Особенности исполнения бюджета района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ополнить пунктом 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«9. </w:t>
      </w:r>
      <w:r>
        <w:rPr>
          <w:color w:val="000000"/>
        </w:rPr>
        <w:t xml:space="preserve">Утвердить порядок предоставления </w:t>
      </w:r>
      <w:r>
        <w:rPr/>
        <w:t xml:space="preserve">субсидии организациям на возмещение затрат, связанных с содержанием незаселенного муниципального маневренного жилого фонда </w:t>
      </w:r>
      <w:r>
        <w:rPr>
          <w:color w:val="000000"/>
        </w:rPr>
        <w:t>в соответствии с приложением 4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22.12.2017 г.  № 32</w:t>
      </w:r>
    </w:p>
    <w:p>
      <w:pPr>
        <w:pStyle w:val="Normal"/>
        <w:ind w:firstLine="708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Normal"/>
        <w:autoSpaceDE w:val="false"/>
        <w:spacing w:lineRule="auto" w:line="25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субсидии организациям на возмещение затрат,</w:t>
      </w:r>
    </w:p>
    <w:p>
      <w:pPr>
        <w:pStyle w:val="Normal"/>
        <w:autoSpaceDE w:val="false"/>
        <w:spacing w:lineRule="auto" w:line="25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язанных с содержанием незаселенного муниципального </w:t>
      </w:r>
    </w:p>
    <w:p>
      <w:pPr>
        <w:pStyle w:val="Normal"/>
        <w:autoSpaceDE w:val="false"/>
        <w:spacing w:lineRule="auto" w:line="25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невренного жилого фон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е положение</w:t>
      </w:r>
    </w:p>
    <w:p>
      <w:pPr>
        <w:pStyle w:val="Normal"/>
        <w:spacing w:lineRule="auto" w:line="25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56"/>
        <w:ind w:firstLine="540"/>
        <w:jc w:val="both"/>
        <w:rPr/>
      </w:pPr>
      <w:r>
        <w:rPr>
          <w:sz w:val="22"/>
          <w:szCs w:val="22"/>
        </w:rPr>
        <w:tab/>
        <w:t xml:space="preserve">Настоящий Порядок разработан на основании статьи 78 Бюджетного кодекса Российской Федерации и регулирует предоставление из бюджета района </w:t>
      </w:r>
      <w:r>
        <w:rPr>
          <w:bCs/>
          <w:sz w:val="22"/>
          <w:szCs w:val="22"/>
        </w:rPr>
        <w:t xml:space="preserve">субсидии </w:t>
      </w:r>
      <w:r>
        <w:rPr>
          <w:sz w:val="22"/>
          <w:szCs w:val="22"/>
        </w:rPr>
        <w:t>организациям на возмещение затрат, связанных с содержанием незаселенного муниципального маневренного жилого фонда района (далее-субсидия).</w:t>
      </w:r>
    </w:p>
    <w:p>
      <w:pPr>
        <w:pStyle w:val="Normal"/>
        <w:autoSpaceDE w:val="false"/>
        <w:spacing w:lineRule="auto" w:line="256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едоставления и расходования субсидии</w:t>
      </w:r>
    </w:p>
    <w:p>
      <w:pPr>
        <w:pStyle w:val="Normal"/>
        <w:spacing w:lineRule="auto" w:line="25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Главным распорядителем субсидии является Администрация Островского райо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2. Получателями субсидии являются </w:t>
      </w:r>
      <w:r>
        <w:rPr>
          <w:bCs/>
          <w:sz w:val="22"/>
          <w:szCs w:val="22"/>
        </w:rPr>
        <w:t>организации, осуществляющие комплекс работ и услуг по содержанию и ремонту общего имущества многоквартирных жилых домов муниципального маневренного жилого фонда района (далее-получатель)</w:t>
      </w:r>
      <w:r>
        <w:rPr>
          <w:sz w:val="22"/>
          <w:szCs w:val="22"/>
        </w:rPr>
        <w:t>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3. Основанием для получения субсидии являются соглашения (договора), счета и другие платежные документы, предоставленные получателем за выполненные работы и оказанные услуги, в соответствии с расчетами на возмещение </w:t>
      </w:r>
      <w:r>
        <w:rPr>
          <w:bCs/>
          <w:sz w:val="22"/>
          <w:szCs w:val="22"/>
        </w:rPr>
        <w:t>затрат, связанных с содержанием и ремонтом общего имущества многоквартирных жилых домов муниципального маневренного жилого фонда района.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2"/>
          <w:szCs w:val="22"/>
        </w:rPr>
        <w:t>2.4. Главный распорядитель субсидии на основании проверенных документов, предоставленных получателем</w:t>
      </w:r>
      <w:r>
        <w:rPr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составляет заявки на объем финансирования и направляет их в Финансовое управление Администрации Остров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5. Финансовое управление Администрации Островского района перечисляет выделенные субсидии Администрации Островского района в пределах средств, предусмотренных на соответствующие цели в бюджете района на текущий финансовый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6</w:t>
        <w:tab/>
        <w:t>Расходование средств по субсидии, производится в соответствии с порядком, утвержденным Постановлением Администрацией Островск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7 Администрация Островского района перечисляет получателю субсидии денежные средства с лицевого счета, открытого в Управлении Федерального казначейства по Пск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за целевым использованием бюджетных средств</w:t>
      </w:r>
    </w:p>
    <w:p>
      <w:pPr>
        <w:pStyle w:val="Normal"/>
        <w:spacing w:lineRule="auto" w:line="25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1. </w:t>
      </w:r>
      <w:r>
        <w:rPr>
          <w:bCs/>
          <w:sz w:val="22"/>
          <w:szCs w:val="22"/>
        </w:rPr>
        <w:t xml:space="preserve">Субсидии </w:t>
      </w:r>
      <w:r>
        <w:rPr>
          <w:sz w:val="22"/>
          <w:szCs w:val="22"/>
        </w:rPr>
        <w:t>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атели субсидии обеспечивают их целевое использова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Контроль за целевым использованием субсидии осуществляют комитет по градостроительству, дорожному и жилищно-коммунальному хозяйству Администрации Островского района и Финансовое управление Администрации Островского района в соответствии с полномочиями, определенными ст.269.1 Бюджетного Кодекс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При установлении нецелевого использования средств субсидии, Администрацией Островского района принимается решение о возврате субсидии в бюджет района в порядке, установленно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тровского района</w:t>
        <w:tab/>
        <w:tab/>
        <w:tab/>
        <w:tab/>
        <w:tab/>
        <w:tab/>
        <w:t xml:space="preserve">               </w:t>
        <w:tab/>
        <w:t>А.М.Обриза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лава Островского района</w:t>
        <w:tab/>
        <w:tab/>
        <w:tab/>
        <w:tab/>
        <w:tab/>
        <w:tab/>
        <w:t xml:space="preserve">            Д.М.Быстро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3:00Z</dcterms:created>
  <dc:creator>Ostrov</dc:creator>
  <dc:description/>
  <cp:keywords/>
  <dc:language>en-US</dc:language>
  <cp:lastModifiedBy>User</cp:lastModifiedBy>
  <cp:lastPrinted>2018-10-25T10:33:00Z</cp:lastPrinted>
  <dcterms:modified xsi:type="dcterms:W3CDTF">2018-10-31T07:13:00Z</dcterms:modified>
  <cp:revision>13</cp:revision>
  <dc:subject/>
  <dc:title>Проект</dc:title>
</cp:coreProperties>
</file>