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.03.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4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Остров</w:t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нято на 8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чётной грамоте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четной грамоте Собрания депутатов Островского района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читать утратившим силу решение Островского районного Собрания депутатов от 22.09.2005 №201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ложение в газете «Остро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     Д.М.Быстров</w:t>
      </w:r>
      <w:r>
        <w:rPr>
          <w:rFonts w:eastAsia="Times New Roman" w:cs="Times New Roman"/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2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18-02-22T11:40:00Z</cp:lastPrinted>
  <dcterms:modified xsi:type="dcterms:W3CDTF">2018-03-02T13:44:00Z</dcterms:modified>
  <cp:revision>7</cp:revision>
  <dc:subject/>
  <dc:title/>
</cp:coreProperties>
</file>