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сковская област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СОБРАНИЕ ДЕПУТАТОВ ОСТРОВСКОГО РАЙОН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15.05.2018</w:t>
      </w:r>
      <w:r>
        <w:rPr/>
        <w:t xml:space="preserve">  № </w:t>
      </w:r>
      <w:r>
        <w:rPr>
          <w:u w:val="single"/>
        </w:rPr>
        <w:t>68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ято на 11сессии </w:t>
      </w:r>
    </w:p>
    <w:p>
      <w:pPr>
        <w:pStyle w:val="Normal"/>
        <w:rPr/>
      </w:pPr>
      <w:r>
        <w:rPr>
          <w:sz w:val="20"/>
        </w:rPr>
        <w:t>Собрания</w:t>
      </w:r>
      <w:r>
        <w:rPr/>
        <w:t xml:space="preserve"> </w:t>
      </w:r>
      <w:r>
        <w:rPr>
          <w:sz w:val="20"/>
        </w:rPr>
        <w:t>депутатов Островского</w:t>
      </w:r>
    </w:p>
    <w:p>
      <w:pPr>
        <w:pStyle w:val="Normal"/>
        <w:rPr/>
      </w:pPr>
      <w:r>
        <w:rPr>
          <w:sz w:val="20"/>
        </w:rPr>
        <w:t>района шестого созы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«Островский район» 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о ст.20 Устава муниципального образования «Островский район» и гл.5 ст.44 Положения о бюджетном процессе в муниципальном образовании «Островский район», принятого решением Собрания депутатов Островского района от 28.07.2016 г. № 278, Собрание депутатов Островского района  </w:t>
        <w:tab/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 Е Ш И Л О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района «Островский район» (далее - бюджет района) за 2017 год с общим объемом доходов в сумме 421768,9 тыс.руб., общим объемом расходов в сумме      426377 тыс. руб., с превышением расходов над доходами в сумме               4608,1 тыс. руб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сполнение бюджета района за 2017 год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доходам бюджета района за 2017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 доходам бюджета района за 2017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о расходам бюджета района за 2017 год по ведомственной структуре расходов бюджета район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 расходам бюджета района за 2017 год по разделам и подразделам классификации расходов бюджета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бюджета района за 2017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) по источникам финансирования дефицита бюджета района за 2017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Опубликовать настоящее решение в газете "Островские вести" и разместить на официальном сайте муниципального образования «Островский район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А.М.Обриз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 xml:space="preserve">                      Д.М.Быст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/>
      </w:pPr>
      <w:r>
        <w:rPr>
          <w:b/>
        </w:rPr>
        <w:tab/>
        <w:tab/>
        <w:tab/>
      </w:r>
      <w:r>
        <w:rPr/>
        <w:tab/>
        <w:tab/>
        <w:t xml:space="preserve">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2:00Z</dcterms:created>
  <dc:creator>*</dc:creator>
  <dc:description/>
  <cp:keywords/>
  <dc:language>en-US</dc:language>
  <cp:lastModifiedBy>Пользователь</cp:lastModifiedBy>
  <cp:lastPrinted>2018-04-25T14:52:00Z</cp:lastPrinted>
  <dcterms:modified xsi:type="dcterms:W3CDTF">2018-05-16T05:41:00Z</dcterms:modified>
  <cp:revision>81</cp:revision>
  <dc:subject/>
  <dc:title> </dc:title>
</cp:coreProperties>
</file>