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сков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18   № 114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4"/>
        </w:rPr>
        <w:t>г.О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 xml:space="preserve">принято на 19 сесс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депутатов Ост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йона 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12.2017 г.  № 32 «О бюджете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Островский район» н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(с изменениями, внесенными решениями Собрания депутатов Островского района от 30.01.2018 № 36, от 30.03.2018 № 45, от 24.04.2018 № 61, от 08.06.2018 № 75, от 28.08.2018 № 82, от 30.10.2018 № 95, от 18.12.2018 № 111)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</w:t>
      </w:r>
      <w:r>
        <w:rPr>
          <w:rFonts w:cs="Times New Roman" w:ascii="Times New Roman" w:hAnsi="Times New Roman"/>
          <w:b/>
          <w:sz w:val="24"/>
          <w:szCs w:val="24"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подпункте 1 цифры «464870,3» заменить цифрами «474910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подпункте 2 цифры «484744,8» заменить цифрами «494428,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подпункте 3 цифры «19874,5» заменить цифрами «19518,5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7,5» заменить цифрами «36,4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е 3.  «</w:t>
      </w: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ункте 1 приложение 4 «</w:t>
      </w:r>
      <w:r>
        <w:rPr>
          <w:rFonts w:cs="Times New Roman" w:ascii="Times New Roman" w:hAnsi="Times New Roman"/>
          <w:b/>
          <w:bCs/>
          <w:sz w:val="24"/>
          <w:szCs w:val="24"/>
        </w:rPr>
        <w:t>Поступление доходов в бюджет района по группам, подгруппам и статьям на 2018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2 00 00000 00 0000 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347718,5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ить цифр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357758,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2 02 00000 00 0000 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от других бюджетов бюджетной системы Российской Федерации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345921,3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355961,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2 02 10000 00 0000 151 Дотации бюджетам бюджетной системы Российской Федерации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73179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7363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2 02 15002 00 0000 151 Дотации бюджетам на поддержку мер по обеспечению сбалансированности бюджетов» цифры «1249» заменить цифрами «1705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02 20000 00 0000 151 </w:t>
      </w:r>
      <w:r>
        <w:rPr>
          <w:rFonts w:cs="Times New Roman" w:ascii="Times New Roman" w:hAnsi="Times New Roman"/>
          <w:b/>
          <w:sz w:val="24"/>
          <w:szCs w:val="24"/>
        </w:rPr>
        <w:t>Субсидии бюджетам бюджетной системы Российской Федерации (межбюджетные субсидии)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47987,9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46834,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02 30000 00 0000 151 </w:t>
      </w:r>
      <w:r>
        <w:rPr>
          <w:rFonts w:cs="Times New Roman" w:ascii="Times New Roman" w:hAnsi="Times New Roman"/>
          <w:b/>
          <w:sz w:val="24"/>
          <w:szCs w:val="24"/>
        </w:rPr>
        <w:t>Субвенции бюджетам бюджетной системы Российской Федерации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167056,7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78393,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2 02 40000 00 0000 151 Иные межбюдж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ансферты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57697,7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57097,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2 02 49999 00 0000 151 Прочие межбюджетные трансферты, передаваемые бюджетам» цифры «1933,8» заменить цифрами «1333,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» цифры </w:t>
      </w:r>
      <w:r>
        <w:rPr>
          <w:rFonts w:cs="Times New Roman" w:ascii="Times New Roman" w:hAnsi="Times New Roman"/>
          <w:b/>
          <w:sz w:val="24"/>
          <w:szCs w:val="24"/>
        </w:rPr>
        <w:t>«464870,3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«474910,3»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на 2018 год цифры «290157,4» заменить цифрами «300197,4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на 2018 год цифры «47987,9» заменить цифрами «46834,9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приложении 6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Субсидии бюджету района из областного бюджета на 2018 год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) на осуществление мероприятий по организации питания в муниципальных общеобразовательных учреждениях</w:t>
      </w:r>
      <w:r>
        <w:rPr>
          <w:rFonts w:cs="Times New Roman" w:ascii="Times New Roman" w:hAnsi="Times New Roman"/>
          <w:sz w:val="24"/>
          <w:szCs w:val="24"/>
        </w:rPr>
        <w:t>» цифры «5700» заменить цифрами «480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ключить строку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» с цифрами «25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» цифры </w:t>
      </w:r>
      <w:r>
        <w:rPr>
          <w:rFonts w:cs="Times New Roman" w:ascii="Times New Roman" w:hAnsi="Times New Roman"/>
          <w:b/>
          <w:sz w:val="24"/>
          <w:szCs w:val="24"/>
        </w:rPr>
        <w:t>«47987,9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«46834,9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4 на 2018 год цифры «167056,7» заменить цифрами «178393,7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приложении 8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Субвенции бюджету района из областного бюджета на 2018 год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51405» заменить цифрами «163584,9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2) на выплату вознаграждения за выполнение функций классного руководителя педагогическим работникам муниципальных образовательных учреждений» цифры «1999» заменить цифрами «1888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462» заменить цифрами «338,6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1099» заменить цифрами «490,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 xml:space="preserve">ВСЕГО» </w:t>
      </w:r>
      <w:r>
        <w:rPr>
          <w:rFonts w:cs="Times New Roman" w:ascii="Times New Roman" w:hAnsi="Times New Roman"/>
          <w:sz w:val="24"/>
          <w:szCs w:val="24"/>
        </w:rPr>
        <w:t>цифры «</w:t>
      </w:r>
      <w:r>
        <w:rPr>
          <w:rFonts w:cs="Times New Roman" w:ascii="Times New Roman" w:hAnsi="Times New Roman"/>
          <w:b/>
          <w:sz w:val="24"/>
          <w:szCs w:val="24"/>
        </w:rPr>
        <w:t>167056,7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78393,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5 на 2018 год цифры «1933,8» заменить цифрами «1333,8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таблице 1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ожения 1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на 2018 год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строке «1) на воспитание и обучение детей-инвалидов в муниципальных дошкольных образовательных учреждениях» цифры «1800» заменить цифрами «120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 xml:space="preserve">ВСЕГО» </w:t>
      </w:r>
      <w:r>
        <w:rPr>
          <w:rFonts w:cs="Times New Roman" w:ascii="Times New Roman" w:hAnsi="Times New Roman"/>
          <w:sz w:val="24"/>
          <w:szCs w:val="24"/>
        </w:rPr>
        <w:t>цифры «</w:t>
      </w:r>
      <w:r>
        <w:rPr>
          <w:rFonts w:cs="Times New Roman" w:ascii="Times New Roman" w:hAnsi="Times New Roman"/>
          <w:b/>
          <w:sz w:val="24"/>
          <w:szCs w:val="24"/>
        </w:rPr>
        <w:t>1933,8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333,8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6 на 2018 год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2 приложения 10 </w:t>
      </w:r>
      <w:r>
        <w:rPr>
          <w:rFonts w:cs="Times New Roman" w:ascii="Times New Roman" w:hAnsi="Times New Roman"/>
          <w:b/>
          <w:sz w:val="24"/>
          <w:szCs w:val="24"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5) на мероприятия по озеленению территорий» цифры «1177,4» заменить цифрами «1291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7) на осуществление прочих мероприятий по благоустройству» цифры «6297,6» заменить цифрами «6301,7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11) на реализацию мероприятий по благоустройству территории поселения в рамках выполнения наказов избирателей» цифры «6149» заменить цифрами «6031,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В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е 5. «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ункте 1 приложение 14 «</w:t>
      </w:r>
      <w:r>
        <w:rPr>
          <w:rFonts w:cs="Times New Roman" w:ascii="Times New Roman" w:hAnsi="Times New Roman"/>
          <w:b/>
          <w:bCs/>
          <w:sz w:val="24"/>
          <w:szCs w:val="24"/>
        </w:rPr>
        <w:t>Ведомственная структура расходов бюджета района на 2018 год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ГР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rFonts w:cs="Times New Roman" w:ascii="Times New Roman" w:hAnsi="Times New Roman"/>
          <w:bCs/>
          <w:sz w:val="24"/>
          <w:szCs w:val="24"/>
        </w:rPr>
        <w:t>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2175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2176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государственные вопросы 390 01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2175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2176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кционированию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rFonts w:cs="Times New Roman" w:ascii="Times New Roman" w:hAnsi="Times New Roman"/>
          <w:b/>
          <w:sz w:val="24"/>
          <w:szCs w:val="24"/>
        </w:rPr>
        <w:t xml:space="preserve">0103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программным расходам </w:t>
      </w:r>
      <w:r>
        <w:rPr>
          <w:rFonts w:cs="Times New Roman" w:ascii="Times New Roman" w:hAnsi="Times New Roman"/>
          <w:bCs/>
          <w:sz w:val="24"/>
          <w:szCs w:val="24"/>
        </w:rPr>
        <w:t>390 010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 0 00 0000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функционированию аппарата Собрания депутатов 390 0103 90 2 00 00000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сходам по оплате труда и обеспечение функций муниципальных органов аппарата Собрания депутатов 390 0103 90 2 00 00900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обеспечени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90 0103 90 2 00 00900 200» цифры «142,5» заменить цифрами «141,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ные бюджетные ассигн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390 0103 90 2 00 00900 80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«0,4» заменить цифрами «1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ругие общегосударственные вопросы 390 0113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21,1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22,1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программные расходы </w:t>
      </w:r>
      <w:r>
        <w:rPr>
          <w:rFonts w:cs="Times New Roman" w:ascii="Times New Roman" w:hAnsi="Times New Roman"/>
          <w:bCs/>
          <w:sz w:val="24"/>
          <w:szCs w:val="24"/>
        </w:rPr>
        <w:t>390 011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 0 00 0000» цифры «421,1» заменить цифрами «422,1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Мероприятия в рамках непрограммных расходов 390 0113 90 9 00 00000» цифры «421,1» заменить цифрами «422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троке «Резервный фонд администрации муниципального района                         390 0113 90 9 00 20001» цифры «4» заменить цифрами «5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Социальное обеспечение и иные выплаты насел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390 0113 90 9 00 20001 300» цифры «4» заменить цифрами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ГР «</w:t>
      </w:r>
      <w:r>
        <w:rPr>
          <w:rFonts w:cs="Times New Roman" w:ascii="Times New Roman" w:hAnsi="Times New Roman"/>
          <w:b/>
          <w:sz w:val="24"/>
          <w:szCs w:val="24"/>
        </w:rPr>
        <w:t>Исполнительный орган местного самоуправления Администрация Островского района 40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195765,8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менить цифр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195542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государственные вопросы 400 01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36064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36159,2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Другие общегосударственные вопросы 400 0113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циф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14180» </w:t>
      </w:r>
      <w:r>
        <w:rPr>
          <w:rFonts w:cs="Times New Roman" w:ascii="Times New Roman" w:hAnsi="Times New Roman"/>
          <w:bCs/>
          <w:sz w:val="24"/>
          <w:szCs w:val="24"/>
        </w:rPr>
        <w:t>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14275,2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Непрограммные расходы 400 0113 90 0 00 00000» цифры «11721,5» заменить цифрами «11816,7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еспечению деятельности муниципального казенного учреждения «Центр финансового обслуживания» 400 0113 90 3 00 00000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сходам на обеспечение деятельности муниципальных казенных учреждений    400 0113 90 3 00 00890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400 0113 90 3 00 00890 100» цифры «4767,2» заменить цифрами «4675,2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00 0113 90 3 00 00890 200» цифры «698,7» заменить цифрами «790,7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в рамках непрограммных расходов 400 0113 90 9 00 00000» цифры «6230,7» заменить цифрами «6325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езервный фонд администрации муниципального района                          400 0113 90 9 00 20001» цифры «206,2» заменить цифрами «268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00 0113 90 9 00 20001 200» цифры «151,2» заменить цифрами «211,4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Социальное обеспечение и иные выплаты насел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400 0113 90 9 00 20001 300» цифры «55» заменить цифрами «56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исполнение судебных актов 400 0113 90 9 00 20002» цифры «1104,3» заменить цифрами «1137,6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00 0113 90 9 00 20002 800» цифры «360,3» заменить цифрами «393,6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циональная безопасность и правоохранительная деятельность     400 03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 природного и техногенного характера, гражданская оборона 400 0309 00 0 00 00000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7,9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09 04 0 00 000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Подпрограмма муниципальной программы «Пожарная безопасность и гражданская оборона муниципального образования» 400 0309 04 1 00 000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400 0309 04 1 03 000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по гражданской обороне 400 0309 04 1 03 224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купка товаров, работ и услуг для государственных (муниципальных) нужд </w:t>
      </w:r>
      <w:r>
        <w:rPr>
          <w:rFonts w:cs="Times New Roman" w:ascii="Times New Roman" w:hAnsi="Times New Roman"/>
          <w:color w:val="000000"/>
          <w:sz w:val="24"/>
          <w:szCs w:val="24"/>
        </w:rPr>
        <w:t>400 0309 04 1 03 22400 200» цифры «200» заменить цифрами «197,9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ругие вопросы в области национальной безопасности и правоохранительной деятельности 400 0314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94,2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96,3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14 04 0 00 00000» цифры «794,2» заменить цифрами «796,3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Подпрограмма муниципальной программы «Профилактика терроризма»               400 0314 04 2 00 00000» цифры «759,2» заменить цифрами «761,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Профилактика терроризма»                                  400 0314 04 2 01 00000» цифры «759,2» заменить цифрами «761,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 строке Мероприятия по обеспечению общественного порядка и противодействие преступности 400 0314 04 2 01 22600» цифры «239,2» заменить цифрами «241,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00 0314 04 2 01 22600 200» цифры «70» заменить цифрами «72,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циональная экономика 400 04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8143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7885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Другие вопросы в области национальной экономики 400 0412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316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412 03 0 00 00000» цифры «316» заменить цифрами «5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далить стро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дпрограмма муниципальной программы «Повышение инвестиционной привлекательности 400 0412 03 1 00 00000» с цифрами «25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сновное мероприятие «Повышение инвестиционной привлекательности»             400 0412 03 1 01 00000» с цифрами «258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412 03 1 01 41270» с цифрами «25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400 0412 03 1 01 41270 200» с цифрами «25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Жилищно-коммунальное хозяйство 400 0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подраздел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гоустройство 400 05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400 0503 05 0 00 00000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дпрограмме муниципальной программы «Благоустройство муниципального образования» 400 0503 05 3 00 00000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Благоустройство территории муниципального образования 400 0503 05 3 02 00000» цифры «21176,4» заменить цифрами «21294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Мероприятия по озеленению территорий 400 0503 05 3 02 85070» цифры «1177,4» заменить цифрами «1291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sz w:val="24"/>
          <w:szCs w:val="24"/>
        </w:rPr>
        <w:t xml:space="preserve"> 400 0503 05 3 02 85070 200» </w:t>
      </w:r>
      <w:r>
        <w:rPr>
          <w:rFonts w:cs="Times New Roman" w:ascii="Times New Roman" w:hAnsi="Times New Roman"/>
          <w:bCs/>
          <w:sz w:val="24"/>
          <w:szCs w:val="24"/>
        </w:rPr>
        <w:t>цифры «1177,4» заменить цифрами «1291,1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Осуществление прочих мероприятий по благоустройству                          400 0503 05 3 02 85090» цифры «6297,6» заменить цифрами «630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sz w:val="24"/>
          <w:szCs w:val="24"/>
        </w:rPr>
        <w:t xml:space="preserve"> 400 0503 05 3 02 85090 200» </w:t>
      </w:r>
      <w:r>
        <w:rPr>
          <w:rFonts w:cs="Times New Roman" w:ascii="Times New Roman" w:hAnsi="Times New Roman"/>
          <w:bCs/>
          <w:sz w:val="24"/>
          <w:szCs w:val="24"/>
        </w:rPr>
        <w:t>цифры «6297,6» заменить цифрами «6301,7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400 0503 05 3 03 00000» цифры «6149» заменить цифрами «6031,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ализация   мероприятий по благоустройству территории поселения в рамках выполнения наказов избирателей» 400 0503 </w:t>
      </w:r>
      <w:r>
        <w:rPr>
          <w:rFonts w:cs="Times New Roman" w:ascii="Times New Roman" w:hAnsi="Times New Roman"/>
          <w:sz w:val="24"/>
          <w:szCs w:val="24"/>
        </w:rPr>
        <w:t>05 3 03 85И10» цифры «6149» заменить цифрами «6031,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00 0503 05 3 03 85И10 200» цифры «6149» заменить цифрами «6031,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ние 400 07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685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624,7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 детей 400 0703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792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731,7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Cs/>
          <w:sz w:val="24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3 01 0 00 00000» </w:t>
      </w:r>
      <w:r>
        <w:rPr>
          <w:rFonts w:cs="Times New Roman" w:ascii="Times New Roman" w:hAnsi="Times New Roman"/>
          <w:bCs/>
          <w:sz w:val="24"/>
          <w:szCs w:val="24"/>
        </w:rPr>
        <w:t>цифры «7792» заменить цифрами «773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муниципальной программы «Развитие дошкольного, общего, дополнительного образования» 400 0703 01 1 00 00000» </w:t>
      </w:r>
      <w:r>
        <w:rPr>
          <w:rFonts w:cs="Times New Roman" w:ascii="Times New Roman" w:hAnsi="Times New Roman"/>
          <w:bCs/>
          <w:sz w:val="24"/>
          <w:szCs w:val="24"/>
        </w:rPr>
        <w:t>цифры «7792» заменить цифрами «773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сновное мероприятие «Дополнительное образование в сфере культуры и искусства» 400 0703 01 1 03 00000» цифры «7792» заменить цифрами «773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7742» заменить цифрами «7681,7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400 0703 01 1 03 00790» цифры «7742» заменить цифрами «7681,7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троке ГР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Иной орган местного самоуправления Управление образования Островского района» 403» </w:t>
      </w:r>
      <w:r>
        <w:rPr>
          <w:rFonts w:cs="Times New Roman" w:ascii="Times New Roman" w:hAnsi="Times New Roman"/>
          <w:bCs/>
          <w:sz w:val="24"/>
          <w:szCs w:val="24"/>
        </w:rPr>
        <w:t>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269677,9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менить цифр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279698,6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государственные вопросы 403 01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625,7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644,1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Другие общегосударственные вопросы 403 0113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625,7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644,1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Непрограммные расходы 403 0113 90 0 00 00000» цифры «610,7» заменить цифрами «629,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Мероприятия в рамках непрограммных расходов 403 0113 90 9 00 00000» цифры «610,7» заменить цифрами «629,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вести стро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Расходы на защиту населения и территорий от чрезвычайных ситуаций, осуществляемые за счет средств резервных фондов 403 0113 90 9 00 20004» с цифрами «18,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403 0113 90 9 00 20004 200» с цифрами «18,4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Другие вопросы в области национальной экономики 403 0412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268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223,3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412 01 0 00 00000» цифры «268» заменить цифрами «223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Подпрограмма муниципальной программы «Молодое поколение»               403 0412 01 2 00 00000» цифры «268» заменить цифрами «223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сновное мероприятие «Временное трудоустройство несовершеннолетних граждан» 403 0412 01 2 04 00000» цифры «268» заменить цифрами «223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рганизация временного трудоустройства несовершеннолетних граждан в возрасте 14-18 лет» 403 0412 01 2 04 21600» цифры «250» заменить цифрами «205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Закупка товаров, работ и услуг для государственных (муниципальных) нужд </w:t>
      </w:r>
      <w:r>
        <w:rPr>
          <w:rFonts w:cs="Times New Roman" w:ascii="Times New Roman" w:hAnsi="Times New Roman"/>
          <w:bCs/>
          <w:sz w:val="24"/>
          <w:szCs w:val="24"/>
        </w:rPr>
        <w:t>403 0412 01 2 04 21600 200» цифры «250» заменить цифрами «205,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е 403 07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259222,1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269269,1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Дошкольное образование 403 0701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78377,6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77831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Cs/>
          <w:sz w:val="24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</w:t>
      </w:r>
      <w:r>
        <w:rPr>
          <w:rFonts w:cs="Times New Roman" w:ascii="Times New Roman" w:hAnsi="Times New Roman"/>
          <w:bCs/>
          <w:sz w:val="24"/>
          <w:szCs w:val="24"/>
        </w:rPr>
        <w:t>цифры «78377,6» заменить цифрами «7783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rFonts w:cs="Times New Roman" w:ascii="Times New Roman" w:hAnsi="Times New Roman"/>
          <w:bCs/>
          <w:sz w:val="24"/>
          <w:szCs w:val="24"/>
        </w:rPr>
        <w:t>цифры «78377,6» заменить цифрами «7783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Дошкольное образование»                                    403 0701 01 1 01 00000» </w:t>
      </w:r>
      <w:r>
        <w:rPr>
          <w:rFonts w:cs="Times New Roman" w:ascii="Times New Roman" w:hAnsi="Times New Roman"/>
          <w:bCs/>
          <w:sz w:val="24"/>
          <w:szCs w:val="24"/>
        </w:rPr>
        <w:t>цифры «78377,6» заменить цифрами «7783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45005» заменить цифрами «454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403 0701 01 1 01 42010 600» цифры «45005» заменить цифрами «45405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1 01 1 01 42150» цифры «106» заменить цифрами «76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403 0701 01 1 01 42150 600» цифры «106» заменить цифрами «76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403 0701 01 1 01 42170» цифры «578» заменить цифрами «260,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оциальное обеспечение и иные выплаты населению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403 0701 01 1 01 42170 300» цифры «578» заменить цифрами «260,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403 0701 01 1 01 43020» цифры «1800» заменить цифрами «1200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403 0701 01 1 01 43020 600» цифры «1800» заменить цифрами «1200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Общее образование 403 0702</w:t>
      </w:r>
      <w:r>
        <w:rPr>
          <w:rFonts w:cs="Times New Roman" w:ascii="Times New Roman" w:hAnsi="Times New Roman"/>
          <w:color w:val="000000"/>
          <w:sz w:val="24"/>
          <w:szCs w:val="20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154214,6</w:t>
      </w:r>
      <w:r>
        <w:rPr>
          <w:rFonts w:cs="Times New Roman" w:ascii="Times New Roman" w:hAnsi="Times New Roman"/>
          <w:color w:val="000000"/>
          <w:sz w:val="24"/>
          <w:szCs w:val="20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164789</w:t>
      </w:r>
      <w:r>
        <w:rPr>
          <w:rFonts w:cs="Times New Roman" w:ascii="Times New Roman" w:hAnsi="Times New Roman"/>
          <w:color w:val="000000"/>
          <w:sz w:val="24"/>
          <w:szCs w:val="20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Cs/>
          <w:sz w:val="24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154214,6» заменить цифрами «16478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154214,6» заменить цифрами «16478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Общее образование» 403 0702 01 1 02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154214,6» заменить цифрами «16478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9485,6» заменить цифрами «39530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403 0702 01 1 02 00790 600» цифры «39365,6» заменить цифрами «39410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Мероприятия по организации питания в муниципальных общеобразовательных учреждениях 403 0702 01 1 02 41040» цифры «5700» заменить цифрами «4805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403 0702 01 1 02 41040 600» цифры «5700» заменить цифрами «48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3571» заменить цифрами «115492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403 0702 01 1 02 42010 600» цифры «103571» заменить цифрами «11549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 403 0702 01 1 02 42020» цифры «1999» заменить цифрами «188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                403 0702 01 1 02 42020 600» цифры «1999» заменить цифрами «188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356» заменить цифрами «26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403 0702 01 1 02 42150 600» цифры «356» заменить цифрами «26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403 0702 01 1 02 42170» цифры «471» заменить цифрами «180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оциальное обеспечение и иные выплаты населению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403 0702 01 1 02 42170 300» цифры «471» заменить цифрами «180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 детей 403 0703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407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426,2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Cs/>
          <w:sz w:val="24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</w:t>
      </w:r>
      <w:r>
        <w:rPr>
          <w:rFonts w:cs="Times New Roman" w:ascii="Times New Roman" w:hAnsi="Times New Roman"/>
          <w:bCs/>
          <w:sz w:val="24"/>
          <w:szCs w:val="24"/>
        </w:rPr>
        <w:t>цифры «14407» заменить цифрами «14426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rFonts w:cs="Times New Roman" w:ascii="Times New Roman" w:hAnsi="Times New Roman"/>
          <w:bCs/>
          <w:sz w:val="24"/>
          <w:szCs w:val="24"/>
        </w:rPr>
        <w:t>цифры «14407» заменить цифрами «14426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Общее образование» 403 0703 01 1 02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2829» заменить цифрами «268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3 01 1 02 42010» цифры «2829» заменить цифрами «2687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403 0703 01 1 02 42010 600» цифры «2829» заменить цифрами «2687,9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Внешкольная работа с детьми»                            403 0703 01 1 05 00000» цифры «7792» заменить цифрами «7952,3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7792» заменить цифрами «7952,3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03 0703 01 1 05 00790 600» цифры «7792» заменить цифрами «7952,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ГР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управление Администрации Островского района 872» </w:t>
      </w:r>
      <w:r>
        <w:rPr>
          <w:rFonts w:cs="Times New Roman" w:ascii="Times New Roman" w:hAnsi="Times New Roman"/>
          <w:bCs/>
          <w:sz w:val="24"/>
          <w:szCs w:val="24"/>
        </w:rPr>
        <w:t>циф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8319,5» </w:t>
      </w:r>
      <w:r>
        <w:rPr>
          <w:rFonts w:cs="Times New Roman" w:ascii="Times New Roman" w:hAnsi="Times New Roman"/>
          <w:bCs/>
          <w:sz w:val="24"/>
          <w:szCs w:val="24"/>
        </w:rPr>
        <w:t>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8204,9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государственные вопросы 872 01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477,4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362,8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 872 0106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517,2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83,9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106 07 0 00 00000» цифры «3517,2» заменить цифрами «348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6 07 3 00 00000» цифры «3517,2» заменить цифрами «348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Основное мероприятие «Совершенствование и развитие бюджетного процесса» 872 0106 07 3 01 00000» цифры «3517,2» заменить цифрами «348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«3517,2» заменить цифрами «3483,9»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rFonts w:cs="Times New Roman" w:ascii="Times New Roman" w:hAnsi="Times New Roman"/>
          <w:sz w:val="24"/>
          <w:szCs w:val="24"/>
        </w:rPr>
        <w:t xml:space="preserve"> 872 0106 07 3 01 00900 100» цифры «3047» заменить цифрами «3013,7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ервные фонды 872 0111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1,5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0,2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Непрограммные расходы 872 0111 90 0 00 00000» цифры «171,5» заменить цифрами «90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в рамках непрограммных расходов 872 0111 90 9 00 00000» цифры «171,5» заменить цифрами «90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езервный фонд администрации муниципального района                          872 0111 90 9 00 20001» цифры «66,8» заменить цифрами «3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72 0111 90 9 00 20001 800» цифры «66,8» заменить цифрами «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</w:t>
      </w:r>
      <w:r>
        <w:rPr>
          <w:rFonts w:cs="Times New Roman" w:ascii="Times New Roman" w:hAnsi="Times New Roman"/>
          <w:sz w:val="24"/>
          <w:szCs w:val="24"/>
        </w:rPr>
        <w:t>асходы на защиту населения и территорий от чрезвычайных ситуаций, осуществляемые за счет средств резервных фондов 872 0111 90 9 00 20004» цифры «104,7» заменить цифрами «86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72 0111 90 9 00 20004 800» цифры «104,7» заменить цифрами «86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» циф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484744,8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494428,8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приложение 16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8 год</w:t>
      </w:r>
      <w:r>
        <w:rPr>
          <w:rFonts w:cs="Times New Roman" w:ascii="Times New Roman" w:hAnsi="Times New Roman"/>
          <w:b/>
          <w:sz w:val="28"/>
          <w:szCs w:val="24"/>
        </w:rPr>
        <w:t>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государственным вопросам 01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кционированию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rFonts w:cs="Times New Roman" w:ascii="Times New Roman" w:hAnsi="Times New Roman"/>
          <w:b/>
          <w:sz w:val="24"/>
          <w:szCs w:val="24"/>
        </w:rPr>
        <w:t xml:space="preserve">0103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программным расходам </w:t>
      </w:r>
      <w:r>
        <w:rPr>
          <w:rFonts w:cs="Times New Roman" w:ascii="Times New Roman" w:hAnsi="Times New Roman"/>
          <w:bCs/>
          <w:sz w:val="24"/>
          <w:szCs w:val="24"/>
        </w:rPr>
        <w:t>010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0 0 00 0000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функционированию аппарата Собрания депутатов 0103 90 2 00 00000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сходам по оплате труда и обеспечение функций муниципальных органов аппарата Собрания депутатов 0103 90 2 00 00900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обеспечени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03 90 2 00 00900 200» цифры «142,5» заменить цифрами «141,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ные бюджетные ассигн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0103 90 2 00 00900 80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«0,4» заменить цифрами «1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 0106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517,2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83,9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6 07 0 00 00000» цифры «3517,2» заменить цифрами «348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6 07 3 00 00000» цифры «3517,2» заменить цифрами «348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Основное мероприятие «Совершенствование и развитие бюджетного процесса» 0106 07 3 01 00000» цифры «3517,2» заменить цифрами «348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цифры «3517,2» заменить цифрами «3483,9»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rFonts w:cs="Times New Roman" w:ascii="Times New Roman" w:hAnsi="Times New Roman"/>
          <w:sz w:val="24"/>
          <w:szCs w:val="24"/>
        </w:rPr>
        <w:t xml:space="preserve"> 0106 07 3 01 00900 100» цифры «3047» заменить цифрами «3013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ервные фонды 0111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1,5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0,2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Непрограммные расходы 0111 90 0 00 00000» цифры «171,5» заменить цифрами «90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в рамках непрограммных расходов 0111 90 9 00 00000» цифры «171,5» заменить цифрами «90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езервный фонд администрации муниципального района                          0111 90 9 00 20001» цифры «66,8» заменить цифрами «3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11 90 9 00 20001 800» цифры «66,8» заменить цифрами «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</w:t>
      </w:r>
      <w:r>
        <w:rPr>
          <w:rFonts w:cs="Times New Roman" w:ascii="Times New Roman" w:hAnsi="Times New Roman"/>
          <w:sz w:val="24"/>
          <w:szCs w:val="24"/>
        </w:rPr>
        <w:t>асходы на защиту населения и территорий от чрезвычайных ситуаций, осуществляемые за счет средств резервных фондов 0111 90 9 00 20004» цифры «104,7» заменить цифрами «86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11 90 9 00 20004 800» цифры «104,7» заменить цифрами «86,3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ругие общегосударственные вопросы 0113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026,5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1141,1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Непрограммные расходы 0113 90 0 00 00000» цифры «14387,5» заменить цифрами «14502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еспечению деятельности муниципального казенного учреждения «Центр финансового обслуживания» 0113 90 3 00 00000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сходам на обеспечение деятельности муниципальных казенных учреждений    0113 90 3 00 00890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0113 90 3 00 00890 100» цифры «4767,2» заменить цифрами «4675,2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13 90 3 00 00890 200» цифры «698,7» заменить цифрами «790,7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в рамках непрограммных расходов 0113 90 9 00 00000» цифры «8896,7» заменить цифрами «9011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езервный фонд администрации муниципального района                          0113 90 9 00 20001» цифры «273,1» заменить цифрами «336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13 90 9 00 20001 200» цифры «189,2» заменить цифрами «249,4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Социальное обеспечение и иные выплаты насел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0113 90 9 00 20001 300» цифры «83,9» заменить цифрами «86,6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исполнение судебных актов 0113 90 9 00 20002» цифры «1104,3» заменить цифрами «1137,6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13 90 9 00 20002 800» цифры «360,3» заменить цифрами «393,6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</w:t>
      </w:r>
      <w:r>
        <w:rPr>
          <w:rFonts w:cs="Times New Roman" w:ascii="Times New Roman" w:hAnsi="Times New Roman"/>
          <w:sz w:val="24"/>
          <w:szCs w:val="24"/>
        </w:rPr>
        <w:t>асходы на защиту населения и территорий от чрезвычайных ситуаций, осуществляемые за счет средств резервных фондов 0113 90 9 00 20004» цифры «13,7» заменить цифрами «32,1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113 90 9 00 20004 200» цифры «13,7» заменить цифрами «32,1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в разделе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циональная безопасность и правоохранительная деятельность    03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 населения и территории от чрезвычайных ситуаций природного и техногенного характера, гражданская оборона 0309 00 0 00 00000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5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92,9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09 04 0 00 00000» цифры «295» заменить цифрами «292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Подпрограмма муниципальной программы «Пожарная безопасность и гражданская оборона муниципального образования» 0309 04 1 00 00000» цифры «295» заменить цифрами «292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309 04 1 03 000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по гражданской обороне 0309 04 1 03 224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купка товаров, работ и услуг для государственных (муниципальных) нужд </w:t>
      </w:r>
      <w:r>
        <w:rPr>
          <w:rFonts w:cs="Times New Roman" w:ascii="Times New Roman" w:hAnsi="Times New Roman"/>
          <w:color w:val="000000"/>
          <w:sz w:val="24"/>
          <w:szCs w:val="24"/>
        </w:rPr>
        <w:t>0309 04 1 03 22400 2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ругие вопросы в области национальной безопасности и правоохранительной деятельности 0314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94,2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96,3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794,2» заменить цифрами «796,3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Подпрограмма муниципальной программы «Профилактика терроризма»               0314 04 2 00 00000» цифры «759,2» заменить цифрами «761,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Профилактика терроризма»                                  0314 04 2 01 00000 цифры «759,2» заменить цифрами «761,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 строке Мероприятия по обеспечению общественного порядка и противодействие преступности 0314 04 2 01 22600» цифры «239,2» заменить цифрами «241,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314 04 2 01 22600 200» цифры «70» заменить цифрами «72,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циональная экономика 04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9113,3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8810,6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Другие вопросы в области национальной экономики 0412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584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281,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412 01 0 00 00000» цифры «268» заменить цифрами «223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Подпрограмма муниципальной программы «Молодое поколение»               0412 01 2 00 00000» цифры «268» заменить цифрами «223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сновное мероприятие «Временное трудоустройство несовершеннолетних граждан» 0412 01 2 04 00000» цифры «268» заменить цифрами «223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рганизация временного трудоустройства несовершеннолетних граждан в возрасте 14-18 лет» 0412 01 2 04 21600» цифры «250» заменить цифрами «205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Закупка товаров, работ и услуг для государственных (муниципальных) нужд </w:t>
      </w:r>
      <w:r>
        <w:rPr>
          <w:rFonts w:cs="Times New Roman" w:ascii="Times New Roman" w:hAnsi="Times New Roman"/>
          <w:bCs/>
          <w:sz w:val="24"/>
          <w:szCs w:val="24"/>
        </w:rPr>
        <w:t>0412 01 2 04 21600 200» цифры «250» заменить цифрами «205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412 03 0 00 00000» цифры «316» заменить цифрами «5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далить стро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одпрограмма муниципальной программы «Повышение инвестиционной привлекательности 0412 03 1 00 00000» с цифрами «25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сновное мероприятие «Повышение инвестиционной привлекательности»             0412 03 1 01 00000» с цифрами «258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412 03 1 01 41270» с цифрами «25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0412 03 1 01 41270 200» с цифрами «25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Жилищно-коммунальное хозяйство 0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подраздел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гоустройство 05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03 05 0 00 00000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дпрограмме муниципальной программы «Благоустройство муниципального образования» 0503 05 3 00 00000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Благоустройство территории муниципального образования 0503 05 3 02 00000» цифры «21176,4» заменить цифрами «21294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Мероприятия по озеленению территорий 0503 05 3 02 85070» цифры «1177,4» заменить цифрами «1291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sz w:val="24"/>
          <w:szCs w:val="24"/>
        </w:rPr>
        <w:t xml:space="preserve"> 0503 05 3 02 85070 200» </w:t>
      </w:r>
      <w:r>
        <w:rPr>
          <w:rFonts w:cs="Times New Roman" w:ascii="Times New Roman" w:hAnsi="Times New Roman"/>
          <w:bCs/>
          <w:sz w:val="24"/>
          <w:szCs w:val="24"/>
        </w:rPr>
        <w:t>цифры «1177,4» заменить цифрами «1291,1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Осуществление прочих мероприятий по благоустройству                          0503 05 3 02 85090» цифры «6297,6» заменить цифрами «630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sz w:val="24"/>
          <w:szCs w:val="24"/>
        </w:rPr>
        <w:t xml:space="preserve"> 0503 05 3 02 85090 200» </w:t>
      </w:r>
      <w:r>
        <w:rPr>
          <w:rFonts w:cs="Times New Roman" w:ascii="Times New Roman" w:hAnsi="Times New Roman"/>
          <w:bCs/>
          <w:sz w:val="24"/>
          <w:szCs w:val="24"/>
        </w:rPr>
        <w:t>цифры «6297,6» заменить цифрами «6301,7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03 05 3 03 00000» цифры «6149» заменить цифрами «6031,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ализация   мероприятий по благоустройству территории поселения в рамках выполнения наказов избирателей» 0503 </w:t>
      </w:r>
      <w:r>
        <w:rPr>
          <w:rFonts w:cs="Times New Roman" w:ascii="Times New Roman" w:hAnsi="Times New Roman"/>
          <w:sz w:val="24"/>
          <w:szCs w:val="24"/>
        </w:rPr>
        <w:t>05 3 03 85И10» цифры «6149» заменить цифрами «6031,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503 05 3 03 85И10 200» цифры «6149» заменить цифрами «6031,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е 07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267907,1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277893,8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Дошкольное образование 0701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78377,6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77831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Cs/>
          <w:sz w:val="24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</w:t>
      </w:r>
      <w:r>
        <w:rPr>
          <w:rFonts w:cs="Times New Roman" w:ascii="Times New Roman" w:hAnsi="Times New Roman"/>
          <w:bCs/>
          <w:sz w:val="24"/>
          <w:szCs w:val="24"/>
        </w:rPr>
        <w:t>цифры «78377,6» заменить цифрами «7783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rFonts w:cs="Times New Roman" w:ascii="Times New Roman" w:hAnsi="Times New Roman"/>
          <w:bCs/>
          <w:sz w:val="24"/>
          <w:szCs w:val="24"/>
        </w:rPr>
        <w:t>цифры «78377,6» заменить цифрами «7783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Дошкольное образование»                                    0701 01 1 01 00000» </w:t>
      </w:r>
      <w:r>
        <w:rPr>
          <w:rFonts w:cs="Times New Roman" w:ascii="Times New Roman" w:hAnsi="Times New Roman"/>
          <w:bCs/>
          <w:sz w:val="24"/>
          <w:szCs w:val="24"/>
        </w:rPr>
        <w:t>цифры «78377,6» заменить цифрами «7783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45005» заменить цифрами «454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0701 01 1 01 42010 600» цифры «45005» заменить цифрами «454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1 01 1 01 42150» цифры «106» заменить цифрами «76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0701 01 1 01 42150 600» цифры «106» заменить цифрами «76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0701 01 1 01 42170» цифры «578» заменить цифрами «260,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оциальное обеспечение и иные выплаты населению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0701 01 1 01 42170 300» цифры «578» заменить цифрами «260,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0701 01 1 01 43020» цифры «1800» заменить цифрами «1200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0701 01 1 01 43020 600» цифры «1800» заменить цифрами «1200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Общее образование 0702</w:t>
      </w:r>
      <w:r>
        <w:rPr>
          <w:rFonts w:cs="Times New Roman" w:ascii="Times New Roman" w:hAnsi="Times New Roman"/>
          <w:color w:val="000000"/>
          <w:sz w:val="24"/>
          <w:szCs w:val="20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154214,6</w:t>
      </w:r>
      <w:r>
        <w:rPr>
          <w:rFonts w:cs="Times New Roman" w:ascii="Times New Roman" w:hAnsi="Times New Roman"/>
          <w:color w:val="000000"/>
          <w:sz w:val="24"/>
          <w:szCs w:val="20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164789</w:t>
      </w:r>
      <w:r>
        <w:rPr>
          <w:rFonts w:cs="Times New Roman" w:ascii="Times New Roman" w:hAnsi="Times New Roman"/>
          <w:color w:val="000000"/>
          <w:sz w:val="24"/>
          <w:szCs w:val="20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Cs/>
          <w:sz w:val="24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154214,6» заменить цифрами «16478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154214,6» заменить цифрами «16478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Общее образование» 0702 01 1 02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154214,6» заменить цифрами «16478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9485,6» заменить цифрами «39530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0702 01 1 02 00790 600» цифры «39365,6» заменить цифрами «39410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Мероприятия по организации питания в муниципальных общеобразовательных учреждениях 0702 01 1 02 41040» цифры «5700» заменить цифрами «4805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0702 01 1 02 41040 600» цифры «5700» заменить цифрами «48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3571» заменить цифрами «115492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0702 01 1 02 42010 600» цифры «103571» заменить цифрами «11549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 0702 01 1 02 42020» цифры «1999» заменить цифрами «188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                0702 01 1 02 42020 600» цифры «1999» заменить цифрами «188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702 01 1 02 42150» цифры «356» заменить цифрами «26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0702 01 1 02 42150 600» цифры «356» заменить цифрами «26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0702 01 1 02 42170» цифры «471» заменить цифрами «180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оциальное обеспечение и иные выплаты населению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0702 01 1 02 42170 300» цифры «471» заменить цифрами «180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 детей 0703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199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157,9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bCs/>
          <w:sz w:val="24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</w:t>
      </w:r>
      <w:r>
        <w:rPr>
          <w:rFonts w:cs="Times New Roman" w:ascii="Times New Roman" w:hAnsi="Times New Roman"/>
          <w:bCs/>
          <w:sz w:val="24"/>
          <w:szCs w:val="24"/>
        </w:rPr>
        <w:t>цифры «22199» заменить цифрами «2215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rFonts w:cs="Times New Roman" w:ascii="Times New Roman" w:hAnsi="Times New Roman"/>
          <w:bCs/>
          <w:sz w:val="24"/>
          <w:szCs w:val="24"/>
        </w:rPr>
        <w:t>цифры «22199» заменить цифрами «2215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Общее образование» 0703 01 1 02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2829» заменить цифрами «268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3 01 1 02 42010» цифры «2829» заменить цифрами «2687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>0703 01 1 02 42010 600» цифры «2829» заменить цифрами «268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сновное мероприятие «Дополнительное образование в сфере культуры и искусства» 0703 01 1 03 00000» цифры «7792» заменить цифрами «773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7742» заменить цифрами «768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0703 01 1 03 00790» цифры «7742» заменить цифрами «7681,7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Внешкольная работа с детьми»                            0703 01 1 05 00000» цифры «7792» заменить цифрами «7952,3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7792» заменить цифрами «7952,3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703 01 1 05 00790 600» цифры «7792» заменить цифрами «7952,3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» циф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484744,8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494428,8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приложение 18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 на 2018 год</w:t>
      </w:r>
      <w:r>
        <w:rPr>
          <w:rFonts w:cs="Times New Roman" w:ascii="Times New Roman" w:hAnsi="Times New Roman"/>
          <w:b/>
          <w:sz w:val="28"/>
          <w:szCs w:val="24"/>
        </w:rPr>
        <w:t>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276583,4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286525,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Подпрограмма муниципальной программы «Развитие дошкольного, общего, дополнительного образования» 01 1 00 0000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264264,9</w:t>
      </w:r>
      <w:r>
        <w:rPr>
          <w:rFonts w:cs="Times New Roman" w:ascii="Times New Roman" w:hAnsi="Times New Roman"/>
          <w:color w:val="000000"/>
          <w:sz w:val="24"/>
          <w:szCs w:val="20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0"/>
        </w:rPr>
        <w:t>274251,6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Дошкольное образование» 01 1 01 00000» </w:t>
      </w:r>
      <w:r>
        <w:rPr>
          <w:rFonts w:cs="Times New Roman" w:ascii="Times New Roman" w:hAnsi="Times New Roman"/>
          <w:bCs/>
          <w:sz w:val="24"/>
          <w:szCs w:val="24"/>
        </w:rPr>
        <w:t>цифры «78377,6» заменить цифрами «7783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45005» заменить цифрами «454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 xml:space="preserve"> 01 1 01 42010 600» цифры «45005» заменить цифрами «454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1 42150» цифры «106» заменить цифрами «76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01 1 01 42150 600» цифры «106» заменить цифрами «76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                          01 1 01 42170» цифры «578» заменить цифрами «260,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оциальное обеспечение и иные выплаты населению </w:t>
      </w:r>
      <w:r>
        <w:rPr>
          <w:rFonts w:cs="Times New Roman" w:ascii="Times New Roman" w:hAnsi="Times New Roman"/>
          <w:bCs/>
          <w:sz w:val="24"/>
          <w:szCs w:val="24"/>
        </w:rPr>
        <w:t>01 1 01 42170 300» цифры «578» заменить цифрами «260,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 01 1 01 43020» цифры «1800» заменить цифрами «1200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01 1 01 43020 600» цифры «1800» заменить цифрами «1200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«Основное мероприятие «Общее образование» 01 1 02 00000» </w:t>
      </w:r>
      <w:r>
        <w:rPr>
          <w:rFonts w:cs="Times New Roman" w:ascii="Times New Roman" w:hAnsi="Times New Roman"/>
          <w:color w:val="000000"/>
          <w:sz w:val="24"/>
          <w:szCs w:val="20"/>
        </w:rPr>
        <w:t>цифры «166517,3» заменить цифрами «176950,6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9485,6» заменить цифрами «39530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 xml:space="preserve"> 01 1 02 00790 600» цифры «39365,6» заменить цифрами «39410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Мероприятия по организации питания в муниципальных общеобразовательных учреждениях 01 1 02 41040» цифры «5700» заменить цифрами «4805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 xml:space="preserve"> 01 1 02 41040 600» цифры «5700» заменить цифрами «4805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06400» заменить цифрами «118179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>
          <w:rFonts w:cs="Times New Roman" w:ascii="Times New Roman" w:hAnsi="Times New Roman"/>
          <w:sz w:val="24"/>
          <w:szCs w:val="24"/>
        </w:rPr>
        <w:t xml:space="preserve"> 01 1 02 42010 600» цифры «106400» заменить цифрами «118179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   01 1 02 42020» цифры «1999» заменить цифрами «188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sz w:val="24"/>
          <w:szCs w:val="24"/>
        </w:rPr>
        <w:t xml:space="preserve">                   01 1 02 42020 600» цифры «1999» заменить цифрами «188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01 1 02 42150» цифры «356» заменить цифрами «26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01 1 02 42150 600» цифры «356» заменить цифрами «26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2 42170» цифры «471» заменить цифрами «180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оциальное обеспечение и иные выплаты населению </w:t>
      </w:r>
      <w:r>
        <w:rPr>
          <w:rFonts w:cs="Times New Roman" w:ascii="Times New Roman" w:hAnsi="Times New Roman"/>
          <w:bCs/>
          <w:sz w:val="24"/>
          <w:szCs w:val="24"/>
        </w:rPr>
        <w:t>01 1 02 42170 300» цифры «471» заменить цифрами «180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сновное мероприятие «Дополнительное образование в сфере культуры и искусства» 01 1 03 00000» цифры «7792» заменить цифрами «773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7742» заменить цифрами «768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01 1 03 00790» цифры «7742» заменить цифрами «7681,7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Внешкольная работа с детьми» 01 1 05 00000» цифры «7792» заменить цифрами «7952,3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7792» заменить цифрами «7952,3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01 1 05 00790 600» цифры «7792» заменить цифрами «7952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муниципальной программы «Молодое поколение»               01 2 00 00000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1463,4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1418,7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сновное мероприятие «Временное трудоустройство несовершеннолетних граждан» 01 2 04 00000» цифры «304» заменить цифрами «259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Организация временного трудоустройства несовершеннолетних граждан в возрасте 14-18 лет» 01 2 04 21600» цифры «250» заменить цифрами «205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Закупка товаров, работ и услуг для государственных (муниципальных) нужд </w:t>
      </w:r>
      <w:r>
        <w:rPr>
          <w:rFonts w:cs="Times New Roman" w:ascii="Times New Roman" w:hAnsi="Times New Roman"/>
          <w:bCs/>
          <w:sz w:val="24"/>
          <w:szCs w:val="24"/>
        </w:rPr>
        <w:t>01 2 04 21600 200» цифры «250» заменить цифрами «205,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3 0 00 00000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363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далить стро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одпрограмма муниципальной программы «Повышение инвестиционной привлекательности 03 1 00 00000» с цифрами «25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сновное мероприятие «Повышение инвестиционной привлекательности»               03 1 01 00000» с цифрами «258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25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03 1 01 41270 200» с цифрами «25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м</w:t>
      </w:r>
      <w:r>
        <w:rPr>
          <w:rFonts w:cs="Times New Roman" w:ascii="Times New Roman" w:hAnsi="Times New Roman"/>
          <w:b/>
          <w:bCs/>
          <w:sz w:val="24"/>
          <w:szCs w:val="24"/>
        </w:rPr>
        <w:t>униципальной программе Островского района «Обеспечение безопасности граждан на территории муниципального образования на 2016-2018 годы»                       04 0 00 00000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97,6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95,5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4 1 03 000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по гражданской обороне 04 1 03 224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купка товаров, работ и услуг для государственных (муниципальных) нужд </w:t>
      </w:r>
      <w:r>
        <w:rPr>
          <w:rFonts w:cs="Times New Roman" w:ascii="Times New Roman" w:hAnsi="Times New Roman"/>
          <w:color w:val="000000"/>
          <w:sz w:val="24"/>
          <w:szCs w:val="24"/>
        </w:rPr>
        <w:t>04 1 03 22400 200» цифры «200» заменить цифрами «197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муниципальной программы «Профилактика терроризма» 04 2 00 00000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59,2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61,3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Профилактика терроризма» 04 2 01 00000 цифры «759,2» заменить цифрами «761,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 строке Мероприятия по обеспечению общественного порядка и противодействие преступности 04 2 01 22600» цифры «239,2» заменить цифрами «241,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4 2 01 22600 200» цифры «70» заменить цифрами «72,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е муниципальной программы «Благоустройство муниципального образования» 05 3 00 00000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Основное мероприятие «Благоустройство территории муниципального образования 05 3 02 00000» цифры «21176,4» заменить цифрами «21294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Мероприятия по озеленению территорий 05 3 02 85070» цифры «1177,4» заменить цифрами «1291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sz w:val="24"/>
          <w:szCs w:val="24"/>
        </w:rPr>
        <w:t xml:space="preserve"> 05 3 02 85070 200» </w:t>
      </w:r>
      <w:r>
        <w:rPr>
          <w:rFonts w:cs="Times New Roman" w:ascii="Times New Roman" w:hAnsi="Times New Roman"/>
          <w:bCs/>
          <w:sz w:val="24"/>
          <w:szCs w:val="24"/>
        </w:rPr>
        <w:t>цифры «1177,4» заменить цифрами «1291,1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 строке «Осуществление прочих мероприятий по благоустройству 05 3 02 85090» цифры «6297,6» заменить цифрами «6301,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sz w:val="24"/>
          <w:szCs w:val="24"/>
        </w:rPr>
        <w:t xml:space="preserve"> 05 3 02 85090 200» </w:t>
      </w:r>
      <w:r>
        <w:rPr>
          <w:rFonts w:cs="Times New Roman" w:ascii="Times New Roman" w:hAnsi="Times New Roman"/>
          <w:bCs/>
          <w:sz w:val="24"/>
          <w:szCs w:val="24"/>
        </w:rPr>
        <w:t>цифры «6297,6» заменить цифрами «6301,7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троке 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 3 03 00000» цифры «6149» заменить цифрами «6031,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ализация   мероприятий по благоустройству территории поселения в рамках выполнения наказов избирателей» </w:t>
      </w:r>
      <w:r>
        <w:rPr>
          <w:rFonts w:cs="Times New Roman" w:ascii="Times New Roman" w:hAnsi="Times New Roman"/>
          <w:sz w:val="24"/>
          <w:szCs w:val="24"/>
        </w:rPr>
        <w:t>05 3 03 85И10» цифры «6149» заменить цифрами «6031,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center" w:pos="5032" w:leader="none"/>
        </w:tabs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5 3 03 85И10 200» цифры «6149» заменить цифрами «6031,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rFonts w:cs="Times New Roman" w:ascii="Times New Roman" w:hAnsi="Times New Roman"/>
          <w:bCs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bCs/>
          <w:sz w:val="24"/>
          <w:szCs w:val="24"/>
        </w:rPr>
        <w:t>39973</w:t>
      </w:r>
      <w:r>
        <w:rPr>
          <w:rFonts w:cs="Times New Roman" w:ascii="Times New Roman" w:hAnsi="Times New Roman"/>
          <w:bCs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39939,7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муниципальной программы «Совершенствование, развитие бюджетного процесса и управление муниципальным долгом» 07 3 00 00000</w:t>
      </w:r>
      <w:r>
        <w:rPr>
          <w:rFonts w:cs="Times New Roman" w:ascii="Times New Roman" w:hAnsi="Times New Roman"/>
          <w:color w:val="000000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103,3</w:t>
      </w:r>
      <w:r>
        <w:rPr>
          <w:rFonts w:cs="Times New Roman" w:ascii="Times New Roman" w:hAnsi="Times New Roman"/>
          <w:color w:val="000000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70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Основное мероприятие «Совершенствование и развитие бюджетного процесса» 07 3 01 00000» цифры «7073,3» заменить цифрами «7040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3517,2» заменить цифрами «3483,9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rFonts w:cs="Times New Roman" w:ascii="Times New Roman" w:hAnsi="Times New Roman"/>
          <w:sz w:val="24"/>
          <w:szCs w:val="24"/>
        </w:rPr>
        <w:t xml:space="preserve"> 07 3 01 00900 100» цифры «3047» заменить цифрами «3013,7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Непрограммные расходы 90 0 00 00000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18702,6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8735,9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функционированию аппарата Собрания депутатов 90 2 00 00000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сходам по оплате труда и обеспечение функций муниципальных органов аппарата Собрания депутатов 90 2 00 00900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обеспечени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 2 00 00900 200» цифры «142,5» заменить цифрами «141,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ные бюджетные ассигн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90 2 00 00900 800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«0,4» заменить цифрами «1,1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еспечению деятельности муниципального казенного учреждения «Центр финансового обслуживания» 90 3 00 00000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сходам на обеспечение деятельности муниципальных казенных учреждений      90 3 00 00890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bCs/>
          <w:i/>
          <w:sz w:val="24"/>
          <w:szCs w:val="24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90 3 00 00890 100» цифры «4767,2» заменить цифрами «4675,2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 3 00 00890 200» цифры «698,7» заменить цифрами «790,7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Мероприятия в рамках непрограммных расходов 90 9 00 00000» цифры «9923,7» заменить цифрами «9957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 9 00 20001 200» цифры «189,2» заменить цифрами «249,4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рок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Социальное обеспечение и иные выплаты населению</w:t>
      </w:r>
      <w:r>
        <w:rPr>
          <w:rFonts w:cs="Times New Roman" w:ascii="Times New Roman" w:hAnsi="Times New Roman"/>
          <w:sz w:val="24"/>
          <w:szCs w:val="24"/>
        </w:rPr>
        <w:t xml:space="preserve"> 90 9 00 20001 300» цифры «104,2» заменить цифрами «106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е бюджетные ассигнования </w:t>
      </w:r>
      <w:r>
        <w:rPr>
          <w:rFonts w:cs="Times New Roman" w:ascii="Times New Roman" w:hAnsi="Times New Roman"/>
          <w:sz w:val="24"/>
          <w:szCs w:val="24"/>
        </w:rPr>
        <w:t>90 9 00 20001 800» цифры «66,8» заменить цифрами «3,9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асходы на исполнение судебных актов 90 9 00 20002» цифры «1104,3» заменить цифрами «1137,6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 9 00 20002 800» цифры «360,3» заменить цифрами «393,6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</w:t>
      </w:r>
      <w:r>
        <w:rPr>
          <w:rFonts w:cs="Times New Roman" w:ascii="Times New Roman" w:hAnsi="Times New Roman"/>
          <w:sz w:val="24"/>
          <w:szCs w:val="24"/>
        </w:rPr>
        <w:t xml:space="preserve">асходам на защиту населения и территорий от чрезвычайных ситуаций, осуществляемые за счет средств резервных фондов 90 9 00 20004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акупка товаров, работ и услуг для государственных (муниципальных) нуж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 9 00 20004 200» цифры «13,7» заменить цифрами «32,1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роке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ые бюджетные ассигн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 9 00 20004 800» цифры «104,7» заменить цифрами «86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</w:t>
      </w:r>
      <w:r>
        <w:rPr>
          <w:rFonts w:cs="Times New Roman" w:ascii="Times New Roman" w:hAnsi="Times New Roman"/>
          <w:bCs/>
          <w:sz w:val="24"/>
          <w:szCs w:val="24"/>
        </w:rPr>
        <w:t xml:space="preserve">» цифр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484744,8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494428,8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5 приложение 22 «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: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8496" w:hanging="0"/>
        <w:rPr/>
      </w:pPr>
      <w:r>
        <w:rPr/>
        <w:t>тыс.руб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2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держание сети водоснабжения и водоотведения, осуществление капитальных вложений в объекты муниципальной собственности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1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6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1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704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763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иложении 37 «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и внутреннего финансирования дефицита бюджета района на 2018 год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>01 00 00 00 00 0000 000 Источники внутреннего финансирования дефицита бюджета района</w:t>
      </w:r>
      <w:r>
        <w:rPr>
          <w:rFonts w:cs="Times New Roman" w:ascii="Times New Roman" w:hAnsi="Times New Roman"/>
          <w:sz w:val="24"/>
          <w:szCs w:val="24"/>
        </w:rPr>
        <w:t>» цифры «</w:t>
      </w:r>
      <w:r>
        <w:rPr>
          <w:rFonts w:cs="Times New Roman" w:ascii="Times New Roman" w:hAnsi="Times New Roman"/>
          <w:b/>
          <w:sz w:val="24"/>
          <w:szCs w:val="24"/>
        </w:rPr>
        <w:t>5271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491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 xml:space="preserve">01 05 00 00 00 0000 500 Увеличение остатков средств бюджетов» цифры  «-474141,3» заменить цифрами «-483825,3»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01 05 02 00 00 0000 500 Увеличение прочих остатков средств бюджетов» цифры «-474141,3» заменить цифрами «-483825,3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01 05 02 01 00 0000 510 </w:t>
      </w:r>
      <w:r>
        <w:rPr>
          <w:rFonts w:cs="Times New Roman" w:ascii="Times New Roman" w:hAnsi="Times New Roman"/>
          <w:iCs/>
          <w:sz w:val="24"/>
          <w:szCs w:val="24"/>
        </w:rPr>
        <w:t>Увеличение прочих остатков денежных средств бюджетов</w:t>
      </w:r>
      <w:r>
        <w:rPr>
          <w:rFonts w:cs="Times New Roman" w:ascii="Times New Roman" w:hAnsi="Times New Roman"/>
          <w:sz w:val="24"/>
          <w:szCs w:val="24"/>
        </w:rPr>
        <w:t>» цифры «-474141,3» заменить цифрами «-483825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01 05 02 01 05 0000 510 Увеличение прочих остатков денежных средств бюджетов муниципальных районов» цифры «-474141,3» заменить цифрами «-483825,3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«01 05 00 00 00 0000 600 Уменьшение остатков средств бюджетов» цифры «488744,8» заменить цифрами «498428,8»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01 05 02 00 00 0000 600 Уменьшение прочих остатков средств бюджетов» цифры «488744,8» заменить цифрами «498428,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01 05 02 01 00 0000 610</w:t>
      </w:r>
      <w:r>
        <w:rPr>
          <w:rFonts w:cs="Times New Roman" w:ascii="Times New Roman" w:hAnsi="Times New Roman"/>
          <w:iCs/>
          <w:sz w:val="24"/>
          <w:szCs w:val="24"/>
        </w:rPr>
        <w:t xml:space="preserve"> Уменьшение прочих остатков денежных средств бюджетов»</w:t>
      </w:r>
      <w:r>
        <w:rPr>
          <w:rFonts w:cs="Times New Roman" w:ascii="Times New Roman" w:hAnsi="Times New Roman"/>
          <w:sz w:val="24"/>
          <w:szCs w:val="24"/>
        </w:rPr>
        <w:t xml:space="preserve"> цифры «488744,8» заменить цифрами «498428,8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строке «</w:t>
      </w:r>
      <w:r>
        <w:rPr>
          <w:rFonts w:cs="Times New Roman" w:ascii="Times New Roman" w:hAnsi="Times New Roman"/>
          <w:sz w:val="24"/>
          <w:szCs w:val="24"/>
        </w:rPr>
        <w:t>01 05 02 01 05 0000 610 Уменьшение прочих остатков денежных средств бюджетов муниципальных районов» цифры «488744,8» заменить цифрами «498428,8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 источников внутреннего финансирования дефицита бюджета района» </w:t>
      </w:r>
      <w:r>
        <w:rPr>
          <w:rFonts w:cs="Times New Roman" w:ascii="Times New Roman" w:hAnsi="Times New Roman"/>
          <w:sz w:val="24"/>
          <w:szCs w:val="24"/>
        </w:rPr>
        <w:t>цифры «</w:t>
      </w:r>
      <w:r>
        <w:rPr>
          <w:rFonts w:cs="Times New Roman" w:ascii="Times New Roman" w:hAnsi="Times New Roman"/>
          <w:b/>
          <w:sz w:val="24"/>
          <w:szCs w:val="24"/>
        </w:rPr>
        <w:t>19874,5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/>
          <w:sz w:val="24"/>
          <w:szCs w:val="24"/>
        </w:rPr>
        <w:t>19518,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42:00Z</dcterms:created>
  <dc:creator>Ольга</dc:creator>
  <dc:description/>
  <cp:keywords/>
  <dc:language>en-US</dc:language>
  <cp:lastModifiedBy>Ольга</cp:lastModifiedBy>
  <cp:lastPrinted>2018-12-24T16:43:00Z</cp:lastPrinted>
  <dcterms:modified xsi:type="dcterms:W3CDTF">2018-12-28T11:33:00Z</dcterms:modified>
  <cp:revision>9</cp:revision>
  <dc:subject/>
  <dc:title/>
</cp:coreProperties>
</file>