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сковская область</w:t>
      </w:r>
    </w:p>
    <w:p>
      <w:pPr>
        <w:pStyle w:val="Normal"/>
        <w:suppressAutoHyphens w:val="false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СОБРАНИЕ ДЕПУТАТОВ ОСТРОВСКОГО РАЙОНА</w:t>
      </w:r>
    </w:p>
    <w:p>
      <w:pPr>
        <w:pStyle w:val="Normal"/>
        <w:suppressAutoHyphens w:val="false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ЕШЕНИЕ    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u w:val="single"/>
        </w:rPr>
        <w:t xml:space="preserve">От  21.09.2018  № 93     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г. Ос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на  14  сессии </w:t>
      </w:r>
    </w:p>
    <w:p>
      <w:pPr>
        <w:pStyle w:val="Normal"/>
        <w:rPr/>
      </w:pPr>
      <w:r>
        <w:rPr/>
        <w:t>Собрания депутатов</w:t>
      </w:r>
    </w:p>
    <w:p>
      <w:pPr>
        <w:pStyle w:val="Normal"/>
        <w:rPr/>
      </w:pPr>
      <w:r>
        <w:rPr/>
        <w:t>Островского района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депутатском часе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целях взаимодействия Собрания депутатов Островского района с органами местного самоуправления, их структурными подразделениями, предприятиями и организациями, расположенными на территории муниципального образования «Островский район» и выбора наиболее рационального подхода к решению вопросов местного значения, руководствуясь ст.35,40 Федерального закона от 6.10.2003№131-ФЗ « Об общих принципах организации местного самоуправления в Российской Федерации», в соответствии со ст. 20 Устава муниципального образования “Островский район”, ст. 62  Регламента Собрания депутатов, Собрание депутатов 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Утвердить проведение Собранием депутатов Островского района </w:t>
      </w:r>
      <w:r>
        <w:rPr>
          <w:b/>
          <w:sz w:val="26"/>
          <w:szCs w:val="26"/>
        </w:rPr>
        <w:t>депутатского часа</w:t>
      </w:r>
      <w:r>
        <w:rPr>
          <w:sz w:val="26"/>
          <w:szCs w:val="26"/>
        </w:rPr>
        <w:t xml:space="preserve"> - ежекварталь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 Председателям постоянных комиссий Собрания депутатов подготовить и представить на утверждение очередной сессии Собрания блок вопросов к   рассмотрению на </w:t>
      </w:r>
      <w:r>
        <w:rPr>
          <w:b/>
          <w:sz w:val="26"/>
          <w:szCs w:val="26"/>
        </w:rPr>
        <w:t>депутатском часе</w:t>
      </w:r>
      <w:r>
        <w:rPr>
          <w:sz w:val="26"/>
          <w:szCs w:val="26"/>
        </w:rPr>
        <w:t xml:space="preserve">, касающихся наиболее важных проблем социально-экономического и иного характера, затрагивающих интересы населения и требующих для их решения координирующих усилий органов местного самоуправления Островского района на 2018-2019г.г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 за исполнением настоящего решения возложить на председателя Собрания депутатов Остров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тровского района                                                                             А.М.Обриз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Островского района                                                                   Д.М. Быстров</w:t>
      </w:r>
    </w:p>
    <w:sectPr>
      <w:type w:val="nextPage"/>
      <w:pgSz w:w="12240" w:h="15840"/>
      <w:pgMar w:left="180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0:22:00Z</dcterms:created>
  <dc:creator>1</dc:creator>
  <dc:description/>
  <cp:keywords/>
  <dc:language>en-US</dc:language>
  <cp:lastModifiedBy>User</cp:lastModifiedBy>
  <cp:lastPrinted>2012-10-30T09:37:00Z</cp:lastPrinted>
  <dcterms:modified xsi:type="dcterms:W3CDTF">2018-09-24T11:32:00Z</dcterms:modified>
  <cp:revision>19</cp:revision>
  <dc:subject/>
  <dc:title>ПРОЕКТ</dc:title>
</cp:coreProperties>
</file>