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сковская обла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БРАНИЕ ДЕПУТАТОВ ОСТРОВ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rPr>
          <w:rFonts w:eastAsia="Arial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2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от </w:t>
      </w:r>
      <w:r>
        <w:rPr>
          <w:rFonts w:eastAsia="Calibri"/>
          <w:color w:val="000000"/>
          <w:kern w:val="2"/>
          <w:sz w:val="28"/>
          <w:szCs w:val="28"/>
          <w:u w:val="single"/>
          <w:lang w:eastAsia="en-US"/>
        </w:rPr>
        <w:t>15.05.2018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 xml:space="preserve">  № </w:t>
      </w:r>
      <w:r>
        <w:rPr>
          <w:rFonts w:eastAsia="Calibri"/>
          <w:color w:val="000000"/>
          <w:kern w:val="2"/>
          <w:sz w:val="28"/>
          <w:szCs w:val="28"/>
          <w:u w:val="single"/>
          <w:lang w:eastAsia="en-US"/>
        </w:rPr>
        <w:t>73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2"/>
          <w:lang w:eastAsia="en-US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kern w:val="2"/>
          <w:lang w:eastAsia="en-US"/>
        </w:rPr>
        <w:t>г. Остров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alibri"/>
          <w:color w:val="000000"/>
          <w:kern w:val="2"/>
          <w:lang w:eastAsia="en-US"/>
        </w:rPr>
        <w:t xml:space="preserve">принято на 11 сессии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Собрания депутатов Островского район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alibri"/>
          <w:color w:val="000000"/>
          <w:kern w:val="2"/>
          <w:lang w:eastAsia="en-US"/>
        </w:rPr>
        <w:t>шестого созыва</w:t>
      </w:r>
    </w:p>
    <w:p>
      <w:pPr>
        <w:pStyle w:val="Style17"/>
        <w:ind w:right="4534" w:hanging="0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p>
      <w:pPr>
        <w:pStyle w:val="Style17"/>
        <w:tabs>
          <w:tab w:val="clear" w:pos="708"/>
          <w:tab w:val="left" w:pos="482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 депутатами Собрания депутатов  Островского района, их супругов и несовершеннолетних детей на официальном сайте в информационно-телекоммуникационной сети «Интернет» и (или) предоставления этих сведений средствам массовой информации для опубликования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25.12.2008 N 273-ФЗ "О противодействии коррупции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 от 03.12.2012 N 230-ФЗ "О контроле за соответствием расходов лиц, замещающих государственные должности, и иных лиц их доходам", законом Псковской области от 07.11.2006 №600-оз «О представлении лицами, замещающими государственные должности Псковской области, лицами, замещающими муниципальные должности в муниципальных образованиях, расположенных на территории Псковской области, сведений о доходах, расходах, об имуществе и обязательствах имущественного характера»,  Собрание депутатов Островск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Утвердить  Положение о порядке размещения сведений о доходах, расходах, об имуществе и обязательства имущественного характера депутатов Собрания депутатов Островского района, их супругов и несовершеннолетних детей на официальном сайте в информационно-телекоммуникационной сети «Интернет» и (или) предоставления этих  сведений средствам массовой информации для опубликования, согласно приложению №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 Утвердить форму размещения сведений о доходах, расходах, об имуществе и обязательства имущественного характера депутатов Собрания депутатов Островского района, их супругов и несовершеннолетних детей на официальном сайте в информационно-телекоммуникационной сети «Интернет» и (или) предоставления этих  сведений средствам массовой информации для опубликования, согласно приложению №2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А.М.Обриз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Д.М. Быстров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418" w:right="567" w:gutter="0" w:header="0" w:top="36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4050D75BC04ADD73535156CF63B22477C89064968C30C54EA399E75AA2185D8D720E8BlFjDL" TargetMode="External"/><Relationship Id="rId4" Type="http://schemas.openxmlformats.org/officeDocument/2006/relationships/hyperlink" Target="consultantplus://offline/ref=DC4050D75BC04ADD73535156CF63B22477C89064968C30C54EA399E75AA2185D8D720E8BlFjDL" TargetMode="External"/><Relationship Id="rId5" Type="http://schemas.openxmlformats.org/officeDocument/2006/relationships/hyperlink" Target="consultantplus://offline/ref=DC4050D75BC04ADD73535156CF63B22477C89064968C30C54EA399E75AA2185D8D720E8BlFjD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8:00Z</dcterms:created>
  <dc:creator>user</dc:creator>
  <dc:description/>
  <cp:keywords/>
  <dc:language>en-US</dc:language>
  <cp:lastModifiedBy>Пользователь</cp:lastModifiedBy>
  <cp:lastPrinted>2018-04-05T16:46:00Z</cp:lastPrinted>
  <dcterms:modified xsi:type="dcterms:W3CDTF">2018-05-16T05:26:00Z</dcterms:modified>
  <cp:revision>32</cp:revision>
  <dc:subject/>
  <dc:title/>
</cp:coreProperties>
</file>