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lang w:val="ru-RU"/>
        </w:rPr>
      </w:pPr>
      <w:r>
        <w:rPr>
          <w:b w:val="false"/>
          <w:lang w:val="ru-RU"/>
        </w:rPr>
        <w:t>СОБРАНИЕ ДЕПУТАТОВ ОСТРОВ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18 № 34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7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“О внес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й в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стровский район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“Об общих принципах организации местного самоуправления в Российской Федерации” от 06.10.2003 г. № 131-ФЗ , руководствуясь статьёй 20 Устава муниципального образования “Островский район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проект решения  Собрания депутатов Островского района “О внесении изменений и дополнений в Устав муниципального образования “Островский район”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Главе  Островского района осуществить официальное опубликование (обнародование) настояще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                                               А.М.Обриза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стровского района                                                            Д.М.Быстров                                               </w:t>
      </w:r>
    </w:p>
    <w:p>
      <w:pPr>
        <w:pStyle w:val="ConsPlusTitle"/>
        <w:widowControl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 № ____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___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 Федеральными законами от 06.10.2003 года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Законами Псковской области от 19.07.2001         № 145-ОЗ «О статусе Главы муниципального образования», от 14.06.2006          № 558-ОЗ «О статусе депутата представительного органа муниципального образования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муниципального образования «Островский район» (текст 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нятые изменения и дополнения в Устав муниципального образования «Островский район» направить на государственную регистрацию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Быстров Д.М.</w:t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А.А. Коз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ы решением</w:t>
      </w:r>
    </w:p>
    <w:p>
      <w:pPr>
        <w:pStyle w:val="1130373e324b39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рания депутатов</w:t>
      </w:r>
    </w:p>
    <w:p>
      <w:pPr>
        <w:pStyle w:val="1130373e324b39"/>
        <w:jc w:val="right"/>
        <w:rPr>
          <w:color w:val="000000"/>
        </w:rPr>
      </w:pPr>
      <w:r>
        <w:rPr>
          <w:color w:val="000000"/>
        </w:rPr>
        <w:t>Островского района</w:t>
      </w:r>
    </w:p>
    <w:p>
      <w:pPr>
        <w:pStyle w:val="1130373e324b39"/>
        <w:jc w:val="right"/>
        <w:rPr>
          <w:color w:val="000000"/>
          <w:sz w:val="26"/>
        </w:rPr>
      </w:pPr>
      <w:r>
        <w:rPr>
          <w:color w:val="000000"/>
        </w:rPr>
        <w:t xml:space="preserve">от _________№  ___  </w:t>
      </w:r>
    </w:p>
    <w:p>
      <w:pPr>
        <w:pStyle w:val="1130373e324b39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1130373e324b39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1130373e324b39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1130373e324b39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1130373e324b39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ИЗМЕНЕНИЯ И ДОПОЛНЕНИЯ</w:t>
      </w:r>
    </w:p>
    <w:p>
      <w:pPr>
        <w:pStyle w:val="1130373e324b39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В УСТАВ МУНИЦИПАЛЬНОГО ОБРАЗОВАНИЯ </w:t>
      </w:r>
    </w:p>
    <w:p>
      <w:pPr>
        <w:pStyle w:val="1130373e324b39"/>
        <w:jc w:val="center"/>
        <w:rPr>
          <w:sz w:val="28"/>
          <w:szCs w:val="28"/>
        </w:rPr>
      </w:pPr>
      <w:r>
        <w:rPr>
          <w:b/>
          <w:color w:val="000000"/>
          <w:sz w:val="26"/>
        </w:rPr>
        <w:t>«ОСТРОВСКИЙ РАЙОН»</w:t>
      </w:r>
    </w:p>
    <w:p>
      <w:pPr>
        <w:pStyle w:val="1130373e324b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ю 15 Устава дополнить пунктом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«5. </w:t>
      </w:r>
      <w:r>
        <w:rPr>
          <w:rFonts w:eastAsia="Arial"/>
          <w:sz w:val="28"/>
          <w:szCs w:val="28"/>
        </w:rPr>
        <w:t>Главе района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  выплата в размере, порядке и на условиях, установленных решением Собрания депутатов Островского района.</w:t>
      </w: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>Финансирование расходов, связанных с предоставлением установленных настоящим Уставом гарантий осуществления полномочий главы района, а также дополнительных социальных и иных гарантий в связи с прекращением полномочий (в том числе досрочно) главы района, осуществляется за счёт средств местного бюджета в соответствии с требованиями Бюджетного кодекса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.  Пункт 6 ч.1 ст. 16 Устава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6) назначает и освобождает от замещаемых должностей заместителей главы Администрации района, руководителей муниципальных предприятий и учреждений муниципального района, муниципальных служащих Администрации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3.   Часть 2 ст. 16 Устава изложить в новой редакции: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2. Глава района представляет Собранию депутатов ежегодные отчеты о результатах своей деятельности, деятельности Администрации района и иных подведомственных органов местного самоуправления, в том числе о решении вопросов, поставленных Собранием депутатов».</w:t>
      </w:r>
    </w:p>
    <w:p>
      <w:pPr>
        <w:pStyle w:val="Normal"/>
        <w:tabs>
          <w:tab w:val="clear" w:pos="708"/>
          <w:tab w:val="left" w:pos="6561" w:leader="none"/>
        </w:tabs>
        <w:jc w:val="both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4. Пункт 4 ч. 2 ст. 17.1 Устава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b/>
          <w:sz w:val="28"/>
          <w:szCs w:val="28"/>
        </w:rPr>
        <w:t>5.  Часть 6 ст. 21 Устава изложить в следующе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«6. Депутат  должен 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 w:cs="Arial"/>
          <w:sz w:val="28"/>
          <w:szCs w:val="28"/>
        </w:rPr>
        <w:t xml:space="preserve"> от 25 декабря 2008 года № 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и </w:t>
      </w:r>
      <w:hyperlink r:id="rId4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ми</w:t>
      </w:r>
      <w:r>
        <w:rPr>
          <w:rFonts w:eastAsia="Arial" w:cs="Arial"/>
          <w:sz w:val="28"/>
          <w:szCs w:val="28"/>
        </w:rPr>
        <w:t xml:space="preserve"> от 25 декабря 2008 года № 273-ФЗ "О противодействии коррупции",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Arial" w:cs="Arial"/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Статью 22  Устава дополнить абзацами следующего содержания:</w:t>
      </w:r>
    </w:p>
    <w:p>
      <w:pPr>
        <w:pStyle w:val="Normal"/>
        <w:ind w:left="23" w:hanging="0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«П</w:t>
      </w:r>
      <w:r>
        <w:rPr>
          <w:rFonts w:eastAsia="Arial"/>
          <w:color w:val="000000"/>
          <w:sz w:val="28"/>
          <w:szCs w:val="28"/>
        </w:rPr>
        <w:t>редседателю Собрания депутатов района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должности и осуществляющих свои полномочия на постоянной основе, устанавливается гарантированная  выплата в размере, порядке и на условиях, установленных решением Собрания депутатов Островского района.           </w:t>
      </w:r>
    </w:p>
    <w:p>
      <w:pPr>
        <w:pStyle w:val="Normal"/>
        <w:ind w:left="-8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>Финансирование расходов, связанных с предоставлением установленных настоящим Уставом гарантий осуществления полномочий председателю Собрания депутатов района, а также дополнительных социальных и иных гарантий в связи с прекращением полномочий (в том числе досрочно) председателя Собрания депутатов, осуществляется за счёт средств местного бюджета в соответствии с требованиями Бюджетного кодекса Российской Федерации».</w:t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firstLine="708"/>
        <w:rPr>
          <w:rFonts w:eastAsia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Часть 1 ст. 29.1 Устава изложить в следующей редакции:</w:t>
      </w:r>
    </w:p>
    <w:p>
      <w:pPr>
        <w:pStyle w:val="Normal"/>
        <w:ind w:left="23" w:firstLine="685"/>
        <w:jc w:val="both"/>
        <w:rPr>
          <w:b/>
          <w:b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. Проекты муниципальных правовых актов в Собрание депутатов района могут вноситься депутатами Собрания депутатов района, главой района,   иными органами местного самоуправления муниципального района, межрайонной прокуратурой, органами территориального общественного самоуправления, инициативными группами граждан».</w:t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firstLine="708"/>
        <w:rPr>
          <w:rFonts w:eastAsia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татью 31 Устава изложить в следующей редакции:</w:t>
      </w:r>
    </w:p>
    <w:p>
      <w:pPr>
        <w:pStyle w:val="1130373e324b39"/>
        <w:jc w:val="both"/>
        <w:rPr/>
      </w:pPr>
      <w:r>
        <w:rPr>
          <w:rFonts w:eastAsia="Arial"/>
          <w:color w:val="000000"/>
          <w:sz w:val="28"/>
          <w:szCs w:val="28"/>
        </w:rPr>
        <w:tab/>
        <w:t xml:space="preserve">« </w:t>
      </w:r>
      <w:r>
        <w:rPr>
          <w:rFonts w:eastAsia="Arial"/>
          <w:b/>
          <w:color w:val="000000"/>
          <w:sz w:val="28"/>
          <w:szCs w:val="28"/>
        </w:rPr>
        <w:t>Статья 31. Муниципальные правовые акты главы района.</w:t>
      </w:r>
      <w:r>
        <w:rPr>
          <w:rFonts w:eastAsia="Arial"/>
          <w:color w:val="000000"/>
          <w:sz w:val="28"/>
          <w:szCs w:val="28"/>
        </w:rPr>
        <w:t xml:space="preserve"> </w:t>
      </w:r>
    </w:p>
    <w:p>
      <w:pPr>
        <w:pStyle w:val="1130373e324b39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 Глава района в пределах своих полномочий, установленных федеральными законами, законами Псковской области, настоящим Уставом и нормативными правовыми актами Собрания депутатов района, издает постановления Администрации района по вопросам местного значения и вопросам, связанным с осуществлением отдельных государственных полномочий, переданных Администрации района федеральными законами и законами Псковской области, а также распоряжения Администрации района по вопросам организации работ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</w:t>
      </w:r>
      <w:r>
        <w:rPr>
          <w:rFonts w:eastAsia="Arial"/>
          <w:color w:val="000000"/>
          <w:sz w:val="28"/>
          <w:szCs w:val="28"/>
        </w:rPr>
        <w:t>. Муниципальные правовые акты Администрации района принимаются в порядке, определяемом Регламентом Администрации района»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9. Дополнить Устав статьей 31.1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</w:t>
      </w:r>
      <w:r>
        <w:rPr>
          <w:rFonts w:eastAsia="Arial"/>
          <w:b/>
          <w:color w:val="000000"/>
          <w:sz w:val="28"/>
          <w:szCs w:val="28"/>
        </w:rPr>
        <w:t>Статья 31.1 Муниципальные правовые акты председателя Собрания депутатов района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 Председатель Собрания депутатов района издает постановления и распоряжения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2. Постановления председателя Собрания депутатов района принимаются для созыва сессии (определения времени, место проведения сессии и предполагаемой повестки дня и др.). Постановления председателя Собрания депутатов района подлежат официальному опубликованию (обнародованию) не позднее, чем за 3 дня до даты проведения сессии. Председатель Собрания депутатов района издает распоряжения по вопросам организации деятельности Собрания депутатов района»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10. Статью 32 Устава исключить.</w:t>
      </w:r>
    </w:p>
    <w:p>
      <w:pPr>
        <w:pStyle w:val="1130373e324b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30373e324b39"/>
        <w:ind w:firstLine="540"/>
        <w:rPr>
          <w:rFonts w:eastAsia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Часть 3 статьи 34.1 изложить в следующей редакции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«3. Муниципальным служащим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 должности, устанавливается дополнительная гарантия в виде ежемесячной выплаты в размере и порядке, установленном Собранием депутатов района».</w:t>
      </w:r>
    </w:p>
    <w:p>
      <w:pPr>
        <w:pStyle w:val="1130373e324b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D2744449A2D7F0200C374B39824AF472FAA6BC54CA2DFAC815F68E411BPAH" TargetMode="External"/><Relationship Id="rId4" Type="http://schemas.openxmlformats.org/officeDocument/2006/relationships/hyperlink" Target="consultantplus://offline/ref=43D2744449A2D7F0200C374B39824AF472FAA6BC54CA2DFAC815F68E411BPAH" TargetMode="External"/><Relationship Id="rId5" Type="http://schemas.openxmlformats.org/officeDocument/2006/relationships/hyperlink" Target="consultantplus://offline/ref=43D2744449A2D7F0200C374B39824AF472FAA6BC54C92DFAC815F68E411BPA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8-01-17T10:54:00Z</cp:lastPrinted>
  <dcterms:modified xsi:type="dcterms:W3CDTF">2018-01-19T06:28:00Z</dcterms:modified>
  <cp:revision>17</cp:revision>
  <dc:subject/>
  <dc:title>                                                                                                                      Проект</dc:title>
</cp:coreProperties>
</file>