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  <w:t>Псковская область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i/>
          <w:i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kern w:val="2"/>
          <w:sz w:val="28"/>
          <w:szCs w:val="28"/>
        </w:rPr>
        <w:t>СОБРАНИЕ ДЕПУТАТОВ ОСТ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i/>
          <w:i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от  30.10.2018 г. № 10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г. Остр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 xml:space="preserve">принято на 15 сессии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Собрания депутатов Островского райо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шестого созыва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отой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02.03.2018 №44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проявленную смелость и спасение людей во время пожара наградить Почётной грамотой  Собрания депутатов Островского района и вручить денежную премию в размере  1000 (тысяча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кифорова Никиту Александровича – учащегося ГБПОУ ПО «Островский многопрофильный колледж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асильева Никиту Николаевича – военнослужащего войск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297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овского района                                                                              А.М. Обризан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Островского района         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Д.М. Быст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56:00Z</dcterms:created>
  <dc:creator>Хохлов</dc:creator>
  <dc:description/>
  <cp:keywords/>
  <dc:language>en-US</dc:language>
  <cp:lastModifiedBy>User</cp:lastModifiedBy>
  <cp:lastPrinted>2018-10-12T14:11:00Z</cp:lastPrinted>
  <dcterms:modified xsi:type="dcterms:W3CDTF">2018-11-06T06:25:00Z</dcterms:modified>
  <cp:revision>79</cp:revision>
  <dc:subject/>
  <dc:title/>
</cp:coreProperties>
</file>