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сковская область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ОБРАНИЕ ДЕПУТАТОВ ОСТРОВСКОГО РАЙОН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9.2018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8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14 сессии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, 32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09.2018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Маркса, д. 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К. Маркса, д.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4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1 Мая,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Ленина, д.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Ленина, д.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Ленина, д.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. Молодогвардейцев,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Спартака, д.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Спартака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7:00Z</dcterms:created>
  <dc:creator>Хохлов</dc:creator>
  <dc:description/>
  <cp:keywords/>
  <dc:language>en-US</dc:language>
  <cp:lastModifiedBy>User</cp:lastModifiedBy>
  <cp:lastPrinted>2018-05-29T15:31:00Z</cp:lastPrinted>
  <dcterms:modified xsi:type="dcterms:W3CDTF">2018-09-25T08:20:00Z</dcterms:modified>
  <cp:revision>43</cp:revision>
  <dc:subject/>
  <dc:title/>
</cp:coreProperties>
</file>