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сковская обла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БРАНИЕ ДЕПУТАТОВ ОСТРОВ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 на 11 сессии</w:t>
      </w:r>
    </w:p>
    <w:p>
      <w:pPr>
        <w:pStyle w:val="Normal"/>
        <w:jc w:val="both"/>
        <w:rPr/>
      </w:pPr>
      <w:r>
        <w:rPr/>
        <w:t>Собрания депутатов</w:t>
      </w:r>
    </w:p>
    <w:p>
      <w:pPr>
        <w:pStyle w:val="Normal"/>
        <w:jc w:val="both"/>
        <w:rPr/>
      </w:pPr>
      <w:r>
        <w:rPr/>
        <w:t>Островского 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Островской межрайонно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ы  об устранении нарушени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законодательства о противодействии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ие Островской межрайонной прокуратуры  об устранении нарушений требований законодательства о противодействии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рупции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тветствии со статьями 20,21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ление Островской межрайонной прокуратуры  об устранении нарушений требований законодательства о противодействии коррупции, удовлетворить.</w:t>
      </w:r>
    </w:p>
    <w:p>
      <w:pPr>
        <w:pStyle w:val="ConsPlusTitle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ть и утвердить «Положение о порядке размещения сведений о доходах, расходах, об имуществе и обязательства имущественного характера депутатов Собрания депутатов Островского района, их супругов и несовершеннолетних детей на официальном сайте в информационно-телекоммуникационной сети «Интернет» и (или) предоставления этих  сведений средствам массовой информации для опубликования»</w:t>
      </w:r>
    </w:p>
    <w:p>
      <w:pPr>
        <w:pStyle w:val="ConsPlusTitle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91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А.М.Обриз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Д.М.Быст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31:00Z</dcterms:created>
  <dc:creator>User</dc:creator>
  <dc:description/>
  <cp:keywords/>
  <dc:language>en-US</dc:language>
  <cp:lastModifiedBy>User</cp:lastModifiedBy>
  <cp:lastPrinted>2016-08-30T11:48:00Z</cp:lastPrinted>
  <dcterms:modified xsi:type="dcterms:W3CDTF">2018-05-30T06:03:00Z</dcterms:modified>
  <cp:revision>22</cp:revision>
  <dc:subject/>
  <dc:title>                                                                                                                    Проект</dc:title>
</cp:coreProperties>
</file>