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12" w:before="80" w:after="0"/>
        <w:ind w:left="0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1"/>
        <w:spacing w:lineRule="auto" w:line="312"/>
        <w:ind w:left="0" w:hanging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СОБРАНИЕ   ДЕПУТАТОВ ОСТРОВСКОГО РАЙОНА</w:t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R3"/>
        <w:ind w:left="0" w:hanging="0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30.01.2018 № 40 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принято  на  7 сессии 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Собрания депутатов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Островского района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шестого  созы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обществен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ов депутатов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и помощниками депутата Собрания депутатов Островского района шестого созыва  по единому избирательному округу список «ЛДПР» Перетятко Ивана Андреевича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Теряник Оксану Александ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скурина Александра Александ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шестого созыва  по  единому избирательному округу список «КПРФ» Барсукова Максима Андре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а Константина Александ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                                                            Д.М.Быстров</w:t>
      </w:r>
    </w:p>
    <w:sectPr>
      <w:type w:val="nextPage"/>
      <w:pgSz w:w="12240" w:h="15840"/>
      <w:pgMar w:left="1560" w:right="758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18-01-26T12:17:00Z</cp:lastPrinted>
  <dcterms:modified xsi:type="dcterms:W3CDTF">2018-01-26T11:39:00Z</dcterms:modified>
  <cp:revision>21</cp:revision>
  <dc:subject/>
  <dc:title>ПРОЕКТ</dc:title>
</cp:coreProperties>
</file>