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30.03.2018   № 45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9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2.12.2017 г.  № 32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8 год</w:t>
      </w:r>
    </w:p>
    <w:p>
      <w:pPr>
        <w:pStyle w:val="Normal"/>
        <w:jc w:val="both"/>
        <w:rPr/>
      </w:pP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(с изменениями, внесенными решением Собрания депутатов Островского района от 30.01.2018 № 36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26318» заменить цифрами «447236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37007,5» заменить цифрами «457391,5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в пункте 1 подпункте 3 цифры «10689,5» заменить цифрами «10155,5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цифры «20,2» заменить цифрами «19,2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2. В </w:t>
      </w:r>
      <w:r>
        <w:rPr>
          <w:b/>
        </w:rPr>
        <w:t>статье 2</w:t>
      </w:r>
      <w:r>
        <w:rPr/>
        <w:t>. «</w:t>
      </w:r>
      <w:r>
        <w:rPr>
          <w:b/>
        </w:rPr>
        <w:t>Главные администраторы доходов бюджета района и бюджетов поселений и главные администраторы источников внутреннего финансирования дефицита бюджета района»</w:t>
      </w:r>
    </w:p>
    <w:p>
      <w:pPr>
        <w:pStyle w:val="Normal"/>
        <w:ind w:firstLine="708"/>
        <w:jc w:val="both"/>
        <w:rPr/>
      </w:pPr>
      <w:r>
        <w:rPr/>
        <w:t>в пункте 1 приложение 1 «</w:t>
      </w:r>
      <w:r>
        <w:rPr>
          <w:b/>
        </w:rPr>
        <w:t>Перечень главных администраторов доходов бюджета района</w:t>
      </w:r>
      <w:r>
        <w:rPr/>
        <w:t xml:space="preserve">» </w:t>
      </w:r>
    </w:p>
    <w:p>
      <w:pPr>
        <w:pStyle w:val="Normal"/>
        <w:jc w:val="both"/>
        <w:rPr>
          <w:color w:val="000000"/>
          <w:spacing w:val="-4"/>
        </w:rPr>
      </w:pPr>
      <w:r>
        <w:rPr>
          <w:b/>
        </w:rPr>
        <w:tab/>
      </w:r>
      <w:r>
        <w:rPr/>
        <w:t>по главному администратору доходов «</w:t>
      </w:r>
      <w:r>
        <w:rPr>
          <w:b/>
        </w:rPr>
        <w:t xml:space="preserve">872 Финансовое управление </w:t>
      </w:r>
      <w:r>
        <w:rPr>
          <w:b/>
          <w:color w:val="000000"/>
          <w:spacing w:val="-4"/>
        </w:rPr>
        <w:t>Администрации Островского района</w:t>
      </w:r>
      <w:r>
        <w:rPr>
          <w:color w:val="000000"/>
          <w:spacing w:val="-4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строку «872 2 02 25467 05 0000 151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у «872 2 02 25558 05 0000 151 Субсидии бюджетам муниципальных район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»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группе доходов «</w:t>
      </w:r>
      <w:r>
        <w:rPr>
          <w:b/>
        </w:rPr>
        <w:t>1 00 00000 00 0000 000 Доходы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1 11 05000 00 0000 120 </w:t>
      </w:r>
      <w:r>
        <w:rPr>
          <w:bCs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3570» заменить цифрами «374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1 11 09000 00 0000 120 </w:t>
      </w:r>
      <w:r>
        <w:rPr>
          <w:bCs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258» заменить цифрами «8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>309862» заменить цифрами «33078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09862</w:t>
      </w:r>
      <w:r>
        <w:rPr/>
        <w:t>» заменить цифрами «</w:t>
      </w:r>
      <w:r>
        <w:rPr>
          <w:b/>
        </w:rPr>
        <w:t>33078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10000 00 0000 151 Дотации бюджетам бюджетной системы Российской Федерации</w:t>
      </w:r>
      <w:r>
        <w:rPr/>
        <w:t>» цифры «</w:t>
      </w:r>
      <w:r>
        <w:rPr>
          <w:b/>
        </w:rPr>
        <w:t>71130</w:t>
      </w:r>
      <w:r>
        <w:rPr/>
        <w:t>» заменить цифрами «</w:t>
      </w:r>
      <w:r>
        <w:rPr>
          <w:b/>
        </w:rPr>
        <w:t>7237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 «2 02 15002 00 0000 151 Дотации бюджетам на поддержку мер по обеспечению сбалансированности бюджетов» с цифрами «124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34368</w:t>
      </w:r>
      <w:r>
        <w:rPr/>
        <w:t>» заменить цифрами «</w:t>
      </w:r>
      <w:r>
        <w:rPr>
          <w:b/>
        </w:rPr>
        <w:t>377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т.ч. на формирование районных фондов финансовой поддержки бюджетов поселений цифры «1862» заменить цифрами «189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1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0514</w:t>
      </w:r>
      <w:r>
        <w:rPr/>
        <w:t>» заменить цифрами «</w:t>
      </w:r>
      <w:r>
        <w:rPr>
          <w:b/>
        </w:rPr>
        <w:t>16484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1 Иные межбюджетные трансферты</w:t>
      </w:r>
      <w:r>
        <w:rPr>
          <w:bCs/>
        </w:rPr>
        <w:t>» цифры «</w:t>
      </w:r>
      <w:r>
        <w:rPr>
          <w:b/>
          <w:bCs/>
        </w:rPr>
        <w:t>43850</w:t>
      </w:r>
      <w:r>
        <w:rPr>
          <w:bCs/>
        </w:rPr>
        <w:t>» заменить цифрами «</w:t>
      </w:r>
      <w:r>
        <w:rPr>
          <w:b/>
          <w:bCs/>
        </w:rPr>
        <w:t>55769,3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Cs/>
        </w:rPr>
        <w:t xml:space="preserve">2 02 40014 00 0000 151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41978» заменить цифрами «53897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26318»</w:t>
      </w:r>
      <w:r>
        <w:rPr/>
        <w:t xml:space="preserve"> заменить цифрами </w:t>
      </w:r>
      <w:r>
        <w:rPr>
          <w:b/>
        </w:rPr>
        <w:t xml:space="preserve">«447236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5 «</w:t>
      </w:r>
      <w:r>
        <w:rPr>
          <w:b/>
          <w:bCs/>
        </w:rPr>
        <w:t>Поступление доходов в бюджет района по группам, подгруппам и статьям на плановый период 2019 и 2020 годов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группе доходов «</w:t>
      </w:r>
      <w:r>
        <w:rPr>
          <w:b/>
        </w:rPr>
        <w:t>1 00 00000 00 0000 000 Доходы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1 11 05000 00 0000 120 </w:t>
      </w:r>
      <w:r>
        <w:rPr>
          <w:bCs/>
        </w:rPr>
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на </w:t>
      </w:r>
      <w:r>
        <w:rPr>
          <w:b/>
          <w:bCs/>
        </w:rPr>
        <w:t>2019</w:t>
      </w:r>
      <w:r>
        <w:rPr>
          <w:bCs/>
        </w:rPr>
        <w:t xml:space="preserve"> год цифры «3950» заменить цифрами «4146», на </w:t>
      </w:r>
      <w:r>
        <w:rPr>
          <w:b/>
          <w:bCs/>
        </w:rPr>
        <w:t>2020</w:t>
      </w:r>
      <w:r>
        <w:rPr>
          <w:bCs/>
        </w:rPr>
        <w:t xml:space="preserve"> год цифры «4350» заменить цифрами «455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1 11 09000 00 0000 120 </w:t>
      </w:r>
      <w:r>
        <w:rPr>
          <w:bCs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» на </w:t>
      </w:r>
      <w:r>
        <w:rPr>
          <w:b/>
          <w:bCs/>
        </w:rPr>
        <w:t>2019</w:t>
      </w:r>
      <w:r>
        <w:rPr>
          <w:bCs/>
        </w:rPr>
        <w:t xml:space="preserve"> год цифры «281» заменить цифрами «85», на </w:t>
      </w:r>
      <w:r>
        <w:rPr>
          <w:b/>
          <w:bCs/>
        </w:rPr>
        <w:t>2020</w:t>
      </w:r>
      <w:r>
        <w:rPr>
          <w:bCs/>
        </w:rPr>
        <w:t xml:space="preserve"> год цифры «290» заменить цифрами «90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ункте 2 на 2018 год цифры «267884 заменить цифрами «276882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3 на 2018 год цифры «34368» заменить цифрами «37787,9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8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4) на поддержку государственных программ субъектов Российской Федерации и муниципальных программ формирования современной городской среды» цифры «8477» заменить цифрами «8477,5»</w:t>
      </w:r>
    </w:p>
    <w:p>
      <w:pPr>
        <w:pStyle w:val="Normal"/>
        <w:jc w:val="both"/>
        <w:rPr/>
      </w:pPr>
      <w:r>
        <w:rPr/>
        <w:tab/>
        <w:t>по строке «5) на поддержку обустройства мест массового отдыха населения (городских парков)» цифры «2453» заменить цифрами «2452,8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color w:val="000000"/>
        </w:rPr>
        <w:t>10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10538» заменить цифрами «136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11) на формирование районных фондов финансовой поддержки бюджетов поселений» цифры «1862» заменить цифрами «189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12) </w:t>
      </w:r>
      <w:r>
        <w:rPr/>
        <w:t>на поддержку отрасли культуры» с цифрами «60,6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13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» с цифрами «2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34368»</w:t>
      </w:r>
      <w:r>
        <w:rPr/>
        <w:t xml:space="preserve"> заменить цифрами </w:t>
      </w:r>
      <w:r>
        <w:rPr>
          <w:b/>
        </w:rPr>
        <w:t xml:space="preserve">«37787,9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4 на 2018 год цифры «160514» заменить цифрами «164843,8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8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47442» заменить цифрами «148741»</w:t>
      </w:r>
    </w:p>
    <w:p>
      <w:pPr>
        <w:pStyle w:val="Normal"/>
        <w:jc w:val="both"/>
        <w:rPr/>
      </w:pPr>
      <w:r>
        <w:rPr/>
        <w:tab/>
        <w:t xml:space="preserve">по строке «6) </w:t>
      </w:r>
      <w:r>
        <w:rPr>
          <w:bCs/>
          <w:color w:val="000000"/>
        </w:rPr>
        <w:t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</w:r>
      <w:r>
        <w:rPr/>
        <w:t>» цифры «2273» заменить цифрами «5303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0514</w:t>
      </w:r>
      <w:r>
        <w:rPr/>
        <w:t>» заменить цифрами «</w:t>
      </w:r>
      <w:r>
        <w:rPr>
          <w:b/>
        </w:rPr>
        <w:t>164843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6 на 2018 год цифры «41978» заменить цифрами «53897,3»</w:t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в таблице 2 приложения 10 </w:t>
      </w:r>
      <w:r>
        <w:rPr>
          <w:b/>
          <w:sz w:val="24"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bCs/>
          <w:i/>
          <w:sz w:val="24"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Cs/>
        </w:rPr>
        <w:t xml:space="preserve">2) на </w:t>
      </w:r>
      <w:r>
        <w:rPr/>
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</w:r>
      <w:r>
        <w:rPr>
          <w:bCs/>
          <w:color w:val="000000"/>
        </w:rPr>
        <w:t>»</w:t>
      </w:r>
      <w:r>
        <w:rPr/>
        <w:t xml:space="preserve"> цифры «15272» заменить цифрами «17272»</w:t>
      </w:r>
    </w:p>
    <w:p>
      <w:pPr>
        <w:pStyle w:val="Normal"/>
        <w:jc w:val="both"/>
        <w:rPr/>
      </w:pPr>
      <w:r>
        <w:rPr/>
        <w:tab/>
        <w:t>по строке «8) на ликвидацию несанкционированных свалок» цифры «1146» заменить цифрами «3046,3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11) на реализацию мероприятий по благоустройству территории поселения в рамках выполнения наказов избирателей» с цифрами «6149»</w:t>
      </w:r>
    </w:p>
    <w:p>
      <w:pPr>
        <w:pStyle w:val="Normal"/>
        <w:jc w:val="both"/>
        <w:rPr/>
      </w:pPr>
      <w:r>
        <w:rPr/>
        <w:tab/>
        <w:t>«12) на реализацию мероприятий по ремонту дорог, дворовых территорий и проездов к ним в рамках выполнения наказов избирателей» с цифрами «1500»</w:t>
      </w:r>
    </w:p>
    <w:p>
      <w:pPr>
        <w:pStyle w:val="Normal"/>
        <w:jc w:val="both"/>
        <w:rPr/>
      </w:pPr>
      <w:r>
        <w:rPr/>
        <w:tab/>
        <w:t>«13) на реализацию мероприятий по обеспечению общественного порядка в рамках выполнения наказов избирателей» с цифрами «37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41978</w:t>
      </w:r>
      <w:r>
        <w:rPr/>
        <w:t>» заменить цифрами «</w:t>
      </w:r>
      <w:r>
        <w:rPr>
          <w:b/>
        </w:rPr>
        <w:t>53897,3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4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8 год</w:t>
      </w:r>
      <w:r>
        <w:rPr>
          <w:bCs/>
        </w:rPr>
        <w:t>»:</w:t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71468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8628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3376,9</w:t>
      </w:r>
      <w:r>
        <w:rPr>
          <w:bCs/>
        </w:rPr>
        <w:t>» заменить цифрами «</w:t>
      </w:r>
      <w:r>
        <w:rPr>
          <w:b/>
          <w:bCs/>
        </w:rPr>
        <w:t>34150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18700,7</w:t>
      </w:r>
      <w:r>
        <w:rPr>
          <w:bCs/>
        </w:rPr>
        <w:t>» заменить цифрами «</w:t>
      </w:r>
      <w:r>
        <w:rPr>
          <w:b/>
          <w:bCs/>
        </w:rPr>
        <w:t>1943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18700,7» заменить цифрами «19437,9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18700,7» заменить цифрами «1943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18700,7» заменить цифрами «1943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18700,7» заменить цифрами «1943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0 0104 07 1 01 00900 200» цифры «4511,5» заменить цифрами «524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3671,4» </w:t>
      </w:r>
      <w:r>
        <w:rPr>
          <w:bCs/>
        </w:rPr>
        <w:t>заменить цифрами «</w:t>
      </w:r>
      <w:r>
        <w:rPr>
          <w:b/>
          <w:bCs/>
        </w:rPr>
        <w:t>13708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400 0113 01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системы защиты прав детей» 400 0113 01 3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400 0113 01 3 02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олнение государственных полномочий по образованию и обеспечению деятельности комиссий по делам несовершеннолетних и защите их прав          400 0113 01 3 02 4212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01 3 02 42120 100» цифры «252» заменить цифрами «26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01 3 02 42120 200» цифры «151» заменить цифрами «142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400 0113 90 0 00 00000» цифры «11537,4» заменить цифрами «11574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 в рамках непрограммных расходов 400 0113 90 9 00 00000» цифры «5629» заменить цифрами «5665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0113 90 9 00 20001» с цифрами «36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0113 90 9 00 20001 300» с цифрами «36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88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5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0 0314</w:t>
      </w:r>
      <w:r>
        <w:rPr>
          <w:color w:val="000000"/>
        </w:rPr>
        <w:t>» цифры «</w:t>
      </w:r>
      <w:r>
        <w:rPr>
          <w:b/>
          <w:color w:val="000000"/>
        </w:rPr>
        <w:t>33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400 0314 04 0 00 00000» цифры «335» заменить цифрами «70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Профилактика терроризма» 400 0314 04 2 00 00000» цифры «300» заменить цифрами «67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Профилактика терроризма»                                  400 0314 04 2 01 00000» цифры «300» заменить цифрами «6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>еализация   мероприятий по обеспечению общественного порядка в рамках выполнения наказов избирателей 400 0314 04 2 01 85И30» с цифрами «3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314 04 2 01 85И30» с цифрами «3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39549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372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400 0408</w:t>
      </w:r>
      <w:r>
        <w:rPr>
          <w:color w:val="000000"/>
        </w:rPr>
        <w:t>» цифры «</w:t>
      </w:r>
      <w:r>
        <w:rPr>
          <w:b/>
          <w:color w:val="000000"/>
        </w:rPr>
        <w:t>371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15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8 06 0 00 00000» цифры «3715,2» заменить цифрами «3715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400 0408 06 3 00 00000» цифры «3715,2» заменить цифрами «371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400 0408 06 3 01 00000» цифры «3715,2» заменить цифрами «371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возмещению убытков пассажирских перевозок в границах муниципального района 400 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цифры «37,2» заменить цифрами «37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400 0408 06 3 01 </w:t>
      </w:r>
      <w:r>
        <w:rPr>
          <w:lang w:val="en-US"/>
        </w:rPr>
        <w:t>S</w:t>
      </w:r>
      <w:r>
        <w:rPr/>
        <w:t>1170 800» цифры «37,2» заменить цифрами «37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color w:val="000000"/>
        </w:rPr>
        <w:t>357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32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9 06 0 00 00000» цифры «35759» заменить цифрами «4232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35759» заменить цифрами «423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4430» заменить цифрами «26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7322» заменить цифрами «761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7322» заменить цифрами «761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400 0409 06 1 01 85051» цифры «7159» заменить цифрами «8865,7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1 200» цифры «7159» заменить цифрами «886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11329» заменить цифрами «14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2 41190» цифры «10538» заменить цифрами «136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2 41190 200» цифры «10538» заменить цифрами «136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/>
        <w:t xml:space="preserve">           </w:t>
      </w:r>
      <w:r>
        <w:rPr/>
        <w:t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400 0409 06 1 04 00000» с цифрами «15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400 0409 06 1 04 </w:t>
      </w:r>
      <w:r>
        <w:rPr>
          <w:rFonts w:eastAsia="Calibri"/>
          <w:lang w:eastAsia="en-US"/>
        </w:rPr>
        <w:t>85И20» с цифрами «1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4 85И20 200» с цифрами «1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 400 0412</w:t>
      </w:r>
      <w:r>
        <w:rPr>
          <w:color w:val="000000"/>
        </w:rPr>
        <w:t>» цифры «</w:t>
      </w:r>
      <w:r>
        <w:rPr>
          <w:b/>
          <w:color w:val="000000"/>
        </w:rPr>
        <w:t>7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3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412 03 0 00 00000» цифры «75» заменить цифрами «3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овышение инвестиционной привлекательности 400 0412 03 1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400 0412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400 0412 03 1 01 41270» с цифрами «25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400 0412 03 1 01 41270 200» с цифрами «2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5018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236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2793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982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3 05 0 00 00000» цифры «27933» заменить цифрами «35982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400 0503 05 3 00 00000» цифры «19456» заменить цифрами «27505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400 0503 05 3 02 00000» цифры «19456» заменить цифрами «2135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Ликвидация несанкционированных свалок 400 0503 05 3 02 85100» цифры «1146» заменить цифрами «304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100 200» цифры «1146» заменить цифрами «3046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400 0503 05 3 03 0000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400 0503 </w:t>
      </w:r>
      <w:r>
        <w:rPr/>
        <w:t>05 3 03 85И1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503 05 3 03 85И10 20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Подпрограмма муниципальной программы «Формирование комфортной городской среды" 400 0503 05 5 00 0000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Формирование современной городской среды муниципального образования» 400 0503 05 5 01 0000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строке 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400 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 20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жилищно-коммунального хозяйства         400 0505</w:t>
      </w:r>
      <w:r>
        <w:rPr>
          <w:color w:val="000000"/>
        </w:rPr>
        <w:t>» цифры «</w:t>
      </w:r>
      <w:r>
        <w:rPr>
          <w:b/>
          <w:color w:val="000000"/>
        </w:rPr>
        <w:t>787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871,3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400 0505 05 0 00 00000» цифры «7871,5» заменить цифрами «7871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Подпрограмма муниципальной программы «Формирование комфортной городской среды" 400 0505 05 5 00 00000» цифры «7871,5» заменить цифрами «7871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Формирование современной городской среды муниципального образования» 400 0505 05 5 01 00000» цифры «7871,5» заменить цифрами «7871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i/>
          <w:i/>
        </w:rPr>
      </w:pPr>
      <w:r>
        <w:rPr>
          <w:color w:val="000000"/>
        </w:rPr>
        <w:tab/>
        <w:t xml:space="preserve">по строке «Расходы на поддержку обустройства мест массового отдыха населения (городских парков) 400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» цифры «2453» заменить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 200» цифры «2453» заменить цифрами «2452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4659,1</w:t>
      </w:r>
      <w:r>
        <w:rPr/>
        <w:t>» заменить цифрами «</w:t>
      </w:r>
      <w:r>
        <w:rPr>
          <w:b/>
        </w:rPr>
        <w:t>3344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4659,1</w:t>
      </w:r>
      <w:r>
        <w:rPr/>
        <w:t>» заменить цифрами «</w:t>
      </w:r>
      <w:r>
        <w:rPr>
          <w:b/>
        </w:rPr>
        <w:t>3344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34574,1» заменить цифрами «33363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4574,1» заменить цифрами «33363,3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400 0801 02 1 01 00000» цифры «13838» заменить цифрами «13898,8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400 0801 02 1 01 </w:t>
      </w:r>
      <w:r>
        <w:rPr>
          <w:lang w:val="en-US"/>
        </w:rPr>
        <w:t>R</w:t>
      </w:r>
      <w:r>
        <w:rPr/>
        <w:t>5190» с цифрами «60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400 0801 02 1 01 </w:t>
      </w:r>
      <w:r>
        <w:rPr>
          <w:lang w:val="en-US"/>
        </w:rPr>
        <w:t>R</w:t>
      </w:r>
      <w:r>
        <w:rPr/>
        <w:t xml:space="preserve">5190 600» с цифрами «60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400 0801 02 1 01 </w:t>
      </w:r>
      <w:r>
        <w:rPr>
          <w:lang w:val="en-US"/>
        </w:rPr>
        <w:t>L</w:t>
      </w:r>
      <w:r>
        <w:rPr/>
        <w:t>5190» с цифрами «0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400 0801 02 1 01 </w:t>
      </w:r>
      <w:r>
        <w:rPr>
          <w:lang w:val="en-US"/>
        </w:rPr>
        <w:t>L</w:t>
      </w:r>
      <w:r>
        <w:rPr/>
        <w:t xml:space="preserve">5190» с цифрами «0,2»                                      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20736,1» заменить цифрами «19464,5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400 0801 02 1 02 65300» цифры «3525,1» заменить цифрами «2253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400 0801 02 1 02 65300 600» цифры «3525,1» заменить цифрами «2253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299,6</w:t>
      </w:r>
      <w:r>
        <w:rPr/>
        <w:t>» заменить цифрами «</w:t>
      </w:r>
      <w:r>
        <w:rPr>
          <w:b/>
        </w:rPr>
        <w:t>1312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235</w:t>
      </w:r>
      <w:r>
        <w:rPr/>
        <w:t>» заменить цифрами «</w:t>
      </w:r>
      <w:r>
        <w:rPr>
          <w:b/>
        </w:rPr>
        <w:t>24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235» заменить цифрами «248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235» заменить цифрами «248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400 1003 90 9 00 20001» с цифрами «13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400 1003 90 9 00 20001 300» с цифрами «13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непрограммным расходам 400 1101 90 0 00 00000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400 1101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400 1101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168» заменить цифрами «151,4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Иные бюджетные ассигнования</w:t>
      </w:r>
      <w:r>
        <w:rPr/>
        <w:t xml:space="preserve"> 400 1101 90 4 00 00890 800» с цифрами «16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</w:t>
      </w:r>
      <w:r>
        <w:rPr>
          <w:bCs/>
        </w:rPr>
        <w:t>» цифры «</w:t>
      </w:r>
      <w:r>
        <w:rPr>
          <w:b/>
          <w:bCs/>
        </w:rPr>
        <w:t>248541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251041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40219,7</w:t>
      </w:r>
      <w:r>
        <w:rPr>
          <w:bCs/>
        </w:rPr>
        <w:t>» заменить цифрами «</w:t>
      </w:r>
      <w:r>
        <w:rPr>
          <w:b/>
          <w:bCs/>
        </w:rPr>
        <w:t>24271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89961,4</w:t>
      </w:r>
      <w:r>
        <w:rPr>
          <w:bCs/>
        </w:rPr>
        <w:t>» заменить цифрами «</w:t>
      </w:r>
      <w:r>
        <w:rPr>
          <w:b/>
          <w:bCs/>
        </w:rPr>
        <w:t>9143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1 01 0 00 00000» </w:t>
      </w:r>
      <w:r>
        <w:rPr>
          <w:bCs/>
        </w:rPr>
        <w:t>цифры «89961,4» заменить цифрами «91431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>цифры «89961,4» заменить цифрами «91431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>цифры «89961,4» заменить цифрами «9143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403 0701 01 1 01 00790» цифры «32865,2» заменить цифрами «3373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00790 600» цифры «32745,2» заменить цифрами «33613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цифры «53463» заменить цифрами «540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1 01 1 01 42010 600» цифры «53463» заменить цифрами «5406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2571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3601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</w:t>
      </w:r>
      <w:r>
        <w:rPr>
          <w:color w:val="000000"/>
          <w:szCs w:val="20"/>
        </w:rPr>
        <w:t>цифры «132571,8» заменить цифрами «133601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32571,8» заменить цифрами «133601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32571,8» заменить цифрами «133601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0868,8» заменить цифрами «3120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00790 600» цифры «30748,8» заменить цифрами «31081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90493» заменить цифрами «911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42010 600» цифры «90493» заменить цифрами «91190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образования 403 0709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403 0709 01 0 00 00000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Обеспечение реализации основных мероприятий муниципальной программы» 403 0709 01 5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Управление, ведение учета и отчетности»                     403 0709 01 5 01 00000</w:t>
      </w:r>
    </w:p>
    <w:p>
      <w:pPr>
        <w:pStyle w:val="Normal"/>
        <w:ind w:firstLine="708"/>
        <w:jc w:val="both"/>
        <w:rPr/>
      </w:pPr>
      <w:r>
        <w:rPr/>
        <w:t>по расходам на выплаты по оплате труда и обеспечение деятельности муниципальных органов 403 0709 01 5 01 00900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3 0709 01 5 01 00900 200» цифры «282,1» заменить цифрами «25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403 0709 01 5 01 00900 800» цифры «16,5» заменить цифрами «46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045,4» </w:t>
      </w:r>
      <w:r>
        <w:rPr>
          <w:bCs/>
        </w:rPr>
        <w:t>заменить цифрами «</w:t>
      </w:r>
      <w:r>
        <w:rPr>
          <w:b/>
          <w:bCs/>
        </w:rPr>
        <w:t>8079,3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34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92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8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83» заменить цифрами «43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83» заменить цифрами «43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00» заменить цифрами «14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00» заменить цифрами «14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872 14</w:t>
      </w:r>
      <w:r>
        <w:rPr>
          <w:color w:val="000000"/>
        </w:rPr>
        <w:t>» цифры «</w:t>
      </w:r>
      <w:r>
        <w:rPr>
          <w:b/>
          <w:color w:val="000000"/>
        </w:rPr>
        <w:t>22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6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тации бюджетам субъектов Российской Федераций и муниципальных образований 872 1401</w:t>
      </w:r>
      <w:r>
        <w:rPr>
          <w:color w:val="000000"/>
        </w:rPr>
        <w:t>» цифры «</w:t>
      </w:r>
      <w:r>
        <w:rPr>
          <w:b/>
          <w:color w:val="000000"/>
        </w:rPr>
        <w:t>22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1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1401 07 0 00 00000» цифры «2280» заменить цифрами «23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 872 1401 07 3 00 00000» цифры «2280» заменить цифрами «23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872 1401 07 3 01 00000» цифры «2280» заменить цифрами «23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872 1401 07 3 01 75010» </w:t>
      </w:r>
      <w:r>
        <w:rPr>
          <w:bCs/>
        </w:rPr>
        <w:t>цифры «2280» заменить цифрами «23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872 1401 07 3 01 75010 800» </w:t>
      </w:r>
      <w:r>
        <w:rPr>
          <w:bCs/>
        </w:rPr>
        <w:t>цифры «2280» заменить цифрами «23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</w:rPr>
        <w:t>Прочие межбюджетные трансферты общего характера 872 1403</w:t>
      </w:r>
      <w:r>
        <w:rPr/>
        <w:t>» с цифрами «</w:t>
      </w:r>
      <w:r>
        <w:rPr>
          <w:b/>
        </w:rPr>
        <w:t>4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1403 07 0 00 00000» с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Социальная поддержка граждан и реализация демографической политики в муниципальном образовании»                                872 1403 07 4 00 00000» с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Социальная поддержка граждан» 872 1403 07 4 03 00000» с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Иные межбюджетные трансферты на ежемесячные выплаты за выслугу лет муниципальным служащим 872 1403 07 4 03 75050» с цифрами «4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872 1403 07 4 03 75050 500» с цифрами «48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6781</w:t>
      </w:r>
      <w:r>
        <w:rPr>
          <w:bCs/>
        </w:rPr>
        <w:t>» заменить цифрами «</w:t>
      </w:r>
      <w:r>
        <w:rPr>
          <w:b/>
          <w:bCs/>
        </w:rPr>
        <w:t>9811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2273</w:t>
      </w:r>
      <w:r>
        <w:rPr/>
        <w:t>» заменить цифрами «</w:t>
      </w:r>
      <w:r>
        <w:rPr>
          <w:b/>
        </w:rPr>
        <w:t>5303,8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2273</w:t>
      </w:r>
      <w:r>
        <w:rPr/>
        <w:t>» заменить цифрами «</w:t>
      </w:r>
      <w:r>
        <w:rPr>
          <w:b/>
        </w:rPr>
        <w:t>5303,8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914 1004 01 0 00 00000» цифры «2273» заменить цифрами «5303,8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2273» заменить цифрами «5303,8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2273» заменить цифрами «5303,8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2273» заменить цифрами «5303,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» цифры «2273» заменить цифрами «5303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7007,5</w:t>
      </w:r>
      <w:r>
        <w:rPr/>
        <w:t>» заменить цифрами «</w:t>
      </w:r>
      <w:r>
        <w:rPr>
          <w:b/>
        </w:rPr>
        <w:t>457391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5940,6</w:t>
      </w:r>
      <w:r>
        <w:rPr>
          <w:bCs/>
        </w:rPr>
        <w:t>» заменить цифрами «</w:t>
      </w:r>
      <w:r>
        <w:rPr>
          <w:b/>
          <w:bCs/>
        </w:rPr>
        <w:t>46664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18700,7</w:t>
      </w:r>
      <w:r>
        <w:rPr>
          <w:bCs/>
        </w:rPr>
        <w:t>» заменить цифрами «</w:t>
      </w:r>
      <w:r>
        <w:rPr>
          <w:b/>
          <w:bCs/>
        </w:rPr>
        <w:t>1943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18700,7» заменить цифрами «19437,9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18700,7» заменить цифрами «1943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18700,7» заменить цифрами «1943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18700,7» заменить цифрами «1943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04 07 1 01 00900 200» цифры «4511,5» заменить цифрами «524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8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483» заменить цифрами «43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483» заменить цифрами «43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00» заменить цифрами «14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00» заменить цифрами «14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0888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925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0113 01 0 00 00000</w:t>
      </w:r>
    </w:p>
    <w:p>
      <w:pPr>
        <w:pStyle w:val="Normal"/>
        <w:ind w:firstLine="708"/>
        <w:jc w:val="both"/>
        <w:rPr/>
      </w:pPr>
      <w:r>
        <w:rPr>
          <w:bCs/>
        </w:rPr>
        <w:t>по подпрограмме муниципальной программы «Развитие системы защиты прав детей» 0113 01 3 00 00000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13 01 3 02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олнение государственных полномочий по образованию и обеспечению деятельности комиссий по делам несовершеннолетних и защите их прав          0113 01 3 02 4212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01 3 02 42120 100» цифры «252» заменить цифрами «26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13 01 3 02 42120 200» цифры «151» заменить цифрами «14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4045,4» заменить цифрами «14082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3 90 9 00 00000» цифры «8137» заменить цифрами «817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0113 90 9 00 20001» с цифрами «36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0113 90 9 00 20001 300» с цифрами «36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03</w:t>
      </w:r>
      <w:r>
        <w:rPr>
          <w:color w:val="000000"/>
        </w:rPr>
        <w:t>» цифры «</w:t>
      </w:r>
      <w:r>
        <w:rPr>
          <w:b/>
          <w:color w:val="000000"/>
        </w:rPr>
        <w:t>178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5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 цифры «</w:t>
      </w:r>
      <w:r>
        <w:rPr>
          <w:b/>
          <w:color w:val="000000"/>
        </w:rPr>
        <w:t>33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0314 04 0 00 00000» цифры «335» заменить цифрами «70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Профилактика терроризма»  0314 04 2 00 00000» цифры «300» заменить цифрами «67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Профилактика терроризма» 0314 04 2 01 00000» цифры «300» заменить цифрами «6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>еализация   мероприятий по обеспечению общественного порядка в рамках выполнения наказов избирателей 0314 04 2 01 85И30» с цифрами «37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314 04 2 01 85И30» с цифрами «37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4048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306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0408</w:t>
      </w:r>
      <w:r>
        <w:rPr>
          <w:color w:val="000000"/>
        </w:rPr>
        <w:t>» цифры «</w:t>
      </w:r>
      <w:r>
        <w:rPr>
          <w:b/>
          <w:color w:val="000000"/>
        </w:rPr>
        <w:t>438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81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8 06 0 00 00000» цифры «4381,5» заменить цифрами «4381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0408 06 3 00 00000» цифры «4381,5» заменить цифрами «438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408 06 3 01 00000» цифры «3715,2» заменить цифрами «371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возмещению убытков пассажирских перевозок в границах муниципального района 0408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цифры «37,2» заменить цифрами «37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408 06 3 01 </w:t>
      </w:r>
      <w:r>
        <w:rPr>
          <w:lang w:val="en-US"/>
        </w:rPr>
        <w:t>S</w:t>
      </w:r>
      <w:r>
        <w:rPr/>
        <w:t>1170 800» цифры «37,2» заменить цифрами «37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</w:t>
      </w:r>
      <w:r>
        <w:rPr>
          <w:b/>
          <w:color w:val="000000"/>
        </w:rPr>
        <w:t>357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32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9 06 0 00 00000» цифры «35759» заменить цифрами «4232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35759» заменить цифрами «4232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4430» заменить цифрами «26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7322» заменить цифрами «761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7322» заменить цифрами «761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0409 06 1 01 85051» цифры «7159» заменить цифрами «8865,7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1 200» цифры «7159» заменить цифрами «886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11329» заменить цифрами «14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409 06 1 02 41190» цифры «10538» заменить цифрами «136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2 41190 200» цифры «10538» заменить цифрами «136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/>
        <w:t xml:space="preserve">           </w:t>
      </w:r>
      <w:r>
        <w:rPr/>
        <w:t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0409 06 1 04 00000» с цифрами «15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0409 06 1 04 </w:t>
      </w:r>
      <w:r>
        <w:rPr>
          <w:rFonts w:eastAsia="Calibri"/>
          <w:lang w:eastAsia="en-US"/>
        </w:rPr>
        <w:t>85И20» с цифрами «1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4 85И20 200» с цифрами «1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экономики 0412</w:t>
      </w:r>
      <w:r>
        <w:rPr>
          <w:color w:val="000000"/>
        </w:rPr>
        <w:t>» цифры «</w:t>
      </w:r>
      <w:r>
        <w:rPr>
          <w:b/>
          <w:color w:val="000000"/>
        </w:rPr>
        <w:t>34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0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412 03 0 00 00000» цифры «75» заменить цифрами «33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овышение инвестиционной привлекательности 0412 03 1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0412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                      0412 03 1 01 41270» с цифрами «25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0412 03 1 01 41270 200» с цифрами «2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5023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285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2798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6032,8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3 05 0 00 00000» цифры «27983» заменить цифрами «36032,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» 0503 05 3 00 00000» цифры «19506» заменить цифрами «27555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03 05 3 02 00000» цифры «19456» заменить цифрами «2135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Ликвидация несанкционированных свалок 0503 05 3 02 85100» цифры «1146» заменить цифрами «304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100 200» цифры «1146» заменить цифрами «3046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03 05 3 03 0000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0503 </w:t>
      </w:r>
      <w:r>
        <w:rPr/>
        <w:t>05 3 03 85И1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i/>
          <w:i/>
        </w:rPr>
      </w:pPr>
      <w:r>
        <w:rPr>
          <w:i/>
        </w:rPr>
        <w:tab/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503 05 3 03 85И10 20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Подпрограмма муниципальной программы «Формирование комфортной городской среды" 0503 05 5 00 0000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Формирование современной городской среды муниципального образования» 0503 05 5 01 0000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строке 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03 05 5 01 </w:t>
      </w:r>
      <w:r>
        <w:rPr>
          <w:color w:val="000000"/>
          <w:lang w:val="en-US"/>
        </w:rPr>
        <w:t>R</w:t>
      </w:r>
      <w:r>
        <w:rPr>
          <w:color w:val="000000"/>
        </w:rPr>
        <w:t>5550 20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ругие вопросы в области жилищно-коммунального хозяйства         0505</w:t>
      </w:r>
      <w:r>
        <w:rPr>
          <w:color w:val="000000"/>
        </w:rPr>
        <w:t>» цифры «</w:t>
      </w:r>
      <w:r>
        <w:rPr>
          <w:b/>
          <w:color w:val="000000"/>
        </w:rPr>
        <w:t>787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871,3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05 05 0 00 00000» цифры «7871,5» заменить цифрами «7871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Подпрограмма муниципальной программы «Формирование комфортной городской среды" 0505 05 5 00 00000» цифры «7871,5» заменить цифрами «7871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Формирование современной городской среды муниципального образования» 0505 05 5 01 00000» цифры «7871,5» заменить цифрами «7871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i/>
          <w:i/>
        </w:rPr>
      </w:pPr>
      <w:r>
        <w:rPr>
          <w:color w:val="000000"/>
        </w:rPr>
        <w:tab/>
        <w:t xml:space="preserve">по строке «Расходы на поддержку обустройства мест массового отдыха населения (городских парков)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» цифры «2453» заменить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5 05 5 01 </w:t>
      </w:r>
      <w:r>
        <w:rPr>
          <w:color w:val="000000"/>
          <w:lang w:val="en-US"/>
        </w:rPr>
        <w:t>R</w:t>
      </w:r>
      <w:r>
        <w:rPr>
          <w:color w:val="000000"/>
        </w:rPr>
        <w:t>5600 200» цифры «2453» заменить цифрами «2452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49162,7</w:t>
      </w:r>
      <w:r>
        <w:rPr>
          <w:bCs/>
        </w:rPr>
        <w:t>» заменить цифрами «</w:t>
      </w:r>
      <w:r>
        <w:rPr>
          <w:b/>
          <w:bCs/>
        </w:rPr>
        <w:t>251662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89961,4</w:t>
      </w:r>
      <w:r>
        <w:rPr>
          <w:bCs/>
        </w:rPr>
        <w:t>» заменить цифрами «</w:t>
      </w:r>
      <w:r>
        <w:rPr>
          <w:b/>
          <w:bCs/>
        </w:rPr>
        <w:t>91431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1 01 0 00 00000» </w:t>
      </w:r>
      <w:r>
        <w:rPr>
          <w:bCs/>
        </w:rPr>
        <w:t>цифры «89961,4» заменить цифрами «91431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>цифры «89961,4» заменить цифрами «91431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89961,4» заменить цифрами «9143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                           0701 01 1 01 00790» цифры «32865,2» заменить цифрами «3373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00790 600» цифры «32745,2» заменить цифрами «33613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3463» заменить цифрами «540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1 01 1 01 42010 600» цифры «53463» заменить цифрами «5406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32571,8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33601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</w:t>
      </w:r>
      <w:r>
        <w:rPr>
          <w:color w:val="000000"/>
          <w:szCs w:val="20"/>
        </w:rPr>
        <w:t>цифры «132571,8» заменить цифрами «133601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32571,8» заменить цифрами «133601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32571,8» заменить цифрами «133601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0868,8» заменить цифрами «3120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30748,8» заменить цифрами «31081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90493» заменить цифрами «911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42010 600» цифры «90493» заменить цифрами «91190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образования 0709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муниципальной программе Островского района «Развитие образования, молодежной политики, физической культуры и спорта в муниципальном образовании на 2016-2018 годы» 0709 01 0 00 00000</w:t>
      </w:r>
    </w:p>
    <w:p>
      <w:pPr>
        <w:pStyle w:val="Normal"/>
        <w:ind w:firstLine="708"/>
        <w:jc w:val="both"/>
        <w:rPr/>
      </w:pPr>
      <w:r>
        <w:rPr/>
        <w:t>по подпрограмме муниципальной программы «Обеспечение реализации основных мероприятий муниципальной программы» 0709 01 5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Управление, ведение учета и отчетности»                     0709 01 5 01 00000</w:t>
      </w:r>
    </w:p>
    <w:p>
      <w:pPr>
        <w:pStyle w:val="Normal"/>
        <w:ind w:firstLine="708"/>
        <w:jc w:val="both"/>
        <w:rPr/>
      </w:pPr>
      <w:r>
        <w:rPr/>
        <w:t>по расходам на выплаты по оплате труда и обеспечение деятельности муниципальных органов 0709 01 5 01 00900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709 01 5 01 00900 200» цифры «282,1» заменить цифрами «25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0709 01 5 01 00900 800» цифры «16,5» заменить цифрами «46,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4659,1</w:t>
      </w:r>
      <w:r>
        <w:rPr/>
        <w:t>» заменить цифрами «</w:t>
      </w:r>
      <w:r>
        <w:rPr>
          <w:b/>
        </w:rPr>
        <w:t>3344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4659,1</w:t>
      </w:r>
      <w:r>
        <w:rPr/>
        <w:t>» заменить цифрами «</w:t>
      </w:r>
      <w:r>
        <w:rPr>
          <w:b/>
        </w:rPr>
        <w:t>3344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34574,1» заменить цифрами «33363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4574,1» заменить цифрами «33363,3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                            0801 02 1 01 00000» цифры «13838» заменить цифрами «13898,8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0801 02 1 01 </w:t>
      </w:r>
      <w:r>
        <w:rPr>
          <w:lang w:val="en-US"/>
        </w:rPr>
        <w:t>R</w:t>
      </w:r>
      <w:r>
        <w:rPr/>
        <w:t>5190» с цифрами «60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                                        0801 02 1 01 </w:t>
      </w:r>
      <w:r>
        <w:rPr>
          <w:lang w:val="en-US"/>
        </w:rPr>
        <w:t>R</w:t>
      </w:r>
      <w:r>
        <w:rPr/>
        <w:t xml:space="preserve">5190 600» с цифрами «60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0801 02 1 01 </w:t>
      </w:r>
      <w:r>
        <w:rPr>
          <w:lang w:val="en-US"/>
        </w:rPr>
        <w:t>L</w:t>
      </w:r>
      <w:r>
        <w:rPr/>
        <w:t>5190» с цифрами «0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801 02 1 01 </w:t>
      </w:r>
      <w:r>
        <w:rPr>
          <w:lang w:val="en-US"/>
        </w:rPr>
        <w:t>L</w:t>
      </w:r>
      <w:r>
        <w:rPr/>
        <w:t xml:space="preserve">5190» с цифрами «0,2»                                      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20736,1» заменить цифрами «19464,5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801 02 1 02 65300» цифры «3525,1» заменить цифрами «2253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801 02 1 02 65300 600» цифры «3525,1» заменить цифрами «225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9521,6</w:t>
      </w:r>
      <w:r>
        <w:rPr/>
        <w:t>» заменить цифрами «</w:t>
      </w:r>
      <w:r>
        <w:rPr>
          <w:b/>
        </w:rPr>
        <w:t>12565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235</w:t>
      </w:r>
      <w:r>
        <w:rPr/>
        <w:t>» заменить цифрами «</w:t>
      </w:r>
      <w:r>
        <w:rPr>
          <w:b/>
        </w:rPr>
        <w:t>24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235» заменить цифрами «248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235» заменить цифрами «248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1003 90 9 00 20001» с цифрами «13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1003 90 9 00 20001 300» с цифрами «13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8222</w:t>
      </w:r>
      <w:r>
        <w:rPr/>
        <w:t>» заменить цифрами «</w:t>
      </w:r>
      <w:r>
        <w:rPr>
          <w:b/>
        </w:rPr>
        <w:t>11252,8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4 01 0 00 00000» цифры «2273» заменить цифрами «5303,8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2273» заменить цифрами «5303,8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2273» заменить цифрами «5303,8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2273» заменить цифрами «5303,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» цифры «2273» заменить цифрами «530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непрограммным расходам 1101 90 0 00 00000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1101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1101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168» заменить цифрами «151,4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Иные бюджетные ассигнования</w:t>
      </w:r>
      <w:r>
        <w:rPr/>
        <w:t xml:space="preserve"> 1101 90 4 00 00890 800» с цифрами «16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ежбюджетные трансферты общего характера бюджетам субъектов Российской Федерации и муниципальных образований 14</w:t>
      </w:r>
      <w:r>
        <w:rPr>
          <w:color w:val="000000"/>
        </w:rPr>
        <w:t>» цифры «</w:t>
      </w:r>
      <w:r>
        <w:rPr>
          <w:b/>
          <w:color w:val="000000"/>
        </w:rPr>
        <w:t>22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6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тации бюджетам субъектов Российской Федераций и муниципальных образований 1401</w:t>
      </w:r>
      <w:r>
        <w:rPr>
          <w:color w:val="000000"/>
        </w:rPr>
        <w:t>» цифры «</w:t>
      </w:r>
      <w:r>
        <w:rPr>
          <w:b/>
          <w:color w:val="000000"/>
        </w:rPr>
        <w:t>228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1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1401 07 0 00 00000» цифры «2280» заменить цифрами «23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 1401 07 3 00 00000» цифры «2280» заменить цифрами «231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1401 07 3 01 00000» цифры «2280» заменить цифрами «23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1401 07 3 01 75010» </w:t>
      </w:r>
      <w:r>
        <w:rPr>
          <w:bCs/>
        </w:rPr>
        <w:t>цифры «2280» заменить цифрами «2316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1401 07 3 01 75010 800» </w:t>
      </w:r>
      <w:r>
        <w:rPr>
          <w:bCs/>
        </w:rPr>
        <w:t>цифры «2280» заменить цифрами «23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b/>
        </w:rPr>
        <w:t>Прочие межбюджетные трансферты общего характера 1403</w:t>
      </w:r>
      <w:r>
        <w:rPr/>
        <w:t>» с цифрами «</w:t>
      </w:r>
      <w:r>
        <w:rPr>
          <w:b/>
        </w:rPr>
        <w:t>4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1403 07 0 00 00000» с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Социальная поддержка граждан и реализация демографической политики в муниципальном образовании»                                1403 07 4 00 00000» с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Социальная поддержка граждан» 1403 07 4 03 00000» с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Иные межбюджетные трансферты на ежемесячные выплаты за выслугу лет муниципальным служащим 1403 07 4 03 75050» с цифрами «4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1403 07 4 03 75050 500» с цифрами «4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7007,5</w:t>
      </w:r>
      <w:r>
        <w:rPr/>
        <w:t>» заменить цифрами «</w:t>
      </w:r>
      <w:r>
        <w:rPr>
          <w:b/>
        </w:rPr>
        <w:t>457391,2</w:t>
      </w:r>
      <w:r>
        <w:rPr/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/>
        <w:t>» цифры «</w:t>
      </w:r>
      <w:r>
        <w:rPr>
          <w:b/>
        </w:rPr>
        <w:t>253817,7</w:t>
      </w:r>
      <w:r>
        <w:rPr/>
        <w:t>» заменить цифрами «</w:t>
      </w:r>
      <w:r>
        <w:rPr>
          <w:b/>
        </w:rPr>
        <w:t>259348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45772</w:t>
      </w:r>
      <w:r>
        <w:rPr>
          <w:bCs/>
        </w:rPr>
        <w:t>» заменить цифрами «</w:t>
      </w:r>
      <w:r>
        <w:rPr>
          <w:b/>
          <w:bCs/>
        </w:rPr>
        <w:t>24827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89961,4» заменить цифрами «91431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2865,2» заменить цифрами «33733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00790 600» цифры «32745,2» заменить цифрами «33613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3463» заменить цифрами «5406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цифры «53463» заменить цифрами «5406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32571,8» заменить цифрами «133601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0868,8» заменить цифрами «31201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цифры «30748,8» заменить цифрами «31081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90493» заменить цифрами «911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цифры «90493» заменить цифрами «91190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2717</w:t>
      </w:r>
      <w:r>
        <w:rPr/>
        <w:t>» заменить цифрами «</w:t>
      </w:r>
      <w:r>
        <w:rPr>
          <w:b/>
        </w:rPr>
        <w:t>5747,8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2273» заменить цифрами «5303,8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2273» заменить цифрами «5303,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» цифры «2273» заменить цифрами «5303,8»</w:t>
      </w:r>
    </w:p>
    <w:p>
      <w:pPr>
        <w:pStyle w:val="Normal"/>
        <w:ind w:firstLine="708"/>
        <w:jc w:val="both"/>
        <w:rPr/>
      </w:pPr>
      <w:r>
        <w:rPr>
          <w:bCs/>
        </w:rPr>
        <w:t>по основному мероприятию «Образование и обеспечение деятельности комиссии по делам несовершеннолетних и защите их прав» 01 3 02 00000</w:t>
      </w:r>
    </w:p>
    <w:p>
      <w:pPr>
        <w:pStyle w:val="Normal"/>
        <w:ind w:firstLine="708"/>
        <w:jc w:val="both"/>
        <w:rPr/>
      </w:pPr>
      <w:r>
        <w:rPr>
          <w:bCs/>
        </w:rPr>
        <w:t>по расходам на выполнение государственных полномочий по образованию и обеспечению деятельности комиссий по делам несовершеннолетних и защите их прав          01 3 02 42120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 3 02 42120 100» цифры «252» заменить цифрами «26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3 02 42120 200» цифры «151» заменить цифрами «142,8»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программе муниципальной программы «Обеспечение реализации основных мероприятий муниципальной программы» 01 5 00 00000</w:t>
      </w:r>
    </w:p>
    <w:p>
      <w:pPr>
        <w:pStyle w:val="Normal"/>
        <w:ind w:firstLine="708"/>
        <w:jc w:val="both"/>
        <w:rPr/>
      </w:pPr>
      <w:r>
        <w:rPr/>
        <w:t>по основному мероприятию «Управление, ведение учета и отчетности» 01 5 01 00000</w:t>
      </w:r>
    </w:p>
    <w:p>
      <w:pPr>
        <w:pStyle w:val="Normal"/>
        <w:ind w:firstLine="708"/>
        <w:jc w:val="both"/>
        <w:rPr/>
      </w:pPr>
      <w:r>
        <w:rPr/>
        <w:t>по расходам на выплаты по оплате труда и обеспечение деятельности муниципальных органов 01 5 01 00900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1 5 01 00900 200» цифры «282,1» заменить цифрами «25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межбюджетные ассигнования</w:t>
      </w:r>
      <w:r>
        <w:rPr/>
        <w:t xml:space="preserve"> 01 5 01 00900 800» цифры «16,5» заменить цифрами «46,5»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34974,1</w:t>
      </w:r>
      <w:r>
        <w:rPr/>
        <w:t>» заменить цифрами «</w:t>
      </w:r>
      <w:r>
        <w:rPr>
          <w:b/>
        </w:rPr>
        <w:t>33763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4974,1</w:t>
      </w:r>
      <w:r>
        <w:rPr/>
        <w:t>» заменить цифрами «</w:t>
      </w:r>
      <w:r>
        <w:rPr>
          <w:b/>
        </w:rPr>
        <w:t>33763,3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Основное мероприятие «Развитие библиотечного дела» 02 1 01 00000» цифры «13838» заменить цифрами «13898,8»</w:t>
      </w:r>
    </w:p>
    <w:p>
      <w:pPr>
        <w:pStyle w:val="Normal"/>
        <w:ind w:firstLine="709"/>
        <w:jc w:val="both"/>
        <w:rPr/>
      </w:pPr>
      <w:r>
        <w:rPr/>
        <w:t>ввести строки:</w:t>
      </w:r>
    </w:p>
    <w:p>
      <w:pPr>
        <w:pStyle w:val="Normal"/>
        <w:ind w:firstLine="709"/>
        <w:jc w:val="both"/>
        <w:rPr/>
      </w:pPr>
      <w:r>
        <w:rPr/>
        <w:t xml:space="preserve">«Субсидия на поддержку отрасли культуры 02 1 01 </w:t>
      </w:r>
      <w:r>
        <w:rPr>
          <w:lang w:val="en-US"/>
        </w:rPr>
        <w:t>R</w:t>
      </w:r>
      <w:r>
        <w:rPr/>
        <w:t>5190» с цифрами «60,6»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R</w:t>
      </w:r>
      <w:r>
        <w:rPr/>
        <w:t xml:space="preserve">5190 600» с цифрами «60,6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«Расходы на поддержку отрасли культуры 02 1 01 </w:t>
      </w:r>
      <w:r>
        <w:rPr>
          <w:lang w:val="en-US"/>
        </w:rPr>
        <w:t>L</w:t>
      </w:r>
      <w:r>
        <w:rPr/>
        <w:t>5190» с цифрами «0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/>
        <w:t xml:space="preserve"> 02 1 01 </w:t>
      </w:r>
      <w:r>
        <w:rPr>
          <w:lang w:val="en-US"/>
        </w:rPr>
        <w:t>L</w:t>
      </w:r>
      <w:r>
        <w:rPr/>
        <w:t xml:space="preserve">5190» с цифрами «0,2»                                      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20736,1» заменить цифрами «19464,5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2 1 02 65300» цифры «3525,1» заменить цифрами «2253,5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2 1 02 65300 600» цифры «3525,1» заменить цифрами «2253,5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3 0 00 00000</w:t>
      </w:r>
      <w:r>
        <w:rPr>
          <w:color w:val="000000"/>
        </w:rPr>
        <w:t>» цифры «</w:t>
      </w:r>
      <w:r>
        <w:rPr>
          <w:b/>
          <w:color w:val="000000"/>
        </w:rPr>
        <w:t>16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Повышение инвестиционной привлекательности 03 1 00 00000» с цифрами «2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»               03 1 01 00000» с цифрами «25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25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3 1 01 41270 200» с цифрами «2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04 0 00 00000</w:t>
      </w:r>
      <w:r>
        <w:rPr>
          <w:color w:val="000000"/>
        </w:rPr>
        <w:t>» цифры «</w:t>
      </w:r>
      <w:r>
        <w:rPr>
          <w:b/>
          <w:color w:val="000000"/>
        </w:rPr>
        <w:t>178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5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30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Профилактика терроризма» 04 2 01 00000» цифры «300» заменить цифрами «6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>еализация   мероприятий по обеспечению общественного порядка в рамках выполнения наказов избирателей 04 2 01 85И30» с цифрами «37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4 2 01 85И30» с цифрами «3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 на 2016-2018 годы» 05 0 00 00000</w:t>
      </w:r>
      <w:r>
        <w:rPr>
          <w:color w:val="000000"/>
        </w:rPr>
        <w:t>» цифры «</w:t>
      </w:r>
      <w:r>
        <w:rPr>
          <w:b/>
          <w:color w:val="000000"/>
        </w:rPr>
        <w:t>50236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286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» 05 3 00 00000</w:t>
      </w:r>
      <w:r>
        <w:rPr>
          <w:color w:val="000000"/>
        </w:rPr>
        <w:t>» цифры «</w:t>
      </w:r>
      <w:r>
        <w:rPr>
          <w:b/>
          <w:color w:val="000000"/>
        </w:rPr>
        <w:t>1950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7555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 3 02 00000» цифры «19456» заменить цифрами «2135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Ликвидация несанкционированных свалок 05 3 02 85100» цифры «1146» заменить цифрами «3046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3 02 85100 200» цифры «1146» заменить цифрами «3046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«Основное мероприятие «Создание благоустроенной городской среды, обеспечивающей безопасность и удобство пользования территорий, в рамках выполнения наказов избирателей 05 3 03 0000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/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благоустройству территории поселения в рамках выполнения наказов избирателей» </w:t>
      </w:r>
      <w:r>
        <w:rPr/>
        <w:t>05 3 03 85И1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i/>
        </w:rPr>
        <w:tab/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5 3 03 85И10 200» с цифрами «6149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ab/>
      </w: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Формирование комфортной городской среды" 05 5 00 00000</w:t>
      </w:r>
      <w:r>
        <w:rPr>
          <w:color w:val="000000"/>
        </w:rPr>
        <w:t>» цифры «</w:t>
      </w:r>
      <w:r>
        <w:rPr>
          <w:b/>
          <w:color w:val="000000"/>
        </w:rPr>
        <w:t>1634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6348,8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Основное мероприятие «Формирование современной городской среды муниципального образования» 05 5 01 00000» цифры «16348,5» заменить цифрами «16348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 xml:space="preserve">по строке «Расходы на поддержку государственных программ субъектов Российской Федерации и муниципальных программ формирования современной городской среды          05 5 01 </w:t>
      </w:r>
      <w:r>
        <w:rPr>
          <w:color w:val="000000"/>
          <w:lang w:val="en-US"/>
        </w:rPr>
        <w:t>R</w:t>
      </w:r>
      <w:r>
        <w:rPr>
          <w:color w:val="000000"/>
        </w:rPr>
        <w:t>555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5 5 01 </w:t>
      </w:r>
      <w:r>
        <w:rPr>
          <w:color w:val="000000"/>
          <w:lang w:val="en-US"/>
        </w:rPr>
        <w:t>R</w:t>
      </w:r>
      <w:r>
        <w:rPr>
          <w:color w:val="000000"/>
        </w:rPr>
        <w:t>5550 200» цифры «8477» заменить цифрами «8477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i/>
          <w:i/>
        </w:rPr>
      </w:pPr>
      <w:r>
        <w:rPr>
          <w:color w:val="000000"/>
        </w:rPr>
        <w:tab/>
        <w:t xml:space="preserve">по строке «Расходы на поддержку обустройства мест массового отдыха населения (городских парков) 05 5 01 </w:t>
      </w:r>
      <w:r>
        <w:rPr>
          <w:color w:val="000000"/>
          <w:lang w:val="en-US"/>
        </w:rPr>
        <w:t>R</w:t>
      </w:r>
      <w:r>
        <w:rPr>
          <w:color w:val="000000"/>
        </w:rPr>
        <w:t>5600» цифры «2453» заменить цифрами «2452,8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5 01 </w:t>
      </w:r>
      <w:r>
        <w:rPr>
          <w:color w:val="000000"/>
          <w:lang w:val="en-US"/>
        </w:rPr>
        <w:t>R</w:t>
      </w:r>
      <w:r>
        <w:rPr>
          <w:color w:val="000000"/>
        </w:rPr>
        <w:t>5600 200» цифры «2453» заменить цифрами «2452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40140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705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357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32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4430» заменить цифрами «264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6 1 01 85050» цифры «7322» заменить цифрами «761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0 200» цифры «7322» заменить цифрами «761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Финансовое обеспечение дорожной деятельности в отношении автомобильных дорог общего пользования местного значения и ремонта дворовых территорий 06 1 01 85051» цифры «7159» заменить цифрами «8865,7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85051 200» цифры «7159» заменить цифрами «886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11329» заменить цифрами «143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10538» заменить цифрами «136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2 41190 200» цифры «10538» заменить цифрами «136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/>
        <w:t xml:space="preserve">           </w:t>
      </w:r>
      <w:r>
        <w:rPr/>
        <w:t>«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» 06 1 04 00000» с цифрами «15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«</w:t>
      </w:r>
      <w:r>
        <w:rPr>
          <w:rFonts w:eastAsia="Calibri"/>
          <w:lang w:eastAsia="en-US"/>
        </w:rPr>
        <w:t>Р</w:t>
      </w:r>
      <w:r>
        <w:rPr>
          <w:color w:val="000000"/>
        </w:rPr>
        <w:t xml:space="preserve">еализация   мероприятий по ремонту дорог, дворовых территорий и проездов к ним в рамках выполнения наказов избирателей» 06 1 04 </w:t>
      </w:r>
      <w:r>
        <w:rPr>
          <w:rFonts w:eastAsia="Calibri"/>
          <w:lang w:eastAsia="en-US"/>
        </w:rPr>
        <w:t>85И20» с цифрами «1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4 85И20 200» с цифрами «1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 транспортного обслуживания населения на территории муниципального образования»         06 3 00 00000</w:t>
      </w:r>
      <w:r>
        <w:rPr>
          <w:color w:val="000000"/>
        </w:rPr>
        <w:t>» цифры «</w:t>
      </w:r>
      <w:r>
        <w:rPr>
          <w:b/>
          <w:color w:val="000000"/>
        </w:rPr>
        <w:t>438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381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6 3 01 00000» цифры «3715,2» заменить цифрами «3715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Софинансирование расходов по возмещению убытков пассажирских перевозок в границах муниципального района 06 3 01 </w:t>
      </w:r>
      <w:r>
        <w:rPr>
          <w:color w:val="000000"/>
          <w:lang w:val="en-US"/>
        </w:rPr>
        <w:t>S</w:t>
      </w:r>
      <w:r>
        <w:rPr>
          <w:color w:val="000000"/>
        </w:rPr>
        <w:t>1170» цифры «37,2» заменить цифрами «37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</w:t>
      </w:r>
      <w:r>
        <w:rPr>
          <w:lang w:val="en-US"/>
        </w:rPr>
        <w:t>S</w:t>
      </w:r>
      <w:r>
        <w:rPr/>
        <w:t>1170 800» цифры «37,2» заменить цифрами «37,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>» цифры «</w:t>
      </w:r>
      <w:r>
        <w:rPr>
          <w:b/>
          <w:bCs/>
        </w:rPr>
        <w:t>37496,9</w:t>
      </w:r>
      <w:r>
        <w:rPr>
          <w:bCs/>
        </w:rPr>
        <w:t>» заменить цифрами «</w:t>
      </w:r>
      <w:r>
        <w:rPr>
          <w:b/>
          <w:bCs/>
        </w:rPr>
        <w:t>38318,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3076,7</w:t>
      </w:r>
      <w:r>
        <w:rPr>
          <w:bCs/>
        </w:rPr>
        <w:t>» заменить цифрами «</w:t>
      </w:r>
      <w:r>
        <w:rPr>
          <w:b/>
          <w:bCs/>
        </w:rPr>
        <w:t>2381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администрации муниципального образования» 07 1 01 00000» цифры «19224,7» заменить цифрами «19961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18700,7» заменить цифрами «1943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7 1 01 00900 200» цифры «4511,5» заменить цифрами «524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Совершенствование, развитие бюджетного процесса и управление муниципальным долгом 07 3 00 00000</w:t>
      </w:r>
      <w:r>
        <w:rPr>
          <w:bCs/>
        </w:rPr>
        <w:t>» цифры «</w:t>
      </w:r>
      <w:r>
        <w:rPr>
          <w:b/>
          <w:bCs/>
        </w:rPr>
        <w:t>6588,2</w:t>
      </w:r>
      <w:r>
        <w:rPr>
          <w:bCs/>
        </w:rPr>
        <w:t>» заменить цифрами «</w:t>
      </w:r>
      <w:r>
        <w:rPr>
          <w:b/>
          <w:bCs/>
        </w:rPr>
        <w:t>6624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Совершенствование и развитие бюджетного процесса» 07 3 01 00000» цифры «6558,7» заменить цифрами «659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Дотации на выравнивание бюджетной обеспеченности поселений             07 3 01 75010» </w:t>
      </w:r>
      <w:r>
        <w:rPr>
          <w:bCs/>
        </w:rPr>
        <w:t>цифры «2280» заменить цифрами «2316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>
          <w:color w:val="000000"/>
        </w:rPr>
        <w:t xml:space="preserve">07 3 01 75010 800» </w:t>
      </w:r>
      <w:r>
        <w:rPr>
          <w:bCs/>
        </w:rPr>
        <w:t>цифры «2280» заменить цифрами «231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                                07 4 00 00000</w:t>
      </w:r>
      <w:r>
        <w:rPr>
          <w:bCs/>
        </w:rPr>
        <w:t>» цифры «</w:t>
      </w:r>
      <w:r>
        <w:rPr>
          <w:b/>
          <w:bCs/>
        </w:rPr>
        <w:t>7013,6</w:t>
      </w:r>
      <w:r>
        <w:rPr>
          <w:bCs/>
        </w:rPr>
        <w:t>» заменить цифрами «</w:t>
      </w:r>
      <w:r>
        <w:rPr>
          <w:b/>
          <w:bCs/>
        </w:rPr>
        <w:t>7061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Социальная поддержка граждан» 07 4 03 00000» с цифрами «4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Иные межбюджетные трансферты на ежемесячные выплаты за выслугу лет муниципальным служащим 07 4 03 75050» с цифрами «4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07 4 03 75050 500» с цифрами «4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непрограммным расходам 90 0 00 000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168» заменить цифрами «151,4»</w:t>
      </w:r>
    </w:p>
    <w:p>
      <w:pPr>
        <w:pStyle w:val="Normal"/>
        <w:ind w:firstLine="708"/>
        <w:jc w:val="both"/>
        <w:rPr/>
      </w:pPr>
      <w:r>
        <w:rPr/>
        <w:t>ввести строку «</w:t>
      </w:r>
      <w:r>
        <w:rPr>
          <w:i/>
        </w:rPr>
        <w:t>Иные бюджетные ассигнования</w:t>
      </w:r>
      <w:r>
        <w:rPr/>
        <w:t xml:space="preserve"> 90 4 00 00890 800» с цифрами «1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мероприятиям в рамках непрограммных расходов 90 9 00 00000</w:t>
      </w:r>
    </w:p>
    <w:p>
      <w:pPr>
        <w:pStyle w:val="Normal"/>
        <w:ind w:firstLine="708"/>
        <w:jc w:val="both"/>
        <w:rPr/>
      </w:pPr>
      <w:r>
        <w:rPr/>
        <w:t>по резервному фонду администрации муниципального района 90 9 00 2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вести строку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90 9 00 20001 300» с цифрами «50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200» заменить цифрами «149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37007,5</w:t>
      </w:r>
      <w:r>
        <w:rPr/>
        <w:t>» заменить цифрами «</w:t>
      </w:r>
      <w:r>
        <w:rPr>
          <w:b/>
        </w:rPr>
        <w:t>457391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8 год цифры «35759» заменить цифрами «42324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8 год</w:t>
      </w:r>
      <w:r>
        <w:rPr/>
        <w:t>» изложить в новой редакции:</w:t>
      </w:r>
    </w:p>
    <w:p>
      <w:pPr>
        <w:pStyle w:val="Normal"/>
        <w:ind w:firstLine="708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3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64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43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23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в пункте 5 приложение 22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sz w:val="24"/>
        </w:rPr>
        <w:t>» изложить в новой редакции:</w:t>
      </w:r>
    </w:p>
    <w:p>
      <w:pPr>
        <w:pStyle w:val="Normal"/>
        <w:ind w:left="8496" w:hanging="0"/>
        <w:rPr/>
      </w:pPr>
      <w:r>
        <w:rPr>
          <w:i/>
          <w:sz w:val="20"/>
          <w:szCs w:val="20"/>
        </w:rPr>
        <w:t>тыс.руб</w:t>
      </w:r>
      <w:r>
        <w:rPr/>
        <w:t>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держание сети водоснабжения и водоотведения, осуществление капитальных вложений в объекты муниципальной собств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704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97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5. В </w:t>
      </w:r>
      <w:r>
        <w:rPr>
          <w:b/>
        </w:rPr>
        <w:t>статье 6. «Межбюджетные трансферты»</w:t>
      </w:r>
    </w:p>
    <w:p>
      <w:pPr>
        <w:pStyle w:val="Normal"/>
        <w:ind w:firstLine="708"/>
        <w:jc w:val="both"/>
        <w:rPr/>
      </w:pPr>
      <w:r>
        <w:rPr/>
        <w:t>в пункте 1 на 2018 год цифры «2721,1» заменить цифрами «2805,1»</w:t>
      </w:r>
    </w:p>
    <w:p>
      <w:pPr>
        <w:pStyle w:val="Normal"/>
        <w:ind w:firstLine="708"/>
        <w:jc w:val="both"/>
        <w:rPr/>
      </w:pPr>
      <w:r>
        <w:rPr/>
        <w:t>в пункте 2 на 2018 год цифры «2280» заменить цифрами «2316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приложение 24 «</w:t>
      </w:r>
      <w:r>
        <w:rPr>
          <w:b/>
          <w:iCs/>
          <w:sz w:val="24"/>
        </w:rPr>
        <w:t>Дотации бюджетам поселений на выравнивание бюджетной обеспеченности на 2018 год</w:t>
      </w:r>
      <w:r>
        <w:rPr>
          <w:sz w:val="24"/>
        </w:rPr>
        <w:t xml:space="preserve">» изложить в новой редакции: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8496" w:hanging="0"/>
        <w:rPr>
          <w:i/>
          <w:i/>
          <w:iCs/>
          <w:sz w:val="24"/>
        </w:rPr>
      </w:pP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16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025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64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316</w:t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/>
        <w:t>ввести пункты:</w:t>
      </w:r>
    </w:p>
    <w:p>
      <w:pPr>
        <w:pStyle w:val="Normal"/>
        <w:ind w:firstLine="708"/>
        <w:jc w:val="both"/>
        <w:rPr/>
      </w:pPr>
      <w:r>
        <w:rPr/>
        <w:t>«10. Утвердить в составе межбюджетных трансфертов объем иных межбюджетных трансфертов, передаваемых в бюджеты поселений на ежемесячные выплаты за выслугу лет муниципальным служащим на 2018 год в сумме 48 тыс.руб. согласно приложению 43 к настоящему Решению.»</w:t>
      </w:r>
    </w:p>
    <w:p>
      <w:pPr>
        <w:pStyle w:val="Normal"/>
        <w:ind w:firstLine="708"/>
        <w:jc w:val="both"/>
        <w:rPr/>
      </w:pPr>
      <w:r>
        <w:rPr/>
        <w:t>«11. Утвердить Порядок предоставления и расходования иных межбюджетных трансфертов, передаваемых в бюджеты поселений на ежемесячные выплаты за выслугу лет муниципальным служащим согласно приложению 44 к настоящему Решению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22.12.2017 г.  № 3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Иные межбюджетные трансферты, передаваемые в бюджеты поселений на ежемесячные выплаты за выслугу лет муниципальным служащ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поселение «Бережанская во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8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89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18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19 и 2020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>от 22.12.2017 г.  № 3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и расходования иных межбюджетных трансфертов, передаваемых в бюджеты поселений на ежемесячные выплаты за выслугу лет муниципальным служащим </w:t>
      </w:r>
    </w:p>
    <w:p>
      <w:pPr>
        <w:pStyle w:val="Normal"/>
        <w:ind w:right="3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05" w:leader="none"/>
        </w:tabs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1.1. Настоящий Порядок разработан в соответствии со ст.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 и устанавливает правила предоставления и использования иных межбюджетных трансфертов на ежемесячные выплаты за выслугу лет муниципальным служащим в соответствии с законом Псковской области от 10.04.2017 №1756-ОЗ,</w:t>
      </w:r>
      <w:r>
        <w:rPr>
          <w:b/>
        </w:rPr>
        <w:t xml:space="preserve"> </w:t>
      </w:r>
      <w:r>
        <w:rPr/>
        <w:t>передаваемых в бюджеты поселений (далее - иные межбюджетные трансферты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предоставления и использования </w:t>
      </w:r>
    </w:p>
    <w:p>
      <w:pPr>
        <w:pStyle w:val="Normal"/>
        <w:ind w:left="360" w:hanging="0"/>
        <w:jc w:val="center"/>
        <w:rPr/>
      </w:pP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2.1. Иные межбюджетные трансферты предоставляются на финансирование расходов, связанных с ежемесячной выплатой за выслугу лет муниципальным служащим в соответствии с законом Псковской области от 10.04.2017 №1756-ОЗ.</w:t>
      </w:r>
    </w:p>
    <w:p>
      <w:pPr>
        <w:pStyle w:val="Normal"/>
        <w:ind w:firstLine="708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Островского района.</w:t>
      </w:r>
    </w:p>
    <w:p>
      <w:pPr>
        <w:pStyle w:val="Normal"/>
        <w:ind w:firstLine="708"/>
        <w:jc w:val="both"/>
        <w:rPr/>
      </w:pPr>
      <w:r>
        <w:rPr/>
        <w:t>2.3. Иные межбюджетные трансферты перечисляются Финансовым управлением Администрации Островского района с лицевого счета, открытого в Управлении Федерального казначейства по Псковской области, в бюджеты поселений в пределах средств, предусмотренных на соответствующие цели в бюджете района на соответствующий финансовый год</w:t>
      </w:r>
    </w:p>
    <w:p>
      <w:pPr>
        <w:pStyle w:val="Normal"/>
        <w:ind w:firstLine="708"/>
        <w:jc w:val="both"/>
        <w:rPr/>
      </w:pPr>
      <w:r>
        <w:rPr/>
        <w:t>2.4. Недоиспользованные средства иных межбюджетных трансфертов подлежат возврату в бюджет района в сроки, устанавливаемые Финансовым управлением Администрации Островского рай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онтроль за целевым использованием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иных межбюджетных трансферт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/>
        <w:t>3.2. Контроль за целевым использованием выделяемых иных межбюджетных трансфертов осуществляет в пределах своих полномочий, Финансовое управление Администрации Островского района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3. При установлении нецелевого использования средств иных межбюджетных трансфертов Финансовым управлением Администрации Островского района принимается решение о возврате иных межбюджетных трансфертов в бюджет района в порядке, установленном законодательство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8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35589» заменить цифрами «-456507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35589» заменить цифрами «-45650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35589» заменить цифрами «-456507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35589» заменить цифрами «-45650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«01 05 00 00 00 0000 000 Изменение остатков средств на счетах по учету средств бюджета»</w:t>
      </w:r>
      <w:r>
        <w:rPr/>
        <w:t xml:space="preserve"> цифры «</w:t>
      </w:r>
      <w:r>
        <w:rPr>
          <w:b/>
        </w:rPr>
        <w:t>5418,5</w:t>
      </w:r>
      <w:r>
        <w:rPr/>
        <w:t>» заменить цифрами «</w:t>
      </w:r>
      <w:r>
        <w:rPr>
          <w:b/>
        </w:rPr>
        <w:t>4884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41007,5» заменить цифрами «461391,5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41007,5» заменить цифрами «461391,5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41007,5» заменить цифрами «461391,5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41007,5» заменить цифрами «46139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Итого источников внутреннего финансирования дефицита бюджета района» </w:t>
      </w:r>
      <w:r>
        <w:rPr/>
        <w:t>цифры «</w:t>
      </w:r>
      <w:r>
        <w:rPr>
          <w:b/>
        </w:rPr>
        <w:t>10689,5</w:t>
      </w:r>
      <w:r>
        <w:rPr/>
        <w:t>» заменить цифрами «</w:t>
      </w:r>
      <w:r>
        <w:rPr>
          <w:b/>
        </w:rPr>
        <w:t>10155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 xml:space="preserve"> Д.М.Быстро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11:00Z</dcterms:created>
  <dc:creator>Ostrov</dc:creator>
  <dc:description/>
  <cp:keywords/>
  <dc:language>en-US</dc:language>
  <cp:lastModifiedBy>Ольга</cp:lastModifiedBy>
  <cp:lastPrinted>2018-01-23T10:11:00Z</cp:lastPrinted>
  <dcterms:modified xsi:type="dcterms:W3CDTF">2018-04-02T12:10:00Z</dcterms:modified>
  <cp:revision>24</cp:revision>
  <dc:subject/>
  <dc:title>Проект</dc:title>
</cp:coreProperties>
</file>