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30.01.2018   № 36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7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2.12.2017 г.  № 32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8 год</w:t>
      </w:r>
    </w:p>
    <w:p>
      <w:pPr>
        <w:pStyle w:val="Normal"/>
        <w:jc w:val="both"/>
        <w:rPr/>
      </w:pP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26318,5» заменить цифрами «426318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37008» заменить цифрами «437007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>400 Исполнительный орган местного самоуправления</w:t>
      </w:r>
      <w:r>
        <w:rPr>
          <w:b/>
          <w:color w:val="000000"/>
          <w:spacing w:val="-4"/>
        </w:rPr>
        <w:t xml:space="preserve"> Администрация Островского района</w:t>
      </w:r>
      <w:r>
        <w:rPr>
          <w:color w:val="000000"/>
          <w:spacing w:val="-4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строку «400 2 07 05030 05 0000 180 Прочие безвозмездные поступления в бюджеты муниципальных районов»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09862,5» заменить цифрами «30986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09862,5</w:t>
      </w:r>
      <w:r>
        <w:rPr/>
        <w:t>» заменить цифрами «</w:t>
      </w:r>
      <w:r>
        <w:rPr>
          <w:b/>
        </w:rPr>
        <w:t>309862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0514,4</w:t>
      </w:r>
      <w:r>
        <w:rPr/>
        <w:t>» заменить цифрами «</w:t>
      </w:r>
      <w:r>
        <w:rPr>
          <w:b/>
        </w:rPr>
        <w:t>16051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1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43850,</w:t>
      </w:r>
      <w:r>
        <w:rPr>
          <w:bCs/>
        </w:rPr>
        <w:t>1» заменить цифрами «</w:t>
      </w:r>
      <w:r>
        <w:rPr>
          <w:b/>
          <w:bCs/>
        </w:rPr>
        <w:t>43850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 xml:space="preserve">2 02 49999 00 0000 151 </w:t>
      </w:r>
      <w:r>
        <w:rPr/>
        <w:t>Прочие межбюджетные трансферты, передаваемые бюджетам» цифры «1872,1» заменить цифрами «187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26318,5»</w:t>
      </w:r>
      <w:r>
        <w:rPr/>
        <w:t xml:space="preserve"> заменить цифрами </w:t>
      </w:r>
      <w:r>
        <w:rPr>
          <w:b/>
        </w:rPr>
        <w:t xml:space="preserve">«426318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8 год цифры «267884,5 заменить цифрами «26788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18 год цифры «160514,4» заменить цифрами «160514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8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7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 «37» заменить цифрами «36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0514,4</w:t>
      </w:r>
      <w:r>
        <w:rPr/>
        <w:t>» заменить цифрами «</w:t>
      </w:r>
      <w:r>
        <w:rPr>
          <w:b/>
        </w:rPr>
        <w:t>16051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18 год цифры «1872,1» заменить цифрами «1872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8 год»</w:t>
      </w:r>
    </w:p>
    <w:p>
      <w:pPr>
        <w:pStyle w:val="Normal"/>
        <w:jc w:val="both"/>
        <w:rPr/>
      </w:pPr>
      <w:r>
        <w:rPr/>
        <w:tab/>
        <w:t xml:space="preserve">по строке «3) </w:t>
      </w:r>
      <w:r>
        <w:rPr>
          <w:bCs/>
          <w:color w:val="000000"/>
        </w:rPr>
        <w:t>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»</w:t>
      </w:r>
      <w:r>
        <w:rPr/>
        <w:t xml:space="preserve"> цифры «54,1» заменить цифрами «5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72,1</w:t>
      </w:r>
      <w:r>
        <w:rPr/>
        <w:t>» заменить цифрами «</w:t>
      </w:r>
      <w:r>
        <w:rPr>
          <w:b/>
        </w:rPr>
        <w:t>187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8 год</w:t>
      </w:r>
      <w:r>
        <w:rPr>
          <w:bCs/>
        </w:rPr>
        <w:t>»: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71468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7146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2603,5</w:t>
      </w:r>
      <w:r>
        <w:rPr>
          <w:bCs/>
        </w:rPr>
        <w:t>» заменить цифрами «</w:t>
      </w:r>
      <w:r>
        <w:rPr>
          <w:b/>
          <w:bCs/>
        </w:rPr>
        <w:t>33376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2898» </w:t>
      </w:r>
      <w:r>
        <w:rPr>
          <w:bCs/>
        </w:rPr>
        <w:t>заменить цифрами «</w:t>
      </w:r>
      <w:r>
        <w:rPr>
          <w:b/>
          <w:bCs/>
        </w:rPr>
        <w:t>13671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400 0113 90 0 00 00000» цифры «10764» заменить цифрами «11537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4855,6» заменить цифрами «562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исполнение судебных актов 400 0113 90 9 00 20002» с цифрами «7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113 90 9 00 20002 200» с цифрами «7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с цифрами «29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4980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186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775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13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7753» заменить цифрами «813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6253» заменить цифрами «6631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6253» заменить цифрами «6631»</w:t>
        <w:tab/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400 0502 05 1 01 25500» цифры «800» заменить цифрами «11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500 200» цифры «800» заменить цифрами «117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5810,5</w:t>
      </w:r>
      <w:r>
        <w:rPr/>
        <w:t>» заменить цифрами «</w:t>
      </w:r>
      <w:r>
        <w:rPr>
          <w:b/>
        </w:rPr>
        <w:t>346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5810,5</w:t>
      </w:r>
      <w:r>
        <w:rPr/>
        <w:t>» заменить цифрами «</w:t>
      </w:r>
      <w:r>
        <w:rPr>
          <w:b/>
        </w:rPr>
        <w:t>346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35725,5» заменить цифрами «34574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5725,5» заменить цифрами «34574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21887,5» заменить цифрами «20736,1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400 0801 02 1 02 65300» цифры «4676,5» заменить цифрами «3525,1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400 0801 02 1 02 65300 600» цифры «4676,5» заменить цифрами «3525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300</w:t>
      </w:r>
      <w:r>
        <w:rPr/>
        <w:t>» заменить цифрами «</w:t>
      </w:r>
      <w:r>
        <w:rPr>
          <w:b/>
        </w:rPr>
        <w:t>1299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400 1001» </w:t>
      </w:r>
      <w:r>
        <w:rPr>
          <w:bCs/>
        </w:rPr>
        <w:t>цифры «</w:t>
      </w:r>
      <w:r>
        <w:rPr>
          <w:b/>
          <w:bCs/>
        </w:rPr>
        <w:t>1065</w:t>
      </w:r>
      <w:r>
        <w:rPr>
          <w:bCs/>
        </w:rPr>
        <w:t>» заменить цифрами «</w:t>
      </w:r>
      <w:r>
        <w:rPr>
          <w:b/>
          <w:bCs/>
        </w:rPr>
        <w:t>1064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400 1001 07 0 00 0000» цифры «1065» заменить цифрами «106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400 1001 07 4 00 0000» цифры «1065» заменить цифрами «106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400 1001 07 4 01 0000» цифры «1065» заменить   цифрами «106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 400 1001 07 4 01 42070» цифры «37» заменить цифрами «3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400 1001 07 4 01 42070 300» цифры «37» заменить цифрами «36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87206,4</w:t>
      </w:r>
      <w:r>
        <w:rPr>
          <w:bCs/>
        </w:rPr>
        <w:t>» заменить цифрами «</w:t>
      </w:r>
      <w:r>
        <w:rPr>
          <w:b/>
          <w:bCs/>
        </w:rPr>
        <w:t>8996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</w:t>
      </w:r>
      <w:r>
        <w:rPr>
          <w:bCs/>
        </w:rPr>
        <w:t>цифры «87206,4» заменить цифрами «89961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87206,4» заменить цифрами «89961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87206,4» заменить цифрами «89961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50708» заменить цифрами «5346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50708» заменить цифрами «5346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5326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2571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</w:t>
      </w:r>
      <w:r>
        <w:rPr>
          <w:color w:val="000000"/>
          <w:szCs w:val="20"/>
        </w:rPr>
        <w:t>цифры «135326,8» заменить цифрами «132571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35326,8» заменить цифрами «132571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35326,8» заменить цифрами «132571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93248» заменить цифрами «9049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93248» заменить цифрами «90493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045,5» </w:t>
      </w:r>
      <w:r>
        <w:rPr>
          <w:bCs/>
        </w:rPr>
        <w:t>заменить цифрами «</w:t>
      </w:r>
      <w:r>
        <w:rPr>
          <w:b/>
          <w:bCs/>
        </w:rPr>
        <w:t>8045,4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3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4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872 0113</w:t>
      </w:r>
      <w:r>
        <w:rPr>
          <w:color w:val="000000"/>
        </w:rPr>
        <w:t>» цифры «</w:t>
      </w:r>
      <w:r>
        <w:rPr>
          <w:b/>
          <w:color w:val="000000"/>
        </w:rPr>
        <w:t>176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766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924,3» заменить цифрами «9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3 90 9 00 00000» цифры «924,3» заменить цифрами «9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872 0113 90 9 00 43050» цифры «54,1» заменить цифрами «5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113 90 9 00 43050 500» цифры «54,1» заменить цифрами «5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7008</w:t>
      </w:r>
      <w:r>
        <w:rPr/>
        <w:t>» заменить цифрами «</w:t>
      </w:r>
      <w:r>
        <w:rPr>
          <w:b/>
        </w:rPr>
        <w:t>437007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5167,3</w:t>
      </w:r>
      <w:r>
        <w:rPr>
          <w:bCs/>
        </w:rPr>
        <w:t>» заменить цифрами «</w:t>
      </w:r>
      <w:r>
        <w:rPr>
          <w:b/>
          <w:bCs/>
        </w:rPr>
        <w:t>4594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011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888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3272,1» заменить цифрами «1404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3 90 9 00 00000» цифры «7363,7» заменить цифрами «813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исполнение судебных актов 0113 90 9 00 20002» с цифрами «7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113 90 9 00 20002 200» с цифрами «7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с цифрами «2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0113 90 9 00 43050» цифры «54,1» заменить цифрами «5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113 90 9 00 43050 500» цифры «54,1» заменить цифрами «5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4985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36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775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13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7753» заменить цифрами «813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6253» заменить цифрами «6631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6253» заменить цифрами «6631»</w:t>
        <w:tab/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02 05 1 01 25500» цифры «800» заменить цифрами «11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500 200» цифры «800» заменить цифрами «117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87206,4</w:t>
      </w:r>
      <w:r>
        <w:rPr>
          <w:bCs/>
        </w:rPr>
        <w:t>» заменить цифрами «</w:t>
      </w:r>
      <w:r>
        <w:rPr>
          <w:b/>
          <w:bCs/>
        </w:rPr>
        <w:t>8996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</w:t>
      </w:r>
      <w:r>
        <w:rPr>
          <w:bCs/>
        </w:rPr>
        <w:t>цифры «87206,4» заменить цифрами «89961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87206,4» заменить цифрами «89961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87206,4» заменить цифрами «89961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0708» заменить цифрами «5346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50708» заменить цифрами «5346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5326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2571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</w:t>
      </w:r>
      <w:r>
        <w:rPr>
          <w:color w:val="000000"/>
          <w:szCs w:val="20"/>
        </w:rPr>
        <w:t>цифры «135326,8» заменить цифрами «132571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35326,8» заменить цифрами «132571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35326,8» заменить цифрами «132571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93248» заменить цифрами «9049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93248» заменить цифрами «9049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5810,5</w:t>
      </w:r>
      <w:r>
        <w:rPr/>
        <w:t>» заменить цифрами «</w:t>
      </w:r>
      <w:r>
        <w:rPr>
          <w:b/>
        </w:rPr>
        <w:t>346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5810,5</w:t>
      </w:r>
      <w:r>
        <w:rPr/>
        <w:t>» заменить цифрами «</w:t>
      </w:r>
      <w:r>
        <w:rPr>
          <w:b/>
        </w:rPr>
        <w:t>346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35725,5» заменить цифрами «34574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5725,5» заменить цифрами «34574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21887,5» заменить цифрами «20736,1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801 02 1 02 65300» цифры «4676,5» заменить цифрами «3525,1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801 02 1 02 65300 600» цифры «4676,5» заменить цифрами «3525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9522</w:t>
      </w:r>
      <w:r>
        <w:rPr/>
        <w:t>» заменить цифрами «</w:t>
      </w:r>
      <w:r>
        <w:rPr>
          <w:b/>
        </w:rPr>
        <w:t>9521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1001» </w:t>
      </w:r>
      <w:r>
        <w:rPr>
          <w:bCs/>
        </w:rPr>
        <w:t>цифры «</w:t>
      </w:r>
      <w:r>
        <w:rPr>
          <w:b/>
          <w:bCs/>
        </w:rPr>
        <w:t>1065</w:t>
      </w:r>
      <w:r>
        <w:rPr>
          <w:bCs/>
        </w:rPr>
        <w:t>» заменить цифрами «</w:t>
      </w:r>
      <w:r>
        <w:rPr>
          <w:b/>
          <w:bCs/>
        </w:rPr>
        <w:t>1064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1001 07 0 00 0000» цифры «1065» заменить цифрами «106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1001 07 4 00 0000» цифры «1065» заменить цифрами «1064,6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1001 07 4 01 0000» цифры «1065» заменить   цифрами «106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 1001 07 4 01 42070» цифры «37» заменить цифрами «3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                                 1001 07 4 01 42070 300» цифры «37» заменить цифрами «36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7008</w:t>
      </w:r>
      <w:r>
        <w:rPr/>
        <w:t>» заменить цифрами «</w:t>
      </w:r>
      <w:r>
        <w:rPr>
          <w:b/>
        </w:rPr>
        <w:t>437007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 xml:space="preserve">по </w:t>
      </w:r>
      <w:r>
        <w:rPr>
          <w:b/>
          <w:bCs/>
        </w:rPr>
        <w:t>м</w:t>
      </w:r>
      <w:r>
        <w:rPr>
          <w:b/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bCs/>
          <w:szCs w:val="2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по </w:t>
      </w:r>
      <w:r>
        <w:rPr>
          <w:b/>
          <w:bCs/>
          <w:szCs w:val="20"/>
        </w:rPr>
        <w:t>п</w:t>
      </w:r>
      <w:r>
        <w:rPr>
          <w:b/>
        </w:rPr>
        <w:t>одпрограмме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87206,4» заменить цифрами «89961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0708» заменить цифрами «5346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50708» заменить цифрами «5346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39195,6» заменить цифрами «136440,6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96734» заменить цифрами «9397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96734» заменить цифрами «9397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36125,5</w:t>
      </w:r>
      <w:r>
        <w:rPr/>
        <w:t>» заменить цифрами «</w:t>
      </w:r>
      <w:r>
        <w:rPr>
          <w:b/>
        </w:rPr>
        <w:t>3497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6125,5</w:t>
      </w:r>
      <w:r>
        <w:rPr/>
        <w:t>» заменить цифрами «</w:t>
      </w:r>
      <w:r>
        <w:rPr>
          <w:b/>
        </w:rPr>
        <w:t>3497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21887,5» заменить цифрами «20736,1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2 1 02 65300» цифры «4676,5» заменить цифрами «3525,1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2 1 02 65300 600» цифры «4676,5» заменить цифрами «3525,1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4985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36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625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631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6253» заменить цифрами «6631»</w:t>
        <w:tab/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 1 01 25500» цифры «800» заменить цифрами «11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500 200» цифры «800» заменить цифрами «117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07 0 00 0000</w:t>
      </w:r>
      <w:r>
        <w:rPr>
          <w:color w:val="000000"/>
        </w:rPr>
        <w:t>» цифры «</w:t>
      </w:r>
      <w:r>
        <w:rPr>
          <w:b/>
          <w:color w:val="000000"/>
        </w:rPr>
        <w:t>37497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49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               07 4 00 0000</w:t>
      </w:r>
      <w:r>
        <w:rPr>
          <w:color w:val="000000"/>
        </w:rPr>
        <w:t>» цифры «</w:t>
      </w:r>
      <w:r>
        <w:rPr>
          <w:b/>
          <w:color w:val="000000"/>
        </w:rPr>
        <w:t>701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13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07 4 01 0000» цифры «1065» заменить   цифрами «106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       07 4 01 42070» цифры «37» заменить цифрами «3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 4 01 42070 300» цифры «37» заменить цифрами «3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7622,5</w:t>
      </w:r>
      <w:r>
        <w:rPr/>
        <w:t>» заменить цифрами «</w:t>
      </w:r>
      <w:r>
        <w:rPr>
          <w:b/>
        </w:rPr>
        <w:t>18395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90 9 00 00000» цифры «8441,7» заменить цифрами «921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исполнение судебных актов 90 9 00 20002» с цифрами «77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90 9 00 20002 200» с цифрами «7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с цифрами «2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90 9 00 43050» цифры «54,1» заменить цифрами «5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90 9 00 43050 500» цифры «54,1» заменить цифрами «5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7008</w:t>
      </w:r>
      <w:r>
        <w:rPr/>
        <w:t>» заменить цифрами «</w:t>
      </w:r>
      <w:r>
        <w:rPr>
          <w:b/>
        </w:rPr>
        <w:t>437007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5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8 год цифры «2721,1» заменить цифрами «2721»</w:t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sz w:val="24"/>
        </w:rPr>
        <w:t>в пункте 8 приложение 31</w:t>
      </w:r>
      <w:r>
        <w:rPr/>
        <w:t xml:space="preserve"> </w:t>
      </w:r>
      <w:r>
        <w:rPr>
          <w:sz w:val="24"/>
        </w:rPr>
        <w:t>«</w:t>
      </w:r>
      <w:r>
        <w:rPr>
          <w:b/>
          <w:sz w:val="24"/>
        </w:rPr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</w:t>
      </w:r>
      <w:r>
        <w:rPr>
          <w:sz w:val="24"/>
        </w:rPr>
        <w:t xml:space="preserve"> </w:t>
      </w:r>
      <w:r>
        <w:rPr>
          <w:b/>
          <w:sz w:val="24"/>
        </w:rPr>
        <w:t>на 2018 год</w:t>
      </w:r>
      <w:r>
        <w:rPr>
          <w:sz w:val="24"/>
        </w:rPr>
        <w:t>» изложить в новой редакции:</w:t>
      </w:r>
    </w:p>
    <w:p>
      <w:pPr>
        <w:pStyle w:val="Heading"/>
        <w:ind w:left="8496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18"/>
      </w:tblGrid>
      <w:tr>
        <w:trPr>
          <w:trHeight w:val="2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0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4,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8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35589,5» заменить цифрами «-435589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35589,5» заменить цифрами «-435589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35589,5» заменить цифрами «-435589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35589,5» заменить цифрами «-435589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41008» заменить цифрами «441007,5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41008» заменить цифрами «441007,5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41008» заменить цифрами «441007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41008» заменить цифрами «441007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Д.М.Быстров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2:00Z</dcterms:created>
  <dc:creator>Ostrov</dc:creator>
  <dc:description/>
  <cp:keywords/>
  <dc:language>en-US</dc:language>
  <cp:lastModifiedBy>Ольга</cp:lastModifiedBy>
  <cp:lastPrinted>2018-01-23T10:11:00Z</cp:lastPrinted>
  <dcterms:modified xsi:type="dcterms:W3CDTF">2018-01-31T13:02:00Z</dcterms:modified>
  <cp:revision>6</cp:revision>
  <dc:subject/>
  <dc:title>Проект</dc:title>
</cp:coreProperties>
</file>