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4.04.2018   № 61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10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2.12.2017 г.  № 32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8 год</w:t>
      </w:r>
    </w:p>
    <w:p>
      <w:pPr>
        <w:pStyle w:val="Normal"/>
        <w:jc w:val="both"/>
        <w:rPr/>
      </w:pPr>
      <w:r>
        <w:rPr/>
        <w:t>и 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2.12.2017 г. № 32      «О бюджете муниципального района «Островский район» на 2018 год и на плановый период 2019 и 2020 годов» (с изменениями, внесенными решениями Собрания депутатов Островского района от 30.01.2018 № 36, от 30.03.2018 № 45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8 год и на плановый период 2019 и 2020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47236» заменить цифрами «448102,6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57391,5» заменить цифрами «458258,1»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8 год и на плановый период 2019 и 2020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8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30780» заменить цифрами «331646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30780</w:t>
      </w:r>
      <w:r>
        <w:rPr/>
        <w:t>» заменить цифрами «</w:t>
      </w:r>
      <w:r>
        <w:rPr>
          <w:b/>
        </w:rPr>
        <w:t>331646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1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55769,3</w:t>
      </w:r>
      <w:r>
        <w:rPr>
          <w:bCs/>
        </w:rPr>
        <w:t>» заменить цифрами «</w:t>
      </w:r>
      <w:r>
        <w:rPr>
          <w:b/>
          <w:bCs/>
        </w:rPr>
        <w:t>56635,9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Cs/>
        </w:rPr>
        <w:t xml:space="preserve">2 02 40014 00 0000 151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53897,3» заменить цифрами «54763,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47236»</w:t>
      </w:r>
      <w:r>
        <w:rPr/>
        <w:t xml:space="preserve"> заменить цифрами </w:t>
      </w:r>
      <w:r>
        <w:rPr>
          <w:b/>
        </w:rPr>
        <w:t xml:space="preserve">«448102,6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ункте 6 на 2018 год цифры «53897,3» заменить цифрами «54763,9»</w:t>
      </w:r>
    </w:p>
    <w:p>
      <w:pPr>
        <w:pStyle w:val="Heading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в таблице 2 приложения 10 </w:t>
      </w:r>
      <w:r>
        <w:rPr>
          <w:b/>
          <w:sz w:val="24"/>
        </w:rPr>
        <w:t>«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8 год</w:t>
      </w:r>
      <w:r>
        <w:rPr>
          <w:bCs/>
          <w:i/>
          <w:sz w:val="24"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Cs/>
        </w:rPr>
        <w:t xml:space="preserve">2) на </w:t>
      </w:r>
      <w:r>
        <w:rPr/>
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</w:r>
      <w:r>
        <w:rPr>
          <w:bCs/>
          <w:color w:val="000000"/>
        </w:rPr>
        <w:t>»</w:t>
      </w:r>
      <w:r>
        <w:rPr/>
        <w:t xml:space="preserve"> цифры «17272» заменить цифрами «18138,6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3897,3</w:t>
      </w:r>
      <w:r>
        <w:rPr/>
        <w:t>» заменить цифрами «</w:t>
      </w:r>
      <w:r>
        <w:rPr>
          <w:b/>
        </w:rPr>
        <w:t>54763,9</w:t>
      </w:r>
      <w:r>
        <w:rPr/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8 год и на плановый период 2019 и 2020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8 год</w:t>
      </w:r>
      <w:r>
        <w:rPr>
          <w:bCs/>
        </w:rPr>
        <w:t>»:</w:t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86287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8717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4150,9</w:t>
      </w:r>
      <w:r>
        <w:rPr>
          <w:bCs/>
        </w:rPr>
        <w:t>» заменить цифрами «</w:t>
      </w:r>
      <w:r>
        <w:rPr>
          <w:b/>
          <w:bCs/>
        </w:rPr>
        <w:t>34174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19437,9</w:t>
      </w:r>
      <w:r>
        <w:rPr>
          <w:bCs/>
        </w:rPr>
        <w:t>» заменить цифрами «</w:t>
      </w:r>
      <w:r>
        <w:rPr>
          <w:b/>
          <w:bCs/>
        </w:rPr>
        <w:t>19437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цифры «19437,9» заменить цифрами «19437,6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19437,9» заменить цифрами «1943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19437,9» заменить цифрами «1943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19437,9» заменить цифрами «1943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400 0104 07 1 01 00900 800» цифры «98» заменить цифрами «97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3708,2» </w:t>
      </w:r>
      <w:r>
        <w:rPr>
          <w:bCs/>
        </w:rPr>
        <w:t>заменить цифрами «</w:t>
      </w:r>
      <w:r>
        <w:rPr>
          <w:b/>
          <w:bCs/>
        </w:rPr>
        <w:t>13731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400 0113 90 0 00 00000» цифры «11574,2» заменить цифрами «11597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ероприятия в рамках непрограммных расходов 400 0113 90 9 00 00000» цифры «5665,8» заменить цифрами «5689,3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0113 90 9 00 20001» цифры «36,8» заменить цифрами «46,3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1 200» с цифрами «7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400 0113 90 9 00 20001 300» цифры «36,8» заменить цифрами «38,5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400 0113 90 9 00 20002» цифры «773,4» заменить цифрами «77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цифры «29,4» заменить цифрами «29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Расходы на защиту населения и территорий от чрезвычайных ситуаций, осуществляемые за счет средств резервных фондов 400 0113 90 9 00 20004» с цифрами «1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400 0113 90 9 00 20004 200» с цифрами «1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46372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23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рожное хозяйство (дорожные фонды) 400 0409</w:t>
      </w:r>
      <w:r>
        <w:rPr>
          <w:color w:val="000000"/>
        </w:rPr>
        <w:t>» цифры «</w:t>
      </w:r>
      <w:r>
        <w:rPr>
          <w:b/>
          <w:color w:val="000000"/>
        </w:rPr>
        <w:t>4232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190,6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400 0409 06 0 00 00000» цифры «42324» заменить цифрами «43190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42324» заменить цифрами «4319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26430» заменить цифрами «27296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7615,3» заменить цифрами «848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0 200» цифры «7615,3» заменить цифрами «8481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3448,3</w:t>
      </w:r>
      <w:r>
        <w:rPr/>
        <w:t>» заменить цифрами «</w:t>
      </w:r>
      <w:r>
        <w:rPr>
          <w:b/>
        </w:rPr>
        <w:t>3317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3448,3</w:t>
      </w:r>
      <w:r>
        <w:rPr/>
        <w:t>» заменить цифрами «</w:t>
      </w:r>
      <w:r>
        <w:rPr>
          <w:b/>
        </w:rPr>
        <w:t>3317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33363,3» заменить цифрами «33089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33363,3» заменить цифрами «33089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9464,5» заменить цифрами «19190,5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400 0801 02 1 02 65300» цифры «2253,5» заменить цифрами «1979,5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400 0801 02 1 02 65300 600» цифры «2253,5» заменить цифрами «1979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312,9</w:t>
      </w:r>
      <w:r>
        <w:rPr/>
        <w:t>» заменить цифрами «</w:t>
      </w:r>
      <w:r>
        <w:rPr>
          <w:b/>
        </w:rPr>
        <w:t>1586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248,3</w:t>
      </w:r>
      <w:r>
        <w:rPr/>
        <w:t>» заменить цифрами «</w:t>
      </w:r>
      <w:r>
        <w:rPr>
          <w:b/>
        </w:rPr>
        <w:t>522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248,3» заменить цифрами «522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248,3» заменить цифрами «522,3»</w:t>
      </w:r>
    </w:p>
    <w:p>
      <w:pPr>
        <w:pStyle w:val="Normal"/>
        <w:jc w:val="both"/>
        <w:rPr/>
      </w:pPr>
      <w:r>
        <w:rPr/>
        <w:tab/>
        <w:t>по строке «Единовременная выплата некоторым категориям граждан Российской Федерации 400 1003 90 9 00 20008» цифры «235» заменить цифрами «509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0 1003 90 9 00 20008 300» цифры «235» заменить цифрами «509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8079,3» </w:t>
      </w:r>
      <w:r>
        <w:rPr>
          <w:bCs/>
        </w:rPr>
        <w:t>заменить цифрами «</w:t>
      </w:r>
      <w:r>
        <w:rPr>
          <w:b/>
          <w:bCs/>
        </w:rPr>
        <w:t>8056,1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5292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69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432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09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432,9» заменить цифрами «40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432,9» заменить цифрами «40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49,9» заменить цифрами «14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49,9» заменить цифрами «14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872 0111 90 9 00 20004» цифры «283» заменить цифрами «26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283» заменить цифрами «269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57391,5</w:t>
      </w:r>
      <w:r>
        <w:rPr/>
        <w:t>» заменить цифрами «</w:t>
      </w:r>
      <w:r>
        <w:rPr>
          <w:b/>
        </w:rPr>
        <w:t>458258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8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в разделе «</w:t>
      </w:r>
      <w:r>
        <w:rPr>
          <w:b/>
          <w:bCs/>
        </w:rPr>
        <w:t>Общегосударственные вопросы 01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19437,9</w:t>
      </w:r>
      <w:r>
        <w:rPr>
          <w:bCs/>
        </w:rPr>
        <w:t>» заменить цифрами «</w:t>
      </w:r>
      <w:r>
        <w:rPr>
          <w:b/>
          <w:bCs/>
        </w:rPr>
        <w:t>19437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цифры «19437,9» заменить цифрами «19437,6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19437,9» заменить цифрами «1943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19437,9» заменить цифрами «1943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19437,9» заменить цифрами «1943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104 07 1 01 00900 800» цифры «98» заменить цифрами «9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432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09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432,9» заменить цифрами «40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432,9» заменить цифрами «40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49,9» заменить цифрами «14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49,9» заменить цифрами «14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0111 90 9 00 20004» цифры «283» заменить цифрами «26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283» заменить цифрами «26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0113</w:t>
      </w:r>
      <w:r>
        <w:rPr>
          <w:color w:val="000000"/>
        </w:rPr>
        <w:t>» цифры «</w:t>
      </w:r>
      <w:r>
        <w:rPr>
          <w:b/>
          <w:color w:val="000000"/>
        </w:rPr>
        <w:t>2092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948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3 90 0 00 00000» цифры «14082,2» заменить цифрами «14105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3 90 9 00 00000» цифры «8173,8» заменить цифрами «8197,3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0113 90 9 00 20001» цифры «36,8» заменить цифрами «46,3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1 200» с цифрами «7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0113 90 9 00 20001 300» цифры «36,8» заменить цифрами «38,5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0113 90 9 00 20002» цифры «773,4» заменить цифрами «»773,7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цифры «29,4» заменить цифрами «29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Расходы на защиту населения и территорий от чрезвычайных ситуаций, осуществляемые за счет средств резервных фондов 0113 90 9 00 20004» с цифрами «1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0113 90 9 00 20004 200» с цифрами «13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47306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8173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рожное хозяйство (дорожные фонды) 0409</w:t>
      </w:r>
      <w:r>
        <w:rPr>
          <w:color w:val="000000"/>
        </w:rPr>
        <w:t>» цифры «</w:t>
      </w:r>
      <w:r>
        <w:rPr>
          <w:b/>
          <w:color w:val="000000"/>
        </w:rPr>
        <w:t>4232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190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0409 06 0 00 00000» цифры «42324» заменить цифрами «43190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42324» заменить цифрами «4319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26430» заменить цифрами «27296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7615,3» заменить цифрами «848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0 200» цифры «7615,3» заменить цифрами «8481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3448,3</w:t>
      </w:r>
      <w:r>
        <w:rPr/>
        <w:t>» заменить цифрами «</w:t>
      </w:r>
      <w:r>
        <w:rPr>
          <w:b/>
        </w:rPr>
        <w:t>3317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3448,3</w:t>
      </w:r>
      <w:r>
        <w:rPr/>
        <w:t>» заменить цифрами «</w:t>
      </w:r>
      <w:r>
        <w:rPr>
          <w:b/>
        </w:rPr>
        <w:t>3317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33363,3» заменить цифрами «33089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33363,3» заменить цифрами «33089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9464,5» заменить цифрами «19190,5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0801 02 1 02 65300» цифры «2253,5» заменить цифрами «1979,5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0801 02 1 02 65300 600» цифры «2253,5» заменить цифрами «1979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2565,7</w:t>
      </w:r>
      <w:r>
        <w:rPr/>
        <w:t>» заменить цифрами «</w:t>
      </w:r>
      <w:r>
        <w:rPr>
          <w:b/>
        </w:rPr>
        <w:t>12839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248,3</w:t>
      </w:r>
      <w:r>
        <w:rPr/>
        <w:t>» заменить цифрами «</w:t>
      </w:r>
      <w:r>
        <w:rPr>
          <w:b/>
        </w:rPr>
        <w:t>522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248,3» заменить цифрами «522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248,3» заменить цифрами «522,3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1003 90 9 00 20008» цифры «235» заменить цифрами «509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1003 90 9 00 20008 300» цифры «235» заменить цифрами «509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57391,5</w:t>
      </w:r>
      <w:r>
        <w:rPr/>
        <w:t>» заменить цифрами «</w:t>
      </w:r>
      <w:r>
        <w:rPr>
          <w:b/>
        </w:rPr>
        <w:t>458258,1</w:t>
      </w:r>
      <w:r>
        <w:rPr/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8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33763,3</w:t>
      </w:r>
      <w:r>
        <w:rPr/>
        <w:t>» заменить цифрами «</w:t>
      </w:r>
      <w:r>
        <w:rPr>
          <w:b/>
        </w:rPr>
        <w:t>33489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33763,3</w:t>
      </w:r>
      <w:r>
        <w:rPr/>
        <w:t>» заменить цифрами «</w:t>
      </w:r>
      <w:r>
        <w:rPr>
          <w:b/>
        </w:rPr>
        <w:t>33489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19464,5» заменить цифрами «19190,5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02 1 02 65300» цифры «2253,5» заменить цифрами «1979,5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02 1 02 65300 600» цифры «2253,5» заменить цифрами «1979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46705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572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4232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190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26430» заменить цифрами «27296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6 1 01 85050» цифры «7615,3» заменить цифрами «848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85050 200» цифры «7615,3» заменить цифрами «8481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>
          <w:bCs/>
        </w:rPr>
        <w:t>» цифры «</w:t>
      </w:r>
      <w:r>
        <w:rPr>
          <w:b/>
          <w:bCs/>
        </w:rPr>
        <w:t>38318,1</w:t>
      </w:r>
      <w:r>
        <w:rPr>
          <w:bCs/>
        </w:rPr>
        <w:t>» заменить цифрами «</w:t>
      </w:r>
      <w:r>
        <w:rPr>
          <w:b/>
          <w:bCs/>
        </w:rPr>
        <w:t>38317,8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23813,9</w:t>
      </w:r>
      <w:r>
        <w:rPr>
          <w:bCs/>
        </w:rPr>
        <w:t>» заменить цифрами «</w:t>
      </w:r>
      <w:r>
        <w:rPr>
          <w:b/>
          <w:bCs/>
        </w:rPr>
        <w:t>23813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администрации муниципального образования» 07 1 01 00000» цифры «19961,9» заменить цифрами «19961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19437,9» заменить цифрами «1943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7 1 01 00900 800» цифры «98» заменить цифрами «97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8395,8</w:t>
      </w:r>
      <w:r>
        <w:rPr/>
        <w:t>» заменить цифрами «</w:t>
      </w:r>
      <w:r>
        <w:rPr>
          <w:b/>
        </w:rPr>
        <w:t>18670,1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9215» заменить цифрами «9489,3»</w:t>
      </w:r>
    </w:p>
    <w:p>
      <w:pPr>
        <w:pStyle w:val="Normal"/>
        <w:ind w:firstLine="708"/>
        <w:jc w:val="both"/>
        <w:rPr/>
      </w:pPr>
      <w:r>
        <w:rPr/>
        <w:t>по резервному фонду администрации муниципального района 90 9 00 2000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с цифрами «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цифры «50,1» заменить цифрами «5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90 9 00 20001 800» цифры «149,9» заменить цифрами «140,4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90 9 00 20002» цифры «773,4» заменить цифрами «77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29,4» заменить цифрами «29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расходам на защиту населения и территорий от чрезвычайных ситуаций, осуществляемых за счет средств резервных фондов 90 9 00 20004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4 200» с цифрами «13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90 9 00 20004 800» цифры «283» заменить цифрами «269,3»</w:t>
      </w:r>
    </w:p>
    <w:p>
      <w:pPr>
        <w:pStyle w:val="Normal"/>
        <w:ind w:firstLine="708"/>
        <w:jc w:val="both"/>
        <w:rPr/>
      </w:pPr>
      <w:r>
        <w:rPr/>
        <w:t>по строке «Единовременная выплата некоторым категориям граждан Российской Федерации 90 9 00 20008» цифры «235» заменить цифрами «509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8 300» цифры «235» заменить цифрами «50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57391,5</w:t>
      </w:r>
      <w:r>
        <w:rPr/>
        <w:t>» заменить цифрами «</w:t>
      </w:r>
      <w:r>
        <w:rPr>
          <w:b/>
        </w:rPr>
        <w:t>458258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8 год цифры «42324» заменить цифрами «43190,6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</w:rPr>
        <w:t>Дорожный фонд муниципального образования Островский район на 2018 год</w:t>
      </w:r>
      <w:r>
        <w:rPr/>
        <w:t>» изложить в ново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тыс.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3190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7296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43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319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в пункте 5 приложение 22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8 год</w:t>
      </w:r>
      <w:r>
        <w:rPr>
          <w:sz w:val="24"/>
        </w:rPr>
        <w:t>» изложить в новой редакции:</w:t>
      </w:r>
    </w:p>
    <w:p>
      <w:pPr>
        <w:pStyle w:val="Normal"/>
        <w:ind w:left="8496" w:hanging="0"/>
        <w:rPr/>
      </w:pPr>
      <w:r>
        <w:rPr>
          <w:i/>
          <w:sz w:val="20"/>
          <w:szCs w:val="20"/>
        </w:rPr>
        <w:t>тыс.руб</w:t>
      </w:r>
      <w:r>
        <w:rPr/>
        <w:t>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9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1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1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81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6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территории поселения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704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763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В </w:t>
      </w:r>
      <w:r>
        <w:rPr>
          <w:b/>
        </w:rPr>
        <w:t>статье 6. «Межбюджетные трансферты»</w:t>
      </w:r>
    </w:p>
    <w:p>
      <w:pPr>
        <w:pStyle w:val="Normal"/>
        <w:ind w:firstLine="708"/>
        <w:jc w:val="both"/>
        <w:rPr/>
      </w:pPr>
      <w:r>
        <w:rPr/>
        <w:t>в пункте 1 на 2018 год цифры «2805,1» заменить цифрами «281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5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8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56507» заменить цифрами «-457373,6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56507» заменить цифрами «-457373,6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56507» заменить цифрами «-457373,6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56507» заменить цифрами «-457373,6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61391,5» заменить цифрами «462258,1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61391,5» заменить цифрами «462258,1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61391,5» заменить цифрами «462258,1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61391,5» заменить цифрами «462258,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 Д.М.Быстр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23:00Z</dcterms:created>
  <dc:creator>Ostrov</dc:creator>
  <dc:description/>
  <cp:keywords/>
  <dc:language>en-US</dc:language>
  <cp:lastModifiedBy>Ольга</cp:lastModifiedBy>
  <cp:lastPrinted>2018-01-23T10:11:00Z</cp:lastPrinted>
  <dcterms:modified xsi:type="dcterms:W3CDTF">2018-04-27T11:10:00Z</dcterms:modified>
  <cp:revision>5</cp:revision>
  <dc:subject/>
  <dc:title>Проект</dc:title>
</cp:coreProperties>
</file>