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18.12.2018 </w:t>
      </w:r>
      <w:r>
        <w:rPr>
          <w:szCs w:val="28"/>
        </w:rPr>
        <w:t xml:space="preserve">  № </w:t>
      </w:r>
      <w:r>
        <w:rPr>
          <w:szCs w:val="28"/>
          <w:u w:val="single"/>
        </w:rPr>
        <w:t>109</w:t>
      </w:r>
    </w:p>
    <w:p>
      <w:pPr>
        <w:pStyle w:val="Heading3"/>
        <w:rPr>
          <w:szCs w:val="28"/>
        </w:rPr>
      </w:pPr>
      <w:r>
        <w:rPr>
          <w:rFonts w:eastAsia="Cambria" w:cs="Cambria"/>
          <w:szCs w:val="28"/>
        </w:rPr>
        <w:t xml:space="preserve">           </w:t>
      </w:r>
      <w:r>
        <w:rPr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о на  18  се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депутатов 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стого  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илого пом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.  154, 156, Жилищного кодекса Российской Федерации, руководствуясь ст. 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И Л 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согласно приложению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Островского района</w:t>
        <w:tab/>
        <w:tab/>
        <w:tab/>
        <w:tab/>
        <w:tab/>
        <w:tab/>
        <w:tab/>
        <w:t xml:space="preserve">           А.М.Обриз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Островского района</w:t>
        <w:tab/>
        <w:tab/>
        <w:t xml:space="preserve"> </w:t>
        <w:tab/>
        <w:tab/>
        <w:tab/>
        <w:tab/>
        <w:t xml:space="preserve">            Д.М.Быс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8.12.2018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пер. Горний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д. Дуловка, ул. Ленинградская, д. 21; д. Перевоз, д. д. 1, 2; д. Шики, ул. Школьная, д. 7; Псковская область, Островский район, г. Остров, ул. Спартака, д. 13; пер. Кирпичный, д. д. 3, 4; ул. Рымара, д. 6; ул. Комсомольская, д. 5; пер. Энергетиков, д. д. 3, 7, 8, 10,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1 Мая, д. д. 31, 43; ул. 25 Октября, д. д. 39, 65, 91; ул. Германа, д. 3; ул. Освобождения, д. 145/2; пер. Заводской, д. 2; ул. Загородная, д. д. 10, 11; Псковская область, Островский район, д. Гороховое озеро, д.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сковская область, Островский район, г. Остров, ул. 1 Мая, д. д. 29, 48, 50; ул. 25 Октября, д. д. 85, 87, 95, 107, 135а, 165; ул. Балтийская, д. д. 3, 4, 9, 9а, 10, 13, 14, 15, 17, 17а, 18, 21, 22, 23, 24, 25, 26, 28; ул. Ветеранов войны, д. 21; ул. Гастелло, д. д. 1б, 2, 4, 5, 7, 8, 9; ул. Горького, д. д. 3, 5; ул. Жуковского, д. д. 3, 7, 8; ул. З. Космодемьянской, д. д. 1, 5, 9, 11, 13; пер. Западный, д. д. 13, 24; ул. К. Маркса, д. 76; ул. Калинина, д. д. 10, 24; ул. Комсомольская, д. д. 5, 18; пер. Кирпичный, д. 7; ул. Луговая, д. д. 1, 9, 13; ул. Майская, д. 5; ул. М. Егорова, д. 62; пер. М. Егорова, д. 18; ул. Некрасова, д. д. 1, 4, 5, 6; ул. Новоселов, д. д. 3, 5, 7, 9; ул. Народная, д. д. 1, 36; ул. Пушкинская, 5б; ул. Полевая, д. д. 5, 7, 9, 13, 17, 19, 21; ул. Рымара, д. 3; пер. Радужный, д. 1; ул. Сиреневая, д. д. 1, 3, 4, 5, 6, 7, 10; ул. Соляная, д. 10; ул. Суворова, д. д. 1, 2, 5, 6, 7, 8, 9, 11, 13, 14, 15, 16, 17, 18, 20, 21, 21а, 23а, 24, 25, 27; ул. Станционная, д. д. 1, 3а, 4а; ул. Сенная, д. 4; ул. Спартака, д. 1; ул. Терешковой, д. д. 2, 3, 4, 5, 6, 7, 11; ул. Фабричная, д. д. 1, 6; ул. Флотская, д. д. 1, 3, 5, 7, 9, 11, 13; ул. Фрунзе, д. д. 3, 6, 7, 9, 11, 15, 16, 18, 22, 24, 26; ул. Чапаева, д. д. 4, 5, 7, 12, 13, 15, 17, 19, 24; ул. Чкалова, д. д. 3, 4, 13, 14, 15, 16, 19, 20, 23, 30; пер. Береговой, д. д. 9, 13; пер. Газовый, д. 9; пер. Горний, д. 6; ул. Железнодорожная, д. д. 2, 4, 6, 8, 13, 15, 17, 19, 21; ул. Освобождения, д. д. 9, 72, 86, 90, 92, 107, 119, 131а, 15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г. Остров, ул. Балтийская, д. д. 11, 16, 20; ул. Газовая, д. 16; ул. Гастелло, д. д. 3, 26; ул. Горького, д. д. 1, 7, 9, 20; ул. К. Назаровой, д. 14; ул. Луговая, д. 11; ул. Некрасова, д. д. 2, 12; ул. Сиреневая, д. 9; ул. Соляная, д. 12; ул. Суворова, д. д. 12, 22; ул. Терешковой, д. д. 10, 12; ул. Урицкого, д. 4; ул. Фрунзе, д. д. 12, 20; ул. Чапаева, д. д. 20, 22; ул. Чкалова, д. д. 8, 11, 12, 17, 26, 28; пер. М. Егорова, д. 20; ул. Заречная, д. 27; ул. Пролетарская, д. д. 9, 13; пер. Шоссейный, д. 9; ул. 1 Мая, д. 35; ул. Фестивальная, д. 60а; Псковская область, Островский район, д. Гороховое озеро, д. д. 6,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с. Крюки, ул. Космонавтов, д. д. 14, 15,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с. Крюки, ул. Космонавтов, д. 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с. Крюки, ул. Космонавтов, д. 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ая область, Островский район, с. Крюки, ул. Космонавтов, д. д. 1, 2, 3, 4, 5, 6, 7, 8, 9, 10, 11, 12, 13; ДОС 1,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2"/>
    <w:qFormat/>
    <w:rPr>
      <w:sz w:val="24"/>
      <w:szCs w:val="24"/>
      <w:lang w:eastAsia="zh-C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7:00Z</dcterms:created>
  <dc:creator>VladPet</dc:creator>
  <dc:description/>
  <cp:keywords/>
  <dc:language>en-US</dc:language>
  <cp:lastModifiedBy>User</cp:lastModifiedBy>
  <cp:lastPrinted>2018-11-30T08:47:00Z</cp:lastPrinted>
  <dcterms:modified xsi:type="dcterms:W3CDTF">2018-12-18T05:53:00Z</dcterms:modified>
  <cp:revision>13</cp:revision>
  <dc:subject/>
  <dc:title>                                                                                               </dc:title>
</cp:coreProperties>
</file>