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kern w:val="2"/>
          <w:sz w:val="28"/>
          <w:szCs w:val="28"/>
        </w:rPr>
        <w:t>СОБРАНИЕ ДЕПУТАТОВ ОСТ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от  30.10.2018 г. № 1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г. Ост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 xml:space="preserve">принято на 15 сессии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Собрания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шестого созыв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ного Собрания депутатов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от 27.06.2007 №30 «Об утверждении Положения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об общественных помощниках депутата 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Островского районного Собрания депутатов»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 ст. 29 Закона Псковской области от 14.06.2006 г. №558-ОЗ «О статусе депутата представительного органа муниципального образования», руководствуясь ст. 16, 19, 20 Устава муниципального образования «Островский район», статьей 48 Регламента Собрания депутатов Островского района, Собрание депутатов Островского района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и дополнения в решение Островского районного Собрания депутатов от 27.06.2007 №30 «Об утверждении Положения об общественных помощниках депутата  Островского районного Собрания депутатов»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</w:t>
      </w:r>
      <w:r>
        <w:rPr/>
        <w:t xml:space="preserve"> </w:t>
      </w:r>
      <w:r>
        <w:rPr>
          <w:sz w:val="26"/>
          <w:szCs w:val="26"/>
        </w:rPr>
        <w:t>В пункте 1.1 Положения  слово «пяти» заменить на слово «десяти».</w:t>
      </w:r>
    </w:p>
    <w:p>
      <w:pPr>
        <w:pStyle w:val="Style19"/>
        <w:ind w:left="720" w:hanging="0"/>
        <w:jc w:val="both"/>
        <w:rPr/>
      </w:pPr>
      <w:r>
        <w:rPr>
          <w:bCs/>
          <w:sz w:val="26"/>
          <w:szCs w:val="26"/>
        </w:rPr>
        <w:t xml:space="preserve">1.2.  </w:t>
      </w:r>
      <w:r>
        <w:rPr>
          <w:sz w:val="26"/>
          <w:szCs w:val="26"/>
        </w:rPr>
        <w:t>Изложить пункт 1.5 Положения в следующей редакции: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значение гражданина общественным помощником депутата осуществляется решением Собрания на основании письменного обращения депутата и заявления кандидата на должность общественного помощника депутата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полномочий общественного помощника ограничивается сроком полномочий депутата. Прекращение деятельности общественного помощника депутата в связи с прекращением полномочий депутата определяется датой прекращения полномочий депутата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срочно полномочия общественного помощника могут быть прекращены в следующих случаях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добровольного сложения полномочий по личному заявлению;</w:t>
      </w:r>
    </w:p>
    <w:p>
      <w:pPr>
        <w:pStyle w:val="Style19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утраты общественным помощником депутата гражданства Российской Федерации;</w:t>
      </w:r>
    </w:p>
    <w:p>
      <w:pPr>
        <w:pStyle w:val="Style19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избрания его депутатом представительных органов власти;</w:t>
      </w:r>
    </w:p>
    <w:p>
      <w:pPr>
        <w:pStyle w:val="Style19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ступления в отношении  общественного помощника депутата в законную силу обвинительного приговора суда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ризнания гражданина, являющегося общественным помощником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епутата, недееспособным решением суда, вступившим в законную силу;</w:t>
      </w:r>
    </w:p>
    <w:p>
      <w:pPr>
        <w:pStyle w:val="Style19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смерти общественного помощника депутата или объявления его умершим вступившим в законную силу решением суда;</w:t>
      </w:r>
    </w:p>
    <w:p>
      <w:pPr>
        <w:pStyle w:val="Style19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инициативе депутата Собрания, которому оказывает содействие в осуществлении его депутатских полномочий общественный помощник;</w:t>
      </w:r>
    </w:p>
    <w:p>
      <w:pPr>
        <w:pStyle w:val="Style19"/>
        <w:ind w:left="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инициативе одного из депутатов Собрания в случае нарушения общественным помощником депутата норм законодательства, несоблюдения требований пункта 1.6 настоящего Положения, в иных случаях, если общественный помощник депутата своими действиями наносит ущерб репутации Собрания, муниципальному образованию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срочное прекращение полномочий общественного помощника депутата принимается решением Собрания.»</w:t>
      </w:r>
    </w:p>
    <w:p>
      <w:pPr>
        <w:pStyle w:val="Style19"/>
        <w:ind w:left="720" w:hanging="153"/>
        <w:jc w:val="both"/>
        <w:rPr/>
      </w:pPr>
      <w:r>
        <w:rPr>
          <w:bCs/>
          <w:sz w:val="26"/>
          <w:szCs w:val="26"/>
        </w:rPr>
        <w:t xml:space="preserve">1.3.   </w:t>
      </w:r>
      <w:r>
        <w:rPr>
          <w:sz w:val="26"/>
          <w:szCs w:val="26"/>
        </w:rPr>
        <w:t>Изложить пункт  1.6 Положения в следующей редакции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«Перечень обязанностей общественного помощника депутата определяется депутатом в соответствии с действующим законодательством, муниципальными правовыми актами и настоящим Положением. Общественный помощник депутата несет ответственность перед депутатом за объективность и достоверность предоставленной информации, точность выполнения поручений. Депутат Собрания несет ответственность за действия своих общественных помощников при исполнении ими своих функций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ественный помощник депутата не вправе: заменять депутата в осуществлении им депутатских полномочий; от имени депутата участвовать в принятии решений Собрания; подписывать от имени депутата письма, предложения, обращения, заявления, запросы, ответы на обращения, иные документы; выступать от имени депутата перед избирателями в средствах массовой информации, использовать свой статус в личных интересах.</w:t>
      </w:r>
      <w:r>
        <w:rPr/>
        <w:t>»</w:t>
      </w:r>
    </w:p>
    <w:p>
      <w:pPr>
        <w:pStyle w:val="Style19"/>
        <w:ind w:firstLine="567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1.4. Абзац 2 пункта 3.2 Положения изложить в следующей редакции: «К обращению депутата прикладываются фотография и копия документа, удостоверяющего личность кандидата в общественные помощники депутата».</w:t>
      </w:r>
    </w:p>
    <w:p>
      <w:pPr>
        <w:pStyle w:val="Style19"/>
        <w:ind w:firstLine="567"/>
        <w:jc w:val="both"/>
        <w:rPr/>
      </w:pPr>
      <w:r>
        <w:rPr>
          <w:sz w:val="26"/>
          <w:szCs w:val="26"/>
        </w:rPr>
        <w:t>2. Опубликовать настоящее решение в газете «Островские вести» и на  официальном сайте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ого образования « Островский район» в сети Интернет </w:t>
      </w:r>
      <w:r>
        <w:rPr>
          <w:sz w:val="26"/>
          <w:szCs w:val="26"/>
          <w:lang w:val="en-US"/>
        </w:rPr>
        <w:t>ost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Style1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             А.М. Обризан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Островского района            </w:t>
      </w:r>
      <w:bookmarkStart w:id="0" w:name="_GoBack"/>
      <w:bookmarkEnd w:id="0"/>
      <w:r>
        <w:rPr>
          <w:sz w:val="26"/>
          <w:szCs w:val="26"/>
        </w:rPr>
        <w:t xml:space="preserve">                                                                    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1-02T10:06:00Z</cp:lastPrinted>
  <dcterms:modified xsi:type="dcterms:W3CDTF">2018-11-02T07:06:00Z</dcterms:modified>
  <cp:revision>79</cp:revision>
  <dc:subject/>
  <dc:title/>
</cp:coreProperties>
</file>