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сковская область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 xml:space="preserve">18.12.2018 </w:t>
      </w:r>
      <w:r>
        <w:rPr>
          <w:szCs w:val="28"/>
        </w:rPr>
        <w:t xml:space="preserve">  № </w:t>
      </w:r>
      <w:r>
        <w:rPr>
          <w:szCs w:val="28"/>
          <w:u w:val="single"/>
        </w:rPr>
        <w:t>110</w:t>
      </w:r>
    </w:p>
    <w:p>
      <w:pPr>
        <w:pStyle w:val="Heading3"/>
        <w:rPr>
          <w:szCs w:val="28"/>
        </w:rPr>
      </w:pPr>
      <w:r>
        <w:rPr>
          <w:rFonts w:eastAsia="Cambria" w:cs="Cambria"/>
          <w:szCs w:val="28"/>
        </w:rPr>
        <w:t xml:space="preserve">           </w:t>
      </w:r>
      <w:r>
        <w:rPr>
          <w:szCs w:val="28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нято на  18 се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я депутатов 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естого  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ровского района от 28.07.2016 № 276 «Об утвержд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йскуранта цен на платные услуги, оказываемые МУП «ПЖРЭУ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Е Ш И Л 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изменения в Решение Собрания депутатов Островского района от 28.07.2016 № 276 «Об утверждении Прейскуранта цен на платные услуги, оказываемые МУП «ПЖРЭУ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изложить раздел 1 Прейскуранта цен на платные услуги, оказываемые МУП «ПЖРЭУ», в новой редак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после его опубликования (обнародования) и распространяется на правоотношения, возникшие с 01.01.2019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Островского района</w:t>
        <w:tab/>
        <w:tab/>
        <w:tab/>
        <w:tab/>
        <w:tab/>
        <w:tab/>
        <w:t xml:space="preserve">       </w:t>
        <w:tab/>
        <w:t xml:space="preserve">         А.М. Обриз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Островского района</w:t>
        <w:tab/>
        <w:tab/>
        <w:tab/>
        <w:tab/>
        <w:tab/>
        <w:tab/>
        <w:t xml:space="preserve">           Д.М. Быс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брания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ро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8.12.2018</w:t>
      </w:r>
      <w:r>
        <w:rPr>
          <w:rFonts w:cs="Times New Roman" w:ascii="Times New Roman" w:hAnsi="Times New Roman"/>
          <w:sz w:val="26"/>
          <w:szCs w:val="26"/>
        </w:rPr>
        <w:t xml:space="preserve">__ № </w:t>
      </w:r>
      <w:r>
        <w:rPr>
          <w:rFonts w:cs="Times New Roman" w:ascii="Times New Roman" w:hAnsi="Times New Roman"/>
          <w:sz w:val="26"/>
          <w:szCs w:val="26"/>
          <w:u w:val="single"/>
        </w:rPr>
        <w:t>1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7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 </w:t>
            </w:r>
            <w:r>
              <w:rPr>
                <w:b/>
                <w:sz w:val="26"/>
                <w:szCs w:val="26"/>
              </w:rPr>
              <w:t>П\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385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ab/>
              <w:t>ВИД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ЦЕХ РИТУАЛЬНЫХ УСЛ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предметов похоронного ритуала из магазина на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авка предметов похоронного ритуала из магазина к зданию мор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следующий этаж за первы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гроба с телом умершего из дома и доставка к месту захоро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гроба с телом умершего из морга и доставка к месту захорон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гроба с телом умершего из морга (дома) с заездом на дом (к месту прощания) и доставка к месту захоро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следующий этаж за первы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урная лента с надпис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тье могилы вручную / в стесненных условиях (летний период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3 / 27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тье могилы вручную / в стесненных условиях (промерзание до 0,5 м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7 / 47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тье могилы с применением компрессора / в стесненных условиях (промерзание до 0,5 м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3 / 56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тье могилы с применением компрессора / в стесненных условиях (промерзание до 1 м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5 / 6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автокатафалка 1 маш./час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рабочего ритуальных услуг 1 чел./час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рон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градки на кладбищ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амятн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цветочниц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цветочницы и памятника из естественного камн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ска оградки на городском кладбище 1 м.кв., материал исполнител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тела умершего в гро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(при родственном захоронении)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д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очниц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кре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опавшей могил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вая уборка одной могилы с промывкой надгробия и подсыпкой песко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останков и праха умерших или погибш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тел, останков умершего или погибшего в место проведения паталогоанатомического вскрытия и предпохоронного содерж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ЗИЛ-130 (1 маш./час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МТЗ-82,1 (1 маш./час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рабочего по погрузо-разгрузочным работам при перевозке тел, останков умершего или погибшего в место проведения паталогоанатомического вскрытия, предпохоронного содержания (вне рабочего времени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Знак"/>
    <w:basedOn w:val="Style12"/>
    <w:qFormat/>
    <w:rPr>
      <w:sz w:val="24"/>
      <w:szCs w:val="24"/>
      <w:lang w:eastAsia="zh-C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37:00Z</dcterms:created>
  <dc:creator>VladPet</dc:creator>
  <dc:description/>
  <cp:keywords/>
  <dc:language>en-US</dc:language>
  <cp:lastModifiedBy>User</cp:lastModifiedBy>
  <cp:lastPrinted>2018-11-30T08:47:00Z</cp:lastPrinted>
  <dcterms:modified xsi:type="dcterms:W3CDTF">2018-12-18T05:56:00Z</dcterms:modified>
  <cp:revision>12</cp:revision>
  <dc:subject/>
  <dc:title>                                                                                               </dc:title>
</cp:coreProperties>
</file>