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Heading4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ковская область</w:t>
      </w:r>
    </w:p>
    <w:p>
      <w:pPr>
        <w:pStyle w:val="Normal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ЕШЕНИЕ      </w:t>
      </w:r>
    </w:p>
    <w:p>
      <w:pPr>
        <w:pStyle w:val="FR2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R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</w:t>
        <w:softHyphen/>
        <w:softHyphen/>
        <w:softHyphen/>
        <w:softHyphen/>
        <w:softHyphen/>
        <w:softHyphen/>
        <w:softHyphen/>
        <w:softHyphen/>
        <w:softHyphen/>
        <w:t xml:space="preserve">  30.01.</w:t>
        <w:softHyphen/>
        <w:softHyphen/>
        <w:softHyphen/>
        <w:t>2018  №35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г. Остр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ринято на 7 сессии </w:t>
      </w:r>
    </w:p>
    <w:p>
      <w:pPr>
        <w:pStyle w:val="Normal"/>
        <w:tabs>
          <w:tab w:val="clear" w:pos="709"/>
          <w:tab w:val="left" w:pos="610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брания депутатов </w:t>
        <w:tab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тровского района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шестого созыва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«О внесении измен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дополнений в Устав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 ч. 3 ст.28, ст.44 Федерального закона «Об общих принципах организации местного самоуправления в Российской Федерации» от 06.10.2003 № 131-ФЗ, руководствуясь статьей 20 Устава муниципального образования "Островский район",  Собрание депутатов Остр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 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значить публичные (общественные) слушания по проекту решения Собрания депутатов Островского района «О внесении изменений  и дополнений в Устав муниципального  образования «Островский район»  на  9 февраля 2018  года. Слушания провести в актовом зале Администрации района в  17  часов  00 ми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готовку и проведение слушаний возложить на постоянную комиссию по нормотворческой деятельности и контролю за деятельностью администрации района, связям с общественностью и межмуниципальному сотрудничеству (председатель Шевченко В.А., депутат по  избирательному округу №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оянной комиссии по нормотворческой деятельности и контролю за деятельностью администрации района, связям с общественностью и межмуниципальному сотрудничеству в течение 3 дней с момента проведения слушаний представить в Собрание депутатов Островского района обобщенные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убличных (общественных) слушаний для учёта при принятии изменений и дополнений в Устав муниципального образования «Островский район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 xml:space="preserve">4. Опубликовать  проект решения Собрания депутатов Островского района «О внесении изменений и дополнений в Устав муниципального  образования «Островский район» в газете   Островские вести»,  разместить  на сайте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http://ostrov.reg60.ru/</w:t>
        </w:r>
      </w:hyperlink>
      <w:r>
        <w:rPr>
          <w:rFonts w:cs="Times New Roman"/>
          <w:sz w:val="28"/>
          <w:szCs w:val="28"/>
        </w:rPr>
        <w:t xml:space="preserve">  в сети Интернет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>
          <w:rFonts w:cs="Times New Roman"/>
          <w:sz w:val="28"/>
          <w:szCs w:val="28"/>
        </w:rPr>
        <w:t>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 опубликования (обнародования) проекта до проведения публичных слушаний. Письменные предложения граждан направляются в Собрание депутатов Островского района по адресу: г. Остров, ул. Островских молодогвардейцев, д.1, кабинет № 29  (телефон  для справок 3-13- 41)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Устные предложения по проекту  могут 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При проведении публичных 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"Островские вести"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               Д.М.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szCs w:val="2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?????????????????Ўм§А?§ЮЎм???§Ю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eastAsia="Times New Roman" w:cs="Times New Roman"/>
      <w:b/>
      <w:bCs/>
      <w:kern w:val="0"/>
      <w:lang w:val="en-US" w:bidi="ar-SA"/>
    </w:rPr>
  </w:style>
  <w:style w:type="character" w:styleId="WW8Num1z2">
    <w:name w:val="WW8Num1z2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SimSun;?????????????????Ўм§А?§ЮЎм???§Ю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?????????????????Ўм§А?§ЮЎм???§Ю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kern w:val="2"/>
      <w:sz w:val="3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1:00Z</dcterms:created>
  <dc:creator/>
  <dc:description/>
  <cp:keywords/>
  <dc:language>en-US</dc:language>
  <cp:lastModifiedBy>User</cp:lastModifiedBy>
  <cp:lastPrinted>2017-11-02T16:36:00Z</cp:lastPrinted>
  <dcterms:modified xsi:type="dcterms:W3CDTF">2018-01-23T09:53:00Z</dcterms:modified>
  <cp:revision>40</cp:revision>
  <dc:subject/>
  <dc:title/>
</cp:coreProperties>
</file>