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720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 на 9 сессии Собрания</w:t>
      </w:r>
    </w:p>
    <w:p>
      <w:pPr>
        <w:pStyle w:val="Normal"/>
        <w:jc w:val="both"/>
        <w:rPr/>
      </w:pPr>
      <w:r>
        <w:rPr/>
        <w:t>депутатов Островского района</w:t>
      </w:r>
    </w:p>
    <w:p>
      <w:pPr>
        <w:pStyle w:val="Normal"/>
        <w:jc w:val="both"/>
        <w:rPr/>
      </w:pPr>
      <w:r>
        <w:rPr/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Положения о расчете размера 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ьзование жилым помещением (платы за нае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нимателей жилых помещений по догово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и договорам найма жилых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ли муниципального жилищного фон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ам коммерческого найма жилы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ст. ст. 154, 155, 156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ConsPlusNormal"/>
        <w:spacing w:before="220" w:after="0"/>
        <w:ind w:firstLine="708"/>
        <w:jc w:val="both"/>
        <w:rPr/>
      </w:pPr>
      <w:r>
        <w:rPr/>
        <w:t>1. Утвердить Положение 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коммерческого найма жилых помещений муниципального образования «Островский район» согласно приложению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коммерческого найма жилых помещений в муниципальном образовании «Островский район» за 1 квадратный метр общей площади в многоквартирном доме в месяц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решение Собрания депутатов Островского района от 11.06.2013 № 70 «Об утверждении Положения о порядке установления размера платы за наем жилого помещения муниципального жилищного фонда Остр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через 30 дней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ConsPlusNormal"/>
        <w:jc w:val="right"/>
        <w:rPr/>
      </w:pPr>
      <w:r>
        <w:rPr/>
        <w:t xml:space="preserve">от  </w:t>
      </w:r>
      <w:r>
        <w:rPr>
          <w:u w:val="single"/>
        </w:rPr>
        <w:t xml:space="preserve">30.03.2018 </w:t>
      </w:r>
      <w:r>
        <w:rPr/>
        <w:t xml:space="preserve"> № </w:t>
      </w:r>
      <w:r>
        <w:rPr>
          <w:u w:val="single"/>
        </w:rPr>
        <w:t>4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КОММЕРЧЕСКОГО НАЙМА ЖИЛЫХ ПОМЕЩЕНИЙ МУНИЦИПАЛЬНОГО ОБРАЗОВАНИЯ «ОСТРОВ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/>
      </w:pPr>
      <w:r>
        <w:rPr/>
        <w:t>1. ОБЩИЕ ПОЛОЖ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ложение разработано в соответствии с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</w:rPr>
          <w:t>ст. ст. 154, 155, 15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го кодекса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в целях создания единой системы установ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коммерческого найма жилых помещений муниципального образования «Остро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мер платы за наем определяется исходя из расчета на 1 кв. м занимаемой общей площади (в отдельных комнатах в общежитиях и коммунальных квартирах исходя из площади этих комнат)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мер платы за наем определяется на основе базового размера платы за наем жилого помещения на 1 кв. м общей площади жилого помещения с учетом коэффициентов, характеризующих качество и благоустройство жилого помещения, месторасположение 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лата за наем не взимается с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коммерческого найма жилых помещений в многоквартирных домах, признанных в установленном Правительством Российской Федерации порядке аварийными и подлежащими снос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2. ПОРЯДОК РАСЧЕТА РАЗМЕРА ПЛАТЫ ЗА НАЕМ ЖИЛОГО ПОМЕЩЕНИ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1. Размер платы за наем j-го жилого помещения, предоставленного по договору социального найма и договору найма жилого помещения государственного или муниципального жилищного фонда, договору коммерческого найма жилого помещения, определяется по формуле 1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го жилого помещения, предоставленного по договору социального найма и договору найма жилого помещения государственного или муниципального жилищного фонда, договору коммерческого найма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ая площадь j-го жилого помещения, предоставленного по договору социального найма и договору найма жилого помещения государственного или муниципального жилищного фонда, договору коммерческого найма жилого помещения (кв. м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center"/>
        <w:rPr/>
      </w:pPr>
      <w:r>
        <w:rPr/>
        <w:t>3. БАЗОВЫЙ РАЗМЕР ПЛАТЫ ЗА НАЕМ ЖИЛОГО ПОМЕЩ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3.1. Базовый размер платы за наем жилого помещения определяется по формуле 2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2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* 0,001, гд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- средняя цена 1 кв. м общей площади квартир на вторичном рынке жилья по Псковской област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редняя цена 1 кв. м общей площади квартир на вторичном рынке жилья определяется по данным территориального органа Федеральной службы государственной статистики по Псковской области на последнюю дату, предшествующую дате утверждения размера платы за наем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  <w:r>
        <w:rPr>
          <w:sz w:val="24"/>
          <w:szCs w:val="24"/>
        </w:rPr>
        <w:t xml:space="preserve">4. КОЭФФИЦИЕНТ, ХАРАКТЕРИЗУЮЩИЙ КАЧЕСТВО И БЛАГОУСТРОЙСТВО ЖИЛОГО ПОМЕЩЕНИЯ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СТОРАСПОЛОЖЕНИЕ ДОМА (К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4.2. 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3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: 3, гд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я дома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характеризующий месторасположение дома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 Значения показателей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цениваются в интервале [0,8; 1,3] и устанавливаются Решением Собрания депутатов Островского района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center"/>
        <w:rPr/>
      </w:pPr>
      <w:r>
        <w:rPr/>
        <w:t>5. КОЭФФИЦИЕНТ СООТВЕТСТВИЯ ПЛАТЫ (К</w:t>
      </w:r>
      <w:r>
        <w:rPr>
          <w:vertAlign w:val="subscript"/>
        </w:rPr>
        <w:t>с</w:t>
      </w:r>
      <w:r>
        <w:rPr/>
        <w:t>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еличина коэффициента соответствия платы устанавливается Решением Собрания депутатов Островского района исходя из социально-экономических условий в муниципальном образовании, в интервале [0;1]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и этом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может быть установлен как единым для всех граждан, проживающих в данном муниципальном образовании, так и дифференцированно для отдельных категорий граждан, имеющих право на получение мер социальной поддержки, определенных федеральными законами, указами Президента Российской Федерации, постановлениями Правительства Российской Федерации или законами субъекта Российской Федераци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6. ИЗМЕНЕНИЕ РАЗМЕРА ПЛАТЫ ЗА НАЕМ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Изменение размера платы за наем осуществляется не чаще одного раза в год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ConsPlusNormal"/>
        <w:jc w:val="right"/>
        <w:rPr/>
      </w:pPr>
      <w:r>
        <w:rPr/>
        <w:t xml:space="preserve">от  </w:t>
      </w:r>
      <w:r>
        <w:rPr>
          <w:u w:val="single"/>
        </w:rPr>
        <w:t xml:space="preserve">30.03.2018 </w:t>
      </w:r>
      <w:r>
        <w:rPr/>
        <w:t xml:space="preserve"> № </w:t>
      </w:r>
      <w:r>
        <w:rPr>
          <w:u w:val="single"/>
        </w:rPr>
        <w:t>47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СЧЕТ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КОММЕРЧЕСКОГО НАЙМА ЖИЛЫХ ПОМЕЩЕНИЙ В МУНИЦИПАЛЬНОМ ОБРАЗОВАНИИ «ОСТРОВСКИЙ РАЙОН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азовый размер платы за наем жилого помещения определяется по формуле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* 0,001, гд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 xml:space="preserve"> - средняя цена 1 кв. м общей площади квартир на вторичном рынке жилья по Псковской област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Средняя цена 1 кв. м общей площади на вторичном рынке жилья определяется по данным территориального органа Федеральной службы государственной статистики по Псковской области и составляет за 4 квартал 2017 года – 37077 руб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азовый размер (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= 37077 * 0,001 = 37,08 </w:t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: 3, гд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я дома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характеризующий качество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, характеризующий месторасположение дома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ов, характеризующих качество и благоустройство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месторасположение до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824"/>
        <w:gridCol w:w="2268"/>
      </w:tblGrid>
      <w:tr>
        <w:trPr>
          <w:tblHeader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арактеристики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начения коэффициента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чество жилого помещения (материал стен до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ирп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н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ревянные, смеш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лагоустройство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лагоустро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астично благоустро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благоустро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сторасположение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Интегральное значение К</w:t>
      </w:r>
      <w:r>
        <w:rPr>
          <w:sz w:val="28"/>
          <w:szCs w:val="28"/>
          <w:vertAlign w:val="subscript"/>
        </w:rPr>
        <w:t>j</w:t>
      </w:r>
    </w:p>
    <w:p>
      <w:pPr>
        <w:pStyle w:val="Style18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1"/>
        <w:gridCol w:w="1409"/>
        <w:gridCol w:w="1412"/>
        <w:gridCol w:w="1410"/>
        <w:gridCol w:w="1412"/>
        <w:gridCol w:w="141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чество жилого помещения (материал стен дома)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лагоустроенные до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Частично благоустроенные до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благоустроенные дома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ирпичны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нельны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ревянные, смеша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80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величину коэффициента соответствия платы за наем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– 0,125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говорам коммерческого найма жилых помещ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ые дома: на территории городского поселения – 0,65, на территории сельского поселения – 0,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чно благоустроенные дома: на территории городского поселения – 0,4, на территории сельского поселения – 0,3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лагоустроенные дома: на территории городского поселения – 0,35, на территории сельского поселения – 0,35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4. Размер платы за наем j-го жилого помещения, предоставленного по договору социального найма и договору найма жилого помещения государственного или муниципального жилищного фонда, договору коммерческого найма жилого помещения, определяется по формул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j</w:t>
      </w:r>
      <w:r>
        <w:rPr>
          <w:sz w:val="28"/>
          <w:szCs w:val="28"/>
        </w:rPr>
        <w:t xml:space="preserve"> - размер платы за наем j-го жилого помещения, предоставленного по договору социального найма и договору найма жилого помещения государственного или муниципального жилищного фонда, договору коммерческого найма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оответствия платы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ая площадь j-го жилого помещения, предоставленного по договору социального найма и договору найма жилого помещения государственного или муниципального жилищного фонда, договору коммерческого найма жилого помещения (кв. м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МУНИЦИПАЛЬНОМ ОБРАЗОВАНИИ «ОСТРОВСКИЙ РАЙОН»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1"/>
        <w:gridCol w:w="1409"/>
        <w:gridCol w:w="1412"/>
        <w:gridCol w:w="1410"/>
        <w:gridCol w:w="1412"/>
        <w:gridCol w:w="141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чество жилого помещения (материал стен дома)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лагоустроенные до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Частично благоустроенные до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благоустроенные дома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ирпичны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,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,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1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нельны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ревянные, смеша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,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,71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</w:rPr>
        <w:t>РАЗМЕР ПЛАТЫ ЗА ПОЛЬЗОВАНИЕ ЖИЛЫМ ПОМЕЩЕНИЕМ (ПЛАТЫ ЗА НАЕМ) ДЛЯ НАНИМАТЕЛЕЙ ЖИЛЫХ ПОМЕЩЕНИЙ ПО ДОГОВОРАМ КОММЕРЧЕСКОГО НАЙМА ЖИЛЫХ ПОМЕЩЕНИЙ В МУНИЦИПАЛЬНОМ ОБРАЗОВАНИИ «ОСТРОВСКИЙ РАЙОН»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11"/>
        <w:gridCol w:w="1409"/>
        <w:gridCol w:w="1412"/>
        <w:gridCol w:w="1410"/>
        <w:gridCol w:w="1412"/>
        <w:gridCol w:w="141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чество жилого помещения (материал стен дома)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лагоустроенные до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Частично благоустроенные до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еблагоустроенные дома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городского посе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территория сельского поселения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ирпичны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,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,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,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,6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нельны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,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,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,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,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,2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ревянные, смеша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,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,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,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,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38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7B355DC4AE786AA207F957A15449BAE70911C91544E1A8BF6FF0077EHDvDI" TargetMode="External"/><Relationship Id="rId4" Type="http://schemas.openxmlformats.org/officeDocument/2006/relationships/hyperlink" Target="consultantplus://offline/ref=FA7B355DC4AE786AA207F957A15449BAE70314CB1443E1A8BF6FF0077EDD50A2FFA51CB97BE2B826H9v0I" TargetMode="External"/><Relationship Id="rId5" Type="http://schemas.openxmlformats.org/officeDocument/2006/relationships/hyperlink" Target="consultantplus://offline/ref=FA7B355DC4AE786AA207F957A15449BAE70316C8134FE1A8BF6FF0077EDD50A2FFA51CB97BE3BC2BH9vBI" TargetMode="External"/><Relationship Id="rId6" Type="http://schemas.openxmlformats.org/officeDocument/2006/relationships/hyperlink" Target="consultantplus://offline/ref=FA7B355DC4AE786AA207F957A15449BAE70911C91544E1A8BF6FF0077EHDvDI" TargetMode="External"/><Relationship Id="rId7" Type="http://schemas.openxmlformats.org/officeDocument/2006/relationships/hyperlink" Target="consultantplus://offline/ref=FA7B355DC4AE786AA207F957A15449BAE70314CB1443E1A8BF6FF0077EDD50A2FFA51CB97BE2B826H9v0I" TargetMode="External"/><Relationship Id="rId8" Type="http://schemas.openxmlformats.org/officeDocument/2006/relationships/hyperlink" Target="consultantplus://offline/ref=FA7B355DC4AE786AA207F957A15449BAE70316C8134FE1A8BF6FF0077EDD50A2FFA51CB97BE3BC2BH9vB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2:00Z</dcterms:created>
  <dc:creator>Хохлов</dc:creator>
  <dc:description/>
  <cp:keywords/>
  <dc:language>en-US</dc:language>
  <cp:lastModifiedBy>User</cp:lastModifiedBy>
  <cp:lastPrinted>2018-03-28T08:34:00Z</cp:lastPrinted>
  <dcterms:modified xsi:type="dcterms:W3CDTF">2018-04-02T10:59:00Z</dcterms:modified>
  <cp:revision>40</cp:revision>
  <dc:subject/>
  <dc:title/>
</cp:coreProperties>
</file>