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сковская област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8.08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то на 13 сессии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 Жилищного кодекса Российской Федерации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Островского района      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8  № 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98"/>
        <w:gridCol w:w="3079"/>
        <w:gridCol w:w="32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с НДС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жилой площади в месяц, руб. (с НД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д. Заборовье, д. 10, лит. 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сковская область, Островский район, г. Остров, ул. Шумейко, д. 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44:00Z</dcterms:created>
  <dc:creator>Хохлов</dc:creator>
  <dc:description/>
  <cp:keywords/>
  <dc:language>en-US</dc:language>
  <cp:lastModifiedBy>User</cp:lastModifiedBy>
  <cp:lastPrinted>2018-05-29T15:31:00Z</cp:lastPrinted>
  <dcterms:modified xsi:type="dcterms:W3CDTF">2018-08-29T11:12:00Z</dcterms:modified>
  <cp:revision>11</cp:revision>
  <dc:subject/>
  <dc:title/>
</cp:coreProperties>
</file>