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kern w:val="2"/>
          <w:sz w:val="28"/>
          <w:szCs w:val="28"/>
        </w:rPr>
        <w:t>Псковская область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i/>
          <w:i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i/>
          <w:color w:val="000000"/>
          <w:kern w:val="2"/>
          <w:sz w:val="28"/>
          <w:szCs w:val="28"/>
        </w:rPr>
        <w:t>СОБРАНИЕ ДЕПУТАТОВ ОСТРОВСКОГО РАЙОНА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i/>
          <w:i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kern w:val="2"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2"/>
          <w:sz w:val="28"/>
          <w:szCs w:val="28"/>
        </w:rPr>
        <w:t>от  30.10.2018 г. № 9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2"/>
          <w:sz w:val="28"/>
          <w:szCs w:val="28"/>
        </w:rPr>
        <w:t>г. Остр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2"/>
          <w:sz w:val="28"/>
          <w:szCs w:val="28"/>
        </w:rPr>
        <w:t xml:space="preserve">принято на 15 сессии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2"/>
          <w:sz w:val="28"/>
          <w:szCs w:val="28"/>
        </w:rPr>
        <w:t>Собрания депутатов Островского район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2"/>
          <w:sz w:val="28"/>
          <w:szCs w:val="28"/>
        </w:rPr>
        <w:t>шестого созыва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редост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Остров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15, 115.1, 115.2, 117 Бюджетного кодекса Российской Федерации, п. 2 ст. 19 Федерального закона от 25.02.1999 №39-ФЗ «Об инвестиционной деятельности в Российской Федерации, осуществляемой в форме капитальных вложений», руководствуясь ст. 16, 20, 32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</w:t>
      </w:r>
      <w:hyperlink w:anchor="P35">
        <w:r>
          <w:rPr>
            <w:rStyle w:val="InternetLink"/>
          </w:rPr>
          <w:t>Порядок</w:t>
        </w:r>
      </w:hyperlink>
      <w:r>
        <w:rPr/>
        <w:t xml:space="preserve"> предоставления муниципальных гарантий муниципального образования «Островский район»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ешение вступает в силу после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ровского района                                                                              А.М. Обризан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Островского района            </w:t>
      </w:r>
      <w:bookmarkStart w:id="0" w:name="_GoBack"/>
      <w:bookmarkEnd w:id="0"/>
      <w:r>
        <w:rPr>
          <w:sz w:val="28"/>
          <w:szCs w:val="28"/>
        </w:rPr>
        <w:t xml:space="preserve">                                                     Д.М. Быст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решению Собрания депутатов</w:t>
      </w:r>
    </w:p>
    <w:p>
      <w:pPr>
        <w:pStyle w:val="ConsPlusNormal"/>
        <w:jc w:val="right"/>
        <w:rPr/>
      </w:pPr>
      <w:r>
        <w:rPr/>
        <w:t>Островского района</w:t>
      </w:r>
    </w:p>
    <w:p>
      <w:pPr>
        <w:pStyle w:val="ConsPlusNormal"/>
        <w:jc w:val="right"/>
        <w:rPr/>
      </w:pPr>
      <w:r>
        <w:rPr/>
        <w:t xml:space="preserve">от </w:t>
      </w:r>
      <w:r>
        <w:rPr>
          <w:u w:val="single"/>
        </w:rPr>
        <w:t>30.10.2018</w:t>
      </w:r>
      <w:r>
        <w:rPr/>
        <w:t xml:space="preserve">_ № </w:t>
      </w:r>
      <w:r>
        <w:rPr>
          <w:u w:val="single"/>
        </w:rPr>
        <w:t>96</w:t>
      </w:r>
      <w:r>
        <w:rPr/>
        <w:t>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ГАРАНТИЙ МУНИЦИПАЛЬНОГО</w:t>
      </w:r>
    </w:p>
    <w:p>
      <w:pPr>
        <w:pStyle w:val="Normal"/>
        <w:jc w:val="center"/>
        <w:rPr/>
      </w:pPr>
      <w:r>
        <w:rPr>
          <w:b/>
        </w:rPr>
        <w:t>ОБРАЗОВАНИЯ «ОСТРОВСКИЙ РАЙОН»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rPr/>
      </w:pPr>
      <w:r>
        <w:rPr/>
      </w:r>
    </w:p>
    <w:p>
      <w:pPr>
        <w:pStyle w:val="Subtitle"/>
        <w:spacing w:before="24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разработан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бюджетном процессе в муниципальном образовании «Островский район» и устанавливает порядок предоставления от имени муниципального образования «Островский район» муниципальных гарантий (далее - муниципальные гарантии) юридическим лицам для обеспечения исполнения их обязательств перед третьими лицами, а также порядок учета и контроля предоставленных муниципальных гарантий.</w:t>
      </w:r>
    </w:p>
    <w:p>
      <w:pPr>
        <w:pStyle w:val="Subtitle"/>
        <w:spacing w:before="24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униципальной гарантией (далее - гарантия) признается вид долгового обязательства, в силу которого муниципальное образование «Островский район» (гарант) обязано при наступлении предусмотренного в гарантии события (гарантийного случая) уплатить лицу, в пользу которого предоставлена гарантия (бенефициару), по его письменному требованию определенную в обязательстве денежную сумму за счет средств бюджета муниципального образования «Островский район» в соответствии с условиями даваемого гарантом обязательства отвечать за исполнение третьим лицом (принципалом) его обязательств перед бенефициаром.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</w:rPr>
        <w:t>2. Цели, условия и порядок предоставления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едоставления муниципальных гарантий являются: расширение доступа субъектов хозяйственной деятельности к финансовым ресурсам, создание возможностей для развития существующих и создания новых предприятий, привлечение инвестиций.</w:t>
      </w:r>
    </w:p>
    <w:p>
      <w:pPr>
        <w:pStyle w:val="Normal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2.2. Гарантии предоставляются в обеспечение исполнения обязательств юридических лиц, зарегистрированных на территории муниципального образования «Островский район» или имеющих обособленные подразделения (представительства, филиалы) на его территории, осуществляющих деятельность на территории муниципального образования «Островский район». </w:t>
      </w:r>
    </w:p>
    <w:p>
      <w:pPr>
        <w:pStyle w:val="Style19"/>
        <w:spacing w:before="240" w:after="0"/>
        <w:ind w:firstLine="540"/>
        <w:jc w:val="both"/>
        <w:rPr/>
      </w:pPr>
      <w:r>
        <w:rPr>
          <w:sz w:val="28"/>
          <w:szCs w:val="28"/>
        </w:rPr>
        <w:t>2.3. Письменная форма гарантии является обязательной. Несоблюдение письменной формы гарантии влечет ее недействительность (ничтожность).</w:t>
      </w:r>
    </w:p>
    <w:p>
      <w:pPr>
        <w:pStyle w:val="Style19"/>
        <w:spacing w:before="240" w:after="0"/>
        <w:ind w:firstLine="540"/>
        <w:jc w:val="both"/>
        <w:rPr/>
      </w:pPr>
      <w:r>
        <w:rPr>
          <w:sz w:val="28"/>
          <w:szCs w:val="28"/>
        </w:rPr>
        <w:t>2.4. В гарантии должны быть указаны:</w:t>
      </w:r>
    </w:p>
    <w:p>
      <w:pPr>
        <w:pStyle w:val="Style19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гаранта и наименование органа, выдавшего гарантию;</w:t>
      </w:r>
    </w:p>
    <w:p>
      <w:pPr>
        <w:pStyle w:val="Style19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язательство, в обеспечение которого выдается гарантия;</w:t>
      </w:r>
    </w:p>
    <w:p>
      <w:pPr>
        <w:pStyle w:val="Style19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ъем обязательств гаранта по гарантии и предельная сумма гарантии;</w:t>
      </w:r>
    </w:p>
    <w:p>
      <w:pPr>
        <w:pStyle w:val="Style19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пределение гарантийного случая;</w:t>
      </w:r>
    </w:p>
    <w:p>
      <w:pPr>
        <w:pStyle w:val="Style19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именование принципала;</w:t>
      </w:r>
    </w:p>
    <w:p>
      <w:pPr>
        <w:pStyle w:val="Style19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безотзывность гарантии или условия ее отзыва;</w:t>
      </w:r>
    </w:p>
    <w:p>
      <w:pPr>
        <w:pStyle w:val="Style19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снования для выдачи гарантии;</w:t>
      </w:r>
    </w:p>
    <w:p>
      <w:pPr>
        <w:pStyle w:val="Style19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вступление в силу (дата выдачи) гарантии;</w:t>
      </w:r>
    </w:p>
    <w:p>
      <w:pPr>
        <w:pStyle w:val="Style19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срок действия гарантии;</w:t>
      </w:r>
    </w:p>
    <w:p>
      <w:pPr>
        <w:pStyle w:val="Style19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порядок исполнения гарантом обязательств по гарантии;</w:t>
      </w:r>
    </w:p>
    <w:p>
      <w:pPr>
        <w:pStyle w:val="Style19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порядок и условия сокращения предельной суммы гарантии при исполнении гарантии и (или) исполнении обязательств принципала, обеспеченных гарантией;</w:t>
      </w:r>
    </w:p>
    <w:p>
      <w:pPr>
        <w:pStyle w:val="Style19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наличие или отсутствие права требования к принципалу о возмещении сумм, уплаченных гарантом бенефициару по гарантии (регрессное требование гаранта к принципалу, регресс);</w:t>
      </w:r>
    </w:p>
    <w:p>
      <w:pPr>
        <w:pStyle w:val="Style19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иные условия гарантии, а также сведения, определенные Бюджетн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правовыми актами гаранта, актами органа, выдавшего гарантию.</w:t>
      </w:r>
    </w:p>
    <w:p>
      <w:pPr>
        <w:pStyle w:val="Style19"/>
        <w:spacing w:before="240" w:after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Вступление в силу гарантии может быть определено календарной датой или наступлением события (условия), которое может произойти в будущем. Срок действия гарантии определяется условиями гарант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</w:rPr>
        <w:t>2.6. Договор о предоставлении муниципальной гарантии в обеспечение исполнения обязательств, по которым невозможно установить бенефициара в момент предоставления гарантии или бенефициарами является неопределенный круг лиц, заключается с принципалом, и получателем (держателем) такой гарантии является принципал.</w:t>
      </w:r>
    </w:p>
    <w:p>
      <w:pPr>
        <w:pStyle w:val="ConsPlusNormal"/>
        <w:spacing w:before="240" w:after="240"/>
        <w:ind w:firstLine="540"/>
        <w:jc w:val="both"/>
        <w:rPr/>
      </w:pPr>
      <w:r>
        <w:rPr/>
        <w:t>2.7. Предоставление гарантий осуществляется на основании постановления Администрации Островского района, а также договора о предоставлении гарантии при услов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проведения анализа финансового состояния принципал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предоставления принципалом обеспечения исполнения обязательств принципала по удовлетворению регрессного требования к принципалу в связи с исполнением в полном объеме или в какой-либо части гарант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>отсутствия у принципала, его поручителей (гарантов) просроченной задолженности по денежным обязательствам перед соответственно Российской Федерацией, субъектом Российской Федерации, муниципальным образованием, по обязательным платежам в бюджетную систему Российской Федерации, а также неурегулированных обязательств по государственным или муниципальным гарантиям, ранее предоставленным соответственно Российской Федерации, субъекту Российской Федерации, муниципальному образованию.</w:t>
      </w:r>
    </w:p>
    <w:p>
      <w:pPr>
        <w:pStyle w:val="Style19"/>
        <w:spacing w:before="240" w:after="0"/>
        <w:ind w:firstLine="540"/>
        <w:jc w:val="both"/>
        <w:rPr/>
      </w:pPr>
      <w:r>
        <w:rPr>
          <w:sz w:val="28"/>
          <w:szCs w:val="28"/>
        </w:rPr>
        <w:t>2.8. Муниципальная гарантия предоставляется в пределах общей суммы предоставляемых муниципальных гарантий, предусмотренных на эти цели в бюджете района на очередной финансовый год и плановый период, в соответствии с действующим законодательством Российской Федерации и настоящим Порядком.</w:t>
      </w:r>
    </w:p>
    <w:p>
      <w:pPr>
        <w:pStyle w:val="Normal"/>
        <w:spacing w:before="240" w:after="0"/>
        <w:ind w:firstLine="540"/>
        <w:jc w:val="both"/>
        <w:rPr/>
      </w:pPr>
      <w:r>
        <w:rPr>
          <w:sz w:val="28"/>
          <w:szCs w:val="28"/>
        </w:rPr>
        <w:t>2.9. Предоставление муниципальных гарантий осуществляется на конкурсной основе.</w:t>
      </w:r>
    </w:p>
    <w:p>
      <w:pPr>
        <w:pStyle w:val="Normal"/>
        <w:spacing w:before="240" w:after="0"/>
        <w:ind w:firstLine="540"/>
        <w:jc w:val="both"/>
        <w:rPr/>
      </w:pPr>
      <w:r>
        <w:rPr>
          <w:sz w:val="28"/>
          <w:szCs w:val="28"/>
        </w:rPr>
        <w:t>2.10. Конкурсный отбор проводится на основании постановления Администрации Островского района, которым устанавливаются:</w:t>
      </w:r>
    </w:p>
    <w:p>
      <w:pPr>
        <w:pStyle w:val="Normal"/>
        <w:spacing w:before="240" w:after="0"/>
        <w:ind w:firstLine="540"/>
        <w:jc w:val="both"/>
        <w:rPr/>
      </w:pPr>
      <w:r>
        <w:rPr>
          <w:sz w:val="28"/>
          <w:szCs w:val="28"/>
        </w:rPr>
        <w:t>1) структурное подразделение Администрации Островского района, уполномоченное на организацию и проведение конкурсного отбора;</w:t>
      </w:r>
    </w:p>
    <w:p>
      <w:pPr>
        <w:pStyle w:val="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полагаемый объем обязательств по муниципальной гарантии;</w:t>
      </w:r>
    </w:p>
    <w:p>
      <w:pPr>
        <w:pStyle w:val="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остав и регламент работы конкурсной комиссии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2.11. Уполномоченный орган осуществляет подготовку информационного сообщения о проведении конкурсного отбора для публикации в средствах массовой информации. Информационное сообщение должно содержать следующие сведения: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1) наименование и почтовый адрес, иные необходимые сведения об организаторе конкурсного отбора;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2) предмет и порядок проведения конкурсного отбора;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3) дату и место проведения конкурсного отбора;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4) сроки и место подачи заявок на участие в конкурсном отборе;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5) дата окончания приема заявок на участие в конкурсном отборе;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6) место, дата и время вскрытия заявок на участие в конкурсном отборе;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орядок предоставления конкурсной документации, ссылка на сайт, на котором размещена конкурсная документация;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8) критерии допуска претендентов к участию в конкурсном отборе;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9) критерии оценки заявок участников конкурсного отбора;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10) срок объявления результатов конкурсного отбора;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максимальный объем обязательств по муниципальной гарантии;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срок действия муниципальной гарантии;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13) форму муниципальной гарантии;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14) иные сведения в соответствии с конкурсной документацией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Для участия в конкурсном отборе претендент направляет в уполномоченный орган официальную заявку в письменной форме, содержащу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информацию о принципале (в форме сопроводительного письма): полное наименование, местонахождение, почтовый адрес, номера телефонов, факса, адрес электронной почты, организационно-правовую форму, номер и дату свидетельства о государственной регистрации, наименование регистрирующего органа;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2) копии учредительных документов;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3) выписку из Единого государственного реестра юридических лиц;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4) документ, подтверждающий полномочия лица на осуществление действий от имени заявителя;</w:t>
      </w:r>
    </w:p>
    <w:p>
      <w:pPr>
        <w:pStyle w:val="Normal"/>
        <w:spacing w:before="280" w:after="280"/>
        <w:ind w:firstLine="540"/>
        <w:rPr/>
      </w:pPr>
      <w:r>
        <w:rPr>
          <w:sz w:val="28"/>
          <w:szCs w:val="28"/>
        </w:rPr>
        <w:t>5) бизнес-план;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6) копии лицензии в случае осуществления лицензируемого вида деятель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) копии годовых отчетов за последние 2 (два) финансовых года, включающих бухгалтерские балансы с приложениями, в том числе и на промежуточные отчетные даты, отчеты о прибылях и убытках, а также бухгалтерский баланс на последнюю отчетную дату с отметкой соответствующих органов по налогам и сборам об их принят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) расшифровки дебиторской и кредиторской задолженности к представленным бухгалтерским балансам за последний отчетный период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) справку налогового органа о состоянии расчетов по налогам, сборам и иным обязательным платежам в бюджеты бюджетной системы Российской Федерации, составленную не ранее чем на 1 число месяца, в котором подана заявка; 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10) письмо, подтверждающее готовность кредитной организации участвовать в кредитовании проекта, для осуществления которого запрашивается муниципальная гарантия;</w:t>
      </w:r>
    </w:p>
    <w:p>
      <w:pPr>
        <w:pStyle w:val="Normal"/>
        <w:spacing w:before="280" w:after="280"/>
        <w:ind w:firstLine="540"/>
        <w:rPr/>
      </w:pPr>
      <w:r>
        <w:rPr>
          <w:sz w:val="28"/>
          <w:szCs w:val="28"/>
        </w:rPr>
        <w:t>11) проект кредитного договора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документы, подтверждающие обеспечение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.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При необходимости уполномоченный орган вправе запросить у принципала необходимую дополнительную информацию.</w:t>
      </w:r>
    </w:p>
    <w:p>
      <w:pPr>
        <w:pStyle w:val="Normal"/>
        <w:spacing w:before="280" w:after="280"/>
        <w:ind w:firstLine="540"/>
        <w:rPr/>
      </w:pPr>
      <w:r>
        <w:rPr>
          <w:sz w:val="28"/>
          <w:szCs w:val="28"/>
        </w:rPr>
        <w:t>2.13. Уполномоченный орган: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1) в день, следующий за днем получения документов, указанных в п. п. 2.12, направляет в Финансовое управление Администрации Островского района копии заявок и прилагаемых документов;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2) в течение 15 рабочих дней со дня представления претендентом заявки и прилагаемых к ней документов проверяет полноту представленных сведений, проводит экспертизу экономической эффективности бизнес-плана и проверку правильности и обоснованности расчетов с подготовкой заключения о целесообразности предоставления муниципальной гарантии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2.14. Финансовое управление Администрации Островского района в установленном им порядке в течение 15 рабочих дней со дня представления претендентом заявки и прилагаемых к ней документов осуществляет анализ финансового состояния претендента на основании представленных уполномоченным органом документов и готовит заключение о возможности предоставления муниципальной гарантии, направляемое в уполномоченный орган в день, следующий за днем составления заключения о возможности предоставления муниципальной гарантии.</w:t>
      </w:r>
    </w:p>
    <w:p>
      <w:pPr>
        <w:pStyle w:val="Normal"/>
        <w:spacing w:before="280" w:after="280"/>
        <w:ind w:firstLine="540"/>
        <w:rPr/>
      </w:pPr>
      <w:r>
        <w:rPr>
          <w:sz w:val="28"/>
          <w:szCs w:val="28"/>
        </w:rPr>
        <w:t>2.15. По результатам проверки уполномоченный орган принимает решение и в течение 3 рабочих дней со дня составления заключений о целесообразности и о возможности предоставления муниципальной гарантии сообщает претендентам: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1) о допуске к участию в конкурсном отборе;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2) о необходимости устранения выявленных недостатков в представленных документах в течение 3 рабочих дней;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3) об отказе в допуске к участию в конкурсном отборе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Решение об отказе в допуске к участию в конкурсном отборе доводится до претендента в письменном виде с обоснованием причин отказа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2.16. Решение об отказе допустить претендента к участию в конкурсе выносится только в случаях, если: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 xml:space="preserve">1) претендент находится в процессе реорганизации, ликвидации или банкротства, или против него возбуждено дело </w:t>
      </w:r>
      <w:hyperlink r:id="rId7">
        <w:r>
          <w:rPr>
            <w:rStyle w:val="InternetLink"/>
            <w:sz w:val="28"/>
            <w:szCs w:val="28"/>
          </w:rPr>
          <w:t>о несостоятельности (банкротстве)</w:t>
        </w:r>
      </w:hyperlink>
      <w:r>
        <w:rPr>
          <w:sz w:val="28"/>
          <w:szCs w:val="28"/>
        </w:rPr>
        <w:t>;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еятельность претендента приостановлена по иным основаниям, предусмотренным законодательством Российской Федерации;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етендент не представил необходимые документы до окончания установленного срока приема заявок;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4) претендент имеет просроченную задолженность по ранее представленным средствам на возвратной основе из бюджетов всех уровней, а также задолженность по налоговым и иным платежам;</w:t>
      </w:r>
    </w:p>
    <w:p>
      <w:pPr>
        <w:pStyle w:val="Normal"/>
        <w:spacing w:before="280" w:after="280"/>
        <w:ind w:firstLine="540"/>
        <w:rPr>
          <w:sz w:val="28"/>
          <w:szCs w:val="28"/>
        </w:rPr>
      </w:pPr>
      <w:r>
        <w:rPr>
          <w:sz w:val="28"/>
          <w:szCs w:val="28"/>
        </w:rPr>
        <w:t>5) претендент находится в неустойчивом финансовом состоянии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2.17. Претендент, допущенный к участию в конкурсном отборе, приобретает статус участника конкурсного отбора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2.18. Конкурсной отбор осуществляется Комиссией. Комиссия по представлению уполномоченного органа осуществляет рассмотрение, оценку и сопоставление заявок, подготовленных заключений в целях определения победителей конкурсного отбора в соответствии с требованиями настоящего Решения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Комиссия вправе привлекать для участия в своей работе специалистов (экспертов) по профилю проводимого конкурсного отбора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2.19. Критериями определения победителей конкурсного отбора являются: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стойчивость финансового положения участника;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латежеспособность участника и возможность предоставить обеспечение исполнения обязательств по муниципальной гарантии;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именьший уровень риска в соответствии с экспертными заключениями;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ликвидность имущества, передаваемого в залог;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5) максимальная доля собственных средств участников конкурсного отбора в общем объеме финансирования инвестиционного проекта;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максимальный экономический эффект от реализации бизнес-плана и минимальный срок окупаемости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2.20. По результатам рассмотрения заявок и представленных заключений Комиссия принимает решение о победителе конкурсного отбора. Решение Комиссии оформляется протоколом, который подписывается председателем и членами Комиссии. Член Комиссии, не согласный с результатами конкурсного отбора, вправе приложить к протоколу свое особое мнение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2.21. В течение 3 рабочих дней после принятия Комиссией решения уполномоченный орган направляет участникам конкурсного отбора письменное уведомление о предоставлении муниципальной гарантии либо об отказе в предоставлении гарантий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2.22. Результаты конкурсного отбора публикуются в средствах массовой информа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</w:rPr>
        <w:t>2.23. Администрация Островского района издает постановление о предоставлении муниципальной гарантии победителю конкурсного отбора, заключает с ним договор о предоставлении муниципальной гарантии,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, и выдает муниципальную гарантию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4. Решением Собрания депутатов Островского района о бюджете на очередной финансовый год (очередной финансовый год и плановый период) должны быть предусмотрены бюджетные ассигнования на возможное исполнение выданных муниципальных гарантий.</w:t>
      </w:r>
    </w:p>
    <w:p>
      <w:pPr>
        <w:pStyle w:val="Normal"/>
        <w:spacing w:before="280" w:after="28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 Исполнение обязательств по предоставленным гарантиям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Требование бенефициара об уплате денежной суммы по муниципальной гарантии должно быть представлено гаранту в письменной форме с приложением указанных в гарантии документов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3.2. По получении требования бенефициара гарант должен уведомить об этом принципала и передать ему копии требования со всеми относящимися к нему документами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арант должен рассмотреть требование бенефициара с приложенными к нему документами в срок, определенный в гарантии, чтобы установить, соответствуют ли это требование и приложенные к нему документы условиям гарантии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3.3. Требование бенефициара признается необоснованным и гарант отказывает бенефициару в удовлетворении его требования в следующих случаях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предъявлено гаранту по окончании определенного в гарантии срока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или приложенные к нему документы не соответствуют условиям гаранти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нефициар отказался принять надлежащее исполнение обязательств принципала, предложенное принципалом или третьими лицами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арант должен уведомить бенефициара об отказе удовлетворить его требование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арант вправе выдвигать против требования бенефициара возражения, которые мог бы представить принципал, если иное не вытекает из условий гарантии. Гарант не теряет право на эти возражения даже в том случае, если принципал от них отказался или признал свой долг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требования бенефициара обоснованным гарант обязан исполнить обязательство по гарантии в срок, установленный в гарантии.</w:t>
      </w:r>
    </w:p>
    <w:p>
      <w:pPr>
        <w:pStyle w:val="Style19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Предусмотренное гарантией обязательство гаранта перед бенефициаром ограничивается уплатой суммы неисполненных на момент предъявления требования бенефициара обязательств принципала, обеспеченных гарантией, но не более суммы, на которую выдана гаранти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</w:rPr>
        <w:t>3.5. Обязательство гаранта перед бенефициаром по муниципальной гарантии прекращается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латой гарантом бенефициару суммы, определенной гарантией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ечением определенного в гарантии срока, на который она выдана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исполнения в полном объеме принципалом или третьими лицами обязательств принципала, обеспеченных гарантией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отказа бенефициара от своих прав по гарантии путем возвращения ее гаранту или письменного заявления об освобождении гаранта от его обязательств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обязательство принципала, в обеспечение которого предоставлена гарантия, не возникло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иных случаях, установленных гарантией.</w:t>
      </w:r>
    </w:p>
    <w:p>
      <w:pPr>
        <w:pStyle w:val="Normal"/>
        <w:autoSpaceDE w:val="false"/>
        <w:spacing w:before="28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 Учет и контроль предоставленных гарантий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Предоставление и исполнение муниципальной гарантии подлежит отражению в муниципальной долговой книге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Финансовое управление Администрации Островского района ведет учет выданных гарантий, исполнения обязательств принципала, обеспеченных гарантиями, а также учет осуществления гарантом платежей по выданным гарантия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67CC0D83836D7F6828DC9F31E33DED133C88FEAAED67C5FE4E8339635D6C61FCE9DCB6E0FCDkDp1L" TargetMode="External"/><Relationship Id="rId4" Type="http://schemas.openxmlformats.org/officeDocument/2006/relationships/hyperlink" Target="consultantplus://offline/ref=667CC0D83836D7F6828DC9F31E33DED133C88FEAAED67C5FE4E8339635D6C61FCE9DCB6E0ECFkDp4L" TargetMode="External"/><Relationship Id="rId5" Type="http://schemas.openxmlformats.org/officeDocument/2006/relationships/hyperlink" Target="consultantplus://offline/ref=667CC0D83836D7F6828DD7FE085F83D931C3D5E6A6D07700BBB768CB62DFCC4889D2922C43C6D36EEFDBBFk5p3L" TargetMode="External"/><Relationship Id="rId6" Type="http://schemas.openxmlformats.org/officeDocument/2006/relationships/hyperlink" Target="consultantplus://offline/ref=C4819C6E49B111858FB02DC70E7B28EF1CFD95674C51C9C2FFD1CCDA794Cr6J" TargetMode="External"/><Relationship Id="rId7" Type="http://schemas.openxmlformats.org/officeDocument/2006/relationships/hyperlink" Target="http://docs.cntd.ru/document/901831019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2:56:00Z</dcterms:created>
  <dc:creator>Хохлов</dc:creator>
  <dc:description/>
  <cp:keywords/>
  <dc:language>en-US</dc:language>
  <cp:lastModifiedBy>User</cp:lastModifiedBy>
  <cp:lastPrinted>2018-10-12T14:11:00Z</cp:lastPrinted>
  <dcterms:modified xsi:type="dcterms:W3CDTF">2018-11-01T04:56:00Z</dcterms:modified>
  <cp:revision>76</cp:revision>
  <dc:subject/>
  <dc:title/>
</cp:coreProperties>
</file>