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8.12.2018   № 111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8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2.12.2017 г.  № 32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8 год</w:t>
      </w:r>
    </w:p>
    <w:p>
      <w:pPr>
        <w:pStyle w:val="Normal"/>
        <w:jc w:val="both"/>
        <w:rPr/>
      </w:pP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(с изменениями, внесенными решениями Собрания депутатов Островского района от 30.01.2018 № 36, от 30.03.2018 № 45, от 24.04.2018 № 61, от 08.06.2018 № 75, от 28.08.2018 № 82, от 30.10.2018 № 95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63524,9» заменить цифрами «464870,3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83399,4» заменить цифрами «484744,8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группе доходов «</w:t>
      </w:r>
      <w:r>
        <w:rPr>
          <w:b/>
        </w:rPr>
        <w:t>1 00 00000 00 0000 000 Доходы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3832,9</w:t>
      </w:r>
      <w:r>
        <w:rPr/>
        <w:t>» заменить цифрами «</w:t>
      </w:r>
      <w:r>
        <w:rPr>
          <w:b/>
        </w:rPr>
        <w:t>3165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 xml:space="preserve">1 11 05000 00 0000 120 </w:t>
      </w:r>
      <w:r>
        <w:rPr>
          <w:bCs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 цифры «3748» заменить цифрами «308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1 14 00000 00 0000 000 Доходы от продажи материальных и нематериальных активов</w:t>
      </w:r>
      <w:r>
        <w:rPr>
          <w:bCs/>
        </w:rPr>
        <w:t>» цифры «</w:t>
      </w:r>
      <w:r>
        <w:rPr>
          <w:b/>
          <w:bCs/>
        </w:rPr>
        <w:t>575</w:t>
      </w:r>
      <w:r>
        <w:rPr>
          <w:bCs/>
        </w:rPr>
        <w:t>» заменить цифрами «</w:t>
      </w:r>
      <w:r>
        <w:rPr>
          <w:b/>
          <w:bCs/>
        </w:rPr>
        <w:t>1242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1 14 06000 00 0000 430 Доходы от продажи земельных участков, находящихся в государственной и муниципальной собственности» цифры «245» заменить цифрами «912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346373,1» </w:t>
      </w:r>
      <w:r>
        <w:rPr/>
        <w:t>заменить цифрами</w:t>
      </w:r>
      <w:r>
        <w:rPr>
          <w:b/>
        </w:rPr>
        <w:t xml:space="preserve"> «347718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44575,9</w:t>
      </w:r>
      <w:r>
        <w:rPr/>
        <w:t>» заменить цифрами «</w:t>
      </w:r>
      <w:r>
        <w:rPr>
          <w:b/>
        </w:rPr>
        <w:t>345921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47571,4</w:t>
      </w:r>
      <w:r>
        <w:rPr/>
        <w:t>» заменить цифрами «</w:t>
      </w:r>
      <w:r>
        <w:rPr>
          <w:b/>
        </w:rPr>
        <w:t>479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30000 00 0000 151 </w:t>
      </w:r>
      <w:r>
        <w:rPr>
          <w:b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67153,6</w:t>
      </w:r>
      <w:r>
        <w:rPr/>
        <w:t>» заменить цифрами «</w:t>
      </w:r>
      <w:r>
        <w:rPr>
          <w:b/>
        </w:rPr>
        <w:t>16705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40000 00 0000 151 Иные межбюджетные</w:t>
      </w:r>
      <w:r>
        <w:rPr/>
        <w:t xml:space="preserve"> </w:t>
      </w:r>
      <w:r>
        <w:rPr>
          <w:b/>
        </w:rPr>
        <w:t>трансферты</w:t>
      </w:r>
      <w:r>
        <w:rPr/>
        <w:t>» цифры «</w:t>
      </w:r>
      <w:r>
        <w:rPr>
          <w:b/>
        </w:rPr>
        <w:t>56671,9</w:t>
      </w:r>
      <w:r>
        <w:rPr/>
        <w:t>» заменить цифрами «</w:t>
      </w:r>
      <w:r>
        <w:rPr>
          <w:b/>
        </w:rPr>
        <w:t>5769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2 02 40014 00 0000 151 </w:t>
      </w:r>
      <w:r>
        <w:rPr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54763,9» заменить цифрами «55763,9»</w:t>
      </w:r>
    </w:p>
    <w:p>
      <w:pPr>
        <w:pStyle w:val="Normal"/>
        <w:ind w:firstLine="708"/>
        <w:jc w:val="both"/>
        <w:rPr/>
      </w:pPr>
      <w:r>
        <w:rPr/>
        <w:t>по строке «2 02 49999 00 0000 151 Прочие межбюджетные трансферты, передаваемые бюджетам» цифры «1908» заменить цифрами «1933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63524,9»</w:t>
      </w:r>
      <w:r>
        <w:rPr/>
        <w:t xml:space="preserve"> заменить цифрами </w:t>
      </w:r>
      <w:r>
        <w:rPr>
          <w:b/>
        </w:rPr>
        <w:t xml:space="preserve">«464870,3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18 год цифры «276882,7» заменить цифрами «290157,4»; на 2019 год цифры «237397» заменить цифрами «237408»; на 2020 год цифры «220521,7» заменить цифрами «220532,7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3 на 2018 год цифры «47571,4» заменить цифрами «47987,9»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iCs/>
        </w:rPr>
      </w:pPr>
      <w:r>
        <w:rPr>
          <w:bCs/>
          <w:iCs/>
        </w:rPr>
        <w:t>в приложении 6</w:t>
      </w:r>
      <w:r>
        <w:rPr>
          <w:b/>
          <w:bCs/>
          <w:iCs/>
        </w:rPr>
        <w:t xml:space="preserve"> </w:t>
      </w:r>
      <w:r>
        <w:rPr>
          <w:bCs/>
          <w:iCs/>
        </w:rPr>
        <w:t>«</w:t>
      </w:r>
      <w:r>
        <w:rPr>
          <w:b/>
          <w:iCs/>
        </w:rPr>
        <w:t>Субсидии бюджету района из областного бюджета на 2018 год</w:t>
      </w:r>
      <w:r>
        <w:rPr>
          <w:iCs/>
        </w:rPr>
        <w:t>»</w:t>
      </w:r>
    </w:p>
    <w:p>
      <w:pPr>
        <w:pStyle w:val="Normal"/>
        <w:jc w:val="both"/>
        <w:rPr/>
      </w:pPr>
      <w:r>
        <w:rPr/>
        <w:tab/>
        <w:t>по строке «9) на компенсацию расходов по возмещению убытков для обеспечения пассажирских перевозок между поселениями в границах муниципального района» цифры «3461,5» заменить цифрами «3878»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7571,4»</w:t>
      </w:r>
      <w:r>
        <w:rPr/>
        <w:t xml:space="preserve"> заменить цифрами </w:t>
      </w:r>
      <w:r>
        <w:rPr>
          <w:b/>
        </w:rPr>
        <w:t xml:space="preserve">«47987,9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4 на 2018 год цифры «167153,6» заменить цифрами «167056,7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18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6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4892,5» заменить цифрами «4795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67153,6</w:t>
      </w:r>
      <w:r>
        <w:rPr/>
        <w:t>» заменить цифрами «</w:t>
      </w:r>
      <w:r>
        <w:rPr>
          <w:b/>
        </w:rPr>
        <w:t>16705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5 на 2018 год цифры «1908» заменить цифрами «1933,8»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таблице 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я 10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sz w:val="24"/>
          <w:szCs w:val="24"/>
        </w:rPr>
        <w:t>Иные межбюджетные трансферты, поступающие из областного бюджета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на 2018 год»</w:t>
      </w:r>
    </w:p>
    <w:p>
      <w:pPr>
        <w:pStyle w:val="Normal"/>
        <w:jc w:val="both"/>
        <w:rPr/>
      </w:pPr>
      <w:r>
        <w:rPr/>
        <w:tab/>
        <w:t>по строке «3)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Псковской области» цифры «54» заменить цифрами «7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908</w:t>
      </w:r>
      <w:r>
        <w:rPr/>
        <w:t>» заменить цифрами «</w:t>
      </w:r>
      <w:r>
        <w:rPr>
          <w:b/>
        </w:rPr>
        <w:t>1933,8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в пункте 6 на 2018 год цифры «54763,9» заменить цифрами «55763,9»</w:t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в таблице 2 приложения 10 </w:t>
      </w:r>
      <w:r>
        <w:rPr>
          <w:b/>
          <w:sz w:val="24"/>
        </w:rPr>
        <w:t>«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bCs/>
          <w:i/>
          <w:sz w:val="24"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Cs/>
        </w:rPr>
        <w:t xml:space="preserve">2) на </w:t>
      </w:r>
      <w:r>
        <w:rPr/>
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</w:t>
      </w:r>
      <w:r>
        <w:rPr>
          <w:bCs/>
          <w:color w:val="000000"/>
        </w:rPr>
        <w:t>»</w:t>
      </w:r>
      <w:r>
        <w:rPr/>
        <w:t xml:space="preserve"> цифры «18138,6» заменить цифрами «19138,6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54763,9</w:t>
      </w:r>
      <w:r>
        <w:rPr/>
        <w:t>» заменить цифрами «</w:t>
      </w:r>
      <w:r>
        <w:rPr>
          <w:b/>
        </w:rPr>
        <w:t>55763,9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8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90» </w:t>
      </w:r>
      <w:r>
        <w:rPr>
          <w:bCs/>
        </w:rPr>
        <w:t>цифры «</w:t>
      </w:r>
      <w:r>
        <w:rPr>
          <w:b/>
          <w:bCs/>
        </w:rPr>
        <w:t>2173</w:t>
      </w:r>
      <w:r>
        <w:rPr>
          <w:bCs/>
        </w:rPr>
        <w:t>» заменить цифрами «</w:t>
      </w:r>
      <w:r>
        <w:rPr>
          <w:b/>
          <w:bCs/>
        </w:rPr>
        <w:t>217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390 01</w:t>
      </w:r>
      <w:r>
        <w:rPr>
          <w:bCs/>
        </w:rPr>
        <w:t>» цифры «</w:t>
      </w:r>
      <w:r>
        <w:rPr>
          <w:b/>
          <w:bCs/>
        </w:rPr>
        <w:t>2173</w:t>
      </w:r>
      <w:r>
        <w:rPr>
          <w:bCs/>
        </w:rPr>
        <w:t>» заменить цифрами «</w:t>
      </w:r>
      <w:r>
        <w:rPr>
          <w:b/>
          <w:bCs/>
        </w:rPr>
        <w:t>217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в подраздел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390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/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функционированию аппарата Собрания депутатов 390 0103 90 2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по оплате труда и обеспечение функций муниципальных органов аппарата Собрания депутатов 390 0103 90 2 00 009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обеспечения государственных (муниципальных) нужд</w:t>
      </w:r>
      <w:r>
        <w:rPr>
          <w:color w:val="000000"/>
        </w:rPr>
        <w:t xml:space="preserve"> 390 0103 90 2 00 00900 200» цифры «142,7» заменить цифрами «14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390 0103 90 2 00 00900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0,2» заменить цифрами «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390 0113</w:t>
      </w:r>
      <w:r>
        <w:rPr>
          <w:color w:val="000000"/>
        </w:rPr>
        <w:t>» цифры «</w:t>
      </w:r>
      <w:r>
        <w:rPr>
          <w:b/>
          <w:color w:val="000000"/>
        </w:rPr>
        <w:t>41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21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</w:t>
      </w:r>
      <w:r>
        <w:rPr>
          <w:color w:val="000000"/>
        </w:rPr>
        <w:t xml:space="preserve">епрограммные расходы </w:t>
      </w:r>
      <w:r>
        <w:rPr>
          <w:bCs/>
        </w:rPr>
        <w:t>390 011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цифры «419,1» заменить цифрами «421,1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390 0113 90 9 00 00000» цифры «419,1» заменить цифрами «421,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Резервный фонд администрации муниципального района                         390 0113 90 9 00 20001» цифры «2» заменить цифрами «4»</w:t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390 0113 90 9 00 20001 300» цифры «2» заменить цифрами «4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96762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957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5842,1</w:t>
      </w:r>
      <w:r>
        <w:rPr>
          <w:bCs/>
        </w:rPr>
        <w:t>» заменить цифрами «</w:t>
      </w:r>
      <w:r>
        <w:rPr>
          <w:b/>
          <w:bCs/>
        </w:rPr>
        <w:t>3606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400 0102» </w:t>
      </w:r>
      <w:r>
        <w:rPr>
          <w:bCs/>
        </w:rPr>
        <w:t>цифры «</w:t>
      </w:r>
      <w:r>
        <w:rPr>
          <w:b/>
          <w:bCs/>
        </w:rPr>
        <w:t>1003,7</w:t>
      </w:r>
      <w:r>
        <w:rPr>
          <w:bCs/>
        </w:rPr>
        <w:t>» заменить цифрами «</w:t>
      </w:r>
      <w:r>
        <w:rPr>
          <w:b/>
          <w:bCs/>
        </w:rPr>
        <w:t>98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400 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400 0102 90 1 00 00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400 0102 90 1 00 00900» цифры «1003,7» заменить цифрами «980,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2 90 1 00 00900 1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20789,4</w:t>
      </w:r>
      <w:r>
        <w:rPr>
          <w:bCs/>
        </w:rPr>
        <w:t>» заменить цифрами «</w:t>
      </w:r>
      <w:r>
        <w:rPr>
          <w:b/>
          <w:bCs/>
        </w:rPr>
        <w:t>2086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20789,4» заменить цифрами «20865,8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20789,4» заменить цифрами «208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20789,4» заменить цифрами «208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20789,4» заменить цифрами «20865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04 07 1 01 00900 100» цифры «14782,9» заменить цифрами «1493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200» цифры «5925,7» заменить цифрами «585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4011,6» </w:t>
      </w:r>
      <w:r>
        <w:rPr>
          <w:bCs/>
        </w:rPr>
        <w:t>заменить цифрами «</w:t>
      </w:r>
      <w:r>
        <w:rPr>
          <w:b/>
          <w:bCs/>
        </w:rPr>
        <w:t>1418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 на 2016-2018 годы» 400 0113 02 0 00 00000» цифры «385» заменить цифрами «464,4»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культуры»             400 0113  02 1 00 0000» цифры «385» заменить цифрами «464,4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проведение районных культурно-массовых мероприятий» 400 0113 02 1 04 0000 цифры «385» заменить цифрами «464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»</w:t>
      </w:r>
      <w:r>
        <w:rPr/>
        <w:t xml:space="preserve"> 400 0113 02 1 04 21300» цифры «385» заменить цифрами «464,4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»</w:t>
      </w:r>
      <w:r>
        <w:rPr/>
        <w:t xml:space="preserve">               400 0113  02 1 04 21300  600»</w:t>
      </w:r>
      <w:r>
        <w:rPr>
          <w:color w:val="000000"/>
        </w:rPr>
        <w:t xml:space="preserve"> </w:t>
      </w:r>
      <w:r>
        <w:rPr/>
        <w:t>цифры «385» заменить цифрами «464,4»</w:t>
      </w:r>
      <w:r>
        <w:rPr>
          <w:color w:val="000000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0113 90 0 00 00000» цифры «11632,5» заменить цифрами «1172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обеспечению деятельности муниципального казенного учреждения «Центр финансового обслуживания» 400 0113 90 3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на обеспечение деятельности муниципальных казенных учреждений    400 0113 90 3 00 0089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3 00 00890 200» цифры «717,1» заменить цифрами «69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3 00 00890 800» цифры «6,5» заменить цифрами «24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400 0113 90 9 00 00000» цифры «6141,7» заменить цифрами «6230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192,2» заменить цифрами «206,2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149,3» заменить цифрами «15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400 0113 90 9 00 20001 300» цифры «42,9» заменить цифрами «55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400 0113 90 9 00 20002» цифры «1029,3» заменить цифрами «1104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285,3» заменить цифрами «36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125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278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400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2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09 04 0 00 00000» цифры «27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400 0309 04 1 00 00000» цифры «270» заменить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400 0309 04 1 03 00000» цифры «27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400 0309 04 1 03 22400» цифры «270» заменить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309 04 1 03 22400 200» цифры «270» заменить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400 0314</w:t>
      </w:r>
      <w:r>
        <w:rPr>
          <w:color w:val="000000"/>
        </w:rPr>
        <w:t>» цифры «</w:t>
      </w:r>
      <w:r>
        <w:rPr>
          <w:b/>
          <w:color w:val="000000"/>
        </w:rPr>
        <w:t>70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94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400 0314 04 0 00 00000» цифры «705» заменить цифрами «794,2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Профилактика терроризма»               400 0314 04 2 00 00000» цифры «670» заменить цифрами «759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Профилактика терроризма»                                  400 0314 04 2 01 00000» цифры «670» заменить цифрами «759,2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Мероприятия по обеспечению общественного порядка и противодействие преступности 400 0314 04 2 01 22600» цифры «150» заменить цифрами «239,2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314 04 2 01 22600 100» цифры «150» заменить цифрами «169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314 04 2 01 22600 200» с цифрами «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5674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14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Транспорт 400 0408</w:t>
      </w:r>
      <w:r>
        <w:rPr>
          <w:color w:val="000000"/>
        </w:rPr>
        <w:t>» цифры «</w:t>
      </w:r>
      <w:r>
        <w:rPr>
          <w:b/>
          <w:color w:val="000000"/>
        </w:rPr>
        <w:t>3498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17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8 06 0 00 00000» цифры «3498,9» заменить цифрами «3917,4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400 0408 06 3 00 00000» цифры «3498,9» заменить цифрами «391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400 0408 06 3 01 00000» цифры «3498,9» заменить цифрами «3917,4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400 0408 06 3 01 41170» цифры «3461,5» заменить цифрами «387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400 0408 06 3 01 41170 800» цифры «3461,5» заменить цифрами «3878»</w:t>
      </w:r>
    </w:p>
    <w:p>
      <w:pPr>
        <w:pStyle w:val="Normal"/>
        <w:jc w:val="both"/>
        <w:rPr/>
      </w:pPr>
      <w:r>
        <w:rPr/>
        <w:tab/>
        <w:t xml:space="preserve">по строке «Софинансирование расходов по возмещению убытков пассажирских перевозок в границах муниципального района из местного бюджета 400 0408 06 3 01 </w:t>
      </w:r>
      <w:r>
        <w:rPr>
          <w:lang w:val="en-US"/>
        </w:rPr>
        <w:t>W</w:t>
      </w:r>
      <w:r>
        <w:rPr/>
        <w:t>1170» цифры «21,7» заменить цифрами «23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400 0408 06 3 01 </w:t>
      </w:r>
      <w:r>
        <w:rPr>
          <w:lang w:val="en-US"/>
        </w:rPr>
        <w:t>W</w:t>
      </w:r>
      <w:r>
        <w:rPr/>
        <w:t>1170 800» цифры «21,7» заменить цифрами «23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400 0409</w:t>
      </w:r>
      <w:r>
        <w:rPr/>
        <w:t>» цифры «</w:t>
      </w:r>
      <w:r>
        <w:rPr>
          <w:b/>
        </w:rPr>
        <w:t>52909,6</w:t>
      </w:r>
      <w:r>
        <w:rPr/>
        <w:t>» заменить цифрами «</w:t>
      </w:r>
      <w:r>
        <w:rPr>
          <w:b/>
        </w:rPr>
        <w:t>53909,6</w:t>
      </w:r>
      <w:r>
        <w:rPr/>
        <w:t>»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9 06 0 00 00000» цифры «52909,6» заменить цифрами «53909,6»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52509,6» заменить цифрами «53509,6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33378,9» заменить цифрами «3437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8281,9» заменить цифрами «928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85050 200» цифры «8281,9» заменить цифрами «928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400 0412</w:t>
      </w:r>
      <w:r>
        <w:rPr/>
        <w:t>» цифры «</w:t>
      </w:r>
      <w:r>
        <w:rPr>
          <w:b/>
        </w:rPr>
        <w:t>333</w:t>
      </w:r>
      <w:r>
        <w:rPr/>
        <w:t>» заменить цифрами «</w:t>
      </w:r>
      <w:r>
        <w:rPr>
          <w:b/>
        </w:rPr>
        <w:t>31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412 03 0 00 00000» цифры «333» заменить цифрами «31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400 0412 03 3 00 00000» цифры «75» заменить цифрами «5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400 0412 03 3 01 00000» цифры «75» заменить цифрами «5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оддержка социально ориентированных некоммерческих организаций 400 0412 03 3 01 22010» цифры «50» заменить цифрами «3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12 03 3 01 22010 200» цифры «50» заменить цифрами «33»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866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685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Молодежная политика 400 0707</w:t>
      </w:r>
      <w:r>
        <w:rPr>
          <w:color w:val="000000"/>
        </w:rPr>
        <w:t>» цифры «</w:t>
      </w:r>
      <w:r>
        <w:rPr>
          <w:b/>
          <w:color w:val="000000"/>
        </w:rPr>
        <w:t>87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893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0707 01 0 00 00000» цифры «876» заменить цифрами «89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Молодое поколение»           400 0707 01 2 00 00000» цифры «876» заменить цифрами «89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Патриотическое воспитание»                               400 0707 01 2 01 00000» цифры «20» заменить цифрами «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атриотической направленности 400 0707 01 2 01 20400» цифры «20» заменить цифрами «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400 0707 01 2 01 20400 600» цифры «20» заменить цифрами «3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2882,5</w:t>
      </w:r>
      <w:r>
        <w:rPr/>
        <w:t>» заменить цифрами «</w:t>
      </w:r>
      <w:r>
        <w:rPr>
          <w:b/>
        </w:rPr>
        <w:t>3055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2882,5</w:t>
      </w:r>
      <w:r>
        <w:rPr/>
        <w:t>» заменить цифрами «</w:t>
      </w:r>
      <w:r>
        <w:rPr>
          <w:b/>
        </w:rPr>
        <w:t>3055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400 0801 02 0 00 00000» цифры «32797,5» заменить цифрами «30510,5»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400 0801 02 1 00 00000» цифры «32797,5» заменить цифрами «30510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8898,7» заменить цифрами «16611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12138» заменить цифрами «98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400 0801 02 1 02 00790 600» цифры «12138» заменить цифрами «985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400 0801 02 1 02 </w:t>
      </w:r>
      <w:r>
        <w:rPr>
          <w:lang w:val="en-US"/>
        </w:rPr>
        <w:t>R</w:t>
      </w:r>
      <w:r>
        <w:rPr/>
        <w:t>467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0 0801 02 1 02 </w:t>
      </w:r>
      <w:r>
        <w:rPr>
          <w:lang w:val="en-US"/>
        </w:rPr>
        <w:t>R</w:t>
      </w:r>
      <w:r>
        <w:rPr/>
        <w:t>4670 600» с цифрами «1000»</w:t>
      </w:r>
    </w:p>
    <w:p>
      <w:pPr>
        <w:pStyle w:val="Normal"/>
        <w:ind w:firstLine="708"/>
        <w:jc w:val="both"/>
        <w:rPr/>
      </w:pPr>
      <w:r>
        <w:rPr/>
        <w:t xml:space="preserve">«Развитие и укрепление материально-технической базы домов культуры                   400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0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400 0801 02 1 02 </w:t>
      </w:r>
      <w:r>
        <w:rPr>
          <w:lang w:val="en-US"/>
        </w:rPr>
        <w:t>L</w:t>
      </w:r>
      <w:r>
        <w:rPr/>
        <w:t>4670» с цифрами «100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0 0801 02 1 02 </w:t>
      </w:r>
      <w:r>
        <w:rPr>
          <w:lang w:val="en-US"/>
        </w:rPr>
        <w:t>L</w:t>
      </w:r>
      <w:r>
        <w:rPr/>
        <w:t>4670 600» с цифрами «100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400 0801 03 0 00 00000» цифры «85» заменить цифрами «4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Развитие туристического комплекса» 400 0801 03 2 00 00000» цифры «85» заменить цифрами «4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туристического комплекса муниципального образования» 400 0801 03 2 01 00000» цифры «85» заменить цифрами «4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, направленные на сохранение культурного наследия          400 0801 03 2 01 21900» цифры «50» заменить цифрами «1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400 0801 03 2 01 21900 600» цифры «50» заменить цифрами «1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606,8</w:t>
      </w:r>
      <w:r>
        <w:rPr/>
        <w:t>» заменить цифрами «</w:t>
      </w:r>
      <w:r>
        <w:rPr>
          <w:b/>
        </w:rPr>
        <w:t>1609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510,9</w:t>
      </w:r>
      <w:r>
        <w:rPr/>
        <w:t>» заменить цифрами «</w:t>
      </w:r>
      <w:r>
        <w:rPr>
          <w:b/>
        </w:rPr>
        <w:t>513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510,9» заменить цифрами «513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510,9» заменить цифрами «513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17,3» заменить цифрами «20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17,3» заменить цифрами «20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color w:val="000000"/>
        </w:rPr>
        <w:t>256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3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2565</w:t>
      </w:r>
      <w:r>
        <w:rPr/>
        <w:t>» заменить цифрами «</w:t>
      </w:r>
      <w:r>
        <w:rPr>
          <w:b/>
        </w:rPr>
        <w:t>2230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0 1101 01 0 00 00000» цифры «1670» заменить цифрами «133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400 1101 01 4 00 00000» цифры «1670» заменить цифрами «133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400 1101 01 4 01 00000» цифры «1670» заменить цифрами «133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области физической культуры и спорта                              400 1101 01 4 01 20800» цифры «1397,2» заменить цифрами «106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1101 01 4 01 20800 200» цифры «1397,2» заменить цифрами «106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1101 90 0 00 0000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обеспечению деятельности муниципального казенного учреждения «Стадион»   400 1101 90  4 00 0000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расходам на обеспечение деятельности муниципальных казенных учреждений»  400 1101 90 4 00 00890»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1101 90 4 00 00890 100» цифры «727» заменить цифрами «742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121,7» заменить цифрами «106,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66593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6967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    403 03» </w:t>
      </w:r>
      <w:r>
        <w:rPr>
          <w:bCs/>
        </w:rPr>
        <w:t>цифры «</w:t>
      </w:r>
      <w:r>
        <w:rPr>
          <w:b/>
          <w:bCs/>
        </w:rPr>
        <w:t>949</w:t>
      </w:r>
      <w:r>
        <w:rPr>
          <w:bCs/>
        </w:rPr>
        <w:t>» заменить цифрами «</w:t>
      </w:r>
      <w:r>
        <w:rPr>
          <w:b/>
          <w:bCs/>
        </w:rPr>
        <w:t>111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403 0310</w:t>
      </w:r>
      <w:r>
        <w:rPr>
          <w:bCs/>
        </w:rPr>
        <w:t>» цифры «</w:t>
      </w:r>
      <w:r>
        <w:rPr>
          <w:b/>
          <w:bCs/>
        </w:rPr>
        <w:t>854</w:t>
      </w:r>
      <w:r>
        <w:rPr>
          <w:bCs/>
        </w:rPr>
        <w:t>» заменить цифрами «</w:t>
      </w:r>
      <w:r>
        <w:rPr>
          <w:b/>
          <w:bCs/>
        </w:rPr>
        <w:t>1018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403 0310 04 0 00 00000» цифры «854» заменить цифрами «101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3 0310 04 1 00 00000» цифры «854» заменить цифрами «101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403 0310 04 1 02 00000» цифры «854» заменить цифрами «101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403 0310 04 1 02 22170» цифры «854» заменить цифрами «101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403 0310 04 1 02 22170 600» цифры «404» заменить цифрами «56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56301,9</w:t>
      </w:r>
      <w:r>
        <w:rPr>
          <w:bCs/>
        </w:rPr>
        <w:t>» заменить цифрами «</w:t>
      </w:r>
      <w:r>
        <w:rPr>
          <w:b/>
          <w:bCs/>
        </w:rPr>
        <w:t>259222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51353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4214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2 01 0 00 00000» </w:t>
      </w:r>
      <w:r>
        <w:rPr>
          <w:color w:val="000000"/>
          <w:szCs w:val="20"/>
        </w:rPr>
        <w:t>цифры «151353,1» заменить цифрами «154214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color w:val="000000"/>
          <w:szCs w:val="20"/>
        </w:rPr>
        <w:t>цифры «151353,1» заменить цифрами «154214,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151353,1» заменить цифрами «154214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36624,1» заменить цифрами «39485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403 0702 01 1 02 00790 600» цифры «36504,1» заменить цифрами «39365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11897,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1956,5</w:t>
      </w:r>
      <w:r>
        <w:rPr/>
        <w:t>»</w:t>
      </w:r>
      <w:r>
        <w:rPr>
          <w:bCs/>
          <w:i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11897,8» заменить цифрами «11956,5»</w:t>
      </w:r>
    </w:p>
    <w:p>
      <w:pPr>
        <w:pStyle w:val="Normal"/>
        <w:ind w:firstLine="708"/>
        <w:jc w:val="both"/>
        <w:rPr/>
      </w:pPr>
      <w:r>
        <w:rPr/>
        <w:t xml:space="preserve">по строке Подпрограмма муниципальной программы «Обеспечение реализации основных мероприятий муниципальной программы» 403 0709 01 5 00 00000» цифры «2424,1» заменить цифрами «2482,8» 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Управление, ведение учета и отчетности»                     403 0709 01 5 01 00000» цифры «2424,1» заменить цифрами «2482,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2424,1» заменить цифрами «2482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2079,2» заменить цифрами «2137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417,1» </w:t>
      </w:r>
      <w:r>
        <w:rPr>
          <w:bCs/>
        </w:rPr>
        <w:t>заменить цифрами «</w:t>
      </w:r>
      <w:r>
        <w:rPr>
          <w:b/>
          <w:bCs/>
        </w:rPr>
        <w:t>8319,5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57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77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47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1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106 07 0 00 000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6 07 3 00 000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872 0106 07 3 01 000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«3479» заменить цифрами «351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872 0106 07 3 01 00900 200» цифры «432» заменить цифрами «47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294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7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294,9» заменить цифрами «1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294,9» заменить цифрами «1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25,6» заменить цифрами «6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25,6» заменить цифрами «6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</w:t>
      </w:r>
      <w:r>
        <w:rPr/>
        <w:t>асходы на защиту населения и территорий от чрезвычайных ситуаций, осуществляемые за счет средств резервных фондов 872 0111 90 9 00 20004» цифры «269,3» заменить цифрами «10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4 800» цифры «269,3» заменить цифрами «10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872 0113</w:t>
      </w:r>
      <w:r>
        <w:rPr>
          <w:bCs/>
        </w:rPr>
        <w:t>» цифры «</w:t>
      </w:r>
      <w:r>
        <w:rPr>
          <w:b/>
          <w:bCs/>
        </w:rPr>
        <w:t>1801,1</w:t>
      </w:r>
      <w:r>
        <w:rPr>
          <w:bCs/>
        </w:rPr>
        <w:t>» заменить цифрами «</w:t>
      </w:r>
      <w:r>
        <w:rPr>
          <w:b/>
          <w:bCs/>
        </w:rPr>
        <w:t>1762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3 90 0 00 00000» цифры «959,1» заменить цифрами «92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3 90 9 00 00000» цифры «959,1» заменить цифрами «92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872 0113 90 9 00 20007» цифры «905,1» заменить цифрами «86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13 90 9 00 20007 100» цифры «905,1» заменить цифрами «86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872 0113 90 9 00 43050» цифры «54» заменить цифрами «7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872 0113 90 9 00 43050 500» цифры «54» заменить цифрами «7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9453,5</w:t>
      </w:r>
      <w:r>
        <w:rPr>
          <w:bCs/>
        </w:rPr>
        <w:t>» заменить цифрами «</w:t>
      </w:r>
      <w:r>
        <w:rPr>
          <w:b/>
          <w:bCs/>
        </w:rPr>
        <w:t>8806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Общегосударственные вопросы 914 01» цифры </w:t>
      </w:r>
      <w:r>
        <w:rPr>
          <w:bCs/>
        </w:rPr>
        <w:t>«</w:t>
      </w:r>
      <w:r>
        <w:rPr>
          <w:b/>
          <w:bCs/>
        </w:rPr>
        <w:t>456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01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914 0113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56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01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914 0113 07 0 00 00000» цифры «3873,5» заменить цифрами «33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3873,5» заменить цифрами «33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914 0113 07 1 02 00000» цифры «3873,5» заменить цифрами «33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914 0113 07 1 02 00900» цифры «2693» заменить цифрами «27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14 0113 07 1 02 00900 200» цифры «572,2» заменить цифрами «58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1180,5» заменить цифрами «6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14 0113 07 1 02 27510 200» цифры «1180,5» заменить цифрами «620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</w:t>
      </w:r>
      <w:r>
        <w:rPr>
          <w:b/>
        </w:rPr>
        <w:t>4892,5</w:t>
      </w:r>
      <w:r>
        <w:rPr/>
        <w:t>» заменить цифрами «</w:t>
      </w:r>
      <w:r>
        <w:rPr>
          <w:b/>
        </w:rPr>
        <w:t>4795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</w:t>
      </w:r>
      <w:r>
        <w:rPr>
          <w:b/>
        </w:rPr>
        <w:t>4892,5</w:t>
      </w:r>
      <w:r>
        <w:rPr/>
        <w:t>» заменить цифрами «</w:t>
      </w:r>
      <w:r>
        <w:rPr>
          <w:b/>
        </w:rPr>
        <w:t>4795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914 1004 01 0 00 00000» цифры «4892,5» заменить цифрами «4795,6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4892,5» заменить цифрами «4795,6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4892,5» заменить цифрами «4795,6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4892,5» заменить цифрами «4795,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» цифры «4892,5» заменить цифрами «4795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83399,4</w:t>
      </w:r>
      <w:r>
        <w:rPr/>
        <w:t>» заменить цифрами «</w:t>
      </w:r>
      <w:r>
        <w:rPr>
          <w:b/>
        </w:rPr>
        <w:t>484744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19 и 2020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0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щегосударственные вопросы 400 01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Функционирование местных администраций 400 0104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400 0104 07 0 00 00000» на </w:t>
      </w:r>
      <w:r>
        <w:rPr>
          <w:b/>
          <w:color w:val="000000"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Обеспечение функционирования администрации муниципального образования» 400 0104 07 1 00 00000» на </w:t>
      </w:r>
      <w:r>
        <w:rPr>
          <w:b/>
          <w:color w:val="000000"/>
        </w:rPr>
        <w:t>2020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сновному мероприятию «Функционирование   администрации муниципального образования» 400 0104 07 1 01 000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на выплаты по оплате труда и обеспечение деятельности муниципальных органов 400 0104 07 1 01 009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4 07 1 01 00900 1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2361,2» заменить цифрами «114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04 07 1 01 00900 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4200,8» заменить цифрами «510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8776,8</w:t>
      </w:r>
      <w:r>
        <w:rPr>
          <w:bCs/>
        </w:rPr>
        <w:t>» заменить цифрами «</w:t>
      </w:r>
      <w:r>
        <w:rPr>
          <w:b/>
          <w:color w:val="000000"/>
        </w:rPr>
        <w:t>48353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0102» </w:t>
      </w:r>
      <w:r>
        <w:rPr>
          <w:bCs/>
        </w:rPr>
        <w:t>цифры «</w:t>
      </w:r>
      <w:r>
        <w:rPr>
          <w:b/>
          <w:bCs/>
        </w:rPr>
        <w:t>1003,7</w:t>
      </w:r>
      <w:r>
        <w:rPr>
          <w:bCs/>
        </w:rPr>
        <w:t>» заменить цифрами «</w:t>
      </w:r>
      <w:r>
        <w:rPr>
          <w:b/>
          <w:bCs/>
        </w:rPr>
        <w:t>98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0102 90 1 00 00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0102 90 1 00 00900» цифры «1003,7» заменить цифрами «980,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2 90 1 00 00900 1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/>
        <w:t xml:space="preserve">в подразделе </w:t>
      </w:r>
      <w:r>
        <w:rPr>
          <w:b/>
        </w:rPr>
        <w:t>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/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функционированию аппарата Собрания депутатов 0103 90 2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по оплате труда и обеспечение функций муниципальных органов аппарата Собрания депутатов 0103 90 2 00 009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обеспечения государственных (муниципальных) нужд</w:t>
      </w:r>
      <w:r>
        <w:rPr>
          <w:color w:val="000000"/>
        </w:rPr>
        <w:t xml:space="preserve"> 0103 90 2 00 00900 200» цифры «142,7» заменить цифрами «14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103 90 2 00 00900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0,2» заменить цифрами «0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20789,4</w:t>
      </w:r>
      <w:r>
        <w:rPr>
          <w:bCs/>
        </w:rPr>
        <w:t>» заменить цифрами «</w:t>
      </w:r>
      <w:r>
        <w:rPr>
          <w:b/>
          <w:bCs/>
        </w:rPr>
        <w:t>20865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20789,4» заменить цифрами «20865,8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20789,4» заменить цифрами «208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20789,4» заменить цифрами «20865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20789,4» заменить цифрами «20865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04 07 1 01 00900 100» цифры «14782,9» заменить цифрами «1493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200» цифры «5925,7» заменить цифрами «585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47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3517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6 07 0 00 000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6 07 3 00 000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106 07 3 01 000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6 07 3 01 00900 200» цифры «432» заменить цифрами «470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294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71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1 90 0 00 00000» цифры «294,9» заменить цифрами «17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1 90 9 00 00000» цифры «294,9» заменить цифрами «17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25,6» заменить цифрами «6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25,6» заменить цифрами «6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</w:t>
      </w:r>
      <w:r>
        <w:rPr/>
        <w:t>асходы на защиту населения и территорий от чрезвычайных ситуаций, осуществляемые за счет средств резервных фондов 0111 90 9 00 20004» цифры «269,3» заменить цифрами «10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4 800» цифры «269,3» заменить цифрами «10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1418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026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 на 2016-2018 годы» 0113 02 0 00 00000» цифры «400» заменить цифрами «479,4»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культуры»           0113 02 1 00 0000» цифры «400» заменить цифрами «479,4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проведение районных культурно-массовых мероприятий» 0113 02 1 04 0000 цифры «385» заменить цифрами «464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»</w:t>
      </w:r>
      <w:r>
        <w:rPr/>
        <w:t xml:space="preserve"> 0113 02 1 04 21300» цифры «385» заменить цифрами «464,4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»</w:t>
      </w:r>
      <w:r>
        <w:rPr/>
        <w:t xml:space="preserve">             0113  02 1 04 21300  600»</w:t>
      </w:r>
      <w:r>
        <w:rPr>
          <w:color w:val="000000"/>
        </w:rPr>
        <w:t xml:space="preserve"> </w:t>
      </w:r>
      <w:r>
        <w:rPr/>
        <w:t>цифры «385» заменить цифрами «464,4»</w:t>
      </w: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13 07 0 00 00000» цифры «6265,6» заменить цифрами «571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4399,5» заменить цифрами «3849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113 07 1 02 00000» цифры «3873,5» заменить цифрами «33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113 07 1 02 00900» цифры «2693» заменить цифрами «27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1 02 00900 200» цифры «572,2» заменить цифрами «58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1180,5» заменить цифрами «620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7 1 02 27510 200» цифры «1180,5» заменить цифрами «6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4308,9» заменить цифрами «143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беспечению деятельности муниципального казенного учреждения «Центр финансового обслуживания» 0113 90 3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на обеспечение деятельности муниципальных казенных учреждений  0113 90 3 00 0089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3 00 00890 200» цифры «717,1» заменить цифрами «69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3 00 00890 800» цифры «6,5» заменить цифрами «24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3 90 9 00 00000» цифры «8818,1» заменить цифрами «8896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257,1» заменить цифрами «273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187,3» заменить цифрами «18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                                  0113 90 9 00 20001 300» цифры «69,8» заменить цифрами «83,9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0113 90 9 00 20002» цифры «1029,3» заменить цифрами «1104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285,3» заменить цифрами «36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0113 90 9 00 20007» цифры «7394» заменить цифрами «7355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90 9 00 20007 100» цифры «7394» заменить цифрами «735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0113 90 9 00 43050» цифры «54» заменить цифрами «7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0113 90 9 00 43050 500» цифры «54» заменить цифрами «79,8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Национальная безопасность и правоохранительная деятельность    03» </w:t>
      </w:r>
      <w:r>
        <w:rPr>
          <w:bCs/>
        </w:rPr>
        <w:t>цифры «</w:t>
      </w:r>
      <w:r>
        <w:rPr>
          <w:b/>
          <w:bCs/>
        </w:rPr>
        <w:t>2208</w:t>
      </w:r>
      <w:r>
        <w:rPr>
          <w:bCs/>
        </w:rPr>
        <w:t>» заменить цифрами «</w:t>
      </w:r>
      <w:r>
        <w:rPr>
          <w:b/>
          <w:bCs/>
        </w:rPr>
        <w:t>2391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0309 00 0 00 00000</w:t>
      </w:r>
      <w:r>
        <w:rPr>
          <w:color w:val="000000"/>
        </w:rPr>
        <w:t>» цифры «</w:t>
      </w:r>
      <w:r>
        <w:rPr>
          <w:b/>
          <w:color w:val="000000"/>
        </w:rPr>
        <w:t>36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09 04 0 00 00000» цифры «365» заменить цифрами «29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0309 04 1 00 00000» цифры «365» заменить цифрами «29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309 04 1 03 00000» цифры «27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309 04 1 03 22400» цифры «27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309 04 1 03 22400 200» цифры «270» заменить цифрами «2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пожарной безопасности 0310</w:t>
      </w:r>
      <w:r>
        <w:rPr>
          <w:bCs/>
        </w:rPr>
        <w:t>» цифры «</w:t>
      </w:r>
      <w:r>
        <w:rPr>
          <w:b/>
          <w:bCs/>
        </w:rPr>
        <w:t>1138</w:t>
      </w:r>
      <w:r>
        <w:rPr>
          <w:bCs/>
        </w:rPr>
        <w:t>» заменить цифрами «</w:t>
      </w:r>
      <w:r>
        <w:rPr>
          <w:b/>
          <w:bCs/>
        </w:rPr>
        <w:t>130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на 2016-2018 годы»     0310 04 0 00 00000» цифры «1138» заменить цифрами «130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1138» заменить цифрами «1302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0310 04 1 02 00000» цифры «854» заменить цифрами «101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310 04 1 02 22170» цифры «854» заменить цифрами «101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0310 04 1 02 22170 600» цифры «404» заменить цифрами «56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национальной безопасности и правоохранительной деятельности 0314</w:t>
      </w:r>
      <w:r>
        <w:rPr>
          <w:color w:val="000000"/>
        </w:rPr>
        <w:t>» цифры «</w:t>
      </w:r>
      <w:r>
        <w:rPr>
          <w:b/>
          <w:color w:val="000000"/>
        </w:rPr>
        <w:t>70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94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 на 2016-2018 годы»                             0314 04 0 00 00000» цифры «705» заменить цифрами «794,2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Профилактика терроризма»               0314 04 2 00 00000» цифры «670» заменить цифрами «759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Профилактика терроризма»                                  0314 04 2 01 00000 цифры «670» заменить цифрами «759,2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Мероприятия по обеспечению общественного порядка и противодействие преступности 0314 04 2 01 22600» цифры «150» заменить цифрами «239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314 04 2 01 22600 100» цифры «150» заменить цифрами «169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314 04 2 01 22600 200» с цифрами «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57711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9113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Транспорт 0408</w:t>
      </w:r>
      <w:r>
        <w:rPr>
          <w:color w:val="000000"/>
        </w:rPr>
        <w:t>» цифры «</w:t>
      </w:r>
      <w:r>
        <w:rPr>
          <w:b/>
          <w:color w:val="000000"/>
        </w:rPr>
        <w:t>416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83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8 06 0 00 00000» цифры «4165,2» заменить цифрами «4583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вершенствование транспортного обслуживания населения на территории муниципального образования»        0408 06 3 00 00000» цифры «4165,2» заменить цифрами «458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408 06 3 01 00000» цифры «3498,9» заменить цифрами «3917,4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0408 06 3 01 41170» цифры «3461,5» заменить цифрами «387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408 06 3 01 41170 800» цифры «3461,5» заменить цифрами «3878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возмещению убытков пассажирских перевозок в границах муниципального района из местного бюджета 0408 06 3 01 </w:t>
      </w:r>
      <w:r>
        <w:rPr>
          <w:lang w:val="en-US"/>
        </w:rPr>
        <w:t>W</w:t>
      </w:r>
      <w:r>
        <w:rPr/>
        <w:t>1170» цифры «21,7» заменить цифрами «23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408 06 3 01 </w:t>
      </w:r>
      <w:r>
        <w:rPr>
          <w:lang w:val="en-US"/>
        </w:rPr>
        <w:t>W</w:t>
      </w:r>
      <w:r>
        <w:rPr/>
        <w:t>1170 800» цифры «21,7» заменить цифрами «23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0409</w:t>
      </w:r>
      <w:r>
        <w:rPr/>
        <w:t>» цифры «</w:t>
      </w:r>
      <w:r>
        <w:rPr>
          <w:b/>
        </w:rPr>
        <w:t>52909,6</w:t>
      </w:r>
      <w:r>
        <w:rPr/>
        <w:t>» заменить цифрами «</w:t>
      </w:r>
      <w:r>
        <w:rPr>
          <w:b/>
        </w:rPr>
        <w:t>53909,6</w:t>
      </w:r>
      <w:r>
        <w:rPr/>
        <w:t>»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9 06 0 00 00000» цифры «52909,6» заменить цифрами «53909,6»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52509,6» заменить цифрами «53509,6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3378,9» заменить цифрами «3437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8281,9» заменить цифрами «928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8281,9» заменить цифрами «928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>» цифры «</w:t>
      </w:r>
      <w:r>
        <w:rPr>
          <w:b/>
        </w:rPr>
        <w:t>601</w:t>
      </w:r>
      <w:r>
        <w:rPr/>
        <w:t>» заменить цифрами «</w:t>
      </w:r>
      <w:r>
        <w:rPr>
          <w:b/>
        </w:rPr>
        <w:t>58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412 03 0 00 00000» цифры «333» заменить цифрами «316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412 03 3 00 00000» цифры «75» заменить цифрами «5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412 03 3 01 00000» цифры «75» заменить цифрами «5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оддержка социально ориентированных некоммерческих организаций 0412 03 3 01 22010» цифры «50» заменить цифрами «3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12 03 3 01 22010 200» цифры «50» заменить цифрами «3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64969,9</w:t>
      </w:r>
      <w:r>
        <w:rPr>
          <w:bCs/>
        </w:rPr>
        <w:t>» заменить цифрами «</w:t>
      </w:r>
      <w:r>
        <w:rPr>
          <w:b/>
          <w:bCs/>
        </w:rPr>
        <w:t>267907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>» цифры «</w:t>
      </w:r>
      <w:r>
        <w:rPr>
          <w:b/>
          <w:color w:val="000000"/>
          <w:szCs w:val="20"/>
        </w:rPr>
        <w:t>151353,1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154214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2 01 0 00 00000» </w:t>
      </w:r>
      <w:r>
        <w:rPr>
          <w:color w:val="000000"/>
          <w:szCs w:val="20"/>
        </w:rPr>
        <w:t>цифры «151353,1» заменить цифрами «154214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>цифры «151353,1» заменить цифрами «154214,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>цифры «151353,1» заменить цифрами «154214,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36624,1» заменить цифрами «39485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>0702 01 1 02 00790 600» цифры «36504,1» заменить цифрами «39365,6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Молодежная политика 0707</w:t>
      </w:r>
      <w:r>
        <w:rPr>
          <w:color w:val="000000"/>
        </w:rPr>
        <w:t>» цифры «</w:t>
      </w:r>
      <w:r>
        <w:rPr>
          <w:b/>
          <w:color w:val="000000"/>
        </w:rPr>
        <w:t>1142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59,4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7 01 0 00 00000» цифры «1142,4» заменить цифрами 1159,4«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Молодое поколение»           0707 01 2 00 00000» цифры «1142,4» заменить цифрами «115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атриотическое воспитание»                               0707 01 2 01 00000» цифры «20» заменить цифрами «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атриотической направленности 0707 01 2 01 20400» цифры «20» заменить цифрами «3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0707 01 2 01 20400 600» цифры «20» заменить цифрами «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11897,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1956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11897,8» заменить цифрами «11956,5»</w:t>
      </w:r>
    </w:p>
    <w:p>
      <w:pPr>
        <w:pStyle w:val="Normal"/>
        <w:ind w:firstLine="708"/>
        <w:jc w:val="both"/>
        <w:rPr/>
      </w:pPr>
      <w:r>
        <w:rPr/>
        <w:t xml:space="preserve">по строке Подпрограмма муниципальной программы «Обеспечение реализации основных мероприятий муниципальной программы» 0709 01 5 00 00000» цифры «2424,1» заменить цифрами «2482,8» 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Управление, ведение учета и отчетности»                     0709 01 5 01 00000» цифры «2424,1» заменить цифрами «2482,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2424,1» заменить цифрами «2482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2079,2» заменить цифрами «2137,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2882,5</w:t>
      </w:r>
      <w:r>
        <w:rPr/>
        <w:t>» заменить цифрами «</w:t>
      </w:r>
      <w:r>
        <w:rPr>
          <w:b/>
        </w:rPr>
        <w:t>3055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2882,5</w:t>
      </w:r>
      <w:r>
        <w:rPr/>
        <w:t>» заменить цифрами «</w:t>
      </w:r>
      <w:r>
        <w:rPr>
          <w:b/>
        </w:rPr>
        <w:t>3055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культуры в муниципальном образовании» 0801 02 0 00 00000» цифры «32797,5» заменить цифрами «30510,5»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             0801 02 1 00 00000» цифры «32797,5» заменить цифрами «30510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8898,7» заменить цифрами «16611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цифры «12138» заменить цифрами «98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0801 02 1 02 00790 600» цифры «12138» заменить цифрами «985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0801 02 1 02 </w:t>
      </w:r>
      <w:r>
        <w:rPr>
          <w:lang w:val="en-US"/>
        </w:rPr>
        <w:t>R</w:t>
      </w:r>
      <w:r>
        <w:rPr/>
        <w:t>467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>0801</w:t>
      </w:r>
      <w:r>
        <w:rPr>
          <w:i/>
        </w:rPr>
        <w:t xml:space="preserve"> </w:t>
      </w:r>
      <w:r>
        <w:rPr/>
        <w:t xml:space="preserve">02 1 02 </w:t>
      </w:r>
      <w:r>
        <w:rPr>
          <w:lang w:val="en-US"/>
        </w:rPr>
        <w:t>R</w:t>
      </w:r>
      <w:r>
        <w:rPr/>
        <w:t>4670 600» с цифрами «1000»</w:t>
      </w:r>
    </w:p>
    <w:p>
      <w:pPr>
        <w:pStyle w:val="Normal"/>
        <w:ind w:firstLine="708"/>
        <w:jc w:val="both"/>
        <w:rPr/>
      </w:pPr>
      <w:r>
        <w:rPr/>
        <w:t xml:space="preserve">«Развитие и укрепление материально-технической базы домов культуры                   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801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801 02 1 02 </w:t>
      </w:r>
      <w:r>
        <w:rPr>
          <w:lang w:val="en-US"/>
        </w:rPr>
        <w:t>L</w:t>
      </w:r>
      <w:r>
        <w:rPr/>
        <w:t>4670» с цифрами «100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801 02 1 02 </w:t>
      </w:r>
      <w:r>
        <w:rPr>
          <w:lang w:val="en-US"/>
        </w:rPr>
        <w:t>L</w:t>
      </w:r>
      <w:r>
        <w:rPr/>
        <w:t>4670 600» с цифрами «100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» 0801 03 0 00 00000» цифры «85» заменить цифрами «4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Развитие туристического комплекса» 0801 03 2 00 00000» цифры «85» заменить цифрами «4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туристического комплекса муниципального образования» 0801 03 2 01 00000» цифры «85» заменить цифрами «4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, направленные на сохранение культурного наследия          0801 03 2 01 21900» цифры «50» заменить цифрами «1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0801 03 2 01 21900 600» цифры «50» заменить цифрами «1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4245,5</w:t>
      </w:r>
      <w:r>
        <w:rPr/>
        <w:t>» заменить цифрами «</w:t>
      </w:r>
      <w:r>
        <w:rPr>
          <w:b/>
        </w:rPr>
        <w:t>14151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510,9</w:t>
      </w:r>
      <w:r>
        <w:rPr/>
        <w:t>» заменить цифрами «</w:t>
      </w:r>
      <w:r>
        <w:rPr>
          <w:b/>
        </w:rPr>
        <w:t>513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510,9» заменить цифрами «513,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510,9» заменить цифрами «513,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17,3» заменить цифрами «20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17,3» заменить цифрами «20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10841,5</w:t>
      </w:r>
      <w:r>
        <w:rPr/>
        <w:t>» заменить цифрами «</w:t>
      </w:r>
      <w:r>
        <w:rPr>
          <w:b/>
        </w:rPr>
        <w:t>10744,6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4 01 0 00 00000» цифры «4892,5» заменить цифрами «4795,6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4892,5» заменить цифрами «4795,6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4892,5» заменить цифрами «4795,6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4892,5» заменить цифрами «4795,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» цифры «4892,5» заменить цифрами «4795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256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230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/>
        <w:t>» цифры «</w:t>
      </w:r>
      <w:r>
        <w:rPr>
          <w:b/>
        </w:rPr>
        <w:t>2565</w:t>
      </w:r>
      <w:r>
        <w:rPr/>
        <w:t>» заменить цифрами «</w:t>
      </w:r>
      <w:r>
        <w:rPr>
          <w:b/>
        </w:rPr>
        <w:t>2230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101 01 0 00 00000» цифры «1670» заменить цифрами «133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1101 01 4 00 00000» цифры «1670» заменить цифрами «133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1101 01 4 01 00000» цифры «1670» заменить цифрами «133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области физической культуры и спорта                              1101 01 4 01 20800» цифры «1397,2» заменить цифрами «1062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1101 01 4 01 20800 200» цифры «1397,2» заменить цифрами «106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1101 90 0 00 0000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обеспечению деятельности муниципального казенного учреждения «Стадион»   1101 90  4 00 0000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расходам на обеспечение деятельности муниципальных казенных учреждений»  1101 90 4 00 00890»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1101 90 4 00 00890 100» цифры «727» заменить цифрами «742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121,7» заменить цифрами «106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83399,4</w:t>
      </w:r>
      <w:r>
        <w:rPr/>
        <w:t>» заменить цифрами «</w:t>
      </w:r>
      <w:r>
        <w:rPr>
          <w:b/>
        </w:rPr>
        <w:t>484744,8</w:t>
      </w:r>
      <w:r>
        <w:rPr/>
        <w:t>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19 и 2020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Общегосударственные вопросы 01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подразделе «</w:t>
      </w:r>
      <w:r>
        <w:rPr>
          <w:b/>
          <w:bCs/>
        </w:rPr>
        <w:t>Функционирование местных администраций 0104</w:t>
      </w:r>
      <w:r>
        <w:rPr>
          <w:color w:val="000000"/>
        </w:rPr>
        <w:t xml:space="preserve">» на </w:t>
      </w:r>
      <w:r>
        <w:rPr>
          <w:b/>
        </w:rPr>
        <w:t>2020 год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» 0104 07 0 00 00000» на </w:t>
      </w:r>
      <w:r>
        <w:rPr>
          <w:b/>
          <w:bCs/>
        </w:rPr>
        <w:t>2020 год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подпрограмме муниципальной программы «Обеспечение функционирования администрации муниципального образования» 0104 07 1 00 000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сновному мероприятию «Функционирование   администрации муниципального образования» 0104 07 1 01 000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асходам на выплаты по оплате труда и обеспечение деятельности муниципальных органов 0104 07 1 01 009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 xml:space="preserve">1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2361,2» заменить цифрами «114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 xml:space="preserve">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4200,8» заменить цифрами «510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8 год</w:t>
      </w:r>
      <w:r>
        <w:rPr>
          <w:b/>
        </w:rPr>
        <w:t>»: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</w:t>
      </w:r>
      <w:r>
        <w:rPr>
          <w:b/>
          <w:sz w:val="24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sz w:val="24"/>
        </w:rPr>
        <w:t>» цифры «</w:t>
      </w:r>
      <w:r>
        <w:rPr>
          <w:b/>
          <w:sz w:val="24"/>
        </w:rPr>
        <w:t>274077,6</w:t>
      </w:r>
      <w:r>
        <w:rPr>
          <w:sz w:val="24"/>
        </w:rPr>
        <w:t>» заменить цифрами «</w:t>
      </w:r>
      <w:r>
        <w:rPr>
          <w:b/>
          <w:sz w:val="24"/>
        </w:rPr>
        <w:t>276583,4</w:t>
      </w:r>
      <w:r>
        <w:rPr>
          <w:sz w:val="24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color w:val="000000"/>
          <w:szCs w:val="20"/>
        </w:rPr>
        <w:t>цифры «</w:t>
      </w:r>
      <w:r>
        <w:rPr>
          <w:b/>
          <w:color w:val="000000"/>
          <w:szCs w:val="20"/>
        </w:rPr>
        <w:t>261403,4</w:t>
      </w:r>
      <w:r>
        <w:rPr>
          <w:color w:val="000000"/>
          <w:szCs w:val="20"/>
        </w:rPr>
        <w:t>» заменить цифрами «</w:t>
      </w:r>
      <w:r>
        <w:rPr>
          <w:b/>
          <w:color w:val="000000"/>
          <w:szCs w:val="20"/>
        </w:rPr>
        <w:t>264264,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>цифры «163655,8» заменить цифрами «166517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01 1 02 00790» цифры «36624,1» заменить цифрами «39485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00790 600» цифры «36504,1» заменить цифрами «3936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Молодое поколение»           01 2 00 00000</w:t>
      </w:r>
      <w:r>
        <w:rPr>
          <w:color w:val="000000"/>
        </w:rPr>
        <w:t>» цифры «</w:t>
      </w:r>
      <w:r>
        <w:rPr>
          <w:b/>
          <w:color w:val="000000"/>
        </w:rPr>
        <w:t>1446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63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Патриотическое воспитание» 01 2 01 00000» цифры «20» заменить цифрами «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атриотической направленности 01 2 01 20400» цифры «20» заменить цифрами «3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1 2 01 20400 600» цифры «20» заменить цифрами «3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7133,7</w:t>
      </w:r>
      <w:r>
        <w:rPr/>
        <w:t>» заменить цифрами «</w:t>
      </w:r>
      <w:r>
        <w:rPr>
          <w:b/>
        </w:rPr>
        <w:t>7036,8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4892,5» заменить цифрами «4795,6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4892,5» заменить цифрами «4795,6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недвижимого имущества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» цифры «4892,5» заменить цифрами «4795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Развитие физической культуры и спорта» 01 4 00 00000</w:t>
      </w:r>
      <w:r>
        <w:rPr>
          <w:bCs/>
        </w:rPr>
        <w:t>» цифры «</w:t>
      </w:r>
      <w:r>
        <w:rPr>
          <w:b/>
          <w:bCs/>
        </w:rPr>
        <w:t>1670</w:t>
      </w:r>
      <w:r>
        <w:rPr>
          <w:bCs/>
        </w:rPr>
        <w:t>» заменить цифрами «</w:t>
      </w:r>
      <w:r>
        <w:rPr>
          <w:b/>
          <w:bCs/>
        </w:rPr>
        <w:t>1335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                       01 4 01 00000» цифры «1670» заменить цифрами «1335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области физической культуры и спорта 01 4 01 20800» цифры «1397,2» заменить цифрами «1062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01 4 01 20800 200» цифры «1397,2» заменить цифрами «1062,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2424,1</w:t>
      </w:r>
      <w:r>
        <w:rPr/>
        <w:t>» заменить цифрами «</w:t>
      </w:r>
      <w:r>
        <w:rPr>
          <w:b/>
        </w:rPr>
        <w:t>2482,8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Управление, ведение учета и отчетности»                     01 5 01 00000» цифры «2424,1» заменить цифрами «2482,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2424,1» заменить цифрами «2482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2079,2» заменить цифрами «2137,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33197,5</w:t>
      </w:r>
      <w:r>
        <w:rPr/>
        <w:t>» заменить цифрами «</w:t>
      </w:r>
      <w:r>
        <w:rPr>
          <w:b/>
        </w:rPr>
        <w:t>30989,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             02 1 00 00000</w:t>
      </w:r>
      <w:r>
        <w:rPr/>
        <w:t>» цифры «</w:t>
      </w:r>
      <w:r>
        <w:rPr>
          <w:b/>
        </w:rPr>
        <w:t>33197,5</w:t>
      </w:r>
      <w:r>
        <w:rPr/>
        <w:t>» заменить цифрами «</w:t>
      </w:r>
      <w:r>
        <w:rPr>
          <w:b/>
        </w:rPr>
        <w:t>30989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8898,7» заменить цифрами «16611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2 1 02 00790» цифры «12138» заменить цифрами «985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2 1 02 00790 600» цифры «12138» заменить цифрами «985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02 1 02 </w:t>
      </w:r>
      <w:r>
        <w:rPr>
          <w:lang w:val="en-US"/>
        </w:rPr>
        <w:t>R</w:t>
      </w:r>
      <w:r>
        <w:rPr/>
        <w:t>467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R</w:t>
      </w:r>
      <w:r>
        <w:rPr/>
        <w:t>4670 600» с цифрами «1000»</w:t>
      </w:r>
    </w:p>
    <w:p>
      <w:pPr>
        <w:pStyle w:val="Normal"/>
        <w:ind w:firstLine="708"/>
        <w:jc w:val="both"/>
        <w:rPr/>
      </w:pPr>
      <w:r>
        <w:rPr/>
        <w:t xml:space="preserve">«Развитие и укрепление материально-технической базы домов культуры                     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Z</w:t>
      </w:r>
      <w:r>
        <w:rPr/>
        <w:t>4670 600» с цифрами «3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2 1 02 </w:t>
      </w:r>
      <w:r>
        <w:rPr>
          <w:lang w:val="en-US"/>
        </w:rPr>
        <w:t>L</w:t>
      </w:r>
      <w:r>
        <w:rPr/>
        <w:t>4670» с цифрами «100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L</w:t>
      </w:r>
      <w:r>
        <w:rPr/>
        <w:t>4670 600» с цифрами «1003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проведение районных культурно-массовых мероприятий» 0113 02 1 04 0000 цифры «385» заменить цифрами «464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районных мероприятий»</w:t>
      </w:r>
      <w:r>
        <w:rPr/>
        <w:t xml:space="preserve"> 0113 02 1 04 21300» цифры «385» заменить цифрами «464,4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</w:t>
      </w:r>
      <w:r>
        <w:rPr>
          <w:color w:val="000000"/>
        </w:rPr>
        <w:t>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»</w:t>
      </w:r>
      <w:r>
        <w:rPr/>
        <w:t xml:space="preserve">               0113  02 1 04 21300  600»</w:t>
      </w:r>
      <w:r>
        <w:rPr>
          <w:color w:val="000000"/>
        </w:rPr>
        <w:t xml:space="preserve"> </w:t>
      </w:r>
      <w:r>
        <w:rPr/>
        <w:t>цифры «385» заменить цифрами «464,4»</w:t>
      </w:r>
      <w:r>
        <w:rPr>
          <w:color w:val="000000"/>
        </w:rPr>
        <w:t xml:space="preserve">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 на 2016-2018 годы</w:t>
      </w:r>
      <w:r>
        <w:rPr/>
        <w:t xml:space="preserve">» </w:t>
      </w:r>
      <w:r>
        <w:rPr>
          <w:b/>
        </w:rPr>
        <w:t>03 0 00 00000</w:t>
      </w:r>
      <w:r>
        <w:rPr/>
        <w:t>» цифры «</w:t>
      </w:r>
      <w:r>
        <w:rPr>
          <w:b/>
        </w:rPr>
        <w:t>418</w:t>
      </w:r>
      <w:r>
        <w:rPr/>
        <w:t>» заменить цифрами «</w:t>
      </w:r>
      <w:r>
        <w:rPr>
          <w:b/>
        </w:rPr>
        <w:t>36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Развитие туристического комплекса» 03 2 00 00000</w:t>
      </w:r>
      <w:r>
        <w:rPr>
          <w:color w:val="000000"/>
        </w:rPr>
        <w:t>» цифры «</w:t>
      </w:r>
      <w:r>
        <w:rPr>
          <w:b/>
          <w:color w:val="000000"/>
        </w:rPr>
        <w:t>8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туристического комплекса муниципального образования» 03 2 01 00000» цифры «85» заменить цифрами «4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ероприятия, направленные на сохранение культурного наследия            03 2 01 21900» цифры «50» заменить цифрами «1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color w:val="000000"/>
        </w:rPr>
        <w:t xml:space="preserve">                   03 2 01 21900 600» цифры «50» заменить цифрами «1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3 3 00 00000» цифры «75» заменить цифрами «5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03 3 01 00000» цифры «75» заменить цифрами «58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оддержка социально ориентированных некоммерческих организаций 03 3 01 22010» цифры «50» заменить цифрами «3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3 3 01 22010 200» цифры «50» заменить цифрами «33»</w:t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Обеспечение безопасности граждан на территории муниципального образования на 2016-2018 годы»                       04 0 00 00000</w:t>
      </w:r>
      <w:r>
        <w:rPr>
          <w:bCs/>
        </w:rPr>
        <w:t>» цифры «</w:t>
      </w:r>
      <w:r>
        <w:rPr>
          <w:b/>
          <w:bCs/>
        </w:rPr>
        <w:t>2208</w:t>
      </w:r>
      <w:r>
        <w:rPr>
          <w:bCs/>
        </w:rPr>
        <w:t>» заменить цифрами «</w:t>
      </w:r>
      <w:r>
        <w:rPr>
          <w:b/>
          <w:bCs/>
        </w:rPr>
        <w:t>2391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>» цифры «</w:t>
      </w:r>
      <w:r>
        <w:rPr>
          <w:b/>
          <w:color w:val="000000"/>
        </w:rPr>
        <w:t>150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9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04 1 02 00000» цифры «854» заменить цифрами «1018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04 1 02 22170» цифры «854» заменить цифрами «101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Предоставление субсидий государственным (муниципальным) бюджетным, автономным учреждениям и иным некоммерческим организациям</w:t>
      </w:r>
      <w:r>
        <w:rPr>
          <w:bCs/>
        </w:rPr>
        <w:t xml:space="preserve">                   04 1 02 22170 600» цифры «404» заменить цифрами «56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ыполнение мероприятий по гражданской обороне, защите населения и территорий от чрезвычайных ситуаций 04 1 03 00000» цифры «27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гражданской обороне 04 1 03 22400» цифры «270» заменить цифрами «2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4 1 03 22400 200» цифры «270» заменить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6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59,2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Профилактика терроризма» 04 2 01 00000 цифры «670» заменить цифрами «759,2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строке Мероприятия по обеспечению общественного порядка и противодействие преступности 04 2 01 22600» цифры «150» заменить цифрами «239,2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4 2 01 22600 100» цифры «150» заменить цифрами «169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у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 2 01 22600 200» с цифрами «7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57074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8493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52509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509,6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33378,9» заменить цифрами «3437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 по переданным полномочиям 0409 06 1 01 85050» цифры «8281,9» заменить цифрами «92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85050 200» цифры «8281,9» заменить цифрами «928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 транспортного обслуживания населения на территории муниципального образования»        06 3 00 00000</w:t>
      </w:r>
      <w:r>
        <w:rPr>
          <w:color w:val="000000"/>
        </w:rPr>
        <w:t>» цифры «</w:t>
      </w:r>
      <w:r>
        <w:rPr>
          <w:b/>
          <w:color w:val="000000"/>
        </w:rPr>
        <w:t>4165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83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транспортного обслуживания населения на территории муниципального образования» 06 3 01 00000» цифры «3498,9» заменить цифрами «3917,4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строке «Компенсация расходов по возмещению убытков для обеспечения пассажирских перевозок между поселениями в границах муниципального района                  06 3 01 41170» цифры «3461,5» заменить цифрами «3878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41170 800» цифры «3461,5» заменить цифрами «3878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возмещению убытков пассажирских перевозок в границах муниципального района из местного бюджета 06 3 01 </w:t>
      </w:r>
      <w:r>
        <w:rPr>
          <w:lang w:val="en-US"/>
        </w:rPr>
        <w:t>W</w:t>
      </w:r>
      <w:r>
        <w:rPr/>
        <w:t>1170» цифры «21,7» заменить цифрами «23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Иные бюджетные ассигнования</w:t>
      </w:r>
      <w:r>
        <w:rPr/>
        <w:t xml:space="preserve"> 06 3 01 </w:t>
      </w:r>
      <w:r>
        <w:rPr>
          <w:lang w:val="en-US"/>
        </w:rPr>
        <w:t>W</w:t>
      </w:r>
      <w:r>
        <w:rPr/>
        <w:t>1170 800» цифры «21,7» заменить цифрами «23,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>» цифры «</w:t>
      </w:r>
      <w:r>
        <w:rPr>
          <w:b/>
          <w:bCs/>
        </w:rPr>
        <w:t>40408,4</w:t>
      </w:r>
      <w:r>
        <w:rPr>
          <w:bCs/>
        </w:rPr>
        <w:t>» заменить цифрами «</w:t>
      </w:r>
      <w:r>
        <w:rPr>
          <w:b/>
          <w:bCs/>
        </w:rPr>
        <w:t>39973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5188,9</w:t>
      </w:r>
      <w:r>
        <w:rPr>
          <w:bCs/>
        </w:rPr>
        <w:t>» заменить цифрами «</w:t>
      </w:r>
      <w:r>
        <w:rPr>
          <w:b/>
          <w:bCs/>
        </w:rPr>
        <w:t>24715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21315,4» заменить цифрами «2139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20789,4» заменить цифрами «20865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7 1 01 00900 100» цифры «14782,9» заменить цифрами «1493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200» цифры «5925,7» заменить цифрами «585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7 1 02 00000» цифры «3873,5» заменить цифрами «33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7 1 02 00900» цифры «2693» заменить цифрами «27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1 02 00900 200» цифры «572,2» заменить цифрами «58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1180,5» заменить цифрами «6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1 02 27510 200» цифры «1180,5» заменить цифрами «6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» 07 3 00 00000</w:t>
      </w:r>
      <w:r>
        <w:rPr>
          <w:color w:val="000000"/>
        </w:rPr>
        <w:t>» цифры «</w:t>
      </w:r>
      <w:r>
        <w:rPr>
          <w:b/>
          <w:color w:val="000000"/>
        </w:rPr>
        <w:t>706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103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7035,1» заменить цифрами «707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3479» заменить цифрами «35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7 3 01 00900 200» цифры «432» заменить цифрами «47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8767,3</w:t>
      </w:r>
      <w:r>
        <w:rPr/>
        <w:t>» заменить цифрами «</w:t>
      </w:r>
      <w:r>
        <w:rPr>
          <w:b/>
        </w:rPr>
        <w:t>18702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90 1 00 00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90 1 00 00900» цифры «1003,7» заменить цифрами «98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 1 00 00900 100» цифры «1003,7» заменить цифрами «980,8»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функционированию аппарата Собрания депутатов 90 2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по оплате труда и обеспечение функций муниципальных органов аппарата Собрания депутатов 90 2 00 009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обеспечения государственных (муниципальных) нужд</w:t>
      </w:r>
      <w:r>
        <w:rPr>
          <w:color w:val="000000"/>
        </w:rPr>
        <w:t xml:space="preserve"> 90 2 00 00900 200» цифры «142,7» заменить цифрами «14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90 2 00 00900 800</w:t>
      </w:r>
      <w:r>
        <w:rPr>
          <w:i/>
          <w:color w:val="000000"/>
        </w:rPr>
        <w:t>»</w:t>
      </w:r>
      <w:r>
        <w:rPr>
          <w:color w:val="000000"/>
        </w:rPr>
        <w:t xml:space="preserve"> цифры «0,2» заменить цифрами «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обеспечению деятельности муниципального казенного учреждения «Центр финансового обслуживания» 90 3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расходам на обеспечение деятельности муниципальных казенных учреждений      90 3 00 0089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3 00 00890 200» цифры «717,1» заменить цифрами «69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3 00 00890 800» цифры «6,5» заменить цифрами «24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обеспечению деятельности муниципального казенного учреждения «Стадион»     90  4 00 0000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расходам на обеспечение деятельности муниципальных казенных учреждений»    90 4 00 00890»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4 00 00890 100» цифры «727» заменить цифрами «742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121,7» заменить цифрами «10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9965,5» заменить цифрами «9923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90 9 00 20001» цифры «300» заменить цифрами «36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187,3» заменить цифрами «18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87,1» заменить цифрами «104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25,6» заменить цифрами «66,8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90 9 00 20002» цифры «1029,3» заменить цифрами «1104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285,3» заменить цифрами «36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</w:t>
      </w:r>
      <w:r>
        <w:rPr/>
        <w:t>асходы на защиту населения и территорий от чрезвычайных ситуаций, осуществляемые за счет средств резервных фондов 90 9 00 20004» цифры «283» заменить цифрами «11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4 800» цифры «269,3» заменить цифрами «10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жемесячная гарантированная компенсационная выплата муниципальным служащим 90 9 00 20007» цифры «7394» заменить цифрами «735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7 100» цифры «7394» заменить цифрами «735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 90 9 00 43050» цифры «54» заменить цифрами «79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Межбюджетные трансферты</w:t>
      </w:r>
      <w:r>
        <w:rPr/>
        <w:t xml:space="preserve"> 90 9 00 43050 500» цифры «54» заменить цифрами «79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83399,4</w:t>
      </w:r>
      <w:r>
        <w:rPr/>
        <w:t>» заменить цифрами «</w:t>
      </w:r>
      <w:r>
        <w:rPr>
          <w:b/>
        </w:rPr>
        <w:t>484744,8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9 и 2020 годов</w:t>
      </w:r>
      <w:r>
        <w:rPr>
          <w:b/>
        </w:rPr>
        <w:t>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муниципальной программе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9-2021 годы</w:t>
      </w:r>
      <w:r>
        <w:rPr>
          <w:bCs/>
        </w:rPr>
        <w:t xml:space="preserve">» </w:t>
      </w:r>
      <w:r>
        <w:rPr>
          <w:b/>
          <w:bCs/>
        </w:rPr>
        <w:t>07 0 00 00000</w:t>
      </w:r>
      <w:r>
        <w:rPr>
          <w:bCs/>
        </w:rPr>
        <w:t xml:space="preserve">» на </w:t>
      </w:r>
      <w:r>
        <w:rPr>
          <w:b/>
          <w:bCs/>
        </w:rPr>
        <w:t>2020 год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подпрограмме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 xml:space="preserve">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основному мероприятию «Функционирование   администрации муниципального образования» 07 1 01 000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расходам на выплаты по оплате труда и обеспечение деятельности муниципальных органов 07 1 01 00900» на </w:t>
      </w:r>
      <w:r>
        <w:rPr>
          <w:b/>
          <w:bCs/>
        </w:rPr>
        <w:t>2020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 xml:space="preserve">1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12361,2» заменить цифрами «114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 xml:space="preserve">200»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цифры «4200,8» заменить цифрами «510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пункте 4 на 2018 год 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8 год</w:t>
      </w:r>
      <w:r>
        <w:rPr/>
        <w:t>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350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4378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83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4"/>
                <w:lang w:val="en-US"/>
              </w:rPr>
              <w:t>II</w:t>
            </w:r>
            <w:r>
              <w:rPr>
                <w:b/>
                <w:iCs/>
                <w:sz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муниципальной программы «Повыш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4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390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в пункте 5 приложение 22 «</w:t>
      </w: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 на 2018 год</w:t>
      </w:r>
      <w:r>
        <w:rPr>
          <w:sz w:val="24"/>
        </w:rPr>
        <w:t>» изложить в новой редакции: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496" w:hanging="0"/>
        <w:rPr/>
      </w:pPr>
      <w:r>
        <w:rPr>
          <w:i/>
          <w:sz w:val="20"/>
          <w:szCs w:val="20"/>
        </w:rPr>
        <w:t>тыс.руб</w:t>
      </w:r>
      <w:r>
        <w:rPr/>
        <w:t>.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55"/>
      </w:tblGrid>
      <w:tr>
        <w:trPr>
          <w:trHeight w:val="5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9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1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8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5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 сети водоснабжения и водоотведения, осуществление капитальных вложений в объекты муниципальной собственности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7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территории поселения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емонту дорог, дворовых территорий и проездов к ним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рожного движения в целях обеспечения безопасности улично-дорожной сети, снижения аварийности и травматиз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704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763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4. В </w:t>
      </w:r>
      <w:r>
        <w:rPr>
          <w:b/>
        </w:rPr>
        <w:t>статье 6. «Межбюджетные трансферты»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</w:rPr>
        <w:t xml:space="preserve">            </w:t>
      </w:r>
      <w:r>
        <w:rPr/>
        <w:t>в пункте 8 на 2018 год цифры «54» заменить цифрами «79,8»</w:t>
      </w:r>
    </w:p>
    <w:p>
      <w:pPr>
        <w:pStyle w:val="Heading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приложение 31</w:t>
      </w:r>
      <w:r>
        <w:rPr/>
        <w:t xml:space="preserve"> «</w:t>
      </w:r>
      <w:r>
        <w:rPr>
          <w:b/>
          <w:sz w:val="24"/>
        </w:rPr>
        <w:t>Иные межбюджетные трансферты на возмещение затрат по созданию условий для предоставления государственных и муниципальных услуг по принципу «одного окна» на территории сельских поселений района</w:t>
      </w:r>
      <w:r>
        <w:rPr>
          <w:sz w:val="24"/>
        </w:rPr>
        <w:t xml:space="preserve"> </w:t>
      </w:r>
      <w:r>
        <w:rPr>
          <w:b/>
          <w:sz w:val="24"/>
        </w:rPr>
        <w:t>на 2018 год»</w:t>
      </w:r>
      <w:r>
        <w:rPr>
          <w:sz w:val="24"/>
        </w:rPr>
        <w:t xml:space="preserve"> изложить в новой редакции:</w:t>
      </w:r>
    </w:p>
    <w:p>
      <w:pPr>
        <w:pStyle w:val="Heading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4,1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,6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9,8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5. В </w:t>
      </w:r>
      <w:r>
        <w:rPr>
          <w:b/>
        </w:rPr>
        <w:t>статье 7.</w:t>
      </w:r>
      <w:r>
        <w:rPr/>
        <w:t xml:space="preserve"> </w:t>
      </w:r>
      <w:r>
        <w:rPr>
          <w:b/>
        </w:rPr>
        <w:t>Муниципальные внутренние заимствования района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</w:rPr>
        <w:t xml:space="preserve">            </w:t>
      </w:r>
      <w:r>
        <w:rPr/>
        <w:t>на 2018 год приложение 34 «</w:t>
      </w:r>
      <w:r>
        <w:rPr>
          <w:b/>
        </w:rPr>
        <w:t>Программа внутренних муниципальных заимствований района на 2018 год</w:t>
      </w:r>
      <w:r>
        <w:rPr/>
        <w:t>», на 2019 год приложение 35 «</w:t>
      </w:r>
      <w:r>
        <w:rPr>
          <w:b/>
        </w:rPr>
        <w:t>Программа внутренних муниципальных заимствований района на 2019 год</w:t>
      </w:r>
      <w:r>
        <w:rPr/>
        <w:t>» и на 2020 год приложение 36 «</w:t>
      </w:r>
      <w:r>
        <w:rPr>
          <w:b/>
        </w:rPr>
        <w:t>Программа внутренних муниципальных заимствований района на 2020 год</w:t>
      </w:r>
      <w:r>
        <w:rPr/>
        <w:t>» изложить в новой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8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8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19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8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 xml:space="preserve">2. Кредиты кредитных организ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71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92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</w:tr>
    </w:tbl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19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19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19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771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1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57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внутренних муниципальны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тыс. руб.</w:t>
      </w:r>
    </w:p>
    <w:tbl>
      <w:tblPr>
        <w:tblW w:w="9696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7"/>
        <w:gridCol w:w="1800"/>
        <w:gridCol w:w="1661"/>
        <w:gridCol w:w="1376"/>
        <w:gridCol w:w="1702"/>
      </w:tblGrid>
      <w:tr>
        <w:trPr>
          <w:tblHeader w:val="true"/>
          <w:trHeight w:val="1439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2020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гашения в 2020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объем заимствований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021 года</w:t>
            </w:r>
          </w:p>
        </w:tc>
      </w:tr>
      <w:tr>
        <w:trPr>
          <w:trHeight w:val="341" w:hRule="atLeast"/>
        </w:trPr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, действующие в 2020 году</w:t>
            </w:r>
          </w:p>
        </w:tc>
      </w:tr>
      <w:tr>
        <w:trPr>
          <w:trHeight w:val="413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ind w:right="245" w:hanging="0"/>
              <w:rPr/>
            </w:pPr>
            <w:r>
              <w:rPr/>
              <w:t xml:space="preserve">бюджетные кредиты из областного бюдже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7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1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2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8271</w:t>
            </w:r>
          </w:p>
        </w:tc>
      </w:tr>
      <w:tr>
        <w:trPr>
          <w:trHeight w:val="206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5" w:hanging="0"/>
              <w:rPr>
                <w:b/>
                <w:b/>
              </w:rPr>
            </w:pPr>
            <w:r>
              <w:rPr>
                <w:b/>
              </w:rPr>
              <w:t>Объем заимствований 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177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1177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35271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8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01 02 00 00 00 0000 000 Кредиты кредитных организаций в валюте Российской Федерации»</w:t>
      </w:r>
      <w:r>
        <w:rPr/>
        <w:t xml:space="preserve"> цифры «</w:t>
      </w:r>
      <w:r>
        <w:rPr>
          <w:b/>
        </w:rPr>
        <w:t>9271</w:t>
      </w:r>
      <w:r>
        <w:rPr/>
        <w:t>» заменить цифрами «</w:t>
      </w:r>
      <w:r>
        <w:rPr>
          <w:b/>
        </w:rPr>
        <w:t>5271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01 02 00 00 00 0000 700 Получение кредитов от кредитных организаций в валюте Российской Федерации» цифры «9271» заменить цифрами «527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01 02 00 00 05 0000 710 Получение кредитов от кредитных организаций бюджетами муниципальных районов в валюте Российской Федерации» цифры «9271» заменить цифрами «527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01 03 00 00 00 0000 000 Бюджетные кредиты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-4000</w:t>
      </w:r>
      <w:r>
        <w:rPr/>
        <w:t>» заменить цифрами «</w:t>
      </w:r>
      <w:r>
        <w:rPr>
          <w:b/>
        </w:rPr>
        <w:t>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01 03 01 00 00 0000 700 Получение бюджетных кредитов от других бюджетов бюджетной системы Российской Федерации в валюте Российской Федерации» с цифрами «4000»</w:t>
      </w:r>
    </w:p>
    <w:p>
      <w:pPr>
        <w:pStyle w:val="Normal"/>
        <w:ind w:firstLine="708"/>
        <w:jc w:val="both"/>
        <w:rPr/>
      </w:pPr>
      <w:r>
        <w:rPr/>
        <w:t>«01 03 01 00 05 0000 710 Получение кредитов от других бюджетов бюджетной системы Российской Федерации бюджетами муниципальных районов в валюте Российской Федерации» с цифрами «40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72795,9» заменить цифрами «-474141,3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72795,9» заменить цифрами «-474141,3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72795,9» заменить цифрами «-474141,3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72795,9» заменить цифрами «-474141,3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87399,4» заменить цифрами «488744,8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87399,4» заменить цифрами «488744,8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87399,4» заменить цифрами «488744,8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87399,4» заменить цифрами «488744,8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21:00Z</dcterms:created>
  <dc:creator>Ostrov</dc:creator>
  <dc:description/>
  <cp:keywords/>
  <dc:language>en-US</dc:language>
  <cp:lastModifiedBy>Ольга</cp:lastModifiedBy>
  <cp:lastPrinted>2018-10-25T10:33:00Z</cp:lastPrinted>
  <dcterms:modified xsi:type="dcterms:W3CDTF">2018-12-26T09:58:00Z</dcterms:modified>
  <cp:revision>7</cp:revision>
  <dc:subject/>
  <dc:title>Проект</dc:title>
</cp:coreProperties>
</file>