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</w:rPr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>от  30.01.2018  №</w:t>
      </w:r>
      <w:r>
        <w:rPr>
          <w:color w:val="000000"/>
        </w:rPr>
        <w:t xml:space="preserve"> 38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нято на  7 се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ровского района</w:t>
      </w:r>
    </w:p>
    <w:p>
      <w:pPr>
        <w:pStyle w:val="Normal"/>
        <w:rPr/>
      </w:pPr>
      <w:r>
        <w:rPr>
          <w:sz w:val="22"/>
          <w:szCs w:val="22"/>
        </w:rPr>
        <w:t>шестого 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Об отчете о работе за 2017 год консультанта </w:t>
      </w:r>
    </w:p>
    <w:p>
      <w:pPr>
        <w:pStyle w:val="Normal"/>
        <w:rPr/>
      </w:pPr>
      <w:r>
        <w:rPr>
          <w:sz w:val="28"/>
          <w:szCs w:val="28"/>
        </w:rPr>
        <w:t xml:space="preserve">контрольно-ревизионного отдела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Ост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и обсудив отчёт консультанта контрольно-ревизионного отдела Собрания депутатов Островского района Снитковской Е.В о проделанной работе за 2017 год, в соответствии со ст.20. Устава муниципального образования «Островский район», Положением о Контрольно-ревизионном отделе Собрания депутатов Островского района (решение от 21.11.2013 №97)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ь к сведению отчёт консультанта контрольно-ревизионного отдела Собрания депутатов Островского района Снитковской Е.В. о проделанной работе за 2017 год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знать работу консультанта контрольно-ревизионного отдела Собрания депутатов Островского района Снитковской Е.В. о проделанной работе за 2017 год удовлетворитель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Островского района                                                                А.М.Обриз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стровского района                                                      Д.М.Быстро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39:00Z</dcterms:created>
  <dc:creator>Admin</dc:creator>
  <dc:description/>
  <cp:keywords/>
  <dc:language>en-US</dc:language>
  <cp:lastModifiedBy>User</cp:lastModifiedBy>
  <cp:lastPrinted>2017-02-20T15:37:00Z</cp:lastPrinted>
  <dcterms:modified xsi:type="dcterms:W3CDTF">2018-01-23T09:59:00Z</dcterms:modified>
  <cp:revision>29</cp:revision>
  <dc:subject/>
  <dc:title/>
</cp:coreProperties>
</file>