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сковская область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9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14 сессии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 ходе выполнения мероприятий по подготовк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ов жилищно-коммунального хозяйства,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 социальной сферы горо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района к работе в отопительном сезоне  2018-2019 годо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своевременной и качественной подготовки объектов жилищно-коммунального хозяйства, предприятий и организаций социальной сферы города и района к работе в отопительном сезоне 2018-2019 годов, в  соответствии с правилами оценки готовности к отопительному периоду, утвержденными приказом Министерством энергетики Российской Федерации от 12.03.2013 № 103, заслушав и обсудив информацию Администрации Островского района о ходе  подготовки объектов жилищно-коммунального хозяйства, предприятий и организаций социальной сферы города и района к отопительному сезону  2018-2019 годов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информацию Администрации Островского района «О ходе подготовки объектов жилищно-коммунального хозяйства, предприятий и организаций социальной сферы города и района к работе в отопительном сезоне  2018-2019 годов»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DejaVu Sans" w:cs="Lohit Hindi;MS Mincho"/>
      <w:kern w:val="2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DejaVu Sans" w:cs="Lohit Hindi;MS Mincho"/>
      <w:kern w:val="2"/>
      <w:sz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41:00Z</dcterms:created>
  <dc:creator>Имя</dc:creator>
  <dc:description/>
  <cp:keywords/>
  <dc:language>en-US</dc:language>
  <cp:lastModifiedBy>User</cp:lastModifiedBy>
  <cp:lastPrinted>2018-09-25T09:48:00Z</cp:lastPrinted>
  <dcterms:modified xsi:type="dcterms:W3CDTF">2018-09-25T06:53:00Z</dcterms:modified>
  <cp:revision>9</cp:revision>
  <dc:subject/>
  <dc:title>ПРОЕКТ</dc:title>
</cp:coreProperties>
</file>