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/>
        <w:t xml:space="preserve">от 04.12.2017 г. № 25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4-ой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8.12.2016 г.  № 320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7 год</w:t>
      </w:r>
    </w:p>
    <w:p>
      <w:pPr>
        <w:pStyle w:val="Normal"/>
        <w:jc w:val="both"/>
        <w:rPr/>
      </w:pPr>
      <w:r>
        <w:rPr/>
        <w:t>и 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8.12.2016 г. № 320   «О бюджете муниципального района «Островский район» на 2017 год и на плановый период 2018 и 2019 годов» (с изменениями, внесенными решениями Собрания депутатов Островского района от 21.02.2017 г. № 322; от 04.04.2017 г. № 332; от 23.05.2017 г.  № 348; от 20.06.2017 г.  № 357; от 21.08.2017 г. № 373; от 18.10.2017 г. № 9; от 07.11.2017 № 13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7 год и на плановый период 2018 и 2019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16234,1» заменить цифрами «423230,1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27549,1» заменить цифрами «434545,1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22,1» заменить цифрами «21,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7 год и на плановый период 2018 и 2019 годов»: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7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1 00 00000 00 0000 000 Доходы</w:t>
      </w:r>
      <w:r>
        <w:rPr/>
        <w:t>» цифры «</w:t>
      </w:r>
      <w:r>
        <w:rPr>
          <w:b/>
        </w:rPr>
        <w:t>109512</w:t>
      </w:r>
      <w:r>
        <w:rPr/>
        <w:t>» заменить цифрами «</w:t>
      </w:r>
      <w:r>
        <w:rPr>
          <w:b/>
        </w:rPr>
        <w:t>110058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1 11 00000 00 0000 000</w:t>
      </w:r>
      <w:r>
        <w:rPr>
          <w:bCs/>
        </w:rPr>
        <w:t xml:space="preserve"> </w:t>
      </w:r>
      <w:r>
        <w:rPr>
          <w:b/>
          <w:bCs/>
        </w:rPr>
        <w:t>Доходы от использования имущества, находящегося в государственной и муниципальной собственности</w:t>
      </w:r>
      <w:r>
        <w:rPr>
          <w:bCs/>
        </w:rPr>
        <w:t>» цифры «</w:t>
      </w:r>
      <w:r>
        <w:rPr>
          <w:b/>
          <w:bCs/>
        </w:rPr>
        <w:t>3020</w:t>
      </w:r>
      <w:r>
        <w:rPr>
          <w:bCs/>
        </w:rPr>
        <w:t>» заменить цифрами «</w:t>
      </w:r>
      <w:r>
        <w:rPr>
          <w:b/>
          <w:bCs/>
        </w:rPr>
        <w:t>349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 11 05000 00 0000 120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» цифры «2945» заменить цифрами «3421»</w:t>
      </w:r>
    </w:p>
    <w:p>
      <w:pPr>
        <w:pStyle w:val="Normal"/>
        <w:ind w:firstLine="708"/>
        <w:jc w:val="both"/>
        <w:rPr/>
      </w:pPr>
      <w:r>
        <w:rPr>
          <w:bCs/>
        </w:rPr>
        <w:t>в т.ч. доходы от сдачи в аренду имущества, составляющего казну муниципальных районов (за исключением земельных участков) цифры «315» заменить цифрами «47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1 11 09000 00 0000 120 </w:t>
      </w:r>
      <w:r>
        <w:rPr>
          <w:color w:val="000000"/>
        </w:rPr>
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» цифры «75» заменить цифрами «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1 14 00000 00 0000 000 Доходы от продажи материальных и нематериальных активов</w:t>
      </w:r>
      <w:r>
        <w:rPr>
          <w:bCs/>
        </w:rPr>
        <w:t>» цифры «</w:t>
      </w:r>
      <w:r>
        <w:rPr>
          <w:b/>
          <w:bCs/>
        </w:rPr>
        <w:t>1558,5</w:t>
      </w:r>
      <w:r>
        <w:rPr>
          <w:bCs/>
        </w:rPr>
        <w:t>» заменить цифрами «</w:t>
      </w:r>
      <w:r>
        <w:rPr>
          <w:b/>
          <w:bCs/>
        </w:rPr>
        <w:t>1631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 14 01000 00 0000 410 Доходы от продажи квартир» цифры «730» заменить цифрами «80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 14 02000 00 0000 000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» цифры «326» заменить цифрами «326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Итого неналоговых доходов</w:t>
      </w:r>
      <w:r>
        <w:rPr>
          <w:bCs/>
        </w:rPr>
        <w:t>» цифры «</w:t>
      </w:r>
      <w:r>
        <w:rPr>
          <w:b/>
          <w:bCs/>
        </w:rPr>
        <w:t>8150,5</w:t>
      </w:r>
      <w:r>
        <w:rPr>
          <w:bCs/>
        </w:rPr>
        <w:t>» заменить цифрами «</w:t>
      </w:r>
      <w:r>
        <w:rPr>
          <w:b/>
          <w:bCs/>
        </w:rPr>
        <w:t>8696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306722,1</w:t>
      </w:r>
      <w:r>
        <w:rPr/>
        <w:t>» заменить цифрами «</w:t>
      </w:r>
      <w:r>
        <w:rPr>
          <w:b/>
        </w:rPr>
        <w:t>313172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306722,1</w:t>
      </w:r>
      <w:r>
        <w:rPr/>
        <w:t>» заменить цифрами «</w:t>
      </w:r>
      <w:r>
        <w:rPr>
          <w:b/>
        </w:rPr>
        <w:t>313172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10000 00 0000 151 Дотации бюджетам бюджетной системы Российской Федерации</w:t>
      </w:r>
      <w:r>
        <w:rPr/>
        <w:t>» цифры «</w:t>
      </w:r>
      <w:r>
        <w:rPr>
          <w:b/>
        </w:rPr>
        <w:t>64286</w:t>
      </w:r>
      <w:r>
        <w:rPr/>
        <w:t>» заменить цифрами «</w:t>
      </w:r>
      <w:r>
        <w:rPr>
          <w:b/>
        </w:rPr>
        <w:t>6682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«2 02 15002 00 0000 151 Дотации бюджетам на поддержку мер по обеспечению сбалансированности бюджетов</w:t>
      </w:r>
      <w:r>
        <w:rPr/>
        <w:t>» цифры «</w:t>
      </w:r>
      <w:r>
        <w:rPr>
          <w:b/>
        </w:rPr>
        <w:t>6336</w:t>
      </w:r>
      <w:r>
        <w:rPr/>
        <w:t>» заменить цифрами «</w:t>
      </w:r>
      <w:r>
        <w:rPr>
          <w:b/>
        </w:rPr>
        <w:t>887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20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77315,4</w:t>
      </w:r>
      <w:r>
        <w:rPr/>
        <w:t>» заменить цифрами «</w:t>
      </w:r>
      <w:r>
        <w:rPr>
          <w:b/>
        </w:rPr>
        <w:t>7103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30000 00 0000 151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51846,3</w:t>
      </w:r>
      <w:r>
        <w:rPr/>
        <w:t>» заменить цифрами «</w:t>
      </w:r>
      <w:r>
        <w:rPr>
          <w:b/>
        </w:rPr>
        <w:t>162232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1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13274,4</w:t>
      </w:r>
      <w:r>
        <w:rPr>
          <w:bCs/>
        </w:rPr>
        <w:t>» заменить цифрами «</w:t>
      </w:r>
      <w:r>
        <w:rPr>
          <w:b/>
          <w:bCs/>
        </w:rPr>
        <w:t>13087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49999 00 0000 151 </w:t>
      </w:r>
      <w:r>
        <w:rPr/>
        <w:t>Прочие межбюджетные трансферты, передаваемые бюджетам» цифры «3006,4» заменить цифрами «2819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16234,1»</w:t>
      </w:r>
      <w:r>
        <w:rPr/>
        <w:t xml:space="preserve"> заменить цифрами </w:t>
      </w:r>
      <w:r>
        <w:rPr>
          <w:b/>
        </w:rPr>
        <w:t xml:space="preserve">«423230,1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7 год цифры «296454,1» заменить цифрами «302904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3 на 2017 год цифры «77315,4» заменить цифрами «71030,3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сидии бюджету района из областного бюджета на 2017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1)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 цифры «379» заменить цифрами «394»</w:t>
      </w:r>
    </w:p>
    <w:p>
      <w:pPr>
        <w:pStyle w:val="Normal"/>
        <w:jc w:val="both"/>
        <w:rPr/>
      </w:pPr>
      <w:r>
        <w:rPr/>
        <w:tab/>
        <w:t>по строке «2) на осуществление мероприятий по организации питания в муниципальных общеобразовательных учреждениях» цифры «5590» заменить цифрами «3997,7»</w:t>
      </w:r>
    </w:p>
    <w:p>
      <w:pPr>
        <w:pStyle w:val="Normal"/>
        <w:ind w:firstLine="708"/>
        <w:jc w:val="both"/>
        <w:rPr/>
      </w:pPr>
      <w:r>
        <w:rPr/>
        <w:t>по строке «3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цифры «362» заменить цифрами «354,7»</w:t>
      </w:r>
    </w:p>
    <w:p>
      <w:pPr>
        <w:pStyle w:val="Normal"/>
        <w:ind w:firstLine="708"/>
        <w:jc w:val="both"/>
        <w:rPr/>
      </w:pPr>
      <w:r>
        <w:rPr/>
        <w:t xml:space="preserve">по строке «9) на финансирование мероприятий, направленных на повышение энергоэффективности и энергосбережения в жилом фонде» цифры «6752,2» заменить цифрами «5737»  </w:t>
      </w:r>
    </w:p>
    <w:p>
      <w:pPr>
        <w:pStyle w:val="Normal"/>
        <w:ind w:firstLine="708"/>
        <w:jc w:val="both"/>
        <w:rPr/>
      </w:pPr>
      <w:r>
        <w:rPr/>
        <w:t>по строке «11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за счет средств государственной корпорации «Фонд содействия реформирования жилищно-коммунального хозяйства» цифры «8119,8» заменить цифрами «4434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77315,4</w:t>
      </w:r>
      <w:r>
        <w:rPr/>
        <w:t>» заменить цифрами «</w:t>
      </w:r>
      <w:r>
        <w:rPr>
          <w:b/>
        </w:rPr>
        <w:t>71030,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7 год цифры «151846,3» заменить цифрами «162232,5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приложении 8 </w:t>
      </w:r>
      <w:r>
        <w:rPr>
          <w:b/>
        </w:rPr>
        <w:t>«Субвенции бюджету района из областного бюджета на 2017 год»</w:t>
      </w:r>
    </w:p>
    <w:p>
      <w:pPr>
        <w:pStyle w:val="Normal"/>
        <w:ind w:firstLine="708"/>
        <w:jc w:val="both"/>
        <w:rPr/>
      </w:pPr>
      <w:r>
        <w:rPr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37561» заменить цифрами «148054,9»</w:t>
      </w:r>
    </w:p>
    <w:p>
      <w:pPr>
        <w:pStyle w:val="Normal"/>
        <w:ind w:firstLine="708"/>
        <w:jc w:val="both"/>
        <w:rPr/>
      </w:pPr>
      <w:r>
        <w:rPr/>
        <w:t>по строке «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 цифры «5172» заменить цифрами «5372»</w:t>
      </w:r>
    </w:p>
    <w:p>
      <w:pPr>
        <w:pStyle w:val="Normal"/>
        <w:ind w:firstLine="708"/>
        <w:jc w:val="both"/>
        <w:rPr/>
      </w:pPr>
      <w:r>
        <w:rPr/>
        <w:t>по строке «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цифры «488» заменить цифрами «399,7»</w:t>
      </w:r>
    </w:p>
    <w:p>
      <w:pPr>
        <w:pStyle w:val="Normal"/>
        <w:ind w:firstLine="708"/>
        <w:jc w:val="both"/>
        <w:rPr/>
      </w:pPr>
      <w:r>
        <w:rPr/>
        <w:t>по строке «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 цифры «1000» заменить цифрами «770»</w:t>
      </w:r>
    </w:p>
    <w:p>
      <w:pPr>
        <w:pStyle w:val="Normal"/>
        <w:ind w:firstLine="708"/>
        <w:jc w:val="both"/>
        <w:rPr/>
      </w:pPr>
      <w:r>
        <w:rPr/>
        <w:t>по строке «7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 цифры «43,8» заменить цифрами «52,4»</w:t>
      </w:r>
    </w:p>
    <w:p>
      <w:pPr>
        <w:pStyle w:val="Normal"/>
        <w:ind w:firstLine="708"/>
        <w:jc w:val="both"/>
        <w:rPr/>
      </w:pPr>
      <w:r>
        <w:rPr/>
        <w:t>по строке «12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» цифры «40» заменить цифрами «4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51846,3</w:t>
      </w:r>
      <w:r>
        <w:rPr/>
        <w:t>» заменить цифрами «</w:t>
      </w:r>
      <w:r>
        <w:rPr>
          <w:b/>
        </w:rPr>
        <w:t>162232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на 2017 год цифры «3006,4» заменить цифрами «2819,3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приложении 10 таблице 1 </w:t>
      </w:r>
      <w:r>
        <w:rPr>
          <w:b/>
        </w:rPr>
        <w:t>«Иные межбюджетные трансферты, поступающие из областного бюджета на 2017 год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1) на воспитание и обучение детей-инвалидов в муниципальных дошкольных образовательных учреждениях» цифры «1500» заменить цифрами «1273»</w:t>
      </w:r>
    </w:p>
    <w:p>
      <w:pPr>
        <w:pStyle w:val="Normal"/>
        <w:ind w:firstLine="708"/>
        <w:jc w:val="both"/>
        <w:rPr/>
      </w:pPr>
      <w:r>
        <w:rPr/>
        <w:t>по строке «2) из резервного фонда Администрации области» цифры «1506,4» заменить цифрами «1514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ввести строку «3) </w:t>
      </w:r>
      <w:r>
        <w:rPr>
          <w:bCs/>
          <w:color w:val="000000"/>
        </w:rPr>
        <w:t>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Псковской области» с цифрами «31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3006,4</w:t>
      </w:r>
      <w:r>
        <w:rPr/>
        <w:t>» заменить цифрами «</w:t>
      </w:r>
      <w:r>
        <w:rPr>
          <w:b/>
        </w:rPr>
        <w:t>2819,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7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00» </w:t>
      </w:r>
    </w:p>
    <w:p>
      <w:pPr>
        <w:pStyle w:val="Normal"/>
        <w:ind w:firstLine="708"/>
        <w:jc w:val="both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 390 01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>по подразделу</w:t>
      </w:r>
      <w:r>
        <w:rPr>
          <w:b/>
        </w:rPr>
        <w:t xml:space="preserve"> 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390 </w:t>
      </w:r>
      <w:r>
        <w:rPr>
          <w:b/>
        </w:rPr>
        <w:t xml:space="preserve">0103» </w:t>
      </w:r>
    </w:p>
    <w:p>
      <w:pPr>
        <w:pStyle w:val="Normal"/>
        <w:ind w:firstLine="708"/>
        <w:jc w:val="both"/>
        <w:rPr/>
      </w:pPr>
      <w:r>
        <w:rPr>
          <w:bCs/>
        </w:rPr>
        <w:t>по н</w:t>
      </w:r>
      <w:r>
        <w:rPr>
          <w:color w:val="000000"/>
        </w:rPr>
        <w:t xml:space="preserve">епрограммным расходам </w:t>
      </w:r>
      <w:r>
        <w:rPr>
          <w:bCs/>
        </w:rPr>
        <w:t>390 010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Функционирование аппарата Собрания депутатов 390 0103 90 2 00 00000» цифры «600,1» заменить цифрами «614,2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функций муниципальных органов аппарата Собрания депутатов 390 0103 90 2 00 00900» цифры «600,1» заменить цифрами «614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390 0103 90 2 00 00900 200» цифры «110» заменить цифрами «124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390 0103 90 5 00 00000</w:t>
      </w:r>
      <w:r>
        <w:rPr>
          <w:color w:val="000000"/>
        </w:rPr>
        <w:t>» цифры «118,1» заменить цифрами «140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390 0103 90 5 00 00900</w:t>
      </w:r>
      <w:r>
        <w:rPr>
          <w:color w:val="000000"/>
        </w:rPr>
        <w:t>» цифры «118,1» заменить цифрами «14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390 0103 90 5 00 00900 100» цифры «118,1» заменить цифрами «140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390 0103 90 9 00 00000» цифры «256» заменить цифрами «21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390 0103 90 9 00 20003» цифры «256» заменить цифрами «21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390 0103 90 9 00 20003 100» цифры «256» заменить цифрами «219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62904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63194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5449</w:t>
      </w:r>
      <w:r>
        <w:rPr>
          <w:bCs/>
        </w:rPr>
        <w:t>» заменить цифрами «</w:t>
      </w:r>
      <w:r>
        <w:rPr>
          <w:b/>
          <w:bCs/>
        </w:rPr>
        <w:t>35728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20379,2</w:t>
      </w:r>
      <w:r>
        <w:rPr>
          <w:bCs/>
        </w:rPr>
        <w:t>» заменить цифрами «</w:t>
      </w:r>
      <w:r>
        <w:rPr>
          <w:b/>
          <w:bCs/>
        </w:rPr>
        <w:t>20622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04 07 0 00 00000» цифры «20379,2» заменить цифрами «20622,5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20379,2» заменить цифрами «2062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20379,2» заменить цифрами «2062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20379,2» заменить цифрами «20622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400 0104 07 1 01 00900 100» цифры «14197,4» заменить цифрами «14057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400 0104 07 1 01 00900 200» цифры «6035,9» заменить цифрами «6425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400 0104 07 1 01 00900 800» цифры «145,9» заменить цифрами «139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12613,4» </w:t>
      </w:r>
      <w:r>
        <w:rPr>
          <w:bCs/>
        </w:rPr>
        <w:t>заменить цифрами «</w:t>
      </w:r>
      <w:r>
        <w:rPr>
          <w:b/>
          <w:bCs/>
        </w:rPr>
        <w:t>12649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 400 0113 07 0 00 0000» цифры «1239,8» заменить цифрами «1241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color w:val="000000"/>
        </w:rPr>
        <w:t>Подпрограмма муниципальной программы «Обеспечение функционирования администрации муниципального образования 400 0113 07 1 00 0000» цифры «443» заменить цифрами «44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Основное мероприятие «Функционирование   администрации муниципального образования 400 0113 07 1 01 0000» цифры «443» заменить цифрами «44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400 0113 07 1 01 42130» цифры «40» заменить цифрами «4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07 1 01 42130 200» цифры «6» заменить цифрами «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400 0113 90 0 00 00000» цифры «10663,6» заменить цифрами «10697,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400 0113 90 9 00 00000» цифры «5305,4» заменить цифрами «533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области 400 0113 90 9 00 000П0» цифры «1506,4» заменить цифрами «151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                                 </w:t>
      </w:r>
      <w:r>
        <w:rPr>
          <w:color w:val="000000"/>
        </w:rPr>
        <w:t>400 0113 90 9 00 000ПО 300» цифры «1506,4» заменить цифрами «151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400 0113 90 9 00 20001» цифры «87,1» заменить цифрами «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400 0113 90 9 00 20001 300» цифры «36,4» заменить цифрами «4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исполнение судебных актов 400 0113 90 9 00 20002» цифры «661,8» заменить цифрами «67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2 200» цифры «582,9» заменить цифрами «593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цифры «78,9» заменить цифрами «8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400 0113 90 9 00 20007» цифры «2967,8» заменить цифрами «297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400 0103 90 9 00 20007 100» цифры «2967,8» заменить цифрами «2972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400 03</w:t>
      </w:r>
      <w:r>
        <w:rPr>
          <w:bCs/>
        </w:rPr>
        <w:t>» цифры «</w:t>
      </w:r>
      <w:r>
        <w:rPr>
          <w:b/>
          <w:bCs/>
        </w:rPr>
        <w:t>620,5</w:t>
      </w:r>
      <w:r>
        <w:rPr>
          <w:bCs/>
        </w:rPr>
        <w:t>» заменить цифрами «</w:t>
      </w:r>
      <w:r>
        <w:rPr>
          <w:b/>
          <w:bCs/>
        </w:rPr>
        <w:t>554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пожарной безопасности 400 0310</w:t>
      </w:r>
      <w:r>
        <w:rPr>
          <w:bCs/>
        </w:rPr>
        <w:t>» цифры «</w:t>
      </w:r>
      <w:r>
        <w:rPr>
          <w:b/>
          <w:bCs/>
        </w:rPr>
        <w:t>364,5</w:t>
      </w:r>
      <w:r>
        <w:rPr>
          <w:bCs/>
        </w:rPr>
        <w:t>» заменить цифрами «</w:t>
      </w:r>
      <w:r>
        <w:rPr>
          <w:b/>
          <w:bCs/>
        </w:rPr>
        <w:t>298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0 0310 04 0 00 00000» цифры «364,5» заменить цифрами «298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400 0310 04 1 00 00000» цифры «364,5» заменить цифрами «298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» 400 0310 04 1 01 00000» цифры «364,5» заменить цифрами «298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учреждений культуры 400 0310 04 1 01 22180» цифры «312» заменить цифрами «24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400 0310 04 1 01 22180 600» цифры «312» заменить цифрами «24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color w:val="000000"/>
        </w:rPr>
        <w:t>49735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993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экономики 400 0412</w:t>
      </w:r>
      <w:r>
        <w:rPr>
          <w:color w:val="000000"/>
        </w:rPr>
        <w:t>» цифры «</w:t>
      </w:r>
      <w:r>
        <w:rPr>
          <w:b/>
          <w:color w:val="000000"/>
        </w:rPr>
        <w:t>4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400 0412 03 0 00 00000» цифры «40» заменить цифрами «29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одпрограмма муниципальной программы «Повышение инвестиционной привлекательности 400 0412 03 1 00 00000» с цифрами «2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Повышение инвестиционной привлекательности»             400 0412 03 1 01 00000» с цифрами «25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400 0412 03 1 01 41270» с цифрами «258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400 0412 03 1 01 41270 200» с цифрами «25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40644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628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16007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992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2 05 0 00 00000» цифры «16007,6» заменить цифрами «1499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Энергосбережение и повышение энергетической эффективности» 400 0502 05 2 00 00000» цифры «8460,3» заменить цифрами «744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Энергосбережение и повышение энергетической эффективности» 400 0502 05 2 01 00000» цифры «8460,3» заменить цифрами «744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Газификация жилых домов индивидуального жилого фонда                      400 0502 05 2 01 41240» цифры «6752,2» заменить цифрами «573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color w:val="000000"/>
        </w:rPr>
        <w:t xml:space="preserve"> 400 0502 05 2 01 41240 400» цифры «6752,2» заменить цифрами «573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разование 400 07</w:t>
      </w:r>
      <w:r>
        <w:rPr/>
        <w:t>» цифры «</w:t>
      </w:r>
      <w:r>
        <w:rPr>
          <w:b/>
        </w:rPr>
        <w:t>5567</w:t>
      </w:r>
      <w:r>
        <w:rPr/>
        <w:t>» заменить цифрами «</w:t>
      </w:r>
      <w:r>
        <w:rPr>
          <w:b/>
        </w:rPr>
        <w:t>633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полнительное образование детей 400 0703</w:t>
      </w:r>
      <w:r>
        <w:rPr/>
        <w:t>» цифры «</w:t>
      </w:r>
      <w:r>
        <w:rPr>
          <w:b/>
        </w:rPr>
        <w:t>4797</w:t>
      </w:r>
      <w:r>
        <w:rPr/>
        <w:t>» заменить цифрами «</w:t>
      </w:r>
      <w:r>
        <w:rPr>
          <w:b/>
        </w:rPr>
        <w:t>556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0 0703 01 0 00 00000» цифры «4797» заменить цифрами «556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0 0703 01 1 00 00000» цифры «4797» заменить цифрами «556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полнительное образование в сфере культуры и искусства» 400 0703 01 1 03 00000» цифры «4797» заменить цифрами «556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400 0703 01 1 03 00790» цифры «4749» заменить цифрами «551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703 01 1 03 00790 600» цифры «4749» заменить цифрами «551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27036,1</w:t>
      </w:r>
      <w:r>
        <w:rPr/>
        <w:t>» заменить цифрами «</w:t>
      </w:r>
      <w:r>
        <w:rPr>
          <w:b/>
        </w:rPr>
        <w:t>27102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27036,1</w:t>
      </w:r>
      <w:r>
        <w:rPr/>
        <w:t>» заменить цифрами «</w:t>
      </w:r>
      <w:r>
        <w:rPr>
          <w:b/>
        </w:rPr>
        <w:t>27102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26976,1» заменить цифрами «27042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400 0801 02 1 00 00000» цифры «26976,1» заменить цифрами «27042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16433,2» заменить цифрами «16499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 1 02 00790» цифры «8324» заменить цифрами «8406,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400 0801 02 1 02 00790 600» цифры «8324» заменить цифрами «8406,4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               400 0801 02 1 02 27500» цифры «89» заменить цифрами «72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2 27500 600» цифры «89» заменить цифрами «72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287,6</w:t>
      </w:r>
      <w:r>
        <w:rPr/>
        <w:t>» заменить цифрами «</w:t>
      </w:r>
      <w:r>
        <w:rPr>
          <w:b/>
        </w:rPr>
        <w:t>1287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«Пенсионное обеспечение 400 1001» </w:t>
      </w:r>
      <w:r>
        <w:rPr>
          <w:bCs/>
        </w:rPr>
        <w:t>цифры «</w:t>
      </w:r>
      <w:r>
        <w:rPr>
          <w:b/>
        </w:rPr>
        <w:t>1039,2</w:t>
      </w:r>
      <w:r>
        <w:rPr>
          <w:bCs/>
        </w:rPr>
        <w:t>» заменить цифрами «</w:t>
      </w:r>
      <w:r>
        <w:rPr>
          <w:b/>
          <w:bCs/>
        </w:rPr>
        <w:t>1047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 400 1001 07 0 00 0000» цифры «1039,2» заменить цифрами «104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               400 1001 07 4 00 0000» цифры «1039,2» заменить цифрами «1047,8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 400 1001 07 4 01 0000» цифры «1039,2» заменить   цифрами «104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      400 1001 07 4 01 42070» цифры «43,8» заменить цифрами «52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400 1001 07 4 01 42070 300» цифры «43,8» заменить цифрами «5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248,4</w:t>
      </w:r>
      <w:r>
        <w:rPr/>
        <w:t>» заменить цифрами «</w:t>
      </w:r>
      <w:r>
        <w:rPr>
          <w:b/>
        </w:rPr>
        <w:t>239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248,4» заменить цифрами «239,4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248,4» заменить цифрами «239,4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1003 90 9 00 20001» цифры «15,4» заменить цифрами «18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1 300» цифры «15,4» заменить цифрами «18,4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400 1003 90 9 00 20008» цифры «233» заменить цифрами «22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400 1003 90 9 00 20008 300» цифры «228» заменить цифрами «21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32891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43589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3 01</w:t>
      </w:r>
      <w:r>
        <w:rPr>
          <w:bCs/>
        </w:rPr>
        <w:t>» цифры «</w:t>
      </w:r>
      <w:r>
        <w:rPr>
          <w:b/>
          <w:bCs/>
        </w:rPr>
        <w:t>403</w:t>
      </w:r>
      <w:r>
        <w:rPr>
          <w:bCs/>
        </w:rPr>
        <w:t>» заменить цифрами «</w:t>
      </w:r>
      <w:r>
        <w:rPr>
          <w:b/>
          <w:bCs/>
        </w:rPr>
        <w:t>39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3 0113</w:t>
      </w:r>
      <w:r>
        <w:rPr>
          <w:bCs/>
        </w:rPr>
        <w:t>» цифры «</w:t>
      </w:r>
      <w:r>
        <w:rPr>
          <w:b/>
          <w:bCs/>
        </w:rPr>
        <w:t>403</w:t>
      </w:r>
      <w:r>
        <w:rPr>
          <w:bCs/>
        </w:rPr>
        <w:t>» заменить цифрами «</w:t>
      </w:r>
      <w:r>
        <w:rPr>
          <w:b/>
          <w:bCs/>
        </w:rPr>
        <w:t>39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культуры в муниципальном образовании на 2016-2018 годы» 403 0113 02 0 00 00000» цифры «15» заменить цифрами «1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Развитие культуры»                            403 0113 02 1 00 00000» цифры «15» заменить цифрами «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ведение культурно-массовых мероприятий»                  403 0113 02 1 05 00000» цифры «15» заменить цифрами «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районных мероприятий 403 0113 02 1 05 21300» цифры «15» заменить цифрами «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 403 0113 02 1 05 21300 600» цифры «15» заменить цифрами «1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3 04</w:t>
      </w:r>
      <w:r>
        <w:rPr>
          <w:bCs/>
        </w:rPr>
        <w:t>» цифры «</w:t>
      </w:r>
      <w:r>
        <w:rPr>
          <w:b/>
          <w:bCs/>
        </w:rPr>
        <w:t>916,3</w:t>
      </w:r>
      <w:r>
        <w:rPr>
          <w:bCs/>
        </w:rPr>
        <w:t>» заменить цифрами «</w:t>
      </w:r>
      <w:r>
        <w:rPr>
          <w:b/>
          <w:bCs/>
        </w:rPr>
        <w:t>882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403 0412</w:t>
      </w:r>
      <w:r>
        <w:rPr>
          <w:bCs/>
        </w:rPr>
        <w:t>» цифры «</w:t>
      </w:r>
      <w:r>
        <w:rPr>
          <w:b/>
          <w:bCs/>
        </w:rPr>
        <w:t>250</w:t>
      </w:r>
      <w:r>
        <w:rPr>
          <w:bCs/>
        </w:rPr>
        <w:t>» заменить цифрами «</w:t>
      </w:r>
      <w:r>
        <w:rPr>
          <w:b/>
          <w:bCs/>
        </w:rPr>
        <w:t>21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412 01 0 00 00000» цифры «250» заменить цифрами «2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Молодое поколение»           403 0412 01 2 00 00000» цифры «250» заменить цифрами «2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ременное трудоустройство несовершеннолетних граждан» 403 0412 01 2 04 00000» цифры «250» заменить цифрами «2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рганизация временного трудоустройства несовершеннолетних граждан в возрасте 14-18 лет 403 0412 01 2 04 21600» цифры «250» заменить цифрами «2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3 0412 01 2 04 21600 200» цифры «250» заменить цифрами «21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23230,9</w:t>
      </w:r>
      <w:r>
        <w:rPr>
          <w:bCs/>
        </w:rPr>
        <w:t>» заменить цифрами «</w:t>
      </w:r>
      <w:r>
        <w:rPr>
          <w:b/>
          <w:bCs/>
        </w:rPr>
        <w:t>233767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72118,2</w:t>
      </w:r>
      <w:r>
        <w:rPr>
          <w:bCs/>
        </w:rPr>
        <w:t>» заменить цифрами «</w:t>
      </w:r>
      <w:r>
        <w:rPr>
          <w:b/>
          <w:bCs/>
        </w:rPr>
        <w:t>74160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1 01 0 00 00000» цифры «72118,2» заменить цифрами «74160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1 01 1 00 00000» цифры «72118,2» заменить цифрами «74160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                                   403 0701 01 1 01 00000» цифры «72118,2» заменить цифрами «74160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403 0701 01 1 01 00790» цифры «23809» заменить цифрами «2423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1 01 1 01 00790 600» цифры «23709» заменить цифрами «24135»</w:t>
      </w:r>
    </w:p>
    <w:p>
      <w:pPr>
        <w:pStyle w:val="Normal"/>
        <w:ind w:firstLine="708"/>
        <w:jc w:val="both"/>
        <w:rPr/>
      </w:pPr>
      <w:r>
        <w:rPr/>
        <w:t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403 0701 01 1 01 41400» цифры «362» заменить цифрами «35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3 0701 01 1 01 41400 600» цифры «362» заменить цифрами «354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цифры «44865» заменить цифрами «4673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1 01 1 01 42010 600» цифры «44865» заменить цифрами «46732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1 01 1 01 42150» цифры «92» заменить цифрами «75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3 0701 01 1 01 42150 600» цифры «92» заменить цифрами «75,9»</w:t>
      </w:r>
    </w:p>
    <w:p>
      <w:pPr>
        <w:pStyle w:val="Normal"/>
        <w:ind w:firstLine="708"/>
        <w:jc w:val="both"/>
        <w:rPr/>
      </w:pPr>
      <w:r>
        <w:rPr/>
        <w:t>по строке «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 403 0701 01 1 01 43020» цифры «1500» заменить цифрами «127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3 0701 01 1 01 43020 600» цифры «1500» заменить цифрами «127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е образование 403 0702</w:t>
      </w:r>
      <w:r>
        <w:rPr/>
        <w:t>» цифры «</w:t>
      </w:r>
      <w:r>
        <w:rPr>
          <w:b/>
        </w:rPr>
        <w:t>135681,3</w:t>
      </w:r>
      <w:r>
        <w:rPr/>
        <w:t>» заменить цифрами «</w:t>
      </w:r>
      <w:r>
        <w:rPr>
          <w:b/>
        </w:rPr>
        <w:t>143800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2 01 0 00 00000» цифры «135466,3» заменить цифрами «143585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2 01 1 00 00000» цифры «135466,3» заменить цифрами «143585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403 0702 01 1 02 00000» цифры «135466,3» заменить цифрами «143585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32369» заменить цифрами «337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00790 600» цифры «32269» заменить цифрами «33616»</w:t>
      </w:r>
    </w:p>
    <w:p>
      <w:pPr>
        <w:pStyle w:val="Normal"/>
        <w:ind w:firstLine="708"/>
        <w:jc w:val="both"/>
        <w:rPr/>
      </w:pPr>
      <w:r>
        <w:rPr/>
        <w:t>по строке «Мероприятия по организации питания в муниципальных общеобразовательных учреждениях 403 0702 01 1 02 41040» цифры «5590» заменить цифрами «3997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3 0702 01 1 02 41040 600» цифры «5590» заменить цифрами «3997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89727,2» заменить цифрами «98354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42010 600» цифры «89727,2» заменить цифрами «98354,1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2 01 1 02 42150» цифры «396» заменить цифрами «323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3 0702 01 1 02 42150 600» цифры «396» заменить цифрами «323,8»</w:t>
      </w:r>
    </w:p>
    <w:p>
      <w:pPr>
        <w:pStyle w:val="Normal"/>
        <w:ind w:firstLine="708"/>
        <w:jc w:val="both"/>
        <w:rPr/>
      </w:pPr>
      <w:r>
        <w:rPr/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403 0702 01 1 02 42170» цифры «500» заменить цифрами «31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3 0702 01 1 02 42170 300» цифры «500» заменить цифрами «310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Дополнительное образование детей 403 0703</w:t>
      </w:r>
      <w:r>
        <w:rPr/>
        <w:t>» цифры «</w:t>
      </w:r>
      <w:r>
        <w:rPr>
          <w:b/>
        </w:rPr>
        <w:t>12355,8</w:t>
      </w:r>
      <w:r>
        <w:rPr/>
        <w:t>» заменить цифрами «</w:t>
      </w:r>
      <w:r>
        <w:rPr>
          <w:b/>
        </w:rPr>
        <w:t>12687,8</w:t>
      </w:r>
      <w:r>
        <w:rPr/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3 01 0 00 00000» цифры «12355,8» заменить цифрами «12687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Развитие дошкольного, общего, дополнительного образования» 403 0703 01 1 00 00000» цифры «12355,8» заменить цифрами «12687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Дополнительное образование в сфере физической культуры и спорта» 403 0703 01 1 04 00000» цифры «4178» заменить цифрами «4138»</w:t>
      </w:r>
    </w:p>
    <w:p>
      <w:pPr>
        <w:pStyle w:val="Normal"/>
        <w:ind w:firstLine="708"/>
        <w:jc w:val="both"/>
        <w:rPr/>
      </w:pPr>
      <w:r>
        <w:rPr/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403 0703 01 1 04 42170» цифры «100» заменить цифрами «6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3 0703 01 1 04 42170 300» цифры «100» заменить цифрами «6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                           403 0703 01 1 05 00000» цифры «5209» заменить цифрами «558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403 0703 01 1 05 00790» цифры «5209» заменить цифрами «558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403 0703 01 1 05 00790 600» цифры «5209» заменить цифрами «558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олодежная политика 403 0707</w:t>
      </w:r>
      <w:r>
        <w:rPr>
          <w:bCs/>
        </w:rPr>
        <w:t>» цифры «</w:t>
      </w:r>
      <w:r>
        <w:rPr>
          <w:b/>
          <w:bCs/>
        </w:rPr>
        <w:t>323,7</w:t>
      </w:r>
      <w:r>
        <w:rPr>
          <w:bCs/>
        </w:rPr>
        <w:t>» заменить цифрами «</w:t>
      </w:r>
      <w:r>
        <w:rPr>
          <w:b/>
          <w:bCs/>
        </w:rPr>
        <w:t>330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7 01 0 00 00000» цифры «323,7» заменить цифрами «33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Молодое поколение»           403 0707 01 2 00 00000» цифры «323,7» заменить цифрами «33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атриотическое воспитание»                               403 0707 01 2 01 00000» цифры «76,7» заменить цифрами «8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патриотической направленности 403 0707 01 2 01 20400» цифры «76,7» заменить цифрами «83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403 0707 01 2 01 20400 600» цифры «30» заменить цифрами «3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403 0709» </w:t>
      </w:r>
      <w:r>
        <w:rPr/>
        <w:t>цифры «</w:t>
      </w:r>
      <w:r>
        <w:rPr>
          <w:b/>
        </w:rPr>
        <w:t>2751,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2787,9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9 01 0 00 00000» цифры «2751,9» заменить цифрами «2787,9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дошкольного, общего, дополнительного образования» 403 0709 01 1 00 00000» цифры «382,8» заменить цифрами «397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403 0709 01 1 02 00000» цифры «382,8» заменить цифрами «397,8»</w:t>
      </w:r>
    </w:p>
    <w:p>
      <w:pPr>
        <w:pStyle w:val="Normal"/>
        <w:ind w:firstLine="708"/>
        <w:jc w:val="both"/>
        <w:rPr/>
      </w:pPr>
      <w:r>
        <w:rPr/>
        <w:t>по строке «Развитие сети организаций общего, дополнительного и профессионального образования детей в соответствии с требованиями ФГОС и СанПин 403 0709 01 1 02 41010» цифры «379» заменить цифрами «39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709 01 1 0241010 200» цифры «379» заменить цифрами «39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403 0709 01 5 00 00000» цифры «2369,1» заменить цифрами «2390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403 0709 01 5 01 00000» цифры «2369,1» заменить цифрами «2390,1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3 0709 01 5 01 00900» цифры «2026» заменить цифрами «2062,9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3 0709 01 5 01 00900 100» цифры «1765» заменить цифрами «1783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3 0709 01 5 01 00900 200» цифры «236,9» заменить цифрами «255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деятельности централизованной бухгалтерии 403 0709 01 5 01 00970» цифры «343,1» заменить цифрами «327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3 0709 01 5 01 00970 100» цифры «255,2» заменить цифрами «244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403 0709 01 5 01 00970 200» цифры «87,9» заменить цифрами «8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Социальная политика 403 10</w:t>
      </w:r>
      <w:r>
        <w:rPr>
          <w:bCs/>
        </w:rPr>
        <w:t>» цифры «</w:t>
      </w:r>
      <w:r>
        <w:rPr>
          <w:b/>
          <w:bCs/>
        </w:rPr>
        <w:t>5172</w:t>
      </w:r>
      <w:r>
        <w:rPr>
          <w:bCs/>
        </w:rPr>
        <w:t>» заменить цифрами «</w:t>
      </w:r>
      <w:r>
        <w:rPr>
          <w:b/>
          <w:bCs/>
        </w:rPr>
        <w:t>537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храна семьи и детства 403 1004</w:t>
      </w:r>
      <w:r>
        <w:rPr>
          <w:bCs/>
        </w:rPr>
        <w:t>» цифры «</w:t>
      </w:r>
      <w:r>
        <w:rPr>
          <w:b/>
          <w:bCs/>
        </w:rPr>
        <w:t>5172</w:t>
      </w:r>
      <w:r>
        <w:rPr>
          <w:bCs/>
        </w:rPr>
        <w:t>» заменить цифрами «</w:t>
      </w:r>
      <w:r>
        <w:rPr>
          <w:b/>
          <w:bCs/>
        </w:rPr>
        <w:t>537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3 1004 07 0 00 00000» цифры «5172» заменить цифрами «53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403 1004 07 4 00 00000» цифры «5172» заменить цифрами «53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еализация органами местного самоуправления отдельных переданных государственных полномочий» 403 1004 07 4 02 00000» цифры «5172» заменить цифрами «53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403 1004 07 4 02 42040» цифры «5172» заменить цифрами «53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403 1004 07 4 02 42040 300» цифры «5172» заменить цифрами «537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9372,6» </w:t>
      </w:r>
      <w:r>
        <w:rPr>
          <w:bCs/>
        </w:rPr>
        <w:t>заменить цифрами «</w:t>
      </w:r>
      <w:r>
        <w:rPr>
          <w:b/>
          <w:bCs/>
        </w:rPr>
        <w:t>9066,3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4587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38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обеспечению деятельности финансовых, налоговых и таможенных органов и органов финансового (финансово-бюджетного) надзора 872 0106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872 0106 07 0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одпрограмме муниципальной программы «Совершенствование, развитие бюджетного процесса и управление муниципальным долгом» 872 0106 07 3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новному мероприятию «Совершенствование и развитие бюджетного процесса» 872 0106 07 3 01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расходам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06 07 3 01 009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872 0106 07 3 01 00900 100» цифры «2721,8» заменить цифрами 2677,8«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872 0106 07 3 01 00900 200» цифры «310,2» заменить цифрами «35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214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34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872 0111 90 0 00 00000» цифры «214,8» заменить цифрами «13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214,8» заменить цифрами «13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59,1» заменить цифрами «7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59,1» заменить цифрами «7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872 0113</w:t>
      </w:r>
      <w:r>
        <w:rPr>
          <w:color w:val="000000"/>
        </w:rPr>
        <w:t>» цифры «</w:t>
      </w:r>
      <w:r>
        <w:rPr>
          <w:b/>
          <w:color w:val="000000"/>
        </w:rPr>
        <w:t>1339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37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3 90 0 00 00000» цифры «574,4» заменить цифрами «60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3 90 9 00 00000» цифры «574,4» заменить цифрами «60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872 0113 90 9 00 43050» с цифрами «31,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872 0113 90 9 00 43050 500» с цифрами «31,6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872 04</w:t>
      </w:r>
      <w:r>
        <w:rPr>
          <w:color w:val="000000"/>
        </w:rPr>
        <w:t>» цифры «</w:t>
      </w:r>
      <w:r>
        <w:rPr>
          <w:b/>
          <w:color w:val="000000"/>
        </w:rPr>
        <w:t>180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55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Другие вопросы в области национальной экономики 872 0412</w:t>
      </w:r>
      <w:r>
        <w:rPr/>
        <w:t>» с цифрами «</w:t>
      </w:r>
      <w:r>
        <w:rPr>
          <w:b/>
        </w:rPr>
        <w:t>25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872 0412 03 0 00 00000» с цифрами «2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одпрограмма муниципальной программы «Повышение инвестиционной привлекательности 872 0412 03 1 00 00000» с цифрами «2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Повышение инвестиционной привлекательности»             872 0412 03 1 01 00000» с цифрами «25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Иные межбюджетные трансферты на подготовку документов территориального планирования, градостроительного зонирования и документации по планировке территории 872 0412 03 1 01 41270» с цифрами «2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872 0412 03 1 01 41270 500» с цифрами «25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20304,6</w:t>
      </w:r>
      <w:r>
        <w:rPr>
          <w:bCs/>
        </w:rPr>
        <w:t>» заменить цифрами «</w:t>
      </w:r>
      <w:r>
        <w:rPr>
          <w:b/>
          <w:bCs/>
        </w:rPr>
        <w:t>16619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-коммунальное хозяйство 914 05</w:t>
      </w:r>
      <w:r>
        <w:rPr>
          <w:bCs/>
        </w:rPr>
        <w:t>» цифры «</w:t>
      </w:r>
      <w:r>
        <w:rPr>
          <w:b/>
          <w:bCs/>
        </w:rPr>
        <w:t>12489,3</w:t>
      </w:r>
      <w:r>
        <w:rPr>
          <w:bCs/>
        </w:rPr>
        <w:t xml:space="preserve">» заменить цифрами </w:t>
      </w:r>
      <w:r>
        <w:rPr>
          <w:b/>
          <w:bCs/>
        </w:rPr>
        <w:t>«8804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е хозяйство 914 0501</w:t>
      </w:r>
      <w:r>
        <w:rPr>
          <w:bCs/>
        </w:rPr>
        <w:t>» цифры «</w:t>
      </w:r>
      <w:r>
        <w:rPr>
          <w:b/>
          <w:bCs/>
        </w:rPr>
        <w:t>12489,3</w:t>
      </w:r>
      <w:r>
        <w:rPr>
          <w:bCs/>
        </w:rPr>
        <w:t>» заменить цифрами «</w:t>
      </w:r>
      <w:r>
        <w:rPr>
          <w:b/>
          <w:bCs/>
        </w:rPr>
        <w:t>880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914 0501 05 0 00 00000» цифры «12489,3» заменить цифрами «880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ереселение граждан из аварийного жилищного фонда» 914 0501 05 4 00 00000» цифры «12489,3» заменить цифрами «880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914 0501 05 4 01 00000» цифры «12489,3» заменить цифрами «880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мероприятий по переселению граждан из аварийного жилищного фонда из «Фонда содействия реформирования жилищно-коммунального хозяйства» 914 0501 05 4 01 09502» цифры «8119,8» заменить цифрами «443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914 0501 05 4 01 09502 400» цифры «8119,8» заменить цифрами «4434,5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27549,1</w:t>
      </w:r>
      <w:r>
        <w:rPr/>
        <w:t>» заменить цифрами «</w:t>
      </w:r>
      <w:r>
        <w:rPr>
          <w:b/>
        </w:rPr>
        <w:t>434545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45886,5</w:t>
      </w:r>
      <w:r>
        <w:rPr>
          <w:bCs/>
        </w:rPr>
        <w:t>» заменить цифрами «</w:t>
      </w:r>
      <w:r>
        <w:rPr>
          <w:b/>
          <w:bCs/>
        </w:rPr>
        <w:t>46112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подразделу</w:t>
      </w:r>
      <w:r>
        <w:rPr>
          <w:b/>
        </w:rPr>
        <w:t xml:space="preserve"> 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</w:r>
      <w:r>
        <w:rPr>
          <w:b/>
        </w:rPr>
        <w:t xml:space="preserve">010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н</w:t>
      </w:r>
      <w:r>
        <w:rPr>
          <w:color w:val="000000"/>
        </w:rPr>
        <w:t xml:space="preserve">епрограммным расходам </w:t>
      </w:r>
      <w:r>
        <w:rPr>
          <w:bCs/>
        </w:rPr>
        <w:t>010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Функционирование аппарата Собрания депутатов 0103 90 2 00 00000» цифры «600,1» заменить цифрами «614,2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функций муниципальных органов аппарата Собрания депутатов 0103 90 2 00 00900» цифры «600,1» заменить цифрами «614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03 90 2 00 00900 200» цифры «110» заменить цифрами «124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0103 90 5 00 00000</w:t>
      </w:r>
      <w:r>
        <w:rPr>
          <w:color w:val="000000"/>
        </w:rPr>
        <w:t>» цифры «118,1» заменить цифрами «140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0103 90 5 00 00900</w:t>
      </w:r>
      <w:r>
        <w:rPr>
          <w:color w:val="000000"/>
        </w:rPr>
        <w:t>» цифры «118,1» заменить цифрами «14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0103 90 5 00 00900 100» цифры «118,1» заменить цифрами «14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03 90 9 00 00000» цифры «256» заменить цифрами «21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0103 90 9 00 20003» цифры «256» заменить цифрами «21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3 90 9 00 20003 100» цифры «256» заменить цифрами «21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20379,2</w:t>
      </w:r>
      <w:r>
        <w:rPr>
          <w:bCs/>
        </w:rPr>
        <w:t>» заменить цифрами «</w:t>
      </w:r>
      <w:r>
        <w:rPr>
          <w:b/>
          <w:bCs/>
        </w:rPr>
        <w:t>20622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4 07 0 00 00000» цифры «20379,2» заменить цифрами «20622,5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20379,2» заменить цифрами «2062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20379,2» заменить цифрами «2062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20379,2» заменить цифрами «20622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0104 07 1 01 00900 100» цифры «14197,4» заменить цифрами «14057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04 07 1 01 00900 200» цифры «6035,9» заменить цифрами «6425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0104 07 1 01 00900 800» цифры «145,9» заменить цифрами «139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обеспечению деятельности финансовых, налоговых и таможенных органов и органов финансового (финансово-бюджетного) надзора 0106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6 07 0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одпрограмме муниципальной программы «Совершенствование, развитие бюджетного процесса и управление муниципальным долгом» 0106 07 3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новному мероприятию «Совершенствование и развитие бюджетного процесса» 0106 07 3 01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расходам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106 07 3 01 009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6 07 3 01 00900 100» цифры «2721,8» заменить цифрами 2677,8«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06 07 3 01 00900 200» цифры «310,2» заменить цифрами «35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214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34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0111 90 0 00 00000» цифры «214,8» заменить цифрами «13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214,8» заменить цифрами «13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159,1» заменить цифрами «7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159,1» заменить цифрами «7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» цифры </w:t>
      </w:r>
      <w:r>
        <w:rPr>
          <w:b/>
          <w:bCs/>
        </w:rPr>
        <w:t>«18059,8</w:t>
      </w:r>
      <w:r>
        <w:rPr>
          <w:bCs/>
        </w:rPr>
        <w:t>» заменить цифрами «</w:t>
      </w:r>
      <w:r>
        <w:rPr>
          <w:b/>
          <w:bCs/>
        </w:rPr>
        <w:t>18122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культуры в муниципальном образовании на 2016-2018 годы» 0113 02 0 00 00000» цифры «300» заменить цифрами «29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культуры»                            0113 02 1 00 00000» цифры «300» заменить цифрами «29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ведение культурно-массовых мероприятий»                  0113 02 1 05 00000» цифры «15» заменить цифрами «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районных мероприятий 0113 02 1 05 21300» цифры «15» заменить цифрами «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 0113 02 1 05 21300 600» цифры «15» заменить цифрами «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 0113 07 0 00 0000» цифры «4966,8» заменить цифрами «496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color w:val="000000"/>
        </w:rPr>
        <w:t>Подпрограмма муниципальной программы «Обеспечение функционирования администрации муниципального образования 0113 07 1 00 0000» цифры «3405» заменить цифрами «340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Основное мероприятие «Функционирование   администрации муниципального образования 0113 07 1 01 0000» цифры «443» заменить цифрами «44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0113 07 1 01 42130» цифры «40» заменить цифрами «4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7 1 01 42130 200» цифры «6» заменить цифрами «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3 90 0 00 00000» цифры «12368» заменить цифрами «12433,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0113 90 9 00 00000» цифры «7009,8» заменить цифрами «707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области 0113 90 9 00 000П0» цифры «1506,4» заменить цифрами «151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                                 </w:t>
      </w:r>
      <w:r>
        <w:rPr>
          <w:color w:val="000000"/>
        </w:rPr>
        <w:t>0113 90 9 00 000ПО 300» цифры «1506,4» заменить цифрами «151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3 90 9 00 20001» цифры «129,3» заменить цифрами «136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0113 90 9 00 20001 300» цифры «78,6» заменить цифрами «8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исполнение судебных актов 0113 90 9 00 20002» цифры «661,8» заменить цифрами «67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2 200» цифры «582,9» заменить цифрами «59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цифры «78,9» заменить цифрами «81,9»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color w:val="000000"/>
        </w:rPr>
        <w:t>по строке «Ежемесячная гарантированная компенсационная выплата муниципальным служащим 0113 90 9 00 20007» цифры «4630» заменить цифрами «463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0113 90 9 00 20007 100» цифры «4630» заменить цифрами «463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0113 90 9 00 43050» с цифрами «31,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0113 90 9 00 43050 500» с цифрами «31,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03</w:t>
      </w:r>
      <w:r>
        <w:rPr>
          <w:bCs/>
        </w:rPr>
        <w:t>» цифры «</w:t>
      </w:r>
      <w:r>
        <w:rPr>
          <w:b/>
          <w:bCs/>
        </w:rPr>
        <w:t>1277,2</w:t>
      </w:r>
      <w:r>
        <w:rPr>
          <w:bCs/>
        </w:rPr>
        <w:t>» заменить цифрами «</w:t>
      </w:r>
      <w:r>
        <w:rPr>
          <w:b/>
          <w:bCs/>
        </w:rPr>
        <w:t>1211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пожарной безопасности 0310</w:t>
      </w:r>
      <w:r>
        <w:rPr>
          <w:bCs/>
        </w:rPr>
        <w:t>» цифры «</w:t>
      </w:r>
      <w:r>
        <w:rPr>
          <w:b/>
          <w:bCs/>
        </w:rPr>
        <w:t>804</w:t>
      </w:r>
      <w:r>
        <w:rPr>
          <w:bCs/>
        </w:rPr>
        <w:t>» заменить цифрами «</w:t>
      </w:r>
      <w:r>
        <w:rPr>
          <w:b/>
          <w:bCs/>
        </w:rPr>
        <w:t>73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310 04 0 00 00000» цифры «804» заменить цифрами «73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0310 04 1 00 00000» цифры «804» заменить цифрами «73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» 0310 04 1 01 00000» цифры «364,5» заменить цифрами «298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учреждений культуры 0310 04 1 01 22180» цифры «312» заменить цифрами «24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0310 04 1 01 22180 600» цифры «312» заменить цифрами «24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52459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425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экономики 0412</w:t>
      </w:r>
      <w:r>
        <w:rPr/>
        <w:t>» цифры «</w:t>
      </w:r>
      <w:r>
        <w:rPr>
          <w:b/>
        </w:rPr>
        <w:t>548</w:t>
      </w:r>
      <w:r>
        <w:rPr/>
        <w:t>» заменить цифрами «</w:t>
      </w:r>
      <w:r>
        <w:rPr>
          <w:b/>
        </w:rPr>
        <w:t>51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412 01 0 00 00000» цифры «250» заменить цифрами «2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Молодое поколение»           0412 01 2 00 00000» цифры «250» заменить цифрами «2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ременное трудоустройство несовершеннолетних граждан» 0412 01 2 04 00000» цифры «250» заменить цифрами «2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рганизация временного трудоустройства несовершеннолетних граждан в возрасте 14-18 лет 0412 01 2 04 21600» цифры «250» заменить цифрами «21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412 01 2 04 21600 200» цифры «250» заменить цифрами «21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муниципальной программе Островского района «Содействие экономическому развитию и инвестиционной привлекательности муниципального образования на 2016-2018 годы» 0412 03 0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одпрограмме муниципальной программы «Повышение инвестиционной привлекательности 0412 03 1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сновному мероприятию «Повышение инвестиционной привлекательности»             0412 03 1 01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0412 03 1 01 41270» с цифрами «258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0412 03 1 01 41270 200» с цифрами «25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Иные межбюджетные трансферты на подготовку документов территориального планирования, градостроительного зонирования и документации по планировке территории 0412 03 1 01 41270» с цифрами «2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412 03 1 01 41270 500» с цифрами «25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-коммунальное хозяйство 05</w:t>
      </w:r>
      <w:r>
        <w:rPr>
          <w:bCs/>
        </w:rPr>
        <w:t>» цифры «</w:t>
      </w:r>
      <w:r>
        <w:rPr>
          <w:b/>
          <w:bCs/>
        </w:rPr>
        <w:t>53203,4</w:t>
      </w:r>
      <w:r>
        <w:rPr>
          <w:bCs/>
        </w:rPr>
        <w:t xml:space="preserve">» заменить цифрами </w:t>
      </w:r>
      <w:r>
        <w:rPr>
          <w:b/>
          <w:bCs/>
        </w:rPr>
        <w:t>«48502,9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е хозяйство 0501</w:t>
      </w:r>
      <w:r>
        <w:rPr>
          <w:bCs/>
        </w:rPr>
        <w:t>» цифры «</w:t>
      </w:r>
      <w:r>
        <w:rPr>
          <w:b/>
          <w:bCs/>
        </w:rPr>
        <w:t>17719,1</w:t>
      </w:r>
      <w:r>
        <w:rPr>
          <w:bCs/>
        </w:rPr>
        <w:t>» заменить цифрами «</w:t>
      </w:r>
      <w:r>
        <w:rPr>
          <w:b/>
          <w:bCs/>
        </w:rPr>
        <w:t>14033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1 05 0 00 00000» цифры «17719,1» заменить цифрами «14033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ереселение граждан из аварийного жилищного фонда» 0501 05 4 00 00000» цифры «12489,3» заменить цифрами «880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0501 05 4 01 00000» цифры «12489,3» заменить цифрами «880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мероприятий по переселению граждан из аварийного жилищного фонда из «Фонда содействия реформирования жилищно-коммунального хозяйства» 0501 05 4 01 09502» цифры «8119,8» заменить цифрами «443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0501 05 4 01 09502 400» цифры «8119,8» заменить цифрами «443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16007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992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2 05 0 00 00000» цифры «16007,6» заменить цифрами «1499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Энергосбережение и повышение энергетической эффективности» 0502 05 2 00 00000» цифры «8460,3» заменить цифрами «744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Энергосбережение и повышение энергетической эффективности» 0502 05 2 01 00000» цифры «8460,3» заменить цифрами «744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Газификация жилых домов индивидуального жилого фонда                      0502 05 2 01 41240» цифры «6752,2» заменить цифрами «573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color w:val="000000"/>
        </w:rPr>
        <w:t xml:space="preserve"> 0502 05 2 01 41240 400» цифры «6752,2» заменить цифрами «573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28797,9</w:t>
      </w:r>
      <w:r>
        <w:rPr>
          <w:bCs/>
        </w:rPr>
        <w:t>» заменить цифрами «</w:t>
      </w:r>
      <w:r>
        <w:rPr>
          <w:b/>
          <w:bCs/>
        </w:rPr>
        <w:t>240102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72118,2</w:t>
      </w:r>
      <w:r>
        <w:rPr>
          <w:bCs/>
        </w:rPr>
        <w:t>» заменить цифрами «</w:t>
      </w:r>
      <w:r>
        <w:rPr>
          <w:b/>
          <w:bCs/>
        </w:rPr>
        <w:t>74160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1 01 0 00 00000» цифры «72118,2» заменить цифрами «74160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1 01 1 00 00000» цифры «72118,2» заменить цифрами «74160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                                   0701 01 1 01 00000» цифры «72118,2» заменить цифрами «74160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0701 01 1 01 00790» цифры «23809» заменить цифрами «2423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00790 600» цифры «23709» заменить цифрами «24135»</w:t>
      </w:r>
    </w:p>
    <w:p>
      <w:pPr>
        <w:pStyle w:val="Normal"/>
        <w:ind w:firstLine="708"/>
        <w:jc w:val="both"/>
        <w:rPr/>
      </w:pPr>
      <w:r>
        <w:rPr/>
        <w:t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0701 01 1 01 41400» цифры «362» заменить цифрами «35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701 01 1 01 41400 600» цифры «362» заменить цифрами «354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цифры «44865» заменить цифрами «4673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42010 600» цифры «44865» заменить цифрами «46732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1 01 1 01 42150» цифры «92» заменить цифрами «75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701 01 1 01 42150 600» цифры «92» заменить цифрами «75,9»</w:t>
      </w:r>
    </w:p>
    <w:p>
      <w:pPr>
        <w:pStyle w:val="Normal"/>
        <w:ind w:firstLine="708"/>
        <w:jc w:val="both"/>
        <w:rPr/>
      </w:pPr>
      <w:r>
        <w:rPr/>
        <w:t>по строке «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 0701 01 1 01 43020» цифры «1500» заменить цифрами «127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701 01 1 01 43020 600» цифры «1500» заменить цифрами «127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е образование 0702</w:t>
      </w:r>
      <w:r>
        <w:rPr/>
        <w:t>» цифры «</w:t>
      </w:r>
      <w:r>
        <w:rPr>
          <w:b/>
        </w:rPr>
        <w:t>135681,3</w:t>
      </w:r>
      <w:r>
        <w:rPr/>
        <w:t>» заменить цифрами «</w:t>
      </w:r>
      <w:r>
        <w:rPr>
          <w:b/>
        </w:rPr>
        <w:t>143800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2 01 0 00 00000» цифры «135466,3» заменить цифрами «143585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2 01 1 00 00000» цифры «135466,3» заменить цифрами «143585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702 01 1 02 00000» цифры «135466,3» заменить цифрами «143585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32369» заменить цифрами «337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00790 600» цифры «32269» заменить цифрами «33616»</w:t>
      </w:r>
    </w:p>
    <w:p>
      <w:pPr>
        <w:pStyle w:val="Normal"/>
        <w:ind w:firstLine="708"/>
        <w:jc w:val="both"/>
        <w:rPr/>
      </w:pPr>
      <w:r>
        <w:rPr/>
        <w:t>по строке «Мероприятия по организации питания в муниципальных общеобразовательных учреждениях 0702 01 1 02 41040» цифры «5590» заменить цифрами «3997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702 01 1 02 41040 600» цифры «5590» заменить цифрами «3997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89727,2» заменить цифрами «98354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42010 600» цифры «89727,2» заменить цифрами «98354,1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2 01 1 02 42150» цифры «396» заменить цифрами «323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702 01 1 02 42150 600» цифры «396» заменить цифрами «323,8»</w:t>
      </w:r>
    </w:p>
    <w:p>
      <w:pPr>
        <w:pStyle w:val="Normal"/>
        <w:ind w:firstLine="708"/>
        <w:jc w:val="both"/>
        <w:rPr/>
      </w:pPr>
      <w:r>
        <w:rPr/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0702 01 1 02 42170» цифры «500» заменить цифрами «31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0702 01 1 02 42170 300» цифры «500» заменить цифрами «3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полнительное образование детей 0703</w:t>
      </w:r>
      <w:r>
        <w:rPr>
          <w:bCs/>
        </w:rPr>
        <w:t>» цифры «</w:t>
      </w:r>
      <w:r>
        <w:rPr>
          <w:b/>
          <w:bCs/>
        </w:rPr>
        <w:t>17152,8</w:t>
      </w:r>
      <w:r>
        <w:rPr>
          <w:bCs/>
        </w:rPr>
        <w:t>» заменить цифрами «</w:t>
      </w:r>
      <w:r>
        <w:rPr>
          <w:b/>
          <w:bCs/>
        </w:rPr>
        <w:t>18252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3 01 0 00 00000» цифры «17152,8» заменить цифрами «18252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дошкольного, общего, дополнительного образования» 0703 01 1 00 00000» цифры «17152,8» заменить цифрами «18252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полнительное образование в сфере культуры и искусства» 0703 01 1 03 00000» цифры «4797» заменить цифрами «556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703 01 1 03 00790» цифры «4749» заменить цифрами «551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703 01 1 03 00790 600» цифры «4749» заменить цифрами «551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полнительное образование в сфере физической культуры и спорта» 0703 01 1 04 00000» цифры «4178» заменить цифрами «4138»</w:t>
      </w:r>
    </w:p>
    <w:p>
      <w:pPr>
        <w:pStyle w:val="Normal"/>
        <w:ind w:firstLine="708"/>
        <w:jc w:val="both"/>
        <w:rPr/>
      </w:pPr>
      <w:r>
        <w:rPr/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0703 01 1 04 42170» цифры «100» заменить цифрами «6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0703 01 1 04 42170 300» цифры «100» заменить цифрами «6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                           0703 01 1 05 00000» цифры «5209» заменить цифрами «558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703 01 1 05 00790» цифры «5209» заменить цифрами «558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703 01 1 05 00790 600» цифры «5209» заменить цифрами «558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олодежная политика 0707</w:t>
      </w:r>
      <w:r>
        <w:rPr>
          <w:bCs/>
        </w:rPr>
        <w:t>» цифры «</w:t>
      </w:r>
      <w:r>
        <w:rPr>
          <w:b/>
          <w:bCs/>
        </w:rPr>
        <w:t>1093,7</w:t>
      </w:r>
      <w:r>
        <w:rPr>
          <w:bCs/>
        </w:rPr>
        <w:t>» заменить цифрами «</w:t>
      </w:r>
      <w:r>
        <w:rPr>
          <w:b/>
          <w:bCs/>
        </w:rPr>
        <w:t>1100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7 01 0 00 00000» цифры «1093,7» заменить цифрами «110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Молодое поколение»           0707 01 2 00 00000» цифры «1093,7» заменить цифрами «110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атриотическое воспитание»                               0707 01 2 01 00000» цифры «76,7» заменить цифрами «8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патриотической направленности 0707 01 2 01 20400» цифры «76,7» заменить цифрами «8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0707 01 2 01 20400 600» цифры «30» заменить цифрами «3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0709» </w:t>
      </w:r>
      <w:r>
        <w:rPr/>
        <w:t>цифры «</w:t>
      </w:r>
      <w:r>
        <w:rPr>
          <w:b/>
        </w:rPr>
        <w:t>2751,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2787,9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9 01 0 00 00000» цифры «2751,9» заменить цифрами «2787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дошкольного, общего, дополнительного образования» 0709 01 1 00 00000» цифры «382,8» заменить цифрами «397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709 01 1 02 00000» цифры «382,8» заменить цифрами «397,8»</w:t>
      </w:r>
    </w:p>
    <w:p>
      <w:pPr>
        <w:pStyle w:val="Normal"/>
        <w:ind w:firstLine="708"/>
        <w:jc w:val="both"/>
        <w:rPr/>
      </w:pPr>
      <w:r>
        <w:rPr/>
        <w:t>по строке «Развитие сети организаций общего, дополнительного и профессионального образования детей в соответствии с требованиями ФГОС и СанПин 0709 01 1 02 41010» цифры «379» заменить цифрами «39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09 01 1 0241010 200» цифры «379» заменить цифрами «39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709 01 5 00 00000» цифры «2369,1» заменить цифрами «2390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0709 01 5 01 00000» цифры «2369,1» заменить цифрами «2390,1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709 01 5 01 00900» цифры «2026» заменить цифрами «2062,9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09 01 5 01 00900 100» цифры «1765» заменить цифрами «1783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709 01 5 01 00900 200» цифры «236,9» заменить цифрами «255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деятельности централизованной бухгалтерии 0709 01 5 01 00970» цифры «343,1» заменить цифрами «327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709 01 5 01 00970 100» цифры «255,2» заменить цифрами «244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709 01 5 01 00970 200» цифры «87,9» заменить цифрами «8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27056,1</w:t>
      </w:r>
      <w:r>
        <w:rPr/>
        <w:t>» заменить цифрами «</w:t>
      </w:r>
      <w:r>
        <w:rPr>
          <w:b/>
        </w:rPr>
        <w:t>27122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27056,1</w:t>
      </w:r>
      <w:r>
        <w:rPr/>
        <w:t>» заменить цифрами «</w:t>
      </w:r>
      <w:r>
        <w:rPr>
          <w:b/>
        </w:rPr>
        <w:t>27122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26976,1» заменить цифрами «27042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0801 02 1 00 00000» цифры «26976,1» заменить цифрами «27042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16433,2» заменить цифрами «16499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801 02 1 02 00790» цифры «8324» заменить цифрами «8406,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0801 02 1 02 00790 600» цифры «8324» заменить цифрами «8406,4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               0801 02 1 02 27500» цифры «89» заменить цифрами «72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2 27500 600» цифры «89» заменить цифрами «72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0903,3»</w:t>
      </w:r>
      <w:r>
        <w:rPr>
          <w:bCs/>
        </w:rPr>
        <w:t xml:space="preserve"> заменить цифрами </w:t>
      </w:r>
      <w:r>
        <w:rPr>
          <w:b/>
          <w:bCs/>
        </w:rPr>
        <w:t>«1110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«Пенсионное обеспечение 1001» </w:t>
      </w:r>
      <w:r>
        <w:rPr>
          <w:bCs/>
        </w:rPr>
        <w:t>цифры «</w:t>
      </w:r>
      <w:r>
        <w:rPr>
          <w:b/>
        </w:rPr>
        <w:t>1039,2</w:t>
      </w:r>
      <w:r>
        <w:rPr>
          <w:bCs/>
        </w:rPr>
        <w:t>» заменить цифрами «</w:t>
      </w:r>
      <w:r>
        <w:rPr>
          <w:b/>
          <w:bCs/>
        </w:rPr>
        <w:t>1047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 1001 07 0 00 0000» цифры «1039,2» заменить цифрами «104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               1001 07 4 00 0000» цифры «1039,2» заменить цифрами «1047,8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 1001 07 4 01 0000» цифры «1039,2» заменить   цифрами «104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      1001 07 4 01 42070» цифры «43,8» заменить цифрами «52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1001 07 4 01 42070 300» цифры «43,8» заменить цифрами «5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248,4</w:t>
      </w:r>
      <w:r>
        <w:rPr/>
        <w:t>» заменить цифрами «</w:t>
      </w:r>
      <w:r>
        <w:rPr>
          <w:b/>
        </w:rPr>
        <w:t>239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248,4» заменить цифрами «239,4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248,4» заменить цифрами «239,4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1003 90 9 00 20001» цифры «15,4» заменить цифрами «18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3 90 9 00 20001 300» цифры «15,4» заменить цифрами «18,4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1003 90 9 00 20008» цифры «233» заменить цифрами «22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1003 90 9 00 20008 300» цифры «228» заменить цифрами «2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храна семьи и детства 1004</w:t>
      </w:r>
      <w:r>
        <w:rPr>
          <w:bCs/>
        </w:rPr>
        <w:t>» цифры «</w:t>
      </w:r>
      <w:r>
        <w:rPr>
          <w:b/>
          <w:bCs/>
        </w:rPr>
        <w:t>9615,7</w:t>
      </w:r>
      <w:r>
        <w:rPr>
          <w:bCs/>
        </w:rPr>
        <w:t>» заменить цифрами «</w:t>
      </w:r>
      <w:r>
        <w:rPr>
          <w:b/>
          <w:bCs/>
        </w:rPr>
        <w:t>9815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1004 07 0 00 00000» цифры «5172» заменить цифрами «53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1004 07 4 00 00000» цифры «5172» заменить цифрами «53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еализация органами местного самоуправления отдельных переданных государственных полномочий» 1004 07 4 02 00000» цифры «5172» заменить цифрами «53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1004 07 4 02 42040» цифры «5172» заменить цифрами «53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1004 07 4 02 42040 300» цифры «5172» заменить цифрами «537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27549,1</w:t>
      </w:r>
      <w:r>
        <w:rPr/>
        <w:t>» заменить цифрами «</w:t>
      </w:r>
      <w:r>
        <w:rPr>
          <w:b/>
        </w:rPr>
        <w:t>434545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bCs/>
          <w:szCs w:val="20"/>
        </w:rPr>
        <w:t>» цифры «</w:t>
      </w:r>
      <w:r>
        <w:rPr>
          <w:b/>
          <w:bCs/>
          <w:szCs w:val="20"/>
        </w:rPr>
        <w:t>237988,6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49259,6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Развитие дошкольного, общего, дополнительного образования» 01 1 00 00000</w:t>
      </w:r>
      <w:r>
        <w:rPr>
          <w:bCs/>
        </w:rPr>
        <w:t>» цифры «</w:t>
      </w:r>
      <w:r>
        <w:rPr>
          <w:b/>
          <w:bCs/>
        </w:rPr>
        <w:t>225120,1</w:t>
      </w:r>
      <w:r>
        <w:rPr>
          <w:bCs/>
        </w:rPr>
        <w:t>» заменить цифрами «</w:t>
      </w:r>
      <w:r>
        <w:rPr>
          <w:b/>
          <w:bCs/>
        </w:rPr>
        <w:t>236397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01 1 01 00000» цифры «72118,2» заменить цифрами «74160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23809» заменить цифрами «2423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00790 600» цифры «23709» заменить цифрами «24135»</w:t>
      </w:r>
    </w:p>
    <w:p>
      <w:pPr>
        <w:pStyle w:val="Normal"/>
        <w:ind w:firstLine="708"/>
        <w:jc w:val="both"/>
        <w:rPr/>
      </w:pPr>
      <w:r>
        <w:rPr/>
        <w:t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01 1 01 41400» цифры «362» заменить цифрами «35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1 1 01 41400 600» цифры «362» заменить цифрами «354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цифры «44865» заменить цифрами «4673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42010 600» цифры «44865» заменить цифрами «46732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1 42150» цифры «92» заменить цифрами «75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1 1 01 42150 600» цифры «92» заменить цифрами «75,9»</w:t>
      </w:r>
    </w:p>
    <w:p>
      <w:pPr>
        <w:pStyle w:val="Normal"/>
        <w:ind w:firstLine="708"/>
        <w:jc w:val="both"/>
        <w:rPr/>
      </w:pPr>
      <w:r>
        <w:rPr/>
        <w:t>по строке «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 01 1 01 43020» цифры «1500» заменить цифрами «127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1 1 01 43020 600» цифры «1500» заменить цифрами «127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1 1 02 00000» цифры «138817,9» заменить цифрами «146952,3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32369» заменить цифрами «337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00790 600» цифры «32269» заменить цифрами «33616»</w:t>
      </w:r>
    </w:p>
    <w:p>
      <w:pPr>
        <w:pStyle w:val="Normal"/>
        <w:ind w:firstLine="708"/>
        <w:jc w:val="both"/>
        <w:rPr/>
      </w:pPr>
      <w:r>
        <w:rPr/>
        <w:t>по строке «Мероприятия по организации питания в муниципальных общеобразовательных учреждениях 01 1 02 41040» цифры «5590» заменить цифрами «3997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1 1 02 41040 600» цифры «5590» заменить цифрами «3997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92696» заменить цифрами «101322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 01 1 02 42010 600» цифры «92696» заменить цифрами «101322,9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2 42150» цифры «396» заменить цифрами «323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1 1 02 42150 600» цифры «396» заменить цифрами «323,8»</w:t>
      </w:r>
    </w:p>
    <w:p>
      <w:pPr>
        <w:pStyle w:val="Normal"/>
        <w:ind w:firstLine="708"/>
        <w:jc w:val="both"/>
        <w:rPr/>
      </w:pPr>
      <w:r>
        <w:rPr/>
        <w:t>по строке «Расходы на реализацию социальных гарантий, предоставляемых педагогическим работникам муниципальных образовательных организаций 01 1 02 42170» цифры «500» заменить цифрами «31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01 1 02 42170 300» цифры «500» заменить цифрами «310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полнительное образование в сфере культуры и искусства» 01 1 03 00000» цифры «4797» заменить цифрами «556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1 1 03 00790» цифры «4749» заменить цифрами «551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1 1 03 00790 600» цифры «4749» заменить цифрами «551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полнительное образование в сфере физической культуры и спорта» 01 1 04 00000» цифры «4178» заменить цифрами «4138»</w:t>
      </w:r>
    </w:p>
    <w:p>
      <w:pPr>
        <w:pStyle w:val="Normal"/>
        <w:ind w:firstLine="708"/>
        <w:jc w:val="both"/>
        <w:rPr/>
      </w:pPr>
      <w:r>
        <w:rPr/>
        <w:t>по строке «Расходы на реализацию социальных гарантий, предоставляемых педагогическим работникам муниципальных образовательных организаций 01 1 04 42170» цифры «100» заменить цифрами «6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01 1 04 42170 300» цифры «100» заменить цифрами «6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01 1 05 00000» цифры «5209» заменить цифрами «558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1 1 05 00790» цифры «5209» заменить цифрами «558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01 1 05 00790 600» цифры «5209» заменить цифрами «558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Молодое поколение»                      01 2 00 00000</w:t>
      </w:r>
      <w:r>
        <w:rPr>
          <w:bCs/>
        </w:rPr>
        <w:t>» цифры «</w:t>
      </w:r>
      <w:r>
        <w:rPr>
          <w:b/>
          <w:bCs/>
        </w:rPr>
        <w:t>1343,7</w:t>
      </w:r>
      <w:r>
        <w:rPr>
          <w:bCs/>
        </w:rPr>
        <w:t>» заменить цифрами «</w:t>
      </w:r>
      <w:r>
        <w:rPr>
          <w:b/>
          <w:bCs/>
        </w:rPr>
        <w:t>1316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атриотическое воспитание» 01 2 01 00000» цифры «76,7» заменить цифрами «8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патриотической направленности 01 2 01 20400» цифры «76,7» заменить цифрами «8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01 2 01 20400 600» цифры «30» заменить цифрами «3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ременное трудоустройство несовершеннолетних граждан» 01 2 04 00000» цифры «250» заменить цифрами «2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рганизация временного трудоустройства несовершеннолетних граждан в возрасте 14-18 лет 01 2 04 21600» цифры «250» заменить цифрами «21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 2 04 21600 200» цифры «250» заменить цифрами «2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Обеспечение реализации основных мероприятий муниципальной программы» 01 5 00 00000</w:t>
      </w:r>
      <w:r>
        <w:rPr/>
        <w:t>» цифры «</w:t>
      </w:r>
      <w:r>
        <w:rPr>
          <w:b/>
        </w:rPr>
        <w:t>2369,1</w:t>
      </w:r>
      <w:r>
        <w:rPr/>
        <w:t>» заменить цифрами «</w:t>
      </w:r>
      <w:r>
        <w:rPr>
          <w:b/>
        </w:rPr>
        <w:t>2390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 01 5 01 00000» цифры «2369,1» заменить цифрами «2390,1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1 5 01 00900» цифры «2026» заменить цифрами «2062,9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 5 01 00900 100» цифры «1765» заменить цифрами «1783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 5 01 00900 200» цифры «236,9» заменить цифрами «255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деятельности централизованной бухгалтерии 01 5 01 00970» цифры «343,1» заменить цифрами «327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 5 01 00970 100» цифры «255,2» заменить цифрами «244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 5 01 00970 200» цифры «87,9» заменить цифрами «82,9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27276,1</w:t>
      </w:r>
      <w:r>
        <w:rPr/>
        <w:t>» заменить цифрами «</w:t>
      </w:r>
      <w:r>
        <w:rPr>
          <w:b/>
        </w:rPr>
        <w:t>27337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02 1 00 00000</w:t>
      </w:r>
      <w:r>
        <w:rPr/>
        <w:t>» цифры «</w:t>
      </w:r>
      <w:r>
        <w:rPr>
          <w:b/>
        </w:rPr>
        <w:t>27276,1</w:t>
      </w:r>
      <w:r>
        <w:rPr/>
        <w:t>» заменить цифрами «</w:t>
      </w:r>
      <w:r>
        <w:rPr>
          <w:b/>
        </w:rPr>
        <w:t>27337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16433,2» заменить цифрами «16499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2 1 02 00790» цифры «8324» заменить цифрами «8406,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2 00790 600» цифры «8324» заменить цифрами «8406,4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                02 1 02 27500» цифры «89» заменить цифрами «72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2 27500 600» цифры «89» заменить цифрами «72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ведение культурно-массовых мероприятий»                  02 1 05 00000» цифры «15» заменить цифрами «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районных мероприятий 02 1 05 21300» цифры «15» заменить цифрами «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 02 1 05 21300 600» цифры «15» заменить цифрами «1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Содействие экономическому развитию и инвестиционной привлекательности муниципального образования на 2016-2018 годы» 03 0 00 00000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Повышение инвестиционной привлекательности 03 1 00 00000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сновному мероприятию «Повышение инвестиционной привлекательности»             03 1 01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подготовку документов территориального планирования, градостроительного зонирования и документации по планировке территории 03 1 01 41270» с цифрами «258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3 1 01 41270 200» с цифрами «25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Иные межбюджетные трансферты на подготовку документов территориального планирования, градостроительного зонирования и документации по планировке территории 03 1 01 41270» с цифрами «2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3 1 01 41270 500» с цифрами «25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4 0 00 00000</w:t>
      </w:r>
      <w:r>
        <w:rPr>
          <w:bCs/>
        </w:rPr>
        <w:t>» цифры «</w:t>
      </w:r>
      <w:r>
        <w:rPr>
          <w:b/>
          <w:bCs/>
        </w:rPr>
        <w:t>1275</w:t>
      </w:r>
      <w:r>
        <w:rPr>
          <w:bCs/>
        </w:rPr>
        <w:t>» заменить цифрами «</w:t>
      </w:r>
      <w:r>
        <w:rPr>
          <w:b/>
          <w:bCs/>
        </w:rPr>
        <w:t>120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Пожарная безопасность и гражданская оборона муниципального образования» 04 1 00 00000</w:t>
      </w:r>
      <w:r>
        <w:rPr>
          <w:bCs/>
        </w:rPr>
        <w:t>» цифры «</w:t>
      </w:r>
      <w:r>
        <w:rPr>
          <w:b/>
          <w:bCs/>
        </w:rPr>
        <w:t>922</w:t>
      </w:r>
      <w:r>
        <w:rPr>
          <w:bCs/>
        </w:rPr>
        <w:t>» заменить цифрами «</w:t>
      </w:r>
      <w:r>
        <w:rPr>
          <w:b/>
          <w:bCs/>
        </w:rPr>
        <w:t>85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» 04 1 01 00000» цифры «364,5» заменить цифрами «298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учреждений культуры 04 1 01 22180» цифры «312» заменить цифрами «24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04 1 01 22180 600» цифры «312» заменить цифрами «24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 0 00 00000</w:t>
      </w:r>
      <w:r>
        <w:rPr>
          <w:bCs/>
        </w:rPr>
        <w:t>» цифры «</w:t>
      </w:r>
      <w:r>
        <w:rPr>
          <w:b/>
          <w:bCs/>
        </w:rPr>
        <w:t>53203,4</w:t>
      </w:r>
      <w:r>
        <w:rPr>
          <w:bCs/>
        </w:rPr>
        <w:t>» заменить цифрами «</w:t>
      </w:r>
      <w:r>
        <w:rPr>
          <w:b/>
          <w:bCs/>
        </w:rPr>
        <w:t>48502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Энергосбережение и повышение энергетической эффективности» 05 2 00 00000» цифры «8460,3» заменить цифрами «744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Энергосбережение и повышение энергетической эффективности» 05 2 01 00000» цифры «8460,3» заменить цифрами «744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Газификация жилых домов индивидуального жилого фонда                        05 2 01 41240» цифры «6752,2» заменить цифрами «573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color w:val="000000"/>
        </w:rPr>
        <w:t xml:space="preserve"> 05 2 01 41240 400» цифры «6752,2» заменить цифрами «573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ереселение граждан из аварийного жилищного фонда» 05 4 00 00000» цифры «12489,3» заменить цифрами «880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05 4 01 00000» цифры «12489,3» заменить цифрами «880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мероприятий по переселению граждан из аварийного жилищного фонда из «Фонда содействия реформирования жилищно-коммунального хозяйства» 05 4 01 09502» цифры «8119,8» заменить цифрами «443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05 4 01 09502 400» цифры «8119,8» заменить цифрами «4434,5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>
          <w:bCs/>
        </w:rPr>
        <w:t>» цифры «</w:t>
      </w:r>
      <w:r>
        <w:rPr>
          <w:b/>
          <w:bCs/>
        </w:rPr>
        <w:t>37497,6</w:t>
      </w:r>
      <w:r>
        <w:rPr>
          <w:bCs/>
        </w:rPr>
        <w:t>» заменить цифрами «</w:t>
      </w:r>
      <w:r>
        <w:rPr>
          <w:b/>
          <w:bCs/>
        </w:rPr>
        <w:t>37951,5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23784,2</w:t>
      </w:r>
      <w:r>
        <w:rPr>
          <w:bCs/>
        </w:rPr>
        <w:t>» заменить цифрами «</w:t>
      </w:r>
      <w:r>
        <w:rPr>
          <w:b/>
          <w:bCs/>
        </w:rPr>
        <w:t>24029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20822,2» заменить цифрами «21067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20379,2» заменить цифрами «20622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07 1 01 00900 100» цифры «14197,4» заменить цифрами «14057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7 1 01 00900 200» цифры «6035,9» заменить цифрами «6425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07 1 01 00900 800» цифры «145,9» заменить цифрами «139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07 1 01 42130» цифры «40» заменить цифрами «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 1 01 42130 200» цифры «6» заменить цифрами «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Совершенствование, развитие бюджетного процесса и управление муниципальным долгом</w:t>
      </w:r>
      <w:r>
        <w:rPr>
          <w:color w:val="000000"/>
        </w:rPr>
        <w:t xml:space="preserve">» </w:t>
      </w:r>
      <w:r>
        <w:rPr>
          <w:b/>
          <w:color w:val="000000"/>
        </w:rPr>
        <w:t>07 3 00 0000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новному мероприятию «Совершенствование и развитие бюджетного процесса» 07 3 01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расходам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7 3 01 00900 100» цифры «2721,8» заменить цифрами «267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 3 01 00900 200» цифры «310,2» заменить цифрами «35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циальная поддержка граждан и реализация демографической политики в муниципальном образовании                 07 4 00 0000</w:t>
      </w:r>
      <w:r>
        <w:rPr>
          <w:color w:val="000000"/>
        </w:rPr>
        <w:t>» цифры «</w:t>
      </w:r>
      <w:r>
        <w:rPr>
          <w:b/>
          <w:color w:val="000000"/>
        </w:rPr>
        <w:t>6239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48,4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 07 4 01 0000» цифры «1067,8» заменить цифрами «107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       07 4 01 42070» цифры «43,8» заменить цифрами «52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07 4 01 42070 300» цифры «43,8» заменить цифрами «52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еализация органами местного самоуправления отдельных переданных государственных полномочий» 07 4 02 00000» цифры «5172» заменить цифрами «53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07 4 02 42040» цифры «5172» заменить цифрами «537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07 4 02 42040 300» цифры «5172» заменить цифрами «537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8018,9</w:t>
      </w:r>
      <w:r>
        <w:rPr/>
        <w:t>» заменить цифрами «</w:t>
      </w:r>
      <w:r>
        <w:rPr>
          <w:b/>
        </w:rPr>
        <w:t>17995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Функционирование аппарата Собрания депутатов 90 2 00 00000» цифры «600,1» заменить цифрами «614,2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функций муниципальных органов аппарата Собрания депутатов 90 2 00 00900» цифры «600,1» заменить цифрами «614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90 2 00 00900 200» цифры «110» заменить цифрами «124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90 5 00 00000</w:t>
      </w:r>
      <w:r>
        <w:rPr>
          <w:color w:val="000000"/>
        </w:rPr>
        <w:t>» цифры «118,1» заменить цифрами «140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90 5 00 00900</w:t>
      </w:r>
      <w:r>
        <w:rPr>
          <w:color w:val="000000"/>
        </w:rPr>
        <w:t>» цифры «118,1» заменить цифрами «14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90 5 00 00900 100» цифры «118,1» заменить цифрами «14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м в рамках непрограммных расходов 90 9 00 00000» цифры «10144» заменить цифрами «10083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области 90 9 00 000П0» цифры «1506,4» заменить цифрами «151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>90 9 00 000ПО 300» цифры «1506,4» заменить цифрами «1514,7»</w:t>
      </w:r>
    </w:p>
    <w:p>
      <w:pPr>
        <w:pStyle w:val="Normal"/>
        <w:ind w:firstLine="708"/>
        <w:jc w:val="both"/>
        <w:rPr/>
      </w:pPr>
      <w:r>
        <w:rPr/>
        <w:t xml:space="preserve">по строке Резервный фонд администрации муниципального района 90 9 00 20001» цифры «303,8» заменить цифрами «233,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90 9 00 20001 300» цифры «94» заменить цифрами «10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159,1» заменить цифрами «7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исполнение судебных актов 90 9 00 20002» цифры «661,8» заменить цифрами «67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2 200» цифры «582,9» заменить цифрами «59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цифры «78,9» заменить цифрами «81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90 9 00 20003» цифры «256» заменить цифрами «21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9 00 20003 100» цифры «256» заменить цифрами «219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Ежемесячная гарантированная компенсационная выплата муниципальным служащим 90 9 00 20007» цифры «4630» заменить цифрами «463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90 9 00 20007 100» цифры «4630» заменить цифрами «4634,7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90 9 00 20008» цифры «233» заменить цифрами «22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8 300» цифры «228» заменить цифрами «21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90 9 00 43050» с цифрами «31,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90 9 00 43050 500» с цифрами «31,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27549,1</w:t>
      </w:r>
      <w:r>
        <w:rPr/>
        <w:t>» заменить цифрами «</w:t>
      </w:r>
      <w:r>
        <w:rPr>
          <w:b/>
        </w:rPr>
        <w:t>434545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В </w:t>
      </w:r>
      <w:r>
        <w:rPr>
          <w:b/>
        </w:rPr>
        <w:t>статье 6. «Межбюджетные трансферты»</w:t>
      </w:r>
    </w:p>
    <w:p>
      <w:pPr>
        <w:pStyle w:val="Normal"/>
        <w:ind w:firstLine="708"/>
        <w:jc w:val="both"/>
        <w:rPr/>
      </w:pPr>
      <w:r>
        <w:rPr/>
        <w:t>в пункте 1 на 2017 год цифры «4755,4» заменить цифрами «4529»</w:t>
      </w:r>
    </w:p>
    <w:p>
      <w:pPr>
        <w:pStyle w:val="Normal"/>
        <w:jc w:val="both"/>
        <w:rPr/>
      </w:pPr>
      <w:r>
        <w:rPr/>
        <w:tab/>
        <w:t>исключить пункты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11. Утвердить в составе межбюджетных трансфертов объем иных межбюджетных трансфертов, передаваемых в бюджеты поселений на подготовку документов территориального планирования, градостроительного зонирования и документации по планировке территории на 2017 год в сумме 258 тыс.руб. согласно приложению 42 к настоящему Решению.»</w:t>
      </w:r>
    </w:p>
    <w:p>
      <w:pPr>
        <w:pStyle w:val="Heading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iCs/>
          <w:sz w:val="24"/>
        </w:rPr>
        <w:t xml:space="preserve">  </w:t>
      </w:r>
      <w:r>
        <w:rPr>
          <w:iCs/>
          <w:sz w:val="24"/>
        </w:rPr>
        <w:t>«12.</w:t>
      </w:r>
      <w:r>
        <w:rPr>
          <w:sz w:val="24"/>
        </w:rPr>
        <w:t xml:space="preserve"> Утвердить Порядок предоставления и расходования иных межбюджетных трансфертов, передаваемых в бюджеты поселений</w:t>
      </w:r>
      <w:r>
        <w:rPr>
          <w:b/>
          <w:sz w:val="24"/>
        </w:rPr>
        <w:t xml:space="preserve"> </w:t>
      </w:r>
      <w:r>
        <w:rPr>
          <w:sz w:val="24"/>
        </w:rPr>
        <w:t>на подготовку документов территориального планирования, градостроительного зонирования и документации по планировке территории согласно приложению 43 к настоящему Решению.»</w:t>
      </w:r>
    </w:p>
    <w:p>
      <w:pPr>
        <w:pStyle w:val="Heading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вести пункты:</w:t>
      </w:r>
    </w:p>
    <w:p>
      <w:pPr>
        <w:pStyle w:val="Normal"/>
        <w:ind w:firstLine="708"/>
        <w:jc w:val="both"/>
        <w:rPr/>
      </w:pPr>
      <w:r>
        <w:rPr/>
        <w:t>«15. Утвердить в составе межбюджетных трансфертов объемы иных межбюджетных трансфертов, передаваемых в бюджеты поселений,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на 2017 год в сумме 36,1 тыс.руб. согласно приложению 46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 xml:space="preserve">«16. Утвердить Порядок предоставления и распределения </w:t>
      </w:r>
      <w:r>
        <w:rPr>
          <w:color w:val="000000"/>
          <w:sz w:val="24"/>
        </w:rPr>
        <w:t xml:space="preserve">иных межбюджетных трансфертов из бюджета муниципального района «Островский район» бюджетам сельских поселений </w:t>
      </w:r>
      <w:r>
        <w:rPr>
          <w:sz w:val="24"/>
        </w:rPr>
        <w:t>на возмещение затрат по созданию условий для предоставления государственных и муниципальных услуг по принципу «одного окна» на территори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ельских поселений района согласно приложению 47 к настоящему Решению.  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7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8 и 2019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28.12.2016 г.  № 32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rPr/>
      </w:pPr>
      <w:r>
        <w:rPr/>
        <w:t xml:space="preserve">     </w:t>
      </w: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возмещение затрат по созданию условий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для предоставления государственных и муниципальных услуг </w:t>
      </w:r>
    </w:p>
    <w:p>
      <w:pPr>
        <w:pStyle w:val="Heading"/>
        <w:rPr/>
      </w:pPr>
      <w:r>
        <w:rPr>
          <w:b/>
          <w:sz w:val="24"/>
        </w:rPr>
        <w:t>по принципу «одного окна» на территории сельских поселений района</w:t>
      </w:r>
      <w:r>
        <w:rPr>
          <w:sz w:val="24"/>
        </w:rPr>
        <w:t xml:space="preserve"> 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на 201</w:t>
      </w: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both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20"/>
          <w:szCs w:val="20"/>
          <w:lang w:val="ru-RU"/>
        </w:rPr>
        <w:t xml:space="preserve">             </w:t>
      </w: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9,4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,1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1,59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 4</w:t>
      </w:r>
      <w:r>
        <w:rPr>
          <w:i/>
          <w:iCs/>
          <w:sz w:val="20"/>
          <w:szCs w:val="20"/>
          <w:lang w:val="ru-RU"/>
        </w:rPr>
        <w:t>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7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8 и 2019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28.12.2016 г.  № 3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предоставления и распределения </w:t>
      </w:r>
      <w:r>
        <w:rPr>
          <w:b/>
          <w:color w:val="000000"/>
          <w:sz w:val="24"/>
        </w:rPr>
        <w:t xml:space="preserve">иных межбюджетных трансфертов из бюджета муниципального района «Островский район» бюджетам сельских поселений </w:t>
      </w:r>
      <w:r>
        <w:rPr>
          <w:b/>
          <w:sz w:val="24"/>
        </w:rPr>
        <w:t>на возмещение затрат по созданию условий для предоставления государственных и муниципальных услуг по принципу «одного окна» на территории</w:t>
      </w:r>
    </w:p>
    <w:p>
      <w:pPr>
        <w:pStyle w:val="Heading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ельских поселений район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360" w:hanging="0"/>
        <w:rPr/>
      </w:pPr>
      <w:r>
        <w:rPr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1.1. Настоящий Порядок разработан в соответствии со ст.14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Бюджетного Кодекса Российской Федерации и устанавливает правила предоставления и распределения иных межбюджетных трансфертов из бюджета муниципального района «Островский район»</w:t>
      </w:r>
      <w:r>
        <w:rPr>
          <w:color w:val="000000"/>
          <w:sz w:val="24"/>
        </w:rPr>
        <w:t xml:space="preserve"> бюджетам сельских поселений </w:t>
      </w:r>
      <w:r>
        <w:rPr>
          <w:sz w:val="24"/>
        </w:rPr>
        <w:t>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(далее - иные межбюджетные трансферты)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1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ли и условия предоставления иных межбюджетных трансфертов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Иные межбюджетные трансферты предоставляются бюджетам сельских поселений района в целях частичного возмещения затрат сельских поселений на приобретение для автомобильного транспорта горюче-смазочных материалов, необходимых для перевозки работников государственного бюджетного учреждения Псковской области "Многофункциональный центр предоставления государственных и муниципальных услуг Псковской области" (далее - ГБУ "МФЦ") до места предоставления государственных и муниципальных услуг по принципу "одного окна" на территории сельских поселений.</w:t>
      </w:r>
    </w:p>
    <w:p>
      <w:pPr>
        <w:pStyle w:val="Normal"/>
        <w:jc w:val="both"/>
        <w:rPr/>
      </w:pPr>
      <w:r>
        <w:rPr/>
        <w:tab/>
        <w:t>2.2. Маршруты перевозки и графики работы работников ГБУ «МФЦ» на территории сельских поселений области утверждаются Государственным управлением по связи и массовым коммуникациям Псковской области (далее – Управление).</w:t>
      </w:r>
    </w:p>
    <w:p>
      <w:pPr>
        <w:pStyle w:val="Normal"/>
        <w:jc w:val="both"/>
        <w:rPr/>
      </w:pPr>
      <w:r>
        <w:rPr/>
        <w:tab/>
        <w:t>2.3. Условием предоставления иных межбюджетных трансфертов является соблюдение утвержденных Управлением маршрутов перевозки и графиков работы работников ГБУ «МФЦ» на территории сельских поселений.</w:t>
      </w:r>
    </w:p>
    <w:p>
      <w:pPr>
        <w:pStyle w:val="Normal"/>
        <w:jc w:val="both"/>
        <w:rPr/>
      </w:pPr>
      <w:r>
        <w:rPr/>
        <w:tab/>
        <w:t>2.4. Иные межбюджетные трансферты имеют целевой характер и не могут быть использованы на цели, не предусмотренные пунктом 2.1 настоящего Порядка.</w:t>
      </w:r>
    </w:p>
    <w:p>
      <w:pPr>
        <w:pStyle w:val="Normal"/>
        <w:ind w:firstLine="709"/>
        <w:jc w:val="both"/>
        <w:rPr/>
      </w:pPr>
      <w:r>
        <w:rPr/>
        <w:t>2.5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 xml:space="preserve">2.6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орядок предоставления и распределе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1. Распределение иных межбюджетных трансфертов между бюджетами сельских поселений и общий объем иных межбюджетных трансфертов, источником финансового обеспечения которых являются полученные из областного бюджета иные межбюджетные трансферты, устанавливается решением Собрания депутатов о бюджете муниципального района «Островский район» на текущий финансовый год и на плановый период.</w:t>
      </w:r>
    </w:p>
    <w:p>
      <w:pPr>
        <w:pStyle w:val="Normal"/>
        <w:jc w:val="both"/>
        <w:rPr/>
      </w:pPr>
      <w:r>
        <w:rPr/>
        <w:tab/>
        <w:t>3.2. Иные межбюджетные трансферты предоставляются в пределах бюджетных ассигнований и лимитов бюджетных обязательств, утвержденных в бюджетах сельских поселений в текущем финансовом году.</w:t>
      </w:r>
    </w:p>
    <w:p>
      <w:pPr>
        <w:pStyle w:val="Normal"/>
        <w:ind w:firstLine="708"/>
        <w:jc w:val="both"/>
        <w:rPr/>
      </w:pPr>
      <w:r>
        <w:rPr/>
        <w:tab/>
        <w:t xml:space="preserve">3.3. Размер иных межбюджетных трансфертов </w:t>
      </w:r>
      <w:r>
        <w:rPr>
          <w:lang w:val="en-US"/>
        </w:rPr>
        <w:t>i</w:t>
      </w:r>
      <w:r>
        <w:rPr/>
        <w:t>-го сельского поселения (</w:t>
      </w:r>
      <w:r>
        <w:rPr>
          <w:lang w:val="en-US"/>
        </w:rPr>
        <w:t>Pi</w:t>
      </w:r>
      <w:r>
        <w:rPr/>
        <w:t>) за отчетный период определяется по формуле, установленной  Постановлением Администрации Псковской области от 25.10.2017 № 442 «О  порядке предоставления и распределения иных межбюджетных трансфертов из областного бюджета бюджетам муниципальных районов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Псковской области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iп = Кiп x (Siп x N)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933450" cy="314325"/>
                <wp:effectExtent l="0" t="0" r="0" b="0"/>
                <wp:docPr id="2" name="" descr="base_23903_62611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3348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73.45pt;height:24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п - размер иных межбюджетных трансфертов i-го сельского поселения, входящего в состав i-го муниципального района, за отчетный период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iп - количество рейсов, выполненных в отчетном периоде по маршруту перевоз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п - протяженность маршрута перевоз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норматив затрат на выполнение одного рейса по маршруту перевозки, составляющий 3,89 руб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 отчетным периодом в целях настоящего Порядка понимается период с мая по сентябрь 2017 года, а начиная с октября 2017 года – квартал.</w:t>
      </w:r>
    </w:p>
    <w:p>
      <w:pPr>
        <w:pStyle w:val="Normal"/>
        <w:shd w:fill="FFFFFF" w:val="clear"/>
        <w:ind w:firstLine="720"/>
        <w:jc w:val="both"/>
        <w:rPr/>
      </w:pPr>
      <w:r>
        <w:rPr/>
        <w:t>3.5. Для получения иных межбюджетных трансфертов администрации сельских поселений ежеквартально до 15 числа месяца, следующего за отчетным кварталом, представляют в финансовое управление заявки на предоставление иных межбюджетных трансфертов.</w:t>
      </w:r>
      <w:r>
        <w:rPr>
          <w:color w:val="000000"/>
          <w:spacing w:val="1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</w:rPr>
        <w:t>За отчетный период с мая по сентябрь 2017 года заявки представляются в финансовое</w:t>
      </w:r>
      <w:r>
        <w:rPr>
          <w:color w:val="000000"/>
          <w:spacing w:val="-7"/>
        </w:rPr>
        <w:t xml:space="preserve"> управление </w:t>
      </w:r>
      <w:r>
        <w:rPr>
          <w:color w:val="000000"/>
          <w:spacing w:val="-1"/>
        </w:rPr>
        <w:t>до 15 декабря 2017 года.</w:t>
      </w:r>
    </w:p>
    <w:p>
      <w:pPr>
        <w:pStyle w:val="ConsPlus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4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4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5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6 «</w:t>
      </w:r>
      <w:r>
        <w:rPr>
          <w:b/>
          <w:bCs/>
        </w:rPr>
        <w:t>Источники внутреннего финансирования дефицита бюджета района на 2017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36251,1» заменить цифрами «-443247,1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36251,1» заменить цифрами «-443247,1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36251,1» заменить цифрами «-443247,1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36251,1» заменить цифрами «-443247,1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44549,1» заменить цифрами «451545,1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44549,1» заменить цифрами «451545,1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44549,1» заменить цифрами «451545,1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44549,1» заменить цифрами «451545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 Д.М.Быстров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28:00Z</dcterms:created>
  <dc:creator>Ostrov</dc:creator>
  <dc:description/>
  <cp:keywords/>
  <dc:language>en-US</dc:language>
  <cp:lastModifiedBy>User</cp:lastModifiedBy>
  <cp:lastPrinted>2017-11-24T15:33:00Z</cp:lastPrinted>
  <dcterms:modified xsi:type="dcterms:W3CDTF">2017-12-05T13:05:00Z</dcterms:modified>
  <cp:revision>78</cp:revision>
  <dc:subject/>
  <dc:title>Проект</dc:title>
</cp:coreProperties>
</file>