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/>
        <w:t xml:space="preserve">от   20.06.2017 г.  № 357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64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8.12.2016 г.  № 320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7 год</w:t>
      </w:r>
    </w:p>
    <w:p>
      <w:pPr>
        <w:pStyle w:val="Normal"/>
        <w:jc w:val="both"/>
        <w:rPr/>
      </w:pPr>
      <w:r>
        <w:rPr/>
        <w:t>и на плановый период 2018 и 2019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8.12.2016 г. № 320   «О бюджете муниципального района «Островский район» на 2017 год и на плановый период 2018 и 2019 годов» (с изменениями, внесенными решениями Собрания депутатов Островского района от 21.02.2017 г. № 322; от 04.04.2017 г. № 332; от 23.05.2017 № 348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7 год и на плановый период 2018 и 2019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399275,4» заменить цифрами «402661,1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10590,4» заменить цифрами «413976,1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7 год и на плановый период 2018 и 2019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7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1 00 00000 00 0000 000 Доходы</w:t>
      </w:r>
      <w:r>
        <w:rPr/>
        <w:t>» цифры «</w:t>
      </w:r>
      <w:r>
        <w:rPr>
          <w:b/>
        </w:rPr>
        <w:t>103375</w:t>
      </w:r>
      <w:r>
        <w:rPr/>
        <w:t>» заменить цифрами «</w:t>
      </w:r>
      <w:r>
        <w:rPr>
          <w:b/>
        </w:rPr>
        <w:t>104265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1 01 00000 00 0000 000 </w:t>
      </w:r>
      <w:r>
        <w:rPr>
          <w:b/>
        </w:rPr>
        <w:t>Налоги на прибыль, доходы</w:t>
      </w:r>
      <w:r>
        <w:rPr/>
        <w:t>» цифры «</w:t>
      </w:r>
      <w:r>
        <w:rPr>
          <w:b/>
        </w:rPr>
        <w:t>73628</w:t>
      </w:r>
      <w:r>
        <w:rPr/>
        <w:t>» заменить цифрами «</w:t>
      </w:r>
      <w:r>
        <w:rPr>
          <w:b/>
        </w:rPr>
        <w:t>74518,7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1 01 02000 01 0000 110 </w:t>
      </w:r>
      <w:r>
        <w:rPr>
          <w:bCs/>
        </w:rPr>
        <w:t>Налог на доходы физических лиц» цифры «73628» заменить цифрами «74518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Итого налоговых доходов</w:t>
      </w:r>
      <w:r>
        <w:rPr>
          <w:bCs/>
        </w:rPr>
        <w:t>» цифры «</w:t>
      </w:r>
      <w:r>
        <w:rPr>
          <w:b/>
          <w:bCs/>
        </w:rPr>
        <w:t>97579</w:t>
      </w:r>
      <w:r>
        <w:rPr>
          <w:bCs/>
        </w:rPr>
        <w:t>» заменить цифрами «</w:t>
      </w:r>
      <w:r>
        <w:rPr>
          <w:b/>
          <w:bCs/>
        </w:rPr>
        <w:t>98469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295900,4</w:t>
      </w:r>
      <w:r>
        <w:rPr/>
        <w:t>» заменить цифрами «</w:t>
      </w:r>
      <w:r>
        <w:rPr>
          <w:b/>
        </w:rPr>
        <w:t>298395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295900,4</w:t>
      </w:r>
      <w:r>
        <w:rPr/>
        <w:t>» заменить цифрами «</w:t>
      </w:r>
      <w:r>
        <w:rPr>
          <w:b/>
        </w:rPr>
        <w:t>298395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10000 00 0000 151 Дотации бюджетам бюджетной системы Российской Федерации</w:t>
      </w:r>
      <w:r>
        <w:rPr/>
        <w:t>» цифры «</w:t>
      </w:r>
      <w:r>
        <w:rPr>
          <w:b/>
        </w:rPr>
        <w:t>57950</w:t>
      </w:r>
      <w:r>
        <w:rPr/>
        <w:t>» заменить цифрами «</w:t>
      </w:r>
      <w:r>
        <w:rPr>
          <w:b/>
        </w:rPr>
        <w:t>6044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у «2 02 15002 00 0000 151 Дотации бюджетам на поддержку мер по обеспечению сбалансированности бюджетов» с цифрами «2495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399275,4»</w:t>
      </w:r>
      <w:r>
        <w:rPr/>
        <w:t xml:space="preserve"> заменить цифрами </w:t>
      </w:r>
      <w:r>
        <w:rPr>
          <w:b/>
        </w:rPr>
        <w:t xml:space="preserve">«402661,1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17 год цифры «285932,4» заменить цифрами «288427,4»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6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сидии бюджету района из областного бюджета на 2017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по строке «11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за счет средств государственной корпорации «Фонд содействия реформирования жилищно-коммунального хозяйства» цифры «4506,5» заменить цифрами «8119,8»</w:t>
      </w:r>
    </w:p>
    <w:p>
      <w:pPr>
        <w:pStyle w:val="Normal"/>
        <w:jc w:val="both"/>
        <w:rPr/>
      </w:pPr>
      <w:r>
        <w:rPr/>
        <w:tab/>
        <w:t>исключить строку «12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с цифрами «3613,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7 год и на плановый период 2018 и 2019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7 год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  <w:bCs/>
        </w:rPr>
        <w:t>Представительный орган местного самоуправления Собрание депутатов Островского района Псковской области 390</w:t>
      </w:r>
      <w:r>
        <w:rPr>
          <w:bCs/>
        </w:rPr>
        <w:t>» цифры «</w:t>
      </w:r>
      <w:r>
        <w:rPr>
          <w:b/>
          <w:bCs/>
        </w:rPr>
        <w:t>1454,6</w:t>
      </w:r>
      <w:r>
        <w:rPr>
          <w:bCs/>
        </w:rPr>
        <w:t>» заменить цифрами «</w:t>
      </w:r>
      <w:r>
        <w:rPr>
          <w:b/>
          <w:bCs/>
        </w:rPr>
        <w:t>188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390 01</w:t>
      </w:r>
      <w:r>
        <w:rPr>
          <w:bCs/>
        </w:rPr>
        <w:t>» цифры «</w:t>
      </w:r>
      <w:r>
        <w:rPr>
          <w:b/>
          <w:bCs/>
        </w:rPr>
        <w:t>1454,6</w:t>
      </w:r>
      <w:r>
        <w:rPr>
          <w:bCs/>
        </w:rPr>
        <w:t>» заменить цифрами «</w:t>
      </w:r>
      <w:r>
        <w:rPr>
          <w:b/>
          <w:bCs/>
        </w:rPr>
        <w:t>188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представительных органов муниципальных образований 390 0103</w:t>
      </w:r>
      <w:r>
        <w:rPr>
          <w:bCs/>
        </w:rPr>
        <w:t>» цифры «</w:t>
      </w:r>
      <w:r>
        <w:rPr>
          <w:b/>
          <w:bCs/>
        </w:rPr>
        <w:t>619</w:t>
      </w:r>
      <w:r>
        <w:rPr>
          <w:bCs/>
        </w:rPr>
        <w:t>» заменить цифрами «</w:t>
      </w:r>
      <w:r>
        <w:rPr>
          <w:b/>
          <w:bCs/>
        </w:rPr>
        <w:t>856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390 0103 90 0 00 00000» цифры «619» заменить цифрами «856,1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Функционирование аппарата Собрания депутатов 390 0103 90 2 00 00000» цифры «363» заменить цифрами «600,1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по оплате труда и обеспечение функций муниципальных органов аппарата Собрания депутатов 390 0103 90 2 00 00090» цифры «363» заменить цифрами «600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>390 0103 90 2 00 00090 100» цифры «253» заменить цифрами «490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390 0113</w:t>
      </w:r>
      <w:r>
        <w:rPr>
          <w:bCs/>
        </w:rPr>
        <w:t>» цифры «</w:t>
      </w:r>
      <w:r>
        <w:rPr>
          <w:b/>
          <w:bCs/>
        </w:rPr>
        <w:t>71,6</w:t>
      </w:r>
      <w:r>
        <w:rPr>
          <w:bCs/>
        </w:rPr>
        <w:t>» заменить цифрами «</w:t>
      </w:r>
      <w:r>
        <w:rPr>
          <w:b/>
          <w:bCs/>
        </w:rPr>
        <w:t>267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390 0113 90 0 00 00000» цифры «71,6» заменить цифрами «267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390 0113 90 9 00 00000» цифры «71,6» заменить цифрами «267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Ежемесячная гарантированная компенсационная выплата муниципальным служащим 390 0113 90 9 00 20007» цифры «71,6» заменить цифрами «267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390 0113 90 9 00 20007 100» цифры «71,6» заменить цифрами «267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162997,7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163528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28216,6</w:t>
      </w:r>
      <w:r>
        <w:rPr>
          <w:bCs/>
        </w:rPr>
        <w:t xml:space="preserve">» заменить цифрами </w:t>
      </w:r>
      <w:r>
        <w:rPr>
          <w:b/>
          <w:bCs/>
        </w:rPr>
        <w:t>«31994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400 0104</w:t>
      </w:r>
      <w:r>
        <w:rPr>
          <w:bCs/>
        </w:rPr>
        <w:t>» цифры «</w:t>
      </w:r>
      <w:r>
        <w:rPr>
          <w:b/>
          <w:bCs/>
        </w:rPr>
        <w:t>15775</w:t>
      </w:r>
      <w:r>
        <w:rPr>
          <w:bCs/>
        </w:rPr>
        <w:t>» заменить цифрами «</w:t>
      </w:r>
      <w:r>
        <w:rPr>
          <w:b/>
          <w:bCs/>
        </w:rPr>
        <w:t>19132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400 0104 07 0 00 00000» цифры «15775» заменить цифрами «19132,5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400 0104 07 1 00 00000» цифры «15775» заменить цифрами «1913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400 0104 07 1 01 00000» цифры «15775» заменить цифрами «1913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400 0104 07 1 01 00900» цифры «15775» заменить цифрами «1913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0 0104 07 1 01 00900 100» цифры «11182,9» заменить цифрами «14432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400 0104 07 1 01 00900 200» цифры «4491,2» заменить цифрами «4598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«10241,6» </w:t>
      </w:r>
      <w:r>
        <w:rPr>
          <w:bCs/>
        </w:rPr>
        <w:t>заменить цифрами «</w:t>
      </w:r>
      <w:r>
        <w:rPr>
          <w:b/>
          <w:bCs/>
        </w:rPr>
        <w:t>10662,3</w:t>
      </w:r>
      <w:r>
        <w:rPr>
          <w:bCs/>
        </w:rPr>
        <w:t>»</w:t>
      </w:r>
    </w:p>
    <w:p>
      <w:pPr>
        <w:pStyle w:val="Normal"/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>по строке «Непрограммные расходы 400 0113 90 0 00 00000» цифры «8378,6» заменить цифрами «8799,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беспечение деятельности муниципального казенного учреждения «Центр финансового обслуживания» 400 0113 90 3 00 00000» цифры «4939» заменить цифрами «5006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обеспечение деятельности муниципальных казенных учреждений 400 0113 90 3 00 00890» цифры «4939» заменить цифрами «5006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90 3 00 00890 200» цифры «480» заменить цифрами «547,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в рамках непрограммных расходов 400 0113 90 9 00 00000» цифры «3439,6» заменить цифрами «3792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400 0113 90 9 00 20001» цифры «36,2» заменить цифрами «39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90 9 00 20001 200» цифры «22,4» заменить цифрами «25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Расходы на исполнение судебных актов 400 0113 90 9 00 20002» цифры «312» заменить цифрами «»687,2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90 9 00 20002 200» цифры «244,1» заменить цифрами «593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400 04</w:t>
      </w:r>
      <w:r>
        <w:rPr>
          <w:color w:val="000000"/>
        </w:rPr>
        <w:t>» цифры «</w:t>
      </w:r>
      <w:r>
        <w:rPr>
          <w:b/>
          <w:color w:val="000000"/>
        </w:rPr>
        <w:t>57048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0320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рожное хозяйство (дорожные фонды) 400 0409</w:t>
      </w:r>
      <w:r>
        <w:rPr>
          <w:color w:val="000000"/>
        </w:rPr>
        <w:t>» цифры «</w:t>
      </w:r>
      <w:r>
        <w:rPr>
          <w:b/>
          <w:color w:val="000000"/>
        </w:rPr>
        <w:t>53308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658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 400 0409 06 0 00 00000» цифры «53308,4» заменить цифрами «4658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53308,4» заменить цифрами «4658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» 400 0409 06 1 02 00000» цифры «39183,8» заменить цифрами «3245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400 0409 06 1 02 41190» цифры «38418,4» заменить цифрами «31690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409 06 1 02 41190 200» цифры «38418,4» заменить цифрами «3169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23307,7</w:t>
      </w:r>
      <w:r>
        <w:rPr/>
        <w:t>» заменить цифрами «</w:t>
      </w:r>
      <w:r>
        <w:rPr>
          <w:b/>
        </w:rPr>
        <w:t>2678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23307,7</w:t>
      </w:r>
      <w:r>
        <w:rPr/>
        <w:t>» заменить цифрами «</w:t>
      </w:r>
      <w:r>
        <w:rPr>
          <w:b/>
        </w:rPr>
        <w:t>2678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400 0801 02 0 00 00000» цифры «23247,7» заменить цифрами «26726,1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400 0801 02 1 00 00000» цифры «23247,7» заменить цифрами «26726,1»</w:t>
      </w:r>
    </w:p>
    <w:p>
      <w:pPr>
        <w:pStyle w:val="Normal"/>
        <w:ind w:firstLine="709"/>
        <w:jc w:val="both"/>
        <w:rPr/>
      </w:pPr>
      <w:r>
        <w:rPr/>
        <w:t>по строке «Основное мероприятие «Развитие библиотечного дела»                             400 0801 02 1 01 00000» цифры «8803,7» заменить цифрами «10542,9»</w:t>
      </w:r>
    </w:p>
    <w:p>
      <w:pPr>
        <w:pStyle w:val="Normal"/>
        <w:ind w:firstLine="709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 400 0801 02 1 01 00790» цифры «8402,8» заменить цифрами «10142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400 0801 02 1 01 00790 600» цифры «8402,8» заменить цифрами «1014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400 0801 02 1 02 00000» цифры «14444» заменить цифрами «16183,2»</w:t>
      </w:r>
    </w:p>
    <w:p>
      <w:pPr>
        <w:pStyle w:val="Normal"/>
        <w:jc w:val="both"/>
        <w:rPr/>
      </w:pPr>
      <w:r>
        <w:rPr/>
        <w:tab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400 0801 02 1 02 00790» цифры «6634,8» заменить цифрами «8374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400 0801 02 1 02 00790 600» цифры «6634,8» заменить цифрами «837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1202,4</w:t>
      </w:r>
      <w:r>
        <w:rPr/>
        <w:t>» заменить цифрами «</w:t>
      </w:r>
      <w:r>
        <w:rPr>
          <w:b/>
        </w:rPr>
        <w:t>1205,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275,6</w:t>
      </w:r>
      <w:r>
        <w:rPr/>
        <w:t>» заменить цифрами «</w:t>
      </w:r>
      <w:r>
        <w:rPr>
          <w:b/>
        </w:rPr>
        <w:t>278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275,6» заменить цифрами «278,6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275,6» заменить цифрами «278,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400 1003 90 9 00 20001» цифры «5,6» заменить цифрами «8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1003 90 9 00 20001 300» цифры «5,6» заменить цифрами «8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 «</w:t>
      </w:r>
      <w:r>
        <w:rPr>
          <w:b/>
          <w:bCs/>
        </w:rPr>
        <w:t>220343,1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222770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безопасность и правоохранительная деятельность     403 03</w:t>
      </w:r>
      <w:r>
        <w:rPr>
          <w:bCs/>
        </w:rPr>
        <w:t>» цифры «</w:t>
      </w:r>
      <w:r>
        <w:rPr>
          <w:b/>
          <w:bCs/>
        </w:rPr>
        <w:t>604,5</w:t>
      </w:r>
      <w:r>
        <w:rPr>
          <w:bCs/>
        </w:rPr>
        <w:t>» заменить цифрами «</w:t>
      </w:r>
      <w:r>
        <w:rPr>
          <w:b/>
          <w:bCs/>
        </w:rPr>
        <w:t>654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безопасности и правоохранительной деятельности 403 0314</w:t>
      </w:r>
      <w:r>
        <w:rPr>
          <w:bCs/>
        </w:rPr>
        <w:t>» цифры «</w:t>
      </w:r>
      <w:r>
        <w:rPr>
          <w:b/>
          <w:bCs/>
        </w:rPr>
        <w:t>70</w:t>
      </w:r>
      <w:r>
        <w:rPr>
          <w:bCs/>
        </w:rPr>
        <w:t>» заменить цифрами «</w:t>
      </w:r>
      <w:r>
        <w:rPr>
          <w:b/>
          <w:bCs/>
        </w:rPr>
        <w:t>120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403 0314 04 0 00 00000» цифры «70» заменить цифрами «12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рофилактика терроризма»               403 0314 04 2 00 00000» цифры «70» заменить цифрами «12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ротиводействие терроризму»                             403 0314 04 2 02 00000» цифры «70» заменить цифрами «12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ведение системных мероприятий по противодействию терроризму                     403 0314 04 2 02 22500» цифры «70» заменить цифрами «12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403 0314 04 2 02 22500 600» цифры «70» заменить цифрами «120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13338,8</w:t>
      </w:r>
      <w:r>
        <w:rPr>
          <w:bCs/>
        </w:rPr>
        <w:t>» заменить цифрами «</w:t>
      </w:r>
      <w:r>
        <w:rPr>
          <w:b/>
          <w:bCs/>
        </w:rPr>
        <w:t>213220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полнительное образование детей 403 0703</w:t>
      </w:r>
      <w:r>
        <w:rPr>
          <w:bCs/>
        </w:rPr>
        <w:t>» цифры «</w:t>
      </w:r>
      <w:r>
        <w:rPr>
          <w:b/>
          <w:bCs/>
        </w:rPr>
        <w:t>12307</w:t>
      </w:r>
      <w:r>
        <w:rPr>
          <w:bCs/>
        </w:rPr>
        <w:t>» заменить цифрами «</w:t>
      </w:r>
      <w:r>
        <w:rPr>
          <w:b/>
          <w:bCs/>
        </w:rPr>
        <w:t>1225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3 01 0 00 00000» цифры «12307» заменить цифрами «1225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дошкольного, общего, дополнительного образования» 403 0703 01 1 00 00000» цифры «12307» заменить цифрами «1225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Внешкольная работа с детьми»                            403 0703 01 1 05 00000» цифры «4772» заменить цифрами «472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</w:rPr>
        <w:t>«Расходы по созданию доступной среды для лиц с ограниченными возможностями здоровья 403 0703 01 1 05 25200» с цифрами «50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403 0703 01 1 05 25200 600» с цифрами «5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вопросы в области образования 403 0709</w:t>
      </w:r>
      <w:r>
        <w:rPr>
          <w:bCs/>
        </w:rPr>
        <w:t>» цифры «</w:t>
      </w:r>
      <w:r>
        <w:rPr>
          <w:b/>
          <w:bCs/>
        </w:rPr>
        <w:t>2815,8</w:t>
      </w:r>
      <w:r>
        <w:rPr>
          <w:bCs/>
        </w:rPr>
        <w:t>» заменить цифрами «</w:t>
      </w:r>
      <w:r>
        <w:rPr>
          <w:b/>
          <w:bCs/>
        </w:rPr>
        <w:t>2747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9 01 0 00 00000» цифры «2815,8» заменить цифрами «2747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одпрограмма муниципальной программы «Обеспечение реализации основных мероприятий муниципальной программы» 403 0709 01 5 00 00000» цифры «2433» заменить цифрами «2365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Управление, ведение учета и отчетности»                     403 0709 01 5 01 00000» цифры «2433» заменить цифрами «2365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по оплате труда и обеспечение деятельности централизованной бухгалтерии 403 0709 01 5 01 00970» цифры «411» заменить цифрами «343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3 0709 01 5 01 00970 100» цифры «331» заменить цифрами «255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403 0709 01 5 01 00970 200» цифры «80» заменить цифрами «87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Физическая культура и спорт 403 11</w:t>
      </w:r>
      <w:r>
        <w:rPr>
          <w:color w:val="000000"/>
        </w:rPr>
        <w:t>» с цифрами «</w:t>
      </w:r>
      <w:r>
        <w:rPr>
          <w:b/>
          <w:color w:val="000000"/>
        </w:rPr>
        <w:t>249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Физическая культура 403 1101</w:t>
      </w:r>
      <w:r>
        <w:rPr>
          <w:color w:val="000000"/>
        </w:rPr>
        <w:t>» с цифрами «</w:t>
      </w:r>
      <w:r>
        <w:rPr>
          <w:b/>
          <w:color w:val="000000"/>
        </w:rPr>
        <w:t>249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1101 01 0 00 00000» с цифрами «249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Подпрограмма муниципальной программы «Развитие физической культуры и спорта» 403 1101 01 4 00 00000» с цифрами «249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Подготовка чемпионата мира по биатлону среди юношей и юниоров» 403 1101 01 4 02 00000» с цифрами «249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подготовку чемпионата мира по биатлону среди юношей и юниоров                               403 1101 01 4 02 20900» с цифрами «249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                      403 1101 01 4 02 20900 600» с цифрами «2495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«9274» </w:t>
      </w:r>
      <w:r>
        <w:rPr>
          <w:bCs/>
        </w:rPr>
        <w:t>заменить цифрами «</w:t>
      </w:r>
      <w:r>
        <w:rPr>
          <w:b/>
          <w:bCs/>
        </w:rPr>
        <w:t>9268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4775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769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528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2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528,4» заменить цифрами «522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528,4» заменить цифрами «522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257,7» заменить цифрами «522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257,7» заменить цифрами «251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</w:rPr>
        <w:t>по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разделе «</w:t>
      </w:r>
      <w:r>
        <w:rPr>
          <w:b/>
          <w:bCs/>
        </w:rPr>
        <w:t>Жилищно-коммунальное хозяйство 914 05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Жилищное хозяйство 914 0501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6-2018 годы» 914 0501 05 0 00 00000»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подпрограмме муниципальной программы «Переселение граждан из аварийного жилищного фонда» 914 0501 05 4 00 00000» 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»                      914 0501 05 4 01 000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мероприятий по переселению граждан из аварийного жилищного фонда из «Фонда содействия реформирования жилищно-коммунального хозяйства» 914 0501 05 4 01 09502» цифры «4506,5» заменить цифрами «8119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914 0501 05 4 01 09502 400» цифры «4506,5» заменить цифрами «8119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исключить строки: </w:t>
      </w:r>
    </w:p>
    <w:p>
      <w:pPr>
        <w:pStyle w:val="Normal"/>
        <w:ind w:firstLine="708"/>
        <w:jc w:val="both"/>
        <w:rPr/>
      </w:pPr>
      <w:r>
        <w:rPr>
          <w:bCs/>
        </w:rPr>
        <w:t>«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914 0501 05 4 01 09602» с цифрами «3613,3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914 0501 05 4 01 09602 400» с цифрами «3613,3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10590,4</w:t>
      </w:r>
      <w:r>
        <w:rPr/>
        <w:t>» заменить цифрами «</w:t>
      </w:r>
      <w:r>
        <w:rPr>
          <w:b/>
        </w:rPr>
        <w:t>41397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18 и 2019 годов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по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18 год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bCs/>
        </w:rPr>
        <w:t xml:space="preserve"> цифры «</w:t>
      </w:r>
      <w:r>
        <w:rPr>
          <w:b/>
          <w:bCs/>
        </w:rPr>
        <w:t>26532,4</w:t>
      </w:r>
      <w:r>
        <w:rPr>
          <w:bCs/>
        </w:rPr>
        <w:t xml:space="preserve">» заменить цифрами </w:t>
      </w:r>
      <w:r>
        <w:rPr>
          <w:b/>
          <w:bCs/>
        </w:rPr>
        <w:t>«23419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400 0104</w:t>
      </w:r>
      <w:r>
        <w:rPr>
          <w:bCs/>
        </w:rPr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bCs/>
        </w:rPr>
        <w:t xml:space="preserve"> цифры «</w:t>
      </w:r>
      <w:r>
        <w:rPr>
          <w:b/>
          <w:bCs/>
        </w:rPr>
        <w:t>17091</w:t>
      </w:r>
      <w:r>
        <w:rPr>
          <w:bCs/>
        </w:rPr>
        <w:t>» заменить цифрами «</w:t>
      </w:r>
      <w:r>
        <w:rPr>
          <w:b/>
          <w:bCs/>
        </w:rPr>
        <w:t>13977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400 0104 07 0 0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bCs/>
        </w:rPr>
        <w:t xml:space="preserve"> цифры «17091» заменить цифрами «13977,7»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Подпрограмма муниципальной программы «Обеспечение функционирования администрации муниципального образования» 400 0104 07 1 0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</w:t>
      </w:r>
      <w:r>
        <w:rPr>
          <w:bCs/>
        </w:rPr>
        <w:t>цифры «17091» заменить цифрами «13977,7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Основное мероприятие «Функционирование   администрации муниципального образования» 400 0104 07 1 01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bCs/>
        </w:rPr>
        <w:t xml:space="preserve"> цифры «17091» заменить цифрами «13977,7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Расходы на выплаты по оплате труда и обеспечение деятельности муниципальных органов 400 0104 07 1 01 009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bCs/>
        </w:rPr>
        <w:t xml:space="preserve"> цифры «17091» заменить цифрами «13977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0 0104 07 1 01 00900 1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</w:t>
      </w:r>
      <w:r>
        <w:rPr>
          <w:bCs/>
        </w:rPr>
        <w:t>цифры «14432,9» заменить цифрами «11319,6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400 04</w:t>
      </w:r>
      <w:r>
        <w:rPr>
          <w:color w:val="000000"/>
        </w:rPr>
        <w:t xml:space="preserve">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27648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4240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рожное хозяйство (дорожные фонды) 400 0409</w:t>
      </w:r>
      <w:r>
        <w:rPr>
          <w:color w:val="000000"/>
        </w:rPr>
        <w:t xml:space="preserve">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25172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1764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 400 0409 06 0 00 00000» на 2018 год цифры «25172,6» заменить цифрами «31764,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на 2018 год цифры «24172,6» заменить цифрами «3076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» 400 0409 06 1 02 00000» на 2018 год цифры «11271,6» заменить цифрами «17863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400 0409 06 1 02 41190» цифры «11160» заменить цифрами «17751,7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409 06 1 02 41190 200» цифры «11160» заменить цифрами «17751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/>
        <w:t xml:space="preserve"> цифры «</w:t>
      </w:r>
      <w:r>
        <w:rPr>
          <w:b/>
        </w:rPr>
        <w:t>21542</w:t>
      </w:r>
      <w:r>
        <w:rPr/>
        <w:t>» заменить цифрами «</w:t>
      </w:r>
      <w:r>
        <w:rPr>
          <w:b/>
        </w:rPr>
        <w:t>18063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/>
        <w:t xml:space="preserve"> цифры «</w:t>
      </w:r>
      <w:r>
        <w:rPr>
          <w:b/>
        </w:rPr>
        <w:t>21542</w:t>
      </w:r>
      <w:r>
        <w:rPr/>
        <w:t>» заменить цифрами «</w:t>
      </w:r>
      <w:r>
        <w:rPr>
          <w:b/>
        </w:rPr>
        <w:t>18063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культуры в муниципальном образовании» 400 0801 02 0 0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/>
        <w:t xml:space="preserve"> цифры «21457» заменить цифрами «17978,6»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Развитие культуры»             400 0801 02 1 0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/>
        <w:t xml:space="preserve"> цифры «21457» заменить цифрами «17978,6»</w:t>
      </w:r>
    </w:p>
    <w:p>
      <w:pPr>
        <w:pStyle w:val="Normal"/>
        <w:ind w:firstLine="709"/>
        <w:jc w:val="both"/>
        <w:rPr/>
      </w:pPr>
      <w:r>
        <w:rPr/>
        <w:t xml:space="preserve">по строке «Основное мероприятие «Развитие библиотечного дела»                             400 0801 02 1 01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/>
        <w:t xml:space="preserve"> цифры «10311,5» заменить цифрами «8572,3»</w:t>
      </w:r>
    </w:p>
    <w:p>
      <w:pPr>
        <w:pStyle w:val="Normal"/>
        <w:ind w:firstLine="709"/>
        <w:jc w:val="both"/>
        <w:rPr/>
      </w:pPr>
      <w:r>
        <w:rPr/>
        <w:t xml:space="preserve"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 400 0801 02 1 01 0079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/>
        <w:t xml:space="preserve"> цифры «10240» заменить цифрами «8500,8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400 0801 02 1 01 00790 6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/>
        <w:t xml:space="preserve"> цифры «10240» заменить цифрами «8500,8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азвитие системы культурно-досугового обслуживания населения» 400 0801 02 1 02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/>
        <w:t xml:space="preserve"> цифры «11145,5» заменить цифрами «9406,3»</w:t>
      </w:r>
    </w:p>
    <w:p>
      <w:pPr>
        <w:pStyle w:val="Normal"/>
        <w:jc w:val="both"/>
        <w:rPr/>
      </w:pPr>
      <w:r>
        <w:rPr/>
        <w:tab/>
        <w:t xml:space="preserve"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400 0801 02 1 02 0079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</w:t>
      </w:r>
      <w:r>
        <w:rPr/>
        <w:t>цифры «6574» заменить цифрами «4834,8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400 0801 02 1 02 00790 6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</w:t>
      </w:r>
      <w:r>
        <w:rPr/>
        <w:t>цифры «6574» заменить цифрами «4834,8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7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38033,9</w:t>
      </w:r>
      <w:r>
        <w:rPr>
          <w:bCs/>
        </w:rPr>
        <w:t>» заменить цифрами «</w:t>
      </w:r>
      <w:r>
        <w:rPr>
          <w:b/>
          <w:bCs/>
        </w:rPr>
        <w:t>42239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представительных органов муниципальных образований 0103</w:t>
      </w:r>
      <w:r>
        <w:rPr>
          <w:bCs/>
        </w:rPr>
        <w:t>» цифры «</w:t>
      </w:r>
      <w:r>
        <w:rPr>
          <w:b/>
          <w:bCs/>
        </w:rPr>
        <w:t>619</w:t>
      </w:r>
      <w:r>
        <w:rPr>
          <w:bCs/>
        </w:rPr>
        <w:t>» заменить цифрами «</w:t>
      </w:r>
      <w:r>
        <w:rPr>
          <w:b/>
          <w:bCs/>
        </w:rPr>
        <w:t>856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0103 90 0 00 00000» цифры «619» заменить цифрами «856,1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Функционирование аппарата Собрания депутатов 0103 90 2 00 00000» цифры «363» заменить цифрами «600,1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по оплате труда и обеспечение функций муниципальных органов аппарата Собрания депутатов 0103 90 2 00 00090» цифры «363» заменить цифрами «600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>0103 90 2 00 00090 100» цифры «253» заменить цифрами «490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04</w:t>
      </w:r>
      <w:r>
        <w:rPr>
          <w:bCs/>
        </w:rPr>
        <w:t>» цифры «</w:t>
      </w:r>
      <w:r>
        <w:rPr>
          <w:b/>
          <w:bCs/>
        </w:rPr>
        <w:t>15775</w:t>
      </w:r>
      <w:r>
        <w:rPr>
          <w:bCs/>
        </w:rPr>
        <w:t>» заменить цифрами «</w:t>
      </w:r>
      <w:r>
        <w:rPr>
          <w:b/>
          <w:bCs/>
        </w:rPr>
        <w:t>19132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104 07 0 00 00000» цифры «15775» заменить цифрами «19132,5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04 07 1 00 00000» цифры «15775» заменить цифрами «1913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104 07 1 01 00000» цифры «15775» заменить цифрами «1913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104 07 1 01 00900» цифры «15775» заменить цифрами «1913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04 07 1 01 00900 100» цифры «11182,9» заменить цифрами «14432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104 07 1 01 00900 200» цифры «4491,2» заменить цифрами «459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528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2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528,4» заменить цифрами «522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528,4» заменить цифрами «522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257,7» заменить цифрами «251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257,7» заменить цифрами «251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 xml:space="preserve">» цифры </w:t>
      </w:r>
      <w:r>
        <w:rPr>
          <w:b/>
          <w:bCs/>
        </w:rPr>
        <w:t>«15114,5</w:t>
      </w:r>
      <w:r>
        <w:rPr>
          <w:bCs/>
        </w:rPr>
        <w:t>» заменить цифрами «</w:t>
      </w:r>
      <w:r>
        <w:rPr>
          <w:b/>
          <w:bCs/>
        </w:rPr>
        <w:t>15731,5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color w:val="000000"/>
        </w:rPr>
        <w:t>по строке «Непрограммные расходы 0113 90 0 00 00000» цифры «9509,5» заменить цифрами «10126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муниципального казенного учреждения «Центр финансового обслуживания» 0113 90 3 00 00000» цифры «4939» заменить цифрами «500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муниципальных казенных учреждений 0113 90 3 00 00890» цифры «4939» заменить цифрами «500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90 3 00 00890 200» цифры «480» заменить цифрами «547,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в рамках непрограммных расходов 0113 90 9 00 00000» цифры «4570,5» заменить цифрами «5119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3 90 9 00 20001» цифры «40,5» заменить цифрами «4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90 9 00 20001 200» цифры «22,4» заменить цифрами «25,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Расходы на исполнение судебных актов 0113 90 9 00 20002» цифры «312» заменить цифрами «661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90 9 00 20002 200» цифры «244,1» заменить цифрами «593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Ежемесячная гарантированная компенсационная выплата муниципальным служащим 0113 90 9 00 20007» цифры «3541» заменить цифрами «3737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13 90 9 00 20007 100» цифры «3541» заменить цифрами «3737,3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«</w:t>
      </w:r>
      <w:r>
        <w:rPr>
          <w:b/>
          <w:bCs/>
        </w:rPr>
        <w:t>Национальная безопасность и правоохранительная деятельность 03</w:t>
      </w:r>
      <w:r>
        <w:rPr>
          <w:bCs/>
        </w:rPr>
        <w:t>» цифры «</w:t>
      </w:r>
      <w:r>
        <w:rPr>
          <w:b/>
          <w:bCs/>
        </w:rPr>
        <w:t>1277,2</w:t>
      </w:r>
      <w:r>
        <w:rPr>
          <w:bCs/>
        </w:rPr>
        <w:t>» заменить цифрами «</w:t>
      </w:r>
      <w:r>
        <w:rPr>
          <w:b/>
          <w:bCs/>
        </w:rPr>
        <w:t>1327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безопасности и правоохранительной деятельности 0314</w:t>
      </w:r>
      <w:r>
        <w:rPr>
          <w:bCs/>
        </w:rPr>
        <w:t>» цифры «</w:t>
      </w:r>
      <w:r>
        <w:rPr>
          <w:b/>
          <w:bCs/>
        </w:rPr>
        <w:t>303</w:t>
      </w:r>
      <w:r>
        <w:rPr>
          <w:bCs/>
        </w:rPr>
        <w:t>» заменить цифрами «</w:t>
      </w:r>
      <w:r>
        <w:rPr>
          <w:b/>
          <w:bCs/>
        </w:rPr>
        <w:t>353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0314 04 0 00 00000» цифры «303» заменить цифрами «35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рофилактика терроризма»               0314 04 2 00 00000» цифры «270» заменить цифрами «32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ротиводействие терроризму»                             0314 04 2 02 00000» цифры «70» заменить цифрами «12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ведение системных мероприятий по противодействию терроризму                     0314 04 2 02 22500» цифры «70» заменить цифрами «12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0314 04 2 02 22500 600» цифры «70» заменить цифрами «12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04</w:t>
      </w:r>
      <w:r>
        <w:rPr>
          <w:color w:val="000000"/>
        </w:rPr>
        <w:t>» цифры «</w:t>
      </w:r>
      <w:r>
        <w:rPr>
          <w:b/>
          <w:color w:val="000000"/>
        </w:rPr>
        <w:t>59514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786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рожное хозяйство (дорожные фонды) 0409</w:t>
      </w:r>
      <w:r>
        <w:rPr>
          <w:color w:val="000000"/>
        </w:rPr>
        <w:t>» цифры «</w:t>
      </w:r>
      <w:r>
        <w:rPr>
          <w:b/>
          <w:color w:val="000000"/>
        </w:rPr>
        <w:t>54858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813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 0409 06 0 00 00000» цифры «54858,4» заменить цифрами «4813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53858,4» заменить цифрами «471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» 0409 06 1 02 00000» цифры «39183,8» заменить цифрами «3245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409 06 1 02 41190» цифры «38418,4» заменить цифрами «31690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09 06 1 02 41190 200» цифры «38418,4» заменить цифрами «3169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23327,7</w:t>
      </w:r>
      <w:r>
        <w:rPr/>
        <w:t>» заменить цифрами «</w:t>
      </w:r>
      <w:r>
        <w:rPr>
          <w:b/>
        </w:rPr>
        <w:t>2680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23327,7</w:t>
      </w:r>
      <w:r>
        <w:rPr/>
        <w:t>» заменить цифрами «</w:t>
      </w:r>
      <w:r>
        <w:rPr>
          <w:b/>
        </w:rPr>
        <w:t>2680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0801 02 0 00 00000» цифры «23247,7» заменить цифрами «26726,1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0801 02 1 00 00000» цифры «23247,7» заменить цифрами «26726,1»</w:t>
      </w:r>
    </w:p>
    <w:p>
      <w:pPr>
        <w:pStyle w:val="Normal"/>
        <w:ind w:firstLine="709"/>
        <w:jc w:val="both"/>
        <w:rPr/>
      </w:pPr>
      <w:r>
        <w:rPr/>
        <w:t>по строке «Основное мероприятие «Развитие библиотечного дела»                             0801 02 1 01 00000» цифры «8803,7» заменить цифрами «10542,9»</w:t>
      </w:r>
    </w:p>
    <w:p>
      <w:pPr>
        <w:pStyle w:val="Normal"/>
        <w:ind w:firstLine="709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 0801 02 1 01 00790» цифры «8402,8» заменить цифрами «10142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0801 02 1 01 00790 600» цифры «8402,8» заменить цифрами «1014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801 02 1 02 00000» цифры «14444» заменить цифрами «16183,2»</w:t>
      </w:r>
    </w:p>
    <w:p>
      <w:pPr>
        <w:pStyle w:val="Normal"/>
        <w:jc w:val="both"/>
        <w:rPr/>
      </w:pPr>
      <w:r>
        <w:rPr/>
        <w:tab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0801 02 1 02 00790» цифры «6634,8» заменить цифрами «8374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0801 02 1 02 00790 600» цифры «6634,8» заменить цифрами «837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в разделе «</w:t>
      </w:r>
      <w:r>
        <w:rPr>
          <w:b/>
          <w:bCs/>
        </w:rPr>
        <w:t>Жилищно-коммунальное хозяйство 05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Жилищное хозяйство 0501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6-2018 годы» 0501 05 0 00 00000»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подпрограмме муниципальной программы «Переселение граждан из аварийного жилищного фонда» 0501 05 4 00 00000» 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»                    0501 05 4 01 000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мероприятий по переселению граждан из аварийного жилищного фонда из «Фонда содействия реформирования жилищно-коммунального хозяйства» 0501 05 4 01 09502» цифры «4506,5» заменить цифрами «8119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0501 05 4 01 09502 400» цифры «4506,5» заменить цифрами «8119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исключить строки: </w:t>
      </w:r>
    </w:p>
    <w:p>
      <w:pPr>
        <w:pStyle w:val="Normal"/>
        <w:ind w:firstLine="708"/>
        <w:jc w:val="both"/>
        <w:rPr/>
      </w:pPr>
      <w:r>
        <w:rPr>
          <w:bCs/>
        </w:rPr>
        <w:t>«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0501 05 4 01 09602» с цифрами «3613,3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0501 05 4 01 09602 400» с цифрами «3613,3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218068,8</w:t>
      </w:r>
      <w:r>
        <w:rPr>
          <w:bCs/>
        </w:rPr>
        <w:t>» заменить цифрами «</w:t>
      </w:r>
      <w:r>
        <w:rPr>
          <w:b/>
          <w:bCs/>
        </w:rPr>
        <w:t>217950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полнительное образование детей 0703</w:t>
      </w:r>
      <w:r>
        <w:rPr>
          <w:bCs/>
        </w:rPr>
        <w:t>» цифры «</w:t>
      </w:r>
      <w:r>
        <w:rPr>
          <w:b/>
          <w:bCs/>
        </w:rPr>
        <w:t>16267</w:t>
      </w:r>
      <w:r>
        <w:rPr>
          <w:bCs/>
        </w:rPr>
        <w:t>» заменить цифрами «</w:t>
      </w:r>
      <w:r>
        <w:rPr>
          <w:b/>
          <w:bCs/>
        </w:rPr>
        <w:t>1621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3 01 0 00 00000» цифры «16267» заменить цифрами «1621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дошкольного, общего, дополнительного образования» 0703 01 1 00 00000» цифры «16267» заменить цифрами «1621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Внешкольная работа с детьми»                            0703 01 1 05 00000» цифры «4772» заменить цифрами «472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</w:rPr>
        <w:t>«Расходы по созданию доступной среды для лиц с ограниченными возможностями здоровья 0703 01 1 05 25200» с цифрами «50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0703 01 1 05 25200 600» с цифрами «5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образования 0709</w:t>
      </w:r>
      <w:r>
        <w:rPr>
          <w:bCs/>
        </w:rPr>
        <w:t>» цифры «</w:t>
      </w:r>
      <w:r>
        <w:rPr>
          <w:b/>
          <w:bCs/>
        </w:rPr>
        <w:t>2815,8</w:t>
      </w:r>
      <w:r>
        <w:rPr>
          <w:bCs/>
        </w:rPr>
        <w:t>» заменить цифрами «</w:t>
      </w:r>
      <w:r>
        <w:rPr>
          <w:b/>
          <w:bCs/>
        </w:rPr>
        <w:t>2747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9 01 0 00 00000» цифры «2815,8» заменить цифрами «2747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реализации основных мероприятий муниципальной программы» 0709 01 5 00 00000» цифры «2433» заменить цифрами «2365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Управление, ведение учета и отчетности»                     0709 01 5 01 00000» цифры «2433» заменить цифрами «2365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по оплате труда и обеспечение деятельности централизованной бухгалтерии 0709 01 5 01 00970» цифры «411» заменить цифрами «343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709 01 5 01 00970 100» цифры «331» заменить цифрами «255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709 01 5 01 00970 200» цифры «80» заменить цифрами «87,9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10723,4»</w:t>
      </w:r>
      <w:r>
        <w:rPr>
          <w:bCs/>
        </w:rPr>
        <w:t xml:space="preserve"> заменить цифрами </w:t>
      </w:r>
      <w:r>
        <w:rPr>
          <w:b/>
          <w:bCs/>
        </w:rPr>
        <w:t>«10726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275,6</w:t>
      </w:r>
      <w:r>
        <w:rPr/>
        <w:t>» заменить цифрами «</w:t>
      </w:r>
      <w:r>
        <w:rPr>
          <w:b/>
        </w:rPr>
        <w:t>278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275,6» заменить цифрами «278,6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275,6» заменить цифрами «278,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1003 90 9 00 20001» цифры «5,6» заменить цифрами «8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1003 90 9 00 20001 300» цифры «5,6» заменить цифрами «8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>» цифры «</w:t>
      </w:r>
      <w:r>
        <w:rPr>
          <w:b/>
          <w:color w:val="000000"/>
        </w:rPr>
        <w:t>286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36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1101</w:t>
      </w:r>
      <w:r>
        <w:rPr>
          <w:color w:val="000000"/>
        </w:rPr>
        <w:t>» цифры «</w:t>
      </w:r>
      <w:r>
        <w:rPr>
          <w:b/>
          <w:color w:val="000000"/>
        </w:rPr>
        <w:t>286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36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1101 01 0 00 00000» цифры «2092» заменить цифрами «458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Развитие физической культуры и спорта» 1101 01 4 00 00000» цифры «2092» заменить цифрами «458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Подготовка чемпионата мира по биатлону среди юношей и юниоров» 1101 01 4 02 00000» с цифрами «249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Расходы на подготовку чемпионата мира по биатлону среди юношей и юниоров                               1101 01 4 02 20900» с цифрами «249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                      1101 01 4 02 20900 600» с цифрами «249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10590,4</w:t>
      </w:r>
      <w:r>
        <w:rPr/>
        <w:t>» заменить цифрами «</w:t>
      </w:r>
      <w:r>
        <w:rPr>
          <w:b/>
        </w:rPr>
        <w:t>41397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7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18 и 2019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bCs/>
        </w:rPr>
        <w:t xml:space="preserve"> цифры «</w:t>
      </w:r>
      <w:r>
        <w:rPr>
          <w:b/>
          <w:bCs/>
        </w:rPr>
        <w:t>35796</w:t>
      </w:r>
      <w:r>
        <w:rPr>
          <w:bCs/>
        </w:rPr>
        <w:t xml:space="preserve">» заменить цифрами </w:t>
      </w:r>
      <w:r>
        <w:rPr>
          <w:b/>
          <w:bCs/>
        </w:rPr>
        <w:t>«32682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04</w:t>
      </w:r>
      <w:r>
        <w:rPr>
          <w:bCs/>
        </w:rPr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bCs/>
        </w:rPr>
        <w:t xml:space="preserve"> цифры «</w:t>
      </w:r>
      <w:r>
        <w:rPr>
          <w:b/>
          <w:bCs/>
        </w:rPr>
        <w:t>17091</w:t>
      </w:r>
      <w:r>
        <w:rPr>
          <w:bCs/>
        </w:rPr>
        <w:t>» заменить цифрами «</w:t>
      </w:r>
      <w:r>
        <w:rPr>
          <w:b/>
          <w:bCs/>
        </w:rPr>
        <w:t>13977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104 07 0 0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bCs/>
        </w:rPr>
        <w:t xml:space="preserve"> цифры «17091» заменить цифрами «13977,7»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Подпрограмма муниципальной программы «Обеспечение функционирования администрации муниципального образования» 0104 07 1 0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</w:t>
      </w:r>
      <w:r>
        <w:rPr>
          <w:bCs/>
        </w:rPr>
        <w:t>цифры «17091» заменить цифрами «13977,7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Основное мероприятие «Функционирование   администрации муниципального образования» 0104 07 1 01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bCs/>
        </w:rPr>
        <w:t xml:space="preserve"> цифры «17091» заменить цифрами «13977,7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Расходы на выплаты по оплате труда и обеспечение деятельности муниципальных органов 0104 07 1 01 009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bCs/>
        </w:rPr>
        <w:t xml:space="preserve"> цифры «17091» заменить цифрами «13977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04 07 1 01 00900 1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</w:t>
      </w:r>
      <w:r>
        <w:rPr>
          <w:bCs/>
        </w:rPr>
        <w:t>цифры «14432,9» заменить цифрами «11319,6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04</w:t>
      </w:r>
      <w:r>
        <w:rPr>
          <w:color w:val="000000"/>
        </w:rPr>
        <w:t xml:space="preserve">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28238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4830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рожное хозяйство (дорожные фонды) 0409</w:t>
      </w:r>
      <w:r>
        <w:rPr>
          <w:color w:val="000000"/>
        </w:rPr>
        <w:t xml:space="preserve">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25172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1764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 0409 06 0 00 00000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25172,6» заменить цифрами «31764,3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24172,6» заменить цифрами «3076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Строительство автомобильных дорог общего пользования местного значения в муниципальном образовании»» 0409 06 1 02 00000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11271,6» заменить цифрами «17863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409 06 1 02 41190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11160» заменить цифрами «17751,7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09 06 1 02 41190 200» на </w:t>
      </w:r>
      <w:r>
        <w:rPr>
          <w:b/>
        </w:rPr>
        <w:t>2018 год</w:t>
      </w:r>
      <w:r>
        <w:rPr/>
        <w:t xml:space="preserve"> цифры «11160» заменить цифрами «17751,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/>
        <w:t xml:space="preserve"> цифры «</w:t>
      </w:r>
      <w:r>
        <w:rPr>
          <w:b/>
        </w:rPr>
        <w:t>21542</w:t>
      </w:r>
      <w:r>
        <w:rPr/>
        <w:t>» заменить цифрами «</w:t>
      </w:r>
      <w:r>
        <w:rPr>
          <w:b/>
        </w:rPr>
        <w:t>18063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/>
        <w:t xml:space="preserve"> цифры «</w:t>
      </w:r>
      <w:r>
        <w:rPr>
          <w:b/>
        </w:rPr>
        <w:t>21542</w:t>
      </w:r>
      <w:r>
        <w:rPr/>
        <w:t>» заменить цифрами «</w:t>
      </w:r>
      <w:r>
        <w:rPr>
          <w:b/>
        </w:rPr>
        <w:t>18063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культуры в муниципальном образовании» 0801 02 0 0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/>
        <w:t xml:space="preserve"> цифры «21457» заменить цифрами «17978,6»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Развитие культуры»             0801 02 1 0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/>
        <w:t xml:space="preserve"> цифры «21457» заменить цифрами «17978,6»</w:t>
      </w:r>
    </w:p>
    <w:p>
      <w:pPr>
        <w:pStyle w:val="Normal"/>
        <w:ind w:firstLine="709"/>
        <w:jc w:val="both"/>
        <w:rPr/>
      </w:pPr>
      <w:r>
        <w:rPr/>
        <w:t xml:space="preserve">по строке «Основное мероприятие «Развитие библиотечного дела»                             0801 02 1 01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/>
        <w:t xml:space="preserve"> цифры «10311,5» заменить цифрами «8572,3»</w:t>
      </w:r>
    </w:p>
    <w:p>
      <w:pPr>
        <w:pStyle w:val="Normal"/>
        <w:ind w:firstLine="709"/>
        <w:jc w:val="both"/>
        <w:rPr/>
      </w:pPr>
      <w:r>
        <w:rPr/>
        <w:t xml:space="preserve"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 0801 02 1 01 0079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/>
        <w:t xml:space="preserve"> цифры «10240» заменить цифрами «8500,8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0801 02 1 01 00790 6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/>
        <w:t xml:space="preserve"> цифры «10240» заменить цифрами «8500,8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азвитие системы культурно-досугового обслуживания населения» 0801 02 1 02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/>
        <w:t xml:space="preserve"> цифры «11145,5» заменить цифрами «9406,3»</w:t>
      </w:r>
    </w:p>
    <w:p>
      <w:pPr>
        <w:pStyle w:val="Normal"/>
        <w:jc w:val="both"/>
        <w:rPr/>
      </w:pPr>
      <w:r>
        <w:rPr/>
        <w:tab/>
        <w:t xml:space="preserve"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0801 02 1 02 0079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</w:t>
      </w:r>
      <w:r>
        <w:rPr/>
        <w:t>цифры «6574» заменить цифрами «4834,8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0801 02 1 02 00790 6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</w:t>
      </w:r>
      <w:r>
        <w:rPr/>
        <w:t>цифры «6574» заменить цифрами «4834,8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7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1 0 00 00000</w:t>
      </w:r>
      <w:r>
        <w:rPr>
          <w:bCs/>
          <w:szCs w:val="20"/>
        </w:rPr>
        <w:t>» цифры «</w:t>
      </w:r>
      <w:r>
        <w:rPr>
          <w:b/>
          <w:bCs/>
          <w:szCs w:val="20"/>
        </w:rPr>
        <w:t>225184,8</w:t>
      </w:r>
      <w:r>
        <w:rPr>
          <w:bCs/>
          <w:szCs w:val="20"/>
        </w:rPr>
        <w:t>» заменить цифрами «</w:t>
      </w:r>
      <w:r>
        <w:rPr>
          <w:b/>
          <w:bCs/>
          <w:szCs w:val="20"/>
        </w:rPr>
        <w:t>227561,9</w:t>
      </w:r>
      <w:r>
        <w:rPr>
          <w:bCs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Развитие дошкольного, общего, дополнительного образования» 01 1 00 00000</w:t>
      </w:r>
      <w:r>
        <w:rPr>
          <w:bCs/>
        </w:rPr>
        <w:t>» цифры «</w:t>
      </w:r>
      <w:r>
        <w:rPr>
          <w:b/>
          <w:bCs/>
        </w:rPr>
        <w:t>214542,1</w:t>
      </w:r>
      <w:r>
        <w:rPr>
          <w:bCs/>
        </w:rPr>
        <w:t>» заменить цифрами «</w:t>
      </w:r>
      <w:r>
        <w:rPr>
          <w:b/>
          <w:bCs/>
        </w:rPr>
        <w:t>214492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Внешкольная работа с детьми» 01 1 05 00000» цифры «4772» заменить цифрами «472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</w:rPr>
        <w:t>«Расходы по созданию доступной среды для лиц с ограниченными возможностями здоровья 01 1 05 25200» с цифрами «50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01 1 05 25200 600» с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Развитие физической культуры и спорта» 01 4 00 00000</w:t>
      </w:r>
      <w:r>
        <w:rPr>
          <w:color w:val="000000"/>
        </w:rPr>
        <w:t>» цифры «</w:t>
      </w:r>
      <w:r>
        <w:rPr>
          <w:b/>
          <w:color w:val="000000"/>
        </w:rPr>
        <w:t>209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8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Подготовка чемпионата мира по биатлону среди юношей и юниоров» 01 4 02 00000» с цифрами «249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Расходы на подготовку чемпионата мира по биатлону среди юношей и юниоров                               01 4 02 20900» с цифрами «249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01 4 02 20900 600» с цифрами «249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Обеспечение реализации основных мероприятий муниципальной программы» 01 5 00 00000</w:t>
      </w:r>
      <w:r>
        <w:rPr>
          <w:bCs/>
        </w:rPr>
        <w:t>» цифры «</w:t>
      </w:r>
      <w:r>
        <w:rPr>
          <w:b/>
          <w:bCs/>
        </w:rPr>
        <w:t>2433</w:t>
      </w:r>
      <w:r>
        <w:rPr>
          <w:bCs/>
        </w:rPr>
        <w:t>» заменить цифрами «</w:t>
      </w:r>
      <w:r>
        <w:rPr>
          <w:b/>
          <w:bCs/>
        </w:rPr>
        <w:t>2365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Управление, ведение учета и отчетности»                     01 5 01 00000» цифры «2433» заменить цифрами «2365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по оплате труда и обеспечение деятельности централизованной бухгалтерии 01 5 01 00970» цифры «411» заменить цифрами «343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 5 01 00970 100» цифры «331» заменить цифрами «255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1 5 01 00970 200» цифры «80» заменить цифрами «87,9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02 0 00 00000</w:t>
      </w:r>
      <w:r>
        <w:rPr/>
        <w:t>» цифры «</w:t>
      </w:r>
      <w:r>
        <w:rPr>
          <w:b/>
        </w:rPr>
        <w:t>23547,7</w:t>
      </w:r>
      <w:r>
        <w:rPr/>
        <w:t>» заменить цифрами «</w:t>
      </w:r>
      <w:r>
        <w:rPr>
          <w:b/>
        </w:rPr>
        <w:t>2702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02 1 00 00000</w:t>
      </w:r>
      <w:r>
        <w:rPr/>
        <w:t>» цифры «</w:t>
      </w:r>
      <w:r>
        <w:rPr>
          <w:b/>
        </w:rPr>
        <w:t>23547,7</w:t>
      </w:r>
      <w:r>
        <w:rPr/>
        <w:t>» заменить цифрами «27026,1»</w:t>
      </w:r>
    </w:p>
    <w:p>
      <w:pPr>
        <w:pStyle w:val="Normal"/>
        <w:ind w:firstLine="709"/>
        <w:jc w:val="both"/>
        <w:rPr/>
      </w:pPr>
      <w:r>
        <w:rPr/>
        <w:t>по строке «Основное мероприятие «Развитие библиотечного дела» 02 1 01 00000» цифры «8803,7» заменить цифрами «10542,9»</w:t>
      </w:r>
    </w:p>
    <w:p>
      <w:pPr>
        <w:pStyle w:val="Normal"/>
        <w:ind w:firstLine="709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  02 1 01 00790» цифры «8402,8» заменить цифрами «10142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2 1 01 00790 600» цифры «8402,8» заменить цифрами «1014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2 1 02 00000» цифры «14444» заменить цифрами «16183,2»</w:t>
      </w:r>
    </w:p>
    <w:p>
      <w:pPr>
        <w:pStyle w:val="Normal"/>
        <w:jc w:val="both"/>
        <w:rPr/>
      </w:pPr>
      <w:r>
        <w:rPr/>
        <w:tab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02 1 02 00790» цифры «6634,8» заменить цифрами «8374»</w:t>
      </w:r>
    </w:p>
    <w:p>
      <w:pPr>
        <w:pStyle w:val="Normal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2 1 02 00790 600» цифры «6634,8» заменить цифрами «837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Обеспечение безопасности граждан на территории муниципального образования на 2016-2018 годы»                             04 0 00 00000</w:t>
      </w:r>
      <w:r>
        <w:rPr>
          <w:bCs/>
        </w:rPr>
        <w:t>» цифры «</w:t>
      </w:r>
      <w:r>
        <w:rPr>
          <w:b/>
          <w:bCs/>
        </w:rPr>
        <w:t>1275</w:t>
      </w:r>
      <w:r>
        <w:rPr>
          <w:bCs/>
        </w:rPr>
        <w:t>» заменить цифрами «</w:t>
      </w:r>
      <w:r>
        <w:rPr>
          <w:b/>
          <w:bCs/>
        </w:rPr>
        <w:t>132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Профилактика терроризма» 04 2 00 00000</w:t>
      </w:r>
      <w:r>
        <w:rPr>
          <w:bCs/>
        </w:rPr>
        <w:t>» цифры «</w:t>
      </w:r>
      <w:r>
        <w:rPr>
          <w:b/>
          <w:bCs/>
        </w:rPr>
        <w:t>270</w:t>
      </w:r>
      <w:r>
        <w:rPr>
          <w:bCs/>
        </w:rPr>
        <w:t>» заменить цифрами «</w:t>
      </w:r>
      <w:r>
        <w:rPr>
          <w:b/>
          <w:bCs/>
        </w:rPr>
        <w:t>32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ротиводействие терроризму» 04 2 02 00000» цифры «70» заменить цифрами «12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ведение системных мероприятий по противодействию терроризму                     04 2 02 22500» цифры «70» заменить цифрами «12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04 2 02 22500 600» цифры «70» заменить цифрами «12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</w:t>
      </w:r>
      <w:r>
        <w:rPr>
          <w:b/>
          <w:bCs/>
        </w:rPr>
        <w:t>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6-2018 годы» 05 0 00 00000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</w:t>
      </w:r>
      <w:r>
        <w:rPr>
          <w:b/>
          <w:bCs/>
        </w:rPr>
        <w:t>подпрограмме муниципальной программы «Переселение граждан из аварийного жилищного фонда» 05 4 00 00000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» 05 4 01 000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мероприятий по переселению граждан из аварийного жилищного фонда из «Фонда содействия реформирования жилищно-коммунального хозяйства» 05 4 01 09502» цифры «4506,5» заменить цифрами «8119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05 4 01 09502 400» цифры «4506,5» заменить цифрами «8119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исключить строки: </w:t>
      </w:r>
    </w:p>
    <w:p>
      <w:pPr>
        <w:pStyle w:val="Normal"/>
        <w:ind w:firstLine="708"/>
        <w:jc w:val="both"/>
        <w:rPr/>
      </w:pPr>
      <w:r>
        <w:rPr>
          <w:bCs/>
        </w:rPr>
        <w:t>«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05 4 01 09602» с цифрами «3613,3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05 4 01 09602 400» с цифрами «3613,3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 06 0 00 00000</w:t>
      </w:r>
      <w:r>
        <w:rPr>
          <w:color w:val="000000"/>
        </w:rPr>
        <w:t>» цифры «</w:t>
      </w:r>
      <w:r>
        <w:rPr>
          <w:b/>
          <w:color w:val="000000"/>
        </w:rPr>
        <w:t>59239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511,5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</w:t>
      </w:r>
      <w:r>
        <w:rPr>
          <w:color w:val="000000"/>
        </w:rPr>
        <w:t>» цифры «</w:t>
      </w:r>
      <w:r>
        <w:rPr>
          <w:b/>
          <w:color w:val="000000"/>
        </w:rPr>
        <w:t>53858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713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» 06 1 02 00000» цифры «39183,8» заменить цифрами «3245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6 1 02 41190» цифры «38418,4» заменить цифрами «31690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6 1 02 41190 200» цифры «38418,4» заменить цифрами «31690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7 0 00 00000</w:t>
      </w:r>
      <w:r>
        <w:rPr/>
        <w:t>» цифры «</w:t>
      </w:r>
      <w:r>
        <w:rPr>
          <w:b/>
        </w:rPr>
        <w:t>32665,6</w:t>
      </w:r>
      <w:r>
        <w:rPr/>
        <w:t>» заменить цифрами «</w:t>
      </w:r>
      <w:r>
        <w:rPr>
          <w:b/>
        </w:rPr>
        <w:t>36023,1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/>
        <w:t>» цифры «</w:t>
      </w:r>
      <w:r>
        <w:rPr>
          <w:b/>
        </w:rPr>
        <w:t>19179</w:t>
      </w:r>
      <w:r>
        <w:rPr/>
        <w:t>» заменить цифрами «</w:t>
      </w:r>
      <w:r>
        <w:rPr>
          <w:b/>
        </w:rPr>
        <w:t>22536,5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Основное мероприятие «Функционирование   администрации муниципального образования» 07 1 01 00000» цифры «16217» заменить цифрами «1957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7 1 01 00900» цифры «15775» заменить цифрами «1913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7 1 01 00900 100» цифры «11182,9» заменить цифрами «14432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7 1 01 00900 200» цифры «4491,2» заменить цифрами «4598,7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14669,5</w:t>
      </w:r>
      <w:r>
        <w:rPr/>
        <w:t>» заменить цифрами «</w:t>
      </w:r>
      <w:r>
        <w:rPr>
          <w:b/>
        </w:rPr>
        <w:t>15520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Функционирование аппарата Собрания депутатов 90 2 00 00000» цифры «363» заменить цифрами «600,1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по оплате труда и обеспечение функций муниципальных органов аппарата Собрания депутатов 90 2 00 00090» цифры «363» заменить цифрами «600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>90 2 00 00090 100» цифры «253» заменить цифрами «490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муниципального казенного учреждения «Центр финансового обслуживания» 90 3 00 00000» цифры «4939» заменить цифрами «500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муниципальных казенных учреждений 90 3 00 00890» цифры «4939» заменить цифрами «5006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3 00 00890 200» цифры «480» заменить цифрами «547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90 9 00 00000» цифры «7830,5» заменить цифрами «8376,5»</w:t>
      </w:r>
    </w:p>
    <w:p>
      <w:pPr>
        <w:pStyle w:val="Normal"/>
        <w:ind w:firstLine="708"/>
        <w:jc w:val="both"/>
        <w:rPr/>
      </w:pPr>
      <w:r>
        <w:rPr/>
        <w:t xml:space="preserve">по резервному фонду администрации муниципального района 90 9 00 20001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90 9 00 20001 200» цифры «22,4» заменить цифрами «2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90 9 00 20001 300» цифры «23,7» заменить цифрами «26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257,7» заменить цифрами «251,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Расходы на исполнение судебных актов 90 9 00 20002» цифры «312» заменить цифрами «661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2 200» цифры «244,1» заменить цифрами «593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Ежемесячная гарантированная компенсационная выплата муниципальным служащим 90 9 00 20007» цифры «3541» заменить цифрами «3737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90 9 00 20007 100» цифры «3541» заменить цифрами «3737,3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10590,4</w:t>
      </w:r>
      <w:r>
        <w:rPr/>
        <w:t>» заменить цифрами «</w:t>
      </w:r>
      <w:r>
        <w:rPr>
          <w:b/>
        </w:rPr>
        <w:t>41397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9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18 и 2019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02 0 00 00000</w:t>
      </w:r>
      <w:r>
        <w:rPr/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/>
        <w:t xml:space="preserve"> цифры «</w:t>
      </w:r>
      <w:r>
        <w:rPr>
          <w:b/>
        </w:rPr>
        <w:t>21557</w:t>
      </w:r>
      <w:r>
        <w:rPr/>
        <w:t>» заменить цифрами «</w:t>
      </w:r>
      <w:r>
        <w:rPr>
          <w:b/>
        </w:rPr>
        <w:t>18078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  02 1 00 00000</w:t>
      </w:r>
      <w:r>
        <w:rPr/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/>
        <w:t xml:space="preserve"> цифры «</w:t>
      </w:r>
      <w:r>
        <w:rPr>
          <w:b/>
        </w:rPr>
        <w:t>21557</w:t>
      </w:r>
      <w:r>
        <w:rPr/>
        <w:t>» заменить цифрами «</w:t>
      </w:r>
      <w:r>
        <w:rPr>
          <w:b/>
        </w:rPr>
        <w:t>18078,6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  <w:t xml:space="preserve">по строке «Основное мероприятие «Развитие библиотечного дела»  02 1 01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/>
        <w:t xml:space="preserve"> цифры «10311,5» заменить цифрами «8572,3»</w:t>
      </w:r>
    </w:p>
    <w:p>
      <w:pPr>
        <w:pStyle w:val="Normal"/>
        <w:ind w:firstLine="709"/>
        <w:jc w:val="both"/>
        <w:rPr/>
      </w:pPr>
      <w:r>
        <w:rPr/>
        <w:t xml:space="preserve"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  02 1 01 0079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/>
        <w:t xml:space="preserve"> цифры «10240» заменить цифрами «8500,8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2 1 01 00790 6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/>
        <w:t xml:space="preserve"> цифры «10240» заменить цифрами «8500,8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азвитие системы культурно-досугового обслуживания населения» 02 1 02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/>
        <w:t xml:space="preserve"> цифры «11145,5» заменить цифрами «9406,3»</w:t>
      </w:r>
    </w:p>
    <w:p>
      <w:pPr>
        <w:pStyle w:val="Normal"/>
        <w:jc w:val="both"/>
        <w:rPr/>
      </w:pPr>
      <w:r>
        <w:rPr/>
        <w:tab/>
        <w:t xml:space="preserve"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02 1 02 0079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</w:t>
      </w:r>
      <w:r>
        <w:rPr/>
        <w:t>цифры «6574» заменить цифрами «4834,8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2 1 02 00790 6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</w:t>
      </w:r>
      <w:r>
        <w:rPr/>
        <w:t>цифры «6574» заменить цифрами «4834,8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 06 0 00 00000</w:t>
      </w:r>
      <w:r>
        <w:rPr>
          <w:color w:val="000000"/>
        </w:rPr>
        <w:t>» на 2018 год цифры «</w:t>
      </w:r>
      <w:r>
        <w:rPr>
          <w:b/>
          <w:color w:val="000000"/>
        </w:rPr>
        <w:t>28063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4655,3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</w:t>
      </w:r>
      <w:r>
        <w:rPr>
          <w:color w:val="000000"/>
        </w:rPr>
        <w:t xml:space="preserve">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24172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0764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Строительство автомобильных дорог общего пользования местного значения в муниципальном образовании»» 0409 06 1 02 00000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11271,6» заменить цифрами «17863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409 06 1 02 41190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11160» заменить цифрами «17751,7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09 06 1 02 41190 200» на </w:t>
      </w:r>
      <w:r>
        <w:rPr>
          <w:b/>
        </w:rPr>
        <w:t>2018 год</w:t>
      </w:r>
      <w:r>
        <w:rPr/>
        <w:t xml:space="preserve"> цифры «11160» заменить цифрами «17751,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7 0 00 00000</w:t>
      </w:r>
      <w:r>
        <w:rPr>
          <w:bCs/>
        </w:rPr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bCs/>
        </w:rPr>
        <w:t xml:space="preserve"> цифры «</w:t>
      </w:r>
      <w:r>
        <w:rPr>
          <w:b/>
          <w:bCs/>
        </w:rPr>
        <w:t>33256,6</w:t>
      </w:r>
      <w:r>
        <w:rPr>
          <w:bCs/>
        </w:rPr>
        <w:t>» заменить цифрами «</w:t>
      </w:r>
      <w:r>
        <w:rPr>
          <w:b/>
          <w:bCs/>
        </w:rPr>
        <w:t>30143,3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>
          <w:bCs/>
        </w:rPr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</w:t>
      </w:r>
      <w:r>
        <w:rPr>
          <w:bCs/>
        </w:rPr>
        <w:t>цифры «</w:t>
      </w:r>
      <w:r>
        <w:rPr>
          <w:b/>
          <w:bCs/>
        </w:rPr>
        <w:t>19974</w:t>
      </w:r>
      <w:r>
        <w:rPr>
          <w:bCs/>
        </w:rPr>
        <w:t>» заменить цифрами «</w:t>
      </w:r>
      <w:r>
        <w:rPr>
          <w:b/>
          <w:bCs/>
        </w:rPr>
        <w:t>16860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Основное мероприятие «Функционирование   администрации муниципального образования» 07 1 01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bCs/>
        </w:rPr>
        <w:t xml:space="preserve"> цифры «17433» заменить цифрами «14319,7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Расходы на выплаты по оплате труда и обеспечение деятельности муниципальных органов 07 1 01 009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bCs/>
        </w:rPr>
        <w:t xml:space="preserve"> цифры «17091» заменить цифрами «13977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7 1 01 00900 100» </w:t>
      </w:r>
      <w:r>
        <w:rPr>
          <w:color w:val="000000"/>
        </w:rPr>
        <w:t xml:space="preserve">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</w:t>
      </w:r>
      <w:r>
        <w:rPr>
          <w:bCs/>
        </w:rPr>
        <w:t>цифры «14432,9» заменить цифрами «11319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в пункте 4 на 2017 год цифры «54858,4» заменить цифрами «48130»; на 2018 год цифры «25172,6» заменить цифрами «31764,3»</w:t>
      </w:r>
    </w:p>
    <w:p>
      <w:pPr>
        <w:pStyle w:val="Normal"/>
        <w:ind w:firstLine="708"/>
        <w:jc w:val="both"/>
        <w:rPr/>
      </w:pPr>
      <w:r>
        <w:rPr/>
        <w:t>приложение 20 «</w:t>
      </w:r>
      <w:r>
        <w:rPr>
          <w:b/>
        </w:rPr>
        <w:t>Дорожный фонд муниципального образования Островский район на 2017 год</w:t>
      </w:r>
      <w:r>
        <w:rPr/>
        <w:t>» изложить в новой редакции:</w:t>
      </w:r>
    </w:p>
    <w:p>
      <w:pPr>
        <w:pStyle w:val="Heading"/>
        <w:jc w:val="both"/>
        <w:rPr/>
      </w:pPr>
      <w:r>
        <w:rPr>
          <w:i/>
          <w:iCs/>
          <w:sz w:val="20"/>
          <w:szCs w:val="20"/>
        </w:rPr>
        <w:t xml:space="preserve">                                                                   </w:t>
      </w: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</w:r>
      <w:r>
        <w:rPr/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4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7130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3124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2455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Содержание автомобильных дорог общего пользования местного значения в поселения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5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813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21 «</w:t>
      </w:r>
      <w:r>
        <w:rPr>
          <w:b/>
        </w:rPr>
        <w:t>Дорожный фонд муниципального образования Островский район на плановый период 2018 и 2019 годов год</w:t>
      </w:r>
      <w:r>
        <w:rPr/>
        <w:t>» изложить в новой редакции:</w:t>
      </w:r>
    </w:p>
    <w:p>
      <w:pPr>
        <w:pStyle w:val="Heading"/>
        <w:ind w:left="7788" w:firstLine="708"/>
        <w:jc w:val="left"/>
        <w:rPr/>
      </w:pPr>
      <w:r>
        <w:rPr/>
        <w:t>тыс.руб.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773"/>
        <w:gridCol w:w="1415"/>
        <w:gridCol w:w="1411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5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5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018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szCs w:val="20"/>
              </w:rPr>
            </w:pPr>
            <w:r>
              <w:rPr>
                <w:b/>
                <w:iCs/>
                <w:sz w:val="24"/>
                <w:szCs w:val="20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;</w:t>
            </w:r>
          </w:p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0764,3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659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Содержание автомобильных дорог общего пользования местного значения в поселениях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29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353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7863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306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.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1764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7595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 xml:space="preserve">4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6 «</w:t>
      </w:r>
      <w:r>
        <w:rPr>
          <w:b/>
          <w:bCs/>
        </w:rPr>
        <w:t>Источники внутреннего финансирования дефицита бюджета района на 2017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419292,4» заменить цифрами «-422678,1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419292,4» заменить цифрами «-422678,1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419292,4» заменить цифрами «-422678,1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419292,4» заменить цифрами «-422678,1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427590,4» заменить цифрами «430976,1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427590,4» заменить цифрами «430976,1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427590,4» заменить цифрами «430976,1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427590,4» заменить цифрами «430976,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>Л.П.Шершнёва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36:00Z</dcterms:created>
  <dc:creator>Ostrov</dc:creator>
  <dc:description/>
  <cp:keywords/>
  <dc:language>en-US</dc:language>
  <cp:lastModifiedBy>Ольга</cp:lastModifiedBy>
  <cp:lastPrinted>2017-06-16T13:00:00Z</cp:lastPrinted>
  <dcterms:modified xsi:type="dcterms:W3CDTF">2017-07-05T07:39:00Z</dcterms:modified>
  <cp:revision>16</cp:revision>
  <dc:subject/>
  <dc:title>Проект</dc:title>
</cp:coreProperties>
</file>