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Ост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>от  04.04.2017 г.  №  338</w:t>
      </w:r>
    </w:p>
    <w:p>
      <w:pPr>
        <w:pStyle w:val="Normal"/>
        <w:rPr/>
      </w:pPr>
      <w:r>
        <w:rPr/>
        <w:t xml:space="preserve">  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 на  61сессии </w:t>
      </w:r>
    </w:p>
    <w:p>
      <w:pPr>
        <w:pStyle w:val="Normal"/>
        <w:jc w:val="both"/>
        <w:rPr/>
      </w:pPr>
      <w:r>
        <w:rPr/>
        <w:t>Собрания депутатов</w:t>
      </w:r>
    </w:p>
    <w:p>
      <w:pPr>
        <w:pStyle w:val="Normal"/>
        <w:jc w:val="both"/>
        <w:rPr/>
      </w:pPr>
      <w:r>
        <w:rPr/>
        <w:t>Островского района</w:t>
      </w:r>
    </w:p>
    <w:p>
      <w:pPr>
        <w:pStyle w:val="Normal"/>
        <w:jc w:val="both"/>
        <w:rPr/>
      </w:pPr>
      <w:r>
        <w:rPr/>
        <w:t>пятого созы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 утверждении  Положения об особенностях предост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в собственность граждан земельных участков, расположе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ях садоводческих, огороднических или дач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коммерческих объединений граждан, находящихся в соб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Остров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14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 части 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5.04.1998 № 66-ФЗ «О садоводческих, огороднических и дачных некоммерческих объединениях граждан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8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.10. 2003 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 20 Устава муниципального образования «Островский район», Собрание депутатов Островского района,  -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находящихся в собственности муниципального образования «Островский район», согласно приложению к настоящему решению (далее – Ре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Решение в газете «Островские вести» и разместить на официальном сайте муниципального образования «Островский район» в сети Интернет (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</w:t>
        <w:tab/>
        <w:tab/>
        <w:tab/>
        <w:tab/>
        <w:t xml:space="preserve">  Л.П. Шерш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  к решению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стровского района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от 04.04.2017 № 3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находящихся в собственности муниципального образования «Остров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емельные участки, образованные в соответствии с проектом межевания территории из земельного участка, предоставленного до дня вступления в силу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 садоводческому, огородническому или дачному некоммерческому объединению граждан, находящиеся в муниципальной собственности (далее - муниципальные земельные участки), предоставляются членам такого объединения для целей ведения садоводства, огородничества или дачного хозяйства в соответствии с распределением образованных земельных участков в собственность без проведения торгов в соответствии с земельным законодательством.</w:t>
      </w:r>
    </w:p>
    <w:p>
      <w:pPr>
        <w:pStyle w:val="ConsPlusNormal"/>
        <w:ind w:firstLine="540"/>
        <w:jc w:val="both"/>
        <w:rPr/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2. Сведения о наличии нераспределенных муниципальных земельных участков являются общедоступными. Администрация Островского района не реже, чем один раз в квартал организует подготовку и публикацию информации о наличии нераспределенных муниципальных земельных участков в газете «Островские вести», а также размещение такой информации в сети Интернет на официальном сайте муниципального образования «Остров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жданин, достигший возраста восемнадцати лет, заинтересованный в приобретении в собственность муниципального земельного участка, информация о котором была опубликована, размещена в порядке, установленном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аёт председателю правления садоводческого, огороднического или дачного некоммерческого объединения граждан, на территории которого расположен выбранный им муниципальный земельный участок, заявление о распределении ему этого муниципального земельного участка и одновременно при отсутствии членства гражданина в этом садоводческом, огородническом или дачном некоммерческом объединении заявление о вступлении в его члены.</w:t>
      </w:r>
    </w:p>
    <w:p>
      <w:pPr>
        <w:pStyle w:val="ConsPlusNormal"/>
        <w:ind w:firstLine="540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4. Распределение муниципальных земельных участков и приём граждан, подавших заявления о распределении им муниципальных земельных участков, в члены садоводческого, огороднического или дачного некоммерческого объединения граждан осуществляется общим собранием членов садоводческого, огороднического или дачного некоммерческого объединения граждан (собрания уполномоченных)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04.1998 № 66-ФЗ «О садоводческих, огороднических и дачных некоммерческих объединениях гражда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десятидневный срок со дня принятия решения общего собрания членов садоводческого, огороднического или дачного некоммерческого объединения граждан (собрания уполномоченных) по вопросам, указанным в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едатель правления указанного объединения предоставляет копию такого решения в Администрацию Островского района. Администрация Островского района учитывает предоставленные сведения о распределении муниципальных земельных участков при подготовке очередного извещения, публикация, размещение которого предусмотрены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 31 декабря 2020 года члены садоводческого, огороднического или дачного некоммерческого объединения граждан имеют право независимо от даты вступления в члены указанного объединения приобрести муниципальный земельный участок, предназначенный для ведения садоводства, огородничества или дачного хозяйства, без проведения торгов в собственность бесплатно при соблюдении условий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7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оставление муниципального земельного участка в собственность гражданина осуществляется по решению Администрации Островского района, оформленному постановлением Администрации Островского района, на основании заявления гражданина или его представителя, поданного в Администрацию Островского района. К указанному заявлению прилагаются документы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8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418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eastAsia="Arial"/>
      <w:kern w:val="2"/>
      <w:sz w:val="28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b/>
      <w:bCs/>
      <w:color w:val="00000A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FE822DA8EC0D3B78E5021FFCC66E2B513BB2FF22436D86E20FCFF826C7E354BADFFF37014350244Dq8G" TargetMode="External"/><Relationship Id="rId4" Type="http://schemas.openxmlformats.org/officeDocument/2006/relationships/hyperlink" Target="consultantplus://offline/ref=F5FE822DA8EC0D3B78E5021FFCC66E2B513BB2FF22436D86E20FCFF826C7E354BADFFF3340q5G" TargetMode="External"/><Relationship Id="rId5" Type="http://schemas.openxmlformats.org/officeDocument/2006/relationships/hyperlink" Target="consultantplus://offline/ref=F5FE822DA8EC0D3B78E5021FFCC66E2B513BB2FF22436D86E20FCFF826C7E354BADFFF3340q4G" TargetMode="External"/><Relationship Id="rId6" Type="http://schemas.openxmlformats.org/officeDocument/2006/relationships/hyperlink" Target="consultantplus://offline/ref=F5FE822DA8EC0D3B78E5021FFCC66E2B513BB2F720406D86E20FCFF826C7E354BADFFF370144q1G" TargetMode="External"/><Relationship Id="rId7" Type="http://schemas.openxmlformats.org/officeDocument/2006/relationships/hyperlink" Target="consultantplus://offline/ref=F5FE822DA8EC0D3B78E5021FFCC66E2B513BB2F720406D86E20FCFF826C7E354BADFFF370144qBG" TargetMode="External"/><Relationship Id="rId8" Type="http://schemas.openxmlformats.org/officeDocument/2006/relationships/hyperlink" Target="consultantplus://offline/ref=F5FE822DA8EC0D3B78E5021FFCC66E2B513BB2F720406D86E20FCFF8264Cq7G" TargetMode="External"/><Relationship Id="rId9" Type="http://schemas.openxmlformats.org/officeDocument/2006/relationships/hyperlink" Target="consultantplus://offline/ref=F5FE822DA8EC0D3B78E5021FFCC66E2B513BB2FF22436D86E20FCFF8264Cq7G" TargetMode="External"/><Relationship Id="rId10" Type="http://schemas.openxmlformats.org/officeDocument/2006/relationships/hyperlink" Target="consultantplus://offline/ref=F5FE822DA8EC0D3B78E5021FFCC66E2B513BB2F720406D86E20FCFF826C7E354BADFFF370144q1G" TargetMode="External"/><Relationship Id="rId11" Type="http://schemas.openxmlformats.org/officeDocument/2006/relationships/hyperlink" Target="consultantplus://offline/ref=F5FE822DA8EC0D3B78E5021FFCC66E2B513BB2F720406D86E20FCFF826C7E354BADFFF370144qB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45:00Z</dcterms:created>
  <dc:creator>Computer</dc:creator>
  <dc:description/>
  <cp:keywords/>
  <dc:language>en-US</dc:language>
  <cp:lastModifiedBy>User</cp:lastModifiedBy>
  <cp:lastPrinted>2017-04-11T10:25:00Z</cp:lastPrinted>
  <dcterms:modified xsi:type="dcterms:W3CDTF">2017-04-11T07:27:00Z</dcterms:modified>
  <cp:revision>13</cp:revision>
  <dc:subject/>
  <dc:title>Проект</dc:title>
</cp:coreProperties>
</file>