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Остр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/>
      </w:pPr>
      <w:r>
        <w:rPr/>
        <w:t>от  04.04.2017 г.  №337</w:t>
      </w:r>
    </w:p>
    <w:p>
      <w:pPr>
        <w:pStyle w:val="Normal"/>
        <w:rPr/>
      </w:pPr>
      <w:r>
        <w:rPr/>
        <w:t xml:space="preserve">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 на 61 сессии </w:t>
      </w:r>
    </w:p>
    <w:p>
      <w:pPr>
        <w:pStyle w:val="Normal"/>
        <w:jc w:val="both"/>
        <w:rPr/>
      </w:pPr>
      <w:r>
        <w:rPr/>
        <w:t>Собрания депутатов</w:t>
      </w:r>
    </w:p>
    <w:p>
      <w:pPr>
        <w:pStyle w:val="Normal"/>
        <w:jc w:val="both"/>
        <w:rPr/>
      </w:pPr>
      <w:r>
        <w:rPr/>
        <w:t>Островского района</w:t>
      </w:r>
    </w:p>
    <w:p>
      <w:pPr>
        <w:pStyle w:val="Normal"/>
        <w:jc w:val="both"/>
        <w:rPr/>
      </w:pPr>
      <w:r>
        <w:rPr/>
        <w:t>пятого 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и дополнений в Порядок определения размера </w:t>
      </w:r>
    </w:p>
    <w:p>
      <w:pPr>
        <w:pStyle w:val="Normal"/>
        <w:jc w:val="both"/>
        <w:rPr/>
      </w:pPr>
      <w:r>
        <w:rPr/>
        <w:t>арендной платы за использование земельных участков, находящихся</w:t>
      </w:r>
    </w:p>
    <w:p>
      <w:pPr>
        <w:pStyle w:val="Normal"/>
        <w:jc w:val="both"/>
        <w:rPr/>
      </w:pPr>
      <w:r>
        <w:rPr/>
        <w:t xml:space="preserve">в собственности муниципального образования «Островский район», </w:t>
      </w:r>
    </w:p>
    <w:p>
      <w:pPr>
        <w:pStyle w:val="Normal"/>
        <w:jc w:val="both"/>
        <w:rPr/>
      </w:pPr>
      <w:r>
        <w:rPr/>
        <w:t xml:space="preserve">предоставляемых в аренду без торгов, утвержденный  решением </w:t>
      </w:r>
    </w:p>
    <w:p>
      <w:pPr>
        <w:pStyle w:val="Normal"/>
        <w:jc w:val="both"/>
        <w:rPr/>
      </w:pPr>
      <w:r>
        <w:rPr/>
        <w:t xml:space="preserve">Собрания депутатов Островского района № 237 от 09.02.2016, </w:t>
      </w:r>
    </w:p>
    <w:p>
      <w:pPr>
        <w:pStyle w:val="Normal"/>
        <w:jc w:val="both"/>
        <w:rPr/>
      </w:pPr>
      <w:r>
        <w:rPr/>
        <w:t xml:space="preserve">и в приложение № 2 к решению Собрания депутатов Островского </w:t>
      </w:r>
    </w:p>
    <w:p>
      <w:pPr>
        <w:pStyle w:val="Normal"/>
        <w:jc w:val="both"/>
        <w:rPr/>
      </w:pPr>
      <w:r>
        <w:rPr/>
        <w:t>района № 237 от 09.02.2016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 ч. 3 ст. 39.7., ст. 65 Земельного кодекса Российской Федерации, ст. 1 закона Псковской области от 08.04.2008 года № 756-оз «О порядке определения размера арендной платы, порядке, условиях и сроках ее внесения за использование земельных участков, находящихся в собственности Псковской области, и земельных участков, государственная собственность на которые не разграничена, на территории Псковской области», руководствуясь ст. 20 Устава муниципального образования «Островский район», в связи с проведенной в 2016 году на территории Псковской области государственной кадастровой оценкой земель и утверждением её результатов постановлениями Администрации Псковской области от 22.11.2016 № 377 «Об утверждении результатов определения кадастровой стоимости и удельных показателей кадастровой стоимости земельных участков в составе земель населенных пунктов, расположенных на территории Псковской области», от 22.11.2016 № 376 «Об утверждении результатов определения кадастровой стоимости и удельных показателей кадастровой стоимости земельных участков в составе земель сельскохозяйственного назначения, расположенных на территории Псковской области», от 27.10.2016 № 351 «Об утверждении результатов определения кадастровой стоимости и удельных показателей кадастровой стоимости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Псковской области», от 27.10.2016 № 350 «Об утверждении результатов определения кадастровой стоимости и удельных показателей кадастровой стоимости земельных участков в составе земель особо охраняемых территорий и объектов, расположенных на территории Псковской области», от 19.12.2016 № 411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акты Администрации области», с целью приведения значений коэффициен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уемых для определения размера арендной платы за использование земельных участков к их оптимальному значению, </w:t>
      </w:r>
      <w:r>
        <w:rPr>
          <w:rFonts w:cs="Times New Roman" w:ascii="Times New Roman" w:hAnsi="Times New Roman"/>
          <w:sz w:val="28"/>
          <w:szCs w:val="28"/>
        </w:rPr>
        <w:t>недопущения значительного роста арендных платежей и предупреждения социальной напряженнос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Островского района, - </w:t>
      </w:r>
    </w:p>
    <w:tbl>
      <w:tblPr>
        <w:tblW w:w="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</w:tblGrid>
      <w:tr>
        <w:trPr>
          <w:trHeight w:val="70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нести следующие изменения в Порядок определения размера арендной платы за использование земельных участков, находящихся в собственности муниципального образования «Островский район», предоставляемых в аренду  без торгов, утвержденному решением Собрания депутатов Островского района № 237 от 09.02.2016 «Об утверждении  порядка определения размера арендной платы, за использование земельных участков, находящихся в собственности муниципального образования «Островский район», предоставляемых в аренду без торгов, об утверждении значений коэффициентов, установленных для определения размера арендной платы за использование земельных участков,</w:t>
      </w:r>
      <w:r>
        <w:rPr>
          <w:bCs/>
          <w:sz w:val="26"/>
          <w:szCs w:val="26"/>
        </w:rPr>
        <w:t xml:space="preserve"> государственная собственность на которые не разграничена, на территории </w:t>
      </w:r>
      <w:r>
        <w:rPr>
          <w:sz w:val="26"/>
          <w:szCs w:val="26"/>
        </w:rPr>
        <w:t>Островского района,</w:t>
      </w:r>
      <w:r>
        <w:rPr>
          <w:bCs/>
          <w:sz w:val="26"/>
          <w:szCs w:val="26"/>
        </w:rPr>
        <w:t xml:space="preserve"> предоставляемых в аренду без торгов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ы 2, 3, 4, 6, 8, 9, 10 приложения («Значения коэффициента, используемого для определения размера арендной платы за использование земельных участков, находящихся в собственности муниципального образования «Островский район», предоставляемых  в  аренду без торгов») к Порядку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2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b/>
          <w:sz w:val="26"/>
          <w:szCs w:val="26"/>
        </w:rPr>
        <w:t xml:space="preserve"> 0,1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для проведения работ по благоустройству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на период восстановления, но не более шести месяцев, объектов после пожара и (или) иного стихийного бедствия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оставления для </w:t>
      </w:r>
      <w:r>
        <w:rPr>
          <w:sz w:val="26"/>
          <w:szCs w:val="26"/>
        </w:rPr>
        <w:t>садоводства, дачного хозяй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земель сельскохозяйственного назначения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0" w:name="Par118"/>
      <w:bookmarkEnd w:id="0"/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0,3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несенных к землям в составе зон сельскохозяйственного использования и используемых для сельскохозяйственного производства,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для ведения личного подсобного хозяйства, садоводства, дачного хозяйства, огородничества, животноводства, сенокошения и выпаса скота (за исключением случаев, установленных пунктом 2 приложени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объектами жилищного фонда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оторых расположены стационарные объекты, используемые для оказания бытов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ных для строительства и эксплуатации объектов образования, здравоохранения, физкультуры и спорта, и иных социально значимых объе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едоставленных для строительства домов отдыха, пансионатов, кемпингов, туристических баз, туристических станций, туристических парков, учебно-туристических троп, трасс, детских и спортивных лагерей, обустройство мест для занятия спортом, физкультурой, пешими или верховыми прогулками, отдыха, наблюдения за природой, пикников, охоты, рыбалки;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b/>
          <w:sz w:val="26"/>
          <w:szCs w:val="26"/>
        </w:rPr>
        <w:t>0,7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которых расположены стационарные объекты, осуществляющие торговлю только детским питанием и аптечной продукцией, печатными издания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ных недропользователю для проведения работ, связанных с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бычей торф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cs="Times New Roman" w:ascii="Times New Roman" w:hAnsi="Times New Roman"/>
          <w:b/>
          <w:sz w:val="26"/>
          <w:szCs w:val="26"/>
        </w:rPr>
        <w:t xml:space="preserve">2 процента </w:t>
      </w:r>
      <w:r>
        <w:rPr>
          <w:rFonts w:cs="Times New Roman" w:ascii="Times New Roman" w:hAnsi="Times New Roman"/>
          <w:sz w:val="26"/>
          <w:szCs w:val="26"/>
        </w:rPr>
        <w:t>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оставленных недропользователю для проведения работ, связанных с  добычей общераспространенных полезных ископаемых  (за исключением случаев, установленных пунктом 4 приложения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которых расположены промышленные и производственные объекты;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</w:t>
      </w:r>
      <w:r>
        <w:rPr>
          <w:rFonts w:cs="Times New Roman" w:ascii="Times New Roman" w:hAnsi="Times New Roman"/>
          <w:b/>
          <w:sz w:val="26"/>
          <w:szCs w:val="26"/>
        </w:rPr>
        <w:t>3,0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станциями технического обслуживания, ремонтными автомастерски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платными стоянками автотранспорта, кроме дневных платных автостоян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рын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складскими, торговыми и прочими баз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) 3,0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расположены автозаправочные и газозаправочные ста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</w:t>
      </w:r>
      <w:r>
        <w:rPr>
          <w:rFonts w:cs="Times New Roman" w:ascii="Times New Roman" w:hAnsi="Times New Roman"/>
          <w:b/>
          <w:sz w:val="26"/>
          <w:szCs w:val="26"/>
        </w:rPr>
        <w:t xml:space="preserve">20 процентов </w:t>
      </w:r>
      <w:r>
        <w:rPr>
          <w:rFonts w:cs="Times New Roman" w:ascii="Times New Roman" w:hAnsi="Times New Roman"/>
          <w:sz w:val="26"/>
          <w:szCs w:val="26"/>
        </w:rPr>
        <w:t>в отношении земельных участков, на которых располож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ционарные объекты торговли, объекты мелкорозничной торговли (отдельно стоящие киоски и павильоны, а также киоски и павильоны, входящие в состав торговых и торгово-остановочных комплекс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кты общественного питания и</w:t>
      </w:r>
      <w:r>
        <w:rPr>
          <w:rFonts w:cs="Times New Roman" w:ascii="Times New Roman" w:hAnsi="Times New Roman"/>
          <w:b/>
          <w:sz w:val="26"/>
          <w:szCs w:val="26"/>
        </w:rPr>
        <w:t xml:space="preserve"> б</w:t>
      </w:r>
      <w:r>
        <w:rPr>
          <w:rFonts w:cs="Times New Roman" w:ascii="Times New Roman" w:hAnsi="Times New Roman"/>
          <w:sz w:val="26"/>
          <w:szCs w:val="26"/>
        </w:rPr>
        <w:t>ытового обслуживания (кафе, бары, столовые)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9 Порядка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</w:t>
      </w:r>
      <w:r>
        <w:rPr>
          <w:rFonts w:cs="Times New Roman" w:ascii="Times New Roman" w:hAnsi="Times New Roman"/>
          <w:bCs/>
          <w:sz w:val="26"/>
          <w:szCs w:val="26"/>
        </w:rPr>
        <w:t>риложение к Порядку д</w:t>
      </w:r>
      <w:r>
        <w:rPr>
          <w:rFonts w:cs="Times New Roman" w:ascii="Times New Roman" w:hAnsi="Times New Roman"/>
          <w:sz w:val="26"/>
          <w:szCs w:val="26"/>
        </w:rPr>
        <w:t xml:space="preserve">ополнить </w:t>
      </w:r>
      <w:r>
        <w:rPr>
          <w:rFonts w:cs="Times New Roman" w:ascii="Times New Roman" w:hAnsi="Times New Roman"/>
          <w:bCs/>
          <w:sz w:val="26"/>
          <w:szCs w:val="26"/>
        </w:rPr>
        <w:t>пунктом 14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14) </w:t>
      </w:r>
      <w:r>
        <w:rPr>
          <w:rFonts w:cs="Times New Roman" w:ascii="Times New Roman" w:hAnsi="Times New Roman"/>
          <w:b/>
          <w:bCs/>
          <w:sz w:val="26"/>
          <w:szCs w:val="26"/>
        </w:rPr>
        <w:t>1,0 процент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отношении земельных участков, предоставленных субъектам инвестиционной и предпринимательской деятельности (приоритетные категории плательщиков – субъекты малого и среднего предпринимательства) </w:t>
      </w:r>
      <w:r>
        <w:rPr>
          <w:rFonts w:cs="Times New Roman" w:ascii="Times New Roman" w:hAnsi="Times New Roman"/>
          <w:sz w:val="26"/>
          <w:szCs w:val="26"/>
        </w:rPr>
        <w:t>на период проектирования и строительства по новым инвестиционным проектам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Внести следующие изменения </w:t>
        <w:tab/>
        <w:t>в приложение № 2 (</w:t>
      </w:r>
      <w:r>
        <w:rPr>
          <w:bCs/>
          <w:sz w:val="26"/>
          <w:szCs w:val="26"/>
        </w:rPr>
        <w:t>«Значения коэффициента, используемого для определения размера арендной платы за использование земельных участков, государственная собственность на которые не разграничена, на территории Островский района, предоставляемых  в  аренду без торгов») к  Ре</w:t>
      </w:r>
      <w:r>
        <w:rPr>
          <w:sz w:val="26"/>
          <w:szCs w:val="26"/>
        </w:rPr>
        <w:t>шению Собрания депутатов Островского района № 237 от 09.02.2016 «Об утверждении  порядка определения размера арендной платы, за использование земельных участков, находящихся в собственности муниципального образования «Островский район», предоставляемых в аренду без торгов, об утверждении значений коэффициентов, установленных для определения размера арендной платы за использование земельных участков,</w:t>
      </w:r>
      <w:r>
        <w:rPr>
          <w:bCs/>
          <w:sz w:val="26"/>
          <w:szCs w:val="26"/>
        </w:rPr>
        <w:t xml:space="preserve"> государственная собственность на которые не разграничена, на территории </w:t>
      </w:r>
      <w:r>
        <w:rPr>
          <w:sz w:val="26"/>
          <w:szCs w:val="26"/>
        </w:rPr>
        <w:t>Островского района,</w:t>
      </w:r>
      <w:r>
        <w:rPr>
          <w:bCs/>
          <w:sz w:val="26"/>
          <w:szCs w:val="26"/>
        </w:rPr>
        <w:t xml:space="preserve"> предоставляемых в аренду без торгов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 xml:space="preserve"> Пункты 2, 3, 4, 6, 8, 9, 10 приложения № 2 к Решению изложить в следующей редакции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2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b/>
          <w:sz w:val="26"/>
          <w:szCs w:val="26"/>
        </w:rPr>
        <w:t xml:space="preserve"> 0,1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я для проведения работ по благоустройству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ьзования на период восстановления, но не более шести месяцев, объектов после пожара и (или) иного стихийного бедствия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едоставления для </w:t>
      </w:r>
      <w:r>
        <w:rPr>
          <w:sz w:val="26"/>
          <w:szCs w:val="26"/>
        </w:rPr>
        <w:t>садоводства, дачного хозяй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земель сельскохозяйственного назначения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0,3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несенных к землям в составе зон сельскохозяйственного использования и используемых для сельскохозяйственного производства,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для ведения личного подсобного хозяйства, садоводства, дачного хозяйства, огородничества, животноводства, сенокошения и выпаса скота (за исключением случаев, установленных пунктом 2 приложени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объектами жилищного фонда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оторых расположены стационарные объекты, используемые для оказания бытов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ных для строительства и эксплуатации объектов образования, здравоохранения, физкультуры и спорта, и иных социально значимых объе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едоставленных для строительства домов отдыха, пансионатов, кемпингов, туристических баз, туристических станций, туристических парков, учебно-туристических троп, трасс, детских и спортивных лагерей, обустройство мест для занятия спортом, физкультурой, пешими или верховыми прогулками, отдыха, наблюдения за природой, пикников, охоты, рыбалки;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b/>
          <w:sz w:val="26"/>
          <w:szCs w:val="26"/>
        </w:rPr>
        <w:t>0,7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на которых расположены стационарные объекты, осуществляющие торговлю только детским питанием и аптечной продукцией, печатными изданиям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ных недропользователю для проведения работ, связанных с  добычей торф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cs="Times New Roman" w:ascii="Times New Roman" w:hAnsi="Times New Roman"/>
          <w:b/>
          <w:sz w:val="26"/>
          <w:szCs w:val="26"/>
        </w:rPr>
        <w:t>2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ных недропользователю для проведения работ, связанных с  добычей общераспространенных полезных ископаемых  (за исключением случаев, установленных пунктом 4 приложени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которых расположены промышленные и производственные объекты;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,0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станциями технического обслуживания, ремонтными автомастерски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платными стоянками автотранспорта, кроме дневных платных автостоян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рын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складскими, торговыми и прочими баз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) 3,0 процента</w:t>
      </w:r>
      <w:r>
        <w:rPr>
          <w:rFonts w:cs="Times New Roman" w:ascii="Times New Roman" w:hAnsi="Times New Roman"/>
          <w:sz w:val="26"/>
          <w:szCs w:val="26"/>
        </w:rPr>
        <w:t xml:space="preserve">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расположены автозаправочные и газозаправочные ста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</w:t>
      </w:r>
      <w:r>
        <w:rPr>
          <w:rFonts w:cs="Times New Roman" w:ascii="Times New Roman" w:hAnsi="Times New Roman"/>
          <w:b/>
          <w:sz w:val="26"/>
          <w:szCs w:val="26"/>
        </w:rPr>
        <w:t xml:space="preserve">20, 0 процентов </w:t>
      </w:r>
      <w:r>
        <w:rPr>
          <w:rFonts w:cs="Times New Roman" w:ascii="Times New Roman" w:hAnsi="Times New Roman"/>
          <w:sz w:val="26"/>
          <w:szCs w:val="26"/>
        </w:rPr>
        <w:t>в отношении земельных участков, на которых располож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ционарные объекты торговли, объекты мелкорозничной торговли (отдельно стоящие киоски и павильоны, а также киоски и павильоны, входящие в состав торговых и торгово-остановочных комплекс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ы общественного пита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 xml:space="preserve"> б</w:t>
      </w:r>
      <w:r>
        <w:rPr>
          <w:rFonts w:cs="Times New Roman" w:ascii="Times New Roman" w:hAnsi="Times New Roman"/>
          <w:sz w:val="26"/>
          <w:szCs w:val="26"/>
        </w:rPr>
        <w:t>ытового обслуживания (кафе, бары, столовые);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 П</w:t>
      </w:r>
      <w:r>
        <w:rPr>
          <w:rFonts w:cs="Times New Roman" w:ascii="Times New Roman" w:hAnsi="Times New Roman"/>
          <w:bCs/>
          <w:sz w:val="26"/>
          <w:szCs w:val="26"/>
        </w:rPr>
        <w:t>риложение № 2 к Решению д</w:t>
      </w:r>
      <w:r>
        <w:rPr>
          <w:rFonts w:cs="Times New Roman" w:ascii="Times New Roman" w:hAnsi="Times New Roman"/>
          <w:sz w:val="26"/>
          <w:szCs w:val="26"/>
        </w:rPr>
        <w:t xml:space="preserve">ополнить </w:t>
      </w:r>
      <w:r>
        <w:rPr>
          <w:rFonts w:cs="Times New Roman" w:ascii="Times New Roman" w:hAnsi="Times New Roman"/>
          <w:bCs/>
          <w:sz w:val="26"/>
          <w:szCs w:val="26"/>
        </w:rPr>
        <w:t>пунктом 14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14) </w:t>
      </w:r>
      <w:r>
        <w:rPr>
          <w:rFonts w:cs="Times New Roman" w:ascii="Times New Roman" w:hAnsi="Times New Roman"/>
          <w:b/>
          <w:bCs/>
          <w:sz w:val="26"/>
          <w:szCs w:val="26"/>
        </w:rPr>
        <w:t>1,0 процент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отношении земельных участков, предоставленных субъектам инвестиционной и предпринимательской деятельности (приоритетные категории плательщиков – субъекты малого и среднего предпринимательства) </w:t>
      </w:r>
      <w:r>
        <w:rPr>
          <w:rFonts w:cs="Times New Roman" w:ascii="Times New Roman" w:hAnsi="Times New Roman"/>
          <w:sz w:val="26"/>
          <w:szCs w:val="26"/>
        </w:rPr>
        <w:t>на период проектирования и строительства по новым инвестиционным проектам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Опубликовать настоящее решение в газете «Островские вести» и разместить его на официальном сайте Муниципального образования «Островский район» в сети «Интернет» (</w:t>
      </w:r>
      <w:r>
        <w:rPr>
          <w:sz w:val="26"/>
          <w:szCs w:val="26"/>
          <w:lang w:val="en-US"/>
        </w:rPr>
        <w:t>ost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 xml:space="preserve">    Л.П. Шершнёва</w:t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ru-RU" w:bidi="ar-SA"/>
    </w:rPr>
  </w:style>
  <w:style w:type="character" w:styleId="3">
    <w:name w:val="Основной текст 3 Знак"/>
    <w:basedOn w:val="Style12"/>
    <w:qFormat/>
    <w:rPr>
      <w:rFonts w:ascii="Arial" w:hAnsi="Arial" w:cs="Lohit Hindi;MS Mincho"/>
      <w:kern w:val="2"/>
      <w:sz w:val="16"/>
      <w:szCs w:val="16"/>
      <w:lang w:val="ru-RU" w:bidi="hi-IN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cs="Lohit Hindi;MS Mincho"/>
      <w:kern w:val="2"/>
      <w:sz w:val="16"/>
      <w:szCs w:val="16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48:00Z</dcterms:created>
  <dc:creator>Computer</dc:creator>
  <dc:description/>
  <cp:keywords/>
  <dc:language>en-US</dc:language>
  <cp:lastModifiedBy>User</cp:lastModifiedBy>
  <cp:lastPrinted>2017-05-15T10:58:00Z</cp:lastPrinted>
  <dcterms:modified xsi:type="dcterms:W3CDTF">2017-05-15T07:59:00Z</dcterms:modified>
  <cp:revision>14</cp:revision>
  <dc:subject/>
  <dc:title>Проект</dc:title>
</cp:coreProperties>
</file>