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сковская обла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 07.11.2017  № 14 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>Положение о бюджетном процесс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«Остр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 соответствии   с   Федеральным   законом   Российской   Федерации от 29.07.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2-ФЗ «О внесении изменений в Бюджетный Кодекс Российской Федерации в части использования нефтегазовых доходов федерального бюджета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8 года действие абзаца восьмого пункта 2 статьи 20 Положения о бюджетном процессе в муниципальном образовании «Островский район», утвержденное Решением Собрания депутатов Островского района от 28.07.2016 №278 (с изменениями от 30.11.2016 № 301, 04.04.2017 г. № 3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газете «Островские вести» и разместить на </w:t>
      </w:r>
      <w:r>
        <w:rPr>
          <w:color w:val="000000"/>
          <w:sz w:val="28"/>
          <w:szCs w:val="28"/>
        </w:rPr>
        <w:t xml:space="preserve">сайте </w:t>
      </w:r>
      <w:r>
        <w:rPr>
          <w:color w:val="000000"/>
          <w:sz w:val="28"/>
          <w:szCs w:val="28"/>
          <w:lang w:val="en-US"/>
        </w:rPr>
        <w:t>ostr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eg</w:t>
      </w:r>
      <w:r>
        <w:rPr>
          <w:color w:val="000000"/>
          <w:sz w:val="28"/>
          <w:szCs w:val="28"/>
        </w:rPr>
        <w:t>60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Д.М.Бы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sectPr>
      <w:type w:val="nextPage"/>
      <w:pgSz w:w="11906" w:h="16838"/>
      <w:pgMar w:left="1134" w:right="567" w:gutter="0" w:header="0" w:top="1302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iCs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3:00Z</dcterms:created>
  <dc:creator>UserPC1</dc:creator>
  <dc:description/>
  <cp:keywords/>
  <dc:language>en-US</dc:language>
  <cp:lastModifiedBy>User</cp:lastModifiedBy>
  <cp:lastPrinted>2017-11-08T11:09:00Z</cp:lastPrinted>
  <dcterms:modified xsi:type="dcterms:W3CDTF">2017-11-08T08:10:00Z</dcterms:modified>
  <cp:revision>15</cp:revision>
  <dc:subject/>
  <dc:title>От _______ № _____</dc:title>
</cp:coreProperties>
</file>