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570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к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ОСТРОВ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.09.2017   №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г. Ост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ято на 1-ой (организационно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ссии Собрания депутатов Островского </w:t>
      </w:r>
    </w:p>
    <w:p>
      <w:pPr>
        <w:pStyle w:val="Normal"/>
        <w:rPr/>
      </w:pPr>
      <w:r>
        <w:rPr>
          <w:sz w:val="24"/>
          <w:szCs w:val="24"/>
        </w:rPr>
        <w:t>района шестого созы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Об избран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утатов Остро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 ст. 19 Устава муниципального образования “Островский район” Собрание депутатов Остр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едседателем Собрания депутатов Островского района  шестого созыва, осуществляющим полномочия на постоянной (штатной) основе, избрать Обризана Александра Михайловича депутата по избирательному округу №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на 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организационной) се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овского района                                                                    А.М. Обризан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Островского района                                                             Д.М.Бы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08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6:28:00Z</dcterms:created>
  <dc:creator>1</dc:creator>
  <dc:description/>
  <cp:keywords/>
  <dc:language>en-US</dc:language>
  <cp:lastModifiedBy>User</cp:lastModifiedBy>
  <cp:lastPrinted>2012-03-19T14:33:00Z</cp:lastPrinted>
  <dcterms:modified xsi:type="dcterms:W3CDTF">2017-09-25T13:08:00Z</dcterms:modified>
  <cp:revision>17</cp:revision>
  <dc:subject/>
  <dc:title>ПРОЕКТ</dc:title>
</cp:coreProperties>
</file>