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8.10.2107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нято на  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ровского района</w:t>
      </w:r>
    </w:p>
    <w:p>
      <w:pPr>
        <w:pStyle w:val="Normal"/>
        <w:rPr/>
      </w:pPr>
      <w:r>
        <w:rPr>
          <w:sz w:val="24"/>
          <w:szCs w:val="24"/>
        </w:rPr>
        <w:t>шес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 утверждении замест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ей постоян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4  Устава муниципального образования “Островский район”, ст.ст. 49-50 Регламента Островского районного Собрания депутатов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заместителями председателей постоянных комиссий Собрания депутатов Остров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ем председателя постоянной комиссии по бюджету, налогам, сборам и тарифам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икифорова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Владимира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Анатольевича</w:t>
      </w:r>
      <w:r>
        <w:rPr>
          <w:sz w:val="28"/>
          <w:szCs w:val="28"/>
        </w:rPr>
        <w:t>, депутата по единому избирательному округу список «Единая Росс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ем председателя постоянной комиссии  по нормотворческой деятельности и контролю за деятельностью администрации  района, связям с общественностью и межмуниципальному сотрудничеству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u w:val="single"/>
        </w:rPr>
        <w:t>Белова Александра Ивановича</w:t>
      </w:r>
      <w:r>
        <w:rPr>
          <w:sz w:val="28"/>
          <w:szCs w:val="28"/>
        </w:rPr>
        <w:t>, депутата по единому избирательному округу список «Родин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местителем председателя постоянной комиссии по социально-экономическому развитию района и муниципальной собстве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Барсукова Максима Андреевича</w:t>
      </w:r>
      <w:r>
        <w:rPr>
          <w:sz w:val="28"/>
          <w:szCs w:val="28"/>
        </w:rPr>
        <w:t>, депутата по единому избирательному округу список «КП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 района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 главы Островского района                                                Ю.А.Колпинс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8.10.2017  № 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комиссий Собрания депутатов Ост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бюджету, налогам, сборам и тарифам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ейголова Владлен Игоревич– депутат по  избирательному округу №3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ститель председателя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форов Владимир Анатольевич – депутат по единому избирательному округу список «Единая Россия»;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Члены комиссии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 Татьяна Владимировна – депутат по единому избирательному округу список «Единая Россия»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суков Максим Андреевич - депутат по единому избирательному округу список «КПРФ»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 Валентина Алексеевна - депутат по единому избирательному округу список «Яблоко»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бышев Сергей Федорович – депутат по единому избирательному округу список «Единая Россия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оянная комиссия по нормотворческой деятельности и контролю за деятельностью администрации района, связям с общественностью и межмуниципальному сотрудничеству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вченко Владимир Анатольевич – депутат по  избирательному округу №1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меститель председателя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в Александр Иванович - депутат по единому избирательному округу список «Родина»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комисси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есник Валентина Алексеевна – депутат по единому избирательному округу список «Яблоко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ифоров Владимир Анатольевич  – депутат по единому избирательному округу список «Единая Россия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чук Лилия Ароновна – депутат по избирательному округу №2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социально-экономическому развитию района и муниципальной собственност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чук Лилия Ароновна – депутат по избирательному округу №2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ститель председателя комисси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Барсуков Максим Андреевич - депутат по единому избирательному округу список «КПРФ»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комиссии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. Белов Александр Иванович - депутат по единому избирательному округу     список «Родина»;</w:t>
      </w:r>
    </w:p>
    <w:p>
      <w:pPr>
        <w:pStyle w:val="Normal"/>
        <w:ind w:left="6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 Акиншин Николай Григорьевич - депутат по единому избирательному округу список «КПРФ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аврилова Галина Ивановна - депутат по  избирательному округу №5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. Перетятко Иван Андреевич- депутат по единому избирательному округу список «ЛДПР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8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???????????§ЮЎм§Ў?Ўм§А?§Ю???Ўм§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7:06:00Z</dcterms:created>
  <dc:creator>1</dc:creator>
  <dc:description/>
  <cp:keywords/>
  <dc:language>en-US</dc:language>
  <cp:lastModifiedBy>User</cp:lastModifiedBy>
  <cp:lastPrinted>2017-10-23T08:47:00Z</cp:lastPrinted>
  <dcterms:modified xsi:type="dcterms:W3CDTF">2017-10-23T05:49:00Z</dcterms:modified>
  <cp:revision>8</cp:revision>
  <dc:subject/>
  <dc:title>ПРОЕКТ</dc:title>
</cp:coreProperties>
</file>