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i/>
          <w:i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1.2017  № 19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3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rPr/>
      </w:pPr>
      <w:r>
        <w:rPr>
          <w:sz w:val="28"/>
          <w:szCs w:val="28"/>
        </w:rPr>
        <w:t>Островского района</w:t>
      </w:r>
    </w:p>
    <w:p>
      <w:pPr>
        <w:pStyle w:val="Normal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утверждении состава  комиссии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Островского района по контрол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ю сведений о дохода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, представляемых депутатам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стр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следующий персональный состав комиссии Собрания депутатов Островск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Остр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анова Татьяна Владимировна, депутат по единому избирательному округу список «Единая Росс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обышев Сергей Федорович, депутат по единому избирательному округу список «Единая Росс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евченко Владимир Анатольевич, депутат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редседателя  комиссии Собрания депутатов Островского района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Островского район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тепанову Татьяну Владимировну, депутата по единому избирательному округу список «Единая Росс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56:00Z</dcterms:created>
  <dc:creator>1</dc:creator>
  <dc:description/>
  <cp:keywords/>
  <dc:language>en-US</dc:language>
  <cp:lastModifiedBy>User</cp:lastModifiedBy>
  <cp:lastPrinted>2017-11-03T09:17:00Z</cp:lastPrinted>
  <dcterms:modified xsi:type="dcterms:W3CDTF">2017-11-08T06:39:00Z</dcterms:modified>
  <cp:revision>17</cp:revision>
  <dc:subject/>
  <dc:title>ПРОЕКТ</dc:title>
</cp:coreProperties>
</file>