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18.10.2017 г.  № 9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ями Собрания депутатов Островского района от 21.02.2017 г. № 322; от 04.04.2017 г. № 332; от 23.05.2017 г.  № 348; от 20.06.2017 г.  № 357; от 21.08.2017 г. № 373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1229,4» заменить цифрами «409427,1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12544,4» заменить цифрами «420742,1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3,7» заменить цифрами «22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1 00 00000 00 0000 000 Доходы</w:t>
      </w:r>
      <w:r>
        <w:rPr/>
        <w:t>» цифры «</w:t>
      </w:r>
      <w:r>
        <w:rPr>
          <w:b/>
        </w:rPr>
        <w:t>106626</w:t>
      </w:r>
      <w:r>
        <w:rPr/>
        <w:t>» заменить цифрами «</w:t>
      </w:r>
      <w:r>
        <w:rPr>
          <w:b/>
        </w:rPr>
        <w:t>10951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1 01 00000 00 0000 000 </w:t>
      </w:r>
      <w:r>
        <w:rPr>
          <w:b/>
        </w:rPr>
        <w:t>Налоги на прибыль, доходы</w:t>
      </w:r>
      <w:r>
        <w:rPr/>
        <w:t>» цифры «</w:t>
      </w:r>
      <w:r>
        <w:rPr>
          <w:b/>
        </w:rPr>
        <w:t>75610,5</w:t>
      </w:r>
      <w:r>
        <w:rPr/>
        <w:t>» заменить цифрами «</w:t>
      </w:r>
      <w:r>
        <w:rPr>
          <w:b/>
        </w:rPr>
        <w:t>77260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1 01 02000 01 0000 110 </w:t>
      </w:r>
      <w:r>
        <w:rPr>
          <w:bCs/>
        </w:rPr>
        <w:t>Налог на доходы физических лиц» цифры «75610,5» заменить цифрами «7726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1 05 00000 00 0000 000 Налоги на совокупный доход</w:t>
      </w:r>
      <w:r>
        <w:rPr>
          <w:bCs/>
        </w:rPr>
        <w:t>» цифры «</w:t>
      </w:r>
      <w:r>
        <w:rPr>
          <w:b/>
          <w:bCs/>
        </w:rPr>
        <w:t>13116</w:t>
      </w:r>
      <w:r>
        <w:rPr>
          <w:bCs/>
        </w:rPr>
        <w:t>» заменить цифрами «</w:t>
      </w:r>
      <w:r>
        <w:rPr>
          <w:b/>
          <w:bCs/>
        </w:rPr>
        <w:t>1326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1 05 04000 02 0000 110 Налог, взимаемый в связи с применением патентной системы налогообложения» цифры «62» заменить цифрами «212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по строке «</w:t>
      </w:r>
      <w:r>
        <w:rPr>
          <w:b/>
          <w:bCs/>
        </w:rPr>
        <w:t>Итого налоговых доходов</w:t>
      </w:r>
      <w:r>
        <w:rPr>
          <w:bCs/>
        </w:rPr>
        <w:t>» цифры «</w:t>
      </w:r>
      <w:r>
        <w:rPr>
          <w:b/>
          <w:bCs/>
        </w:rPr>
        <w:t>99561,5</w:t>
      </w:r>
      <w:r>
        <w:rPr>
          <w:bCs/>
        </w:rPr>
        <w:t>» заменить цифрами «</w:t>
      </w:r>
      <w:r>
        <w:rPr>
          <w:b/>
          <w:bCs/>
        </w:rPr>
        <w:t>101361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1 11 00000 00 0000 000</w:t>
      </w:r>
      <w:r>
        <w:rPr>
          <w:bCs/>
        </w:rPr>
        <w:t xml:space="preserve"> </w:t>
      </w:r>
      <w:r>
        <w:rPr>
          <w:b/>
          <w:bCs/>
        </w:rPr>
        <w:t>Доходы от использования имущества, находящегося в государственной и муниципальной собственности</w:t>
      </w:r>
      <w:r>
        <w:rPr>
          <w:bCs/>
        </w:rPr>
        <w:t>» цифры «</w:t>
      </w:r>
      <w:r>
        <w:rPr>
          <w:b/>
          <w:bCs/>
        </w:rPr>
        <w:t>2730</w:t>
      </w:r>
      <w:r>
        <w:rPr>
          <w:bCs/>
        </w:rPr>
        <w:t>» заменить цифрами «</w:t>
      </w:r>
      <w:r>
        <w:rPr>
          <w:b/>
          <w:bCs/>
        </w:rPr>
        <w:t>302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2655» заменить цифрами «294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1 13 00000 00 0000 000 Доходы от оказания платных услуг (работ) и компенсации затрат государства</w:t>
      </w:r>
      <w:r>
        <w:rPr>
          <w:bCs/>
        </w:rPr>
        <w:t>» с цифрами «</w:t>
      </w:r>
      <w:r>
        <w:rPr>
          <w:b/>
          <w:bCs/>
        </w:rPr>
        <w:t>9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1 13 02000 00 0000 130 Доходы от компенсации затрат государства» с цифрами «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1 14 00000 00 0000 000 Доходы от продажи материальных и нематериальных активов</w:t>
      </w:r>
      <w:r>
        <w:rPr>
          <w:bCs/>
        </w:rPr>
        <w:t>» цифры «</w:t>
      </w:r>
      <w:r>
        <w:rPr>
          <w:b/>
          <w:bCs/>
        </w:rPr>
        <w:t>857,5</w:t>
      </w:r>
      <w:r>
        <w:rPr>
          <w:bCs/>
        </w:rPr>
        <w:t>» заменить цифрами «</w:t>
      </w:r>
      <w:r>
        <w:rPr>
          <w:b/>
          <w:bCs/>
        </w:rPr>
        <w:t>1558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1000 00 0000 410 Доходы от продажи квартир» цифры «510» заменить цифрами «73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195» заменить цифрами «32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6000 00 0000 430 Доходы от продажи земельных участков, находящихся в государственной и муниципальной собственности» цифры «152,5» заменить цифрами «50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Итого неналоговых доходов</w:t>
      </w:r>
      <w:r>
        <w:rPr>
          <w:bCs/>
        </w:rPr>
        <w:t>» цифры «</w:t>
      </w:r>
      <w:r>
        <w:rPr>
          <w:b/>
          <w:bCs/>
        </w:rPr>
        <w:t>7064,5</w:t>
      </w:r>
      <w:r>
        <w:rPr>
          <w:bCs/>
        </w:rPr>
        <w:t>» заменить цифрами «</w:t>
      </w:r>
      <w:r>
        <w:rPr>
          <w:b/>
          <w:bCs/>
        </w:rPr>
        <w:t>8150,5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94603,4</w:t>
      </w:r>
      <w:r>
        <w:rPr/>
        <w:t>» заменить цифрами «</w:t>
      </w:r>
      <w:r>
        <w:rPr>
          <w:b/>
        </w:rPr>
        <w:t>299915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94603,4</w:t>
      </w:r>
      <w:r>
        <w:rPr/>
        <w:t>» заменить цифрами «</w:t>
      </w:r>
      <w:r>
        <w:rPr>
          <w:b/>
        </w:rPr>
        <w:t>299915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10000 00 0000 151 Дотации бюджетам бюджетной системы Российской Федерации</w:t>
      </w:r>
      <w:r>
        <w:rPr/>
        <w:t>» цифры «</w:t>
      </w:r>
      <w:r>
        <w:rPr>
          <w:b/>
        </w:rPr>
        <w:t>60445</w:t>
      </w:r>
      <w:r>
        <w:rPr/>
        <w:t>» заменить цифрами «</w:t>
      </w:r>
      <w:r>
        <w:rPr>
          <w:b/>
        </w:rPr>
        <w:t>6428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«2 02 15002 00 0000 151 Дотации бюджетам на поддержку мер по обеспечению сбалансированности бюджетов</w:t>
      </w:r>
      <w:r>
        <w:rPr/>
        <w:t>» цифры «</w:t>
      </w:r>
      <w:r>
        <w:rPr>
          <w:b/>
        </w:rPr>
        <w:t>2495</w:t>
      </w:r>
      <w:r>
        <w:rPr/>
        <w:t>» заменить цифрами «</w:t>
      </w:r>
      <w:r>
        <w:rPr>
          <w:b/>
        </w:rPr>
        <w:t>633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77057,4</w:t>
      </w:r>
      <w:r>
        <w:rPr/>
        <w:t>» заменить цифрами «</w:t>
      </w:r>
      <w:r>
        <w:rPr>
          <w:b/>
        </w:rPr>
        <w:t>7731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45038,3</w:t>
      </w:r>
      <w:r>
        <w:rPr/>
        <w:t>» заменить цифрами «</w:t>
      </w:r>
      <w:r>
        <w:rPr>
          <w:b/>
        </w:rPr>
        <w:t>14503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1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2062,7</w:t>
      </w:r>
      <w:r>
        <w:rPr>
          <w:bCs/>
        </w:rPr>
        <w:t>» заменить цифрами «</w:t>
      </w:r>
      <w:r>
        <w:rPr>
          <w:b/>
          <w:bCs/>
        </w:rPr>
        <w:t>13274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2 02 40014 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9968» заменить цифрами «102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9999 00 0000 151 </w:t>
      </w:r>
      <w:r>
        <w:rPr/>
        <w:t>Прочие межбюджетные трансферты, передаваемые бюджетам» цифры «2094,7» заменить цифрами «3006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01229,4»</w:t>
      </w:r>
      <w:r>
        <w:rPr/>
        <w:t xml:space="preserve"> заменить цифрами </w:t>
      </w:r>
      <w:r>
        <w:rPr>
          <w:b/>
        </w:rPr>
        <w:t xml:space="preserve">«409427,1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84635,4» заменить цифрами «289647,1»</w:t>
      </w:r>
    </w:p>
    <w:p>
      <w:pPr>
        <w:pStyle w:val="Normal"/>
        <w:ind w:firstLine="709"/>
        <w:jc w:val="both"/>
        <w:rPr/>
      </w:pPr>
      <w:r>
        <w:rPr/>
        <w:t>в пункте 3 на 2017 год цифры «77057,4» заменить цифрами «77315,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ввести строку: «20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ов по планировке территории» с цифрами «25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77057,4</w:t>
      </w:r>
      <w:r>
        <w:rPr/>
        <w:t>» заменить цифрами «</w:t>
      </w:r>
      <w:r>
        <w:rPr>
          <w:b/>
        </w:rPr>
        <w:t>7731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145038,3» заменить цифрами «145039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бюджету района из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>по строке «8) на исполнение органами местного самоуправления отдельных государственных полномочий по формированию торгового реестра» цифры «2» заменить цифрами «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45038,3</w:t>
      </w:r>
      <w:r>
        <w:rPr/>
        <w:t>» заменить цифрами «</w:t>
      </w:r>
      <w:r>
        <w:rPr>
          <w:b/>
        </w:rPr>
        <w:t>14503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на 2017 год цифры «2094,7» заменить цифрами «3006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10 таблице 1 </w:t>
      </w:r>
      <w:r>
        <w:rPr>
          <w:b/>
        </w:rPr>
        <w:t>«Иные межбюджетные трансферты, поступающие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>по строке «2) из резервного фонда Администрации области» цифры «594,7» заменить цифрами «1506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094,7</w:t>
      </w:r>
      <w:r>
        <w:rPr/>
        <w:t>» заменить цифрами «</w:t>
      </w:r>
      <w:r>
        <w:rPr>
          <w:b/>
        </w:rPr>
        <w:t>300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17 год цифры «9968» заменить цифрами «10268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приложении 10 таблице 2 </w:t>
      </w:r>
      <w:r>
        <w:rPr>
          <w:b/>
        </w:rPr>
        <w:t>«</w:t>
      </w:r>
      <w:r>
        <w:rPr>
          <w:b/>
          <w:bCs/>
        </w:rPr>
        <w:t xml:space="preserve">Межбюджетные трансферты, поступающие из бюджетов поселений </w:t>
      </w:r>
      <w:r>
        <w:rPr>
          <w:b/>
        </w:rPr>
        <w:t>на 2017 год»</w:t>
      </w:r>
    </w:p>
    <w:p>
      <w:pPr>
        <w:pStyle w:val="Normal"/>
        <w:jc w:val="both"/>
        <w:rPr/>
      </w:pPr>
      <w:r>
        <w:rPr/>
        <w:tab/>
        <w:t>по строке «3) для создания условий по организации досуга и библиотечного обслуживания населения» цифры «2500» заменить цифрами «28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9968</w:t>
      </w:r>
      <w:r>
        <w:rPr/>
        <w:t>» заменить цифрами «</w:t>
      </w:r>
      <w:r>
        <w:rPr>
          <w:b/>
        </w:rPr>
        <w:t>1026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00» </w:t>
      </w:r>
      <w:r>
        <w:rPr>
          <w:bCs/>
        </w:rPr>
        <w:t>цифры «</w:t>
      </w:r>
      <w:r>
        <w:rPr>
          <w:b/>
          <w:bCs/>
        </w:rPr>
        <w:t>1888</w:t>
      </w:r>
      <w:r>
        <w:rPr>
          <w:bCs/>
        </w:rPr>
        <w:t>» заменить цифрами «</w:t>
      </w:r>
      <w:r>
        <w:rPr>
          <w:b/>
          <w:bCs/>
        </w:rPr>
        <w:t>207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1888</w:t>
      </w:r>
      <w:r>
        <w:rPr>
          <w:bCs/>
        </w:rPr>
        <w:t>» заменить цифрами «</w:t>
      </w:r>
      <w:r>
        <w:rPr>
          <w:b/>
          <w:bCs/>
        </w:rPr>
        <w:t>207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390 0102» </w:t>
      </w:r>
      <w:r>
        <w:rPr>
          <w:bCs/>
        </w:rPr>
        <w:t>цифры «</w:t>
      </w:r>
      <w:r>
        <w:rPr>
          <w:b/>
        </w:rPr>
        <w:t>764</w:t>
      </w:r>
      <w:r>
        <w:rPr>
          <w:bCs/>
        </w:rPr>
        <w:t>» заменить цифрами «</w:t>
      </w:r>
      <w:r>
        <w:rPr>
          <w:b/>
          <w:bCs/>
        </w:rPr>
        <w:t>769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390 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</w:t>
      </w:r>
      <w:r>
        <w:rPr/>
        <w:t>764</w:t>
      </w:r>
      <w:r>
        <w:rPr>
          <w:color w:val="000000"/>
        </w:rPr>
        <w:t>» заменить цифрами 769,1«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390 0102 90 1 00 0000» цифры «</w:t>
      </w:r>
      <w:r>
        <w:rPr/>
        <w:t>764</w:t>
      </w:r>
      <w:r>
        <w:rPr>
          <w:color w:val="000000"/>
        </w:rPr>
        <w:t>» заменить цифрами «76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390 0102 90 1 00 00900» цифры «</w:t>
      </w:r>
      <w:r>
        <w:rPr/>
        <w:t>764</w:t>
      </w:r>
      <w:r>
        <w:rPr>
          <w:color w:val="000000"/>
        </w:rPr>
        <w:t>» заменить цифрами «769,1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2 90 100 00900 100» цифры «</w:t>
      </w:r>
      <w:r>
        <w:rPr/>
        <w:t>764</w:t>
      </w:r>
      <w:r>
        <w:rPr>
          <w:color w:val="000000"/>
        </w:rPr>
        <w:t>» заменить цифрами «769,1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</w:rPr>
        <w:t xml:space="preserve"> 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390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856,1</w:t>
      </w:r>
      <w:r>
        <w:rPr/>
        <w:t>» заменить цифрами «</w:t>
      </w:r>
      <w:r>
        <w:rPr>
          <w:b/>
        </w:rPr>
        <w:t>974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856,1» заменить цифрами «97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390 0103 90 5 00 00000</w:t>
      </w:r>
      <w:r>
        <w:rPr>
          <w:color w:val="000000"/>
        </w:rPr>
        <w:t>» с цифрами «11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390 0103 90 5 00 00900</w:t>
      </w:r>
      <w:r>
        <w:rPr>
          <w:color w:val="000000"/>
        </w:rPr>
        <w:t>» с цифрами «118,1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03 90 5 00 00900 100» с цифрами «118,1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по строке «</w:t>
      </w:r>
      <w:r>
        <w:rPr>
          <w:b/>
          <w:bCs/>
        </w:rPr>
        <w:t>Другие общегосударственные вопросы 39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267,9» </w:t>
      </w:r>
      <w:r>
        <w:rPr>
          <w:bCs/>
        </w:rPr>
        <w:t>заменить цифрами «</w:t>
      </w:r>
      <w:r>
        <w:rPr>
          <w:b/>
          <w:bCs/>
        </w:rPr>
        <w:t>33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390 0113 90 0 00 00000» цифры «267,9» заменить цифрами «33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390 0113 90 9 00 00000» цифры «267,9» заменить цифрами «332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зервный фонд администрации муниципального района 390 0113 90 9 00 20001» с цифрами «11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390 0113 90 9 00 20001 300» с цифрами «1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390 0113 90 9 00 20007» цифры «267,9» заменить цифрами «32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03 90 9 00 20007 100» цифры «267,9» заменить цифрами «321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57905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6290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3857</w:t>
      </w:r>
      <w:r>
        <w:rPr>
          <w:bCs/>
        </w:rPr>
        <w:t xml:space="preserve">» заменить цифрами </w:t>
      </w:r>
      <w:r>
        <w:rPr>
          <w:b/>
          <w:bCs/>
        </w:rPr>
        <w:t>«3544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Функционирование высшего должностного лица муниципального образования</w:t>
      </w:r>
      <w:r>
        <w:rPr>
          <w:bCs/>
        </w:rPr>
        <w:t xml:space="preserve"> </w:t>
      </w:r>
      <w:r>
        <w:rPr>
          <w:b/>
          <w:bCs/>
        </w:rPr>
        <w:t>400 0102</w:t>
      </w:r>
      <w:r>
        <w:rPr>
          <w:bCs/>
        </w:rPr>
        <w:t>» с цифрами «</w:t>
      </w:r>
      <w:r>
        <w:rPr>
          <w:b/>
          <w:bCs/>
        </w:rPr>
        <w:t>25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 xml:space="preserve">Непрограммные расходы </w:t>
      </w:r>
      <w:r>
        <w:rPr>
          <w:bCs/>
        </w:rPr>
        <w:t>400 0102 90 0 00 00000» с цифрами «25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Функционирование высшего должностного лица района </w:t>
      </w:r>
      <w:r>
        <w:rPr>
          <w:bCs/>
        </w:rPr>
        <w:t>400 0102 90 1 00 00000» с цифрами «256,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>Расходы на выплаты по оплате труда по высшему должностному лицу</w:t>
      </w:r>
      <w:r>
        <w:rPr>
          <w:bCs/>
        </w:rPr>
        <w:t xml:space="preserve">                      400 0102 90 1 00 00900» с цифрами «256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02 90 1 00 00900 100» с цифрами «25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20614,7</w:t>
      </w:r>
      <w:r>
        <w:rPr>
          <w:bCs/>
        </w:rPr>
        <w:t>» заменить цифрами «</w:t>
      </w:r>
      <w:r>
        <w:rPr>
          <w:b/>
          <w:bCs/>
        </w:rPr>
        <w:t>2037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20614,7» заменить цифрами «20379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20614,7» заменить цифрами «2037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20614,7» заменить цифрами «2037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20614,7» заменить цифрами «2037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400 0104 07 1 01 00900 100» цифры «14432,9» заменить цифрами «1419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04 07 1 01 00900 200» цифры «6080,9» заменить цифрами «6035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400 0104 07 1 01 00900 800» цифры «100,9» заменить цифрами «145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1042,3» </w:t>
      </w:r>
      <w:r>
        <w:rPr>
          <w:bCs/>
        </w:rPr>
        <w:t>заменить цифрами «</w:t>
      </w:r>
      <w:r>
        <w:rPr>
          <w:b/>
          <w:bCs/>
        </w:rPr>
        <w:t>12613,4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400 0113 07 0 00 0000» цифры «1153» заменить цифрами «123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Подпрограмма муниципальной программы «Обеспечение функционирования администрации муниципального образования 400 0113 07 1 00 0000» цифры «442» заменить цифрами «44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Основное мероприятие «Функционирование   администрации муниципального образования 400 0113 07 1 01 0000» цифры «442» заменить цифрами «4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исполнение отдельных государственных полномочий по формированию торгового реестра 400 0113 07 1 01 42090» цифры «2» заменить цифрами «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0 0113 07 1 01 42090 1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2» заменить цифрами «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 400 0113 07 2 00 00000» цифры «711» заменить цифрами «7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еспечение выполнения части муниципальных функций» 400 0113 07 2 01 00000» цифры «711» заменить цифрами «7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единой дежурно-диспетчерской службы                     400 0113 07 2 01 00980» цифры «703» заменить цифрами «788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07 2 01 00980 100» цифры «638,3» заменить цифрами «72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400 0113 90 0 00 00000» цифры «9179,3» заменить цифрами «10663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3821,1» заменить цифрами «530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400 0113 90 9 00 000П0» цифры «594,7» заменить цифрами «150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>
          <w:color w:val="000000"/>
        </w:rPr>
        <w:t>400 0113 90 9 00 000ПО 300» цифры «594,7» заменить цифрами «150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400 0113 90 9 00 20001» цифры «67,9» заменить цифрами «8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33,2» заменить цифрами «5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0 0113 90 9 00 20001 300» цифры «34,7» заменить цифрами «3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400 0113 90 9 00 20007» цифры «2414,4» заменить цифрами «296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400 0103 90 9 00 20007 100» цифры «2414,4» заменить цифрами «2967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0 03</w:t>
      </w:r>
      <w:r>
        <w:rPr>
          <w:bCs/>
        </w:rPr>
        <w:t>» цифры «</w:t>
      </w:r>
      <w:r>
        <w:rPr>
          <w:b/>
          <w:bCs/>
        </w:rPr>
        <w:t>670,5</w:t>
      </w:r>
      <w:r>
        <w:rPr>
          <w:bCs/>
        </w:rPr>
        <w:t>» заменить цифрами «</w:t>
      </w:r>
      <w:r>
        <w:rPr>
          <w:b/>
          <w:bCs/>
        </w:rPr>
        <w:t>620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Защита населения и территории от чрезвычайных ситуаций природного и техногенного характера, гражданская оборона 400 0309</w:t>
      </w:r>
      <w:r>
        <w:rPr/>
        <w:t>» цифры «</w:t>
      </w:r>
      <w:r>
        <w:rPr>
          <w:b/>
        </w:rPr>
        <w:t>123</w:t>
      </w:r>
      <w:r>
        <w:rPr/>
        <w:t>» заменить цифрами «</w:t>
      </w:r>
      <w:r>
        <w:rPr>
          <w:b/>
        </w:rPr>
        <w:t>2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09 04 0 00 00000» цифры «123» заменить цифрами «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0 0309 04 1 00 00000» цифры «123» заменить цифрами «23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Выполнение мероприятий по гражданской обороне, защите населения и территорий от чрезвычайных ситуаций»                                    400 0309 04 1 03 000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Мероприятия по гражданской обороне 400 0309 04 1 03 224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309 04 1 03 22400 2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400 0310</w:t>
      </w:r>
      <w:r>
        <w:rPr>
          <w:bCs/>
        </w:rPr>
        <w:t>» цифры «</w:t>
      </w:r>
      <w:r>
        <w:rPr>
          <w:b/>
          <w:bCs/>
        </w:rPr>
        <w:t>314,5</w:t>
      </w:r>
      <w:r>
        <w:rPr>
          <w:bCs/>
        </w:rPr>
        <w:t>» заменить цифрами «</w:t>
      </w:r>
      <w:r>
        <w:rPr>
          <w:b/>
          <w:bCs/>
        </w:rPr>
        <w:t>36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10 04 0 00 00000» цифры «314,5» заменить цифрами «36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0 0310 04 1 00 00000» цифры «314,5» заменить цифрами «36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400 0310 04 1 01 00000» цифры «314,5» заменить цифрами «36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Мероприятия, направленные на укрепление пожарной безопасности муниципального образования 400 0310 04 1 01 22100» цифры «2,5» заменить цифрами «52,5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310 04 1 01 22100 600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5033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73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color w:val="000000"/>
        </w:rPr>
        <w:t>465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98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400 0409 06 0 00 00000» цифры «46580» заменить цифрами «459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вышение безопасности дорожного движения» 400 0409 06 2 00 00000» 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Повышение безопасности дорожного движения» 400 0409 06 2 01 00000» </w:t>
      </w:r>
      <w:r>
        <w:rPr>
          <w:color w:val="000000"/>
        </w:rPr>
        <w:t>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Снижение уровня аварийности и травматизма на дорогах района             400 0409 06 2 01 24400» </w:t>
      </w:r>
      <w:r>
        <w:rPr>
          <w:color w:val="000000"/>
        </w:rPr>
        <w:t>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2 01 24400 200» </w:t>
      </w:r>
      <w:r>
        <w:rPr>
          <w:color w:val="000000"/>
        </w:rPr>
        <w:t>цифры «1000» заменить цифрами «4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37284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64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542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2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1 05 0 00 00000» цифры «5429,8» заменить цифрами «5229,8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400 0501 05 6 00 00000» цифры «5429,8» заменить цифрами «522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цифры «5429,8» заменить цифрами «522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по созданию доступной среды для лиц с ограниченными возможностями здоровья 400 0501 05 6 01 25200»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1 05 6 01 25200 200»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1244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007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12448,2» заменить цифрами «16007,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 400 0502 05 1 00 00000» цифры «3866» заменить цифрами «7547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400 0502 05 1 01 00000» цифры «3866» заменить цифрами «7547,3»</w:t>
      </w:r>
    </w:p>
    <w:p>
      <w:pPr>
        <w:pStyle w:val="Normal"/>
        <w:ind w:firstLine="708"/>
        <w:jc w:val="both"/>
        <w:rPr/>
      </w:pPr>
      <w:r>
        <w:rPr/>
        <w:t>по строке «Расходы на содержание объектов водоснабжения и капитальный ремонт аварийной водопроводной сети 400 0502 05 1 01 25000» цифры «1242» заменить цифрами «122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2 05 1 01 25000 200» цифры «1242» заменить цифрами «1223,3»</w:t>
      </w:r>
    </w:p>
    <w:p>
      <w:pPr>
        <w:pStyle w:val="Normal"/>
        <w:ind w:firstLine="708"/>
        <w:jc w:val="both"/>
        <w:rPr/>
      </w:pPr>
      <w:r>
        <w:rPr/>
        <w:t>по строке «Субсидии ресурсоснабжающим организациям на возмещение затрат, связанных с отоплением незаселенного муниципального жилищного фонда                          400 0502 05 1 01 81100» цифры «11» заменить цифрами «37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400</w:t>
      </w:r>
      <w:r>
        <w:rPr>
          <w:i/>
        </w:rPr>
        <w:t xml:space="preserve"> </w:t>
      </w:r>
      <w:r>
        <w:rPr/>
        <w:t>0502 05 1 01 81100 800» цифры «11» заменить цифрами «371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400 0502 05 2 00 00000» цифры «8582,2» заменить цифрами «8460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 400 0502 05 2 01 00000» цифры «8582,2» заменить цифрами «8460,3»</w:t>
      </w:r>
    </w:p>
    <w:p>
      <w:pPr>
        <w:pStyle w:val="Normal"/>
        <w:ind w:firstLine="708"/>
        <w:jc w:val="both"/>
        <w:rPr/>
      </w:pPr>
      <w:r>
        <w:rPr/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400 0502 05 2 01 81200» цифры «1000» заменить цифрами «93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400 0502 05 2 01 81200 800» цифры «1000» заменить цифрами «933,6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газификации жилых домов индивидуального жилого фонда 400 0502 05 2 01 </w:t>
      </w:r>
      <w:r>
        <w:rPr>
          <w:lang w:val="en-US"/>
        </w:rPr>
        <w:t>S</w:t>
      </w:r>
      <w:r>
        <w:rPr/>
        <w:t>1240» цифры «830» заменить цифрами «77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400 0502 05 2 01 </w:t>
      </w:r>
      <w:r>
        <w:rPr>
          <w:lang w:val="en-US"/>
        </w:rPr>
        <w:t>S</w:t>
      </w:r>
      <w:r>
        <w:rPr/>
        <w:t>1240 400» цифры «830» заменить цифрами «774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разование 400 07</w:t>
      </w:r>
      <w:r>
        <w:rPr/>
        <w:t>» цифры «</w:t>
      </w:r>
      <w:r>
        <w:rPr>
          <w:b/>
        </w:rPr>
        <w:t>5247</w:t>
      </w:r>
      <w:r>
        <w:rPr/>
        <w:t>» заменить цифрами «</w:t>
      </w:r>
      <w:r>
        <w:rPr>
          <w:b/>
        </w:rPr>
        <w:t>556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полнительное образование детей 400 0703</w:t>
      </w:r>
      <w:r>
        <w:rPr/>
        <w:t>» цифры «</w:t>
      </w:r>
      <w:r>
        <w:rPr>
          <w:b/>
        </w:rPr>
        <w:t>4477</w:t>
      </w:r>
      <w:r>
        <w:rPr/>
        <w:t>» заменить цифрами «</w:t>
      </w:r>
      <w:r>
        <w:rPr>
          <w:b/>
        </w:rPr>
        <w:t>479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3 01 0 00 00000» цифры «4477» заменить цифрами «479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0 0703 01 1 00 00000» цифры «4477» заменить цифрами «479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400 0703 01 1 03 00000» цифры «4477» заменить цифрами «479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4379» заменить цифрами «474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703 01 1 03 00790 600» цифры «4379» заменить цифрами «4749»</w:t>
      </w:r>
    </w:p>
    <w:p>
      <w:pPr>
        <w:pStyle w:val="Normal"/>
        <w:ind w:firstLine="708"/>
        <w:jc w:val="both"/>
        <w:rPr/>
      </w:pPr>
      <w:r>
        <w:rPr/>
        <w:t>по строке «Расходы по созданию доступной среды для лиц с ограниченными возможностями здоровья 400 0703 01 1 03 25200» цифры «98» заменить цифрами «4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703 01 1 03 25200 600» цифры «98» заменить цифрами «4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26736,1</w:t>
      </w:r>
      <w:r>
        <w:rPr/>
        <w:t>» заменить цифрами «</w:t>
      </w:r>
      <w:r>
        <w:rPr>
          <w:b/>
        </w:rPr>
        <w:t>2703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26736,1</w:t>
      </w:r>
      <w:r>
        <w:rPr/>
        <w:t>» заменить цифрами «</w:t>
      </w:r>
      <w:r>
        <w:rPr>
          <w:b/>
        </w:rPr>
        <w:t>2703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26676,1» заменить цифрами «2697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26676,1» заменить цифрами «26976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6133,2» заменить цифрами «16433,2»</w:t>
      </w:r>
    </w:p>
    <w:p>
      <w:pPr>
        <w:pStyle w:val="Normal"/>
        <w:jc w:val="both"/>
        <w:rPr/>
      </w:pPr>
      <w:r>
        <w:rPr/>
        <w:tab/>
        <w:t>по строке «Расходы на создание условий по организации досуга и библиотечного обслуживания населения 400 0801 02 1 02 85040» цифры «2500» заменить цифрами «28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2 85040 600» цифры «2500» заменить цифрами «28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09,7</w:t>
      </w:r>
      <w:r>
        <w:rPr/>
        <w:t>» заменить цифрами «</w:t>
      </w:r>
      <w:r>
        <w:rPr>
          <w:b/>
        </w:rPr>
        <w:t>1287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400 1001» </w:t>
      </w:r>
      <w:r>
        <w:rPr>
          <w:bCs/>
        </w:rPr>
        <w:t>цифры «</w:t>
      </w:r>
      <w:r>
        <w:rPr>
          <w:b/>
        </w:rPr>
        <w:t>926,8</w:t>
      </w:r>
      <w:r>
        <w:rPr>
          <w:bCs/>
        </w:rPr>
        <w:t>» заменить цифрами «</w:t>
      </w:r>
      <w:r>
        <w:rPr>
          <w:b/>
          <w:bCs/>
        </w:rPr>
        <w:t>103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400 1001 07 0 00 0000» цифры «926,8» заменить цифрами «103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400 1001 07 4 00 0000» цифры «926,8» заменить цифрами «1039,2»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400 1001 07 4 01 0000» цифры «926,8» заменить   цифрами «1039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Доплаты к пенсиям муниципальным служащим 400 1001 07 4 01 27900» цифры «883» заменить цифрами «99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 xml:space="preserve">Социальное обеспечение и иные выплаты населению                                  </w:t>
      </w:r>
      <w:r>
        <w:rPr/>
        <w:t>400 1001 07 4 01 27900 300» цифры «883» заменить цифрами «99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82,9</w:t>
      </w:r>
      <w:r>
        <w:rPr/>
        <w:t>» заменить цифрами «</w:t>
      </w:r>
      <w:r>
        <w:rPr>
          <w:b/>
        </w:rPr>
        <w:t>24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82,9» заменить цифрами «248,4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82,9» заменить цифрами «248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12,9» заменить цифрами «1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12,9» заменить цифрами «15,4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400 1003 90 9 00 20008» цифры «270» заменить цифрами «2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400 1003 90 9 00 20008 300» цифры «265» заменить цифрами «22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400 1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непрограммным расходам 400 1101 90 0 00 00000» 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400 1101 90 4 00 00000»</w:t>
      </w:r>
    </w:p>
    <w:p>
      <w:pPr>
        <w:pStyle w:val="Normal"/>
        <w:ind w:firstLine="708"/>
        <w:jc w:val="both"/>
        <w:rPr/>
      </w:pPr>
      <w:r>
        <w:rPr/>
        <w:t xml:space="preserve">по расходам на обеспечение деятельности муниципальных казенных учреждений    400 1101 90 4 00 0089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1101 90 4 00 00890 100» цифры «723» заменить цифрами «65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50» заменить цифрами «12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23523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2608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313</w:t>
      </w:r>
      <w:r>
        <w:rPr>
          <w:bCs/>
        </w:rPr>
        <w:t>» заменить цифрами «</w:t>
      </w:r>
      <w:r>
        <w:rPr>
          <w:b/>
          <w:bCs/>
        </w:rPr>
        <w:t>40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313» </w:t>
      </w:r>
      <w:r>
        <w:rPr>
          <w:bCs/>
        </w:rPr>
        <w:t>заменить цифрами «</w:t>
      </w:r>
      <w:r>
        <w:rPr>
          <w:b/>
          <w:bCs/>
        </w:rPr>
        <w:t>403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403 0113 90 0 00 00000» цифры «298» заменить цифрами «38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3 0113 90 9 00 00000» цифры «298» заменить цифрами «38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403 0113 90 9 00 20001» цифры «25,8» заменить цифрами «3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3 0113 90 9 00 20001 300» цифры «25,8» заменить цифрами «31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Ежемесячная гарантированная компенсационная выплата муниципальным служащим 403 0113 90 9 00 20007» цифры «272,2» заменить цифрами «35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403 0103 90 9 00 20007 100» цифры «272,2» заменить цифрами «35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13952,9</w:t>
      </w:r>
      <w:r>
        <w:rPr>
          <w:bCs/>
        </w:rPr>
        <w:t>» заменить цифрами «</w:t>
      </w:r>
      <w:r>
        <w:rPr>
          <w:b/>
          <w:bCs/>
        </w:rPr>
        <w:t>21642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74002,6</w:t>
      </w:r>
      <w:r>
        <w:rPr>
          <w:bCs/>
        </w:rPr>
        <w:t>» заменить цифрами «</w:t>
      </w:r>
      <w:r>
        <w:rPr>
          <w:b/>
          <w:bCs/>
        </w:rPr>
        <w:t>7411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цифры «74002,6» заменить цифрами «74118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1 01 1 00 00000» цифры «74002,6» заменить цифрами «74118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403 0701 01 1 01 00000» цифры «74002,6» заменить цифрами «74118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 403 0701 01 1 01 00790» цифры «23693,4» заменить цифрами «238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00790 600» цифры «23593,4» заменить цифрами «237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403 0702</w:t>
      </w:r>
      <w:r>
        <w:rPr/>
        <w:t>» цифры «</w:t>
      </w:r>
      <w:r>
        <w:rPr>
          <w:b/>
        </w:rPr>
        <w:t>124404,7</w:t>
      </w:r>
      <w:r>
        <w:rPr/>
        <w:t>» заменить цифрами «</w:t>
      </w:r>
      <w:r>
        <w:rPr>
          <w:b/>
        </w:rPr>
        <w:t>126486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цифры «124189,7» заменить цифрами «126271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цифры «124189,7» заменить цифрами «126271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2 01 1 02 00000» цифры «124189,7» заменить цифрами «126271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0087,6» заменить цифрами «3236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00790 600» цифры «29987,6» заменить цифрами «32269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403 0702 01 1 02 </w:t>
      </w:r>
      <w:r>
        <w:rPr>
          <w:lang w:val="en-US"/>
        </w:rPr>
        <w:t>S</w:t>
      </w:r>
      <w:r>
        <w:rPr/>
        <w:t>1040» цифры «1658» заменить цифрами «145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02 </w:t>
      </w:r>
      <w:r>
        <w:rPr>
          <w:lang w:val="en-US"/>
        </w:rPr>
        <w:t>S</w:t>
      </w:r>
      <w:r>
        <w:rPr/>
        <w:t>1040 600» цифры «1658» заменить цифрами «145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Дополнительное образование детей 403 0703</w:t>
      </w:r>
      <w:r>
        <w:rPr/>
        <w:t>» цифры «</w:t>
      </w:r>
      <w:r>
        <w:rPr>
          <w:b/>
        </w:rPr>
        <w:t>12474</w:t>
      </w:r>
      <w:r>
        <w:rPr/>
        <w:t>» заменить цифрами «</w:t>
      </w:r>
      <w:r>
        <w:rPr>
          <w:b/>
        </w:rPr>
        <w:t>12744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цифры «12474» заменить цифрами «1274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дошкольного, общего, дополнительного образования» 403 0703 01 1 00 00000» цифры «12474» заменить цифрами «1274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403 0703 01 1 05 00000» цифры «4939» заменить цифрами «52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4939» заменить цифрами «520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703 01 1 05 00790 600» цифры «4939» заменить цифрами «5209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Другие вопросы в области образования 403 0709»  </w:t>
      </w:r>
      <w:r>
        <w:rPr/>
        <w:t>цифры «</w:t>
      </w:r>
      <w:r>
        <w:rPr>
          <w:b/>
        </w:rPr>
        <w:t>2747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751,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2747,9» заменить цифрами «2751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2365,1» заменить цифрами «2369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403 0709 01 5 01 00000» цифры «2365,1» заменить цифрами «2369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2022» заменить цифрами «202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3 0709 01 5 01 00900 200» цифры «234,5» заменить цифрами «23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межбюджетные ассигнования </w:t>
      </w:r>
      <w:r>
        <w:rPr/>
        <w:t>403 0709 01 5 01 00900 800» цифры «22,5» заменить цифрами «24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998,5» </w:t>
      </w:r>
      <w:r>
        <w:rPr>
          <w:bCs/>
        </w:rPr>
        <w:t>заменить цифрами «</w:t>
      </w:r>
      <w:r>
        <w:rPr>
          <w:b/>
          <w:bCs/>
        </w:rPr>
        <w:t>9372,6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499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8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25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4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252,9» заменить цифрами «21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252,9» заменить цифрами «21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97,2» заменить цифрами «15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97,2» заменить цифрами «159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872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213,8» </w:t>
      </w:r>
      <w:r>
        <w:rPr>
          <w:bCs/>
        </w:rPr>
        <w:t>заменить цифрами «</w:t>
      </w:r>
      <w:r>
        <w:rPr>
          <w:b/>
          <w:bCs/>
        </w:rPr>
        <w:t>1339,4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872 0113 90 0 00 00000» цифры «448,8» заменить цифрами «574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872 0113 90 9 00 00000» цифры «448,8» заменить цифрами «574,4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Ежемесячная гарантированная компенсационная выплата муниципальным служащим 872 0113 90 9 00 20007» цифры «448,8» заменить цифрами «574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872 0103 90 9 00 20007 100» цифры «448,8» заменить цифрами «57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872 04</w:t>
      </w:r>
      <w:r>
        <w:rPr>
          <w:color w:val="000000"/>
        </w:rPr>
        <w:t>» цифры «</w:t>
      </w:r>
      <w:r>
        <w:rPr>
          <w:b/>
          <w:color w:val="000000"/>
        </w:rPr>
        <w:t>15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0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Другие вопросы в области национальной экономики 872 0412</w:t>
      </w:r>
      <w:r>
        <w:rPr/>
        <w:t>» с цифрами «</w:t>
      </w:r>
      <w:r>
        <w:rPr>
          <w:b/>
        </w:rPr>
        <w:t>258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872 0412 03 0 00 00000» с цифрами «25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Подпрограмма муниципальной программы «Повышение инвестиционной привлекательности 872 0412 03 1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872 0412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подготовку документов территориального планирования, градостроительного зонирования и документации по планировке территории 872 0412 03 1 01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412 03 1 01 41270 500» с цифрами «25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872 14</w:t>
      </w:r>
      <w:r>
        <w:rPr>
          <w:color w:val="000000"/>
        </w:rPr>
        <w:t>» цифры «</w:t>
      </w:r>
      <w:r>
        <w:rPr>
          <w:b/>
          <w:color w:val="000000"/>
        </w:rPr>
        <w:t>252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49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</w:rPr>
        <w:t>Прочие межбюджетные трансферты общего характера 872 1403</w:t>
      </w:r>
      <w:r>
        <w:rPr/>
        <w:t>» с цифрами «</w:t>
      </w:r>
      <w:r>
        <w:rPr>
          <w:b/>
        </w:rPr>
        <w:t>28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1403 07 0 00 00000» с цифрами «28,6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Социальная поддержка граждан и реализация демографической политики в муниципальном образовании»                                872 1403 07 4 00 00000» с цифрами «28,6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Социальная поддержка граждан и реализация демографической политики» 872 1403 07 4 01 00000» с цифрами «28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Иные межбюджетные трансферты на ежемесячные выплаты за выслугу лет муниципальным служащим 872 1403 07 4 01 75050» с цифрами «2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872 1403 07 4 01 75050 500» с цифрами «28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20229</w:t>
      </w:r>
      <w:r>
        <w:rPr>
          <w:bCs/>
        </w:rPr>
        <w:t>» заменить цифрами «</w:t>
      </w:r>
      <w:r>
        <w:rPr>
          <w:b/>
          <w:bCs/>
        </w:rPr>
        <w:t>20304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914 01» цифры «3296» заменить цифрами «3371,6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914 0113» цифры «3296» заменить цифрами «3371,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914 0113 07 1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сновному мероприятию «Функционирование организаций, обеспечивающих выполнение части муниципальных функций» 914 0113 07 1 02 00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914 0113 07 1 02 00900» цифры «2262» заменить цифрами «2288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914 0113 07 1 02 00900 200» цифры «311» заменить цифрами «337,8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sz w:val="20"/>
        </w:rPr>
        <w:t xml:space="preserve"> «</w:t>
      </w:r>
      <w:r>
        <w:rPr/>
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7 1 02 27510» цифры «700» заменить цифрами «673,2»</w:t>
      </w:r>
    </w:p>
    <w:p>
      <w:pPr>
        <w:pStyle w:val="Normal"/>
        <w:ind w:firstLine="708"/>
        <w:jc w:val="both"/>
        <w:rPr>
          <w:i/>
          <w:i/>
        </w:rPr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13 07 1 02 27510 200» цифры «700» заменить цифрами «673,2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914 0113 90 0 00 00000» цифры «334» заменить цифрами «409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914 0113 90 9 00 00000» цифры «334» заменить цифрами «409,6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Ежемесячная гарантированная компенсационная выплата муниципальным служащим 914 0113 90 9 00 20007» цифры «334» заменить цифрами «4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14 0103 90 9 00 20007 100» цифры «334» заменить цифрами «409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2544,4</w:t>
      </w:r>
      <w:r>
        <w:rPr/>
        <w:t>» заменить цифрами «</w:t>
      </w:r>
      <w:r>
        <w:rPr>
          <w:b/>
        </w:rPr>
        <w:t>420742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3853,7</w:t>
      </w:r>
      <w:r>
        <w:rPr>
          <w:bCs/>
        </w:rPr>
        <w:t>» заменить цифрами «</w:t>
      </w:r>
      <w:r>
        <w:rPr>
          <w:b/>
          <w:bCs/>
        </w:rPr>
        <w:t>4588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0102» </w:t>
      </w:r>
      <w:r>
        <w:rPr>
          <w:bCs/>
        </w:rPr>
        <w:t>цифры «</w:t>
      </w:r>
      <w:r>
        <w:rPr>
          <w:b/>
        </w:rPr>
        <w:t>764</w:t>
      </w:r>
      <w:r>
        <w:rPr>
          <w:bCs/>
        </w:rPr>
        <w:t>» заменить цифрами «</w:t>
      </w:r>
      <w:r>
        <w:rPr>
          <w:b/>
          <w:bCs/>
        </w:rPr>
        <w:t>1025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</w:t>
      </w:r>
      <w:r>
        <w:rPr/>
        <w:t>764</w:t>
      </w:r>
      <w:r>
        <w:rPr>
          <w:color w:val="000000"/>
        </w:rPr>
        <w:t>» заменить цифрами «102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0102 90 1 00 0000» цифры «</w:t>
      </w:r>
      <w:r>
        <w:rPr/>
        <w:t>764</w:t>
      </w:r>
      <w:r>
        <w:rPr>
          <w:color w:val="000000"/>
        </w:rPr>
        <w:t>» заменить цифрами «102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0102 90 1 00 00900» цифры «</w:t>
      </w:r>
      <w:r>
        <w:rPr/>
        <w:t>764</w:t>
      </w:r>
      <w:r>
        <w:rPr>
          <w:color w:val="000000"/>
        </w:rPr>
        <w:t>» заменить цифрами «102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2 90 1 00 00900 100» цифры «</w:t>
      </w:r>
      <w:r>
        <w:rPr/>
        <w:t>764</w:t>
      </w:r>
      <w:r>
        <w:rPr>
          <w:color w:val="000000"/>
        </w:rPr>
        <w:t>» заменить цифрами «1025,5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</w:rPr>
        <w:t xml:space="preserve"> 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856,1</w:t>
      </w:r>
      <w:r>
        <w:rPr/>
        <w:t>» заменить цифрами «</w:t>
      </w:r>
      <w:r>
        <w:rPr>
          <w:b/>
        </w:rPr>
        <w:t>974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856,1» заменить цифрами «97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 xml:space="preserve">Функционирование председателя районного Собрания депутатов                            </w:t>
      </w:r>
      <w:r>
        <w:rPr/>
        <w:t>0103 90 5 00 00000</w:t>
      </w:r>
      <w:r>
        <w:rPr>
          <w:color w:val="000000"/>
        </w:rPr>
        <w:t>» с цифрами «11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0103 90 5 00 00900</w:t>
      </w:r>
      <w:r>
        <w:rPr>
          <w:color w:val="000000"/>
        </w:rPr>
        <w:t>» с цифрами «118,1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03 90 5 00 00900 100» с цифрами «118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20614,7</w:t>
      </w:r>
      <w:r>
        <w:rPr>
          <w:bCs/>
        </w:rPr>
        <w:t>» заменить цифрами «</w:t>
      </w:r>
      <w:r>
        <w:rPr>
          <w:b/>
          <w:bCs/>
        </w:rPr>
        <w:t>2037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20614,7» заменить цифрами «20379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20614,7» заменить цифрами «2037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20614,7» заменить цифрами «2037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20614,7» заменить цифрами «2037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04 07 1 01 00900 100» цифры «14432,9» заменить цифрами «1419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04 07 1 01 00900 200» цифры «6080,9» заменить цифрами «6035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04 07 1 01 00900 800» цифры «100,9» заменить цифрами «14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25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4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252,9» заменить цифрами «21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252,9» заменить цифрами «21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97,2» заменить цифрами «15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97,2» заменить цифрами «15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6133</w:t>
      </w:r>
      <w:r>
        <w:rPr>
          <w:bCs/>
        </w:rPr>
        <w:t>» заменить цифрами «</w:t>
      </w:r>
      <w:r>
        <w:rPr>
          <w:b/>
          <w:bCs/>
        </w:rPr>
        <w:t>18059,8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0113 07 0 00 0000» цифры «4880» заменить цифрами «496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Подпрограмма муниципальной программы «Обеспечение функционирования администрации муниципального образования 0113 07 1 00 0000» цифры «3404» заменить цифрами «34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color w:val="000000"/>
        </w:rPr>
        <w:t>Основное мероприятие «Функционирование   администрации муниципального образования 0113 07 1 01 0000» цифры «442» заменить цифрами «4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исполнение отдельных государственных полномочий по формированию торгового реестра 0113 07 1 01 42090» цифры «2» заменить цифрами «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13</w:t>
      </w:r>
      <w:r>
        <w:rPr>
          <w:i/>
          <w:color w:val="000000"/>
        </w:rPr>
        <w:t xml:space="preserve"> </w:t>
      </w:r>
      <w:r>
        <w:rPr>
          <w:color w:val="000000"/>
        </w:rPr>
        <w:t>07 1 01 42090 1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2» заменить цифрами «3»</w:t>
      </w:r>
    </w:p>
    <w:p>
      <w:pPr>
        <w:pStyle w:val="Normal"/>
        <w:ind w:firstLine="708"/>
        <w:jc w:val="both"/>
        <w:rPr/>
      </w:pPr>
      <w:r>
        <w:rPr>
          <w:bCs/>
        </w:rPr>
        <w:t>по о</w:t>
      </w:r>
      <w:r>
        <w:rPr/>
        <w:t xml:space="preserve">сновному мероприятию «Функционирование организаций, обеспечивающих выполнение части муниципальных функций 0113 07 1 02 0000» 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цифры «2262» заменить цифрами «2288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13 07 1 02 00900 200» цифры «311» заменить цифрами «337,8»</w:t>
      </w:r>
    </w:p>
    <w:p>
      <w:pPr>
        <w:pStyle w:val="Normal"/>
        <w:ind w:firstLine="708"/>
        <w:jc w:val="both"/>
        <w:rPr/>
      </w:pPr>
      <w:r>
        <w:rPr/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700» заменить цифрами «67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13 07 1 02 27510 200» цифры «700» заменить цифрами «67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общего порядка и противодействие коррупции» 0113 07 2 00 00000» цифры «711» заменить цифрами «7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еспечение выполнения части муниципальных функций» 0113 07 2 01 00000» цифры «711» заменить цифрами «7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единой дежурно-диспетчерской службы                     0113 07 2 01 00980» цифры «703» заменить цифрами «788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2 01 00980 100» цифры «638,3» заменить цифрами «724,1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Непрограммные расходы 0113 90 0 00 00000» цифры «10528» заменить цифрами «1236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5169,8» заменить цифрами «70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0113 90 9 00 000П0» цифры «594,7» заменить цифрами «150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>
          <w:color w:val="000000"/>
        </w:rPr>
        <w:t>0113 90 9 00 000ПО 200» цифры «594,7» заменить цифрами «150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3 90 9 00 20001» цифры «93,7» заменить цифрами «12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33,2» заменить цифрами «5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0113 90 9 00 20001 300» цифры «60,5» заменить цифрами «78,6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Ежемесячная гарантированная компенсационная выплата муниципальным служащим 872 0113 90 9 00 20007» цифры «3737,3» заменить цифрами «46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872 0113 90 9 00 20007 100» цифры «3737,3» заменить цифрами «463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  <w:bCs/>
        </w:rPr>
        <w:t>1327,2</w:t>
      </w:r>
      <w:r>
        <w:rPr>
          <w:bCs/>
        </w:rPr>
        <w:t>» заменить цифрами «</w:t>
      </w:r>
      <w:r>
        <w:rPr>
          <w:b/>
          <w:bCs/>
        </w:rPr>
        <w:t>127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Защита населения и территории от чрезвычайных ситуаций природного и техногенного характера, гражданская оборона 0309</w:t>
      </w:r>
      <w:r>
        <w:rPr/>
        <w:t>» цифры «</w:t>
      </w:r>
      <w:r>
        <w:rPr>
          <w:b/>
        </w:rPr>
        <w:t>218</w:t>
      </w:r>
      <w:r>
        <w:rPr/>
        <w:t>» заменить цифрами «</w:t>
      </w:r>
      <w:r>
        <w:rPr>
          <w:b/>
        </w:rPr>
        <w:t>11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09 04 0 00 00000» цифры «218» заменить цифрами «11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09 04 1 00 00000» цифры «218» заменить цифрами «118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Выполнение мероприятий по гражданской обороне, защите населения и территорий от чрезвычайных ситуаций»                                    0309 04 1 03 000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Мероприятия по гражданской обороне 0309 04 1 03 224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09 04 1 03 22400 2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 цифры «</w:t>
      </w:r>
      <w:r>
        <w:rPr>
          <w:b/>
          <w:bCs/>
        </w:rPr>
        <w:t>754</w:t>
      </w:r>
      <w:r>
        <w:rPr>
          <w:bCs/>
        </w:rPr>
        <w:t>» заменить цифрами «</w:t>
      </w:r>
      <w:r>
        <w:rPr>
          <w:b/>
          <w:bCs/>
        </w:rPr>
        <w:t>8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0 04 0 00 00000» цифры «754» заменить цифрами «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754» заменить цифрами «80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310 04 1 01 00000» цифры «314,5» заменить цифрами «36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Мероприятия, направленные на укрепление пожарной безопасности муниципального образования 0310 04 1 01 22100» цифры «2,5» заменить цифрами «52,5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310 04 1 01 22100 600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280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459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</w:t>
      </w:r>
      <w:r>
        <w:rPr>
          <w:b/>
          <w:color w:val="000000"/>
        </w:rPr>
        <w:t>4813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53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0409 06 0 00 00000» цифры «48130» заменить цифрами «475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вышение безопасности дорожного движения» 0409 06 2 00 00000» 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Повышение безопасности дорожного движения» 0409 06 2 01 00000» </w:t>
      </w:r>
      <w:r>
        <w:rPr>
          <w:color w:val="000000"/>
        </w:rPr>
        <w:t>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Снижение уровня аварийности и травматизма на дорогах района             0409 06 2 01 24400» </w:t>
      </w:r>
      <w:r>
        <w:rPr>
          <w:color w:val="000000"/>
        </w:rPr>
        <w:t>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2 01 24400 200» </w:t>
      </w:r>
      <w:r>
        <w:rPr>
          <w:color w:val="000000"/>
        </w:rPr>
        <w:t>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>» цифры «</w:t>
      </w:r>
      <w:r>
        <w:rPr>
          <w:b/>
        </w:rPr>
        <w:t>290</w:t>
      </w:r>
      <w:r>
        <w:rPr/>
        <w:t>» заменить цифрами «</w:t>
      </w:r>
      <w:r>
        <w:rPr>
          <w:b/>
        </w:rPr>
        <w:t>54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412 03 0 00 00000» цифры «40» заменить цифрами «2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овышение инвестиционной привлекательности 0412 03 1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0412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подготовку документов территориального планирования, градостроительного зонирования и документации по планировке территории 0412 03 1 01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12 03 1 01 41270 500» с цифрами «2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05</w:t>
      </w:r>
      <w:r>
        <w:rPr>
          <w:bCs/>
        </w:rPr>
        <w:t>» цифры «</w:t>
      </w:r>
      <w:r>
        <w:rPr>
          <w:b/>
          <w:bCs/>
        </w:rPr>
        <w:t>49844</w:t>
      </w:r>
      <w:r>
        <w:rPr>
          <w:bCs/>
        </w:rPr>
        <w:t>» заменить цифрами «</w:t>
      </w:r>
      <w:r>
        <w:rPr>
          <w:b/>
          <w:bCs/>
        </w:rPr>
        <w:t>53203,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01</w:t>
      </w:r>
      <w:r>
        <w:rPr>
          <w:bCs/>
        </w:rPr>
        <w:t>» цифры «</w:t>
      </w:r>
      <w:r>
        <w:rPr>
          <w:b/>
          <w:bCs/>
        </w:rPr>
        <w:t>17919,1</w:t>
      </w:r>
      <w:r>
        <w:rPr>
          <w:bCs/>
        </w:rPr>
        <w:t>» заменить цифрами «</w:t>
      </w:r>
      <w:r>
        <w:rPr>
          <w:b/>
          <w:bCs/>
        </w:rPr>
        <w:t>1771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цифры «17919,1» заменить цифрами «1771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0501 05 6 00 00000» цифры «5429,8» заменить цифрами «522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цифры «5429,8» заменить цифрами «522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по созданию доступной среды для лиц с ограниченными возможностями здоровья 0501 05 6 01 25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1 05 6 01 25200 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1244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007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12448,2» заменить цифрами «16007,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 0502 05 1 00 00000» цифры «3866» заменить цифрами «7547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02 05 1 01 00000» цифры «3866» заменить цифрами «7547,3»</w:t>
      </w:r>
    </w:p>
    <w:p>
      <w:pPr>
        <w:pStyle w:val="Normal"/>
        <w:ind w:firstLine="708"/>
        <w:jc w:val="both"/>
        <w:rPr/>
      </w:pPr>
      <w:r>
        <w:rPr/>
        <w:t>по строке «Расходы на содержание объектов водоснабжения и капитальный ремонт аварийной водопроводной сети 0502 05 1 01 25000» цифры «1242» заменить цифрами «122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2 05 1 01 25000 200» цифры «1242» заменить цифрами «1223,3»</w:t>
      </w:r>
    </w:p>
    <w:p>
      <w:pPr>
        <w:pStyle w:val="Normal"/>
        <w:ind w:firstLine="708"/>
        <w:jc w:val="both"/>
        <w:rPr/>
      </w:pPr>
      <w:r>
        <w:rPr/>
        <w:t>по строке «Субсидии ресурсоснабжающим организациям на возмещение затрат, связанных с отоплением незаселенного муниципального жилищного фонда                        0502 05 1 01 81100» цифры «11» заменить цифрами «37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0502 05 1 01 81100 800» цифры «11» заменить цифрами «371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0502 05 2 00 00000» цифры «8582,2» заменить цифрами «8460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 0502 05 2 01 00000» цифры «8582,2» заменить цифрами «8460,3»</w:t>
      </w:r>
    </w:p>
    <w:p>
      <w:pPr>
        <w:pStyle w:val="Normal"/>
        <w:ind w:firstLine="708"/>
        <w:jc w:val="both"/>
        <w:rPr/>
      </w:pPr>
      <w:r>
        <w:rPr/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0502 05 2 01 81200» цифры «1000» заменить цифрами «93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502 05 2 01 81200 800» цифры «1000» заменить цифрами «933,6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газификации жилых домов индивидуального жилого фонда 0502 05 2 01 </w:t>
      </w:r>
      <w:r>
        <w:rPr>
          <w:lang w:val="en-US"/>
        </w:rPr>
        <w:t>S</w:t>
      </w:r>
      <w:r>
        <w:rPr/>
        <w:t>1240» цифры «830» заменить цифрами «77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02 05 2 01 </w:t>
      </w:r>
      <w:r>
        <w:rPr>
          <w:lang w:val="en-US"/>
        </w:rPr>
        <w:t>S</w:t>
      </w:r>
      <w:r>
        <w:rPr/>
        <w:t>1240 400» цифры «830» заменить цифрами «774,5»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19199,9</w:t>
      </w:r>
      <w:r>
        <w:rPr>
          <w:bCs/>
        </w:rPr>
        <w:t>» заменить цифрами «</w:t>
      </w:r>
      <w:r>
        <w:rPr>
          <w:b/>
          <w:bCs/>
        </w:rPr>
        <w:t>22199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74002,6</w:t>
      </w:r>
      <w:r>
        <w:rPr>
          <w:bCs/>
        </w:rPr>
        <w:t>» заменить цифрами «</w:t>
      </w:r>
      <w:r>
        <w:rPr>
          <w:b/>
          <w:bCs/>
        </w:rPr>
        <w:t>7411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цифры «74002,6» заменить цифрами «74118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1 01 1 00 00000» цифры «74002,6» заменить цифрами «74118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0701 01 1 01 00000» цифры «74002,6» заменить цифрами «74118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 0701 01 1 01 00790» цифры «23693,4» заменить цифрами «238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00790 600» цифры «23593,4» заменить цифрами «237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0702</w:t>
      </w:r>
      <w:r>
        <w:rPr/>
        <w:t>» цифры «</w:t>
      </w:r>
      <w:r>
        <w:rPr>
          <w:b/>
        </w:rPr>
        <w:t>124404,7</w:t>
      </w:r>
      <w:r>
        <w:rPr/>
        <w:t>» заменить цифрами «</w:t>
      </w:r>
      <w:r>
        <w:rPr>
          <w:b/>
        </w:rPr>
        <w:t>126486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цифры «124189,7» заменить цифрами «126271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цифры «124189,7» заменить цифрами «126271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» цифры «124189,7» заменить цифрами «126271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0087,6» заменить цифрами «3236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29987,6» заменить цифрами «32269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0702 01 1 02 </w:t>
      </w:r>
      <w:r>
        <w:rPr>
          <w:lang w:val="en-US"/>
        </w:rPr>
        <w:t>S</w:t>
      </w:r>
      <w:r>
        <w:rPr/>
        <w:t>1040» цифры «1658» заменить цифрами «145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02 </w:t>
      </w:r>
      <w:r>
        <w:rPr>
          <w:lang w:val="en-US"/>
        </w:rPr>
        <w:t>S</w:t>
      </w:r>
      <w:r>
        <w:rPr/>
        <w:t>1040 600» цифры «1658» заменить цифрами «145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полнительное образование детей 0703</w:t>
      </w:r>
      <w:r>
        <w:rPr>
          <w:bCs/>
        </w:rPr>
        <w:t>» цифры «</w:t>
      </w:r>
      <w:r>
        <w:rPr>
          <w:b/>
          <w:bCs/>
        </w:rPr>
        <w:t>16951</w:t>
      </w:r>
      <w:r>
        <w:rPr>
          <w:bCs/>
        </w:rPr>
        <w:t>» заменить цифрами «</w:t>
      </w:r>
      <w:r>
        <w:rPr>
          <w:b/>
          <w:bCs/>
        </w:rPr>
        <w:t>1754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цифры «16951» заменить цифрами «1754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3 01 1 00 00000» цифры «16951» заменить цифрами «175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 0703 01 1 03 00000» цифры «4477» заменить цифрами «479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4379» заменить цифрами «474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</w:t>
      </w:r>
      <w:r>
        <w:rPr>
          <w:color w:val="000000"/>
        </w:rPr>
        <w:t>0703 01 1 03 00790 600» цифры «4379» заменить цифрами «4749»</w:t>
      </w:r>
    </w:p>
    <w:p>
      <w:pPr>
        <w:pStyle w:val="Normal"/>
        <w:ind w:firstLine="708"/>
        <w:jc w:val="both"/>
        <w:rPr/>
      </w:pPr>
      <w:r>
        <w:rPr/>
        <w:t>по строке «Расходы по созданию доступной среды для лиц с ограниченными возможностями здоровья 0703 01 1 03 25200» цифры «98» заменить цифрами «4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3 01 1 03 25200 600» цифры «98» заменить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0703 01 1 05 00000» цифры «4939» заменить цифрами «52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4939» заменить цифрами «52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3 01 1 05 00790 600» цифры «4939» заменить цифрами «52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2747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751,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2747,9» заменить цифрами «2751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2365,1» заменить цифрами «2369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0709 01 5 01 00000» цифры «2365,1» заменить цифрами «2369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2022» заменить цифрами «202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709 01 5 01 00900 200» цифры «234,5» заменить цифрами «23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межбюджетные ассигнования </w:t>
      </w:r>
      <w:r>
        <w:rPr/>
        <w:t>0709 01 5 01 00900 800» цифры «22,5» заменить цифрами «24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26756,1</w:t>
      </w:r>
      <w:r>
        <w:rPr/>
        <w:t>» заменить цифрами «</w:t>
      </w:r>
      <w:r>
        <w:rPr>
          <w:b/>
        </w:rPr>
        <w:t>2705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26756,1</w:t>
      </w:r>
      <w:r>
        <w:rPr/>
        <w:t>» заменить цифрами «</w:t>
      </w:r>
      <w:r>
        <w:rPr>
          <w:b/>
        </w:rPr>
        <w:t>2705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26676,1» заменить цифрами «2697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26676,1» заменить цифрами «26976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6133,2» заменить цифрами «16433,2»</w:t>
      </w:r>
    </w:p>
    <w:p>
      <w:pPr>
        <w:pStyle w:val="Normal"/>
        <w:jc w:val="both"/>
        <w:rPr/>
      </w:pPr>
      <w:r>
        <w:rPr/>
        <w:tab/>
        <w:t>по строке «Расходы на создание условий по организации досуга и библиотечного обслуживания населения 0801 02 1 02 85040» цифры «2500» заменить цифрами «28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0801 02 1 02 85040 600» цифры «2500» заменить цифрами «28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825,4»</w:t>
      </w:r>
      <w:r>
        <w:rPr>
          <w:bCs/>
        </w:rPr>
        <w:t xml:space="preserve"> заменить цифрами </w:t>
      </w:r>
      <w:r>
        <w:rPr>
          <w:b/>
          <w:bCs/>
        </w:rPr>
        <w:t>«1090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1001» </w:t>
      </w:r>
      <w:r>
        <w:rPr>
          <w:bCs/>
        </w:rPr>
        <w:t>цифры «</w:t>
      </w:r>
      <w:r>
        <w:rPr>
          <w:b/>
        </w:rPr>
        <w:t>926,8</w:t>
      </w:r>
      <w:r>
        <w:rPr>
          <w:bCs/>
        </w:rPr>
        <w:t>» заменить цифрами «</w:t>
      </w:r>
      <w:r>
        <w:rPr>
          <w:b/>
          <w:bCs/>
        </w:rPr>
        <w:t>103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1001 07 0 00 0000» цифры «926,8» заменить цифрами «103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400 1001 07 4 00 0000» цифры «926,8» заменить цифрами «1039,2»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1001 07 4 01 0000» цифры «926,8» заменить   цифрами «1039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Доплаты к пенсиям муниципальным служащим 1001 07 4 01 27900» цифры «883» заменить цифрами «99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1001 07 4 01 27900 300» цифры «883» заменить цифрами «99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82,9</w:t>
      </w:r>
      <w:r>
        <w:rPr/>
        <w:t>» заменить цифрами «</w:t>
      </w:r>
      <w:r>
        <w:rPr>
          <w:b/>
        </w:rPr>
        <w:t>24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82,9» заменить цифрами «248,4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82,9» заменить цифрами «248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1003 90 9 00 20001» цифры «12,9» заменить цифрами «1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1003 90 9 00 20001 300» цифры «12,9» заменить цифрами «15,4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1003 90 9 00 20008» цифры «270» заменить цифрами «2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1003 90 9 00 20008 300» цифры «265» заменить цифрами «22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1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непрограммным расходам 1101 90 0 00 00000» 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1101 90 4 00 00000»</w:t>
      </w:r>
    </w:p>
    <w:p>
      <w:pPr>
        <w:pStyle w:val="Normal"/>
        <w:ind w:firstLine="708"/>
        <w:jc w:val="both"/>
        <w:rPr/>
      </w:pPr>
      <w:r>
        <w:rPr/>
        <w:t xml:space="preserve">по расходам на обеспечение деятельности муниципальных казенных учреждений    1101 90 4 00 0089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1101 90 4 00 00890 100» цифры «723» заменить цифрами «65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50» заменить цифрами «1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14</w:t>
      </w:r>
      <w:r>
        <w:rPr>
          <w:color w:val="000000"/>
        </w:rPr>
        <w:t>» цифры «</w:t>
      </w:r>
      <w:r>
        <w:rPr>
          <w:b/>
          <w:color w:val="000000"/>
        </w:rPr>
        <w:t>252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49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</w:rPr>
        <w:t>Прочие межбюджетные трансферты общего характера 1403</w:t>
      </w:r>
      <w:r>
        <w:rPr/>
        <w:t>» с цифрами «</w:t>
      </w:r>
      <w:r>
        <w:rPr>
          <w:b/>
        </w:rPr>
        <w:t>28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1403 07 0 00 00000» с цифрами «28,6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Социальная поддержка граждан и реализация демографической политики в муниципальном образовании»                                1403 07 4 00 00000» с цифрами «28,6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Социальная поддержка граждан и реализация демографической политики» 1403 07 4 01 00000» с цифрами «28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Иные межбюджетные трансферты на ежемесячные выплаты за выслугу лет муниципальным служащим 1403 07 4 01 75050» с цифрами «2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1403 07 4 01 75050 500» с цифрами «28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2544,4</w:t>
      </w:r>
      <w:r>
        <w:rPr/>
        <w:t>» заменить цифрами «</w:t>
      </w:r>
      <w:r>
        <w:rPr>
          <w:b/>
        </w:rPr>
        <w:t>42074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28390,6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31181,6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дошкольного, общего, дополнительного образования» 01 1 00 00000</w:t>
      </w:r>
      <w:r>
        <w:rPr>
          <w:bCs/>
        </w:rPr>
        <w:t>» цифры «</w:t>
      </w:r>
      <w:r>
        <w:rPr>
          <w:b/>
          <w:bCs/>
        </w:rPr>
        <w:t>215526,1</w:t>
      </w:r>
      <w:r>
        <w:rPr>
          <w:bCs/>
        </w:rPr>
        <w:t>» заменить цифрами «</w:t>
      </w:r>
      <w:r>
        <w:rPr>
          <w:b/>
          <w:bCs/>
        </w:rPr>
        <w:t>218313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1 1 01 00000» цифры «74002,6» заменить цифрами «74118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23693,4» заменить цифрами «238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 01 1 01 00790 600» цифры «23593,4» заменить цифрами «2370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1 1 02 00000» цифры «127929,5» заменить цифрами «130010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0087,6» заменить цифрами «3236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цифры «29987,6» заменить цифрами «32269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01 1 02 </w:t>
      </w:r>
      <w:r>
        <w:rPr>
          <w:lang w:val="en-US"/>
        </w:rPr>
        <w:t>S</w:t>
      </w:r>
      <w:r>
        <w:rPr/>
        <w:t>1040» цифры «1658» заменить цифрами «145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02 </w:t>
      </w:r>
      <w:r>
        <w:rPr>
          <w:lang w:val="en-US"/>
        </w:rPr>
        <w:t>S</w:t>
      </w:r>
      <w:r>
        <w:rPr/>
        <w:t>1040 600» цифры «1658» заменить цифрами «14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 01 1 03 00000» цифры «4477» заменить цифрами «479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4379» заменить цифрами «474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</w:t>
      </w:r>
      <w:r>
        <w:rPr>
          <w:color w:val="000000"/>
        </w:rPr>
        <w:t>01 1 03 00790 600» цифры «4379» заменить цифрами «4749»</w:t>
      </w:r>
    </w:p>
    <w:p>
      <w:pPr>
        <w:pStyle w:val="Normal"/>
        <w:ind w:firstLine="708"/>
        <w:jc w:val="both"/>
        <w:rPr/>
      </w:pPr>
      <w:r>
        <w:rPr/>
        <w:t>по строке «Расходы по созданию доступной среды для лиц с ограниченными возможностями здоровья 01 1 03 25200» цифры «98» заменить цифрами «4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3 25200 600» цифры «98» заменить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01 1 05 00000» цифры «4939» заменить цифрами «520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4939» заменить цифрами «520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1 1 05 00790 600» цифры «4939» заменить цифрами «520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2365,1</w:t>
      </w:r>
      <w:r>
        <w:rPr/>
        <w:t>» заменить цифрами «</w:t>
      </w:r>
      <w:r>
        <w:rPr>
          <w:b/>
        </w:rPr>
        <w:t>236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2365,1» заменить цифрами «2369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2022» заменить цифрами «202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 5 01 00900 200» цифры «234,5» заменить цифрами «23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межбюджетные ассигнования </w:t>
      </w:r>
      <w:r>
        <w:rPr/>
        <w:t>01 5 01 00900 800» цифры «22,5» заменить цифрами «24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26976,1</w:t>
      </w:r>
      <w:r>
        <w:rPr/>
        <w:t>» заменить цифрами «</w:t>
      </w:r>
      <w:r>
        <w:rPr>
          <w:b/>
        </w:rPr>
        <w:t>2727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02 1 00 00000</w:t>
      </w:r>
      <w:r>
        <w:rPr/>
        <w:t>» цифры «</w:t>
      </w:r>
      <w:r>
        <w:rPr>
          <w:b/>
        </w:rPr>
        <w:t>26976,1</w:t>
      </w:r>
      <w:r>
        <w:rPr/>
        <w:t>» заменить цифрами «</w:t>
      </w:r>
      <w:r>
        <w:rPr>
          <w:b/>
        </w:rPr>
        <w:t>2727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6133,2» заменить цифрами «16433,2»</w:t>
      </w:r>
    </w:p>
    <w:p>
      <w:pPr>
        <w:pStyle w:val="Normal"/>
        <w:jc w:val="both"/>
        <w:rPr/>
      </w:pPr>
      <w:r>
        <w:rPr/>
        <w:tab/>
        <w:t>по строке «Расходы на создание условий по организации досуга и библиотечного обслуживания населения 02 1 02 85040» цифры «2500» заменить цифрами «28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02 1 02 85040 600» цифры «2500» заменить цифрами «28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3 0 00 00000</w:t>
      </w:r>
      <w:r>
        <w:rPr/>
        <w:t>» цифры «</w:t>
      </w:r>
      <w:r>
        <w:rPr>
          <w:b/>
        </w:rPr>
        <w:t>120</w:t>
      </w:r>
      <w:r>
        <w:rPr/>
        <w:t>» заменить цифрами «</w:t>
      </w:r>
      <w:r>
        <w:rPr>
          <w:b/>
        </w:rPr>
        <w:t>378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 03 1 00 00000</w:t>
      </w:r>
      <w:r>
        <w:rPr>
          <w:color w:val="000000"/>
        </w:rPr>
        <w:t>» с цифрами «</w:t>
      </w:r>
      <w:r>
        <w:rPr>
          <w:b/>
          <w:color w:val="000000"/>
        </w:rPr>
        <w:t>25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 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подготовку документов территориального планирования, градостроительного зонирования и документации по планировке территории 03 1 01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3 1 01 41270 500» с цифрами «2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4 0 00 00000</w:t>
      </w:r>
      <w:r>
        <w:rPr>
          <w:bCs/>
        </w:rPr>
        <w:t>» цифры «</w:t>
      </w:r>
      <w:r>
        <w:rPr>
          <w:b/>
          <w:bCs/>
        </w:rPr>
        <w:t>1325</w:t>
      </w:r>
      <w:r>
        <w:rPr>
          <w:bCs/>
        </w:rPr>
        <w:t>» заменить цифрами «</w:t>
      </w:r>
      <w:r>
        <w:rPr>
          <w:b/>
          <w:bCs/>
        </w:rPr>
        <w:t>127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4 1 00 00000» цифры «972» заменить цифрами «92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4 1 01 00000» цифры «314,5» заменить цифрами «36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Мероприятия, направленные на укрепление пожарной безопасности муниципального образования 04 1 01 22100» цифры «2,5» заменить цифрами «52,5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4 1 01 22100 600» с цифрами «50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Выполнение мероприятий по гражданской обороне, защите населения и территорий от чрезвычайных ситуаций» 04 1 03 000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Мероприятия по гражданской обороне 04 1 03 22400» </w:t>
      </w:r>
      <w:r>
        <w:rPr>
          <w:bCs/>
        </w:rPr>
        <w:t>цифры «123» заменить цифрами «2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1 03 22400 200» </w:t>
      </w:r>
      <w:r>
        <w:rPr>
          <w:bCs/>
        </w:rPr>
        <w:t>цифры «123» заменить цифрами «2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bCs/>
        </w:rPr>
        <w:t>» цифры «</w:t>
      </w:r>
      <w:r>
        <w:rPr>
          <w:b/>
          <w:bCs/>
        </w:rPr>
        <w:t>49844</w:t>
      </w:r>
      <w:r>
        <w:rPr>
          <w:bCs/>
        </w:rPr>
        <w:t>» заменить цифрами «</w:t>
      </w:r>
      <w:r>
        <w:rPr>
          <w:b/>
          <w:bCs/>
        </w:rPr>
        <w:t>53203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 05 1 00 00000» цифры «3866» заменить цифрами «7547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 1 01 00000» цифры «3866» заменить цифрами «7547,3»</w:t>
      </w:r>
    </w:p>
    <w:p>
      <w:pPr>
        <w:pStyle w:val="Normal"/>
        <w:ind w:firstLine="708"/>
        <w:jc w:val="both"/>
        <w:rPr/>
      </w:pPr>
      <w:r>
        <w:rPr/>
        <w:t>по строке «Расходы на содержание объектов водоснабжения и капитальный ремонт аварийной водопроводной сети 05 1 01 25000» цифры «1242» заменить цифрами «122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1 01 25000 200» цифры «1242» заменить цифрами «1223,3»</w:t>
      </w:r>
    </w:p>
    <w:p>
      <w:pPr>
        <w:pStyle w:val="Normal"/>
        <w:ind w:firstLine="708"/>
        <w:jc w:val="both"/>
        <w:rPr/>
      </w:pPr>
      <w:r>
        <w:rPr/>
        <w:t>по строке «Субсидии ресурсоснабжающим организациям на возмещение затрат, связанных с отоплением незаселенного муниципального жилищного фонда 05 1 01 81100» цифры «11» заменить цифрами «37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05 1 01 81100 800» цифры «11» заменить цифрами «371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05 2 00 00000» цифры «8582,2» заменить цифрами «8460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 05 2 01 00000» цифры «8582,2» заменить цифрами «8460,3»</w:t>
      </w:r>
    </w:p>
    <w:p>
      <w:pPr>
        <w:pStyle w:val="Normal"/>
        <w:ind w:firstLine="708"/>
        <w:jc w:val="both"/>
        <w:rPr/>
      </w:pPr>
      <w:r>
        <w:rPr/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05 2 01 81200» цифры «1000» заменить цифрами «93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5 2 01 81200 800» цифры «1000» заменить цифрами «933,6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газификации жилых домов индивидуального жилого фонда 05 2 01 </w:t>
      </w:r>
      <w:r>
        <w:rPr>
          <w:lang w:val="en-US"/>
        </w:rPr>
        <w:t>S</w:t>
      </w:r>
      <w:r>
        <w:rPr/>
        <w:t>1240» цифры «830» заменить цифрами «77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2 01 </w:t>
      </w:r>
      <w:r>
        <w:rPr>
          <w:lang w:val="en-US"/>
        </w:rPr>
        <w:t>S</w:t>
      </w:r>
      <w:r>
        <w:rPr/>
        <w:t>1240 400» цифры «830» заменить цифрами «77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05 6 00 00000» цифры «5429,8» заменить цифрами «522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цифры «5429,8» заменить цифрами «522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по созданию доступной среды для лиц с ограниченными возможностями здоровья 05 6 01 25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6 01 25200 200»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5251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191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вышение безопасности дорожного движения» 06 2 00 00000» 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Повышение безопасности дорожного движения» 06 2 01 00000» </w:t>
      </w:r>
      <w:r>
        <w:rPr>
          <w:color w:val="000000"/>
        </w:rPr>
        <w:t>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 xml:space="preserve">по строке «Снижение уровня аварийности и травматизма на дорогах района               06 2 01 24400» </w:t>
      </w:r>
      <w:r>
        <w:rPr>
          <w:color w:val="000000"/>
        </w:rPr>
        <w:t>цифры «1000» заменить цифрами «4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6 2 01 24400 200» </w:t>
      </w:r>
      <w:r>
        <w:rPr>
          <w:color w:val="000000"/>
        </w:rPr>
        <w:t>цифры «1000» заменить цифрами «40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/>
        <w:t>» цифры «</w:t>
      </w:r>
      <w:r>
        <w:rPr>
          <w:b/>
        </w:rPr>
        <w:t>37505,3</w:t>
      </w:r>
      <w:r>
        <w:rPr/>
        <w:t>» заменить цифрами «</w:t>
      </w:r>
      <w:r>
        <w:rPr>
          <w:b/>
        </w:rPr>
        <w:t>37497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/>
        <w:t>» цифры «</w:t>
      </w:r>
      <w:r>
        <w:rPr>
          <w:b/>
        </w:rPr>
        <w:t>24018,7</w:t>
      </w:r>
      <w:r>
        <w:rPr/>
        <w:t>» заменить цифрами «</w:t>
      </w:r>
      <w:r>
        <w:rPr>
          <w:b/>
        </w:rPr>
        <w:t>23784,2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21056,7» заменить цифрами «2082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20614,7» заменить цифрами «2037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7 1 01 00900 100» цифры «14432,9» заменить цифрами «1419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 1 01 00900 200» цифры «6080,9» заменить цифрами «6035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7 1 01 00900 800» цифры «100,9» заменить цифрами «14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исполнение отдельных государственных полномочий по формированию торгового реестра 07 1 01 42090» цифры «2» заменить цифрами «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1 01 42090 100</w:t>
      </w:r>
      <w:r>
        <w:rPr>
          <w:i/>
          <w:color w:val="000000"/>
        </w:rPr>
        <w:t xml:space="preserve">» </w:t>
      </w:r>
      <w:r>
        <w:rPr>
          <w:color w:val="000000"/>
        </w:rPr>
        <w:t>цифры «2» заменить цифрами «3»</w:t>
      </w:r>
    </w:p>
    <w:p>
      <w:pPr>
        <w:pStyle w:val="Normal"/>
        <w:ind w:firstLine="708"/>
        <w:jc w:val="both"/>
        <w:rPr/>
      </w:pPr>
      <w:r>
        <w:rPr>
          <w:bCs/>
        </w:rPr>
        <w:t>по о</w:t>
      </w:r>
      <w:r>
        <w:rPr/>
        <w:t xml:space="preserve">сновному мероприятию «Функционирование организаций, обеспечивающих выполнение части муниципальных функций 0113 07 1 02 0000» 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2262» заменить цифрами «2288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1 02 00900 200» цифры «311» заменить цифрами «337,8»</w:t>
      </w:r>
    </w:p>
    <w:p>
      <w:pPr>
        <w:pStyle w:val="Normal"/>
        <w:ind w:firstLine="708"/>
        <w:jc w:val="both"/>
        <w:rPr/>
      </w:pPr>
      <w:r>
        <w:rPr/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700» заменить цифрами «67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1 02 27510 200» цифры «700» заменить цифрами «67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общего порядка и противодействие коррупции» 07 2 00 00000</w:t>
      </w:r>
      <w:r>
        <w:rPr>
          <w:color w:val="000000"/>
        </w:rPr>
        <w:t>» цифры «</w:t>
      </w:r>
      <w:r>
        <w:rPr>
          <w:b/>
          <w:color w:val="000000"/>
        </w:rPr>
        <w:t>71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9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еспечение выполнения части муниципальных функций» 07 2 01 00000» цифры «711» заменить цифрами «7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единой дежурно-диспетчерской службы                       07 2 01 00980» цифры «703» заменить цифрами «788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2 01 00980 100» цифры «638,3» заменить цифрами «7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                 07 4 00 0000</w:t>
      </w:r>
      <w:r>
        <w:rPr>
          <w:color w:val="000000"/>
        </w:rPr>
        <w:t>» цифры «</w:t>
      </w:r>
      <w:r>
        <w:rPr>
          <w:b/>
          <w:color w:val="000000"/>
        </w:rPr>
        <w:t>6098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239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07 4 01 0000» цифры «926,8» заменить   цифрами «1067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Доплаты к пенсиям муниципальным служащим 07 4 01 27900» цифры «883» заменить цифрами «99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1 27900 300» цифры «883» заменить цифрами «995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Иные межбюджетные трансферты на ежемесячные выплаты за выслугу лет муниципальным служащим 07 4 01 75050» с цифрами «2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07 4 01 75050 500» с цифрами «2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5871,9</w:t>
      </w:r>
      <w:r>
        <w:rPr/>
        <w:t>» заменить цифрами «</w:t>
      </w:r>
      <w:r>
        <w:rPr>
          <w:b/>
        </w:rPr>
        <w:t>18018,9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90 1 00 0000» цифры «</w:t>
      </w:r>
      <w:r>
        <w:rPr/>
        <w:t>764</w:t>
      </w:r>
      <w:r>
        <w:rPr>
          <w:color w:val="000000"/>
        </w:rPr>
        <w:t>» заменить цифрами «102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 выплаты  по  оплате  труда  по  высшему  должностному лицу 90 1 00 00900» цифры «</w:t>
      </w:r>
      <w:r>
        <w:rPr/>
        <w:t>764</w:t>
      </w:r>
      <w:r>
        <w:rPr>
          <w:color w:val="000000"/>
        </w:rPr>
        <w:t>» заменить цифрами «1025,5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 1 00 00900 100» цифры «</w:t>
      </w:r>
      <w:r>
        <w:rPr/>
        <w:t>764</w:t>
      </w:r>
      <w:r>
        <w:rPr>
          <w:color w:val="000000"/>
        </w:rPr>
        <w:t>» заменить цифрами «1025,5»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90 4 00 00000»</w:t>
      </w:r>
    </w:p>
    <w:p>
      <w:pPr>
        <w:pStyle w:val="Normal"/>
        <w:ind w:firstLine="708"/>
        <w:jc w:val="both"/>
        <w:rPr/>
      </w:pPr>
      <w:r>
        <w:rPr/>
        <w:t xml:space="preserve">по расходам на обеспечение деятельности муниципальных казенных учреждений      90 4 00 0089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4 00 00890 100» цифры «723» заменить цифрами «65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50» заменить цифрами «1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 xml:space="preserve">Функционирование председателя районного Собрания депутатов </w:t>
      </w:r>
      <w:r>
        <w:rPr/>
        <w:t>90 5 00 00000</w:t>
      </w:r>
      <w:r>
        <w:rPr>
          <w:color w:val="000000"/>
        </w:rPr>
        <w:t>» с цифрами «11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 90 5 00 00900</w:t>
      </w:r>
      <w:r>
        <w:rPr>
          <w:color w:val="000000"/>
        </w:rPr>
        <w:t>» с цифрами «118,1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5 00 00900 100» с цифрами «11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м в рамках непрограммных расходов 90 9 00 00000» цифры «8376,6» заменить цифрами «101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90 9 00 000П0» цифры «594,7» заменить цифрами «150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 000ПО 200» цифры «594,7» заменить цифрами «1506,4»</w:t>
      </w:r>
    </w:p>
    <w:p>
      <w:pPr>
        <w:pStyle w:val="Normal"/>
        <w:ind w:firstLine="708"/>
        <w:jc w:val="both"/>
        <w:rPr/>
      </w:pPr>
      <w:r>
        <w:rPr/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33,2» заменить цифрами «5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73,4» заменить цифрами «9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97,2» заменить цифрами «159,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Ежемесячная гарантированная компенсационная выплата муниципальным служащим 90 9 00 20007» цифры «3737,3» заменить цифрами «46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9 00 20007 100» цифры «3737,3» заменить цифрами «4630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90 9 00 20008» цифры «270» заменить цифрами «2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265» заменить цифрами «22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2544,4</w:t>
      </w:r>
      <w:r>
        <w:rPr/>
        <w:t>» заменить цифрами «</w:t>
      </w:r>
      <w:r>
        <w:rPr>
          <w:b/>
        </w:rPr>
        <w:t>42074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48130» заменить цифрами «47530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7 год</w:t>
      </w:r>
      <w:r>
        <w:rPr/>
        <w:t>»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                  </w:t>
      </w:r>
      <w:r>
        <w:rPr/>
        <w:tab/>
        <w:tab/>
        <w:tab/>
        <w:tab/>
        <w:tab/>
        <w:tab/>
        <w:tab/>
        <w:tab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7130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12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455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753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в пункте 5 приложение 22 «</w:t>
      </w:r>
      <w:r>
        <w:rPr>
          <w:b/>
        </w:rPr>
        <w:t>Иные межбюджетные трансферты, направляемые из бюджетов поселений на финансирование расходов, связанных с передачей осуществления части полномочий органов местного самоуправления поселений, на районный уровень на 2017 год</w:t>
      </w:r>
      <w:r>
        <w:rPr/>
        <w:t>» изложить в новой редакции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Normal"/>
        <w:ind w:left="849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руб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8"/>
        <w:gridCol w:w="1800"/>
        <w:gridCol w:w="1800"/>
        <w:gridCol w:w="1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и проведение капитального ремонта водопроводной се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тров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7 год цифры «4468,8» заменить цифрами «4755,4»</w:t>
      </w:r>
    </w:p>
    <w:p>
      <w:pPr>
        <w:pStyle w:val="Normal"/>
        <w:jc w:val="both"/>
        <w:rPr/>
      </w:pPr>
      <w:r>
        <w:rPr/>
        <w:tab/>
        <w:t>ввести пункт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11. Утвердить в составе межбюджетных трансфертов объем иных межбюджетных трансфертов, передаваемых в бюджеты поселений на подготовку документов территориального планирования, градостроительного зонирования и документации по планировке территории на 2017 год в сумме 258 тыс.руб. согласно приложению 42 к настоящему Решению.»</w:t>
      </w:r>
    </w:p>
    <w:p>
      <w:pPr>
        <w:pStyle w:val="Heading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iCs/>
          <w:sz w:val="24"/>
        </w:rPr>
        <w:t xml:space="preserve">  </w:t>
      </w:r>
      <w:r>
        <w:rPr>
          <w:iCs/>
          <w:sz w:val="24"/>
        </w:rPr>
        <w:t>«12.</w:t>
      </w:r>
      <w:r>
        <w:rPr>
          <w:sz w:val="24"/>
        </w:rPr>
        <w:t xml:space="preserve"> Утвердить Порядок предоставления и расходования иных межбюджетных трансфертов, передаваемых в бюджеты поселений</w:t>
      </w:r>
      <w:r>
        <w:rPr>
          <w:b/>
          <w:sz w:val="24"/>
        </w:rPr>
        <w:t xml:space="preserve"> </w:t>
      </w:r>
      <w:r>
        <w:rPr>
          <w:sz w:val="24"/>
        </w:rPr>
        <w:t>на подготовку документов территориального планирования, градостроительного зонирования и документации по планировке территории согласно приложению 43 к настоящему Решению.»</w:t>
      </w:r>
    </w:p>
    <w:p>
      <w:pPr>
        <w:pStyle w:val="Normal"/>
        <w:ind w:firstLine="708"/>
        <w:jc w:val="both"/>
        <w:rPr/>
      </w:pPr>
      <w:r>
        <w:rPr/>
        <w:t>«13. Утвердить в составе межбюджетных трансфертов объем иных межбюджетных трансфертов, передаваемых в бюджеты поселений на ежемесячные выплаты за выслугу лет муниципальным служащим на 2017 год в сумме 28,6 тыс.руб. согласно приложению 44 к настоящему Решению.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«14. Утвердить Порядок предоставления и расходования иных межбюджетных трансфертов, передаваемых в бюджеты поселений на ежемесячные выплаты за выслугу лет муниципальным служащим согласно приложению 45 к настоящему Решению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28.12.2016 г.  № 3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даваемые в бюджеты поселений на подготовку документов территориального планирования, градостроительного зонирования и документации по планировк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 год</w:t>
      </w:r>
    </w:p>
    <w:p>
      <w:pPr>
        <w:pStyle w:val="Heading"/>
        <w:jc w:val="lef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Остров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3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стровский район» на 2015 год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 2016 и 2017 годов»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5.12..2014 г.  № 175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, </w:t>
      </w:r>
      <w:r>
        <w:rPr>
          <w:b/>
        </w:rPr>
        <w:t>передаваемых в бюджеты поселений на подготовку документов территориального планирования, градостроительного зонирования и документации по планировке территории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государственной программе Псковской области «Содействие экономическому развитию, инвестиционной и внешнеэкономической деятельности на 2014-2020 годы» в рамках подпрограммы «Создание условий для формирования благоприятного делового и инвестиционного климата в области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Иные межбюджетные трансферты предоставляются на реализацию мероприятий по подготовке документов территориального планирования, градостроительного зонирования и документации по планировке территории поселений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28.12.2016 г.  № 3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Иные межбюджетные трансферты, передаваемые в бюджеты поселений на ежемесячные выплаты за выслугу лет муниципальным служащ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,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Воронцов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Горай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Остров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28.12.2016 г.  № 320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 расходования иных межбюджетных трансфертов, передаваемых в бюджеты поселений на ежемесячные выплаты за выслугу лет муниципальным служащим </w:t>
      </w:r>
    </w:p>
    <w:p>
      <w:pPr>
        <w:pStyle w:val="Normal"/>
        <w:ind w:right="3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на ежемесячные выплаты за выслугу лет муниципальным служащим в соответствии с законом Псковской области от 10.04.2017 №1756-ОЗ,</w:t>
      </w:r>
      <w:r>
        <w:rPr>
          <w:b/>
        </w:rPr>
        <w:t xml:space="preserve"> </w:t>
      </w:r>
      <w:r>
        <w:rPr/>
        <w:t>передаваемых в бюджеты поселений (далее - иные межбюджетные трансферт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2.1. Иные межбюджетные трансферты предоставляются на финансирование расходов, связанных с ежемесячной выплатой за выслугу лет муниципальным служащим в соответствии с законом Псковской области от 10.04.2017 №1756-ОЗ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21246,4» заменить цифрами «-429444,1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21246,4» заменить цифрами «-429444,1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21246,4» заменить цифрами «-429444,1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21246,4» заменить цифрами «-429444,1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29544,4» заменить цифрами «437742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29544,4» заменить цифрами «437742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29544,4» заменить цифрами «437742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29544,4» заменить цифрами «437742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Островского района</w:t>
        <w:tab/>
        <w:tab/>
        <w:tab/>
        <w:t xml:space="preserve">    </w:t>
        <w:tab/>
        <w:tab/>
        <w:t>Ю.А.Колпинска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16:00Z</dcterms:created>
  <dc:creator>Ostrov</dc:creator>
  <dc:description/>
  <cp:keywords/>
  <dc:language>en-US</dc:language>
  <cp:lastModifiedBy>Ольга</cp:lastModifiedBy>
  <cp:lastPrinted>2017-10-13T15:28:00Z</cp:lastPrinted>
  <dcterms:modified xsi:type="dcterms:W3CDTF">2017-10-19T12:22:00Z</dcterms:modified>
  <cp:revision>11</cp:revision>
  <dc:subject/>
  <dc:title>Проект</dc:title>
</cp:coreProperties>
</file>