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FR3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от  07.11.2017 № 21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г. Ост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3 сессии 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Собрания депутатов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Островского района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шестого созыва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делегировании депутатов Собрания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путатов в состав конкурсной комисс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 отбору управляющей организации дл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многоквартирным д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ходатайство Администрации Островского района, на основании ст. 161 Жилищного кодекса РФ от 29.12.2004 г. № 188-ФЗ, п.22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г. №75,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Делегировать  в  состав конкурсной комиссии по отбору управляющей организации для управления многоквартирным домом депутатов Собрания депутатов Островского района шестого созыва: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врилову Галину Ивановну, депутата по избирательному округу №5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тятко Ивана Андреевича, депутата по единому избирательному список «ЛДПР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6"/>
      </w:rPr>
    </w:pPr>
    <w:r>
      <w:rPr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1:00Z</dcterms:created>
  <dc:creator>Затравкина</dc:creator>
  <dc:description/>
  <cp:keywords/>
  <dc:language>en-US</dc:language>
  <cp:lastModifiedBy>User</cp:lastModifiedBy>
  <cp:lastPrinted>2017-04-20T12:09:00Z</cp:lastPrinted>
  <dcterms:modified xsi:type="dcterms:W3CDTF">2017-11-08T07:12:00Z</dcterms:modified>
  <cp:revision>17</cp:revision>
  <dc:subject/>
  <dc:title>ПОЛОЖЕНИЕ</dc:title>
</cp:coreProperties>
</file>