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Heading4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ковская область</w:t>
      </w:r>
    </w:p>
    <w:p>
      <w:pPr>
        <w:pStyle w:val="Normal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РАНИЕ ДЕПУТАТОВ ОСТРОВСКОГО РАЙОНА</w:t>
      </w:r>
    </w:p>
    <w:p>
      <w:pPr>
        <w:pStyle w:val="Normal"/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РЕШЕНИЕ      </w:t>
      </w:r>
    </w:p>
    <w:p>
      <w:pPr>
        <w:pStyle w:val="FR2"/>
        <w:ind w:lef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FR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</w:t>
        <w:softHyphen/>
        <w:softHyphen/>
        <w:softHyphen/>
        <w:softHyphen/>
        <w:softHyphen/>
        <w:softHyphen/>
        <w:softHyphen/>
        <w:softHyphen/>
        <w:softHyphen/>
        <w:t xml:space="preserve">  07.11.2017  №16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г. Остр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принято на 3 сессии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брания депутатов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тровского района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шестого созыва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О назначении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«О внесении измене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дополнений в Устав муниципальн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1 ч. 3 ст.28, ст.44 Федерального закона «Об общих принципах организации местного самоуправления в Российской Федерации» от 06.10.2003 № 131-ФЗ, руководствуясь статьей 20 Устава муниципального образования "Островский район",  Собрание депутатов Островск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Е Ш И Л 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значить публичные (общественные) слушания по проекту решения Собрания депутатов Островского района «О внесении изменений  и дополнений в Устав муниципального  образования «Островский район»  на 17 ноября 2017  года. Слушания провести в актовом зале Администрации района в  17  часов  00 мин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Подготовку и проведение слушаний возложить на орган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оянной комиссии по нормотворческой деятельности и контролю за деятельностью администрации района, связям с общественностью и межмуниципальному сотрудничеству в течение 3 дней с момента проведения слушаний представить в Собрание депутатов Островского района обобщенные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убличных (общественных) слушаний для учёта при принятии изменений и дополнений в Устав муниципального образования «Островский район»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 xml:space="preserve">4. Опубликовать  проект решения Собрания депутатов Островского района ««О внесении изменений в решение Собрания депутатов Островского района от 30.06.2015 №209 «О внесении изменений и дополнений в Устав муниципального  образования «Островский район» в газете   Островские вести»,  разместить  на сайте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http://ostrov.reg60.ru/</w:t>
        </w:r>
      </w:hyperlink>
      <w:r>
        <w:rPr>
          <w:rFonts w:cs="Times New Roman"/>
          <w:sz w:val="28"/>
          <w:szCs w:val="28"/>
        </w:rPr>
        <w:t xml:space="preserve">  в сети Интернет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5. Предложения по проекту решения могут быть внесены гражданами, проживающими на территории муниципального образования, письменно в период с момента официального  опубликования (обнародования) проекта до проведения публичных слушаний. Письменные предложения граждан направляются в Собрание депутатов Островского района по адресу: г. Остров, ул. Островских молодогвардейцев, д.1, кабинет № 29  (телефон  для справок 3-13- 41)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сьменное обращение гражданина должно содержать: его фамилию, имя, отчество, адрес места жительства, гражданство и предлагаемое (предлагаемые) замечание, предложени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Устные предложения по проекту  могут  быть внесены гражданами, проживающими на территории муниципального образования, при проведении публичных слушан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При проведении публичных  слушаний замечания и предложения граждан учитываются путем занесения их в протокол публичных слушаний с указанием фамилии, имени, отчества, адреса места жительства и гражданства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газете "Островские вести", на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ostrov.reg60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в сети Интер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                                                                  Д.М.Быст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    А.М.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eastAsia="Times New Roman" w:cs="Times New Roman"/>
      <w:b/>
      <w:bCs/>
      <w:kern w:val="0"/>
      <w:lang w:val="en-US" w:bidi="ar-SA"/>
    </w:rPr>
  </w:style>
  <w:style w:type="character" w:styleId="WW8Num1z2">
    <w:name w:val="WW8Num1z2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sz w:val="26"/>
      <w:szCs w:val="26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Символ нумерации"/>
    <w:qFormat/>
    <w:rPr/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kern w:val="2"/>
      <w:sz w:val="3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hyperlink" Target="http://ostrov.reg60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31:00Z</dcterms:created>
  <dc:creator/>
  <dc:description/>
  <cp:keywords/>
  <dc:language>en-US</dc:language>
  <cp:lastModifiedBy>User</cp:lastModifiedBy>
  <cp:lastPrinted>2017-11-02T16:36:00Z</cp:lastPrinted>
  <dcterms:modified xsi:type="dcterms:W3CDTF">2017-11-08T06:18:00Z</dcterms:modified>
  <cp:revision>37</cp:revision>
  <dc:subject/>
  <dc:title/>
</cp:coreProperties>
</file>