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center"/>
        <w:rPr>
          <w:b/>
          <w:b/>
          <w:sz w:val="28"/>
          <w:szCs w:val="28"/>
        </w:rPr>
      </w:pPr>
      <w:r>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Normal"/>
        <w:jc w:val="center"/>
        <w:rPr>
          <w:b/>
          <w:b/>
          <w:sz w:val="28"/>
          <w:szCs w:val="28"/>
        </w:rPr>
      </w:pPr>
      <w:r>
        <w:rPr>
          <w:b/>
          <w:sz w:val="28"/>
          <w:szCs w:val="28"/>
        </w:rPr>
        <w:t>Псков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 Ост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t>от 24.04.2017г. № 346</w:t>
      </w:r>
    </w:p>
    <w:p>
      <w:pPr>
        <w:pStyle w:val="Normal"/>
        <w:jc w:val="both"/>
        <w:rPr/>
      </w:pPr>
      <w:r>
        <w:rPr/>
        <w:tab/>
        <w:t>г. Остров</w:t>
      </w:r>
    </w:p>
    <w:p>
      <w:pPr>
        <w:pStyle w:val="Normal"/>
        <w:jc w:val="both"/>
        <w:rPr/>
      </w:pPr>
      <w:r>
        <w:rPr/>
        <w:t xml:space="preserve">принято на  62  сессии Собрания </w:t>
      </w:r>
    </w:p>
    <w:p>
      <w:pPr>
        <w:pStyle w:val="Normal"/>
        <w:jc w:val="both"/>
        <w:rPr/>
      </w:pPr>
      <w:r>
        <w:rPr/>
        <w:t>депутатов Островского района</w:t>
      </w:r>
    </w:p>
    <w:p>
      <w:pPr>
        <w:pStyle w:val="Normal"/>
        <w:jc w:val="both"/>
        <w:rPr/>
      </w:pPr>
      <w:r>
        <w:rPr/>
        <w:t>пятого созыва</w:t>
      </w:r>
    </w:p>
    <w:p>
      <w:pPr>
        <w:pStyle w:val="Normal"/>
        <w:rPr>
          <w:sz w:val="28"/>
          <w:szCs w:val="28"/>
        </w:rPr>
      </w:pPr>
      <w:r>
        <w:rPr>
          <w:sz w:val="28"/>
          <w:szCs w:val="28"/>
        </w:rPr>
      </w:r>
    </w:p>
    <w:p>
      <w:pPr>
        <w:pStyle w:val="Normal"/>
        <w:rPr>
          <w:sz w:val="28"/>
          <w:szCs w:val="28"/>
        </w:rPr>
      </w:pPr>
      <w:r>
        <w:rPr>
          <w:sz w:val="28"/>
          <w:szCs w:val="28"/>
        </w:rPr>
        <w:t>Об утверждении Схемы одномандатных</w:t>
      </w:r>
    </w:p>
    <w:p>
      <w:pPr>
        <w:pStyle w:val="Normal"/>
        <w:rPr>
          <w:sz w:val="28"/>
          <w:szCs w:val="28"/>
        </w:rPr>
      </w:pPr>
      <w:r>
        <w:rPr>
          <w:sz w:val="28"/>
          <w:szCs w:val="28"/>
        </w:rPr>
        <w:t>избирательных округов  по выборам</w:t>
      </w:r>
    </w:p>
    <w:p>
      <w:pPr>
        <w:pStyle w:val="Normal"/>
        <w:rPr>
          <w:sz w:val="28"/>
          <w:szCs w:val="28"/>
        </w:rPr>
      </w:pPr>
      <w:r>
        <w:rPr>
          <w:sz w:val="28"/>
          <w:szCs w:val="28"/>
        </w:rPr>
        <w:t>депутатов Собрания депутатов</w:t>
      </w:r>
    </w:p>
    <w:p>
      <w:pPr>
        <w:pStyle w:val="Normal"/>
        <w:rPr>
          <w:sz w:val="28"/>
          <w:szCs w:val="28"/>
        </w:rPr>
      </w:pPr>
      <w:r>
        <w:rPr>
          <w:sz w:val="28"/>
          <w:szCs w:val="28"/>
        </w:rPr>
        <w:t xml:space="preserve">Островского района шестого созыва </w:t>
      </w:r>
    </w:p>
    <w:p>
      <w:pPr>
        <w:pStyle w:val="Normal"/>
        <w:rPr>
          <w:sz w:val="28"/>
          <w:szCs w:val="28"/>
        </w:rPr>
      </w:pPr>
      <w:r>
        <w:rPr>
          <w:sz w:val="28"/>
          <w:szCs w:val="28"/>
        </w:rPr>
      </w:r>
    </w:p>
    <w:p>
      <w:pPr>
        <w:pStyle w:val="Normal"/>
        <w:spacing w:lineRule="auto" w:line="276"/>
        <w:jc w:val="both"/>
        <w:rPr>
          <w:sz w:val="28"/>
          <w:szCs w:val="28"/>
        </w:rPr>
      </w:pPr>
      <w:r>
        <w:rPr>
          <w:sz w:val="28"/>
          <w:szCs w:val="28"/>
        </w:rPr>
        <w:tab/>
        <w:t>В соответствии с частью 2 статьи 18 Федерального закона от 12.06.2002 года № 67-ФЗ “Об основных гарантиях избирательных прав и права на участие в референдуме граждан Российской Федерации”, ст. 15 закона Псковской области от 01.08.2003 года № 295-ОЗ “Избирательный кодекс Псковской области”, руководствуясь ст.ст. 19, 20 Устава муниципального образования “Островский район”, Собрание депутатов Островского район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ИЛО:</w:t>
      </w:r>
    </w:p>
    <w:p>
      <w:pPr>
        <w:pStyle w:val="Normal"/>
        <w:numPr>
          <w:ilvl w:val="0"/>
          <w:numId w:val="2"/>
        </w:numPr>
        <w:spacing w:lineRule="auto" w:line="276"/>
        <w:jc w:val="both"/>
        <w:rPr/>
      </w:pPr>
      <w:r>
        <w:rPr>
          <w:sz w:val="28"/>
          <w:szCs w:val="28"/>
        </w:rPr>
        <w:t>Утвердить Схему одномандатных избирательных округов по выборам депутатов Собрания депутатов Островского района шестого созыва на десять лет (прилагается).</w:t>
      </w:r>
    </w:p>
    <w:p>
      <w:pPr>
        <w:pStyle w:val="Normal"/>
        <w:spacing w:lineRule="auto" w:line="276"/>
        <w:jc w:val="both"/>
        <w:rPr>
          <w:sz w:val="28"/>
          <w:szCs w:val="28"/>
        </w:rPr>
      </w:pPr>
      <w:r>
        <w:rPr>
          <w:sz w:val="28"/>
          <w:szCs w:val="28"/>
        </w:rPr>
        <w:tab/>
        <w:t>2. Настоящее решение вступает в силу со дня его опубликования       (обнародования).</w:t>
      </w:r>
    </w:p>
    <w:p>
      <w:pPr>
        <w:pStyle w:val="Normal"/>
        <w:spacing w:lineRule="auto" w:line="276"/>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6"/>
          <w:szCs w:val="26"/>
        </w:rPr>
      </w:pPr>
      <w:r>
        <w:rPr>
          <w:sz w:val="26"/>
          <w:szCs w:val="26"/>
        </w:rPr>
        <w:t xml:space="preserve">Глава Островского района                                                                        Л.П.Шершнёв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t xml:space="preserve">                                                                             </w:t>
      </w:r>
      <w:r>
        <w:rPr/>
        <w:t>УТВЕРЖДЕНА</w:t>
      </w:r>
    </w:p>
    <w:p>
      <w:pPr>
        <w:pStyle w:val="1130373e324b39"/>
        <w:jc w:val="right"/>
        <w:rPr/>
      </w:pPr>
      <w:r>
        <w:rPr>
          <w:color w:val="000000"/>
          <w:sz w:val="26"/>
        </w:rPr>
        <w:t xml:space="preserve">                                                                                              </w:t>
      </w:r>
      <w:r>
        <w:rPr>
          <w:color w:val="000000"/>
        </w:rPr>
        <w:t xml:space="preserve"> </w:t>
      </w:r>
      <w:r>
        <w:rPr>
          <w:color w:val="000000"/>
        </w:rPr>
        <w:t>решением Собрания депутатов</w:t>
      </w:r>
    </w:p>
    <w:p>
      <w:pPr>
        <w:pStyle w:val="1130373e324b39"/>
        <w:rPr>
          <w:color w:val="000000"/>
        </w:rPr>
      </w:pPr>
      <w:r>
        <w:rPr>
          <w:color w:val="000000"/>
        </w:rPr>
        <w:t xml:space="preserve">                                                                                                       </w:t>
      </w:r>
      <w:r>
        <w:rPr>
          <w:color w:val="000000"/>
        </w:rPr>
        <w:t>Островского района</w:t>
      </w:r>
    </w:p>
    <w:p>
      <w:pPr>
        <w:pStyle w:val="1130373e324b39"/>
        <w:jc w:val="center"/>
        <w:rPr/>
      </w:pPr>
      <w:r>
        <w:rPr>
          <w:color w:val="000000"/>
        </w:rPr>
        <w:t xml:space="preserve">                                                                                      </w:t>
      </w:r>
      <w:r>
        <w:rPr>
          <w:color w:val="000000"/>
        </w:rPr>
        <w:t>от 24.04.2017 №  346</w:t>
      </w:r>
      <w:r>
        <w:rPr>
          <w:color w:val="000000"/>
          <w:u w:val="single" w:color="000000"/>
        </w:rPr>
        <w:t xml:space="preserve">       </w:t>
      </w:r>
      <w:r>
        <w:rPr>
          <w:color w:val="000000"/>
        </w:rPr>
        <w:t xml:space="preserve">  </w:t>
      </w:r>
    </w:p>
    <w:p>
      <w:pPr>
        <w:pStyle w:val="Normal"/>
        <w:jc w:val="right"/>
        <w:rPr/>
      </w:pPr>
      <w:r>
        <w:rPr/>
      </w:r>
    </w:p>
    <w:p>
      <w:pPr>
        <w:pStyle w:val="Normal"/>
        <w:jc w:val="right"/>
        <w:rPr/>
      </w:pPr>
      <w:r>
        <w:rPr/>
      </w:r>
    </w:p>
    <w:p>
      <w:pPr>
        <w:pStyle w:val="Normal"/>
        <w:jc w:val="center"/>
        <w:rPr>
          <w:b/>
          <w:b/>
        </w:rPr>
      </w:pPr>
      <w:r>
        <w:rPr>
          <w:b/>
        </w:rPr>
      </w:r>
    </w:p>
    <w:p>
      <w:pPr>
        <w:pStyle w:val="Heading1"/>
        <w:rPr/>
      </w:pPr>
      <w:r>
        <w:rPr/>
        <w:t>С Х Е М А</w:t>
      </w:r>
    </w:p>
    <w:p>
      <w:pPr>
        <w:pStyle w:val="Normal"/>
        <w:jc w:val="center"/>
        <w:rPr>
          <w:b/>
          <w:b/>
        </w:rPr>
      </w:pPr>
      <w:r>
        <w:rPr>
          <w:b/>
        </w:rPr>
        <w:t xml:space="preserve">одномандатных избирательных округов по выборам депутатов </w:t>
      </w:r>
    </w:p>
    <w:p>
      <w:pPr>
        <w:pStyle w:val="Normal"/>
        <w:jc w:val="center"/>
        <w:rPr/>
      </w:pPr>
      <w:r>
        <w:rPr>
          <w:b/>
        </w:rPr>
        <w:t xml:space="preserve">Собрания депутатов Островского района 6-го созыва </w:t>
      </w:r>
    </w:p>
    <w:p>
      <w:pPr>
        <w:pStyle w:val="Normal"/>
        <w:jc w:val="center"/>
        <w:rPr>
          <w:b/>
          <w:b/>
        </w:rPr>
      </w:pPr>
      <w:r>
        <w:rPr>
          <w:b/>
        </w:rPr>
        <w:t xml:space="preserve"> </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t>Количество избирателей в муниципальном образовании - 23772</w:t>
      </w:r>
    </w:p>
    <w:p>
      <w:pPr>
        <w:pStyle w:val="Normal"/>
        <w:jc w:val="both"/>
        <w:rPr/>
      </w:pPr>
      <w:r>
        <w:rPr/>
        <w:t>Количество депутатов - 15</w:t>
      </w:r>
    </w:p>
    <w:p>
      <w:pPr>
        <w:pStyle w:val="Normal"/>
        <w:jc w:val="both"/>
        <w:rPr/>
      </w:pPr>
      <w:r>
        <w:rPr/>
        <w:t>10 депутатов избираются по единому избирательному округу пропорционально числу голосов поданных за единые списки кандидатов в депутаты, выдвинутые избирательными объединениями</w:t>
      </w:r>
    </w:p>
    <w:p>
      <w:pPr>
        <w:pStyle w:val="Normal"/>
        <w:jc w:val="both"/>
        <w:rPr/>
      </w:pPr>
      <w:r>
        <w:rPr/>
        <w:t>Количество одномандатных округов - 5</w:t>
      </w:r>
    </w:p>
    <w:p>
      <w:pPr>
        <w:pStyle w:val="Normal"/>
        <w:jc w:val="both"/>
        <w:rPr/>
      </w:pPr>
      <w:r>
        <w:rPr/>
        <w:t>Среднее число избирателей в округе - 4755</w:t>
      </w:r>
    </w:p>
    <w:p>
      <w:pPr>
        <w:pStyle w:val="Normal"/>
        <w:jc w:val="both"/>
        <w:rPr/>
      </w:pPr>
      <w:r>
        <w:rPr/>
        <w:t>Максимальное  число избирателей в округе - 5231</w:t>
      </w:r>
    </w:p>
    <w:p>
      <w:pPr>
        <w:pStyle w:val="Normal"/>
        <w:jc w:val="both"/>
        <w:rPr/>
      </w:pPr>
      <w:r>
        <w:rPr/>
        <w:t>Минимальное число избирателей в округе - 4280</w:t>
      </w:r>
    </w:p>
    <w:p>
      <w:pPr>
        <w:pStyle w:val="Normal"/>
        <w:jc w:val="both"/>
        <w:rPr/>
      </w:pPr>
      <w:r>
        <w:rPr/>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898"/>
        <w:gridCol w:w="6950"/>
        <w:gridCol w:w="1616"/>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округа</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избирателей</w:t>
            </w:r>
          </w:p>
          <w:p>
            <w:pPr>
              <w:pStyle w:val="Normal"/>
              <w:jc w:val="center"/>
              <w:rPr/>
            </w:pPr>
            <w:r>
              <w:rPr/>
              <w:t>в округ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ключить в состав участка: дома и гостиницу домоуправления Остров-3 ООО «ГУЖФ»(бывшая ОАО «Славянка»), войсковая часть 35700, войсковая часть 54916, войсковая часть 30734, войсковая часть 33739, войсковая часть 81261, войсковая часть 28663.</w:t>
            </w:r>
          </w:p>
          <w:p>
            <w:pPr>
              <w:pStyle w:val="Normal"/>
              <w:jc w:val="both"/>
              <w:rPr>
                <w:sz w:val="26"/>
                <w:szCs w:val="26"/>
              </w:rPr>
            </w:pPr>
            <w:r>
              <w:rPr>
                <w:sz w:val="26"/>
                <w:szCs w:val="26"/>
              </w:rPr>
            </w:r>
          </w:p>
          <w:p>
            <w:pPr>
              <w:pStyle w:val="Normal"/>
              <w:jc w:val="both"/>
              <w:rPr>
                <w:sz w:val="26"/>
                <w:szCs w:val="26"/>
              </w:rPr>
            </w:pPr>
            <w:r>
              <w:rPr>
                <w:sz w:val="26"/>
                <w:szCs w:val="26"/>
              </w:rPr>
              <w:t>Включить в состав участка улицы: Володарского, Дженнера, Железнодорожная, Красноармейская, Матвея Егорова, Освобождения (кроме домов № 7, 7-А), Набережная, Народная, Полевая, Пушкинская, Сенная, Софьи Перовской, Станционная, Фестивальная. Шевченко, 8 Марта; переулки: Вокзальный, Второй Вокзальный, Володарского, Дженнера, Матвея Егорова, Молодежный, Освобождения, Пушкинский, Рабочий, Шевченко.</w:t>
            </w:r>
          </w:p>
          <w:p>
            <w:pPr>
              <w:pStyle w:val="Normal"/>
              <w:jc w:val="both"/>
              <w:rPr>
                <w:sz w:val="26"/>
                <w:szCs w:val="26"/>
              </w:rPr>
            </w:pPr>
            <w:r>
              <w:rPr>
                <w:sz w:val="26"/>
                <w:szCs w:val="26"/>
              </w:rPr>
            </w:r>
          </w:p>
          <w:p>
            <w:pPr>
              <w:pStyle w:val="Normal"/>
              <w:jc w:val="both"/>
              <w:rPr/>
            </w:pPr>
            <w:r>
              <w:rPr>
                <w:sz w:val="26"/>
                <w:szCs w:val="26"/>
              </w:rPr>
              <w:t>Включить в состав участка деревни: Баслаки, Гнидино, Горка, Гуйтово, Ивахино, Икрово, Калинино, Кахново, Коломница, Коромыслово, Крешево, Крюково, Крюково, Ларино, Латышево, Мочалово, Репинка, Рубилово, Рудаки, Тишино, Тонковидово, Трушки, Шилово, Юдино Бережанской вол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40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ключить в состав участка улицы: Больничная, Большая Пролетарская, Газовая, Карла Либкнехта, Карла Маркса, Клавдии Федоровой, Ленина, Малая Пролетарская, Меркурьева, Новоселенская, Пригородная, Псковская, Рымара, Северовосточная, Северная, Спартака, Урицкого, Энтузиастов, Юбилейная, 111-ой Стрелковой дивизии, 3-й Танковой дивизии; дома с № 1 по № 31 и с № 2 по № 16-Б улицы 1 Мая; дома с № 1 по № 35 и с № 2 по № 18 улицы 25 Октября; дома № 7, 7-А улицы Освобождения; дома с №1 по №43 и с № 2 по № 28 улицы Островских молодогвардейцев, дома с № 1 по №23 и с № 2 по № 26 улицы Пролетарской; переулки Газовый, Горный, Заводской, Западный, Кирпичный, Почтовый; Радиорелейная станция; микрорайон «Северо-Восточны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21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3</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ключить в состав участка улицы: Большая Пионерская, Ветеранов войны, Загородная, Заречная, Калинина, Кирова, Кольцевая, Космонавтов, Леона Поземского, Майская, Малая, Малая Пионерская, Минская, Мирная, Новая, Новоселов, Школьная, Осенняя, Яна Фабрициуса, Учебный городок; переулки: Аллейный, Береговой, Осенний, 1-Осенний, Пионерский, Радужный, 1,2,3,4,5-Симанские, Солнечный, Цветочный, Школьный, Энергетиков; микрорайон «Строитель».</w:t>
            </w:r>
          </w:p>
          <w:p>
            <w:pPr>
              <w:pStyle w:val="Normal"/>
              <w:jc w:val="both"/>
              <w:rPr/>
            </w:pPr>
            <w:r>
              <w:rPr/>
            </w:r>
          </w:p>
          <w:p>
            <w:pPr>
              <w:pStyle w:val="Normal"/>
              <w:jc w:val="both"/>
              <w:rPr/>
            </w:pPr>
            <w:r>
              <w:rPr>
                <w:sz w:val="26"/>
                <w:szCs w:val="26"/>
              </w:rPr>
              <w:t>Включить в состав участка деревни: Ан-Губа, Анисимово, Антуши, Апанькино, Бобыли, Боровково, Брюкаши, Бурдино, Гольнево, Грибали, Грызавино, Грызавино-1, Грызавино-2, Грязивец, Дворняши, Дубки, Елагино, Елины, Жгутово, Желавкино, Жуки, Задорожье, Захаркино, Зобы, Зорино, Калугино, Кириллово, Кожино, Колотилы, Крёхово, Курташи, Курцево, Лябзы, Малая Губа, Марково, Марково, Матюгино, Мерзляки, Микузы, Ортихово, Пальцево, Паршино, Перевоз, Песково, Петрухны, Покаты, Покровские, Попово, Порозы, Пузыркино, Пупорево, Пустошка, Рагозино, Рецкие, Рубеняты, Сидоровские, Сонино, Стержнево, Стрижково, Тележники, Тихоняты, Толково, Трошихино, Усово, Устье, Федосино, Фроленки, Холматка, Шелгуны, Шмыки, Шолдино, Юрино, Юшково  Ястребы Бережанской волости.</w:t>
            </w:r>
          </w:p>
          <w:p>
            <w:pPr>
              <w:pStyle w:val="Normal"/>
              <w:jc w:val="both"/>
              <w:rPr>
                <w:sz w:val="26"/>
                <w:szCs w:val="26"/>
              </w:rPr>
            </w:pPr>
            <w:r>
              <w:rPr>
                <w:sz w:val="26"/>
                <w:szCs w:val="26"/>
              </w:rPr>
            </w:r>
          </w:p>
          <w:p>
            <w:pPr>
              <w:pStyle w:val="Normal"/>
              <w:jc w:val="both"/>
              <w:rPr/>
            </w:pPr>
            <w:r>
              <w:rPr>
                <w:sz w:val="26"/>
                <w:szCs w:val="26"/>
              </w:rPr>
              <w:t>Включить в состав участка деревни: Ануфриево, Астратово, Беспутино, Бланты, Боровские, Боросково, Вагали, Венявино, Выставка, Вадово, Высоково, Гривы, Горское, Демешкино, Долгово, Жегово, Железово, Жавры, Заборовье, Заноги, Зайцы, Званка, Иваново, Изъядиново, Коношино, Ломки, Лебедево, Матрухново, Мелехи, Мельница, Меньшиково, Морозово, Мошки, Пентяхи, Перевоз, Перестрелово, Поверищи, Рябово, Сеново, Скадино, Стодолово, Сукманная Горушка, Терехи, Тряпино, Тузы, Хилово, Хмылово, Шарапово, Щербаки, Юрчане, Якуши, военный городок 30532 Горайской вол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0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4</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ключить в состав участка улицы: Авиационная, Балтийская, Гастелло, Горького, Жуковского, Коммунистическая, Космодемьянской, Луговая, Матросова, Некрасова, Сиреневая, Суворова, Терешковой, Тимура Апакидзе (Пионерская), Флотская, Фрунзе, Чапаева, Чкалова, Шумейко; микрорайон Остров-5; городок «Веретье»; войсковую часть 44440, р</w:t>
            </w:r>
            <w:r>
              <w:rPr/>
              <w:t>адиотехнический батальон (дислокация г.Остров)</w:t>
            </w:r>
            <w:r>
              <w:rPr>
                <w:sz w:val="26"/>
                <w:szCs w:val="26"/>
              </w:rPr>
              <w:t xml:space="preserve"> (войсковая часть17646-С).</w:t>
            </w:r>
          </w:p>
          <w:p>
            <w:pPr>
              <w:pStyle w:val="Normal"/>
              <w:jc w:val="both"/>
              <w:rPr>
                <w:sz w:val="26"/>
                <w:szCs w:val="26"/>
              </w:rPr>
            </w:pPr>
            <w:r>
              <w:rPr>
                <w:sz w:val="26"/>
                <w:szCs w:val="26"/>
              </w:rPr>
            </w:r>
          </w:p>
          <w:p>
            <w:pPr>
              <w:pStyle w:val="Normal"/>
              <w:jc w:val="both"/>
              <w:rPr/>
            </w:pPr>
            <w:r>
              <w:rPr>
                <w:sz w:val="26"/>
                <w:szCs w:val="26"/>
              </w:rPr>
              <w:t>Включить в состав участка деревни: Бередники, Березка, Глушни, Гнилки, Гороховое озеро, Земцы, Заньково, Ивахново, Калихово, Кузьмино, Малиновка, Махново, Можаи, Новое Веретье, Ногино, Рогово, Татищево, Рядобжа, Смоленка, Черепягино, Юршино Бережанской волости.</w:t>
            </w:r>
          </w:p>
          <w:p>
            <w:pPr>
              <w:pStyle w:val="Normal"/>
              <w:jc w:val="both"/>
              <w:rPr>
                <w:sz w:val="26"/>
                <w:szCs w:val="26"/>
              </w:rPr>
            </w:pPr>
            <w:r>
              <w:rPr>
                <w:sz w:val="26"/>
                <w:szCs w:val="26"/>
              </w:rPr>
            </w:r>
          </w:p>
          <w:p>
            <w:pPr>
              <w:pStyle w:val="Normal"/>
              <w:jc w:val="both"/>
              <w:rPr/>
            </w:pPr>
            <w:r>
              <w:rPr>
                <w:sz w:val="26"/>
                <w:szCs w:val="26"/>
              </w:rPr>
              <w:t>Включить в состав участка деревни: Адамково, Богданово, Борщино, Борки, Вагали, Васьково, Гораи, Дарьино, Ельняги, Жеребьи, Захнихино, Заходы, Зуёво, Каменка, Козлы, Крени, Крюки 1, Крюки 2, Кустари, Малиново, Марьино, Мяглы, Огурцово, Пехово, Решеты, Терехово-Самородское Горайской вол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6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ключить в состав участка улицы: Алексея Петрова, Березовая аллея, Велейская, Владимира Сергеева, Восточная, Германа, Клавы Назаровой, Комсомольская, Мичурина, Новая Луговая, Островская, Садовая, Советская, Соляная, Фабричная, Южная; дома с № 33 по № 89 и с № 18 по № 56 улицы 1 Мая; дома с № 37 по № 169 и с № 20 по № 110 улицы 25 Октября; дома с № 45 по № 95 и с № 30 по № 86, № 100 улицы Островских молодогвардейцев; дома с № 25 по № 39 и с № 28 по № 38 улицы Пролетарской; Порховское шоссе; переулки Восточный, Германа, Дружный, Зеленый, Клавы Назаровой, Лесной, Мичурина, Островский, Островских молодогвардейцев, Песочный, Порховский, Порховское шоссе, Речной, Светлый, Совхозный, Шоссейный, Южный.</w:t>
            </w:r>
          </w:p>
          <w:p>
            <w:pPr>
              <w:pStyle w:val="Normal"/>
              <w:jc w:val="both"/>
              <w:rPr/>
            </w:pPr>
            <w:r>
              <w:rPr/>
            </w:r>
          </w:p>
          <w:p>
            <w:pPr>
              <w:pStyle w:val="Normal"/>
              <w:jc w:val="both"/>
              <w:rPr/>
            </w:pPr>
            <w:r>
              <w:rPr>
                <w:sz w:val="26"/>
                <w:szCs w:val="26"/>
              </w:rPr>
              <w:t>Включить в состав участка деревни: Авдятово, Алексеевка, Андроново, Аниткино, Асановщина, Астратово, Афонихино, Барашки, Бахарево, Беляево, Бельково, Березница, Березница, Бобыли, Большое Зуево, Большое Приезжево, Брени, Вергино, Влазово, Вишняки, Волково, Глотово, Гнилище, Городище, Горяйново, Гришманы, Гудово, Гусаково, Дубровка, Дуловка, Духово, Ермохново, Жаворонково, Жележенье, Жеребьи, Житница, Заболотье, Замятлино, Зимари, Истомино, Каменка, Карпово, Кириллово, Кисели, Кожино, Козловичи, Кокотово, Красная Горка, Малинкино, Малое Зуевцо, Малое Приезжево, Маньково, Марково, Маслово, Митино, Мишково, Москвицы, Мотовилово, Мыза, Мяличино,  Немоево, Нефедино, Новая, Новины, Новое Никольское, Облечихино, Овечкино, Овсеево, Озерово, Оловяшкино, Ольхи, Павлово, Пискуны, Плодопитомник, Погорелка, Подберезкино, Подберезье, Полозы, Поляки, Подъяблонька,  Пригон, Протасьево, Пыляи, Радухино, Редкино, Романово, Рублево, Рудаки, Сачково, Свеклино, Сешкино, Синее Устье, Скоморохово, Скоморохово, Смехино, Снегири, Сопроново, Сосницы, Стадник, Стрелецкое, Столбово, Сухлово, Таделково, Таланы, Тараканово, Тарасово, Телегино, Уласково, Уласово, Улеха, Усадище, Усадище, Фролево, Хомутинино, Чертовидово, Шатуново, Шашки, Шенихово, Шипулинка, Шитики, Шишелово, Шмойлы, Юшково, ЖДБ-309 км  Островской волости.</w:t>
            </w:r>
          </w:p>
          <w:p>
            <w:pPr>
              <w:pStyle w:val="Normal"/>
              <w:jc w:val="both"/>
              <w:rPr>
                <w:sz w:val="26"/>
                <w:szCs w:val="26"/>
              </w:rPr>
            </w:pPr>
            <w:r>
              <w:rPr>
                <w:sz w:val="26"/>
                <w:szCs w:val="26"/>
              </w:rPr>
            </w:r>
          </w:p>
          <w:p>
            <w:pPr>
              <w:pStyle w:val="Normal"/>
              <w:jc w:val="both"/>
              <w:rPr/>
            </w:pPr>
            <w:r>
              <w:rPr>
                <w:sz w:val="26"/>
                <w:szCs w:val="26"/>
              </w:rPr>
              <w:t>Включить в состав участка деревни: Аграфенино, Акатово, Алипино, Анашино, Ануры, Арестово-Шевелево, Астратово, Безмалиха, Белое, Беляи, Беляи, Березовка, Блины, Болдино, Большие Пустынки, Бороносово, Бураки, Быки, Винокурово, Владимирец, Вохрамеево, Врев, Высокосы, Галани, Голубово, Горушка, Горшихино, Горшки, Гостены, Гришино, Губино, Домахино, Дурново, Жуково, Загорье, Заслюжье, Зехново, Зубово, Иваново, Казаны, Качаново, Кириловское, Комиссары, Конево, Коноплюшка, Коробово, Косорово, Котельно, Кустово, Лаврово, Лаврово, Лапское, Логовино, Луговское, Лужки, Маклаки, Макуши, Малые Пустынки, Маршевицы, Минкино, Михалево, Михалевка, Михны, Мокрица, Мухи, Настасино, Никитино, Новино, Обрубы, Ольхово-Барское, Острейково, Панюшино, Петрово, Поварнино, Подборовье, Подвязье, Поддубно, Подмогилье, Подрезово, Погорелка, Подоры, Попово, Приезживо, Приозерная, Прощенки, Пшенкино, Пустошка, Рассамухино, Ровное, Романово, Садки, Семехново, Семки, Сергино, Сигорицы, Сипово, Скуратово, Спиры, Сонино, Сошихино, Степаново, Стешево, Стешутино, Ступино, Терегаево, Тетерино, Толстиково, Торчани, Тропкино, Туманы, Тупицы, Тюрево, Ульяненки, Устье, Федоровское, Федотинки, Ферково, Хорево, Хорошая, Черничино, Шики, Ширяево, Щекотово, Южново, Юцы, Ягупы, Ямище, село Воронцово Воронцовской вол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83</w:t>
            </w:r>
          </w:p>
        </w:tc>
      </w:tr>
    </w:tbl>
    <w:p>
      <w:pPr>
        <w:pStyle w:val="Normal"/>
        <w:tabs>
          <w:tab w:val="clear" w:pos="708"/>
          <w:tab w:val="left" w:pos="2025" w:leader="none"/>
        </w:tabs>
        <w:rPr/>
      </w:pPr>
      <w:r>
        <w:rPr/>
      </w:r>
    </w:p>
    <w:sectPr>
      <w:headerReference w:type="default" r:id="rId3"/>
      <w:footerReference w:type="default" r:id="rId4"/>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9:00Z</dcterms:created>
  <dc:creator>USER</dc:creator>
  <dc:description/>
  <cp:keywords/>
  <dc:language>en-US</dc:language>
  <cp:lastModifiedBy>User</cp:lastModifiedBy>
  <cp:lastPrinted>2017-06-26T11:10:00Z</cp:lastPrinted>
  <dcterms:modified xsi:type="dcterms:W3CDTF">2017-06-26T08:23:00Z</dcterms:modified>
  <cp:revision>43</cp:revision>
  <dc:subject/>
  <dc:title>УТВЕРЖДЕНА</dc:title>
</cp:coreProperties>
</file>