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drawing>
          <wp:inline distT="0" distB="0" distL="0" distR="0">
            <wp:extent cx="45466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Heading4"/>
        <w:jc w:val="center"/>
        <w:rPr/>
      </w:pPr>
      <w:r>
        <w:rPr>
          <w:i w:val="false"/>
          <w:sz w:val="24"/>
        </w:rPr>
        <w:t xml:space="preserve">    </w:t>
      </w:r>
      <w:r>
        <w:rPr>
          <w:b/>
          <w:i w:val="false"/>
          <w:sz w:val="24"/>
        </w:rPr>
        <w:t>Псковская область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/>
      </w:pPr>
      <w:r>
        <w:rPr>
          <w:i/>
          <w:sz w:val="26"/>
          <w:szCs w:val="26"/>
        </w:rPr>
        <w:t xml:space="preserve">   </w:t>
      </w:r>
      <w:r>
        <w:rPr>
          <w:sz w:val="26"/>
          <w:szCs w:val="26"/>
        </w:rPr>
        <w:t>СОБРАНИЕ ДЕПУТАТОВ ОСТРОВСК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</w:t>
      </w:r>
      <w:r>
        <w:rPr>
          <w:b/>
          <w:sz w:val="36"/>
          <w:szCs w:val="36"/>
        </w:rPr>
        <w:t xml:space="preserve">РЕШЕНИЕ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Heading3"/>
        <w:rPr/>
      </w:pPr>
      <w:r>
        <w:rPr>
          <w:b w:val="false"/>
        </w:rPr>
        <w:t xml:space="preserve">от  18.10.2017  №  11  </w:t>
      </w:r>
    </w:p>
    <w:p>
      <w:pPr>
        <w:pStyle w:val="Heading3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</w:t>
      </w:r>
      <w:r>
        <w:rPr>
          <w:b w:val="false"/>
          <w:sz w:val="24"/>
        </w:rPr>
        <w:t>г. Остров</w:t>
      </w:r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принято  на  2-ой  сессии  </w:t>
      </w:r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Собрания депутатов </w:t>
      </w:r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Островского района </w:t>
      </w:r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шестого созыва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«О регистрации депутатских фракций: Псковского регионального отделения Российской объединённой демократической партии «Яблоко», Островского Городского и районного местного отделения Всероссийской политической партии «Единая Россия», избирательного объединения «Псковского областного отделения политической партии  «КОММУНИСТИЧЕСКАЯ ПАРТИЯ РОССИЙСКОЙ ФЕДИРАЦИИ»»,   политической партии «ЛДПР» - Либерально – Демократической Партии России  в  Собрание депутатов Островского райо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 xml:space="preserve">В соответствии с пунктом 1 ст.35.1 ФЗ « Об общих принципах организации местного самоуправления в РФ» от 06.10.2003 № 131-ФЗ, руководствуясь ст. 20 Устава муниципального образования “Островский район”, на основании статей 56.1, 56.3 Регламента Собрания Депутатов Островского района и поданных документов в Собрание депутатов Остров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Л О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Зарегистрировать депутатскую фракцию политической партии Псковского регионального отделения Российской объединённой демократической партии «Яблоко» (сокращённое название «Фракция «ЯБЛОКО»») в Собрание депутатов Островского района в следующем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есник Валентина Алексеевна, депутат по единому  избирательному округ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. Принять к сведению, что руководителем депутатской фракции избрана  Колесник Валентина Алексеевна, депутат по единому  избирательному округу.</w:t>
      </w:r>
    </w:p>
    <w:p>
      <w:pPr>
        <w:pStyle w:val="Normal"/>
        <w:tabs>
          <w:tab w:val="clear" w:pos="720"/>
          <w:tab w:val="left" w:pos="57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Зарегистрировать депутатскую фракцию политической партии “Единая Россия” в Собрание депутатов Островского района в следующем состав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Гаврилова Галина Ивановна, депутат по избирательному округу №5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Дробышев Сергей Федорович, депутат по единому избирательному округу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Мищенков Павел Геннадьевич, депутат по единому избирательному округу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Небейголова Владлен Игоревич, депутат по избирательному округу №3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Никифоров Владимир Анатольевич, депутат по единому избирательному округу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Обризан Александр Михайлович, депутат по избирательному округу №4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Степанова Татьяна Владимировна,  депутат по единому избирательному округу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Панчук Лилия Ароновна, депутат по  избирательному округу №2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Шевченко Владимир Анатольевич, депутат по  избирательному округу №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Принять к сведению, что руководителем депутатской фракции избран Никифоров Владимир Анатольевич, депутат по единому избирательному округу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Зарегистрировать депутатскую фракцию политической партии «КОММУНИСТИЧЕСКАЯ ПАРТИЯ РОССИЙСКОЙ ФЕДИРАЦИИ» в Собрание депутатов Островского района в следующем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киншин Николай Григорьевич, депутат по единому  избирательному округ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Барсуков Максим Андреевич, депутат по единому  избирательному округ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1.Принять к сведению, что руководителем депутатской фракции избран  Акиншин Николай Григорьевич, депутат по единому  избирательному округу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Зарегистрировать депутатскую фракцию политической партии «Либерально-демократической партии России» в Собрание депутатов Островского района в следующем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Перетятко Иван Андреевич, депутат по единому  избирательному округ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.1.Принять к сведению, что руководителем депутатской фракции избран  Перетятко Иван Андреевич, депутат по единому  избирательному округу.</w:t>
      </w:r>
    </w:p>
    <w:p>
      <w:pPr>
        <w:pStyle w:val="Normal"/>
        <w:ind w:left="5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 Решение опубликовать   на официальном сайт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образования « Островский район» в сети Интернет </w:t>
      </w:r>
      <w:r>
        <w:rPr>
          <w:sz w:val="28"/>
          <w:szCs w:val="28"/>
          <w:lang w:val="en-US"/>
        </w:rPr>
        <w:t>ostr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eg</w:t>
      </w:r>
      <w:r>
        <w:rPr>
          <w:sz w:val="28"/>
          <w:szCs w:val="28"/>
        </w:rPr>
        <w:t>60.</w:t>
      </w:r>
      <w:r>
        <w:rPr>
          <w:sz w:val="28"/>
          <w:szCs w:val="28"/>
          <w:lang w:val="en-US"/>
        </w:rPr>
        <w:t>ru</w:t>
      </w:r>
      <w:r>
        <w:rPr>
          <w:color w:val="0D0D0D"/>
          <w:sz w:val="28"/>
          <w:szCs w:val="28"/>
        </w:rPr>
        <w:t>, в газете «Островские вести».</w:t>
      </w:r>
    </w:p>
    <w:p>
      <w:pPr>
        <w:pStyle w:val="Normal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тровского района                                                          А.М.Обриз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.о. главы Островского района                                       Ю.А.Колпинская </w:t>
      </w:r>
    </w:p>
    <w:sectPr>
      <w:type w:val="nextPage"/>
      <w:pgSz w:w="12240" w:h="15840"/>
      <w:pgMar w:left="1800" w:right="1080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0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spacing w:lineRule="auto" w:line="360" w:before="80" w:after="0"/>
      <w:ind w:left="1160" w:hanging="0"/>
      <w:jc w:val="center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bidi w:val="0"/>
      <w:snapToGrid w:val="false"/>
      <w:spacing w:before="120" w:after="0"/>
      <w:ind w:left="2320" w:hanging="0"/>
    </w:pPr>
    <w:rPr>
      <w:rFonts w:ascii="Times New Roman" w:hAnsi="Times New Roman" w:eastAsia="Arial" w:cs="Times New Roman"/>
      <w:color w:val="auto"/>
      <w:sz w:val="32"/>
      <w:szCs w:val="20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bidi w:val="0"/>
      <w:snapToGrid w:val="false"/>
      <w:ind w:left="560" w:hanging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01:41:00Z</dcterms:created>
  <dc:creator>1</dc:creator>
  <dc:description/>
  <cp:keywords/>
  <dc:language>en-US</dc:language>
  <cp:lastModifiedBy>User</cp:lastModifiedBy>
  <cp:lastPrinted>2017-10-23T11:09:00Z</cp:lastPrinted>
  <dcterms:modified xsi:type="dcterms:W3CDTF">2017-10-23T09:01:00Z</dcterms:modified>
  <cp:revision>9</cp:revision>
  <dc:subject/>
  <dc:title>ПРОЕКТ</dc:title>
</cp:coreProperties>
</file>