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__________ 20___ г. № 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____ сесс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в Устав муниципального 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 (в редакции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)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О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Пункт 6 изменений и дополнений в Устав муниципального образования «Островский район», утвержденных пунктом 1 настоящего решения, вступает в силу после государственной регистрации, официального опубликования (обнародования) настоящего решения, но не ранее дня, следующего за днем вступления в должность главы Островского района, избранного на муниципальных выборах на основе всеобщего, равного и прямого избирательного права при тайном голосовании в порядке, установленном федеральными законами, законами Псковской области и Уставом муниципального образования «Остров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Пункт 7 изменений и дополнений в Устав муниципального образования «Островский район», утвержденных пунктом 1 настоящего решения, вступает в силу после государственной регистрации, официального опубликования (обнародования) настоящего решения, и вступления в должность главы Островского района, избранного на муниципальных выборах на основе всеобщего, равного и прямого избирательного права при тайном голосовании в порядке, установленном федеральными законами, законами Псковской области и Уставом муниципального образования «Остров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</w:t>
        <w:tab/>
        <w:tab/>
        <w:tab/>
        <w:tab/>
        <w:tab/>
        <w:tab/>
        <w:t xml:space="preserve">           Л.П.Шершнё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  <w:tab/>
        <w:tab/>
        <w:tab/>
        <w:tab/>
        <w:tab/>
        <w:tab/>
        <w:tab/>
        <w:t>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  <w:tab/>
        <w:tab/>
        <w:tab/>
        <w:tab/>
        <w:tab/>
        <w:t xml:space="preserve">             А.А.Козаев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7-04-18T14:24:00Z</cp:lastPrinted>
  <dcterms:modified xsi:type="dcterms:W3CDTF">2017-04-18T11:28:00Z</dcterms:modified>
  <cp:revision>27</cp:revision>
  <dc:subject/>
  <dc:title>                                                                                                                      Проект</dc:title>
</cp:coreProperties>
</file>