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>ОСТРОВСКОЕ РАЙОННОЕ СОБРАНИЕ   ДЕПУТАТОВ</w:t>
      </w:r>
    </w:p>
    <w:p>
      <w:pPr>
        <w:pStyle w:val="FR2"/>
        <w:ind w:lef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24.04.2017 г. №347 </w:t>
      </w:r>
    </w:p>
    <w:p>
      <w:pPr>
        <w:pStyle w:val="Heading3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62  сессии 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Собрания депутатов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Островского района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ятого созыва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делегировании депутатов Собрания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епутатов в состав комиссии по обсуждению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Островский район»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ходатайство Администрации Островского района, 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Делегировать  в  состав общественной комиссии по обсуждению проекта муниципальной программы «Формирование современной городской среды муниципального образования «Островский район» на 2017 год», рассмотрению и проведению оценки предложений заинтересованных лиц о включении дворовой территории многоквартирного дома и общественной территории в Программу, а также осуществлению контроля за реализацией Программы депутатов  Собрания депутатов Островского район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ихайлова Александра Геннадьевича –депутата  по избирательному округу №3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ренёву Галину Николаевну- депутата  по единому избирательному округу (список «Справедливая Россия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Островского района                                                 Л.П.Шершнёва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6"/>
      </w:rPr>
    </w:pPr>
    <w:r>
      <w:rPr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1:00Z</dcterms:created>
  <dc:creator>Затравкина</dc:creator>
  <dc:description/>
  <cp:keywords/>
  <dc:language>en-US</dc:language>
  <cp:lastModifiedBy>User</cp:lastModifiedBy>
  <cp:lastPrinted>2017-04-25T09:33:00Z</cp:lastPrinted>
  <dcterms:modified xsi:type="dcterms:W3CDTF">2017-04-25T06:34:00Z</dcterms:modified>
  <cp:revision>12</cp:revision>
  <dc:subject/>
  <dc:title>ПОЛОЖЕНИЕ</dc:title>
</cp:coreProperties>
</file>