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eastAsia="ar-SA"/>
        </w:rPr>
        <w:t>Псковская область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СОБРАНИЕ ДЕПУТАТОВ ОСТРОВСКОГО РАЙОНА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 04.04.2017 № 33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/>
      </w:pPr>
      <w:r>
        <w:rPr/>
        <w:t xml:space="preserve">Принято на  61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я депутатов 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тмене решения  Собрания 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8"/>
          <w:szCs w:val="28"/>
        </w:rPr>
        <w:t>депутатов  Островского района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от 21.02.2017г. №323«О внесении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й в решение Собрания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ов Островского района от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0.06.2015 № 209 «О внесении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изменений и дополнений в Устав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статьей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Отменить решение Собрания депутатов Островского района от 30.06.2015 № 209 «О внесении изменений и дополнений в Устав муниципального образования «Островски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 xml:space="preserve">    Л.П.Шершнё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30373e324b39">
    <w:name w:val="Б11а30з37о3eв32ы4bй3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17:00Z</dcterms:created>
  <dc:creator>User</dc:creator>
  <dc:description/>
  <cp:keywords/>
  <dc:language>en-US</dc:language>
  <cp:lastModifiedBy>User</cp:lastModifiedBy>
  <cp:lastPrinted>2017-04-10T12:48:00Z</cp:lastPrinted>
  <dcterms:modified xsi:type="dcterms:W3CDTF">2017-04-11T07:05:00Z</dcterms:modified>
  <cp:revision>41</cp:revision>
  <dc:subject/>
  <dc:title>                                                                                                                      Проект</dc:title>
</cp:coreProperties>
</file>