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сковская област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3"/>
        <w:ind w:left="0" w:right="400" w:hanging="0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т   20.06.2017г. №368 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64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пятого созы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присвоении звания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Почётный гражданин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«Островский район</w:t>
      </w:r>
      <w:r>
        <w:rPr>
          <w:bCs/>
          <w:sz w:val="26"/>
          <w:szCs w:val="26"/>
          <w:lang w:val="ru-RU"/>
        </w:rPr>
        <w:t>»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Рассмотрев ходатайство трудового коллектива СПК «Правда», районного</w:t>
      </w:r>
      <w:r>
        <w:rPr>
          <w:color w:val="0D0D0D"/>
          <w:sz w:val="28"/>
          <w:szCs w:val="28"/>
          <w:lang w:val="ru-RU"/>
        </w:rPr>
        <w:t xml:space="preserve"> Совета Ветеранов войны, труда, Вооружённых Сил и правоохранительных органов</w:t>
      </w:r>
      <w:r>
        <w:rPr>
          <w:sz w:val="28"/>
          <w:szCs w:val="28"/>
          <w:lang w:val="ru-RU"/>
        </w:rPr>
        <w:t>, учитывая рекомендации общественной комиссии по рассмотрению предложений о присвоении звания «Почётный гражданин муниципального образования «Островский район»,  в соответствии с Положением о присвоении звания «Почетный гражданин муниципального образования «Островский район», утвержденным Решением Островского районного Собрания депутатов № 53 от 26.09.2007 г., руководствуясь  ст. 20  Устава муниципального образования «Островский район»,   Собрание депутатов  Островского района</w:t>
      </w:r>
    </w:p>
    <w:p>
      <w:pPr>
        <w:pStyle w:val="Normal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 большой личный вклад в развитие сельскохозяйственного производства на территории района,  активную общественную деятельность присвоить звание «Почётный гражданин муниципального образования «Островский район»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Емельянову Евгению Алексеевичу, председателю сельскохозяйственного производственного кооператива «Правда» Островского района Пск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За большую многолетнюю  работу по воспитанию молодёжи, активное  участие в военно-патриотической работе присвоить звание «Почётный гражданин муниципального образования «Островский район» 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идоровой Галине Александровне, ветерану педагогического тру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- Емельянову Евгению Алексеевич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Сидоровой Галине Александровн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учить на торжественном мероприятии, посвящённом освобождению города Острова и Островского района от немецко-фашистских захватчик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плом Почётного гражданина муниципального образования «Островский район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нту Почё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достоверение, подтверждающее факт присвоения з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Администрации Остров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1. Согласно п. 7.5.1 Положения  о присвоении звания «Почётный гражданин муниципального образования «Островский район» произвести единовременную денежную выплату в размере 10000 (десяти тысяч) рублей при присвоении звания Емельянову Евгению Алексеевичу, Сидоровой Галине Александровн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 Опубликовать данное решение в газете «Остров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вского района</w:t>
        <w:tab/>
        <w:tab/>
        <w:tab/>
        <w:tab/>
        <w:t xml:space="preserve">                             Л.П. Шершнёв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0:00Z</dcterms:created>
  <dc:creator>Admin</dc:creator>
  <dc:description/>
  <cp:keywords/>
  <dc:language>en-US</dc:language>
  <cp:lastModifiedBy>User</cp:lastModifiedBy>
  <cp:lastPrinted>2017-06-16T15:45:00Z</cp:lastPrinted>
  <dcterms:modified xsi:type="dcterms:W3CDTF">2022-04-06T06:51:00Z</dcterms:modified>
  <cp:revision>13</cp:revision>
  <dc:subject/>
  <dc:title>   </dc:title>
</cp:coreProperties>
</file>