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0375" cy="57277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</w:rPr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u w:val="single"/>
        </w:rPr>
        <w:t>От21.02.2017г.  №331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нято на  60 сесс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ровского района</w:t>
      </w:r>
    </w:p>
    <w:p>
      <w:pPr>
        <w:pStyle w:val="Normal"/>
        <w:rPr/>
      </w:pPr>
      <w:r>
        <w:rPr>
          <w:sz w:val="22"/>
          <w:szCs w:val="22"/>
        </w:rPr>
        <w:t>пя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б отчете о работе за 2016 год консультанта </w:t>
      </w:r>
    </w:p>
    <w:p>
      <w:pPr>
        <w:pStyle w:val="Normal"/>
        <w:rPr/>
      </w:pPr>
      <w:r>
        <w:rPr>
          <w:sz w:val="26"/>
          <w:szCs w:val="26"/>
        </w:rPr>
        <w:t xml:space="preserve">контрольно-ревизионного отдела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путатов Остров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Заслушав и обсудив отчёт консультанта контрольно-ревизионного отдела Собрания депутатов Островского района Снитковской Е.В о проделанной работе за 2016 год, в соответствии со ст.20. Устава муниципального образования «Островский район», Собрание депутатов Остров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О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инять к сведению отчёт консультанта контрольно-ревизионного отдела Собрания депутатов Островского района Снитковской Е.В. о проделанной работе за 2016 год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изнать работу консультанта контрольно-ревизионного отдела Собрания депутатов Островского района Снитковской Е.В. о проделанной работе за 2016 год удовлетворительной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Островского района                                                          Л.П.Шершнёва 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39:00Z</dcterms:created>
  <dc:creator>Admin</dc:creator>
  <dc:description/>
  <cp:keywords/>
  <dc:language>en-US</dc:language>
  <cp:lastModifiedBy>User</cp:lastModifiedBy>
  <cp:lastPrinted>2017-02-20T15:37:00Z</cp:lastPrinted>
  <dcterms:modified xsi:type="dcterms:W3CDTF">2017-03-02T07:38:00Z</dcterms:modified>
  <cp:revision>21</cp:revision>
  <dc:subject/>
  <dc:title/>
</cp:coreProperties>
</file>