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от   21.08.2017 г.  № 373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66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8.12.2016 г.  № 320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7 год</w:t>
      </w:r>
    </w:p>
    <w:p>
      <w:pPr>
        <w:pStyle w:val="Normal"/>
        <w:jc w:val="both"/>
        <w:rPr/>
      </w:pP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8.12.2016 г. № 320   «О бюджете муниципального района «Островский район» на 2017 год и на плановый период 2018 и 2019 годов» (с изменениями, внесенными решениями Собрания депутатов Островского района от 21.02.2017 г. № 322; от 04.04.2017 г. № 332; от 23.05.2017 г.  № 348; от 20.06.2017 г.  № 357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7 год и на плановый период 2018 и 2019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02661,1» заменить цифрами «401229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13976,1» заменить цифрами «412544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>872</w:t>
      </w:r>
      <w:r>
        <w:rPr/>
        <w:t xml:space="preserve"> </w:t>
      </w:r>
      <w:r>
        <w:rPr>
          <w:b/>
          <w:color w:val="000000"/>
          <w:spacing w:val="-4"/>
        </w:rPr>
        <w:t>Финансовое управление Администрации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872 2 02 45559 05 0000 151 </w:t>
      </w:r>
      <w:r>
        <w:rPr>
          <w:color w:val="000000"/>
        </w:rPr>
        <w:t>Межбюджетные трансферты, передаваемые бюджетам муниципальных районов на предоставление грантов по итогам проведения конкурса лучших проектов по благоустройству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главному администратору доходов «</w:t>
      </w:r>
      <w:r>
        <w:rPr>
          <w:b/>
        </w:rPr>
        <w:t>914</w:t>
      </w:r>
      <w:r>
        <w:rPr/>
        <w:t xml:space="preserve"> </w:t>
      </w:r>
      <w:r>
        <w:rPr>
          <w:b/>
          <w:bCs/>
        </w:rPr>
        <w:t>Иной орган местного самоуправления Комитет по управлению муниципальным имуществом Островского района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914 </w:t>
      </w:r>
      <w:r>
        <w:rPr>
          <w:color w:val="000000"/>
          <w:spacing w:val="4"/>
        </w:rPr>
        <w:t xml:space="preserve">1 11 05013 05 0000 120 </w:t>
      </w: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</w:t>
      </w:r>
    </w:p>
    <w:p>
      <w:pPr>
        <w:pStyle w:val="Normal"/>
        <w:ind w:firstLine="708"/>
        <w:jc w:val="both"/>
        <w:rPr/>
      </w:pPr>
      <w:r>
        <w:rPr/>
        <w:t>«914 1 14 06013 05 0000 430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7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1 00 00000 00 0000 000 Доходы</w:t>
      </w:r>
      <w:r>
        <w:rPr/>
        <w:t>» цифры «</w:t>
      </w:r>
      <w:r>
        <w:rPr>
          <w:b/>
        </w:rPr>
        <w:t>104265,7</w:t>
      </w:r>
      <w:r>
        <w:rPr/>
        <w:t>» заменить цифрами «</w:t>
      </w:r>
      <w:r>
        <w:rPr>
          <w:b/>
        </w:rPr>
        <w:t>10662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1 01 00000 00 0000 000 </w:t>
      </w:r>
      <w:r>
        <w:rPr>
          <w:b/>
        </w:rPr>
        <w:t>Налоги на прибыль, доходы</w:t>
      </w:r>
      <w:r>
        <w:rPr/>
        <w:t>» цифры «</w:t>
      </w:r>
      <w:r>
        <w:rPr>
          <w:b/>
        </w:rPr>
        <w:t>74518,7</w:t>
      </w:r>
      <w:r>
        <w:rPr/>
        <w:t>» заменить цифрами «</w:t>
      </w:r>
      <w:r>
        <w:rPr>
          <w:b/>
        </w:rPr>
        <w:t>75610,5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1 01 02000 01 0000 110 </w:t>
      </w:r>
      <w:r>
        <w:rPr>
          <w:bCs/>
        </w:rPr>
        <w:t>Налог на доходы физических лиц» цифры «74518,7» заменить цифрами «7561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 налоговых доходов</w:t>
      </w:r>
      <w:r>
        <w:rPr>
          <w:bCs/>
        </w:rPr>
        <w:t>» цифры «</w:t>
      </w:r>
      <w:r>
        <w:rPr>
          <w:b/>
          <w:bCs/>
        </w:rPr>
        <w:t>98469,7</w:t>
      </w:r>
      <w:r>
        <w:rPr>
          <w:bCs/>
        </w:rPr>
        <w:t>» заменить цифрами «</w:t>
      </w:r>
      <w:r>
        <w:rPr>
          <w:b/>
          <w:bCs/>
        </w:rPr>
        <w:t>99561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1 11 00000 00 0000 000</w:t>
      </w:r>
      <w:r>
        <w:rPr>
          <w:bCs/>
        </w:rPr>
        <w:t xml:space="preserve"> </w:t>
      </w:r>
      <w:r>
        <w:rPr>
          <w:b/>
          <w:bCs/>
        </w:rPr>
        <w:t>Доходы от использования имущества, находящегося в государственной и муниципальной собственности</w:t>
      </w:r>
      <w:r>
        <w:rPr>
          <w:bCs/>
        </w:rPr>
        <w:t>» цифры «</w:t>
      </w:r>
      <w:r>
        <w:rPr>
          <w:b/>
          <w:bCs/>
        </w:rPr>
        <w:t>2690</w:t>
      </w:r>
      <w:r>
        <w:rPr>
          <w:bCs/>
        </w:rPr>
        <w:t>» заменить цифрами «</w:t>
      </w:r>
      <w:r>
        <w:rPr>
          <w:b/>
          <w:bCs/>
        </w:rPr>
        <w:t>273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2615» заменить цифрами «265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1 14 00000 00 0000 000 Доходы от продажи материальных и нематериальных активов</w:t>
      </w:r>
      <w:r>
        <w:rPr>
          <w:bCs/>
        </w:rPr>
        <w:t>» цифры «</w:t>
      </w:r>
      <w:r>
        <w:rPr>
          <w:b/>
          <w:bCs/>
        </w:rPr>
        <w:t>355</w:t>
      </w:r>
      <w:r>
        <w:rPr>
          <w:bCs/>
        </w:rPr>
        <w:t>» заменить цифрами «</w:t>
      </w:r>
      <w:r>
        <w:rPr>
          <w:b/>
          <w:bCs/>
        </w:rPr>
        <w:t>85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4 01000 00 0000 410 Доходы от продажи квартир» цифры «150» заменить цифрами «51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4 02000 00 0000 000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» цифры «130» заменить цифрами «1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14 06000 00 0000 430 Доходы от продажи земельных участков, находящихся в государственной и муниципальной собственности» цифры «75» заменить цифрами «15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1 16 00000 00 0000 000 Штрафы, санкции, возмещение ущерба</w:t>
      </w:r>
      <w:r>
        <w:rPr>
          <w:bCs/>
        </w:rPr>
        <w:t>» цифры «</w:t>
      </w:r>
      <w:r>
        <w:rPr>
          <w:b/>
          <w:bCs/>
        </w:rPr>
        <w:t>1415</w:t>
      </w:r>
      <w:r>
        <w:rPr>
          <w:bCs/>
        </w:rPr>
        <w:t>» заменить цифрами «</w:t>
      </w:r>
      <w:r>
        <w:rPr>
          <w:b/>
          <w:bCs/>
        </w:rPr>
        <w:t>214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Итого неналоговых доходов</w:t>
      </w:r>
      <w:r>
        <w:rPr>
          <w:bCs/>
        </w:rPr>
        <w:t>» цифры «</w:t>
      </w:r>
      <w:r>
        <w:rPr>
          <w:b/>
          <w:bCs/>
        </w:rPr>
        <w:t>5796</w:t>
      </w:r>
      <w:r>
        <w:rPr>
          <w:bCs/>
        </w:rPr>
        <w:t>» заменить цифрами «</w:t>
      </w:r>
      <w:r>
        <w:rPr>
          <w:b/>
          <w:bCs/>
        </w:rPr>
        <w:t>7064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98395,4</w:t>
      </w:r>
      <w:r>
        <w:rPr/>
        <w:t>» заменить цифрами «</w:t>
      </w:r>
      <w:r>
        <w:rPr>
          <w:b/>
        </w:rPr>
        <w:t>294603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98395,4</w:t>
      </w:r>
      <w:r>
        <w:rPr/>
        <w:t>» заменить цифрами «</w:t>
      </w:r>
      <w:r>
        <w:rPr>
          <w:b/>
        </w:rPr>
        <w:t>294603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80944,1</w:t>
      </w:r>
      <w:r>
        <w:rPr/>
        <w:t>» заменить цифрами «</w:t>
      </w:r>
      <w:r>
        <w:rPr>
          <w:b/>
        </w:rPr>
        <w:t>77057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1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44943,6</w:t>
      </w:r>
      <w:r>
        <w:rPr/>
        <w:t>» заменить цифрами «</w:t>
      </w:r>
      <w:r>
        <w:rPr>
          <w:b/>
        </w:rPr>
        <w:t>145038,3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02661,1»</w:t>
      </w:r>
      <w:r>
        <w:rPr/>
        <w:t xml:space="preserve"> заменить цифрами </w:t>
      </w:r>
      <w:r>
        <w:rPr>
          <w:b/>
        </w:rPr>
        <w:t xml:space="preserve">«401229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7 год цифры «288427,4» заменить цифрами «284635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3 на 2017 год цифры «80944,1» заменить цифрами «77057,4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7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ввести строку «12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с цифрами «3613,3»</w:t>
      </w:r>
    </w:p>
    <w:p>
      <w:pPr>
        <w:pStyle w:val="Normal"/>
        <w:ind w:firstLine="708"/>
        <w:jc w:val="both"/>
        <w:rPr/>
      </w:pPr>
      <w:r>
        <w:rPr/>
        <w:t>исключить строку «17) на финансирование мероприятий по энергосбережению и повышению энергетической эффективности» с цифрами «7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80944,1</w:t>
      </w:r>
      <w:r>
        <w:rPr/>
        <w:t>» заменить цифрами «</w:t>
      </w:r>
      <w:r>
        <w:rPr>
          <w:b/>
        </w:rPr>
        <w:t>77057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7 год цифры «144943,6» заменить цифрами «145038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8 </w:t>
      </w:r>
      <w:r>
        <w:rPr>
          <w:b/>
        </w:rPr>
        <w:t>«Субвенции бюджету района из областного бюджета на 2017 год»</w:t>
      </w:r>
    </w:p>
    <w:p>
      <w:pPr>
        <w:pStyle w:val="Normal"/>
        <w:ind w:firstLine="708"/>
        <w:jc w:val="both"/>
        <w:rPr/>
      </w:pPr>
      <w:r>
        <w:rPr/>
        <w:t xml:space="preserve">по строке «6) </w:t>
      </w:r>
      <w:r>
        <w:rPr>
          <w:bCs/>
          <w:color w:val="000000"/>
        </w:rPr>
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</w:r>
      <w:r>
        <w:rPr/>
        <w:t>» цифры «4349» заменить цифрами «3356,4»</w:t>
      </w:r>
    </w:p>
    <w:p>
      <w:pPr>
        <w:pStyle w:val="Normal"/>
        <w:ind w:firstLine="708"/>
        <w:jc w:val="both"/>
        <w:rPr/>
      </w:pPr>
      <w:r>
        <w:rPr/>
        <w:t>ввести строку «15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 с цифрами «1087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44943,6</w:t>
      </w:r>
      <w:r>
        <w:rPr/>
        <w:t>» заменить цифрами «</w:t>
      </w:r>
      <w:r>
        <w:rPr>
          <w:b/>
        </w:rPr>
        <w:t>145038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7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63528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57905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1994,8</w:t>
      </w:r>
      <w:r>
        <w:rPr>
          <w:bCs/>
        </w:rPr>
        <w:t xml:space="preserve">» заменить цифрами </w:t>
      </w:r>
      <w:r>
        <w:rPr>
          <w:b/>
          <w:bCs/>
        </w:rPr>
        <w:t>«3385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19132,5</w:t>
      </w:r>
      <w:r>
        <w:rPr>
          <w:bCs/>
        </w:rPr>
        <w:t>» заменить цифрами «</w:t>
      </w:r>
      <w:r>
        <w:rPr>
          <w:b/>
          <w:bCs/>
        </w:rPr>
        <w:t>20614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19132,5» заменить цифрами «20614,7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19132,5» заменить цифрами «2061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19132,5» заменить цифрами «2061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19132,5» заменить цифрами «2061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0 0104 07 1 01 00900 200» цифры «4598,7» заменить цифрами «608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0662,3» </w:t>
      </w:r>
      <w:r>
        <w:rPr>
          <w:bCs/>
        </w:rPr>
        <w:t>заменить цифрами «</w:t>
      </w:r>
      <w:r>
        <w:rPr>
          <w:b/>
          <w:bCs/>
        </w:rPr>
        <w:t>11042,3</w:t>
      </w:r>
      <w:r>
        <w:rPr>
          <w:bCs/>
        </w:rPr>
        <w:t>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Непрограммные расходы 400 0113 90 0 00 00000» цифры «8799,3» заменить цифрами «9179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беспечение деятельности муниципального казенного учреждения «Центр финансового обслуживания» 400 0113 90 3 00 00000» цифры «5006,9» заменить цифрами «535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муниципальных казенных учреждений 400 0113 90 3 00 00890» цифры «5006,9» заменить цифрами «535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3 00 00890 200» цифры «547,9» заменить цифрами «899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3792,4» заменить цифрами «382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400 0113 90 9 00 20001» цифры «39,2» заменить цифрами «6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цифры «25,4» заменить цифрами «3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400 0113 90 9 00 20001 300» цифры «13,8» заменить цифрами «3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расходам на исполнение судебных актов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2 200» цифры «593,9» заменить цифрами «582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67,9» заменить цифрами «78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50320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335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400 0412</w:t>
      </w:r>
      <w:r>
        <w:rPr/>
        <w:t>» цифры «</w:t>
      </w:r>
      <w:r>
        <w:rPr>
          <w:b/>
        </w:rPr>
        <w:t>25</w:t>
      </w:r>
      <w:r>
        <w:rPr/>
        <w:t>» заменить цифрами «</w:t>
      </w:r>
      <w:r>
        <w:rPr>
          <w:b/>
        </w:rPr>
        <w:t>40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400 0412 03 0 00 00000» цифры «25» заменить цифрами «40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Развитие и поддержка малого и среднего предпринимательства» 400 0412 03 3 00 00000» с цифрами «25»</w:t>
      </w:r>
    </w:p>
    <w:p>
      <w:pPr>
        <w:pStyle w:val="Normal"/>
        <w:jc w:val="both"/>
        <w:rPr/>
      </w:pPr>
      <w:r>
        <w:rPr/>
        <w:tab/>
        <w:t xml:space="preserve">«Основное мероприятие «Развитие и поддержка малого и среднего предпринимательства в муниципальном образовании» 400 0412 03 3 01 00000» с цифрами «25» 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400 0412 03 3 00 00000» с цифрами «40»</w:t>
      </w:r>
    </w:p>
    <w:p>
      <w:pPr>
        <w:pStyle w:val="Normal"/>
        <w:jc w:val="both"/>
        <w:rPr/>
      </w:pPr>
      <w:r>
        <w:rPr/>
        <w:tab/>
        <w:t xml:space="preserve">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400 0412 03 3 01 00000» с цифрами «40» </w:t>
      </w:r>
    </w:p>
    <w:p>
      <w:pPr>
        <w:pStyle w:val="Normal"/>
        <w:ind w:firstLine="708"/>
        <w:jc w:val="both"/>
        <w:rPr/>
      </w:pPr>
      <w:r>
        <w:rPr/>
        <w:t>«Муниципальная поддержка социально ориентированных некоммерческих организаций 400 0412 03 3 01 22010» с цифрами «1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412 03 3 01 22010 200» с цифрами «1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44956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7284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640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2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1 05 0 00 00000» цифры «6409,8» заменить цифрами «5429,8»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400 0501 05 6 00 00000» цифры «6409,8» заменить цифрами «542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400 0501 05 6 01 00000» цифры «6409,8» заменить цифрами «54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созданию доступной среды для лиц с ограниченными возможностями здоровья 400 0501 05 6 01 25200» цифры «50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1 05 6 01 25200 200» цифры «50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400 0501 05 6 01 65200» цифры «5909,8» заменить цифрами «52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1 05 6 01 65200 200» цифры «5909,8» заменить цифрами «52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19948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448,2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2 05 0 00 00000» цифры «19948,2» заменить цифрами «12448,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Энергосбережение и повышение энергетической эффективности» 400 0502 05 2 00 00000» цифры «16082,2» заменить цифрами «8582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Энергосбережение и повышение энергетической эффективности» 400 0502 05 2 01 00000» цифры «16082,2» заменить цифрами «8582,2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финансирование мероприятий, направленных на повышение энергоэффективности и энергосбережения 400 0502 05 2 01 41230» с цифрами «7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400 0502 05 2 01 41230 400» с цифрами «7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 xml:space="preserve">Другие вопросы в области жилищно-коммунального хозяйства         400 0505» </w:t>
      </w:r>
      <w:r>
        <w:rPr/>
        <w:t>цифры «</w:t>
      </w:r>
      <w:r>
        <w:rPr>
          <w:b/>
        </w:rPr>
        <w:t>18098,9</w:t>
      </w:r>
      <w:r>
        <w:rPr/>
        <w:t>» 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1890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5 05 0 00 00000» цифры «18098,9» заменить цифрами</w:t>
      </w:r>
      <w:r>
        <w:rPr>
          <w:b/>
        </w:rPr>
        <w:t xml:space="preserve"> </w:t>
      </w:r>
      <w:r>
        <w:rPr/>
        <w:t>«18906,7»</w:t>
      </w:r>
    </w:p>
    <w:p>
      <w:pPr>
        <w:pStyle w:val="Normal"/>
        <w:ind w:firstLine="708"/>
        <w:jc w:val="both"/>
        <w:rPr/>
      </w:pPr>
      <w:r>
        <w:rPr/>
        <w:t>по строке «Подпрограмма «Формирование комфортной городской среды»                                  400 0505 05 5 00 00000» цифры «18098,9» заменить цифрами</w:t>
      </w:r>
      <w:r>
        <w:rPr>
          <w:b/>
        </w:rPr>
        <w:t xml:space="preserve"> </w:t>
      </w:r>
      <w:r>
        <w:rPr/>
        <w:t>«18906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Формирование современной городской среды муниципального образования» 400 0505 05 5 01 00000» цифры «18098,9» заменить цифрами</w:t>
      </w:r>
      <w:r>
        <w:rPr>
          <w:b/>
        </w:rPr>
        <w:t xml:space="preserve"> </w:t>
      </w:r>
      <w:r>
        <w:rPr/>
        <w:t>«18906,7»</w:t>
      </w:r>
    </w:p>
    <w:p>
      <w:pPr>
        <w:pStyle w:val="Normal"/>
        <w:ind w:firstLine="708"/>
        <w:jc w:val="both"/>
        <w:rPr/>
      </w:pPr>
      <w:r>
        <w:rPr/>
        <w:t xml:space="preserve">по строке «Поддержка программ формирования современной городской среды         400 0505 05 5 01 </w:t>
      </w:r>
      <w:r>
        <w:rPr>
          <w:lang w:val="en-US"/>
        </w:rPr>
        <w:t>L</w:t>
      </w:r>
      <w:r>
        <w:rPr/>
        <w:t>5550» цифры «6850» заменить цифрами «6931,8»</w:t>
      </w:r>
    </w:p>
    <w:p>
      <w:pPr>
        <w:pStyle w:val="Normal"/>
        <w:ind w:firstLine="708"/>
        <w:jc w:val="both"/>
        <w:rPr/>
      </w:pPr>
      <w:r>
        <w:rPr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5 05 5 01 </w:t>
      </w:r>
      <w:r>
        <w:rPr>
          <w:color w:val="000000"/>
          <w:lang w:val="en-US"/>
        </w:rPr>
        <w:t>L</w:t>
      </w:r>
      <w:r>
        <w:rPr>
          <w:color w:val="000000"/>
        </w:rPr>
        <w:t>5550 200» цифры «6850» заменить цифрами «6931,8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Выполнение работ по благоустройству дворовых территорий                                    400 0505 05 5 01 25400» с цифрами «726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5 05 5 01 25400 200» с цифрами «72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разование 400 07</w:t>
      </w:r>
      <w:r>
        <w:rPr/>
        <w:t>» цифры «</w:t>
      </w:r>
      <w:r>
        <w:rPr>
          <w:b/>
        </w:rPr>
        <w:t>4730</w:t>
      </w:r>
      <w:r>
        <w:rPr/>
        <w:t>» заменить цифрами «</w:t>
      </w:r>
      <w:r>
        <w:rPr>
          <w:b/>
        </w:rPr>
        <w:t>524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полнительное образование детей 400 0703</w:t>
      </w:r>
      <w:r>
        <w:rPr/>
        <w:t>» цифры «</w:t>
      </w:r>
      <w:r>
        <w:rPr>
          <w:b/>
        </w:rPr>
        <w:t>3960</w:t>
      </w:r>
      <w:r>
        <w:rPr/>
        <w:t>» заменить цифрами «</w:t>
      </w:r>
      <w:r>
        <w:rPr>
          <w:b/>
        </w:rPr>
        <w:t>447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0703 01 0 00 00000» цифры «3960» заменить цифрами «447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0 0703 01 1 00 00000» цифры «3960» заменить цифрами «447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культуры и искусства» 400 0703 01 1 03 00000» цифры «3960» заменить цифрами «447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цифры «3862» заменить цифрами «437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703 01 1 03 00790 600» цифры «3862» заменить цифрами «437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26786,1</w:t>
      </w:r>
      <w:r>
        <w:rPr/>
        <w:t>» заменить цифрами «</w:t>
      </w:r>
      <w:r>
        <w:rPr>
          <w:b/>
        </w:rPr>
        <w:t>2673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26786,1</w:t>
      </w:r>
      <w:r>
        <w:rPr/>
        <w:t>» заменить цифрами «</w:t>
      </w:r>
      <w:r>
        <w:rPr>
          <w:b/>
        </w:rPr>
        <w:t>2673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26726,1» заменить цифрами «26676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400 0801 02 1 00 00000» цифры «26726,1» заменить цифрами «26676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6183,2» заменить цифрами «16133,2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цифры «8374» заменить цифрами «832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2 00790 600» цифры «8374» заменить цифрами «832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205,4</w:t>
      </w:r>
      <w:r>
        <w:rPr/>
        <w:t>» заменить цифрами «</w:t>
      </w:r>
      <w:r>
        <w:rPr>
          <w:b/>
        </w:rPr>
        <w:t>1209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78,6</w:t>
      </w:r>
      <w:r>
        <w:rPr/>
        <w:t>» заменить цифрами «</w:t>
      </w:r>
      <w:r>
        <w:rPr>
          <w:b/>
        </w:rPr>
        <w:t>28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78,6» заменить цифрами «282,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78,6» заменить цифрами «282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8,6» заменить цифрами «1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8,6» заменить цифрами «12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400 11</w:t>
      </w:r>
      <w:r>
        <w:rPr/>
        <w:t>» цифры «</w:t>
      </w:r>
      <w:r>
        <w:rPr>
          <w:b/>
        </w:rPr>
        <w:t>2865</w:t>
      </w:r>
      <w:r>
        <w:rPr/>
        <w:t>» заменить цифрами «</w:t>
      </w:r>
      <w:r>
        <w:rPr>
          <w:b/>
        </w:rPr>
        <w:t>256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865</w:t>
      </w:r>
      <w:r>
        <w:rPr/>
        <w:t>» заменить цифрами «</w:t>
      </w:r>
      <w:r>
        <w:rPr>
          <w:b/>
        </w:rPr>
        <w:t>256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1101 01 0 00 00000» цифры «2092» заменить цифрами «179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физической культуры и спорта» 400 1101 01 4 00 00000» цифры «2092» заменить цифрами «179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физической культуры и спорта»           400 1101 01 4 01 00000» цифры «2092» заменить цифрами «1792»</w:t>
      </w:r>
    </w:p>
    <w:p>
      <w:pPr>
        <w:pStyle w:val="Normal"/>
        <w:ind w:firstLine="708"/>
        <w:jc w:val="both"/>
        <w:rPr/>
      </w:pPr>
      <w:r>
        <w:rPr/>
        <w:t>по строке «Модернизация объектов физической культуры и спорта                             400 1101 01 4 01 20870» цифры «500» заменить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1101 01 4 01 20870 200» цифры «500» заменить цифрами «2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22770,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2352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291,5</w:t>
      </w:r>
      <w:r>
        <w:rPr>
          <w:bCs/>
        </w:rPr>
        <w:t>» заменить цифрами «</w:t>
      </w:r>
      <w:r>
        <w:rPr>
          <w:b/>
          <w:bCs/>
        </w:rPr>
        <w:t>31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291,5» </w:t>
      </w:r>
      <w:r>
        <w:rPr>
          <w:bCs/>
        </w:rPr>
        <w:t>заменить цифрами «</w:t>
      </w:r>
      <w:r>
        <w:rPr>
          <w:b/>
          <w:bCs/>
        </w:rPr>
        <w:t>313</w:t>
      </w:r>
      <w:r>
        <w:rPr>
          <w:bCs/>
        </w:rPr>
        <w:t>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Непрограммные расходы 403 0113 90 0 00 00000» цифры «276,5» заменить цифрами «29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3 0113 90 9 00 00000» цифры «276,5» заменить цифрами «29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403 0113 90 9 00 20001» цифры «4,3» заменить цифрами «2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403 0113 90 9 00 20001 300» цифры «4,3» заменить цифрами «25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13220,9</w:t>
      </w:r>
      <w:r>
        <w:rPr>
          <w:bCs/>
        </w:rPr>
        <w:t>» заменить цифрами «</w:t>
      </w:r>
      <w:r>
        <w:rPr>
          <w:b/>
          <w:bCs/>
        </w:rPr>
        <w:t>213952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74960,6</w:t>
      </w:r>
      <w:r>
        <w:rPr>
          <w:bCs/>
        </w:rPr>
        <w:t>» заменить цифрами «</w:t>
      </w:r>
      <w:r>
        <w:rPr>
          <w:b/>
          <w:bCs/>
        </w:rPr>
        <w:t>7400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цифры «74960,6» заменить цифрами «74002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1 01 1 00 00000» цифры «74960,6» заменить цифрами «74002,6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403 0701 01 1 01 00000» цифры «74960,6» заменить цифрами «74002,6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 403 0701 01 1 01 00790» цифры «24691,4» заменить цифрами «23693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00790 600» цифры «24591,4» заменить цифрами «23593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образования 403 0701 01 1 01 20100» с цифрами «4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 </w:t>
      </w:r>
      <w:r>
        <w:rPr/>
        <w:t>403 0701 01 1 01 20100 600» с цифрами «4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403 0702</w:t>
      </w:r>
      <w:r>
        <w:rPr/>
        <w:t>» цифры «</w:t>
      </w:r>
      <w:r>
        <w:rPr>
          <w:b/>
        </w:rPr>
        <w:t>122931,7</w:t>
      </w:r>
      <w:r>
        <w:rPr/>
        <w:t>» заменить цифрами «</w:t>
      </w:r>
      <w:r>
        <w:rPr>
          <w:b/>
        </w:rPr>
        <w:t>124404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цифры «122931,7» заменить цифрами «124189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2 01 1 00 00000» цифры «122931,7» заменить цифрами «124189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403 0702 01 1 02 00000» цифры «122931,7» заменить цифрами «124189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29089,6» заменить цифрами «3008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00790 600» цифры «28989,6» заменить цифрами «29987,6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403 0702 01 1 02 20100» цифры «1273» заменить цифрами «15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 </w:t>
      </w:r>
      <w:r>
        <w:rPr/>
        <w:t>403 0702 01 1 02 20100 600» цифры «1273» заменить цифрами «153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Непрограммные расходы 403 0702 90 0 00 00000» с цифрами «215»</w:t>
      </w:r>
    </w:p>
    <w:p>
      <w:pPr>
        <w:pStyle w:val="Normal"/>
        <w:jc w:val="both"/>
        <w:rPr/>
      </w:pPr>
      <w:r>
        <w:rPr>
          <w:color w:val="000000"/>
        </w:rPr>
        <w:tab/>
        <w:t>«Мероприятия в рамках непрограммных расходов 403 0702 90 9 00 00000» с цифрами «21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защиту населения и территорий от чрезвычайных ситуаций, осуществляемые за счет средств резервных фондов 403 0702 90 9 00 20004» с цифрами «21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702 </w:t>
      </w:r>
      <w:r>
        <w:rPr>
          <w:color w:val="000000"/>
        </w:rPr>
        <w:t>90 9 00 20004 6</w:t>
      </w:r>
      <w:r>
        <w:rPr>
          <w:bCs/>
        </w:rPr>
        <w:t>00» с цифрами «21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Дополнительное образование детей 403 0703</w:t>
      </w:r>
      <w:r>
        <w:rPr/>
        <w:t>» цифры «</w:t>
      </w:r>
      <w:r>
        <w:rPr>
          <w:b/>
        </w:rPr>
        <w:t>12257</w:t>
      </w:r>
      <w:r>
        <w:rPr/>
        <w:t>» заменить цифрами «</w:t>
      </w:r>
      <w:r>
        <w:rPr>
          <w:b/>
        </w:rPr>
        <w:t>12474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3 01 0 00 00000» цифры «12257» заменить цифрами «1247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Развитие дошкольного, общего, дополнительного образования» 403 0703 01 1 00 00000» цифры «12257» заменить цифрами «1247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403 0703 01 1 05 00000» цифры «4722» заменить цифрами «493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4722» заменить цифрами «493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703 01 1 05 00790 600» цифры «4722» заменить цифрами «493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9268» </w:t>
      </w:r>
      <w:r>
        <w:rPr>
          <w:bCs/>
        </w:rPr>
        <w:t>заменить цифрами «</w:t>
      </w:r>
      <w:r>
        <w:rPr>
          <w:b/>
          <w:bCs/>
        </w:rPr>
        <w:t>8998,5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4769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99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522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522,4» заменить цифрами «25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522,4» заменить цифрами «25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51,7» заменить цифрами «19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51,7» заменить цифрами «19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270,7» заменить цифрами «5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270,7» заменить цифрами «55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6521</w:t>
      </w:r>
      <w:r>
        <w:rPr>
          <w:bCs/>
        </w:rPr>
        <w:t>» заменить цифрами «</w:t>
      </w:r>
      <w:r>
        <w:rPr>
          <w:b/>
          <w:bCs/>
        </w:rPr>
        <w:t>2022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914 05</w:t>
      </w:r>
      <w:r>
        <w:rPr>
          <w:bCs/>
        </w:rPr>
        <w:t>» цифры «</w:t>
      </w:r>
      <w:r>
        <w:rPr>
          <w:b/>
          <w:bCs/>
        </w:rPr>
        <w:t>8876</w:t>
      </w:r>
      <w:r>
        <w:rPr>
          <w:bCs/>
        </w:rPr>
        <w:t>» заменить цифрами «</w:t>
      </w:r>
      <w:r>
        <w:rPr>
          <w:b/>
          <w:bCs/>
        </w:rPr>
        <w:t>12489,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Жилищное хозяйство 914 0501</w:t>
      </w:r>
      <w:r>
        <w:rPr>
          <w:bCs/>
        </w:rPr>
        <w:t>» цифры «</w:t>
      </w:r>
      <w:r>
        <w:rPr>
          <w:b/>
          <w:bCs/>
        </w:rPr>
        <w:t>8876</w:t>
      </w:r>
      <w:r>
        <w:rPr>
          <w:bCs/>
        </w:rPr>
        <w:t>» заменить цифрами «</w:t>
      </w:r>
      <w:r>
        <w:rPr>
          <w:b/>
          <w:bCs/>
        </w:rPr>
        <w:t>12489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914 0501 05 0 00 00000» цифры «8876» заменить цифрами «12489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914 0501 05 4 00 00000» цифры «8876» заменить цифрами «12489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914 0501 05 4 01 00000» цифры «8876» заменить цифрами «12489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914 0501 05 4 01 09602» с цифрами «3613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914 0501 05 4 01 09602 400» с цифрами «3613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4349</w:t>
      </w:r>
      <w:r>
        <w:rPr/>
        <w:t>» заменить цифрами «</w:t>
      </w:r>
      <w:r>
        <w:rPr>
          <w:b/>
        </w:rPr>
        <w:t>4443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4349</w:t>
      </w:r>
      <w:r>
        <w:rPr/>
        <w:t>» заменить цифрами «</w:t>
      </w:r>
      <w:r>
        <w:rPr>
          <w:b/>
        </w:rPr>
        <w:t>4443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914 1004 01 0 00 00000» цифры «4349» заменить цифрами «4443,7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4349» заменить цифрами «4443,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4349» заменить цифрами «4443,7»</w:t>
      </w:r>
    </w:p>
    <w:p>
      <w:pPr>
        <w:pStyle w:val="Normal"/>
        <w:ind w:firstLine="708"/>
        <w:jc w:val="both"/>
        <w:rPr/>
      </w:pPr>
      <w:r>
        <w:rPr/>
        <w:t xml:space="preserve">наименование строки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                      914 1004 01 3 01 </w:t>
      </w:r>
      <w:r>
        <w:rPr>
          <w:lang w:val="en-US"/>
        </w:rPr>
        <w:t>R</w:t>
      </w:r>
      <w:r>
        <w:rPr/>
        <w:t xml:space="preserve">0820» изложить в следующей редакции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4349» заменить цифрами «3356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» цифры «4349» заменить цифрами «3356,4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</w:t>
      </w:r>
      <w:r>
        <w:rPr>
          <w:lang w:val="en-US"/>
        </w:rPr>
        <w:t>D</w:t>
      </w:r>
      <w:r>
        <w:rPr/>
        <w:t>0820» с цифрами «1087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D</w:t>
      </w:r>
      <w:r>
        <w:rPr/>
        <w:t>0820» с цифрами «1087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13976,1</w:t>
      </w:r>
      <w:r>
        <w:rPr/>
        <w:t>» заменить цифрами «</w:t>
      </w:r>
      <w:r>
        <w:rPr>
          <w:b/>
        </w:rPr>
        <w:t>412544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18 и 2019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18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2263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844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1 05 0 00 00000» на 2018 год цифры «12263,4» заменить цифрами «684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400 0501 05 6 00 00000» на 2018 год цифры «12263,4» заменить цифрами «6844,9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400 0501 05 6 01 00000» на 2018 год цифры «12263,4» заменить цифрами «684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400 0501 05 6 01 65200» на 2018 год цифры «12263,4» заменить цифрами «684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1 05 6 01 65200 200» на 2018 год цифры «12263,4» заменить цифрами «684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</w:rPr>
        <w:t xml:space="preserve">Другие вопросы в области жилищно-коммунального хозяйства 400 0505» </w:t>
      </w:r>
      <w:r>
        <w:rPr/>
        <w:t xml:space="preserve">на </w:t>
      </w:r>
      <w:r>
        <w:rPr>
          <w:b/>
        </w:rPr>
        <w:t xml:space="preserve">2018 год </w:t>
      </w:r>
      <w:r>
        <w:rPr/>
        <w:t>с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541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5 05 0 00 00000» на 2018 год с цифрами</w:t>
      </w:r>
      <w:r>
        <w:rPr>
          <w:b/>
        </w:rPr>
        <w:t xml:space="preserve"> </w:t>
      </w:r>
      <w:r>
        <w:rPr/>
        <w:t>«5418,5»</w:t>
      </w:r>
    </w:p>
    <w:p>
      <w:pPr>
        <w:pStyle w:val="Normal"/>
        <w:ind w:firstLine="708"/>
        <w:jc w:val="both"/>
        <w:rPr/>
      </w:pPr>
      <w:r>
        <w:rPr/>
        <w:t>«Подпрограмма «Формирование комфортной городской среды»                                  400 0505 05 5 00 00000» на 2018 год с цифрами</w:t>
      </w:r>
      <w:r>
        <w:rPr>
          <w:b/>
        </w:rPr>
        <w:t xml:space="preserve"> </w:t>
      </w:r>
      <w:r>
        <w:rPr/>
        <w:t>«5418,5»</w:t>
      </w:r>
    </w:p>
    <w:p>
      <w:pPr>
        <w:pStyle w:val="Normal"/>
        <w:ind w:firstLine="708"/>
        <w:jc w:val="both"/>
        <w:rPr/>
      </w:pPr>
      <w:r>
        <w:rPr/>
        <w:t>«Основное мероприятие «Формирование современной городской среды муниципального образования» 400 0505 05 5 01 00000» на 2018 год с цифрами</w:t>
      </w:r>
      <w:r>
        <w:rPr>
          <w:b/>
        </w:rPr>
        <w:t xml:space="preserve"> </w:t>
      </w:r>
      <w:r>
        <w:rPr/>
        <w:t>«5418,5»</w:t>
      </w:r>
    </w:p>
    <w:p>
      <w:pPr>
        <w:pStyle w:val="Normal"/>
        <w:ind w:firstLine="708"/>
        <w:jc w:val="both"/>
        <w:rPr/>
      </w:pPr>
      <w:r>
        <w:rPr/>
        <w:t>«Обустройство мест массового отдыха населения (городских парков)                         400 0505 05 5 01 25600» на 2018 год с цифрами «5418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5 05 5 01 25600 200» на 2018 год с цифрами «5418,5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2239,5</w:t>
      </w:r>
      <w:r>
        <w:rPr>
          <w:bCs/>
        </w:rPr>
        <w:t>» заменить цифрами «</w:t>
      </w:r>
      <w:r>
        <w:rPr>
          <w:b/>
          <w:bCs/>
        </w:rPr>
        <w:t>43721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19132,5</w:t>
      </w:r>
      <w:r>
        <w:rPr>
          <w:bCs/>
        </w:rPr>
        <w:t>» заменить цифрами «</w:t>
      </w:r>
      <w:r>
        <w:rPr>
          <w:b/>
          <w:bCs/>
        </w:rPr>
        <w:t>20614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19132,5» заменить цифрами «20614,7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19132,5» заменить цифрами «2061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19132,5» заменить цифрами «2061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19132,5» заменить цифрами «2061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04 07 1 01 00900 200» цифры «4598,7» заменить цифрами «608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522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522,4» заменить цифрами «25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522,4» заменить цифрами «25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51,7» заменить цифрами «19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51,7» заменить цифрами «19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270,7» заменить цифрами «5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270,7» заменить цифрами «55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цифры </w:t>
      </w:r>
      <w:r>
        <w:rPr>
          <w:b/>
          <w:bCs/>
        </w:rPr>
        <w:t>«15731,5</w:t>
      </w:r>
      <w:r>
        <w:rPr>
          <w:bCs/>
        </w:rPr>
        <w:t>» заменить цифрами «</w:t>
      </w:r>
      <w:r>
        <w:rPr>
          <w:b/>
          <w:bCs/>
        </w:rPr>
        <w:t>16133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Непрограммные расходы 0113 90 0 00 00000» цифры «10126,5» заменить цифрами «1052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0113 90 3 00 00000» цифры «5006,9» заменить цифрами «535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0113 90 3 00 00890» цифры «5006,9» заменить цифрами «535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3 00 00890 200» цифры «547,9» заменить цифрами «899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0113 90 9 00 00000» цифры «5119,6» заменить цифрами «516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3 90 9 00 20001» цифры «43,5» заменить цифрами «9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цифры «25,4» заменить цифрами «3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0113 90 9 00 20001 300» цифры «18,1» заменить цифрами «6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расходам на исполнение судебных актов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2 200» цифры «593,9» заменить цифрами «58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67,9» заменить цифрами «7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2786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80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0412</w:t>
      </w:r>
      <w:r>
        <w:rPr/>
        <w:t>» цифры «</w:t>
      </w:r>
      <w:r>
        <w:rPr>
          <w:b/>
        </w:rPr>
        <w:t>275</w:t>
      </w:r>
      <w:r>
        <w:rPr/>
        <w:t>» заменить цифрами «</w:t>
      </w:r>
      <w:r>
        <w:rPr>
          <w:b/>
        </w:rPr>
        <w:t>290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412 03 0 00 00000» цифры «25» заменить цифрами «40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Развитие и поддержка малого и среднего предпринимательства» 0412 03 3 00 00000» с цифрами «25»</w:t>
      </w:r>
    </w:p>
    <w:p>
      <w:pPr>
        <w:pStyle w:val="Normal"/>
        <w:jc w:val="both"/>
        <w:rPr/>
      </w:pPr>
      <w:r>
        <w:rPr/>
        <w:tab/>
        <w:t xml:space="preserve">«Основное мероприятие «Развитие и поддержка малого и среднего предпринимательства  в  муниципальном  образовании»  0412 03 3 01 00000» с цифрами «25» 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412 03 3 00 00000» с цифрами «40»</w:t>
      </w:r>
    </w:p>
    <w:p>
      <w:pPr>
        <w:pStyle w:val="Normal"/>
        <w:jc w:val="both"/>
        <w:rPr/>
      </w:pPr>
      <w:r>
        <w:rPr/>
        <w:tab/>
        <w:t xml:space="preserve">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0412 03 3 01 00000» с цифрами «40» </w:t>
      </w:r>
    </w:p>
    <w:p>
      <w:pPr>
        <w:pStyle w:val="Normal"/>
        <w:ind w:firstLine="708"/>
        <w:jc w:val="both"/>
        <w:rPr/>
      </w:pPr>
      <w:r>
        <w:rPr/>
        <w:t>«Муниципальная поддержка социально ориентированных некоммерческих организаций 0412 03 3 01 22010» с цифрами «1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412 03 3 01 22010 200» с цифрами «1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05</w:t>
      </w:r>
      <w:r>
        <w:rPr>
          <w:bCs/>
        </w:rPr>
        <w:t>» цифры «</w:t>
      </w:r>
      <w:r>
        <w:rPr>
          <w:b/>
          <w:bCs/>
        </w:rPr>
        <w:t>53902,9</w:t>
      </w:r>
      <w:r>
        <w:rPr>
          <w:bCs/>
        </w:rPr>
        <w:t>» заменить цифрами «</w:t>
      </w:r>
      <w:r>
        <w:rPr>
          <w:b/>
          <w:bCs/>
        </w:rPr>
        <w:t>49844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01</w:t>
      </w:r>
      <w:r>
        <w:rPr>
          <w:bCs/>
        </w:rPr>
        <w:t>» цифры «</w:t>
      </w:r>
      <w:r>
        <w:rPr>
          <w:b/>
          <w:bCs/>
        </w:rPr>
        <w:t>15285,8</w:t>
      </w:r>
      <w:r>
        <w:rPr>
          <w:bCs/>
        </w:rPr>
        <w:t>» заменить цифрами «</w:t>
      </w:r>
      <w:r>
        <w:rPr>
          <w:b/>
          <w:bCs/>
        </w:rPr>
        <w:t>17919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1 05 0 00 00000» цифры «15285,8» заменить цифрами «17919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0501 05 4 00 00000» цифры «8876» заменить цифрами «12489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0501 05 4 01 00000» цифры «8876» заменить цифрами «12489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0501 05 4 01 09602» с цифрами «3613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01 05 4 01 09602 400» с цифрами «361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0501 05 6 00 00000» цифры «6409,8» заменить цифрами «542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0501 05 6 01 00000» цифры «6409,8» заменить цифрами «54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созданию доступной среды для лиц с ограниченными возможностями здоровья 0501 05 6 01 25200» цифры «50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1 05 6 01 25200 200» цифры «50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0501 05 6 01 65200» цифры «5909,8» заменить цифрами «522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1 05 6 01 65200 200» цифры «5909,8» заменить цифрами «52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19948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448,2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2 05 0 00 00000» цифры «19948,2» заменить цифрами «12448,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Энергосбережение и повышение энергетической эффективности» 0502 05 2 00 00000» цифры «16082,2» заменить цифрами «8582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Энергосбережение и повышение энергетической эффективности» 0502 05 2 01 00000» цифры «16082,2» заменить цифрами «8582,2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финансирование мероприятий, направленных на повышение энергоэффективности и энергосбережения 0502 05 2 01 41230» с цифрами «7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02 05 2 01 41230 400» с цифрами «7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 xml:space="preserve">Другие вопросы в области жилищно-коммунального хозяйства         0505» </w:t>
      </w:r>
      <w:r>
        <w:rPr/>
        <w:t>цифры «</w:t>
      </w:r>
      <w:r>
        <w:rPr>
          <w:b/>
        </w:rPr>
        <w:t>18098,9</w:t>
      </w:r>
      <w:r>
        <w:rPr/>
        <w:t>» 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1890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5 05 0 00 00000» цифры «18098,9» заменить цифрами</w:t>
      </w:r>
      <w:r>
        <w:rPr>
          <w:b/>
        </w:rPr>
        <w:t xml:space="preserve"> </w:t>
      </w:r>
      <w:r>
        <w:rPr/>
        <w:t>«18906,7»</w:t>
      </w:r>
    </w:p>
    <w:p>
      <w:pPr>
        <w:pStyle w:val="Normal"/>
        <w:ind w:firstLine="708"/>
        <w:jc w:val="both"/>
        <w:rPr/>
      </w:pPr>
      <w:r>
        <w:rPr/>
        <w:t>по строке «Подпрограмма «Формирование комфортной городской среды»                                  0505 05 5 00 00000» цифры «18098,9» заменить цифрами</w:t>
      </w:r>
      <w:r>
        <w:rPr>
          <w:b/>
        </w:rPr>
        <w:t xml:space="preserve"> </w:t>
      </w:r>
      <w:r>
        <w:rPr/>
        <w:t>«18906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Формирование современной городской среды муниципального образования» 0505 05 5 01 00000» цифры «18098,9» заменить цифрами</w:t>
      </w:r>
      <w:r>
        <w:rPr>
          <w:b/>
        </w:rPr>
        <w:t xml:space="preserve"> </w:t>
      </w:r>
      <w:r>
        <w:rPr/>
        <w:t>«18906,7»</w:t>
      </w:r>
    </w:p>
    <w:p>
      <w:pPr>
        <w:pStyle w:val="Normal"/>
        <w:ind w:firstLine="708"/>
        <w:jc w:val="both"/>
        <w:rPr/>
      </w:pPr>
      <w:r>
        <w:rPr/>
        <w:t xml:space="preserve">по строке «Поддержка программ формирования современной городской среды         0505 05 5 01 </w:t>
      </w:r>
      <w:r>
        <w:rPr>
          <w:lang w:val="en-US"/>
        </w:rPr>
        <w:t>L</w:t>
      </w:r>
      <w:r>
        <w:rPr/>
        <w:t>5550» цифры «6850» заменить цифрами «6931,8»</w:t>
      </w:r>
    </w:p>
    <w:p>
      <w:pPr>
        <w:pStyle w:val="Normal"/>
        <w:ind w:firstLine="708"/>
        <w:jc w:val="both"/>
        <w:rPr/>
      </w:pPr>
      <w:r>
        <w:rPr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5 05 5 01 </w:t>
      </w:r>
      <w:r>
        <w:rPr>
          <w:color w:val="000000"/>
          <w:lang w:val="en-US"/>
        </w:rPr>
        <w:t>L</w:t>
      </w:r>
      <w:r>
        <w:rPr>
          <w:color w:val="000000"/>
        </w:rPr>
        <w:t>5550 200» цифры «6850» заменить цифрами «6931,8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Выполнение работ по благоустройству дворовых территорий                                    0505 05 5 01 25400» с цифрами «726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5 05 5 01 25400 200» с цифрами «72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17950,9</w:t>
      </w:r>
      <w:r>
        <w:rPr>
          <w:bCs/>
        </w:rPr>
        <w:t>» заменить цифрами «</w:t>
      </w:r>
      <w:r>
        <w:rPr>
          <w:b/>
          <w:bCs/>
        </w:rPr>
        <w:t>219199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74960,6</w:t>
      </w:r>
      <w:r>
        <w:rPr>
          <w:bCs/>
        </w:rPr>
        <w:t>» заменить цифрами «</w:t>
      </w:r>
      <w:r>
        <w:rPr>
          <w:b/>
          <w:bCs/>
        </w:rPr>
        <w:t>7400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цифры «74960,6» заменить цифрами «74002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1 01 1 00 00000» цифры «74960,6» заменить цифрами «74002,6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0701 01 1 01 00000» цифры «74960,6» заменить цифрами «74002,6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 0701 01 1 01 00790» цифры «24691,4» заменить цифрами «23693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00790 600» цифры «24591,4» заменить цифрами «23593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образования 0701 01 1 01 20100» с цифрами «4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 </w:t>
      </w:r>
      <w:r>
        <w:rPr/>
        <w:t>0701 01 1 01 20100 600» с цифрами «4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0702</w:t>
      </w:r>
      <w:r>
        <w:rPr/>
        <w:t>» цифры «</w:t>
      </w:r>
      <w:r>
        <w:rPr>
          <w:b/>
        </w:rPr>
        <w:t>122931,7</w:t>
      </w:r>
      <w:r>
        <w:rPr/>
        <w:t>» заменить цифрами «</w:t>
      </w:r>
      <w:r>
        <w:rPr>
          <w:b/>
        </w:rPr>
        <w:t>124404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цифры «122931,7» заменить цифрами «124189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2 01 1 00 00000» цифры «122931,7» заменить цифрами «124189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2 01 1 02 00000» цифры «122931,7» заменить цифрами «124189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29089,6» заменить цифрами «3008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00790 600» цифры «28989,6» заменить цифрами «29987,6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0702 01 1 02 20100» цифры «1273» заменить цифрами «15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 </w:t>
      </w:r>
      <w:r>
        <w:rPr/>
        <w:t>0702 01 1 02 20100 600» цифры «1273» заменить цифрами «153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Непрограммные расходы 0702 90 0 00 00000» с цифрами «215»</w:t>
      </w:r>
    </w:p>
    <w:p>
      <w:pPr>
        <w:pStyle w:val="Normal"/>
        <w:jc w:val="both"/>
        <w:rPr/>
      </w:pPr>
      <w:r>
        <w:rPr>
          <w:color w:val="000000"/>
        </w:rPr>
        <w:tab/>
        <w:t>«Мероприятия в рамках непрограммных расходов 0702 90 9 00 00000» с цифрами «21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защиту населения и территорий от чрезвычайных ситуаций, осуществляемые за счет средств резервных фондов 0702 90 9 00 20004» с цифрами «21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702 </w:t>
      </w:r>
      <w:r>
        <w:rPr>
          <w:color w:val="000000"/>
        </w:rPr>
        <w:t>90 9 00 20004 6</w:t>
      </w:r>
      <w:r>
        <w:rPr>
          <w:bCs/>
        </w:rPr>
        <w:t>00» с цифрами «21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полнительное образование детей 0703</w:t>
      </w:r>
      <w:r>
        <w:rPr>
          <w:bCs/>
        </w:rPr>
        <w:t>» цифры «</w:t>
      </w:r>
      <w:r>
        <w:rPr>
          <w:b/>
          <w:bCs/>
        </w:rPr>
        <w:t>16217</w:t>
      </w:r>
      <w:r>
        <w:rPr>
          <w:bCs/>
        </w:rPr>
        <w:t>» заменить цифрами «</w:t>
      </w:r>
      <w:r>
        <w:rPr>
          <w:b/>
          <w:bCs/>
        </w:rPr>
        <w:t>1695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3 01 0 00 00000» цифры «16217» заменить цифрами «1695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0703 01 1 00 00000» цифры «16217» заменить цифрами «169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культуры и искусства 0703 01 1 03 00000» цифры «3960» заменить цифрами «447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3862» заменить цифрами «437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</w:t>
      </w:r>
      <w:r>
        <w:rPr>
          <w:color w:val="000000"/>
        </w:rPr>
        <w:t>0703 01 1 03 00790 600» цифры «3862» заменить цифрами «437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0703 01 1 05 00000» цифры «4722» заменить цифрами «493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4722» заменить цифрами «493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703 01 1 05 00790 600» цифры «4722» заменить цифрами «493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26806,1</w:t>
      </w:r>
      <w:r>
        <w:rPr/>
        <w:t>» заменить цифрами «</w:t>
      </w:r>
      <w:r>
        <w:rPr>
          <w:b/>
        </w:rPr>
        <w:t>2675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26806,1</w:t>
      </w:r>
      <w:r>
        <w:rPr/>
        <w:t>» заменить цифрами «</w:t>
      </w:r>
      <w:r>
        <w:rPr>
          <w:b/>
        </w:rPr>
        <w:t>2675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26726,1» заменить цифрами «26676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0801 02 1 00 00000» цифры «26726,1» заменить цифрами «26676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6183,2» заменить цифрами «16133,2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801 02 1 02 00790» цифры «8374» заменить цифрами «832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2 00790 600» цифры «8374» заменить цифрами «832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0726,4»</w:t>
      </w:r>
      <w:r>
        <w:rPr>
          <w:bCs/>
        </w:rPr>
        <w:t xml:space="preserve"> заменить цифрами </w:t>
      </w:r>
      <w:r>
        <w:rPr>
          <w:b/>
          <w:bCs/>
        </w:rPr>
        <w:t>«1082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78,6</w:t>
      </w:r>
      <w:r>
        <w:rPr/>
        <w:t>» заменить цифрами «</w:t>
      </w:r>
      <w:r>
        <w:rPr>
          <w:b/>
        </w:rPr>
        <w:t>28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78,6» заменить цифрами «282,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78,6» заменить цифрами «282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1003 90 9 00 20001» цифры «8,6» заменить цифрами «1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1 300» цифры «8,6» заменить цифрами «1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9521</w:t>
      </w:r>
      <w:r>
        <w:rPr/>
        <w:t>» заменить цифрами «</w:t>
      </w:r>
      <w:r>
        <w:rPr>
          <w:b/>
        </w:rPr>
        <w:t>9615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004 01 0 00 00000» цифры «4349» заменить цифрами «4443,7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4349» заменить цифрами «4443,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4349» заменить цифрами «4443,7»</w:t>
      </w:r>
    </w:p>
    <w:p>
      <w:pPr>
        <w:pStyle w:val="Normal"/>
        <w:ind w:firstLine="708"/>
        <w:jc w:val="both"/>
        <w:rPr/>
      </w:pPr>
      <w:r>
        <w:rPr/>
        <w:t xml:space="preserve">наименование строки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                      1004 01 3 01 </w:t>
      </w:r>
      <w:r>
        <w:rPr>
          <w:lang w:val="en-US"/>
        </w:rPr>
        <w:t>R</w:t>
      </w:r>
      <w:r>
        <w:rPr/>
        <w:t xml:space="preserve">0820» изложить в следующей редакции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4349» заменить цифрами «3356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» цифры «4349» заменить цифрами «3356,4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</w:t>
      </w:r>
      <w:r>
        <w:rPr>
          <w:lang w:val="en-US"/>
        </w:rPr>
        <w:t>D</w:t>
      </w:r>
      <w:r>
        <w:rPr/>
        <w:t>0820» с цифрами «1087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D</w:t>
      </w:r>
      <w:r>
        <w:rPr/>
        <w:t>0820» с цифрами «1087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11</w:t>
      </w:r>
      <w:r>
        <w:rPr/>
        <w:t>» цифры «</w:t>
      </w:r>
      <w:r>
        <w:rPr>
          <w:b/>
        </w:rPr>
        <w:t>5360</w:t>
      </w:r>
      <w:r>
        <w:rPr/>
        <w:t>» заменить цифрами «</w:t>
      </w:r>
      <w:r>
        <w:rPr>
          <w:b/>
        </w:rPr>
        <w:t>506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5360</w:t>
      </w:r>
      <w:r>
        <w:rPr/>
        <w:t>» заменить цифрами «</w:t>
      </w:r>
      <w:r>
        <w:rPr>
          <w:b/>
        </w:rPr>
        <w:t>506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101 01 0 00 00000» цифры «4587» заменить цифрами «428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физической культуры и спорта» 1101 01 4 00 00000» цифры «4587» заменить цифрами «428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физической культуры и спорта»           1101 01 4 01 00000» цифры «2092» заменить цифрами «1792»</w:t>
      </w:r>
    </w:p>
    <w:p>
      <w:pPr>
        <w:pStyle w:val="Normal"/>
        <w:ind w:firstLine="708"/>
        <w:jc w:val="both"/>
        <w:rPr/>
      </w:pPr>
      <w:r>
        <w:rPr/>
        <w:t>по строке «Модернизация объектов физической культуры и спорта                             1101 01 4 01 20870» цифры «500» заменить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1101 01 4 01 20870 200» цифры «500» заменить цифрами «2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13976,1</w:t>
      </w:r>
      <w:r>
        <w:rPr/>
        <w:t>» заменить цифрами «</w:t>
      </w:r>
      <w:r>
        <w:rPr>
          <w:b/>
        </w:rPr>
        <w:t>412544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18 и 2019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2263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844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1 05 0 00 00000» на 2018 год цифры «12263,4» заменить цифрами «6844,9»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0501 05 6 00 00000» на 2018 год цифры «12263,4» заменить цифрами «6844,9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0501 05 6 01 00000» на 2018 год цифры «12263,4» заменить цифрами «684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0501 05 6 01 65200» на 2018 год цифры «12263,4» заменить цифрами «684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1 05 6 01 65200 200» на 2018 год цифры «12263,4» заменить цифрами «684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</w:rPr>
        <w:t xml:space="preserve">Другие вопросы в области жилищно-коммунального хозяйства 0505» </w:t>
      </w:r>
      <w:r>
        <w:rPr/>
        <w:t xml:space="preserve">на </w:t>
      </w:r>
      <w:r>
        <w:rPr>
          <w:b/>
        </w:rPr>
        <w:t xml:space="preserve">2018 год </w:t>
      </w:r>
      <w:r>
        <w:rPr/>
        <w:t>с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541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5 05 0 00 00000» на 2018 год с цифрами</w:t>
      </w:r>
      <w:r>
        <w:rPr>
          <w:b/>
        </w:rPr>
        <w:t xml:space="preserve"> </w:t>
      </w:r>
      <w:r>
        <w:rPr/>
        <w:t>«5418,5»</w:t>
      </w:r>
    </w:p>
    <w:p>
      <w:pPr>
        <w:pStyle w:val="Normal"/>
        <w:ind w:firstLine="708"/>
        <w:jc w:val="both"/>
        <w:rPr/>
      </w:pPr>
      <w:r>
        <w:rPr/>
        <w:t>«Подпрограмма «Формирование комфортной городской среды»                                  0505 05 5 00 00000» на 2018 год с цифрами</w:t>
      </w:r>
      <w:r>
        <w:rPr>
          <w:b/>
        </w:rPr>
        <w:t xml:space="preserve"> </w:t>
      </w:r>
      <w:r>
        <w:rPr/>
        <w:t>«5418,5»</w:t>
      </w:r>
    </w:p>
    <w:p>
      <w:pPr>
        <w:pStyle w:val="Normal"/>
        <w:ind w:firstLine="708"/>
        <w:jc w:val="both"/>
        <w:rPr/>
      </w:pPr>
      <w:r>
        <w:rPr/>
        <w:t>«Основное мероприятие «Формирование современной городской среды муниципального образования» 0505 05 5 01 00000» на 2018 год с цифрами</w:t>
      </w:r>
      <w:r>
        <w:rPr>
          <w:b/>
        </w:rPr>
        <w:t xml:space="preserve"> </w:t>
      </w:r>
      <w:r>
        <w:rPr/>
        <w:t>«5418,5»</w:t>
      </w:r>
    </w:p>
    <w:p>
      <w:pPr>
        <w:pStyle w:val="Normal"/>
        <w:ind w:firstLine="708"/>
        <w:jc w:val="both"/>
        <w:rPr/>
      </w:pPr>
      <w:r>
        <w:rPr/>
        <w:t>«Обустройство мест массового отдыха населения (городских парков)                         0505 05 5 01 25600» на 2018 год с цифрами «5418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5 05 5 01 25600 200» на 2018 год с цифрами «5418,5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27561,9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28390,6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дошкольного, общего, дополнительного образования» 01 1 00 00000</w:t>
      </w:r>
      <w:r>
        <w:rPr>
          <w:bCs/>
        </w:rPr>
        <w:t>» цифры «</w:t>
      </w:r>
      <w:r>
        <w:rPr>
          <w:b/>
          <w:bCs/>
        </w:rPr>
        <w:t>214492,1</w:t>
      </w:r>
      <w:r>
        <w:rPr>
          <w:bCs/>
        </w:rPr>
        <w:t>» заменить цифрами «</w:t>
      </w:r>
      <w:r>
        <w:rPr>
          <w:b/>
          <w:bCs/>
        </w:rPr>
        <w:t>21552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01 1 01 00000» цифры «74960,6» заменить цифрами «74002,6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24691,4» заменить цифрами «23693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 01 1 01 00790 600» цифры «24591,4» заменить цифрами «23593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образования 01 1 01 20100» с цифрами «4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1 1 01 20100 600» с цифрами «4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1 1 02 00000» цифры «126671,5» заменить цифрами «127929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29089,6» заменить цифрами «3008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00790 600» цифры «28989,6» заменить цифрами «29987,6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01 1 02 20100» цифры «1273» заменить цифрами «15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 </w:t>
      </w:r>
      <w:r>
        <w:rPr/>
        <w:t>01 1 02 20100 600» цифры «1273» заменить цифрами «153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культуры и искусства 01 1 03 00000» цифры «3960» заменить цифрами «447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«3862» заменить цифрами «437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</w:t>
      </w:r>
      <w:r>
        <w:rPr>
          <w:color w:val="000000"/>
        </w:rPr>
        <w:t>01 1 03 00790 600» цифры «3862» заменить цифрами «437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01 1 05 00000» цифры «4722» заменить цифрами «493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4722» заменить цифрами «493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1 1 05 00790 600» цифры «4722» заменить цифрами «493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4774</w:t>
      </w:r>
      <w:r>
        <w:rPr/>
        <w:t>» заменить цифрами «</w:t>
      </w:r>
      <w:r>
        <w:rPr>
          <w:b/>
        </w:rPr>
        <w:t>4868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4349» заменить цифрами «4443,7»</w:t>
      </w:r>
    </w:p>
    <w:p>
      <w:pPr>
        <w:pStyle w:val="Normal"/>
        <w:ind w:firstLine="708"/>
        <w:jc w:val="both"/>
        <w:rPr/>
      </w:pPr>
      <w:r>
        <w:rPr/>
        <w:t xml:space="preserve">наименование строки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</w:t>
      </w:r>
      <w:r>
        <w:rPr>
          <w:lang w:val="en-US"/>
        </w:rPr>
        <w:t>R</w:t>
      </w:r>
      <w:r>
        <w:rPr/>
        <w:t xml:space="preserve">0820» изложить в следующей редакции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4349» заменить цифрами «3356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» цифры «4349» заменить цифрами «3356,4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</w:t>
      </w:r>
      <w:r>
        <w:rPr>
          <w:lang w:val="en-US"/>
        </w:rPr>
        <w:t>D</w:t>
      </w:r>
      <w:r>
        <w:rPr/>
        <w:t>0820» с цифрами «1087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D</w:t>
      </w:r>
      <w:r>
        <w:rPr/>
        <w:t>0820» с цифрами «1087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физической культуры и спорта» 01 4 00 00000</w:t>
      </w:r>
      <w:r>
        <w:rPr/>
        <w:t>» цифры «</w:t>
      </w:r>
      <w:r>
        <w:rPr>
          <w:b/>
        </w:rPr>
        <w:t>4587</w:t>
      </w:r>
      <w:r>
        <w:rPr/>
        <w:t>» заменить цифрами «</w:t>
      </w:r>
      <w:r>
        <w:rPr>
          <w:b/>
        </w:rPr>
        <w:t>428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физической культуры и спорта»            01 4 01 00000» цифры «2092» заменить цифрами «1792»</w:t>
      </w:r>
    </w:p>
    <w:p>
      <w:pPr>
        <w:pStyle w:val="Normal"/>
        <w:ind w:firstLine="708"/>
        <w:jc w:val="both"/>
        <w:rPr/>
      </w:pPr>
      <w:r>
        <w:rPr/>
        <w:t>по строке «Модернизация объектов физической культуры и спорта 01 4 01 20870» цифры «500» заменить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 4 01 20870 200» цифры «500» заменить цифрами «2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27026,1</w:t>
      </w:r>
      <w:r>
        <w:rPr/>
        <w:t>» заменить цифрами «</w:t>
      </w:r>
      <w:r>
        <w:rPr>
          <w:b/>
        </w:rPr>
        <w:t>2697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02 1 00 00000</w:t>
      </w:r>
      <w:r>
        <w:rPr/>
        <w:t>» цифры «</w:t>
      </w:r>
      <w:r>
        <w:rPr>
          <w:b/>
        </w:rPr>
        <w:t>27026,1</w:t>
      </w:r>
      <w:r>
        <w:rPr/>
        <w:t>» заменить цифрами «</w:t>
      </w:r>
      <w:r>
        <w:rPr>
          <w:b/>
        </w:rPr>
        <w:t>2697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6183,2» заменить цифрами «16133,2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2 1 02 00790» цифры «8374» заменить цифрами «8324»</w:t>
      </w:r>
    </w:p>
    <w:p>
      <w:pPr>
        <w:pStyle w:val="Normal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00790 600» цифры «8374» заменить цифрами «832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3 0 00 00000</w:t>
      </w:r>
      <w:r>
        <w:rPr/>
        <w:t>» цифры «</w:t>
      </w:r>
      <w:r>
        <w:rPr>
          <w:b/>
        </w:rPr>
        <w:t>105</w:t>
      </w:r>
      <w:r>
        <w:rPr/>
        <w:t>» заменить цифрами «</w:t>
      </w:r>
      <w:r>
        <w:rPr>
          <w:b/>
        </w:rPr>
        <w:t>120</w:t>
      </w:r>
      <w:r>
        <w:rPr/>
        <w:t>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Подпрограмма муниципальной программы «Развитие и поддержка малого и среднего предпринимательства» 03 3 00 00000</w:t>
      </w:r>
      <w:r>
        <w:rPr/>
        <w:t>» с цифрами «</w:t>
      </w:r>
      <w:r>
        <w:rPr>
          <w:b/>
        </w:rPr>
        <w:t>25</w:t>
      </w:r>
      <w:r>
        <w:rPr/>
        <w:t>»</w:t>
      </w:r>
    </w:p>
    <w:p>
      <w:pPr>
        <w:pStyle w:val="Normal"/>
        <w:jc w:val="both"/>
        <w:rPr/>
      </w:pPr>
      <w:r>
        <w:rPr/>
        <w:tab/>
        <w:t xml:space="preserve">«Основное мероприятие «Развитие и поддержка малого и среднего предпринимательства в муниципальном образовании» 03 3 01 00000» с цифрами «25» 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3 3 00 00000</w:t>
      </w:r>
      <w:r>
        <w:rPr/>
        <w:t>» с цифрами «</w:t>
      </w:r>
      <w:r>
        <w:rPr>
          <w:b/>
        </w:rPr>
        <w:t>40</w:t>
      </w:r>
      <w:r>
        <w:rPr/>
        <w:t>»</w:t>
      </w:r>
    </w:p>
    <w:p>
      <w:pPr>
        <w:pStyle w:val="Normal"/>
        <w:jc w:val="both"/>
        <w:rPr/>
      </w:pPr>
      <w:r>
        <w:rPr/>
        <w:tab/>
        <w:t xml:space="preserve">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03 3 01 00000» с цифрами «40» </w:t>
      </w:r>
    </w:p>
    <w:p>
      <w:pPr>
        <w:pStyle w:val="Normal"/>
        <w:ind w:firstLine="708"/>
        <w:jc w:val="both"/>
        <w:rPr/>
      </w:pPr>
      <w:r>
        <w:rPr/>
        <w:t>«Муниципальная поддержка социально ориентированных некоммерческих организаций 03 3 01 22010» с цифрами «1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3 3 01 22010 200» с цифрами «1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bCs/>
        </w:rPr>
        <w:t>» цифры «</w:t>
      </w:r>
      <w:r>
        <w:rPr>
          <w:b/>
          <w:bCs/>
        </w:rPr>
        <w:t>53902,9</w:t>
      </w:r>
      <w:r>
        <w:rPr>
          <w:bCs/>
        </w:rPr>
        <w:t>» заменить цифрами «</w:t>
      </w:r>
      <w:r>
        <w:rPr>
          <w:b/>
          <w:bCs/>
        </w:rPr>
        <w:t>4984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Энергосбережение и повышение энергетической эффективности» 05 2 00 00000</w:t>
      </w:r>
      <w:r>
        <w:rPr/>
        <w:t>» цифры «</w:t>
      </w:r>
      <w:r>
        <w:rPr>
          <w:b/>
        </w:rPr>
        <w:t>16082,2</w:t>
      </w:r>
      <w:r>
        <w:rPr/>
        <w:t>» заменить цифрами «</w:t>
      </w:r>
      <w:r>
        <w:rPr>
          <w:b/>
        </w:rPr>
        <w:t>8582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Энергосбережение и повышение энергетической эффективности» 05 2 01 00000» цифры «16082,2» заменить цифрами «8582,2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финансирование мероприятий, направленных на повышение энергоэффективности и энергосбережения 05 2 01 41230» с цифрами «7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 2 01 41230 400» с цифрами «7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ереселение граждан из аварийного жилищного фонда» 05 4 00 00000</w:t>
      </w:r>
      <w:r>
        <w:rPr>
          <w:bCs/>
        </w:rPr>
        <w:t>» цифры «</w:t>
      </w:r>
      <w:r>
        <w:rPr>
          <w:b/>
          <w:bCs/>
        </w:rPr>
        <w:t>8876</w:t>
      </w:r>
      <w:r>
        <w:rPr>
          <w:bCs/>
        </w:rPr>
        <w:t>» заменить цифрами «</w:t>
      </w:r>
      <w:r>
        <w:rPr>
          <w:b/>
          <w:bCs/>
        </w:rPr>
        <w:t>12489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05 4 01 00000» цифры «8876» заменить цифрами «12489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05 4 01 09602» с цифрами «3613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 4 01 09602 400» с цифрами «3613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«Формирование комфортной городской среды»                                  05 5 00 00000</w:t>
      </w:r>
      <w:r>
        <w:rPr/>
        <w:t>» цифры «</w:t>
      </w:r>
      <w:r>
        <w:rPr>
          <w:b/>
        </w:rPr>
        <w:t>18098,9</w:t>
      </w:r>
      <w:r>
        <w:rPr/>
        <w:t>» 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1890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Формирование современной городской среды муниципального образования» 05 5 01 00000» цифры «18098,9» заменить цифрами</w:t>
      </w:r>
      <w:r>
        <w:rPr>
          <w:b/>
        </w:rPr>
        <w:t xml:space="preserve"> </w:t>
      </w:r>
      <w:r>
        <w:rPr/>
        <w:t>«18906,7»</w:t>
      </w:r>
    </w:p>
    <w:p>
      <w:pPr>
        <w:pStyle w:val="Normal"/>
        <w:ind w:firstLine="708"/>
        <w:jc w:val="both"/>
        <w:rPr/>
      </w:pPr>
      <w:r>
        <w:rPr/>
        <w:t xml:space="preserve">по строке «Поддержка программ формирования современной городской среды          05 5 01 </w:t>
      </w:r>
      <w:r>
        <w:rPr>
          <w:lang w:val="en-US"/>
        </w:rPr>
        <w:t>L</w:t>
      </w:r>
      <w:r>
        <w:rPr/>
        <w:t>5550» цифры «6850» заменить цифрами «6931,8»</w:t>
      </w:r>
    </w:p>
    <w:p>
      <w:pPr>
        <w:pStyle w:val="Normal"/>
        <w:ind w:firstLine="708"/>
        <w:jc w:val="both"/>
        <w:rPr/>
      </w:pPr>
      <w:r>
        <w:rPr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5 01 </w:t>
      </w:r>
      <w:r>
        <w:rPr>
          <w:color w:val="000000"/>
          <w:lang w:val="en-US"/>
        </w:rPr>
        <w:t>L</w:t>
      </w:r>
      <w:r>
        <w:rPr>
          <w:color w:val="000000"/>
        </w:rPr>
        <w:t>5550 200» цифры «6850» заменить цифрами «6931,8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Выполнение работ по благоустройству дворовых территорий 05 5 01 25400» с цифрами «726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5 01 25400 200» с цифрами «7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                             05 6 00 00000</w:t>
      </w:r>
      <w:r>
        <w:rPr>
          <w:color w:val="000000"/>
        </w:rPr>
        <w:t>» цифры «</w:t>
      </w:r>
      <w:r>
        <w:rPr>
          <w:b/>
          <w:color w:val="000000"/>
        </w:rPr>
        <w:t>640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29,8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  05 6 01 00000» цифры «6409,8» заменить цифрами «542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созданию доступной среды для лиц с ограниченными возможностями здоровья 05 6 01 25200» цифры «50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25200 200» цифры «50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 05 6 01 65200» цифры «5909,8» заменить цифрами «522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65200 200» цифры «5909,8» заменить цифрами «5229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/>
        <w:t>» цифры «</w:t>
      </w:r>
      <w:r>
        <w:rPr>
          <w:b/>
        </w:rPr>
        <w:t>36023,1</w:t>
      </w:r>
      <w:r>
        <w:rPr/>
        <w:t>» заменить цифрами «</w:t>
      </w:r>
      <w:r>
        <w:rPr>
          <w:b/>
        </w:rPr>
        <w:t>37505,3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/>
        <w:t>» цифры «</w:t>
      </w:r>
      <w:r>
        <w:rPr>
          <w:b/>
        </w:rPr>
        <w:t>22536,5</w:t>
      </w:r>
      <w:r>
        <w:rPr/>
        <w:t>» заменить цифрами «</w:t>
      </w:r>
      <w:r>
        <w:rPr>
          <w:b/>
        </w:rPr>
        <w:t>24018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19574,5» заменить цифрами «21056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19132,5» заменить цифрами «2061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7 1 01 00900 200» цифры «4598,7» заменить цифрами «6080,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5520,6</w:t>
      </w:r>
      <w:r>
        <w:rPr/>
        <w:t>» заменить цифрами «</w:t>
      </w:r>
      <w:r>
        <w:rPr>
          <w:b/>
        </w:rPr>
        <w:t>15871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90 3 00 00000» цифры «5006,9» заменить цифрами «535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90 3 00 00890» цифры «5006,9» заменить цифрами «535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3 00 00890 200» цифры «547,9» заменить цифрами «89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«Мероприятиям в рамках непрограммных расходов 90 9 00 00000» </w:t>
      </w:r>
    </w:p>
    <w:p>
      <w:pPr>
        <w:pStyle w:val="Normal"/>
        <w:ind w:firstLine="708"/>
        <w:jc w:val="both"/>
        <w:rPr/>
      </w:pPr>
      <w:r>
        <w:rPr/>
        <w:t xml:space="preserve">по резервному фонду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25,4» заменить цифрами «3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26,7» заменить цифрами «7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51,7» заменить цифрами «19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расходам на исполнение судебных актов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2 200» цифры «593,9» заменить цифрами «58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67,9» заменить цифрами «78,9»</w:t>
      </w:r>
    </w:p>
    <w:p>
      <w:pPr>
        <w:pStyle w:val="Normal"/>
        <w:jc w:val="both"/>
        <w:rPr>
          <w:bCs/>
        </w:rPr>
      </w:pPr>
      <w:r>
        <w:rPr>
          <w:color w:val="000000"/>
        </w:rPr>
        <w:tab/>
        <w:t>по «расходам на защиту населения и территорий от чрезвычайных ситуаций, осуществляемые за счет средств резервных фондов 90 9 00 2000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</w:t>
      </w: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</w:t>
      </w:r>
      <w:r>
        <w:rPr>
          <w:color w:val="000000"/>
        </w:rPr>
        <w:t>90 9 00 20004 6</w:t>
      </w:r>
      <w:r>
        <w:rPr>
          <w:bCs/>
        </w:rPr>
        <w:t>00» с цифрами «21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270,7» заменить цифрами «55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13976,1</w:t>
      </w:r>
      <w:r>
        <w:rPr/>
        <w:t>» заменить цифрами «</w:t>
      </w:r>
      <w:r>
        <w:rPr>
          <w:b/>
        </w:rPr>
        <w:t>412544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18 и 2019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Подпрограмма «Формирование комфортной городской среды»                                  05 5 00 00000</w:t>
      </w:r>
      <w:r>
        <w:rPr/>
        <w:t xml:space="preserve">» на </w:t>
      </w:r>
      <w:r>
        <w:rPr>
          <w:b/>
        </w:rPr>
        <w:t>2018 год</w:t>
      </w:r>
      <w:r>
        <w:rPr/>
        <w:t xml:space="preserve"> с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541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Основное мероприятие «Формирование современной городской среды муниципального образования» 05 5 01 00000» на 2018 год с цифрами</w:t>
      </w:r>
      <w:r>
        <w:rPr>
          <w:b/>
        </w:rPr>
        <w:t xml:space="preserve"> </w:t>
      </w:r>
      <w:r>
        <w:rPr/>
        <w:t>«5418,5»</w:t>
      </w:r>
    </w:p>
    <w:p>
      <w:pPr>
        <w:pStyle w:val="Normal"/>
        <w:ind w:firstLine="708"/>
        <w:jc w:val="both"/>
        <w:rPr/>
      </w:pPr>
      <w:r>
        <w:rPr/>
        <w:t>«Обустройство мест массового отдыха населения (городских парков) 05 5 01 25600» на 2018 год с цифрами «5418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5 01 25600 200» на 2018 год с цифрами «541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                             05 6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2263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844,9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  05 6 01 00000» на 2018 год цифры «12263,4» заменить цифрами «684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 05 6 01 65200» на 2018 год цифры «12263,4» заменить цифрами «684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65200 200» на 2018 год цифры «12263,4» заменить цифрами «6844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6 «</w:t>
      </w:r>
      <w:r>
        <w:rPr>
          <w:b/>
          <w:bCs/>
        </w:rPr>
        <w:t>Источники внутреннего финансирования дефицита бюджета района на 2017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22678,1» заменить цифрами «-421246,4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22678,1» заменить цифрами «-421246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22678,1» заменить цифрами «-421246,4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22678,1» заменить цифрами «-421246,4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30976,1» заменить цифрами «429544,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30976,1» заменить цифрами «429544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30976,1» заменить цифрами «429544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30976,1» заменить цифрами «429544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3:00Z</dcterms:created>
  <dc:creator>Ostrov</dc:creator>
  <dc:description/>
  <cp:keywords/>
  <dc:language>en-US</dc:language>
  <cp:lastModifiedBy>Ольга</cp:lastModifiedBy>
  <cp:lastPrinted>2017-08-17T14:12:00Z</cp:lastPrinted>
  <dcterms:modified xsi:type="dcterms:W3CDTF">2017-08-28T12:08:00Z</dcterms:modified>
  <cp:revision>13</cp:revision>
  <dc:subject/>
  <dc:title>Проект</dc:title>
</cp:coreProperties>
</file>