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rPr>
          <w:b w:val="false"/>
          <w:b w:val="false"/>
          <w:i/>
          <w:i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</w:t>
      </w:r>
    </w:p>
    <w:p>
      <w:pPr>
        <w:pStyle w:val="Normal"/>
        <w:rPr/>
      </w:pPr>
      <w:r>
        <w:rPr/>
        <w:t xml:space="preserve">от   23.05.2017 г.  № 349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6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/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 xml:space="preserve">бюджета муниципального района </w:t>
      </w:r>
    </w:p>
    <w:p>
      <w:pPr>
        <w:pStyle w:val="Normal"/>
        <w:rPr/>
      </w:pPr>
      <w:r>
        <w:rPr/>
        <w:t>«Островский район» за 2016 год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о ст.20 Устава муниципального образования «Островский район» и гл.5 ст.44 Положения о бюджетном процессе в муниципальном образовании «Островский район», принятого решением Собрания депутатов Островского района от 28.07.2016 г. № 278, Собрание депутатов Островского района  </w:t>
        <w:tab/>
        <w:tab/>
        <w:tab/>
      </w:r>
    </w:p>
    <w:p>
      <w:pPr>
        <w:pStyle w:val="TextBody"/>
        <w:jc w:val="center"/>
        <w:rPr/>
      </w:pPr>
      <w:r>
        <w:rPr/>
        <w:t>Р Е Ш И Л О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i/>
          <w:i/>
        </w:rPr>
      </w:pPr>
      <w:r>
        <w:rPr/>
        <w:t xml:space="preserve">1. Утвердить отчет об исполнении бюджета муниципального района «Островский район» (далее - бюджет района) за 2016 год с общим объемом доходов в сумме                410738,5 тыс.руб., общим объемом расходов в сумме 387813,9 тыс. руб., с превышением доходов над расходами в сумме 22924,6 тыс. руб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2. Утвердить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нение бюджета района за 2016 год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) по доходам бюджета района за 2016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о доходам бюджета района за 2016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) по расходам бюджета района за 2016 год по ведомственной структуре расходов бюджета район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) по расходам бюджета района за 2016 год по разделам и подразделам классификации расходов бюджет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) по расходам бюджета района за 2016 год по муниципальным программам и непрограммным направлениям деятельност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) по источникам финансирования дефицита бюджета района за 2016 год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7) по источникам финансирования дефицита бюджета района за 2016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3. Опубликовать настоящее решение в газете "Островские вести" и разместить на официальном сайте муниципального образования «Островский район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Л.П.Шершн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5.2017г.    № 3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района за 2016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 кодам классификации доходов бюджетов</w:t>
      </w:r>
      <w:r>
        <w:rPr>
          <w:b/>
          <w:i/>
        </w:rPr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788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216"/>
        <w:gridCol w:w="1174"/>
      </w:tblGrid>
      <w:tr>
        <w:trPr>
          <w:trHeight w:val="416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01"/>
              <w:jc w:val="center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Код доход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1170100000000018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811201010016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6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811201020016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лата за выбросы загрязняющих веществ в водную атмосфер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811201030016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811201040016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9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81162505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81163503005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61169005005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10302230010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514,7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10302240010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10302250010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349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10302260010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816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1160801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1162505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я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1162508505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1162800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1169005005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1163305005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1001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285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100121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10013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2001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200121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20013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821010203001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300121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30013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на доходы физических лиц с доходов в виде фиксированных авансовых платежей,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10204001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8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50201002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565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5020100221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502010023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50202002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821050301001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5030100121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503010013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,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50402002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80301001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63,2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алог с прода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821090601002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90703305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09070530510001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160301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160303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1160600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1162800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денежные взыскания (штафы) за правонарушения в области дорожного дви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1163003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1164300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1169005005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4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111625060016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11633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11690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11618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11162502001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11162503001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11162505001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111690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211690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711690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911690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1116900500500001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113029950500001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1170505005000018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1001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 154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1003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183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051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077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 178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077059105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659,6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077059132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 322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077059157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4,6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088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091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092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29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096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03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 637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06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09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1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100,7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33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7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41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4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49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636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56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2999059173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03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15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5,2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1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01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11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12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13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14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885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15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344,7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17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20,6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18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2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6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21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4059152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87220203024059161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3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029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119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978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3121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7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4012059023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4012059125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7,7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4014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997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4025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4041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4052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0204053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219050000500001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8,9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105013100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0,8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105013130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99,3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105075050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7,1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1090450500001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914114010500500004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13,5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4020530500004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4060131000004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4060131300004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9,0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40602505000043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1170105005000018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8,6</w:t>
            </w:r>
          </w:p>
        </w:tc>
      </w:tr>
      <w:tr>
        <w:trPr>
          <w:trHeight w:val="5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1073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5.2017г.    № 3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оходы бюджета района за 2016 год по кодам видов до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  <w:tab/>
        <w:tab/>
        <w:tab/>
        <w:tab/>
        <w:t>тыс. руб.</w:t>
      </w:r>
    </w:p>
    <w:tbl>
      <w:tblPr>
        <w:tblW w:w="104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16"/>
        <w:gridCol w:w="1174"/>
      </w:tblGrid>
      <w:tr>
        <w:trPr>
          <w:trHeight w:val="45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01"/>
              <w:jc w:val="center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Код доход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28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21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3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2001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200121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20013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3001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300121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30013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 в виде фиксированных авансовых платежей,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4001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1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49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16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ятель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201002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565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05020100221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2010023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.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202002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21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3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200121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402002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301001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6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с продаж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601002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703305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70530510001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13100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13130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9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75050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9045050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выбросы загрязненных веществ в атмосфеный воздух стационарными объект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10016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20016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11201030016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201040016000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3029950500001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10500500004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20530500004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60131000004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60131300004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40602505000043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4, пунктом 2 статьи 135 и статьей 135.1 Налогового кодекса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301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303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600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0801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18050050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25020010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25030010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25050010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2505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2506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я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2508505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2800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денежные взыскания (штафы) за правонарушения в области дорожного движ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3003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33050050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3305005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3503005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4300001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90050050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900500560001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34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10000000001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10500500001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0500001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15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3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8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051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077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7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077059105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59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077059132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2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077059157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реализацию мероприятий в рамках основного мероприятия "Развитие сети организации общего, дополнительного и профессионального образования детей в соответствии с требованиями ФГОС и СанПин"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02999059088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реализацию мероприятий в рамках основного мероприятия "Создание условий для реализации мероприятий Государственной программы"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02999059091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формирование районных фондов финансовой поддержки бюджетов поселений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092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096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03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3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06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09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компенсацию расходов по возмещению убытков для обеспечения пассажирских перевозок между поселениями в границах муниципального района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1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софинансирование капитального ремонта объектов муниципальной собственности в рамках основного мероприятия "Строительство, реконструкция и капитальный ремонт объектов водоснабжения"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33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софинансирование капитального ремонта объектов муниципальной собственности в рамках основного мероприятия "Модернизация (ремонтные работы, приобретение оборудования) сети муниципальных учреждений культуры области"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02999059141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осуществление мероприятий по организации питания в муниципальных общеобразовательных учреждениях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49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3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граммы дошкольного образования в организациях, осуществляющих образовательную деятельность)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56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059173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03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. на осущ. первич. воинск. учета на территориях, где отсутствуют воен.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1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. районов на вознагр. за классное руковод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1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1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11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12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03024059113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14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885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15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4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17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18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2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21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03024059152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059161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,3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9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119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7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121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0204012059023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4012059125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4014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9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4025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4041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4052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4053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219050000500001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8,9</w:t>
            </w:r>
          </w:p>
        </w:tc>
      </w:tr>
      <w:tr>
        <w:trPr>
          <w:trHeight w:val="41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10738,5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5.2017г.    № 3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0" w:hanging="0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b/>
          <w:sz w:val="24"/>
          <w:szCs w:val="24"/>
        </w:rPr>
        <w:t>Расходы бюджета района за 2016 год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ведомственной структуре расходов бюджета района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тыс.руб.</w:t>
      </w:r>
    </w:p>
    <w:tbl>
      <w:tblPr>
        <w:tblW w:w="103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15"/>
        <w:gridCol w:w="498"/>
        <w:gridCol w:w="478"/>
        <w:gridCol w:w="1461"/>
        <w:gridCol w:w="600"/>
        <w:gridCol w:w="130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плате труда и обеспечение функций муниципальных органов аппарата Собрания депутатов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0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0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роведение Всероссийской сельскохозяйственной переписи в 2016 году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  специализированным службам по вопросам похоронного дела на возмещение расходов в связи с оказанием услуг по погребению умерших (погибших), не имеющих супруга, близких родственников, иных родственников либо законного представителя умершего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направлений расходов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9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1 4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3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S1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сель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 поселений по переданным полномоч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8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водоснаб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4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4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возмещение затрат, связанных с отоплением незаселенного муниципального жилищного фонд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и проведению капитального ремонта водопроводной сети за счет средств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троительство, реконструкцию и капитальный ремонт объектов водоснабж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S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S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7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жилых домов индивидуального жил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5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41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азификации жилых домов индивидуального жил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2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9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0,3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58,2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рнизация (ремонтные работы, приобретение оборудования) в рамках основного мероприятия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    поддержка     муниципальных    учреждений </w:t>
              <w:br/>
              <w:t xml:space="preserve">культур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лучших работников муниципальных</w:t>
              <w:br/>
              <w:t xml:space="preserve">учреждений культуры, находящихся на территории сельских поселени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51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ъектов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46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модернизации сети муниципальных учреждений культуры (ремонтные работы, приобретение оборудования) в рамках федеральной целевой программы «Культура России (2012 - 2018 годы)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5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2 5014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2 8504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85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из средств бюджета района мероприятий федеральной целевой программы «Культура России (2012 - 2018 годы)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L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 1 02 L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из областного бюджета мероприятий федеральной целевой программы «Культура России (2012 - 2018 годы)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 1 02 R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 1 02 R</w:t>
            </w:r>
            <w:r>
              <w:rPr>
                <w:color w:val="000000"/>
                <w:sz w:val="20"/>
                <w:szCs w:val="20"/>
              </w:rPr>
              <w:t>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учреждений культуры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60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овременная выплата некоторым категориям граждан Российской Федераци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финансирования мероприятий по развитию физической культуры и спорта в район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S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 4 01S</w:t>
            </w:r>
            <w:r>
              <w:rPr>
                <w:sz w:val="20"/>
              </w:rPr>
              <w:t>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0 200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127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7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6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по муниципальным бюджетным дошкольным образователь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1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1 01 S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2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общеобразователь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питанию учащихся в муниципальных общеобразовательных учреждениях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S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 1 02 S</w:t>
            </w:r>
            <w:r>
              <w:rPr>
                <w:sz w:val="20"/>
              </w:rPr>
              <w:t>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деятельности централизованной бухгалтер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чемпионата мира по биатлону среди юношей и юниоров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чемпионата мира по биатлону среди юношей и юниор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2 2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2 2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8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эффективного управления муниципальными финанс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41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41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исполнение судебных актов по возмещению морального вреда, причиненного гражданину или юридическому лиц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3 75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держание и капитальный ремонт водопроводной се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объектов водоснабжения и капитальный ремонт водопроводной сети поселений по переданным полномоч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2 75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9 00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област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 00 000П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 00 000П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ая гарантированная компенсационная выплата муниципальным служащим в рамках непрограммных расхо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9 00 20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Переселение граждан из аварийного жилищного фонд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ю дополнительно выкупаемой жилой площади для переселения граждан из аварийного жилого фонда за счет средств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4 01 85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переселению граждан из аварийного жилищного фонда из «Фонда содействия реформирования жилищно-коммунального хозяй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5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96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4 01 96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 и физической культуры и спорта в муниципальном образовании на 2016-2018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813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5.2017г.    № 3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b/>
          <w:iCs/>
          <w:sz w:val="24"/>
          <w:szCs w:val="24"/>
        </w:rPr>
        <w:t>Расходы бюджета района за 2016 год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1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567"/>
        <w:gridCol w:w="567"/>
        <w:gridCol w:w="1321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67,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,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6,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6,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1,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2,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,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,7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16,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ан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7,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88,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7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63,9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03,6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,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61,8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60,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275,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,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6,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8,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58,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,7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9,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8,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8,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813,9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1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5.2017г.    № 3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b/>
          <w:iCs/>
          <w:sz w:val="24"/>
          <w:szCs w:val="24"/>
        </w:rPr>
        <w:t>Расходы бюджета района за 2016 год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  <w:szCs w:val="24"/>
        </w:rPr>
        <w:t xml:space="preserve">по </w:t>
      </w:r>
      <w:r>
        <w:rPr>
          <w:b/>
          <w:sz w:val="24"/>
        </w:rPr>
        <w:t xml:space="preserve">муниципальным программам и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непрограммным направлениям деят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тыс.руб.</w:t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1416"/>
        <w:gridCol w:w="1176"/>
      </w:tblGrid>
      <w:tr>
        <w:trPr>
          <w:trHeight w:val="525" w:hRule="atLeast"/>
        </w:trPr>
        <w:tc>
          <w:tcPr>
            <w:tcW w:w="7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униципальная программа Островского района "Развитие образования, молодежной политики и физической культуры и спорта в муниципальном образовании на 2016-2018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 157,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Развитие дошкольного, общего, дополните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 344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960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 593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Дополнительное образование в сфере культур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2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Дополнительное образование в сфере физической культуры и спор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Внешкольная работа с детьм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93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Молодое поколени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7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лярное врем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гражда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Развитие системы защиты прав дете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94,4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деятельности по опеке и попечительству в отношении несовершеннолетних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8,4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бразование и обеспечение деятельности комиссии по делам несовершеннолетних и защите их пра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Развитие физической культуры и спор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78,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9,4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одготовка чемпионата мира по биатлону среди юношей и юниоро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8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Обеспечение реализации основных мероприятий муниципальной программ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82,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Управление, ведение учета и отчетно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82,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Островского района "Развитие культуры в муниципальном образовании на 2016-2018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 737,6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Развитие культур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737,6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87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570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районных культурно-массовых мероприят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4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Островского района "Содействие экономическому развитию и инвестиционной привлекательности муниципального образования на 2016-2018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Развитие и поддержка малого и среднего предпринимательств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3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Островского района "Обеспечение безопасности граждан на территории муниципального образования на 2016-2018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Пожарная безопасность и гражданская оборона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Профилактика терроризм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2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терроризм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2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Антинаркотическая деятельность территор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Антинаркотическая деятельность на территории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Островского района "Комплексное развитие систем коммунальной инфраструктуры и благоустройства муниципального образования на 2016-2018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 163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Комплексное развитие систем коммунальной инфраструктуры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44,4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Комплексное развитие систем коммунальной инфраструктуры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7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и капитальный ремонт водопроводной се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6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Энергосбережение и повышение энергетической эффективно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275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75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Благоустройство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3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благоустройства и озеленения территории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Переселение граждан из аварийного жилищного фон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4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109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109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Жилищ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6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94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отдельных категорий гражда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94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Островского района "Развитие транспортного обслуживания населения на территории муниципального образования на 2016-2018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 965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Сохранение и развитие автомобильных дорог общего пользования местного значения в муниципальном образован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354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 в муниципальном образован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646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в поселениях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3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07,4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33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3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42,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еревозка обучающихся на внеклассные мероприят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307,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Обеспечение функционирования администрации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569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Функционирование администрации муниципа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577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Функционирование организаций, обеспечивающих выполнение части муниципальных функц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Обеспечение общего порядка и противодействие коррупц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выполнения части муниципальных функц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Совершенствование, развитие бюджетного процесса и управление муниципальным долгом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31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и развитие бюджетного процесс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86,2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Управление муниципальным долгом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23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4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еализация органами местного самоуправления отдельных переданных государственных полномоч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60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666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области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П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исполнение судебных актов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8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специализированным службам по вопросам похоронного дела на возмещение расходов в связи с оказанием услуг по погребению умерших (погибших), не имеющих супруга, близких родственников, иных родственников либо законного представителя умершего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жемесячная гарантированная компенсационная выплата муниципальным служащим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3,6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иных направлений расходов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9999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9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 в рамках непрограммных рас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1009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1</w:t>
            </w:r>
          </w:p>
        </w:tc>
      </w:tr>
      <w:tr>
        <w:trPr>
          <w:trHeight w:val="23" w:hRule="atLeast"/>
        </w:trPr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 81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5.2017г.    № 349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я дефицита бюджета района за 2016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80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0" w:firstLine="708"/>
        <w:jc w:val="center"/>
        <w:rPr>
          <w:b/>
          <w:b/>
          <w:bCs/>
          <w:szCs w:val="28"/>
        </w:rPr>
      </w:pPr>
      <w:r>
        <w:rPr>
          <w:b/>
          <w:bCs/>
          <w:i/>
          <w:iCs/>
          <w:sz w:val="20"/>
          <w:szCs w:val="28"/>
        </w:rPr>
        <w:t xml:space="preserve">     </w:t>
      </w:r>
      <w:r>
        <w:rPr>
          <w:b/>
          <w:bCs/>
          <w:i/>
          <w:iCs/>
          <w:sz w:val="20"/>
          <w:szCs w:val="28"/>
        </w:rPr>
        <w:t>тыс.руб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72"/>
        <w:gridCol w:w="19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классификаци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бюджетной классифик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2 01 03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01 03 01 00 05 0000 7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72 01 03 01 00 05 0000 8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2 01 05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72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 01 05 02 01 05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1492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2 01 05 02 01 05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9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финансирования дефицита бюджета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924,6</w:t>
            </w:r>
          </w:p>
        </w:tc>
      </w:tr>
    </w:tbl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5.2017г.    № 349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я дефицита бюджета района за 2016 год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firstLine="708"/>
        <w:jc w:val="center"/>
        <w:rPr>
          <w:b/>
          <w:b/>
          <w:bCs/>
          <w:szCs w:val="28"/>
        </w:rPr>
      </w:pPr>
      <w:r>
        <w:rPr>
          <w:b/>
          <w:bCs/>
          <w:i/>
          <w:iCs/>
          <w:sz w:val="20"/>
          <w:szCs w:val="28"/>
        </w:rPr>
        <w:t xml:space="preserve">     </w:t>
      </w:r>
      <w:r>
        <w:rPr>
          <w:b/>
          <w:bCs/>
          <w:i/>
          <w:iCs/>
          <w:sz w:val="20"/>
          <w:szCs w:val="28"/>
        </w:rPr>
        <w:t>тыс.руб.</w:t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72"/>
        <w:gridCol w:w="21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групп, подгрупп, статей, видов источников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7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72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1492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9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финансирования дефицита бюджета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924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/>
        <w:tab/>
        <w:tab/>
        <w:t xml:space="preserve">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01:00Z</dcterms:created>
  <dc:creator>*</dc:creator>
  <dc:description/>
  <cp:keywords/>
  <dc:language>en-US</dc:language>
  <cp:lastModifiedBy>User</cp:lastModifiedBy>
  <cp:lastPrinted>2017-05-25T16:00:00Z</cp:lastPrinted>
  <dcterms:modified xsi:type="dcterms:W3CDTF">2017-06-20T05:52:00Z</dcterms:modified>
  <cp:revision>6</cp:revision>
  <dc:subject/>
  <dc:title> </dc:title>
</cp:coreProperties>
</file>