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12" w:before="80" w:after="0"/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1"/>
        <w:spacing w:lineRule="auto" w:line="312"/>
        <w:ind w:left="0" w:hanging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СОБРАНИЕ   ДЕПУТАТОВ ОСТРОВСКОГО РАЙОНА</w:t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R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07.11.2017 № 22  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42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инято  на  3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шестого  созы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обществен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ов депутатов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общественными помощниками депутата Собрания депутатов Островского района шестого созыва по единому избирательному округу список «Яблоко» Колесник Валентины Алексеевны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Александрову Лидию Александ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Аникину Наталью Василье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Васильеву Эльвиру Валерье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Елисеева Григория Иван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Кузьмина Евгения Сергее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Лодыщенко Романа Александр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Михайлова Алексея Николае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Мочалина Владимира Николае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Спиридонову Татьяну Пет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Шипулину Ольг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Назначить общественным помощником депутата Собрания депутатов Островского района шестого созыва по единому избирательному округу список «Родина» Белова Александра Иван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етрова Алексея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газете   Островские вести»,  разместить  на сайте ostrov.reg60.ru  в сети Интерне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08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12-07-13T11:59:00Z</cp:lastPrinted>
  <dcterms:modified xsi:type="dcterms:W3CDTF">2017-11-08T07:17:00Z</dcterms:modified>
  <cp:revision>10</cp:revision>
  <dc:subject/>
  <dc:title>ПРОЕКТ</dc:title>
</cp:coreProperties>
</file>