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.08.2017 № 37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>
          <w:sz w:val="28"/>
          <w:szCs w:val="28"/>
        </w:rPr>
        <w:t xml:space="preserve">Принято на 66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б отмене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стр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брания депутатов о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4.2004 №117 «О надел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й волостей государственны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ми на государственну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ю смер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и законами от 15.11.1997 № 143-ФЗ «Об актах гражданского состояния», от 06.10.2003 года № 131-ФЗ «Об общих принципах организации местного самоуправления в Российской Федерации», протестом Островской межрайонной прокуратуры от 02.08.2017 № 15-23-2017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Отменить постановление  Островского районного Собрания депутатов  от 29.04.2004 № 117 «О наделении администраций волостей государственными полномочиями на государственную регистрацию смер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Опубликовать настоящее решение в газете «Островские вести» и разместить на официальном сайте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 Л.П.Шершнё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7-08-25T12:45:00Z</cp:lastPrinted>
  <dcterms:modified xsi:type="dcterms:W3CDTF">2017-08-25T09:48:00Z</dcterms:modified>
  <cp:revision>22</cp:revision>
  <dc:subject/>
  <dc:title>                                                                                                                      Проект</dc:title>
</cp:coreProperties>
</file>