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1.02.2017  № 3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на  60 сессии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Остр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оим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ого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 по погреб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9 Федерального закона от 12.01.1996 № 8-ФЗ «О погребении и похоронном деле»,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стоимость услуг, предоставляемых согласно гарантированному перечню услуг по погребению,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.02.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брания депутатов Островского района от 25.12.2015 № 235 «Об утверждении стоимости услуг, предоставляемых согласно гарантированному перечню услуг по погребению, оказываемых МУП «ПЖРЭУ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</w:t>
        <w:tab/>
        <w:tab/>
        <w:tab/>
        <w:tab/>
        <w:tab/>
        <w:tab/>
        <w:t>Л.П.Шершн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1.02.2017  №  328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371"/>
        <w:gridCol w:w="177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,необходимых для погреб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,5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 умершего) на кладбищ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8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рытье могилы, захоронени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,8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62,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lineRule="auto" w:line="360" w:before="80" w:after="0"/>
      <w:ind w:left="116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6:00Z</dcterms:created>
  <dc:creator>User</dc:creator>
  <dc:description/>
  <cp:keywords/>
  <dc:language>en-US</dc:language>
  <cp:lastModifiedBy>User</cp:lastModifiedBy>
  <cp:lastPrinted>2017-03-02T15:11:00Z</cp:lastPrinted>
  <dcterms:modified xsi:type="dcterms:W3CDTF">2017-03-27T09:08:00Z</dcterms:modified>
  <cp:revision>18</cp:revision>
  <dc:subject/>
  <dc:title>АДМИНИСТРАЦИЯ</dc:title>
</cp:coreProperties>
</file>