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/>
      </w:pPr>
      <w:r>
        <w:rPr/>
        <w:t xml:space="preserve">от   04.04.2017 г.  № 332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61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8.12.2016 г.  № 320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17 год</w:t>
      </w:r>
    </w:p>
    <w:p>
      <w:pPr>
        <w:pStyle w:val="Normal"/>
        <w:jc w:val="both"/>
        <w:rPr/>
      </w:pPr>
      <w:r>
        <w:rPr/>
        <w:t>и на плановый период 2018 и 2019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8.12.2016 г. № 320   «О бюджете муниципального района «Островский район» на 2017 год и на плановый период 2018 и 2019 годов» (с изменениями, внесенными решением Собрания депутатов Островского района от 21.02.2017 г. № 322 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7 год и на плановый период 2018 и 2019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367799,5» заменить цифрами «377272,8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372366,5» заменить цифрами «384737,8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4567» заменить цифрами «7465»</w:t>
      </w:r>
    </w:p>
    <w:p>
      <w:pPr>
        <w:pStyle w:val="Normal"/>
        <w:ind w:firstLine="708"/>
        <w:jc w:val="both"/>
        <w:rPr/>
      </w:pPr>
      <w:r>
        <w:rPr/>
        <w:t>цифры «9,5» заменить цифрами «15,6»</w:t>
      </w:r>
    </w:p>
    <w:p>
      <w:pPr>
        <w:pStyle w:val="Normal"/>
        <w:ind w:firstLine="708"/>
        <w:jc w:val="both"/>
        <w:rPr/>
      </w:pPr>
      <w:r>
        <w:rPr/>
        <w:t>в пункте 2 подпункте 1 на 2019 год цифры «340749,6» заменить цифрами «346185,6»</w:t>
      </w:r>
    </w:p>
    <w:p>
      <w:pPr>
        <w:pStyle w:val="Normal"/>
        <w:ind w:firstLine="708"/>
        <w:jc w:val="both"/>
        <w:rPr/>
      </w:pPr>
      <w:r>
        <w:rPr/>
        <w:t>в пункте 2 подпункте 2 на 2019 год цифры «340749,6» заменить цифрами «346185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/>
        <w:t xml:space="preserve">2. В </w:t>
      </w:r>
      <w:r>
        <w:rPr>
          <w:b/>
        </w:rPr>
        <w:t>статье 2</w:t>
      </w:r>
      <w:r>
        <w:rPr/>
        <w:t>. «</w:t>
      </w:r>
      <w:r>
        <w:rPr>
          <w:b/>
        </w:rPr>
        <w:t>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»</w:t>
      </w:r>
    </w:p>
    <w:p>
      <w:pPr>
        <w:pStyle w:val="Normal"/>
        <w:ind w:firstLine="708"/>
        <w:jc w:val="both"/>
        <w:rPr/>
      </w:pPr>
      <w:r>
        <w:rPr/>
        <w:t>в пункте 1 приложение 1 «</w:t>
      </w:r>
      <w:r>
        <w:rPr>
          <w:b/>
        </w:rPr>
        <w:t>Перечень главных администраторов доходов бюджета района</w:t>
      </w:r>
      <w:r>
        <w:rPr/>
        <w:t xml:space="preserve">» </w:t>
      </w:r>
    </w:p>
    <w:p>
      <w:pPr>
        <w:pStyle w:val="Normal"/>
        <w:jc w:val="both"/>
        <w:rPr>
          <w:color w:val="000000"/>
          <w:spacing w:val="-4"/>
        </w:rPr>
      </w:pPr>
      <w:r>
        <w:rPr>
          <w:b/>
        </w:rPr>
        <w:tab/>
      </w:r>
      <w:r>
        <w:rPr/>
        <w:t>по главному администратору доходов «</w:t>
      </w:r>
      <w:r>
        <w:rPr>
          <w:b/>
        </w:rPr>
        <w:t>872</w:t>
      </w:r>
      <w:r>
        <w:rPr/>
        <w:t xml:space="preserve"> </w:t>
      </w:r>
      <w:r>
        <w:rPr>
          <w:b/>
          <w:color w:val="000000"/>
          <w:spacing w:val="-4"/>
        </w:rPr>
        <w:t>Финансовое управление Администрации Островского района</w:t>
      </w:r>
      <w:r>
        <w:rPr>
          <w:color w:val="000000"/>
          <w:spacing w:val="-4"/>
        </w:rPr>
        <w:t>»</w:t>
      </w:r>
    </w:p>
    <w:p>
      <w:pPr>
        <w:pStyle w:val="Normal"/>
        <w:jc w:val="both"/>
        <w:rPr/>
      </w:pPr>
      <w:r>
        <w:rPr>
          <w:color w:val="000000"/>
          <w:spacing w:val="-4"/>
        </w:rPr>
        <w:tab/>
      </w:r>
      <w:r>
        <w:rPr/>
        <w:t>ввести строку «872 2 02 25555 05 0000 151 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»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7 год и на плановый период 2018 и 2019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17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264424,5</w:t>
      </w:r>
      <w:r>
        <w:rPr/>
        <w:t>» заменить цифрами «</w:t>
      </w:r>
      <w:r>
        <w:rPr>
          <w:b/>
        </w:rPr>
        <w:t>273897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264424,5</w:t>
      </w:r>
      <w:r>
        <w:rPr/>
        <w:t>» заменить цифрами «</w:t>
      </w:r>
      <w:r>
        <w:rPr>
          <w:b/>
        </w:rPr>
        <w:t>273897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20000 00 0000 151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50805,5</w:t>
      </w:r>
      <w:r>
        <w:rPr/>
        <w:t>» заменить цифрами «</w:t>
      </w:r>
      <w:r>
        <w:rPr>
          <w:b/>
        </w:rPr>
        <w:t>59191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30000 00 0000 151</w:t>
      </w:r>
      <w:r>
        <w:rPr/>
        <w:t xml:space="preserve"> </w:t>
      </w:r>
      <w:r>
        <w:rPr>
          <w:b/>
          <w:bCs/>
        </w:rPr>
        <w:t>Субвенции бюджетам бюджетной системы Российской Федерации</w:t>
      </w:r>
      <w:r>
        <w:rPr/>
        <w:t>» цифры «</w:t>
      </w:r>
      <w:r>
        <w:rPr>
          <w:b/>
        </w:rPr>
        <w:t>143856,3</w:t>
      </w:r>
      <w:r>
        <w:rPr/>
        <w:t>» заменить цифрами «</w:t>
      </w:r>
      <w:r>
        <w:rPr>
          <w:b/>
        </w:rPr>
        <w:t>144943,6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367799,5»</w:t>
      </w:r>
      <w:r>
        <w:rPr/>
        <w:t xml:space="preserve"> заменить цифрами </w:t>
      </w:r>
      <w:r>
        <w:rPr>
          <w:b/>
        </w:rPr>
        <w:t xml:space="preserve">«377272,8»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5 «</w:t>
      </w:r>
      <w:r>
        <w:rPr>
          <w:b/>
          <w:bCs/>
        </w:rPr>
        <w:t xml:space="preserve">Поступление доходов в бюджет района по группам, подгруппам и статьям на </w:t>
      </w:r>
      <w:r>
        <w:rPr>
          <w:b/>
        </w:rPr>
        <w:t>плановый период 2018 и 2019 годов</w:t>
      </w:r>
      <w:r>
        <w:rPr>
          <w:b/>
          <w:bCs/>
        </w:rPr>
        <w:t xml:space="preserve">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 xml:space="preserve">» на </w:t>
      </w:r>
      <w:r>
        <w:rPr>
          <w:b/>
        </w:rPr>
        <w:t>2019 год</w:t>
      </w:r>
      <w:r>
        <w:rPr/>
        <w:t xml:space="preserve"> цифры «</w:t>
      </w:r>
      <w:r>
        <w:rPr>
          <w:b/>
          <w:bCs/>
        </w:rPr>
        <w:t>237874,6</w:t>
      </w:r>
      <w:r>
        <w:rPr/>
        <w:t>» заменить цифрами «</w:t>
      </w:r>
      <w:r>
        <w:rPr>
          <w:b/>
        </w:rPr>
        <w:t>243310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 xml:space="preserve">» на </w:t>
      </w:r>
      <w:r>
        <w:rPr>
          <w:b/>
        </w:rPr>
        <w:t>2019 год</w:t>
      </w:r>
      <w:r>
        <w:rPr/>
        <w:t xml:space="preserve"> цифры «</w:t>
      </w:r>
      <w:r>
        <w:rPr>
          <w:b/>
          <w:bCs/>
        </w:rPr>
        <w:t>237874,6</w:t>
      </w:r>
      <w:r>
        <w:rPr/>
        <w:t>» заменить цифрами «</w:t>
      </w:r>
      <w:r>
        <w:rPr>
          <w:b/>
        </w:rPr>
        <w:t>243310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30000 00 0000 151</w:t>
      </w:r>
      <w:r>
        <w:rPr/>
        <w:t xml:space="preserve"> </w:t>
      </w:r>
      <w:r>
        <w:rPr>
          <w:b/>
          <w:bCs/>
        </w:rPr>
        <w:t>Субвенции бюджетам бюджетной системы Российской Федерации</w:t>
      </w:r>
      <w:r>
        <w:rPr/>
        <w:t xml:space="preserve">» на </w:t>
      </w:r>
      <w:r>
        <w:rPr>
          <w:b/>
        </w:rPr>
        <w:t>2019 год</w:t>
      </w:r>
      <w:r>
        <w:rPr/>
        <w:t xml:space="preserve"> цифры «</w:t>
      </w:r>
      <w:r>
        <w:rPr>
          <w:b/>
          <w:bCs/>
        </w:rPr>
        <w:t>147612,6</w:t>
      </w:r>
      <w:r>
        <w:rPr/>
        <w:t>» заменить цифрами «</w:t>
      </w:r>
      <w:r>
        <w:rPr>
          <w:b/>
        </w:rPr>
        <w:t>153048,6</w:t>
      </w:r>
      <w:r>
        <w:rPr/>
        <w:t>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на </w:t>
      </w:r>
      <w:r>
        <w:rPr>
          <w:b/>
        </w:rPr>
        <w:t>2019 год</w:t>
      </w:r>
      <w:r>
        <w:rPr/>
        <w:t xml:space="preserve"> цифры </w:t>
      </w:r>
      <w:r>
        <w:rPr>
          <w:b/>
        </w:rPr>
        <w:t>«</w:t>
      </w:r>
      <w:r>
        <w:rPr>
          <w:b/>
          <w:bCs/>
        </w:rPr>
        <w:t>340749,6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</w:rPr>
        <w:t xml:space="preserve">«346185,6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2 на 2017 год цифры «254456,5» заменить цифрами «263929,8»; на 2019 год цифры «230592,6» заменить цифрами «236028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3 на 2017 год цифры «50805,5» заменить цифрами «59191,5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6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сидии бюджету района из областного бюджета на 2017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Cs/>
        </w:rPr>
        <w:t>9) на финансирование мероприятий, направленных на повышение энергоэффективности и энергосбережения в жилом фонде</w:t>
      </w:r>
      <w:r>
        <w:rPr/>
        <w:t>» цифры «4004» заменить цифрами «6752,2»</w:t>
      </w:r>
    </w:p>
    <w:p>
      <w:pPr>
        <w:pStyle w:val="Normal"/>
        <w:jc w:val="both"/>
        <w:rPr/>
      </w:pPr>
      <w:r>
        <w:rPr/>
        <w:tab/>
        <w:t>по строке «11)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за счет средств государственной корпорации «Фонд содействия реформирования жилищно-коммунального хозяйства» цифры «5540» заменить цифрами «4506,5»</w:t>
      </w:r>
    </w:p>
    <w:p>
      <w:pPr>
        <w:pStyle w:val="Normal"/>
        <w:jc w:val="both"/>
        <w:rPr/>
      </w:pPr>
      <w:r>
        <w:rPr/>
        <w:tab/>
        <w:t>по строке «12)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цифры «4442» заменить цифрами «3613,3»</w:t>
      </w:r>
    </w:p>
    <w:p>
      <w:pPr>
        <w:pStyle w:val="Normal"/>
        <w:ind w:firstLine="708"/>
        <w:jc w:val="both"/>
        <w:rPr/>
      </w:pPr>
      <w:r>
        <w:rPr/>
        <w:t>ввести строку «17) на финансирование мероприятий по энергосбережению и повышению энергетической эффективности» с цифрами «75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50805,5</w:t>
      </w:r>
      <w:r>
        <w:rPr/>
        <w:t>» заменить цифрами «</w:t>
      </w:r>
      <w:r>
        <w:rPr>
          <w:b/>
        </w:rPr>
        <w:t>59191,5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на 2017 год цифры «143856,3» заменить цифрами «144943,6»; на 2019 год цифры «147612,6» заменить цифрами «153048,6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в приложении 8 </w:t>
      </w:r>
      <w:r>
        <w:rPr>
          <w:b/>
        </w:rPr>
        <w:t>«Субвенции бюджету района из областного бюджета на 2017 год»</w:t>
      </w:r>
    </w:p>
    <w:p>
      <w:pPr>
        <w:pStyle w:val="Normal"/>
        <w:ind w:firstLine="708"/>
        <w:jc w:val="both"/>
        <w:rPr/>
      </w:pPr>
      <w:r>
        <w:rPr/>
        <w:t xml:space="preserve">по строке «6) </w:t>
      </w:r>
      <w:r>
        <w:rPr>
          <w:bCs/>
          <w:color w:val="000000"/>
        </w:rPr>
        <w:t>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</w:r>
      <w:r>
        <w:rPr/>
        <w:t>» цифры «3261,7» заменить цифрами «434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43856,3</w:t>
      </w:r>
      <w:r>
        <w:rPr/>
        <w:t>» заменить цифрами «</w:t>
      </w:r>
      <w:r>
        <w:rPr>
          <w:b/>
        </w:rPr>
        <w:t>144943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приложении 9 </w:t>
      </w:r>
      <w:r>
        <w:rPr>
          <w:b/>
        </w:rPr>
        <w:t>«Субвенции бюджету района из областного бюджета на плановый период 2018 и 2019 годов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 xml:space="preserve">ввести строку «14) </w:t>
      </w:r>
      <w:r>
        <w:rPr>
          <w:bCs/>
          <w:color w:val="000000"/>
        </w:rPr>
        <w:t>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» на 2019 год с цифрами «5436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 xml:space="preserve">2019 год </w:t>
      </w:r>
      <w:r>
        <w:rPr/>
        <w:t>цифры «</w:t>
      </w:r>
      <w:r>
        <w:rPr>
          <w:b/>
        </w:rPr>
        <w:t>147612,6</w:t>
      </w:r>
      <w:r>
        <w:rPr/>
        <w:t>» заменить цифрами «</w:t>
      </w:r>
      <w:r>
        <w:rPr>
          <w:b/>
        </w:rPr>
        <w:t>153048,6</w:t>
      </w:r>
      <w:r>
        <w:rPr/>
        <w:t>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7 год и на плановый период 2018 и 2019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17 год</w:t>
      </w:r>
      <w:r>
        <w:rPr>
          <w:bCs/>
        </w:rPr>
        <w:t>»:</w:t>
      </w:r>
    </w:p>
    <w:p>
      <w:pPr>
        <w:pStyle w:val="Normal"/>
        <w:ind w:firstLine="708"/>
        <w:rPr/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125970,2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137151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0 01</w:t>
      </w:r>
      <w:r>
        <w:rPr>
          <w:bCs/>
        </w:rPr>
        <w:t>» цифры «</w:t>
      </w:r>
      <w:r>
        <w:rPr>
          <w:b/>
          <w:bCs/>
        </w:rPr>
        <w:t>30863,9</w:t>
      </w:r>
      <w:r>
        <w:rPr>
          <w:bCs/>
        </w:rPr>
        <w:t>» заменить цифрами «</w:t>
      </w:r>
      <w:r>
        <w:rPr>
          <w:b/>
          <w:bCs/>
        </w:rPr>
        <w:t>31204,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</w:t>
      </w:r>
      <w:r>
        <w:rPr>
          <w:b/>
          <w:bCs/>
        </w:rPr>
        <w:t xml:space="preserve"> «9638,9» </w:t>
      </w:r>
      <w:r>
        <w:rPr>
          <w:bCs/>
        </w:rPr>
        <w:t>заменить цифрами «</w:t>
      </w:r>
      <w:r>
        <w:rPr>
          <w:b/>
          <w:bCs/>
        </w:rPr>
        <w:t>9979,3</w:t>
      </w:r>
      <w:r>
        <w:rPr>
          <w:bCs/>
        </w:rPr>
        <w:t>»</w:t>
      </w:r>
    </w:p>
    <w:p>
      <w:pPr>
        <w:pStyle w:val="Normal"/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>по строке «Непрограммные расходы 400 0113 90 0 00 00000» цифры «7775,9» заменить цифрами «8116,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ероприятия в рамках непрограммных расходов 400 0113 90 9 00 00000» цифры «2836,9» заменить цифрами «3177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Резервный фонд администрации муниципального района                          400 0113 90 9 00 20001» цифры «7,8» заменить цифрами «36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13 90 9 00 20001 200» с цифрами «22,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                                 400 0113 90 9 00 20001 300» цифры «7,8» заменить цифрами «13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Расходы на исполнение судебных актов 400 0113 90 9 00 20002» с цифрами «312»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0113 90 9 00 20002 800» с цифрами «31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безопасность и правоохранительная деятельность     400 03</w:t>
      </w:r>
      <w:r>
        <w:rPr>
          <w:bCs/>
        </w:rPr>
        <w:t>» цифры «</w:t>
      </w:r>
      <w:r>
        <w:rPr>
          <w:b/>
          <w:bCs/>
        </w:rPr>
        <w:t>645</w:t>
      </w:r>
      <w:r>
        <w:rPr>
          <w:bCs/>
        </w:rPr>
        <w:t>» заменить цифрами «</w:t>
      </w:r>
      <w:r>
        <w:rPr>
          <w:b/>
          <w:bCs/>
        </w:rPr>
        <w:t>670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/>
        </w:rPr>
        <w:t>Защита населения и территории от чрезвычайных ситуаций природного и техногенного характера, гражданская оборона 400 0309</w:t>
      </w:r>
      <w:r>
        <w:rPr/>
        <w:t>» с цифрами «</w:t>
      </w:r>
      <w:r>
        <w:rPr>
          <w:b/>
        </w:rPr>
        <w:t>12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400 0309 04 0 00 00000» с цифрами «123»</w:t>
      </w:r>
    </w:p>
    <w:p>
      <w:pPr>
        <w:pStyle w:val="Normal"/>
        <w:ind w:firstLine="708"/>
        <w:jc w:val="both"/>
        <w:rPr/>
      </w:pPr>
      <w:r>
        <w:rPr>
          <w:bCs/>
        </w:rPr>
        <w:t>«Подпрограмма муниципальной программы «Пожарная безопасность и гражданская оборона муниципального образования» 400 0309 04 1 00 00000» с цифрами «123»</w:t>
      </w:r>
    </w:p>
    <w:p>
      <w:pPr>
        <w:pStyle w:val="Normal"/>
        <w:ind w:firstLine="708"/>
        <w:jc w:val="both"/>
        <w:rPr>
          <w:bCs/>
        </w:rPr>
      </w:pPr>
      <w:r>
        <w:rPr/>
        <w:t>«Основное мероприятие «Выполнение мероприятий по гражданской обороне, защите населения и территорий от чрезвычайных ситуаций» 400 0309 04 1 03 00000» с цифрами «123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Мероприятия по гражданской обороне 400 0309 04 1 03 22400» с цифрами «123»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400 0309 04 1 03 22400 200» с цифрами «12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еспечение пожарной безопасности 400 0310</w:t>
      </w:r>
      <w:r>
        <w:rPr>
          <w:bCs/>
        </w:rPr>
        <w:t>» цифры «</w:t>
      </w:r>
      <w:r>
        <w:rPr>
          <w:b/>
          <w:bCs/>
        </w:rPr>
        <w:t>312</w:t>
      </w:r>
      <w:r>
        <w:rPr>
          <w:bCs/>
        </w:rPr>
        <w:t>» заменить цифрами «</w:t>
      </w:r>
      <w:r>
        <w:rPr>
          <w:b/>
          <w:bCs/>
        </w:rPr>
        <w:t>314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400 0310 04 0 00 00000» цифры «312» заменить цифрами «314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ожарная безопасность и гражданская оборона муниципального образования» 400 0310 04 1 00 00000» цифры «312» заменить цифрами «314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первичных мер пожарной безопасности» 400 0310 04 1 01 00000» цифры «312» заменить цифрами «314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Мероприятия, направленные на укрепление пожарной безопасности муниципального образования 400 0310 04 1 01 22100» с цифрами «2,5»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400 0310 04 1 01 22100 200» с цифрами «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национальной безопасности и правоохранительной деятельности 400 0314</w:t>
      </w:r>
      <w:r>
        <w:rPr>
          <w:bCs/>
        </w:rPr>
        <w:t>» цифры «</w:t>
      </w:r>
      <w:r>
        <w:rPr>
          <w:b/>
          <w:bCs/>
        </w:rPr>
        <w:t>333</w:t>
      </w:r>
      <w:r>
        <w:rPr>
          <w:bCs/>
        </w:rPr>
        <w:t>» заменить цифрами «</w:t>
      </w:r>
      <w:r>
        <w:rPr>
          <w:b/>
          <w:bCs/>
        </w:rPr>
        <w:t>233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400 0314 04 0 00 00000» цифры «333» заменить цифрами «23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рофилактика терроризма»               400 0314 04 2 00 00000» цифры «300» заменить цифрами «2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рофилактика терроризма»                                  400 0314 04 2 01 00000» цифры «300» заменить цифрами «2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Проведение системных мероприятий по противодействию терроризму    400 0314 04 2 01 22500» цифры «150» заменить цифрами «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400 0314 04 2 01 22500 600» цифры «150» заменить цифрами «5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400 04</w:t>
      </w:r>
      <w:r>
        <w:rPr>
          <w:color w:val="000000"/>
        </w:rPr>
        <w:t>» цифры «</w:t>
      </w:r>
      <w:r>
        <w:rPr>
          <w:b/>
          <w:color w:val="000000"/>
        </w:rPr>
        <w:t>39816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9816,5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Транспорт 400 0408</w:t>
      </w:r>
      <w:r>
        <w:rPr>
          <w:color w:val="000000"/>
        </w:rPr>
        <w:t>» цифры «</w:t>
      </w:r>
      <w:r>
        <w:rPr>
          <w:b/>
          <w:color w:val="000000"/>
        </w:rPr>
        <w:t>371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715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400 0408 06 0 00 00000» цифры «3715» заменить цифрами «3715,2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Совершенствование транспортного обслуживания населения на территории муниципального образования»        400 0408 06 3 00 00000» цифры «3715» заменить цифрами «371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транспортного обслуживания населения на территории муниципального образования» 400 0408 06 3 01 00000» цифры «3715» заменить цифрами «371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Софинансирование расходов по возмещению убытков пассажирских перевозок в границах муниципального района 400 0408 06 3 01 </w:t>
      </w:r>
      <w:r>
        <w:rPr>
          <w:color w:val="000000"/>
          <w:lang w:val="en-US"/>
        </w:rPr>
        <w:t>S</w:t>
      </w:r>
      <w:r>
        <w:rPr>
          <w:color w:val="000000"/>
        </w:rPr>
        <w:t>1170» цифры «37» заменить цифрами «37,2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Иные бюджетные ассигнования</w:t>
      </w:r>
      <w:r>
        <w:rPr/>
        <w:t xml:space="preserve"> 400 0408 06 3 01 </w:t>
      </w:r>
      <w:r>
        <w:rPr>
          <w:lang w:val="en-US"/>
        </w:rPr>
        <w:t>S</w:t>
      </w:r>
      <w:r>
        <w:rPr/>
        <w:t>1170 800» цифры «37» заменить цифрами «37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color w:val="000000"/>
        </w:rPr>
        <w:t>19043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9858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Жилищное хозяйство 400 0501</w:t>
      </w:r>
      <w:r>
        <w:rPr>
          <w:color w:val="000000"/>
        </w:rPr>
        <w:t>» цифры «</w:t>
      </w:r>
      <w:r>
        <w:rPr>
          <w:b/>
          <w:color w:val="000000"/>
        </w:rPr>
        <w:t>9467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9409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400 0501 05 0 00 00000» цифры «9467,8» заменить цифрами «9409,8»</w:t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Жилище»                              400 0501 05 6 00 00000» цифры «9467,8» заменить цифрами «9409,8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лучшение жилищных условий граждан»         400 0501 05 6 01 00000» цифры «9467,8» заменить цифрами «940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по капитальному ремонту муниципального жилого фонда          400 0501 05 6 01 65200» цифры «8967,8» заменить цифрами «8909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1 05 6 01 65200 200» цифры «8967,8» заменить цифрами «8909,8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color w:val="000000"/>
        </w:rPr>
        <w:t>907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9948,2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400 0502 05 0 00 00000» цифры «9076» заменить цифрами «19948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400 0502 05 1 00 00000» цифры «3242» заменить цифрами «3866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400 0502 05 1 01 00000» цифры «3242» заменить цифрами «3866»</w:t>
      </w:r>
    </w:p>
    <w:p>
      <w:pPr>
        <w:pStyle w:val="Normal"/>
        <w:tabs>
          <w:tab w:val="clear" w:pos="708"/>
          <w:tab w:val="left" w:pos="7155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  <w:tab/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/>
        <w:t>Техническое обслуживание и аварийно-диспетчерское обеспечение газораспределительных систем</w:t>
      </w:r>
      <w:r>
        <w:rPr>
          <w:color w:val="000000"/>
        </w:rPr>
        <w:t xml:space="preserve"> 400 0502 05 1 01 25500» с цифрами «61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>400 0502 05 1 01 25500 200» с цифрами «613»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/>
        <w:t>Субсидии ресурсоснабжающим организациям на в</w:t>
      </w:r>
      <w:r>
        <w:rPr>
          <w:bCs/>
        </w:rPr>
        <w:t>озмещение затрат, связанных с отоплением незаселенного муниципального жилищного фонда 400 0502 05 1 01 81100» с цифрами «11»</w:t>
      </w:r>
    </w:p>
    <w:p>
      <w:pPr>
        <w:pStyle w:val="Normal"/>
        <w:jc w:val="both"/>
        <w:rPr/>
      </w:pPr>
      <w:r>
        <w:rPr>
          <w:bCs/>
        </w:rPr>
        <w:tab/>
        <w:t>«</w:t>
      </w:r>
      <w:r>
        <w:rPr>
          <w:bCs/>
          <w:i/>
        </w:rPr>
        <w:t>Иные бюджетные ассигнования</w:t>
      </w:r>
      <w:r>
        <w:rPr>
          <w:bCs/>
        </w:rPr>
        <w:t xml:space="preserve"> 400 0502 05 1 01 81100 800» с цифрами «11» 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Энергосбережение и повышение энергетической эффективности» 400 0502 05 2 00 00000» цифры «5834» заменить цифрами «16082,2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Энергосбережение и повышение энергетической эффективности» 400 0502 05 2 01 00000» цифры «5834» заменить цифрами «16082,2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финансирование мероприятий, направленных на повышение энергоэффективности и энергосбережения 400 0502 05 2 01 41230» с цифрами «75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400 0502 05 2 01 41230 400» с цифрами «7500»</w:t>
      </w:r>
    </w:p>
    <w:p>
      <w:pPr>
        <w:pStyle w:val="Normal"/>
        <w:ind w:firstLine="708"/>
        <w:jc w:val="both"/>
        <w:rPr/>
      </w:pPr>
      <w:r>
        <w:rPr/>
        <w:t>по строке «Газификация жилых домов индивидуального жилого фонда                      400 0502 05 2 01 41240» цифры «4004» заменить цифрами «6752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400 0502 05 2 01 41240 400» цифры «4004» заменить цифрами «6752,2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1200,1</w:t>
      </w:r>
      <w:r>
        <w:rPr/>
        <w:t>» заменить цифрами «</w:t>
      </w:r>
      <w:r>
        <w:rPr>
          <w:b/>
        </w:rPr>
        <w:t>1201,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400 1003</w:t>
      </w:r>
      <w:r>
        <w:rPr/>
        <w:t>» цифры «</w:t>
      </w:r>
      <w:r>
        <w:rPr>
          <w:b/>
        </w:rPr>
        <w:t>273,3</w:t>
      </w:r>
      <w:r>
        <w:rPr/>
        <w:t>» заменить цифрами «</w:t>
      </w:r>
      <w:r>
        <w:rPr>
          <w:b/>
        </w:rPr>
        <w:t>274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400 1003 90 0 00 00000» цифры «273,3» заменить цифрами «274,6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400 1003 90 9 00 00000» цифры «273,3» заменить цифрами «274,6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400 1003 90 9 00 20001» цифры «3,3» заменить цифрами «4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0 1003 90 9 00 20001 300» цифры «3,3» заменить цифрами «4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 «</w:t>
      </w:r>
      <w:r>
        <w:rPr>
          <w:b/>
          <w:bCs/>
        </w:rPr>
        <w:t>218182,6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220272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безопасность и правоохранительная деятельность     403 03</w:t>
      </w:r>
      <w:r>
        <w:rPr>
          <w:bCs/>
        </w:rPr>
        <w:t>» цифры «</w:t>
      </w:r>
      <w:r>
        <w:rPr>
          <w:b/>
          <w:bCs/>
        </w:rPr>
        <w:t>509,5</w:t>
      </w:r>
      <w:r>
        <w:rPr>
          <w:bCs/>
        </w:rPr>
        <w:t>» заменить цифрами «</w:t>
      </w:r>
      <w:r>
        <w:rPr>
          <w:b/>
          <w:bCs/>
        </w:rPr>
        <w:t>604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/>
        </w:rPr>
        <w:t>Защита населения и территории от чрезвычайных ситуаций природного и техногенного характера, гражданская оборона 403 0309</w:t>
      </w:r>
      <w:r>
        <w:rPr/>
        <w:t>» с цифрами «</w:t>
      </w:r>
      <w:r>
        <w:rPr>
          <w:b/>
        </w:rPr>
        <w:t>9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403 0309 04 0 00 00000» с цифрами «95»</w:t>
      </w:r>
    </w:p>
    <w:p>
      <w:pPr>
        <w:pStyle w:val="Normal"/>
        <w:ind w:firstLine="708"/>
        <w:jc w:val="both"/>
        <w:rPr/>
      </w:pPr>
      <w:r>
        <w:rPr>
          <w:bCs/>
        </w:rPr>
        <w:t>«Подпрограмма муниципальной программы «Пожарная безопасность и гражданская оборона муниципального образования» 403 0309 04 1 00 00000» с цифрами «95»</w:t>
      </w:r>
    </w:p>
    <w:p>
      <w:pPr>
        <w:pStyle w:val="Normal"/>
        <w:ind w:firstLine="708"/>
        <w:jc w:val="both"/>
        <w:rPr>
          <w:bCs/>
        </w:rPr>
      </w:pPr>
      <w:r>
        <w:rPr/>
        <w:t>«Основное мероприятие «Обеспечение безопасности граждан на водных объектах» 403 0309 04 1 04 00000» с цифрами «95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Обеспечение безопасности граждан на водных объектах 403 0309 04 1 04 22200» с цифрами «95»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>403 0309 04 1 04 22200 600» с цифрами «95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11297,6</w:t>
      </w:r>
      <w:r>
        <w:rPr>
          <w:bCs/>
        </w:rPr>
        <w:t>» заменить цифрами «</w:t>
      </w:r>
      <w:r>
        <w:rPr>
          <w:b/>
          <w:bCs/>
        </w:rPr>
        <w:t>213292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>» цифры «</w:t>
      </w:r>
      <w:r>
        <w:rPr>
          <w:b/>
          <w:bCs/>
        </w:rPr>
        <w:t>73966,1</w:t>
      </w:r>
      <w:r>
        <w:rPr>
          <w:bCs/>
        </w:rPr>
        <w:t>» заменить цифрами «</w:t>
      </w:r>
      <w:r>
        <w:rPr>
          <w:b/>
          <w:bCs/>
        </w:rPr>
        <w:t>74960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1 01 0 00 00000» цифры «73966,1» заменить цифрами «74960,6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403 0701 01 1 00 00000» цифры «73966,1» заменить цифрами «74960,6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школьное образование»                                    403 0701 01 1 01 00000» цифры «73966,1» заменить цифрами «74960,6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по капитальному ремонту муниципальных образовательных организаций 403 0701 01 1 01 65400» с цифрами «994,5»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>403 0701 01 1 01 65400 600» с цифрами «994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21931,7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22931,7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2 01 0 00 00000» цифры «121931,7» заменить цифрами «122931,7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403 0702 01 1 00 00000» цифры «121931,7» заменить цифрами «122931,7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щее образование» 403 0702 01 1 02 00000» цифры «121931,7» заменить цифрами «12931,7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по капитальному ремонту муниципальных образовательных организаций 403 0702 01 1 02 65400» с цифрами «1000»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>403 0702 01 1 02 65400 600» с цифрами «1000»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  <w:bCs/>
        </w:rPr>
        <w:t>Другие вопросы в области образования 403 070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муниципальной программе Островского района «Развитие образования, молодежной политики, физической культуры и спорта в муниципальном образовании на 2016-2018 годы» 403 0709 01 0 00 000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подпрограмме муниципальной программы «Обеспечение реализации основных мероприятий муниципальной программы» 403 0709 01 5 00 00000» 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Управление, ведение учета и отчетности»                     403 0709 01 5 01 000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расходам на выплаты по оплате труда и обеспечение деятельности муниципальных органов 403 0709 01 5 01 009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403 0709 01 5 01 00900 200» цифры «239» заменить цифрами «23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Иные бюджетные ассигнования</w:t>
      </w:r>
      <w:r>
        <w:rPr>
          <w:bCs/>
        </w:rPr>
        <w:t xml:space="preserve"> 403 0709 01 5 01 00900 800» цифры «18» заменить цифрами «2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«9463,2» </w:t>
      </w:r>
      <w:r>
        <w:rPr>
          <w:bCs/>
        </w:rPr>
        <w:t>заменить цифрами «</w:t>
      </w:r>
      <w:r>
        <w:rPr>
          <w:b/>
          <w:bCs/>
        </w:rPr>
        <w:t>9338,3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872 01</w:t>
      </w:r>
      <w:r>
        <w:rPr>
          <w:color w:val="000000"/>
        </w:rPr>
        <w:t>» цифры «</w:t>
      </w:r>
      <w:r>
        <w:rPr>
          <w:b/>
          <w:color w:val="000000"/>
        </w:rPr>
        <w:t>4964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839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>» цифры «</w:t>
      </w:r>
      <w:r>
        <w:rPr>
          <w:b/>
          <w:color w:val="000000"/>
        </w:rPr>
        <w:t>717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92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717,6» заменить цифрами «592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717,6» заменить цифрами «592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339,6» заменить цифрами «309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339,6» заменить цифрами «309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872 0111 90 9 00 20004 800» цифры «378» заменить цифрами «28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4 800» цифры «378» заменить цифрами «28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17295,9</w:t>
      </w:r>
      <w:r>
        <w:rPr>
          <w:bCs/>
        </w:rPr>
        <w:t>» заменить цифрами «</w:t>
      </w:r>
      <w:r>
        <w:rPr>
          <w:b/>
          <w:bCs/>
        </w:rPr>
        <w:t>1652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Жилищно-коммунальное хозяйство 914 05</w:t>
      </w:r>
      <w:r>
        <w:rPr>
          <w:bCs/>
        </w:rPr>
        <w:t>» цифры «</w:t>
      </w:r>
      <w:r>
        <w:rPr>
          <w:b/>
          <w:bCs/>
        </w:rPr>
        <w:t>10738,2</w:t>
      </w:r>
      <w:r>
        <w:rPr>
          <w:bCs/>
        </w:rPr>
        <w:t>» заменить цифрами «</w:t>
      </w:r>
      <w:r>
        <w:rPr>
          <w:b/>
          <w:bCs/>
        </w:rPr>
        <w:t>887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Жилищное хозяйство 914 0501</w:t>
      </w:r>
      <w:r>
        <w:rPr>
          <w:bCs/>
        </w:rPr>
        <w:t>» цифры «</w:t>
      </w:r>
      <w:r>
        <w:rPr>
          <w:b/>
          <w:bCs/>
        </w:rPr>
        <w:t>10738,2</w:t>
      </w:r>
      <w:r>
        <w:rPr>
          <w:bCs/>
        </w:rPr>
        <w:t>» заменить цифрами «</w:t>
      </w:r>
      <w:r>
        <w:rPr>
          <w:b/>
          <w:bCs/>
        </w:rPr>
        <w:t>887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914 0501 05 0 00 00000» цифры «10738,2» заменить цифрами «887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ереселение граждан из аварийного жилищного фонда» 914 0501 05 4 00 00000» цифры «10738,2» заменить цифрами «887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, проживающих в аварийном жилищном фонде» 914 0501 05 4 01 00000» цифры «10738,2» заменить цифрами «887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еспечение мероприятий по переселению граждан из аварийного жилищного фонда из «Фонда содействия реформирования жилищно-коммунального хозяйства» 914 0501 05 4 01 09502» цифры «5540» заменить цифрами «4506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914 0501 05 4 01 09502 400» цифры «5540» заменить цифрами «4506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914 0501 05 4 01 09602» цифры «4442» заменить цифрами «3613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914 0501 05 4 01 09602 400» цифры «4442» заменить цифрами «3613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Социальная политика 914 10</w:t>
      </w:r>
      <w:r>
        <w:rPr/>
        <w:t>» цифры «</w:t>
      </w:r>
      <w:r>
        <w:rPr>
          <w:b/>
        </w:rPr>
        <w:t>3261,7</w:t>
      </w:r>
      <w:r>
        <w:rPr/>
        <w:t>» заменить цифрами «</w:t>
      </w:r>
      <w:r>
        <w:rPr>
          <w:b/>
        </w:rPr>
        <w:t>4349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Охрана семьи и детства 914 1004</w:t>
      </w:r>
      <w:r>
        <w:rPr/>
        <w:t>» цифры «</w:t>
      </w:r>
      <w:r>
        <w:rPr>
          <w:b/>
        </w:rPr>
        <w:t>3261,7</w:t>
      </w:r>
      <w:r>
        <w:rPr/>
        <w:t>» заменить цифрами «</w:t>
      </w:r>
      <w:r>
        <w:rPr>
          <w:b/>
        </w:rPr>
        <w:t>4349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914 1004 01 0 00 00000» цифры «3261,7» заменить цифрами «4349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914 1004 01 3 00 00000» цифры «3261,7» заменить цифрами «4349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914 1004 01 3 01 00000» цифры «3261,7» заменить цифрами «4349»</w:t>
      </w:r>
    </w:p>
    <w:p>
      <w:pPr>
        <w:pStyle w:val="Normal"/>
        <w:jc w:val="both"/>
        <w:rPr/>
      </w:pPr>
      <w:r>
        <w:rPr/>
        <w:tab/>
        <w:t xml:space="preserve">по строк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914 1004 01 3 01 </w:t>
      </w:r>
      <w:r>
        <w:rPr>
          <w:lang w:val="en-US"/>
        </w:rPr>
        <w:t>R</w:t>
      </w:r>
      <w:r>
        <w:rPr/>
        <w:t>0820» цифры «3261,7» заменить цифрами «4349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914 1004 01 3 01 </w:t>
      </w:r>
      <w:r>
        <w:rPr>
          <w:lang w:val="en-US"/>
        </w:rPr>
        <w:t>R</w:t>
      </w:r>
      <w:r>
        <w:rPr/>
        <w:t>0820» цифры «3261,7» заменить цифрами «4349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372366,5</w:t>
      </w:r>
      <w:r>
        <w:rPr/>
        <w:t>» заменить цифрами «</w:t>
      </w:r>
      <w:r>
        <w:rPr>
          <w:b/>
        </w:rPr>
        <w:t>384737,8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5 «</w:t>
      </w:r>
      <w:r>
        <w:rPr>
          <w:b/>
          <w:bCs/>
        </w:rPr>
        <w:t>Ведомственная структура расходов бюджета района на плановый период 2018 и 2019 годов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на 2019 год </w:t>
      </w:r>
      <w:r>
        <w:rPr>
          <w:bCs/>
        </w:rPr>
        <w:t>цифры «</w:t>
      </w:r>
      <w:r>
        <w:rPr>
          <w:b/>
          <w:bCs/>
        </w:rPr>
        <w:t>2575</w:t>
      </w:r>
      <w:r>
        <w:rPr>
          <w:bCs/>
        </w:rPr>
        <w:t>» заменить цифрами «</w:t>
      </w:r>
      <w:r>
        <w:rPr>
          <w:b/>
          <w:bCs/>
        </w:rPr>
        <w:t>801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jc w:val="both"/>
        <w:rPr/>
      </w:pPr>
      <w:r>
        <w:rPr/>
        <w:tab/>
        <w:t>«</w:t>
      </w:r>
      <w:r>
        <w:rPr>
          <w:b/>
        </w:rPr>
        <w:t>Социальная политика 914 10</w:t>
      </w:r>
      <w:r>
        <w:rPr/>
        <w:t xml:space="preserve">» на </w:t>
      </w:r>
      <w:r>
        <w:rPr>
          <w:b/>
        </w:rPr>
        <w:t>2019 год</w:t>
      </w:r>
      <w:r>
        <w:rPr/>
        <w:t xml:space="preserve"> с цифрами «</w:t>
      </w:r>
      <w:r>
        <w:rPr>
          <w:b/>
        </w:rPr>
        <w:t>5436</w:t>
      </w:r>
      <w:r>
        <w:rPr/>
        <w:t>»</w:t>
      </w:r>
    </w:p>
    <w:p>
      <w:pPr>
        <w:pStyle w:val="Normal"/>
        <w:jc w:val="both"/>
        <w:rPr/>
      </w:pPr>
      <w:r>
        <w:rPr/>
        <w:tab/>
        <w:t>«</w:t>
      </w:r>
      <w:r>
        <w:rPr>
          <w:b/>
        </w:rPr>
        <w:t>Охрана семьи и детства 914 1004</w:t>
      </w:r>
      <w:r>
        <w:rPr/>
        <w:t xml:space="preserve">» на </w:t>
      </w:r>
      <w:r>
        <w:rPr>
          <w:b/>
        </w:rPr>
        <w:t>2019 год</w:t>
      </w:r>
      <w:r>
        <w:rPr/>
        <w:t xml:space="preserve"> с цифрами «</w:t>
      </w:r>
      <w:r>
        <w:rPr>
          <w:b/>
        </w:rPr>
        <w:t>5436</w:t>
      </w:r>
      <w:r>
        <w:rPr/>
        <w:t>»</w:t>
      </w:r>
    </w:p>
    <w:p>
      <w:pPr>
        <w:pStyle w:val="Normal"/>
        <w:jc w:val="both"/>
        <w:rPr/>
      </w:pPr>
      <w:r>
        <w:rPr/>
        <w:tab/>
        <w:t>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914 1004 01 0 00 00000» на 2019 год с цифрами «5436»</w:t>
      </w:r>
    </w:p>
    <w:p>
      <w:pPr>
        <w:pStyle w:val="Normal"/>
        <w:jc w:val="both"/>
        <w:rPr/>
      </w:pPr>
      <w:r>
        <w:rPr/>
        <w:tab/>
        <w:t>«Подпрограмма муниципальной программы «Развитие системы защиты прав детей» 914 1004 01 3 00 00000» на 2019 год с цифрами «5436»</w:t>
      </w:r>
    </w:p>
    <w:p>
      <w:pPr>
        <w:pStyle w:val="Normal"/>
        <w:jc w:val="both"/>
        <w:rPr/>
      </w:pPr>
      <w:r>
        <w:rPr/>
        <w:tab/>
        <w:t>«Основное мероприятие «Организация и осуществление деятельности по опеке и попечительству в отношении несовершеннолетних» 914 1004 01 3 01 00000» на 2019 год с цифрами «5436»</w:t>
      </w:r>
    </w:p>
    <w:p>
      <w:pPr>
        <w:pStyle w:val="Normal"/>
        <w:jc w:val="both"/>
        <w:rPr/>
      </w:pPr>
      <w:r>
        <w:rPr/>
        <w:tab/>
        <w:t xml:space="preserve">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914 1004 01 3 01 </w:t>
      </w:r>
      <w:r>
        <w:rPr>
          <w:lang w:val="en-US"/>
        </w:rPr>
        <w:t>R</w:t>
      </w:r>
      <w:r>
        <w:rPr/>
        <w:t>0820» на 2019 год с цифрами «5436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914 1004 01 3 01 </w:t>
      </w:r>
      <w:r>
        <w:rPr>
          <w:lang w:val="en-US"/>
        </w:rPr>
        <w:t>R</w:t>
      </w:r>
      <w:r>
        <w:rPr/>
        <w:t>0820» на 2019 год с цифрами «543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на </w:t>
      </w:r>
      <w:r>
        <w:rPr>
          <w:b/>
          <w:bCs/>
        </w:rPr>
        <w:t>2019 год</w:t>
      </w:r>
      <w:r>
        <w:rPr>
          <w:bCs/>
        </w:rPr>
        <w:t xml:space="preserve"> цифры </w:t>
      </w:r>
      <w:r>
        <w:rPr/>
        <w:t>«</w:t>
      </w:r>
      <w:r>
        <w:rPr>
          <w:b/>
        </w:rPr>
        <w:t>340749,6</w:t>
      </w:r>
      <w:r>
        <w:rPr/>
        <w:t>» заменить цифрами «</w:t>
      </w:r>
      <w:r>
        <w:rPr>
          <w:b/>
        </w:rPr>
        <w:t>346185,6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17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40866,1</w:t>
      </w:r>
      <w:r>
        <w:rPr>
          <w:bCs/>
        </w:rPr>
        <w:t>» заменить цифрами «</w:t>
      </w:r>
      <w:r>
        <w:rPr>
          <w:b/>
          <w:bCs/>
        </w:rPr>
        <w:t>41081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>» цифры «</w:t>
      </w:r>
      <w:r>
        <w:rPr>
          <w:b/>
          <w:color w:val="000000"/>
        </w:rPr>
        <w:t>717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92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1 90 0 00 00000» цифры «717,6» заменить цифрами «592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717,6» заменить цифрами «592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1 90 9 00 20001» цифры «339,6» заменить цифрами «309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339,6» заменить цифрами «309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0111 90 9 00 20004 800» цифры «378» заменить цифрами «28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4 800» цифры «378» заменить цифрами «28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 xml:space="preserve">» цифры </w:t>
      </w:r>
      <w:r>
        <w:rPr>
          <w:b/>
          <w:bCs/>
        </w:rPr>
        <w:t>«14507,5</w:t>
      </w:r>
      <w:r>
        <w:rPr>
          <w:bCs/>
        </w:rPr>
        <w:t>» заменить цифрами «</w:t>
      </w:r>
      <w:r>
        <w:rPr>
          <w:b/>
          <w:bCs/>
        </w:rPr>
        <w:t>14847,9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color w:val="000000"/>
        </w:rPr>
        <w:t>по строке «Непрограммные расходы 0113 90 0 00 00000» цифры «8902,5» заменить цифрами «9242,9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ероприятия в рамках непрограммных расходов 0113 90 9 00 00000» цифры «3963,5» заменить цифрами «4303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Резервный фонд администрации муниципального района                        0113 90 9 00 20001» цифры «7,8» заменить цифрами «36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90 9 00 20001 200» с цифрами «22,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                                0113 90 9 00 20001 300» цифры «7,8» заменить цифрами «13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Расходы на исполнение судебных актов 0113 90 9 00 20002» с цифрами «312»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3 90 9 00 20002 800» с цифрами «31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безопасность и правоохранительная деятельность     03</w:t>
      </w:r>
      <w:r>
        <w:rPr>
          <w:bCs/>
        </w:rPr>
        <w:t>» цифры «</w:t>
      </w:r>
      <w:r>
        <w:rPr>
          <w:b/>
          <w:bCs/>
        </w:rPr>
        <w:t>1156,7</w:t>
      </w:r>
      <w:r>
        <w:rPr>
          <w:bCs/>
        </w:rPr>
        <w:t>» заменить цифрами «</w:t>
      </w:r>
      <w:r>
        <w:rPr>
          <w:b/>
          <w:bCs/>
        </w:rPr>
        <w:t>1277,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/>
        </w:rPr>
        <w:t>Защита населения и территории от чрезвычайных ситуаций природного и техногенного характера, гражданская оборона 0309</w:t>
      </w:r>
      <w:r>
        <w:rPr/>
        <w:t>» с цифрами «</w:t>
      </w:r>
      <w:r>
        <w:rPr>
          <w:b/>
        </w:rPr>
        <w:t>21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 0309 04 0 00 00000» с цифрами «218»</w:t>
      </w:r>
    </w:p>
    <w:p>
      <w:pPr>
        <w:pStyle w:val="Normal"/>
        <w:ind w:firstLine="708"/>
        <w:jc w:val="both"/>
        <w:rPr/>
      </w:pPr>
      <w:r>
        <w:rPr>
          <w:bCs/>
        </w:rPr>
        <w:t>«Подпрограмма муниципальной программы «Пожарная безопасность и гражданская оборона муниципального образования» 0309 04 1 00 00000» с цифрами «218»</w:t>
      </w:r>
    </w:p>
    <w:p>
      <w:pPr>
        <w:pStyle w:val="Normal"/>
        <w:ind w:firstLine="708"/>
        <w:jc w:val="both"/>
        <w:rPr>
          <w:bCs/>
        </w:rPr>
      </w:pPr>
      <w:r>
        <w:rPr/>
        <w:t>«Основное мероприятие «Выполнение мероприятий по гражданской обороне, защите населения и территорий от чрезвычайных ситуаций» 0309 04 1 03 00000» с цифрами «123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Мероприятия по гражданской обороне 0309 04 1 03 22400» с цифрами «123»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0309 04 1 03 22400 200» с цифрами «123»</w:t>
      </w:r>
    </w:p>
    <w:p>
      <w:pPr>
        <w:pStyle w:val="Normal"/>
        <w:ind w:firstLine="708"/>
        <w:jc w:val="both"/>
        <w:rPr>
          <w:bCs/>
        </w:rPr>
      </w:pPr>
      <w:r>
        <w:rPr/>
        <w:t>«Основное мероприятие «Обеспечение безопасности граждан на водных объектах» 0309 04 1 04 00000» с цифрами «95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Обеспечение безопасности граждан на водных объектах 0309 04 1 04 22200» с цифрами «95»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>0309 04 1 04 22200 600» с цифрами «9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еспечение пожарной безопасности 0310</w:t>
      </w:r>
      <w:r>
        <w:rPr>
          <w:bCs/>
        </w:rPr>
        <w:t>» цифры «</w:t>
      </w:r>
      <w:r>
        <w:rPr>
          <w:b/>
          <w:bCs/>
        </w:rPr>
        <w:t>751,5</w:t>
      </w:r>
      <w:r>
        <w:rPr>
          <w:bCs/>
        </w:rPr>
        <w:t>» заменить цифрами «</w:t>
      </w:r>
      <w:r>
        <w:rPr>
          <w:b/>
          <w:bCs/>
        </w:rPr>
        <w:t>75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0310 04 0 00 00000» цифры «751,5» заменить цифрами «75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ожарная безопасность и гражданская оборона муниципального образования» 0310 04 1 00 00000» цифры «751,5» заменить цифрами «75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первичных мер пожарной безопасности» 0310 04 1 01 00000» цифры «312» заменить цифрами «314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Мероприятия, направленные на укрепление пожарной безопасности муниципального образования 0310 04 1 01 22100» с цифрами «2,5»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0310 04 1 01 22100 200» с цифрами «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национальной безопасности и правоохранительной деятельности 0314</w:t>
      </w:r>
      <w:r>
        <w:rPr>
          <w:bCs/>
        </w:rPr>
        <w:t>» цифры «</w:t>
      </w:r>
      <w:r>
        <w:rPr>
          <w:b/>
          <w:bCs/>
        </w:rPr>
        <w:t>403</w:t>
      </w:r>
      <w:r>
        <w:rPr>
          <w:bCs/>
        </w:rPr>
        <w:t>» заменить цифрами «</w:t>
      </w:r>
      <w:r>
        <w:rPr>
          <w:b/>
          <w:bCs/>
        </w:rPr>
        <w:t>303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0314 04 0 00 00000» цифры «403» заменить цифрами «30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рофилактика терроризма»               0314 04 2 00 00000» цифры «370» заменить цифрами «27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рофилактика терроризма»                                  0314 04 2 01 00000» цифры «300» заменить цифрами «20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роведение системных мероприятий по противодействию терроризму    0314 04 2 01 22500» цифры «150» заменить цифрами «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0314 04 2 01 22500 600» цифры «150» заменить цифрами «5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04</w:t>
      </w:r>
      <w:r>
        <w:rPr>
          <w:color w:val="000000"/>
        </w:rPr>
        <w:t>» цифры «</w:t>
      </w:r>
      <w:r>
        <w:rPr>
          <w:b/>
          <w:color w:val="000000"/>
        </w:rPr>
        <w:t>42282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2282,8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Транспорт 0408</w:t>
      </w:r>
      <w:r>
        <w:rPr>
          <w:color w:val="000000"/>
        </w:rPr>
        <w:t>» цифры «</w:t>
      </w:r>
      <w:r>
        <w:rPr>
          <w:b/>
          <w:color w:val="000000"/>
        </w:rPr>
        <w:t>4381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381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0408 06 0 00 00000» цифры «4381,3» заменить цифрами «4381,5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Совершенствование транспортного обслуживания населения на территории муниципального образования»        0408 06 3 00 00000» цифры «4381,3» заменить цифрами «4381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транспортного обслуживания населения на территории муниципального образования» 0408 06 3 01 00000» цифры «3715» заменить цифрами «371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Софинансирование расходов по возмещению убытков пассажирских перевозок в границах муниципального района 0408 06 3 01 </w:t>
      </w:r>
      <w:r>
        <w:rPr>
          <w:color w:val="000000"/>
          <w:lang w:val="en-US"/>
        </w:rPr>
        <w:t>S</w:t>
      </w:r>
      <w:r>
        <w:rPr>
          <w:color w:val="000000"/>
        </w:rPr>
        <w:t>1170» цифры «37» заменить цифрами «37,2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Иные бюджетные ассигнования</w:t>
      </w:r>
      <w:r>
        <w:rPr/>
        <w:t xml:space="preserve"> 06 3 01 </w:t>
      </w:r>
      <w:r>
        <w:rPr>
          <w:lang w:val="en-US"/>
        </w:rPr>
        <w:t>S</w:t>
      </w:r>
      <w:r>
        <w:rPr/>
        <w:t>1170 800» цифры «37» заменить цифрами «37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Жилищно-коммунальное хозяйство 05</w:t>
      </w:r>
      <w:r>
        <w:rPr>
          <w:bCs/>
        </w:rPr>
        <w:t>» цифры «</w:t>
      </w:r>
      <w:r>
        <w:rPr>
          <w:b/>
          <w:bCs/>
        </w:rPr>
        <w:t>29852</w:t>
      </w:r>
      <w:r>
        <w:rPr>
          <w:bCs/>
        </w:rPr>
        <w:t>» заменить цифрами «</w:t>
      </w:r>
      <w:r>
        <w:rPr>
          <w:b/>
          <w:bCs/>
        </w:rPr>
        <w:t>3880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Жилищное хозяйство 0501</w:t>
      </w:r>
      <w:r>
        <w:rPr>
          <w:bCs/>
        </w:rPr>
        <w:t>» цифры «</w:t>
      </w:r>
      <w:r>
        <w:rPr>
          <w:b/>
          <w:bCs/>
        </w:rPr>
        <w:t>20206</w:t>
      </w:r>
      <w:r>
        <w:rPr>
          <w:bCs/>
        </w:rPr>
        <w:t>» заменить цифрами «</w:t>
      </w:r>
      <w:r>
        <w:rPr>
          <w:b/>
          <w:bCs/>
        </w:rPr>
        <w:t>18285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01 05 0 00 00000» цифры «20206» заменить цифрами «18285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ереселение граждан из аварийного жилищного фонда» 0501 05 4 00 00000» цифры «10738,2» заменить цифрами «887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, проживающих в аварийном жилищном фонде» 0501 05 4 01 00000» цифры «10738,2» заменить цифрами «887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еспечение мероприятий по переселению граждан из аварийного жилищного фонда из «Фонда содействия реформирования жилищно-коммунального хозяйства» 0501 05 4 01 09502» цифры «5540» заменить цифрами «4506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0501 05 4 01 09502 400» цифры «5540» заменить цифрами «4506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0501 05 4 01 09602» цифры «4442» заменить цифрами «3613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0501 05 4 01 09602 400» цифры «4442» заменить цифрами «3613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Жилище»                              0501 05 6 00 00000» цифры «9467,8» заменить цифрами «9409,8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лучшение жилищных условий граждан»         0501 05 6 01 00000» цифры «9467,8» заменить цифрами «940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по капитальному ремонту муниципального жилого фонда          0501 05 6 01 65200» цифры «8967,8» заменить цифрами «8909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01 05 6 01 65200 200» цифры «8967,8» заменить цифрами «8909,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>» цифры «</w:t>
      </w:r>
      <w:r>
        <w:rPr>
          <w:b/>
          <w:color w:val="000000"/>
        </w:rPr>
        <w:t>907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9948,2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02 05 0 00 00000» цифры «9076» заменить цифрами «19948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0502 05 1 00 00000» цифры «3242» заменить цифрами «3866» 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02 05 1 01 00000» цифры «3242» заменить цифрами «386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/>
        <w:t>Техническое обслуживание и аварийно-диспетчерское обеспечение газораспределительных систем</w:t>
      </w:r>
      <w:r>
        <w:rPr>
          <w:color w:val="000000"/>
        </w:rPr>
        <w:t xml:space="preserve"> 0502 05 1 01 25500» с цифрами «61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>0502 05 1 01 25500 200» с цифрами «613»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/>
        <w:t>Субсидии ресурсоснабжающим организациям на в</w:t>
      </w:r>
      <w:r>
        <w:rPr>
          <w:bCs/>
        </w:rPr>
        <w:t>озмещение затрат, связанных с отоплением незаселенного муниципального жилищного фонда 0502 05 1 01 81100» с цифрами «11»</w:t>
      </w:r>
    </w:p>
    <w:p>
      <w:pPr>
        <w:pStyle w:val="Normal"/>
        <w:jc w:val="both"/>
        <w:rPr/>
      </w:pPr>
      <w:r>
        <w:rPr>
          <w:bCs/>
        </w:rPr>
        <w:tab/>
        <w:t>«</w:t>
      </w:r>
      <w:r>
        <w:rPr>
          <w:bCs/>
          <w:i/>
        </w:rPr>
        <w:t>Иные бюджетные ассигнования</w:t>
      </w:r>
      <w:r>
        <w:rPr>
          <w:bCs/>
        </w:rPr>
        <w:t xml:space="preserve"> 0502 05 1 01 81100 800» с цифрами «11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Энергосбережение и повышение энергетической эффективности» 0502 05 2 00 00000» цифры «5834» заменить цифрами «16082,2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Энергосбережение и повышение энергетической эффективности» 0502 05 2 01 00000» цифры «5834» заменить цифрами «16082,2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финансирование мероприятий, направленных на повышение энергоэффективности и энергосбережения 0502 05 2 01 41230» с цифрами «75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0502 05 2 01 41230 400» с цифрами «7500»</w:t>
      </w:r>
    </w:p>
    <w:p>
      <w:pPr>
        <w:pStyle w:val="Normal"/>
        <w:ind w:firstLine="708"/>
        <w:jc w:val="both"/>
        <w:rPr/>
      </w:pPr>
      <w:r>
        <w:rPr/>
        <w:t>по строке «Газификация жилых домов индивидуального жилого фонда                      0502 05 2 01 41240» цифры «4004» заменить цифрами «6752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0502 05 2 01 41240 400» цифры «4004» заменить цифрами «6752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216027,6</w:t>
      </w:r>
      <w:r>
        <w:rPr>
          <w:bCs/>
        </w:rPr>
        <w:t>» заменить цифрами «</w:t>
      </w:r>
      <w:r>
        <w:rPr>
          <w:b/>
          <w:bCs/>
        </w:rPr>
        <w:t>218022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>» цифры «</w:t>
      </w:r>
      <w:r>
        <w:rPr>
          <w:b/>
          <w:bCs/>
        </w:rPr>
        <w:t>73966,1</w:t>
      </w:r>
      <w:r>
        <w:rPr>
          <w:bCs/>
        </w:rPr>
        <w:t>» заменить цифрами «</w:t>
      </w:r>
      <w:r>
        <w:rPr>
          <w:b/>
          <w:bCs/>
        </w:rPr>
        <w:t>74960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1 01 0 00 00000» цифры «73966,1» заменить цифрами «74960,6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0701 01 1 00 00000» цифры «73966,1» заменить цифрами «74960,6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школьное образование» 0701 01 1 01 00000» цифры «73966,1» заменить цифрами «74960,6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по капитальному ремонту муниципальных образовательных организаций 0701 01 1 01 65400» с цифрами «994,5»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>0701 01 1 01 65400 600» с цифрами «994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21931,7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22931,7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2 01 0 00 00000» цифры «121931,7» заменить цифрами «122931,7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0702 01 1 00 00000» цифры «121931,7» заменить цифрами «122931,7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щее образование» 0702 01 1 02 00000» цифры «121931,7» заменить цифрами «12931,7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по капитальному ремонту муниципальных образовательных организаций 0702 01 1 02 65400» с цифрами «1000»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>0702 01 1 02 65400 600» с цифрами «1000»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  <w:bCs/>
        </w:rPr>
        <w:t>Другие вопросы в области образования 070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муниципальной программе Островского района «Развитие образования, молодежной политики, физической культуры и спорта в муниципальном образовании на 2016-2018 годы» 0709 01 0 00 00000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подпрограмме муниципальной программы «Обеспечение реализации основных мероприятий муниципальной программы» 0709 01 5 00 00000» 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Управление, ведение учета и отчетности»                    0709 01 5 01 00000»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на выплаты по оплате труда и обеспечение деятельности муниципальных органов 0709 01 5 01 009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0709 01 5 01 00900 200» цифры «239» заменить цифрами «23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Иные бюджетные ассигнования</w:t>
      </w:r>
      <w:r>
        <w:rPr>
          <w:bCs/>
        </w:rPr>
        <w:t xml:space="preserve"> 0709 01 5 01 00900 800» цифры «18» заменить цифрами «20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цифры </w:t>
      </w:r>
      <w:r>
        <w:rPr>
          <w:b/>
          <w:bCs/>
        </w:rPr>
        <w:t>«9633,8»</w:t>
      </w:r>
      <w:r>
        <w:rPr>
          <w:bCs/>
        </w:rPr>
        <w:t xml:space="preserve"> заменить цифрами </w:t>
      </w:r>
      <w:r>
        <w:rPr>
          <w:b/>
          <w:bCs/>
        </w:rPr>
        <w:t>«10722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1003</w:t>
      </w:r>
      <w:r>
        <w:rPr/>
        <w:t>» цифры «</w:t>
      </w:r>
      <w:r>
        <w:rPr>
          <w:b/>
        </w:rPr>
        <w:t>273,3</w:t>
      </w:r>
      <w:r>
        <w:rPr/>
        <w:t>» заменить цифрами «</w:t>
      </w:r>
      <w:r>
        <w:rPr>
          <w:b/>
        </w:rPr>
        <w:t>274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1003 90 0 00 00000» цифры «273,3» заменить цифрами «274,6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1003 90 9 00 00000» цифры «273,3» заменить цифрами «274,6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1003 90 9 00 20001» цифры «3,3» заменить цифрами «4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1003 90 9 00 20001 300» цифры «3,3» заменить цифрами «4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1004</w:t>
      </w:r>
      <w:r>
        <w:rPr/>
        <w:t>» цифры «</w:t>
      </w:r>
      <w:r>
        <w:rPr>
          <w:b/>
        </w:rPr>
        <w:t>8433,7</w:t>
      </w:r>
      <w:r>
        <w:rPr/>
        <w:t>» заменить цифрами «</w:t>
      </w:r>
      <w:r>
        <w:rPr>
          <w:b/>
        </w:rPr>
        <w:t>952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1004 01 0 00 00000» цифры «3261,7» заменить цифрами «4349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1004 01 3 00 00000» цифры «3261,7» заменить цифрами «4349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1004 01 3 01 00000» цифры «3261,7» заменить цифрами «4349»</w:t>
      </w:r>
    </w:p>
    <w:p>
      <w:pPr>
        <w:pStyle w:val="Normal"/>
        <w:jc w:val="both"/>
        <w:rPr/>
      </w:pPr>
      <w:r>
        <w:rPr/>
        <w:tab/>
        <w:t xml:space="preserve">по строк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1004 01 3 01 </w:t>
      </w:r>
      <w:r>
        <w:rPr>
          <w:lang w:val="en-US"/>
        </w:rPr>
        <w:t>R</w:t>
      </w:r>
      <w:r>
        <w:rPr/>
        <w:t>0820» цифры «3261,7» заменить цифрами «»4349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1004 01 3 01 </w:t>
      </w:r>
      <w:r>
        <w:rPr>
          <w:lang w:val="en-US"/>
        </w:rPr>
        <w:t>R</w:t>
      </w:r>
      <w:r>
        <w:rPr/>
        <w:t>0820» цифры «3261,7» заменить цифрами «434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372366,5</w:t>
      </w:r>
      <w:r>
        <w:rPr/>
        <w:t>» заменить цифрами «</w:t>
      </w:r>
      <w:r>
        <w:rPr>
          <w:b/>
        </w:rPr>
        <w:t>384737,8</w:t>
      </w:r>
      <w:r>
        <w:rPr/>
        <w:t>»</w:t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7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18 и 2019 годов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на 2019 год цифры </w:t>
      </w:r>
      <w:r>
        <w:rPr>
          <w:b/>
          <w:bCs/>
        </w:rPr>
        <w:t>«6098,8»</w:t>
      </w:r>
      <w:r>
        <w:rPr>
          <w:bCs/>
        </w:rPr>
        <w:t xml:space="preserve"> заменить цифрами </w:t>
      </w:r>
      <w:r>
        <w:rPr>
          <w:b/>
          <w:bCs/>
        </w:rPr>
        <w:t>«11534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1004</w:t>
      </w:r>
      <w:r>
        <w:rPr/>
        <w:t>» на 2019 год цифры «</w:t>
      </w:r>
      <w:r>
        <w:rPr>
          <w:b/>
        </w:rPr>
        <w:t>5172</w:t>
      </w:r>
      <w:r>
        <w:rPr/>
        <w:t>» заменить цифрами «</w:t>
      </w:r>
      <w:r>
        <w:rPr>
          <w:b/>
        </w:rPr>
        <w:t>1060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1004 01 0 00 00000» на 2019 год с цифрами «5436»</w:t>
      </w:r>
    </w:p>
    <w:p>
      <w:pPr>
        <w:pStyle w:val="Normal"/>
        <w:jc w:val="both"/>
        <w:rPr/>
      </w:pPr>
      <w:r>
        <w:rPr/>
        <w:tab/>
        <w:t>«Подпрограмма муниципальной программы «Развитие системы защиты прав детей» 1004 01 3 00 00000» на 2019 год с цифрами «5436»</w:t>
      </w:r>
    </w:p>
    <w:p>
      <w:pPr>
        <w:pStyle w:val="Normal"/>
        <w:jc w:val="both"/>
        <w:rPr/>
      </w:pPr>
      <w:r>
        <w:rPr/>
        <w:tab/>
        <w:t>«Основное мероприятие «Организация и осуществление деятельности по опеке и попечительству в отношении несовершеннолетних» 1004 01 3 01 00000» на 2019 год с цифрами «5436»</w:t>
      </w:r>
    </w:p>
    <w:p>
      <w:pPr>
        <w:pStyle w:val="Normal"/>
        <w:jc w:val="both"/>
        <w:rPr/>
      </w:pPr>
      <w:r>
        <w:rPr/>
        <w:tab/>
        <w:t xml:space="preserve">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1004 01 3 01 </w:t>
      </w:r>
      <w:r>
        <w:rPr>
          <w:lang w:val="en-US"/>
        </w:rPr>
        <w:t>R</w:t>
      </w:r>
      <w:r>
        <w:rPr/>
        <w:t>0820» на 2019 год с цифрами «5436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1004 01 3 01 </w:t>
      </w:r>
      <w:r>
        <w:rPr>
          <w:lang w:val="en-US"/>
        </w:rPr>
        <w:t>R</w:t>
      </w:r>
      <w:r>
        <w:rPr/>
        <w:t>0820» на 2019 год с цифрами «543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ВСЕГО</w:t>
      </w:r>
      <w:r>
        <w:rPr/>
        <w:t xml:space="preserve">» на </w:t>
      </w:r>
      <w:r>
        <w:rPr>
          <w:b/>
        </w:rPr>
        <w:t>2019 год</w:t>
      </w:r>
      <w:r>
        <w:rPr/>
        <w:t xml:space="preserve"> цифры «</w:t>
      </w:r>
      <w:r>
        <w:rPr>
          <w:b/>
        </w:rPr>
        <w:t>340749,6</w:t>
      </w:r>
      <w:r>
        <w:rPr/>
        <w:t>» заменить цифрами «</w:t>
      </w:r>
      <w:r>
        <w:rPr>
          <w:b/>
        </w:rPr>
        <w:t>346185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17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1 0 00 00000</w:t>
      </w:r>
      <w:r>
        <w:rPr>
          <w:bCs/>
          <w:szCs w:val="20"/>
        </w:rPr>
        <w:t>» цифры «</w:t>
      </w:r>
      <w:r>
        <w:rPr>
          <w:b/>
          <w:bCs/>
          <w:szCs w:val="20"/>
        </w:rPr>
        <w:t>222056,3</w:t>
      </w:r>
      <w:r>
        <w:rPr>
          <w:bCs/>
          <w:szCs w:val="20"/>
        </w:rPr>
        <w:t>» заменить цифрами «</w:t>
      </w:r>
      <w:r>
        <w:rPr>
          <w:b/>
          <w:bCs/>
          <w:szCs w:val="20"/>
        </w:rPr>
        <w:t>225138,1</w:t>
      </w:r>
      <w:r>
        <w:rPr>
          <w:bCs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» 01 1 00 00000</w:t>
      </w:r>
      <w:r>
        <w:rPr/>
        <w:t>» цифры «</w:t>
      </w:r>
      <w:r>
        <w:rPr>
          <w:b/>
        </w:rPr>
        <w:t>212547,6</w:t>
      </w:r>
      <w:r>
        <w:rPr/>
        <w:t>» заменить цифрами «</w:t>
      </w:r>
      <w:r>
        <w:rPr>
          <w:b/>
        </w:rPr>
        <w:t>214542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школьное образование» 01 1 01 00000» цифры «73966,1» заменить цифрами «74960,6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по капитальному ремонту муниципальных образовательных организаций  01 1 01 65400» с цифрами «994,5»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>01 1 01 65400 600» с цифрами «994,5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щее образование» 01 1 02 00000» цифры «125671,5» заменить цифрами «126671,5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по капитальному ремонту муниципальных образовательных организаций  01 1 02 65400» с цифрами «1000»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>01 1 02 65400 600» с цифрами «10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системы защиты прав детей» 01 3 00 00000</w:t>
      </w:r>
      <w:r>
        <w:rPr/>
        <w:t>» цифры «</w:t>
      </w:r>
      <w:r>
        <w:rPr>
          <w:b/>
        </w:rPr>
        <w:t>3686,7</w:t>
      </w:r>
      <w:r>
        <w:rPr/>
        <w:t>» заменить цифрами «</w:t>
      </w:r>
      <w:r>
        <w:rPr>
          <w:b/>
        </w:rPr>
        <w:t>4774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01 3 01 00000» цифры «3261,7» заменить цифрами «4349»</w:t>
      </w:r>
    </w:p>
    <w:p>
      <w:pPr>
        <w:pStyle w:val="Normal"/>
        <w:jc w:val="both"/>
        <w:rPr/>
      </w:pPr>
      <w:r>
        <w:rPr/>
        <w:tab/>
        <w:t xml:space="preserve">по строк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01 3 01 </w:t>
      </w:r>
      <w:r>
        <w:rPr>
          <w:lang w:val="en-US"/>
        </w:rPr>
        <w:t>R</w:t>
      </w:r>
      <w:r>
        <w:rPr/>
        <w:t>0820» цифры «3261,7» заменить цифрами «4349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01 3 01 </w:t>
      </w:r>
      <w:r>
        <w:rPr>
          <w:lang w:val="en-US"/>
        </w:rPr>
        <w:t>R</w:t>
      </w:r>
      <w:r>
        <w:rPr/>
        <w:t>0820» цифры «3261,7» заменить цифрами «4349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</w:t>
      </w:r>
      <w:r>
        <w:rPr>
          <w:b/>
          <w:bCs/>
        </w:rPr>
        <w:t>Подпрограмме муниципальной программы «Обеспечение реализации основных мероприятий муниципальной программы» 01 5 00 00000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Управление, ведение учета и отчетности» 01 5 01 00000»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на выплаты по оплате труда и обеспечение деятельности муниципальных органов 01 5 01 009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01 5 01 00900 200» цифры «239» заменить цифрами «23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Иные бюджетные ассигнования</w:t>
      </w:r>
      <w:r>
        <w:rPr>
          <w:bCs/>
        </w:rPr>
        <w:t xml:space="preserve"> 01 5 01 00900 800» цифры «18» заменить цифрами «2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Обеспечение безопасности граждан на территории муниципального образования на 2016-2018 годы»                             04 0 00 00000</w:t>
      </w:r>
      <w:r>
        <w:rPr>
          <w:bCs/>
        </w:rPr>
        <w:t>» цифры «</w:t>
      </w:r>
      <w:r>
        <w:rPr>
          <w:b/>
          <w:bCs/>
        </w:rPr>
        <w:t>1154,5</w:t>
      </w:r>
      <w:r>
        <w:rPr>
          <w:bCs/>
        </w:rPr>
        <w:t>» заменить цифрами «</w:t>
      </w:r>
      <w:r>
        <w:rPr>
          <w:b/>
          <w:bCs/>
        </w:rPr>
        <w:t>127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Пожарная безопасность и гражданская оборона муниципального образования» 04 1 00 00000</w:t>
      </w:r>
      <w:r>
        <w:rPr>
          <w:bCs/>
        </w:rPr>
        <w:t>» цифры «</w:t>
      </w:r>
      <w:r>
        <w:rPr>
          <w:b/>
          <w:bCs/>
        </w:rPr>
        <w:t>751,5</w:t>
      </w:r>
      <w:r>
        <w:rPr>
          <w:bCs/>
        </w:rPr>
        <w:t>» заменить цифрами «</w:t>
      </w:r>
      <w:r>
        <w:rPr>
          <w:b/>
          <w:bCs/>
        </w:rPr>
        <w:t>97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первичных мер пожарной безопасности» 04 1 01 00000» цифры «312» заменить цифрами «314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Мероприятия, направленные на укрепление пожарной безопасности муниципального образования 04 1 01 22100» с цифрами «2,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 04 1 01 22100 200» с цифрами «2,5»</w:t>
      </w:r>
    </w:p>
    <w:p>
      <w:pPr>
        <w:pStyle w:val="Normal"/>
        <w:ind w:firstLine="708"/>
        <w:jc w:val="both"/>
        <w:rPr>
          <w:bCs/>
        </w:rPr>
      </w:pPr>
      <w:r>
        <w:rPr/>
        <w:t>«Основное мероприятие «Выполнение мероприятий по гражданской обороне, защите населения и территорий от чрезвычайных ситуаций» 04 1 03 00000» с цифрами «123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Мероприятия по гражданской обороне 04 1 03 22400» с цифрами «123»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  04 1 03 22400 200» с цифрами «123»</w:t>
      </w:r>
    </w:p>
    <w:p>
      <w:pPr>
        <w:pStyle w:val="Normal"/>
        <w:ind w:firstLine="708"/>
        <w:jc w:val="both"/>
        <w:rPr>
          <w:bCs/>
        </w:rPr>
      </w:pPr>
      <w:r>
        <w:rPr/>
        <w:t>«Основное мероприятие «Обеспечение безопасности граждан на водных объектах»  04 1 04 00000» с цифрами «95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Обеспечение безопасности граждан на водных объектах 04 1 04 22200» с цифрами «95»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>04 1 04 22200 600» с цифрами «9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Профилактика терроризма» 04 2 00 00000</w:t>
      </w:r>
      <w:r>
        <w:rPr>
          <w:bCs/>
        </w:rPr>
        <w:t>» цифры «</w:t>
      </w:r>
      <w:r>
        <w:rPr>
          <w:b/>
          <w:bCs/>
        </w:rPr>
        <w:t>370</w:t>
      </w:r>
      <w:r>
        <w:rPr>
          <w:bCs/>
        </w:rPr>
        <w:t>» заменить цифрами «</w:t>
      </w:r>
      <w:r>
        <w:rPr>
          <w:b/>
          <w:bCs/>
        </w:rPr>
        <w:t>27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рофилактика терроризма» 04 2 01 00000» цифры «300» заменить цифрами «20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роведение системных мероприятий по противодействию терроризму     04 2 01 22500» цифры «150» заменить цифрами «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04 2 01 22500 600» цифры «150» заменить цифрами «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</w:t>
      </w:r>
      <w:r>
        <w:rPr>
          <w:b/>
          <w:color w:val="000000"/>
        </w:rPr>
        <w:t xml:space="preserve">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 0 00 00000» </w:t>
      </w:r>
      <w:r>
        <w:rPr>
          <w:color w:val="000000"/>
        </w:rPr>
        <w:t>цифры «</w:t>
      </w:r>
      <w:r>
        <w:rPr>
          <w:b/>
          <w:color w:val="000000"/>
        </w:rPr>
        <w:t>2985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880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05 1 00 00000» цифры «3242» заменить цифрами «3866» 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 1 01 00000» цифры «3242» заменить цифрами «386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/>
        <w:t>Техническое обслуживание и аварийно-диспетчерское обеспечение газораспределительных систем</w:t>
      </w:r>
      <w:r>
        <w:rPr>
          <w:color w:val="000000"/>
        </w:rPr>
        <w:t xml:space="preserve"> 05 1 01 25500» с цифрами «61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  05 1 01 25500 200» с цифрами «613»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/>
        <w:t>Субсидии ресурсоснабжающим организациям на в</w:t>
      </w:r>
      <w:r>
        <w:rPr>
          <w:bCs/>
        </w:rPr>
        <w:t>озмещение затрат, связанных с отоплением незаселенного муниципального жилищного фонда 05 1 01 81100» с цифрами «11»</w:t>
      </w:r>
    </w:p>
    <w:p>
      <w:pPr>
        <w:pStyle w:val="Normal"/>
        <w:jc w:val="both"/>
        <w:rPr/>
      </w:pPr>
      <w:r>
        <w:rPr>
          <w:bCs/>
        </w:rPr>
        <w:tab/>
        <w:t>«</w:t>
      </w:r>
      <w:r>
        <w:rPr>
          <w:bCs/>
          <w:i/>
        </w:rPr>
        <w:t>Иные бюджетные ассигнования</w:t>
      </w:r>
      <w:r>
        <w:rPr>
          <w:bCs/>
        </w:rPr>
        <w:t xml:space="preserve"> 05 1 01 81100 800» с цифрами «11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Энергосбережение и повышение энергетической эффективности» 05 2 00 00000» цифры «5834» заменить цифрами «16082,2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Энергосбережение и повышение энергетической эффективности» 05 2 01 00000» цифры «5834» заменить цифрами «16082,2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финансирование мероприятий, направленных на повышение энергоэффективности и энергосбережения 05 2 01 41230» с цифрами «75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05 2 01 41230 400» с цифрами «7500»</w:t>
      </w:r>
    </w:p>
    <w:p>
      <w:pPr>
        <w:pStyle w:val="Normal"/>
        <w:ind w:firstLine="708"/>
        <w:jc w:val="both"/>
        <w:rPr/>
      </w:pPr>
      <w:r>
        <w:rPr/>
        <w:t>по строке «Газификация жилых домов индивидуального жилого фонда 05 2 01 41240» цифры «4004» заменить цифрами «6752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05 2 01 41240 400» цифры «4004» заменить цифрами «6752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ереселение граждан из аварийного жилищного фонда» 05 4 00 00000» цифры «10738,2» заменить цифрами «887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, проживающих в аварийном жилищном фонде» 05 4 01 00000» цифры «10738,2» заменить цифрами «887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еспечение мероприятий по переселению граждан из аварийного жилищного фонда из «Фонда содействия реформирования жилищно-коммунального хозяйства» 05 4 01 09502» цифры «5540» заменить цифрами «4506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05 4 01 09502 400» цифры «5540» заменить цифрами «4506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05 4 01 09602» цифры «4442» заменить цифрами «3613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>
          <w:bCs/>
        </w:rPr>
        <w:t xml:space="preserve"> 05 4 01 09602 400» цифры «4442» заменить цифрами «3613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Жилище» 05 6 00 00000» цифры «9467,8» заменить цифрами «9409,8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лучшение жилищных условий граждан»           05 6 01 00000» цифры «9467,8» заменить цифрами «940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по капитальному ремонту муниципального жилого фонда           05 6 01 65200» цифры «8967,8» заменить цифрами «8909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6 01 65200 200» цифры «8967,8» заменить цифрами «8909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 06 0 00 00000</w:t>
      </w:r>
      <w:r>
        <w:rPr>
          <w:color w:val="000000"/>
        </w:rPr>
        <w:t>» цифры «</w:t>
      </w:r>
      <w:r>
        <w:rPr>
          <w:b/>
          <w:color w:val="000000"/>
        </w:rPr>
        <w:t>42007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2007,8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Совершенствование транспортного обслуживания населения на территории муниципального образования» 06 3 00 00000</w:t>
      </w:r>
      <w:r>
        <w:rPr>
          <w:color w:val="000000"/>
        </w:rPr>
        <w:t>» цифры «</w:t>
      </w:r>
      <w:r>
        <w:rPr>
          <w:b/>
          <w:color w:val="000000"/>
        </w:rPr>
        <w:t>4381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381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транспортного обслуживания населения на территории муниципального образования» 06 3 01 00000» цифры «3715» заменить цифрами «3715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Софинансирование расходов по возмещению убытков пассажирских перевозок в границах муниципального района 06 3 01 </w:t>
      </w:r>
      <w:r>
        <w:rPr>
          <w:color w:val="000000"/>
          <w:lang w:val="en-US"/>
        </w:rPr>
        <w:t>S</w:t>
      </w:r>
      <w:r>
        <w:rPr>
          <w:color w:val="000000"/>
        </w:rPr>
        <w:t>1170» цифры «37» заменить цифрами «37,2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Иные бюджетные ассигнования</w:t>
      </w:r>
      <w:r>
        <w:rPr/>
        <w:t xml:space="preserve"> 06 3 01 </w:t>
      </w:r>
      <w:r>
        <w:rPr>
          <w:lang w:val="en-US"/>
        </w:rPr>
        <w:t>S</w:t>
      </w:r>
      <w:r>
        <w:rPr/>
        <w:t>1170 800» цифры «37» заменить цифрами «37,2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Непрограммные расходы 90 0 00 00000</w:t>
      </w:r>
      <w:r>
        <w:rPr/>
        <w:t>» цифры «</w:t>
      </w:r>
      <w:r>
        <w:rPr>
          <w:b/>
        </w:rPr>
        <w:t>14249,4</w:t>
      </w:r>
      <w:r>
        <w:rPr/>
        <w:t>» заменить цифрами «</w:t>
      </w:r>
      <w:r>
        <w:rPr>
          <w:b/>
        </w:rPr>
        <w:t>14466,2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ероприятия в рамках непрограммных расходов 90 9 00 00000» цифры «7410,4» заменить цифрами «7627,2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90 9 00 20001» цифры «350,7» заменить цифрами «35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9 00 20001 200» с цифрами «22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Cs/>
        </w:rPr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90 9 00 20001 300» цифры «11,1» заменить цифрами «18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1 800» цифры «339,6» заменить цифрами «309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Расходы на исполнение судебных актов 90 9 00 20002» с цифрами «312»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2 800» с цифрами «31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90 9 00 20004 800» цифры «378» заменить цифрами «28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4 800» цифры «378» заменить цифрами «28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372366,5</w:t>
      </w:r>
      <w:r>
        <w:rPr/>
        <w:t>» заменить цифрами «</w:t>
      </w:r>
      <w:r>
        <w:rPr>
          <w:b/>
        </w:rPr>
        <w:t>384737,8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9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плановый период 2018 и 2019 годов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1 0 00 00000</w:t>
      </w:r>
      <w:r>
        <w:rPr>
          <w:bCs/>
          <w:szCs w:val="20"/>
        </w:rPr>
        <w:t xml:space="preserve">» на </w:t>
      </w:r>
      <w:r>
        <w:rPr>
          <w:b/>
          <w:bCs/>
          <w:szCs w:val="20"/>
        </w:rPr>
        <w:t>2019 год</w:t>
      </w:r>
      <w:r>
        <w:rPr>
          <w:bCs/>
          <w:szCs w:val="20"/>
        </w:rPr>
        <w:t xml:space="preserve"> цифры «</w:t>
      </w:r>
      <w:r>
        <w:rPr>
          <w:b/>
          <w:bCs/>
          <w:szCs w:val="20"/>
        </w:rPr>
        <w:t>217827</w:t>
      </w:r>
      <w:r>
        <w:rPr>
          <w:bCs/>
          <w:szCs w:val="20"/>
        </w:rPr>
        <w:t>» заменить цифрами «</w:t>
      </w:r>
      <w:r>
        <w:rPr>
          <w:b/>
          <w:bCs/>
          <w:szCs w:val="20"/>
        </w:rPr>
        <w:t>223263</w:t>
      </w:r>
      <w:r>
        <w:rPr>
          <w:bCs/>
          <w:szCs w:val="2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системы защиты прав детей» 01 3 00 00000</w:t>
      </w:r>
      <w:r>
        <w:rPr/>
        <w:t>» цифры «</w:t>
      </w:r>
      <w:r>
        <w:rPr>
          <w:b/>
        </w:rPr>
        <w:t>442</w:t>
      </w:r>
      <w:r>
        <w:rPr/>
        <w:t>» заменить цифрами «</w:t>
      </w:r>
      <w:r>
        <w:rPr>
          <w:b/>
        </w:rPr>
        <w:t>587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jc w:val="both"/>
        <w:rPr/>
      </w:pPr>
      <w:r>
        <w:rPr/>
        <w:tab/>
        <w:t>«Основное мероприятие «Организация и осуществление деятельности по опеке и попечительству в отношении несовершеннолетних» 01 3 01 00000» с цифрами «5436»</w:t>
      </w:r>
    </w:p>
    <w:p>
      <w:pPr>
        <w:pStyle w:val="Normal"/>
        <w:jc w:val="both"/>
        <w:rPr/>
      </w:pPr>
      <w:r>
        <w:rPr/>
        <w:tab/>
        <w:t xml:space="preserve">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01 3 01 </w:t>
      </w:r>
      <w:r>
        <w:rPr>
          <w:lang w:val="en-US"/>
        </w:rPr>
        <w:t>R</w:t>
      </w:r>
      <w:r>
        <w:rPr/>
        <w:t>0820» с цифрами «5436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01 3 01 </w:t>
      </w:r>
      <w:r>
        <w:rPr>
          <w:lang w:val="en-US"/>
        </w:rPr>
        <w:t>R</w:t>
      </w:r>
      <w:r>
        <w:rPr/>
        <w:t>0820» с цифрами «5436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ВСЕГО</w:t>
      </w:r>
      <w:r>
        <w:rPr/>
        <w:t xml:space="preserve">» на </w:t>
      </w:r>
      <w:r>
        <w:rPr>
          <w:b/>
        </w:rPr>
        <w:t>2019 год</w:t>
      </w:r>
      <w:r>
        <w:rPr/>
        <w:t xml:space="preserve"> цифры «</w:t>
      </w:r>
      <w:r>
        <w:rPr>
          <w:b/>
        </w:rPr>
        <w:t>340749,6</w:t>
      </w:r>
      <w:r>
        <w:rPr/>
        <w:t>» заменить цифрами «</w:t>
      </w:r>
      <w:r>
        <w:rPr>
          <w:b/>
        </w:rPr>
        <w:t>346185,6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</w:t>
      </w:r>
      <w:r>
        <w:rPr/>
        <w:t xml:space="preserve">5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6 «</w:t>
      </w:r>
      <w:r>
        <w:rPr>
          <w:b/>
          <w:bCs/>
        </w:rPr>
        <w:t>Источники внутреннего финансирования дефицита бюджета района на 2017 год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</w:rPr>
        <w:t>01 05 00 00 00 0000 000 Изменение остатков средств на счетах по учету средств бюджета</w:t>
      </w:r>
      <w:r>
        <w:rPr/>
        <w:t>» цифры «</w:t>
      </w:r>
      <w:r>
        <w:rPr>
          <w:b/>
        </w:rPr>
        <w:t>1550</w:t>
      </w:r>
      <w:r>
        <w:rPr/>
        <w:t>» заменить цифрами «</w:t>
      </w:r>
      <w:r>
        <w:rPr>
          <w:b/>
        </w:rPr>
        <w:t>444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387816,5» заменить цифрами «-397289,8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387816,5» заменить цифрами «-397289,8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387816,5» заменить цифрами «-397289,8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387816,5» заменить цифрами «-387289,8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389366,5» заменить цифрами «401737,8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389366,5» заменить цифрами «401737,8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389366,5» заменить цифрами «401737,8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389366,5» заменить цифрами «401737,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7 «</w:t>
      </w:r>
      <w:r>
        <w:rPr>
          <w:b/>
          <w:bCs/>
        </w:rPr>
        <w:t>Источники внутреннего финансирования дефицита бюджета района на плановый период 2018 и 2019 годов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на 2019 год цифры «-340749,6» заменить цифрами «-346185,6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на 2019 год цифры «-340749,6» заменить цифрами «-346185,6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на 2019 год цифры «-340749,6» заменить цифрами «-346185,6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на 2019 год цифры «-340749,6» заменить цифрами        «-346185,6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на 2019 год цифры «340759,6» заменить цифрами «346185,6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на 2019 год цифры «340759,6» заменить цифрами «346185,6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на 2019 год цифры «340759,6» заменить цифрами «346185,6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на 2019 год цифры «340759,6» заменить цифрами «346185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6. В </w:t>
      </w:r>
      <w:r>
        <w:rPr>
          <w:b/>
        </w:rPr>
        <w:t>статье 9.</w:t>
      </w:r>
      <w:r>
        <w:rPr/>
        <w:t xml:space="preserve"> «</w:t>
      </w:r>
      <w:r>
        <w:rPr>
          <w:b/>
        </w:rPr>
        <w:t>Особенности исполнения бюджета района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ункт 7 дополнить абзацем следующего содержания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Разрешить Финансовому управлению Администрации Островского района направить остатки средств бюджета района, образовавшиеся по состоянию на 01 января 2017 года в сумме 2898 тыс.руб. на обеспечение выполнения функций органами местного самоуправления:</w:t>
      </w:r>
    </w:p>
    <w:p>
      <w:pPr>
        <w:pStyle w:val="Normal"/>
        <w:jc w:val="both"/>
        <w:rPr/>
      </w:pPr>
      <w:r>
        <w:rPr/>
        <w:tab/>
        <w:t>-ИОМС Администрация Островского района 903,5 тыс.руб.</w:t>
      </w:r>
    </w:p>
    <w:p>
      <w:pPr>
        <w:pStyle w:val="Normal"/>
        <w:jc w:val="both"/>
        <w:rPr/>
      </w:pPr>
      <w:r>
        <w:rPr/>
        <w:tab/>
        <w:t>-ИОМС Управление образования Островского района 1994,5 тыс.руб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ополнить пунктом 8 следующего содержания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8. </w:t>
      </w:r>
      <w:r>
        <w:rPr>
          <w:color w:val="000000"/>
        </w:rPr>
        <w:t xml:space="preserve">Утвердить порядок предоставления субсидии </w:t>
      </w:r>
      <w:r>
        <w:rPr/>
        <w:t>ресурсоснабжающим организациям на в</w:t>
      </w:r>
      <w:r>
        <w:rPr>
          <w:bCs/>
        </w:rPr>
        <w:t>озмещение затрат, связанных с отоплением незаселенного муниципального жилищного фонда</w:t>
      </w:r>
      <w:r>
        <w:rPr>
          <w:color w:val="000000"/>
        </w:rPr>
        <w:t xml:space="preserve"> в соответствии с приложением 37»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7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стровского района «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7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8 и 2019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>от 28.12.2016 г.  № 32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субсидии ресурсоснабжающим организациям на в</w:t>
      </w:r>
      <w:r>
        <w:rPr>
          <w:b/>
          <w:bCs/>
        </w:rPr>
        <w:t>озмещение затрат, связанных с отоплением незаселенного муниципального жилищного фонд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ее положен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астоящий Порядок разработан на основании статьи 78 Бюджетного кодекса Российской Федерации и регулирует предоставление из бюджета района </w:t>
      </w:r>
      <w:r>
        <w:rPr>
          <w:bCs/>
        </w:rPr>
        <w:t xml:space="preserve">субсидии ресурсоснабжающим организациям на возмещение затрат, связанных с </w:t>
      </w:r>
      <w:r>
        <w:rPr/>
        <w:t>отоплением незаселённого муниципального жилищного фонда (далее-субсидия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Порядок предоставления и расходования субсиди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Главным распорядителем субсидии является Администрация Островского района.</w:t>
      </w:r>
    </w:p>
    <w:p>
      <w:pPr>
        <w:pStyle w:val="Normal"/>
        <w:ind w:firstLine="708"/>
        <w:jc w:val="both"/>
        <w:rPr/>
      </w:pPr>
      <w:r>
        <w:rPr/>
        <w:t xml:space="preserve">2.2. Получателями субсидии являются ресурсоснабжающие </w:t>
      </w:r>
      <w:r>
        <w:rPr>
          <w:bCs/>
        </w:rPr>
        <w:t>организации, осуществляющие поставки тепловой энергии потребителям</w:t>
      </w:r>
      <w:r>
        <w:rPr/>
        <w:t xml:space="preserve">, в соответствии с заключенными с Администрацией Островского района договорами на возмещение </w:t>
      </w:r>
      <w:r>
        <w:rPr>
          <w:bCs/>
        </w:rPr>
        <w:t xml:space="preserve">затрат, связанных с </w:t>
      </w:r>
      <w:r>
        <w:rPr/>
        <w:t>отоплением незаселённого муниципального жилищного фонда (далее - договор).</w:t>
      </w:r>
    </w:p>
    <w:p>
      <w:pPr>
        <w:pStyle w:val="Normal"/>
        <w:ind w:firstLine="708"/>
        <w:jc w:val="both"/>
        <w:rPr/>
      </w:pPr>
      <w:r>
        <w:rPr/>
        <w:t xml:space="preserve">2.3. Главный распорядитель субсидии на основании договора и документов, подтверждающих затраты, фактически понесенные </w:t>
      </w:r>
      <w:r>
        <w:rPr>
          <w:bCs/>
        </w:rPr>
        <w:t>с</w:t>
      </w:r>
      <w:r>
        <w:rPr/>
        <w:t xml:space="preserve"> отоплением незаселённых жилых помещений муниципального жилищного фонда, полученных от ресурсоснабжающих организаций, составляет заявки на объем финансирования и направляет их в Финансовое управление Администрации Островского района.</w:t>
      </w:r>
    </w:p>
    <w:p>
      <w:pPr>
        <w:pStyle w:val="Normal"/>
        <w:jc w:val="both"/>
        <w:rPr/>
      </w:pPr>
      <w:r>
        <w:rPr/>
        <w:tab/>
        <w:t>2.4. Финансовое управление Администрации Островского района перечисляет выделенные субсидии Администрации Островского района в пределах средств, предусмотренных на соответствующие цели в бюджете района на соответствующий финансовый год.</w:t>
      </w:r>
    </w:p>
    <w:p>
      <w:pPr>
        <w:pStyle w:val="Normal"/>
        <w:jc w:val="both"/>
        <w:rPr/>
      </w:pPr>
      <w:r>
        <w:rPr/>
        <w:tab/>
        <w:t>2.5</w:t>
        <w:tab/>
        <w:t>Расходование средств, производится в соответствии с порядком, утвержденным Постановлением Администрацией Островского района.</w:t>
      </w:r>
    </w:p>
    <w:p>
      <w:pPr>
        <w:pStyle w:val="Normal"/>
        <w:ind w:firstLine="708"/>
        <w:jc w:val="both"/>
        <w:rPr/>
      </w:pPr>
      <w:r>
        <w:rPr/>
        <w:t>2.6. Администрация Островского района перечисляет получателю субсидии денежные средства с лицевого счета, открытого в Управлении Федерального казначейства по Пск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онтроль за целевым использованием бюджетных средст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3.1. </w:t>
      </w:r>
      <w:r>
        <w:rPr>
          <w:bCs/>
        </w:rPr>
        <w:t xml:space="preserve">Субсидии ресурсоснабжающим организациям, на возмещение затрат, связанных с </w:t>
      </w:r>
      <w:r>
        <w:rPr/>
        <w:t>отоплением незаселённого муниципального жилищного фонда</w:t>
      </w:r>
      <w:r>
        <w:rPr>
          <w:bCs/>
        </w:rPr>
        <w:t>,</w:t>
      </w:r>
      <w:r>
        <w:rPr/>
        <w:t xml:space="preserve"> имею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лучатели субсидии обеспечивают их целевое использование.</w:t>
      </w:r>
    </w:p>
    <w:p>
      <w:pPr>
        <w:pStyle w:val="Normal"/>
        <w:ind w:firstLine="708"/>
        <w:jc w:val="both"/>
        <w:rPr/>
      </w:pPr>
      <w:r>
        <w:rPr/>
        <w:t>3.2. Контроль за целевым использованием субсидии осуществляют комитет по градостроительству, дорожному и жилищно-коммунальному хозяйству Администрации Островского района и Финансовое управление Администрации Островского района в соответствии с полномочиями, определенными ст.269 Бюджетного Кодекса Российской Федерации.</w:t>
      </w:r>
    </w:p>
    <w:p>
      <w:pPr>
        <w:pStyle w:val="Normal"/>
        <w:jc w:val="both"/>
        <w:rPr/>
      </w:pPr>
      <w:r>
        <w:rPr/>
        <w:tab/>
        <w:t>3.3. При установлении нецелевого использования средств субсидии, Администрацией Островского района принимается решение о возврате субсидии в бюджет района в порядке, установленном законодательст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>Л.П.Шершнёва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6:00Z</dcterms:created>
  <dc:creator>Ostrov</dc:creator>
  <dc:description/>
  <cp:keywords/>
  <dc:language>en-US</dc:language>
  <cp:lastModifiedBy>Ольга</cp:lastModifiedBy>
  <cp:lastPrinted>2017-02-14T16:00:00Z</cp:lastPrinted>
  <dcterms:modified xsi:type="dcterms:W3CDTF">2017-04-12T06:42:00Z</dcterms:modified>
  <cp:revision>95</cp:revision>
  <dc:subject/>
  <dc:title>Проект</dc:title>
</cp:coreProperties>
</file>