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10.2017  №</w:t>
        <w:tab/>
        <w:t xml:space="preserve"> 4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нято на  2-ой 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тровского района </w:t>
      </w:r>
    </w:p>
    <w:p>
      <w:pPr>
        <w:pStyle w:val="Normal"/>
        <w:rPr/>
      </w:pPr>
      <w:r>
        <w:rPr>
          <w:sz w:val="24"/>
          <w:szCs w:val="24"/>
        </w:rPr>
        <w:t>шес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 xml:space="preserve">Об образовании  постоя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й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24  Устава муниципального образования “Островский район”, ст.ст. 49-56 Регламента Островского районного Собрания депутатов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в  Собрании депутатов Островского района 3 постоянные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о бюджету, налогам, сборам  и тариф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нормотворческой деятельности и контролю за деятельностью администрации района, связям с общественностью и межмуниципальному сотрудниче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оциально-экономическому развитию района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сональный состав постоянных комиссий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 xml:space="preserve">                                                               Островского района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Островского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района                                            Ю.А.Колп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8.10.2017  № 4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комиссий  Собрания депутатов Ост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оянная комиссия по бюджету, налогам, сборам  и тарифам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ебейголова Владлен Игоревич, депутат по избирательному округу №3, </w:t>
      </w:r>
    </w:p>
    <w:p>
      <w:pPr>
        <w:pStyle w:val="Normal"/>
        <w:jc w:val="both"/>
        <w:rPr/>
      </w:pPr>
      <w:r>
        <w:rPr>
          <w:sz w:val="28"/>
          <w:szCs w:val="28"/>
        </w:rPr>
        <w:t>2. Никифоров Владимир Анатольевич, депутат по единому избирательному округу список «Единая Россия»,</w:t>
      </w:r>
    </w:p>
    <w:p>
      <w:pPr>
        <w:pStyle w:val="Normal"/>
        <w:jc w:val="both"/>
        <w:rPr/>
      </w:pPr>
      <w:r>
        <w:rPr>
          <w:sz w:val="28"/>
          <w:szCs w:val="28"/>
        </w:rPr>
        <w:t>3. Степанова Татьяна Владимировна, депутат по единому избирательному округу список «Единая Россия»,</w:t>
      </w:r>
    </w:p>
    <w:p>
      <w:pPr>
        <w:pStyle w:val="Normal"/>
        <w:jc w:val="both"/>
        <w:rPr/>
      </w:pPr>
      <w:r>
        <w:rPr>
          <w:sz w:val="28"/>
          <w:szCs w:val="28"/>
        </w:rPr>
        <w:t>4. Барсуков Максим Андреевич, депутат по единому избирательному округу список «КПРФ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олесник Валентина Алексеевна, депутат по единому избирательному округу список «Яблоко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робышев Сергей Федорович, депутат по единому избирательному округу список «Единая Ро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оянная комиссия по нормотворческой деятельности и контролю за деятельностью администрации района, связям с общественностью и межмуниципальному сотрудничеству:</w:t>
      </w:r>
    </w:p>
    <w:p>
      <w:pPr>
        <w:pStyle w:val="Normal"/>
        <w:jc w:val="both"/>
        <w:rPr/>
      </w:pPr>
      <w:r>
        <w:rPr>
          <w:sz w:val="28"/>
          <w:szCs w:val="28"/>
        </w:rPr>
        <w:t>1. Шевченко Владимир Анатольевич, депутат по избирательному округу №1,</w:t>
      </w:r>
    </w:p>
    <w:p>
      <w:pPr>
        <w:pStyle w:val="Normal"/>
        <w:jc w:val="both"/>
        <w:rPr/>
      </w:pPr>
      <w:r>
        <w:rPr>
          <w:sz w:val="28"/>
          <w:szCs w:val="28"/>
        </w:rPr>
        <w:t>2. Белов Александр Иванович, депутат по единому избирательному округу список «Родина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олесник Валентина Алексеевна, депутат по единому избирательному округу список «Яблоко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икифоров Владимир Анатольевич, депутат по единому избирательному округу список «Единая Россия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анчук Лилия Ароновна, депутат по избирательному округу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оянная комиссия по социально-экономическому развитию района и муниципальной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1. Панчук Лилия Ароновна, депутат по избирательному округу №2,</w:t>
      </w:r>
    </w:p>
    <w:p>
      <w:pPr>
        <w:pStyle w:val="Normal"/>
        <w:jc w:val="both"/>
        <w:rPr/>
      </w:pPr>
      <w:r>
        <w:rPr>
          <w:sz w:val="28"/>
          <w:szCs w:val="28"/>
        </w:rPr>
        <w:t>2. Барсуков Максим Андреевич, депутат по единому избирательному округу список «КПРФ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Белов Александр Иванович, депутат по единому избирательному округу список «Родина», </w:t>
      </w:r>
    </w:p>
    <w:p>
      <w:pPr>
        <w:pStyle w:val="Normal"/>
        <w:jc w:val="both"/>
        <w:rPr/>
      </w:pPr>
      <w:r>
        <w:rPr>
          <w:sz w:val="28"/>
          <w:szCs w:val="28"/>
        </w:rPr>
        <w:t>4. Акиншин Николай Григорьевич, депутат по единому избирательному округу список «КПРФ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аврилова Галина Ивановна, депутат по избирательному округу №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еретятко Иван Андреевич, депутат по единому избирательному округу список «ЛДП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???????????§ЮЎм§Ў?Ўм§А?§Ю???Ўм§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5:51:00Z</dcterms:created>
  <dc:creator>1</dc:creator>
  <dc:description/>
  <cp:keywords/>
  <dc:language>en-US</dc:language>
  <cp:lastModifiedBy>User</cp:lastModifiedBy>
  <cp:lastPrinted>2017-10-19T10:17:00Z</cp:lastPrinted>
  <dcterms:modified xsi:type="dcterms:W3CDTF">2017-10-23T05:50:00Z</dcterms:modified>
  <cp:revision>15</cp:revision>
  <dc:subject/>
  <dc:title>ПРОЕКТ</dc:title>
</cp:coreProperties>
</file>