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3.05.2017г.  № 35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. Ост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 63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установления гарантированно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пенсационной выплаты лицам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м выборные муниципальны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и категории «А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муниципальном образовании 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 Бюджетным </w:t>
      </w:r>
      <w:hyperlink r:id="rId4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 Законом Псковской области от 19.07.2001 </w:t>
      </w:r>
      <w:hyperlink r:id="rId5">
        <w:r>
          <w:rPr>
            <w:rStyle w:val="InternetLink"/>
            <w:color w:val="0000FF"/>
            <w:sz w:val="28"/>
            <w:szCs w:val="28"/>
          </w:rPr>
          <w:t>N 145-ОЗ</w:t>
        </w:r>
      </w:hyperlink>
      <w:r>
        <w:rPr>
          <w:sz w:val="28"/>
          <w:szCs w:val="28"/>
        </w:rPr>
        <w:t xml:space="preserve"> "О статусе главы муниципального образования",  руководствуясь Уставом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установления гарантированной компенсационной выплаты лицам, замещающим выборные муниципальные должности категории "А" в муниципальном образовании «Островский район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Островские вести» и разместить на официальном сайте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и распространяет свое действие на правоотношения, возникшие с 01.01.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>Л.П.Шершнёва</w:t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 решением</w:t>
      </w:r>
    </w:p>
    <w:p>
      <w:pPr>
        <w:pStyle w:val="1130373e324b3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я депутатов</w:t>
      </w:r>
    </w:p>
    <w:p>
      <w:pPr>
        <w:pStyle w:val="1130373e324b3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стровского района</w:t>
      </w:r>
    </w:p>
    <w:p>
      <w:pPr>
        <w:pStyle w:val="1130373e324b3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23.05.2017г. №  354</w:t>
      </w:r>
      <w:r>
        <w:rPr>
          <w:color w:val="000000"/>
          <w:sz w:val="28"/>
          <w:szCs w:val="28"/>
          <w:u w:val="single" w:color="000000"/>
        </w:rPr>
        <w:t xml:space="preserve">         </w:t>
      </w:r>
      <w:r>
        <w:rPr>
          <w:color w:val="000000"/>
          <w:sz w:val="28"/>
          <w:szCs w:val="28"/>
        </w:rPr>
        <w:t xml:space="preserve">  </w:t>
      </w:r>
    </w:p>
    <w:p>
      <w:pPr>
        <w:pStyle w:val="1130373e324b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30373e324b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УСТАНОВЛЕНИЯ ГАРАНТИРОВАННОЙ КОМПЕНСАЦИОННОЙ ВЫПЛАТЫ ЛИЦАМ, ЗАМЕЩАЮЩИМ ВЫБОРНЫЕ МУНИЦИПАЛЬНЫЕ ДОЛЖ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"А" В МУНИЦИПАЛЬНОМ ОБРАЗОВА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СТРОВСКИЙ РАЙОН"</w:t>
      </w:r>
    </w:p>
    <w:p>
      <w:pPr>
        <w:pStyle w:val="1130373e324b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в целях компенсации запретов и ограничений, установленных федеральным законодательством для лиц, замещающих муниципальные должности и осуществляющих свои полномочия на постоянной основе, определяет порядок установления гарантированной компенсационной выплаты (далее - выплата) лицам, замещающим выборные муниципальные должности категории "А" в муниципальном образовании "Островский район". Выплата производится из средств бюджета района, не входит в состав денежного содержания и относится к социальным выплат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установления выпла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плата устанавливается лицам, замещающим выборные муниципальные должности категории "А",  в фиксированном размере и устанавливается в соответствии с коэффициентом кратности относительно должностного оклада в следующих размер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7"/>
        <w:gridCol w:w="2694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 к должностному окладу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ные муниципальные должности (категория "А")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стр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лучаях повышения размера должностного оклада размер выплаты пересчитывается с даты  установления нового должностного окла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ыплата производится ежемесячно с выплатой заработной платы, а также в случаях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о, замещающее выборные муниципальные должности категории "А", находилось в ежегодном оплачиваемом трудовом отпуске и в период временной нетрудоспособности работ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цо, замещающее выборные муниципальные должности категории "А", фактически не работало, но за ним сохранялось место работы (должность) и заработная плата полностью или част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производятся в пределах бюджетных ассигнований, предусмотренных в бюджете муниципального района главным распорядителям бюджетных средств по соответствующему виду расходов.</w:t>
      </w:r>
    </w:p>
    <w:p>
      <w:pPr>
        <w:pStyle w:val="Normal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EA4B54261C248D8790EE0571EEE3F9C1D33C3541396B07AAF4FDA46FKEs9F" TargetMode="External"/><Relationship Id="rId4" Type="http://schemas.openxmlformats.org/officeDocument/2006/relationships/hyperlink" Target="consultantplus://offline/ref=D0EA4B54261C248D8790EE0571EEE3F9C1D33C38423F6B07AAF4FDA46FKEs9F" TargetMode="External"/><Relationship Id="rId5" Type="http://schemas.openxmlformats.org/officeDocument/2006/relationships/hyperlink" Target="consultantplus://offline/ref=D0EA4B54261C248D8790F0086782BEF1C2D9663041306751F5ABA6F938E0D449D6074455FE6A0D6DBEDE68KCsC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7-05-25T16:06:00Z</cp:lastPrinted>
  <dcterms:modified xsi:type="dcterms:W3CDTF">2017-06-15T05:36:00Z</dcterms:modified>
  <cp:revision>40</cp:revision>
  <dc:subject/>
  <dc:title>                                                                                                                      Проект</dc:title>
</cp:coreProperties>
</file>