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сковская обл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07.11.2017 г. № 12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нято на 3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стровского район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обрания депутатов от 25.11.2009 г.  № 215 «Об утвержден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ожения о финансовом управлении Администрац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стровского района», в редакции от 28.04.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3 статьи 41 Федерального закона от 06.10.2003 г. №131-ФЗ «Об общих принципах организации местного самоуправления в Российской Федерации» и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Положение «О финансовом управлении Администрации Островского района», утвержденное решением Островского районного Собрания депутатов от 25.11.2009г.  № 215 «Об утверждении положения о финансовом управлении Администрации Островского района», в редакции от 28.04.2015 года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о всему тексту положения о финансовом управлении Администрации Островского района слова «глава Администрации Островского района» заменить словами «глава Островского района» в соответствующем падеж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Настоящее решение вступает в силу с момента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 xml:space="preserve">    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 xml:space="preserve">   А.М.Обриз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3cl">
    <w:name w:val="text3cl"/>
    <w:basedOn w:val="Normal"/>
    <w:qFormat/>
    <w:pPr>
      <w:spacing w:before="280" w:after="280"/>
    </w:pPr>
    <w:rPr>
      <w:rFonts w:eastAsia="Calib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16:00Z</dcterms:created>
  <dc:creator>Ostrov</dc:creator>
  <dc:description/>
  <cp:keywords/>
  <dc:language>en-US</dc:language>
  <cp:lastModifiedBy>User</cp:lastModifiedBy>
  <cp:lastPrinted>2017-10-31T09:24:00Z</cp:lastPrinted>
  <dcterms:modified xsi:type="dcterms:W3CDTF">2017-11-08T07:39:00Z</dcterms:modified>
  <cp:revision>4</cp:revision>
  <dc:subject/>
  <dc:title>Проект</dc:title>
</cp:coreProperties>
</file>