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2.12.2017 г.  № 32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6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jc w:val="both"/>
        <w:rPr/>
      </w:pPr>
      <w:r>
        <w:rPr/>
        <w:t xml:space="preserve">«Островский район» на 2018 год  </w:t>
      </w:r>
    </w:p>
    <w:p>
      <w:pPr>
        <w:pStyle w:val="Normal"/>
        <w:jc w:val="both"/>
        <w:rPr/>
      </w:pPr>
      <w:r>
        <w:rPr/>
        <w:t>и на плановый период 2019 и 2020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о ст.4 Положения о бюджетном процессе в муниципальном образовании «Островский район», утвержденным решением Собрания депутатов Островского района от 28.07.2016 № 278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720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1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18 год и на плановый период 2019 и 2020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18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в сумме 426318,5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в сумме 437008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в сумме 10689,5 тыс.руб., что составляет 20,2 процента общего годового объема доходов,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19 года в сумме   35271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0 тыс.руб..</w:t>
      </w:r>
    </w:p>
    <w:p>
      <w:pPr>
        <w:pStyle w:val="Normal"/>
        <w:ind w:firstLine="708"/>
        <w:jc w:val="both"/>
        <w:rPr/>
      </w:pPr>
      <w:r>
        <w:rPr/>
        <w:t>5)  предельный объем расходов на обслуживание муниципального внутреннего долга района в размере 0,01 процента от общих объемов расходов на 2018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2. Утвердить   основные    характеристики     бюджета     района    на    плановый   период 2019 и 2020 годов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на 2019 год в сумме 401190 тыс.руб. и на 2020 год в сумме 387395,7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на 2019 год в сумме 401190 тыс.руб. и на 2020 год в сумме 387395,7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на 2019 год в сумме 0 тыс.руб. и на 2020 год в сумме          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0 года в сумме    35271 тыс.руб., в том числе по муниципальным гарантиям 0 тыс.руб. и на 1 января 2021 года в сумме 35271 тыс.руб., в том числе по муниципальным гарантиям 0 тыс.руб.</w:t>
      </w:r>
    </w:p>
    <w:p>
      <w:pPr>
        <w:pStyle w:val="Normal"/>
        <w:ind w:firstLine="708"/>
        <w:jc w:val="both"/>
        <w:rPr/>
      </w:pPr>
      <w:r>
        <w:rPr/>
        <w:t>5) предельный объем расходов на обслуживание муниципального внутреннего долга района в 2019 и в 2020 годах в размере соответственно 0,01 и 0,01 процента от общих объемов расходов на 2019 и 2020 годы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3. Установить предельный объем муниципального внутреннего долга района:</w:t>
      </w:r>
    </w:p>
    <w:p>
      <w:pPr>
        <w:pStyle w:val="Normal"/>
        <w:ind w:firstLine="708"/>
        <w:jc w:val="both"/>
        <w:rPr/>
      </w:pPr>
      <w:r>
        <w:rPr/>
        <w:t>1) в течение 2018 года в сумме 52711 тыс.руб.;</w:t>
      </w:r>
    </w:p>
    <w:p>
      <w:pPr>
        <w:pStyle w:val="Normal"/>
        <w:ind w:firstLine="708"/>
        <w:jc w:val="both"/>
        <w:rPr/>
      </w:pPr>
      <w:r>
        <w:rPr/>
        <w:t>2) в течение 2019 года в сумме 54810 тыс.руб.;</w:t>
      </w:r>
    </w:p>
    <w:p>
      <w:pPr>
        <w:pStyle w:val="Normal"/>
        <w:ind w:firstLine="708"/>
        <w:jc w:val="both"/>
        <w:rPr/>
      </w:pPr>
      <w:r>
        <w:rPr/>
        <w:t xml:space="preserve">3) в течение 2020 года в сумме 55395 тыс.руб.   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18 год и на плановый период 2019 и 2020 годов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 и бюджетов поселений, предусмотренные приложением 1 и приложением 2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18 год и на плановый период 2019 и 2020 годов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18 год согласно приложению 4 к настоящему Решению; на плановый период 2019 и 2020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в бюджете района объемы межбюджетных трансфертов, получаемых из областного бюджета на 2018 год в сумме 267884,5 тыс.руб.; на 2019 год в сумме              237397 тыс.руб. и на 2020 год в сумме 220521,7 тыс.руб.</w:t>
      </w:r>
    </w:p>
    <w:p>
      <w:pPr>
        <w:pStyle w:val="Normal"/>
        <w:ind w:firstLine="708"/>
        <w:jc w:val="both"/>
        <w:rPr/>
      </w:pPr>
      <w:r>
        <w:rPr/>
        <w:t>3. Утвердить в бюджете района в составе безвозмездных поступлений объемы субсидий из областного бюджета на 2018 год в сумме 34368 тыс.руб. согласно приложению 6 к настоящему Решению; на 2019 год в сумме 34471 тыс.руб. и на 2020 год в сумме            34978 тыс.руб.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бюджете района в составе безвозмездных поступлений объемы субвенций из областного бюджета на 2018 год в сумме 160514,4 тыс.руб. согласно приложению 8 к настоящему Решению; на 2019 год в сумме 149639,9 тыс.руб. и на 2020 год в сумме 149659,6 тыс.руб.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5. Утвердить в бюджете района в составе безвозмездных поступлений объемы иных межбюджетных трансфертов из областного бюджета на 2018 год в сумме 1872,1 тыс.руб. согласно таблице 1 приложения 10 к настоящему Решению; на 2019 год в сумме              1872,1 тыс.руб. и на 2020 год в сумме 1872,1 тыс.руб.согласно таблице 1 приложения 11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в бюджете района в составе безвозмездных поступлений объемы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18 год в сумме 41978 тыс.руб. согласно таблице 2 приложения 10 к настоящему Решению; на 2019 год в сумме 44282 тыс.руб. и на 2020 год в сумме 45613 тыс.руб. согласно таблице 2 приложения 1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18 год и на плановый период 2019 и 2020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18 год и на плановый период 2019 и 2020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18 год в размере 19 процентов; на плановый период 2019 и 2020 годов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  <w:t>2. Установить муниципальным унитарным предприятиям Островского района норматив отчисления в бюджет муниципального района «Островский район» части прибыли предприятий, остающейся после уплаты налогов и иных обязательных платеж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</w:rPr>
        <w:t>и подлежащей зачислению в местный бюджет,</w:t>
      </w:r>
      <w:r>
        <w:rPr/>
        <w:t xml:space="preserve"> в размере 10 %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18 год и на плановый период 2019 и 2020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  ведомственную   структуру   расходов   бюджета   района   на  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 </w:t>
      </w:r>
    </w:p>
    <w:p>
      <w:pPr>
        <w:pStyle w:val="Heading"/>
        <w:jc w:val="both"/>
        <w:rPr/>
      </w:pPr>
      <w:r>
        <w:rPr>
          <w:sz w:val="24"/>
        </w:rPr>
        <w:t>согласно приложению 14 к настоящему Решению; на плановый период 2019 и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ов согласно приложению 15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 согласно приложению 16 к настоящему Решению; на плановый период 201</w:t>
      </w:r>
      <w:r>
        <w:rPr>
          <w:sz w:val="24"/>
          <w:lang w:val="ru-RU"/>
        </w:rPr>
        <w:t>9</w:t>
      </w:r>
      <w:r>
        <w:rPr>
          <w:sz w:val="24"/>
        </w:rPr>
        <w:t xml:space="preserve"> и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ов согласно приложению 17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szCs w:val="28"/>
        </w:rPr>
        <w:t xml:space="preserve"> </w:t>
      </w:r>
      <w:r>
        <w:rPr>
          <w:sz w:val="24"/>
        </w:rPr>
        <w:t>бюджета</w:t>
      </w:r>
      <w:r>
        <w:rPr>
          <w:szCs w:val="28"/>
        </w:rPr>
        <w:t xml:space="preserve"> </w:t>
      </w:r>
      <w:r>
        <w:rPr>
          <w:sz w:val="24"/>
        </w:rPr>
        <w:t>района на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 согласно приложению 18 к настоящему Решению; на плановый период 201</w:t>
      </w:r>
      <w:r>
        <w:rPr>
          <w:sz w:val="24"/>
          <w:lang w:val="ru-RU"/>
        </w:rPr>
        <w:t>9</w:t>
      </w:r>
      <w:r>
        <w:rPr>
          <w:sz w:val="24"/>
        </w:rPr>
        <w:t xml:space="preserve"> и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ов согласно приложению 19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4. Утвердить в составе расходов бюджета района объемы бюджетных ассигнований дорожного фонда муниципального образования «Островский район» на 2018 год в сумме    </w:t>
      </w:r>
      <w:r>
        <w:rPr>
          <w:sz w:val="24"/>
          <w:lang w:val="ru-RU"/>
        </w:rPr>
        <w:t xml:space="preserve"> 35759 </w:t>
      </w:r>
      <w:r>
        <w:rPr>
          <w:sz w:val="24"/>
        </w:rPr>
        <w:t xml:space="preserve">тыс.руб. согласно приложению 20 к настоящему Решению; на 2019 год в сумме </w:t>
      </w:r>
      <w:r>
        <w:rPr>
          <w:sz w:val="24"/>
          <w:lang w:val="ru-RU"/>
        </w:rPr>
        <w:t xml:space="preserve">       49174 </w:t>
      </w:r>
      <w:r>
        <w:rPr>
          <w:sz w:val="24"/>
        </w:rPr>
        <w:t>тыс.руб. и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50231</w:t>
      </w:r>
      <w:r>
        <w:rPr>
          <w:sz w:val="24"/>
        </w:rPr>
        <w:t xml:space="preserve"> тыс.руб. согласно приложению 21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Утвердить в составе расходов бюджета района объемы межбюджетны</w:t>
      </w:r>
      <w:r>
        <w:rPr>
          <w:sz w:val="24"/>
          <w:lang w:val="ru-RU"/>
        </w:rPr>
        <w:t>х</w:t>
      </w:r>
      <w:r>
        <w:rPr>
          <w:sz w:val="24"/>
        </w:rPr>
        <w:t xml:space="preserve"> трансферт</w:t>
      </w:r>
      <w:r>
        <w:rPr>
          <w:sz w:val="24"/>
          <w:lang w:val="ru-RU"/>
        </w:rPr>
        <w:t>ов</w:t>
      </w:r>
      <w:r>
        <w:rPr>
          <w:sz w:val="24"/>
        </w:rPr>
        <w:t>, передаваемы</w:t>
      </w:r>
      <w:r>
        <w:rPr>
          <w:sz w:val="24"/>
          <w:lang w:val="ru-RU"/>
        </w:rPr>
        <w:t>х</w:t>
      </w:r>
      <w:r>
        <w:rPr>
          <w:sz w:val="24"/>
        </w:rPr>
        <w:t xml:space="preserve">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муниципа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район</w:t>
      </w:r>
      <w:r>
        <w:rPr>
          <w:sz w:val="24"/>
          <w:lang w:val="ru-RU"/>
        </w:rPr>
        <w:t xml:space="preserve">а </w:t>
      </w:r>
      <w:r>
        <w:rPr>
          <w:sz w:val="24"/>
        </w:rPr>
        <w:t>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 на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 согласно приложению 22 к настоящему Решению; на плановый период 201</w:t>
      </w:r>
      <w:r>
        <w:rPr>
          <w:sz w:val="24"/>
          <w:lang w:val="ru-RU"/>
        </w:rPr>
        <w:t>9</w:t>
      </w:r>
      <w:r>
        <w:rPr>
          <w:sz w:val="24"/>
        </w:rPr>
        <w:t xml:space="preserve"> и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ов согласно приложению 23 к настоящему Решению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объемы межбюджетных трансфертов на 2018 год в сумме                   2721,1 тыс.руб., на 2019 год в сумме 2621,7 тыс.руб. и на 2020 год в сумме 2540,2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ы дотации на выравнивание бюджетной обеспеченности поселений на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2280 </w:t>
      </w:r>
      <w:r>
        <w:rPr>
          <w:sz w:val="24"/>
        </w:rPr>
        <w:t>тыс.руб. согласно приложению 24 к настоящему Решению; н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2121 </w:t>
      </w:r>
      <w:r>
        <w:rPr>
          <w:sz w:val="24"/>
        </w:rPr>
        <w:t>тыс.руб. и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2027</w:t>
      </w:r>
      <w:r>
        <w:rPr>
          <w:sz w:val="24"/>
        </w:rPr>
        <w:t xml:space="preserve"> тыс.руб. согласно приложению 25 к настоящему Решению.</w:t>
      </w:r>
    </w:p>
    <w:p>
      <w:pPr>
        <w:pStyle w:val="Normal"/>
        <w:ind w:firstLine="708"/>
        <w:jc w:val="both"/>
        <w:rPr/>
      </w:pPr>
      <w:r>
        <w:rPr/>
        <w:t>3. Главным распорядителем дотации на выравнивание бюджетной обеспеченности поселен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ы субвенций, передаваемых в бюджеты поселений на осуществление первичного воинского учета на территориях, где отсутствуют военные комиссариаты на 2018 год в сумме 343 тыс.руб. согласно     приложению 26 к настоящему Решению; на 2019 год в сумме 346,6 тыс.руб. и на 2020 год в сумме 359,1 тыс.руб. согласно приложению 27 к настоящему Решению.</w:t>
      </w:r>
    </w:p>
    <w:p>
      <w:pPr>
        <w:pStyle w:val="Normal"/>
        <w:ind w:firstLine="708"/>
        <w:jc w:val="both"/>
        <w:rPr/>
      </w:pPr>
      <w:r>
        <w:rPr/>
        <w:t>5. Главным распорядителем субвенций, передаваемых в бюджеты поселений,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6. Утвердить в составе межбюджетных трансфертов объемы иных межбюджетных трансфертов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на    2018 год в сумме 50 тыс.руб. согласно приложению 28 к настоящему Решению, на 2019 год в сумме 100 тыс.руб. и на 2020 год в сумме 100 тыс.руб. согласно приложению 29 к настоящему Решению.</w:t>
      </w:r>
    </w:p>
    <w:p>
      <w:pPr>
        <w:pStyle w:val="Normal"/>
        <w:ind w:firstLine="708"/>
        <w:jc w:val="both"/>
        <w:rPr/>
      </w:pPr>
      <w:r>
        <w:rPr/>
        <w:t>7. Утвердить Порядок предоставления и расходования иных межбюджетных трансфертов, передаваемых в бюджеты поселений,</w:t>
      </w:r>
      <w:r>
        <w:rPr>
          <w:b/>
        </w:rPr>
        <w:t xml:space="preserve"> </w:t>
      </w:r>
      <w:r>
        <w:rPr/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согласно приложению 30 к настоящему Решению. </w:t>
      </w:r>
    </w:p>
    <w:p>
      <w:pPr>
        <w:pStyle w:val="Normal"/>
        <w:ind w:firstLine="708"/>
        <w:jc w:val="both"/>
        <w:rPr/>
      </w:pPr>
      <w:r>
        <w:rPr/>
        <w:t>8. Утвердить в составе межбюджетных трансфертов объемы иных межбюджетных трансфертов, передаваемых в бюджеты поселений,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на 2018 год в сумме 54,1 тыс.руб. согласно приложению 31 к настоящему Решению, на 2019 год в сумме 54,1 тыс.руб. и на 2020 год в сумме 54,1 тыс.руб. согласно приложению 32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9. Утвердить Порядок предоставления и распределения </w:t>
      </w:r>
      <w:r>
        <w:rPr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</w:t>
      </w:r>
      <w:r>
        <w:rPr>
          <w:sz w:val="24"/>
          <w:lang w:val="ru-RU"/>
        </w:rPr>
        <w:t xml:space="preserve"> </w:t>
      </w:r>
      <w:r>
        <w:rPr>
          <w:sz w:val="24"/>
        </w:rPr>
        <w:t>сельских поселений района</w:t>
      </w:r>
      <w:r>
        <w:rPr>
          <w:sz w:val="24"/>
          <w:lang w:val="ru-RU"/>
        </w:rPr>
        <w:t xml:space="preserve"> </w:t>
      </w:r>
      <w:r>
        <w:rPr>
          <w:sz w:val="24"/>
        </w:rPr>
        <w:t>согласно приложению 33 к настоящему Решению</w:t>
      </w:r>
      <w:r>
        <w:rPr/>
        <w:t xml:space="preserve">.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Муниципальные внутренние заимствования района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рограмму муниципальных внутренних заимствований района на 2018 год согласно приложению 34 к настоящему Решению; на 2019 год согласно приложению 35 к настоящему Решению и на 2020 год согласно приложению 3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бюджетным полномочием по осуществлению в 2018 году и плановом периоде 2019 и 2020 годов муниципальных заимствований Островского района в части привлечения бюджетных кредитов на пополнение остатков средств на счетах бюджета муниципального района «Островский район» обладает Финансовое управление Администрации Остр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  <w:t>Утвердить источники внутреннего финансирования дефицита бюджета района на 2018 год согласно приложению 37 к настоящему Решению; на плановый период 2019 и 2020 годов согласно приложению 38 к настоящему Решению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поступающим в бюджет района сверх утвержденных настоящим Решением и имеющим целевое назначение, на цели, предусмотренные федеральным, областным законодательством и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</w:rPr>
        <w:t>3. Установить, что муниципальные бюджетные учреждения Островского района до    01 мая 2018 года обеспечивают возврат в бюджет района средств в объеме остатков субсидий, предоставленных им в 2017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 учреждений Островского района.</w:t>
      </w:r>
    </w:p>
    <w:p>
      <w:pPr>
        <w:pStyle w:val="Normal"/>
        <w:ind w:firstLine="708"/>
        <w:jc w:val="both"/>
        <w:rPr/>
      </w:pPr>
      <w:r>
        <w:rPr/>
        <w:t>4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18 году численности муниципальных служащих и работников муниципальных учреждений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5. </w:t>
      </w:r>
      <w:r>
        <w:rPr>
          <w:color w:val="000000"/>
        </w:rPr>
        <w:t>Утвердить порядок предоставления субсидии</w:t>
      </w:r>
      <w:r>
        <w:rPr>
          <w:b/>
        </w:rPr>
        <w:t xml:space="preserve">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</w:t>
      </w:r>
      <w:r>
        <w:rPr>
          <w:color w:val="000000"/>
        </w:rPr>
        <w:t xml:space="preserve"> в соответствии с приложением 39 к 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ab/>
        <w:t>6. Утвердить порядок предоставления субсидии</w:t>
      </w:r>
      <w:r>
        <w:rPr>
          <w:b/>
        </w:rPr>
        <w:t xml:space="preserve"> </w:t>
      </w:r>
      <w:r>
        <w:rPr/>
        <w:t>на возмещение затрат по осуществлению капитальных вложений в объекты муниципальной собственности ресурсоснабжающим организациям, обеспечивающим водоснабжение и водоотведение</w:t>
      </w:r>
      <w:r>
        <w:rPr>
          <w:color w:val="000000"/>
        </w:rPr>
        <w:t xml:space="preserve"> в соответствии с приложением 40 к настоящему Реш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7. Утвердить порядок предоставления субсидии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отоплением незаселенного муниципального жилищного фонда</w:t>
      </w:r>
      <w:r>
        <w:rPr>
          <w:color w:val="000000"/>
        </w:rPr>
        <w:t xml:space="preserve"> в соответствии с приложением 41 к 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ab/>
        <w:t>8. Утвердить порядок предоставления субсидии</w:t>
      </w:r>
      <w:r>
        <w:rPr/>
        <w:t xml:space="preserve"> юридическим лицам на компенсацию выпадающих доходов, предоставляющим населению услуги по тарифам, не обеспечивающим возмещение издержек </w:t>
      </w:r>
      <w:r>
        <w:rPr>
          <w:color w:val="000000"/>
        </w:rPr>
        <w:t>в соответствии с приложением 42 к настоящему Реш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Опубликовать (обнародовать) данное решение в газете «Островские вест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Д.М.Быст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6732"/>
      </w:tblGrid>
      <w:tr>
        <w:trPr>
          <w:trHeight w:val="44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ительный орган местного самоуправления Администрация Остр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80" w:leader="none"/>
              </w:tabs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 02 20051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7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8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86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8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13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8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9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5146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5147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5148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65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2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60 05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6379"/>
      </w:tblGrid>
      <w:tr>
        <w:trPr>
          <w:trHeight w:val="30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15009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 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 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  <w:r>
        <w:rPr>
          <w:sz w:val="16"/>
          <w:szCs w:val="16"/>
        </w:rPr>
        <w:t xml:space="preserve"> </w:t>
      </w:r>
    </w:p>
    <w:p>
      <w:pPr>
        <w:pStyle w:val="Heading"/>
        <w:rPr/>
      </w:pPr>
      <w:r>
        <w:rPr>
          <w:b/>
          <w:bCs/>
          <w:sz w:val="24"/>
        </w:rPr>
        <w:t xml:space="preserve">Перечень главных администраторов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10"/>
        <w:gridCol w:w="6237"/>
      </w:tblGrid>
      <w:tr>
        <w:trPr>
          <w:trHeight w:val="17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86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ind w:left="3540" w:firstLine="708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851" w:gutter="0" w:header="0" w:top="45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9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953"/>
        <w:gridCol w:w="141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5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4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5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883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2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1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09862,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862,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13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113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436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6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0514,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 на исполнение полномочий по расчету и предоставлению дотаций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1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50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7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2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318,5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района по группам, подгруппам и статьям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19 и 2020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961"/>
        <w:gridCol w:w="1134"/>
        <w:gridCol w:w="1200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6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79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9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9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4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11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236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4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3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134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134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01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1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401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  <w:r>
              <w:rPr>
                <w:b/>
                <w:bCs/>
                <w:sz w:val="20"/>
                <w:szCs w:val="28"/>
                <w:lang w:val="en-US"/>
              </w:rPr>
              <w:t>44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sz w:val="20"/>
                <w:szCs w:val="28"/>
              </w:rPr>
              <w:t>34</w:t>
            </w:r>
            <w:r>
              <w:rPr>
                <w:b/>
                <w:bCs/>
                <w:sz w:val="20"/>
                <w:szCs w:val="28"/>
                <w:lang w:val="en-US"/>
              </w:rPr>
              <w:t>97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sz w:val="20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формирование районных фондов финансовой поддержки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0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963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9659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 на исполнение полномочий по расчету и предоставлению дотаций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4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5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85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1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39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бюджету района из областного бюджета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68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осуществление мероприятий по организации питания в муниципальных общеобразовательных учреждениях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подде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оддержку обустройства мест массового отдыха населения (городских парков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)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1) на формирование районных фондов финансовой поддержки бюджетов поселени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6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бюджету района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19 и 2020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98"/>
        <w:gridCol w:w="1276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осуществление мероприятий по организации питания в муниципальных общеобразовательных учреждениях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)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2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9) на формирование районных фондов финансовой поддержки бюджетов поселен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78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b/>
          <w:sz w:val="24"/>
          <w:szCs w:val="24"/>
        </w:rPr>
        <w:t>Субвенции бюджету района из областного бюджета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4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bCs/>
                <w:color w:val="000000"/>
              </w:rPr>
      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3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514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2"/>
        <w:rPr/>
      </w:pPr>
      <w:r>
        <w:rPr>
          <w:b/>
          <w:sz w:val="24"/>
          <w:szCs w:val="24"/>
        </w:rPr>
        <w:t xml:space="preserve">Субвенции бюджету района из областного бюджет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19 и 2020 годов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16"/>
        <w:gridCol w:w="1116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/>
                <w:color w:val="000000"/>
                <w:sz w:val="22"/>
                <w:szCs w:val="22"/>
              </w:rPr>
      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)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13) </w:t>
            </w:r>
            <w:r>
              <w:rPr>
                <w:sz w:val="22"/>
                <w:szCs w:val="22"/>
              </w:rPr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3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59,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18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362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</w:t>
      </w:r>
    </w:p>
    <w:p>
      <w:pPr>
        <w:pStyle w:val="Heading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18 год</w:t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8"/>
      </w:tblGrid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1) на 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2) на </w:t>
            </w:r>
            <w:r>
              <w:rPr/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2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3)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) на обслуживание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4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мероприятия по озеленен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организацию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прочих мероприятий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ликвидацию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для создания условий по организации досуга и библиотеч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7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плановый период 2019 и 2020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458"/>
        <w:gridCol w:w="1336"/>
      </w:tblGrid>
      <w:tr>
        <w:trPr>
          <w:cantSplit w:val="true"/>
        </w:trPr>
        <w:tc>
          <w:tcPr>
            <w:tcW w:w="6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19 и 2020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82"/>
        <w:gridCol w:w="1412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1) на обеспечение пожарной без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2) на </w:t>
            </w:r>
            <w:r>
              <w:rPr/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3)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) на обслуживание уличного освещ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мероприятия по озеленению территор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организацию и содержание мест захоро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прочих мероприятий по благоустройств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ликвидацию несанкционированных свал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мероприятия в области коммунального хозяй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для создания условий по организации досуга и библиотечного обслуживания на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13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отчислений от неналоговых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еречислений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670"/>
        <w:gridCol w:w="141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0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0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</w:t>
        <w:tab/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616"/>
        <w:gridCol w:w="499"/>
        <w:gridCol w:w="478"/>
        <w:gridCol w:w="1413"/>
        <w:gridCol w:w="602"/>
        <w:gridCol w:w="1116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68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03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3 00 0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,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,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,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1 2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49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5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S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S11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08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5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5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25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25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отоплением незаселенного муниципального жилищного фон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8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8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квидация аварийного и ветхого жилищного фон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3 02 25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25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0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5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современной городской сред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1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5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современной городской среды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 25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 25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бустройства мест массового отдыха населения (городских парков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6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10,5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0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5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5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4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4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 1 01 2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 1 01 2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7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3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3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5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2 1 02 65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финансирования мероприятий по развитию физической культуры и спорта в район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S1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541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культурно-массовы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5 00000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21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граждан на водных объектах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22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22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3 02 4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форм и моделей вовлечения молодежи в трудовую и экономическую деятельность, реализации мер поддержки молодых сем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219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5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5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8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8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2 4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итанию учащихся в муниципальных общеобразовательных учреждения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 xml:space="preserve">Расходы на реализацию социальных гарантий, предоставляемых педагогическим работникам муниципальных образовательных организац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1,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8</w:t>
            </w:r>
            <w:r>
              <w:rPr>
                <w:sz w:val="20"/>
                <w:szCs w:val="20"/>
              </w:rPr>
              <w:t>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5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6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-она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>
          <w:trHeight w:val="92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19 и 2020 годов</w:t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99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612"/>
        <w:gridCol w:w="495"/>
        <w:gridCol w:w="478"/>
        <w:gridCol w:w="1516"/>
        <w:gridCol w:w="594"/>
        <w:gridCol w:w="1116"/>
        <w:gridCol w:w="1116"/>
      </w:tblGrid>
      <w:tr>
        <w:trPr>
          <w:trHeight w:val="325" w:hRule="atLeast"/>
        </w:trPr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 год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49 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9 00 200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9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04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6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36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1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5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3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1 22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21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3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1 24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0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0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3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3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2 02 20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7</w:t>
            </w:r>
          </w:p>
        </w:tc>
      </w:tr>
      <w:tr>
        <w:trPr>
          <w:trHeight w:val="235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1 21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27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финансирования мероприятий по развитию физической культуры и спорта в район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S1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8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3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граждан на водных объектах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2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2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2 2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тиводействие терроризму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форм и моделей вовлечения молодежи в трудовую и экономическую деятельность, реализации мер поддержки молодых сем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1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516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1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4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8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итанию учащихся в муниципальных общеобразовательных учрежд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1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.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2 42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7,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5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6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41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96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4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395,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8 год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9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516"/>
        <w:gridCol w:w="527"/>
        <w:gridCol w:w="1508"/>
        <w:gridCol w:w="583"/>
        <w:gridCol w:w="1119"/>
      </w:tblGrid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67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5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граждан на водных объекта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2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2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2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83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5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форм и моделей вовлечения молодежи в трудовую и экономическую деятельность, реализации мер поддержки молодых сем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58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категор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отоплением незаселенного муниципального жилищн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квидация аварийного и ветхого жилищн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25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25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современной городской сред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7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0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современной городской сред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1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</w:t>
            </w:r>
            <w:r>
              <w:rPr>
                <w:sz w:val="20"/>
                <w:szCs w:val="20"/>
              </w:rPr>
              <w:t xml:space="preserve"> 25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8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5 01 </w:t>
            </w:r>
            <w:r>
              <w:rPr>
                <w:sz w:val="20"/>
                <w:szCs w:val="20"/>
              </w:rPr>
              <w:t>25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8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бустройства мест массового отдыха населения (городских парков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162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5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5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6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8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8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итанию учащихс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1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10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0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5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5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7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5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6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2 1 02 65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6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финансирования мероприятий по развитию физической культуры и спорта в район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bCs/>
          <w:sz w:val="24"/>
        </w:rPr>
        <w:t>на плановый период 2019 и 2020 годов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994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16"/>
        <w:gridCol w:w="527"/>
        <w:gridCol w:w="1508"/>
        <w:gridCol w:w="583"/>
        <w:gridCol w:w="1119"/>
        <w:gridCol w:w="1119"/>
      </w:tblGrid>
      <w:tr>
        <w:trPr/>
        <w:tc>
          <w:tcPr>
            <w:tcW w:w="4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4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87,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1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8,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9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3,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,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граждан на водных объекта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 1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2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2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221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221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тиводействие терроризму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9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55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3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форм и моделей вовлечения молодежи в трудовую и экономическую деятельность, реализации мер поддержки молодых сем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>
          <w:trHeight w:val="26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>
          <w:trHeight w:val="26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7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19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9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410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0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0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0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8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8,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итанию учащихс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08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финансирования мероприятий по развитию физической культуры и спорта в район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395,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 год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8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701"/>
        <w:gridCol w:w="567"/>
        <w:gridCol w:w="1276"/>
      </w:tblGrid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817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7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6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5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5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5,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8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8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итанию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3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3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форм и моделей вовлечения молодежи в трудовую и экономическую деятельность, реализации мер поддержки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финансирования мероприятий по развитию физической культуры и спорта в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8,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25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5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7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5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6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2 1 02 65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6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5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граждан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4 2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4 2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58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отоплением незаселенного муниципаль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квидация аварийного и ветх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25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48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современной городской сред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8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1 25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1 25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бустройства мест массового отдыха населения (городских пар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 5 01 R</w:t>
            </w:r>
            <w:r>
              <w:rPr>
                <w:sz w:val="20"/>
                <w:szCs w:val="20"/>
              </w:rPr>
              <w:t>5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40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5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97,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6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4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8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22,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4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,8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1,7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гарантированная компенсационная выплата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8</w:t>
            </w:r>
          </w:p>
        </w:tc>
      </w:tr>
    </w:tbl>
    <w:p>
      <w:pPr>
        <w:pStyle w:val="Heading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плановый период 201</w:t>
      </w:r>
      <w:r>
        <w:rPr>
          <w:b/>
          <w:sz w:val="24"/>
          <w:lang w:val="ru-RU"/>
        </w:rPr>
        <w:t>9</w:t>
      </w:r>
      <w:r>
        <w:rPr>
          <w:b/>
          <w:sz w:val="24"/>
        </w:rPr>
        <w:t xml:space="preserve"> и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ов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701"/>
        <w:gridCol w:w="567"/>
        <w:gridCol w:w="1134"/>
        <w:gridCol w:w="1134"/>
      </w:tblGrid>
      <w:tr>
        <w:trPr/>
        <w:tc>
          <w:tcPr>
            <w:tcW w:w="5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87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7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53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S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02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8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итанию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S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форм и моделей вовлечения молодежи в трудовую и экономическую деятельность, реализации мер поддержки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финансирования мероприятий по развитию физической культуры и спорта в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 на 2019-2021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9-2021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безопасности граждан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4 2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4 2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тиводействие терроризму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2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12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3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1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63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1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0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3,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,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395,7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iCs/>
          <w:sz w:val="24"/>
        </w:rPr>
        <w:t xml:space="preserve">Дорожный фонд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1</w:t>
      </w:r>
      <w:r>
        <w:rPr>
          <w:b/>
          <w:iCs/>
          <w:sz w:val="24"/>
          <w:lang w:val="ru-RU"/>
        </w:rPr>
        <w:t>8</w:t>
      </w:r>
      <w:r>
        <w:rPr>
          <w:b/>
          <w:iCs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357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44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13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3575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Дорожный фонд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плановый период 201</w:t>
      </w:r>
      <w:r>
        <w:rPr>
          <w:b/>
          <w:iCs/>
          <w:sz w:val="24"/>
          <w:lang w:val="ru-RU"/>
        </w:rPr>
        <w:t>9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0</w:t>
      </w:r>
      <w:r>
        <w:rPr>
          <w:b/>
          <w:iCs/>
          <w:sz w:val="24"/>
        </w:rPr>
        <w:t xml:space="preserve">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0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91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23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74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793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16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229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91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23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i/>
          <w:i/>
          <w:iCs/>
          <w:sz w:val="24"/>
          <w:szCs w:val="16"/>
          <w:lang w:val="ru-RU"/>
        </w:rPr>
      </w:pPr>
      <w:r>
        <w:rPr>
          <w:i/>
          <w:iCs/>
          <w:sz w:val="24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right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78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7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i/>
          <w:i/>
          <w:iCs/>
          <w:sz w:val="24"/>
          <w:szCs w:val="16"/>
          <w:lang w:val="ru-RU"/>
        </w:rPr>
      </w:pPr>
      <w:r>
        <w:rPr>
          <w:i/>
          <w:iCs/>
          <w:sz w:val="24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19 и 2020 годов</w:t>
      </w:r>
    </w:p>
    <w:p>
      <w:pPr>
        <w:pStyle w:val="Normal"/>
        <w:ind w:left="8496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55"/>
        <w:gridCol w:w="1440"/>
      </w:tblGrid>
      <w:tr>
        <w:trPr>
          <w:trHeight w:val="168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76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13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201</w:t>
      </w:r>
      <w:r>
        <w:rPr>
          <w:b/>
          <w:iCs/>
          <w:sz w:val="24"/>
          <w:lang w:val="ru-RU"/>
        </w:rPr>
        <w:t>8</w:t>
      </w:r>
      <w:r>
        <w:rPr>
          <w:b/>
          <w:iCs/>
          <w:sz w:val="24"/>
        </w:rPr>
        <w:t xml:space="preserve">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0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1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5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280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/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1</w:t>
      </w:r>
      <w:r>
        <w:rPr>
          <w:b/>
          <w:iCs/>
          <w:sz w:val="24"/>
          <w:lang w:val="ru-RU"/>
        </w:rPr>
        <w:t>9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0</w:t>
      </w:r>
      <w:r>
        <w:rPr>
          <w:b/>
          <w:iCs/>
          <w:sz w:val="24"/>
        </w:rPr>
        <w:t xml:space="preserve">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0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4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3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5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02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 2</w:t>
      </w:r>
      <w:r>
        <w:rPr>
          <w:i/>
          <w:iCs/>
          <w:sz w:val="20"/>
          <w:szCs w:val="20"/>
          <w:lang w:val="ru-RU"/>
        </w:rPr>
        <w:t>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18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60,7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0,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0,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0,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42,99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 2</w:t>
      </w:r>
      <w:r>
        <w:rPr>
          <w:i/>
          <w:iCs/>
          <w:sz w:val="20"/>
          <w:szCs w:val="20"/>
          <w:lang w:val="ru-RU"/>
        </w:rPr>
        <w:t>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1</w:t>
      </w:r>
      <w:r>
        <w:rPr>
          <w:b/>
          <w:bCs/>
          <w:sz w:val="24"/>
          <w:lang w:val="ru-RU"/>
        </w:rPr>
        <w:t>9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0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68,08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3,69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3,69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3,69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4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59,15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/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 2</w:t>
      </w:r>
      <w:r>
        <w:rPr>
          <w:i/>
          <w:iCs/>
          <w:sz w:val="20"/>
          <w:szCs w:val="20"/>
          <w:lang w:val="ru-RU"/>
        </w:rPr>
        <w:t>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1</w:t>
      </w:r>
      <w:r>
        <w:rPr>
          <w:b/>
          <w:bCs/>
          <w:sz w:val="24"/>
          <w:lang w:val="ru-RU"/>
        </w:rPr>
        <w:t>9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0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, передаваемых в бюджеты поселений, </w:t>
      </w:r>
      <w:r>
        <w:rPr>
          <w:b/>
        </w:rPr>
        <w:t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государственной программе Псковской области «Культура, сохранение культурного наследия и развитие туризма на территории области» в рамках подпрограммы «Комплексные меры по содержанию и благоустройству воинских захоронений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ые межбюджетные трансферты предоставляются на финансирование расходов, связанных с ремонтом (реконструкцией) воинских захоронений, памятников и памятных знаков, увековечивающих память погибших при защите Отечества на территории района, и благоустройством территорий воинских захоронений, памятников и памятных знаков участникам Великой Отечественной войны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озмещение затрат по созданию условий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ля предоставления государственных и муниципальных услуг </w:t>
      </w:r>
    </w:p>
    <w:p>
      <w:pPr>
        <w:pStyle w:val="Heading"/>
        <w:rPr/>
      </w:pPr>
      <w:r>
        <w:rPr>
          <w:b/>
          <w:sz w:val="24"/>
        </w:rPr>
        <w:t>по принципу «одного окна» на территории сельских поселений района</w:t>
      </w:r>
      <w:r>
        <w:rPr>
          <w:sz w:val="24"/>
        </w:rPr>
        <w:t xml:space="preserve">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на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4,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b/>
          <w:b/>
          <w:i/>
          <w:i/>
          <w:iCs/>
          <w:sz w:val="24"/>
          <w:szCs w:val="20"/>
        </w:rPr>
      </w:pPr>
      <w:r>
        <w:rPr>
          <w:b/>
          <w:i/>
          <w:iCs/>
          <w:sz w:val="24"/>
          <w:szCs w:val="20"/>
        </w:rPr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озмещение затрат по созданию условий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ля предоставления государственных и муниципальных услуг </w:t>
      </w:r>
    </w:p>
    <w:p>
      <w:pPr>
        <w:pStyle w:val="Heading"/>
        <w:rPr>
          <w:sz w:val="24"/>
        </w:rPr>
      </w:pPr>
      <w:r>
        <w:rPr>
          <w:b/>
          <w:sz w:val="24"/>
        </w:rPr>
        <w:t>по принципу «одного окна» на территории сельских поселений района</w:t>
      </w:r>
      <w:r>
        <w:rPr>
          <w:sz w:val="24"/>
        </w:rPr>
        <w:t xml:space="preserve">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1</w:t>
      </w:r>
      <w:r>
        <w:rPr>
          <w:b/>
          <w:bCs/>
          <w:sz w:val="24"/>
          <w:lang w:val="ru-RU"/>
        </w:rPr>
        <w:t>9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0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,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7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4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редоставления и распределения </w:t>
      </w:r>
      <w:r>
        <w:rPr>
          <w:b/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>
          <w:b/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</w:t>
      </w:r>
    </w:p>
    <w:p>
      <w:pPr>
        <w:pStyle w:val="Heading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ельских поселений район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360" w:hanging="0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1. Настоящий Порядок разработан в соответствии со ст.14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Бюджетного Кодекса Российской Федерации и устанавливает правила предоставления и распределения иных межбюджетных трансфертов из бюджета муниципального района «Островский район»</w:t>
      </w:r>
      <w:r>
        <w:rPr>
          <w:color w:val="000000"/>
          <w:sz w:val="24"/>
        </w:rPr>
        <w:t xml:space="preserve"> бюджетам сельских поселений </w:t>
      </w:r>
      <w:r>
        <w:rPr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(далее - иные межбюджетные трансферты)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Цели и условия предоставления иных межбюджетных трансфертов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Иные межбюджетные трансферты предоставляются бюджетам сельских поселений района в целях частичного возмещения затрат сельских поселений на приобретение для автомобильного транспорта горюче-смазочных материалов, необходимых для перевозки работников государственного бюджетного учреждения Псковской области "Многофункциональный центр предоставления государственных и муниципальных услуг Псковской области" (далее - ГБУ "МФЦ") до места предоставления государственных и муниципальных услуг по принципу "одного окна" на территории сельских поселений.</w:t>
      </w:r>
    </w:p>
    <w:p>
      <w:pPr>
        <w:pStyle w:val="Normal"/>
        <w:jc w:val="both"/>
        <w:rPr/>
      </w:pPr>
      <w:r>
        <w:rPr/>
        <w:tab/>
        <w:t>2.2. Маршруты перевозки и графики работы работников ГБУ «МФЦ» на территории сельских поселений области утверждаются Государственным управлением по связи и массовым коммуникациям Псковской области (далее – Управление).</w:t>
      </w:r>
    </w:p>
    <w:p>
      <w:pPr>
        <w:pStyle w:val="Normal"/>
        <w:jc w:val="both"/>
        <w:rPr/>
      </w:pPr>
      <w:r>
        <w:rPr/>
        <w:tab/>
        <w:t>2.3. Условием предоставления иных межбюджетных трансфертов является соблюдение утвержденных Управлением маршрутов перевозки и графиков работы работников ГБУ «МФЦ» на территории сельских поселений.</w:t>
      </w:r>
    </w:p>
    <w:p>
      <w:pPr>
        <w:pStyle w:val="Normal"/>
        <w:jc w:val="both"/>
        <w:rPr/>
      </w:pPr>
      <w:r>
        <w:rPr/>
        <w:tab/>
        <w:t>2.4. Иные межбюджетные трансферты имеют целевой характер и не могут быть использованы на цели, не предусмотренные пунктом 2.1 настоящего Порядка.</w:t>
      </w:r>
    </w:p>
    <w:p>
      <w:pPr>
        <w:pStyle w:val="Normal"/>
        <w:ind w:firstLine="709"/>
        <w:jc w:val="both"/>
        <w:rPr/>
      </w:pPr>
      <w:r>
        <w:rPr/>
        <w:t>2.5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 xml:space="preserve">2.6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 xml:space="preserve">Порядок предоставления и распределе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Распределение иных межбюджетных трансфертов между бюджетами сельских поселений и общий объем иных межбюджетных трансфертов, источником финансового обеспечения которых являются полученные из областного бюджета иные межбюджетные трансферты, устанавливается решением Собрания депутатов о бюджете муниципального района «Островский район» на текущий финансовый год и на плановый период.</w:t>
      </w:r>
    </w:p>
    <w:p>
      <w:pPr>
        <w:pStyle w:val="Normal"/>
        <w:jc w:val="both"/>
        <w:rPr/>
      </w:pPr>
      <w:r>
        <w:rPr/>
        <w:tab/>
        <w:t>3.2. Иные межбюджетные трансферты предоставляются в пределах бюджетных ассигнований и лимитов бюджетных обязательств, утвержденных в бюджетах сельских поселений в текущем финансовом году.</w:t>
      </w:r>
    </w:p>
    <w:p>
      <w:pPr>
        <w:pStyle w:val="Normal"/>
        <w:ind w:firstLine="708"/>
        <w:jc w:val="both"/>
        <w:rPr/>
      </w:pPr>
      <w:r>
        <w:rPr/>
        <w:tab/>
        <w:t xml:space="preserve">3.3. Размер иных межбюджетных трансфертов </w:t>
      </w:r>
      <w:r>
        <w:rPr>
          <w:lang w:val="en-US"/>
        </w:rPr>
        <w:t>i</w:t>
      </w:r>
      <w:r>
        <w:rPr/>
        <w:t>-го сельского поселения (</w:t>
      </w:r>
      <w:r>
        <w:rPr>
          <w:lang w:val="en-US"/>
        </w:rPr>
        <w:t>Pi</w:t>
      </w:r>
      <w:r>
        <w:rPr/>
        <w:t>) за отчетный период определяется по формуле, установленной  Постановлением Администрации Псковской области от 25.10.2017 № 442 «О  порядке предоставления и распределения иных межбюджетных трансфертов из областного бюджета бюджетам муниципальных районов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iп = Кiп x (Siп x N)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933450" cy="314325"/>
                <wp:effectExtent l="0" t="0" r="0" b="0"/>
                <wp:docPr id="4" name="" descr="base_23903_62611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348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3.45pt;height:24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п - размер иных межбюджетных трансфертов i-го сельского поселения, входящего в состав i-го муниципального района, за отчетный период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iп - количество рейсов, выполненных в отчетном периоде по маршруту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п - протяженность маршрута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норматив затрат на выполнение одного рейса по маршруту перевозки, составляющий 3,89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Для получения иных межбюджетных трансфертов администрации сельских поселений ежеквартально до 15 числа месяца, следующего за отчетным кварталом, представляют в финансовое управление заявки на предоставление иных межбюджетных трансфертов.</w:t>
      </w:r>
      <w:r>
        <w:rPr>
          <w:color w:val="000000"/>
          <w:spacing w:val="1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дминистрации сельских поселений ежеквартально в срок до 20 числа месяца, следующего за отчетным периодом, предоставляют в финансовое управление администрации Островского райна отчет об использовании иных межбюджетных трансфер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4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4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 3</w:t>
      </w:r>
      <w:r>
        <w:rPr>
          <w:i/>
          <w:iCs/>
          <w:sz w:val="20"/>
          <w:szCs w:val="20"/>
          <w:lang w:val="ru-RU"/>
        </w:rPr>
        <w:t>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/>
      </w:pPr>
      <w:r>
        <w:rPr>
          <w:b/>
          <w:bCs/>
        </w:rPr>
        <w:t>района на 2018 год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8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8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9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8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 xml:space="preserve">2. Кредиты кредитных организ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71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92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</w:tr>
    </w:tbl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9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9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язательства, действующие в 2019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71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5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57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0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0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язательства, действующие в 2020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71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5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57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left"/>
        <w:rPr>
          <w:i/>
          <w:i/>
          <w:iCs/>
          <w:sz w:val="20"/>
          <w:szCs w:val="16"/>
          <w:lang w:val="ru-RU"/>
        </w:rPr>
      </w:pPr>
      <w:r>
        <w:rPr>
          <w:i/>
          <w:iCs/>
          <w:sz w:val="20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5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9,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5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6,7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ресурсоснабжающим организациям на в</w:t>
      </w:r>
      <w:r>
        <w:rPr>
          <w:b/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</w:t>
      </w:r>
      <w:r>
        <w:rPr>
          <w:b/>
        </w:rPr>
        <w:t xml:space="preserve"> </w:t>
      </w:r>
      <w:r>
        <w:rPr/>
        <w:t>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существляющие проведение мероприятий по энергосбережению и повышению энергетической эффективности в сфере теплоснабжения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в соответствии с заключенными с Администрацией Островского района соглашениями на возмещение </w:t>
      </w:r>
      <w:r>
        <w:rPr>
          <w:bCs/>
        </w:rPr>
        <w:t>затрат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и на основании соглашения и документов, подтверждающих затраты, фактически произведенные ресурсоснабжающей организацией на мероприятия </w:t>
      </w:r>
      <w:r>
        <w:rPr>
          <w:bCs/>
        </w:rPr>
        <w:t xml:space="preserve">по энергосбережению и повышению энергетической эффективности в сфере теплоснабжения, </w:t>
      </w:r>
      <w:r>
        <w:rPr/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убсидии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и осуществляют комите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на возмещение затрат по осуществлению капитальных вложений в объекты муниципальной собственности ресурсоснабжающим организациям, обеспечивающим водоснабжение и водоот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</w:t>
      </w:r>
      <w:r>
        <w:rPr/>
        <w:t>на возмещение затрат по осуществлению капитальных вложений в объекты муниципальной собственности ресурсоснабжающим организациям, обеспечивающим водоснабжение и водоотведение 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беспечивающие водоснабжение и водоотведение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в соответствии с заключенными с Администрацией Островского района соглашениями на возмещение </w:t>
      </w:r>
      <w:r>
        <w:rPr>
          <w:bCs/>
        </w:rPr>
        <w:t>затрат по осуществлению капитальных вложений в объекты муниципальной собственности (далее – затраты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3. Главный распорядитель субсидии на основании соглашения и документов, подтверждающих затраты, фактически произведенные ресурсоснабжающей организацией</w:t>
      </w:r>
      <w:r>
        <w:rPr>
          <w:bCs/>
        </w:rPr>
        <w:t xml:space="preserve">, </w:t>
      </w:r>
      <w:r>
        <w:rPr/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убсидии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</w:t>
      </w:r>
      <w:r>
        <w:rPr/>
        <w:t>ресурсоснабжающим организациям на в</w:t>
      </w:r>
      <w:r>
        <w:rPr>
          <w:bCs/>
        </w:rPr>
        <w:t>озмещение затрат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ресурсоснабжающим организациям на в</w:t>
      </w:r>
      <w:r>
        <w:rPr>
          <w:b/>
          <w:bCs/>
        </w:rPr>
        <w:t>озмещение затрат, связанных с отоплением незаселенного муниципального жилищного фонд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ресурсоснабжающим организациям на возмещение затрат, связанных с </w:t>
      </w:r>
      <w:r>
        <w:rPr/>
        <w:t>отоплением незаселённого муниципального жилищного фонда 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существляющие поставки тепловой энергии потребителям</w:t>
      </w:r>
      <w:r>
        <w:rPr/>
        <w:t xml:space="preserve">, в соответствии с заключенными с Администрацией Островского района договорами на возмещение </w:t>
      </w:r>
      <w:r>
        <w:rPr>
          <w:bCs/>
        </w:rPr>
        <w:t xml:space="preserve">затрат, связанных с </w:t>
      </w:r>
      <w:r>
        <w:rPr/>
        <w:t>отоплением незаселённого муниципального жилищного фонда (далее - договор)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и на основании договора и документов, подтверждающих затраты, фактически понесенные </w:t>
      </w:r>
      <w:r>
        <w:rPr>
          <w:bCs/>
        </w:rPr>
        <w:t>с</w:t>
      </w:r>
      <w:r>
        <w:rPr/>
        <w:t xml:space="preserve"> отоплением незаселённых жилых помещений муниципального жилищного фонда, полученных от ресурсоснабжающих организаций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редств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ресурсоснабжающим организациям, на возмещение затрат, связанных с </w:t>
      </w:r>
      <w:r>
        <w:rPr/>
        <w:t>отоплением незаселённого муниципального жилищного фонда</w:t>
      </w:r>
      <w:r>
        <w:rPr>
          <w:bCs/>
        </w:rPr>
        <w:t>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и юридическим лиц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мпенсацию выпадающих доходов, предоставляющим населению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арифам, не обеспечивающим возмещение издерж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на основании статьи 78 Бюджетного кодекса Российской Федерации и регулирует предоставление из бюджета района субсидии на компенсацию выпадающих доходов предприятиям и организациям, предоставляющим населению банные услуги по тарифам, не обеспечивающим возмещение издержек.</w:t>
      </w:r>
    </w:p>
    <w:p>
      <w:pPr>
        <w:pStyle w:val="Normal"/>
        <w:jc w:val="both"/>
        <w:rPr/>
      </w:pPr>
      <w:r>
        <w:rPr/>
        <w:tab/>
        <w:t>1.2. Банные услуги населению оказываются предприятиями и организациями, в хозяйственном ведении которого находятся бан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на компенсацию выпадающих доходов предприятиям и организациям, предоставляющим населению банные услуги,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>2.2. Получателями субсидии являются предприятия и организации, предоставляющие населению банные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2.3. Основанием для получения субсидии являются договора, счета и другие платежные документы, предоставленные за выполненные работы и оказанные услуги, в соответствии с расчетами о фактически сложившейся недостаточностью доходов предприятий и организаций для покрытия расходов, предусмотренных сметой доходов и расходов по оказанию банных услуг.</w:t>
      </w:r>
    </w:p>
    <w:p>
      <w:pPr>
        <w:pStyle w:val="Normal"/>
        <w:ind w:firstLine="708"/>
        <w:jc w:val="both"/>
        <w:rPr/>
      </w:pPr>
      <w:r>
        <w:rPr/>
        <w:t>2.4. Главный распорядитель субсидии на компенсацию выпадающих доходов на основании проверенных документов, представленных предприятиями и организациями, оказывающими банные услуги населению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5. Финансовое управление Администрации Островского района осуществляет финансирование Администрации Островского района в соответствии с утвержденными лимитами бюджетных обязательств.</w:t>
      </w:r>
    </w:p>
    <w:p>
      <w:pPr>
        <w:pStyle w:val="Normal"/>
        <w:ind w:firstLine="708"/>
        <w:jc w:val="both"/>
        <w:rPr/>
      </w:pPr>
      <w:r>
        <w:rPr/>
        <w:t>2.6.  Расходование субсидии на компенсацию выпадающих доходов предприятиям и организациям, предоставляющим населению банные услуги, производится в соответствии с порядком, утвержденны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>3.1   Субсидии на компенсацию выпадающих доходов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04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6:00Z</dcterms:created>
  <dc:creator>*</dc:creator>
  <dc:description/>
  <cp:keywords/>
  <dc:language>en-US</dc:language>
  <cp:lastModifiedBy>Ольга</cp:lastModifiedBy>
  <cp:lastPrinted>2017-12-22T11:54:00Z</cp:lastPrinted>
  <dcterms:modified xsi:type="dcterms:W3CDTF">2017-12-25T07:23:00Z</dcterms:modified>
  <cp:revision>66</cp:revision>
  <dc:subject/>
  <dc:title> </dc:title>
</cp:coreProperties>
</file>