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4.2017г. № 3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на  61 сессии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ст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агентского вознагра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УЖКХ (служба заказчика)» Ост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при приеме платежей физических л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услуги электр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3.06.2009 № 103-ФЗ «О деятельности по приему платежей физических лиц, осуществляемой платежными агентами», Федеральным законом Российской Федерации от 07.08.2001 № 115-ФЗ «О противодействии легализации (отмыванию) доходов, полученных преступным путем, и финансированию терроризма», со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размер агентского вознаграждения МУП «УЖКХ (служба заказчика)» Островского района при приеме платежей физических лиц за услуги электроснабжения в размере 0,8 % от суммы плате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Л.П.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2:00Z</dcterms:created>
  <dc:creator>Хохлов</dc:creator>
  <dc:description/>
  <cp:keywords/>
  <dc:language>en-US</dc:language>
  <cp:lastModifiedBy>User</cp:lastModifiedBy>
  <cp:lastPrinted>2016-07-20T09:02:00Z</cp:lastPrinted>
  <dcterms:modified xsi:type="dcterms:W3CDTF">2017-04-10T08:35:00Z</dcterms:modified>
  <cp:revision>8</cp:revision>
  <dc:subject/>
  <dc:title/>
</cp:coreProperties>
</file>