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0.06.2017г. № 36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 64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депутат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Об отмене реше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от 16.04.2014 № 13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Гражданским кодексом Российской Федерации, Федеральными законами от 06.10.2003 года № 131-ФЗ «Об общих принципах организации местного самоуправления в Российской Федерации», от 14.11.2002 № 161-ФЗ «О государственных и муниципальных унитарных предприятиях», протестом Островской межрайонной прокуратуры от 14.06.2017 № 15-23-2017, руководствуясь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обрания депутатов Островского района от 16.04.2014 № 131 «Об утверждении Положения о порядке назначения на должность заместителей главы Администрации Островского района, руководителей муниципальных предприятий и учреждений» отмен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Опубликовать настоящее решение в газете «Островские вести» и разместить на официальном сайте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 xml:space="preserve">    Л.П.Шершнё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30373e324b39">
    <w:name w:val="Б11а30з37о3eв32ы4bй3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58:00Z</dcterms:created>
  <dc:creator>User</dc:creator>
  <dc:description/>
  <cp:keywords/>
  <dc:language>en-US</dc:language>
  <cp:lastModifiedBy>User</cp:lastModifiedBy>
  <cp:lastPrinted>2017-06-16T12:52:00Z</cp:lastPrinted>
  <dcterms:modified xsi:type="dcterms:W3CDTF">2017-06-21T06:01:00Z</dcterms:modified>
  <cp:revision>18</cp:revision>
  <dc:subject/>
  <dc:title>                                                                                                                      Проект</dc:title>
</cp:coreProperties>
</file>