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4.12.2017  № 27 </w:t>
      </w:r>
    </w:p>
    <w:p>
      <w:pPr>
        <w:pStyle w:val="ConsPlusTitle"/>
        <w:widowControl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/>
      </w:pPr>
      <w:r>
        <w:rPr/>
        <w:t xml:space="preserve">Принято на  4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публичных (общественных)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екту решения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ского района «О 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Островский район» </w:t>
      </w:r>
    </w:p>
    <w:p>
      <w:pPr>
        <w:pStyle w:val="Normal"/>
        <w:rPr/>
      </w:pPr>
      <w:r>
        <w:rPr>
          <w:sz w:val="28"/>
          <w:szCs w:val="28"/>
        </w:rPr>
        <w:t>на 2018 год и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28 Федерального закона «Об общих принципах организации местного самоуправления в Российской Федерации» от 06.10.2003 г. № 131-ФЗ, Положением о публичных (общественных) слушаниях, Положением о бюджетном процессе в муниципальном образовании «Островский район»,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убличные (общественные) слушания по проекту решения Собрания депутатов Островского района «О проекте бюджета муниципального района «Островский район» на 2018 год и плановый период 2019-2020 годов» на  15 декабря 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шания провести в актовом зале администрации Островского района (ул. Островских молодогвардейцев, д.1) в 17.00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дготовку и проведение слушаний возложить на постоянную комиссию по бюджету, налогам, сборам и тарифам, председатель – депутат по избирательному округу № 3 Небейголова Владлен Игоре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оянной комиссии по бюджету, налогам, сборам и тарифам в течение 3 дней с момента проведения слушаний представить в Собрание депутатов Островского района  обобщенные результаты публичных (общественных)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Обнародовать  проект решения Собрания депутатов Островского района «О проекте бюджета муниципального района «Островский район» на 2018 год и плановый период 2019-2020 годов»  путем размещения его на информационном стенде, расположенном на первом этаже здания администрации Островского района (г. Остров, ул. О.Молодогвардейцев, д.1) и кабинете № 29, в муниципальном бюджетном учреждении культуры «Островская центральная районная библиотека» (г. Остров, ул. Спартака, д. 7), в сети Интернет на сайте муниципального образования «Островский район»  </w:t>
      </w:r>
      <w:r>
        <w:rPr>
          <w:rFonts w:cs="Lucida Grande;Times New Roman" w:ascii="Lucida Grande;Times New Roman" w:hAnsi="Lucida Grande;Times New Roman"/>
          <w:sz w:val="28"/>
          <w:szCs w:val="28"/>
        </w:rPr>
        <w:t>ostrov.reg60.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по проекту решения могут быть внесены гражданами, проживающими на территории муниципального образования, письменно в период с момента официального опубликования (обнародования) проекта до проведения публичных слушаний. Письменные предложения граждан направляются в  Собрание депутатов Островского района по адресу: г.Остров, ул.Островских молодогвардейцев, д.1, кабинет № 2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гражданина должно содержать: его фамилию, имя, отчество, адрес места жительства, гражданство и предлагаемое (предлагаемые) замечание, предло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ные предложения по проекту могут быть внесены гражданами, проживающими на территории муниципального образования, при проведении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убличных слушаний замечания и предложения граждан учитываются путем занесения их в протокол публичных слушаний с указанием фамилии, имени, отчества, адреса места жительства и граждан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настоящее решение в газете «Островские ве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          Д.М.Бы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               А.М.Обриза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стровского района                                                А.А.Козаев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04" w:right="737" w:gutter="0" w:header="0" w:top="737" w:footer="737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Times New Roman" w:cs="Calibri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932" w:leader="none"/>
        <w:tab w:val="right" w:pos="986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2:00Z</dcterms:created>
  <dc:creator>user</dc:creator>
  <dc:description/>
  <cp:keywords/>
  <dc:language>en-US</dc:language>
  <cp:lastModifiedBy>User</cp:lastModifiedBy>
  <cp:lastPrinted>2017-11-16T10:47:00Z</cp:lastPrinted>
  <dcterms:modified xsi:type="dcterms:W3CDTF">2017-12-05T12:04:00Z</dcterms:modified>
  <cp:revision>9</cp:revision>
  <dc:subject/>
  <dc:title>Проект</dc:title>
</cp:coreProperties>
</file>