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4.12.2017  № 24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 4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и законами от 06.10.2003 года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предприятиях», Законами Псковской области от 19.07.2001 № 145-ОЗ «О статусе Главы муниципального образования», от 14.06.2006 № 558-ОЗ «О статусе депутата представительного органа муниципального образования»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Устав муниципального образования «Островский район» (текст 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нятые изменения и дополнения в Устав муниципального образования «Островский район» направить на государственную регистрацию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Островские вести» и разместить на официальном сайте в сети интернет 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 xml:space="preserve">   Д.М.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А.М.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ы решением</w:t>
      </w:r>
    </w:p>
    <w:p>
      <w:pPr>
        <w:pStyle w:val="1130373e324b39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брания депутатов</w:t>
      </w:r>
    </w:p>
    <w:p>
      <w:pPr>
        <w:pStyle w:val="1130373e324b39"/>
        <w:jc w:val="right"/>
        <w:rPr>
          <w:color w:val="000000"/>
        </w:rPr>
      </w:pPr>
      <w:r>
        <w:rPr>
          <w:color w:val="000000"/>
        </w:rPr>
        <w:t>Островского района</w:t>
      </w:r>
    </w:p>
    <w:p>
      <w:pPr>
        <w:pStyle w:val="1130373e324b39"/>
        <w:jc w:val="center"/>
        <w:rPr>
          <w:color w:val="000000"/>
          <w:sz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 xml:space="preserve">от 04.12.2017 №  24 </w:t>
      </w:r>
    </w:p>
    <w:p>
      <w:pPr>
        <w:pStyle w:val="1130373e324b39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1130373e324b39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ИЗМЕНЕНИЯ И ДОПОЛНЕНИЯ</w:t>
      </w:r>
    </w:p>
    <w:p>
      <w:pPr>
        <w:pStyle w:val="1130373e324b39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В УСТАВ МУНИЦИПАЛЬНОГО ОБРАЗОВАНИЯ </w:t>
      </w:r>
    </w:p>
    <w:p>
      <w:pPr>
        <w:pStyle w:val="1130373e324b39"/>
        <w:jc w:val="center"/>
        <w:rPr>
          <w:sz w:val="28"/>
          <w:szCs w:val="28"/>
        </w:rPr>
      </w:pPr>
      <w:r>
        <w:rPr>
          <w:b/>
          <w:color w:val="000000"/>
          <w:sz w:val="26"/>
        </w:rPr>
        <w:t>«ОСТРОВСКИЙ РАЙОН»</w:t>
      </w:r>
    </w:p>
    <w:p>
      <w:pPr>
        <w:pStyle w:val="1130373e324b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ю 15 Устава дополнить пунктом 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5.«Главе района, в целях компенсации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устанавливается гарантированная компенсационная выплата в размере, порядке и на условиях, установленных решением собрания депутатов Островского района.</w:t>
      </w: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>Финансирование расходов, связанных с предоставлением установленных настоящим Уставом гарантий осуществления полномочий главы  района, а также дополнительных социальных и иных гарантий в связи с прекращением полномочий (в том числе досрочно) главы района, осуществляется за счёт средств местного бюджета в соответствии с требованиями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.  п.6 ч.1 ст. 16 Устава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«назначает и освобождает от замещаемых должностей заместителей главы Администрации района, назначает и освобождает от замещаемых должностей руководителей муниципальных предприятий и учреждений муниципального района, назначает и освобождает от замещаемых должностей муниципальных служащих Администрации района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30373e324b39"/>
        <w:ind w:left="-15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ab/>
        <w:t xml:space="preserve">      3. часть 1 ст. 22  Устава дополнить п.п.12  следующего содержания :</w:t>
      </w:r>
    </w:p>
    <w:p>
      <w:pPr>
        <w:pStyle w:val="Normal"/>
        <w:ind w:left="23" w:hanging="0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>Председателю собрания, в целях компенсации запретов и ограничений, установленных федеральным законодательством для лиц, замещающих муници</w:t>
      </w:r>
      <w:r>
        <w:rPr>
          <w:rFonts w:eastAsia="Arial"/>
          <w:color w:val="000000"/>
          <w:sz w:val="26"/>
          <w:szCs w:val="26"/>
        </w:rPr>
        <w:t>пальные должности и осуществляющих свои полномочия на постоянной основе, устанавливается гарантированная ко</w:t>
      </w:r>
      <w:r>
        <w:rPr>
          <w:rFonts w:eastAsia="Arial"/>
          <w:color w:val="000000"/>
          <w:sz w:val="28"/>
          <w:szCs w:val="28"/>
        </w:rPr>
        <w:t xml:space="preserve">мпенсационная выплата в размере, порядке и на условиях, установленных решением собрания депутатов Островского района.           </w:t>
      </w:r>
    </w:p>
    <w:p>
      <w:pPr>
        <w:pStyle w:val="Normal"/>
        <w:ind w:left="-8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rFonts w:eastAsia="Arial"/>
          <w:color w:val="000000"/>
          <w:sz w:val="28"/>
          <w:szCs w:val="28"/>
        </w:rPr>
        <w:t>Финансирование расходов, связанных с предоставлением установленных настоящим Уставом гарантий осуществления полномочий председателю Собрания депутатов района, а также дополнительных социальных и иных гарантий в связи с прекращением полномочий (в том числе досрочно) председателя Собрания депутатов, осуществляется за счёт средств местного бюджета в соответствии с требованиями Бюджетного кодекса Российской Федерации.</w:t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rPr>
          <w:rFonts w:eastAsia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часть 1 ст. 29.1 Устава изложить в следующей редакции:</w:t>
      </w:r>
    </w:p>
    <w:p>
      <w:pPr>
        <w:pStyle w:val="Normal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1. Проекты муниципальных правовых актов в Собрание депутатов района могут вноситься депутатами Собрания депутатов района, главой района,   иными органами местного самоуправления муниципального района, прокуратурой района, органами территориального общественного самоуправления, инициативными группами граждан.»</w:t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rPr>
          <w:rFonts w:eastAsia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татью 31 Устава изложить в следующей редакции:</w:t>
      </w:r>
    </w:p>
    <w:p>
      <w:pPr>
        <w:pStyle w:val="1130373e324b39"/>
        <w:jc w:val="both"/>
        <w:rPr>
          <w:rFonts w:eastAsia="Arial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ab/>
        <w:t>1. Глава района в пределах своих полномочий, установленных федеральными законами, законами Псковской области, настоящим Уставом и нормативными правовыми актами Собрания депутатов района, издает постановления Администрации района по вопросам местного значения и вопросам, связанным с осуществлением отдельных государственных полномочий, переданных Администрации района федеральными законами и законами Псковской области, а также распоряжения Администрации района по вопросам организации работы Администрации района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</w:t>
      </w:r>
      <w:r>
        <w:rPr>
          <w:rFonts w:eastAsia="Arial"/>
          <w:color w:val="000000"/>
          <w:sz w:val="28"/>
          <w:szCs w:val="28"/>
        </w:rPr>
        <w:t>. Муниципальные правовые акты Администрации района принимаются в порядке, определяемом Регламентом Администрации района.</w:t>
      </w:r>
    </w:p>
    <w:p>
      <w:pPr>
        <w:pStyle w:val="1130373e324b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30373e324b39"/>
        <w:ind w:left="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1130373e324b39"/>
        <w:ind w:left="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7-11-17T09:33:00Z</cp:lastPrinted>
  <dcterms:modified xsi:type="dcterms:W3CDTF">2017-12-05T13:04:00Z</dcterms:modified>
  <cp:revision>10</cp:revision>
  <dc:subject/>
  <dc:title>                                                                                                                      Проект</dc:title>
</cp:coreProperties>
</file>