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 ОСТР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4.12.2017  № 28 </w:t>
      </w:r>
    </w:p>
    <w:p>
      <w:pPr>
        <w:pStyle w:val="ConsPlusTitle"/>
        <w:widowControl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. О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" w:leader="none"/>
          <w:tab w:val="left" w:pos="1920" w:leader="none"/>
        </w:tabs>
        <w:rPr/>
      </w:pPr>
      <w:r>
        <w:rPr/>
        <w:t xml:space="preserve">Принято на  4 сесс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ров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утверждении графика </w:t>
      </w:r>
    </w:p>
    <w:p>
      <w:pPr>
        <w:pStyle w:val="Normal"/>
        <w:rPr/>
      </w:pPr>
      <w:r>
        <w:rPr>
          <w:sz w:val="28"/>
          <w:szCs w:val="28"/>
        </w:rPr>
        <w:t>приёма граждан депута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Ост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20, 21 Устава муниципального образования “Островский район”, с целью своевременного рассмотрения обращений граждан 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график приёма граждан депутатами Собрания депутатов Островского района (согласно прилож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анное решение опубликовать в газете “Островские вести”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                                                                  Д.М.Быст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              А.М.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1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УТВЕРЖДЕН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решением Собрания </w:t>
        <w:tab/>
        <w:tab/>
        <w:tab/>
        <w:tab/>
        <w:tab/>
        <w:tab/>
        <w:tab/>
        <w:tab/>
        <w:tab/>
        <w:t xml:space="preserve">                   депутатов Островского                         </w:t>
        <w:tab/>
        <w:tab/>
        <w:tab/>
        <w:tab/>
        <w:tab/>
        <w:tab/>
        <w:tab/>
        <w:tab/>
        <w:t xml:space="preserve">                   района шестого созыва  </w:t>
      </w:r>
    </w:p>
    <w:p>
      <w:pPr>
        <w:pStyle w:val="Normal"/>
        <w:tabs>
          <w:tab w:val="clear" w:pos="720"/>
          <w:tab w:val="left" w:pos="68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от  04.12.2017 № 2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РАФИК  ПРИЁМА  ГРАЖД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УТАТАМИ СОБРАНИЯ ДЕПУТАТОВ ОСТРОВСК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ШЕСТОГО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ДНОМАНДАТНЫЕ ОКРУГА</w:t>
      </w:r>
    </w:p>
    <w:tbl>
      <w:tblPr>
        <w:tblW w:w="9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441"/>
        <w:gridCol w:w="3177"/>
        <w:gridCol w:w="3227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г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а, сл.телефон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Место приёма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ремя приёма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ченко Владимир Анатоль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1-394-88-2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Офицеров Остров-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Фестивальна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ждый третий  четверг месяц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7.30 до 18.3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нчук Лилия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оновн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24-26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1-694-51-4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а №7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ет директо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2F2F2" w:val="clear"/>
              </w:rPr>
              <w:t>ул. Пригородная,1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среда месяц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6.00 до 18.00</w:t>
            </w:r>
          </w:p>
        </w:tc>
      </w:tr>
      <w:tr>
        <w:trPr>
          <w:trHeight w:val="124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ейголова Владлен Игоревич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21-113-47-5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льшая Пионерская, д.6А                              МКУ «Стадион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 каждая последняя среда месяца      с 15.00 до 17.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изан Александр Михайлович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1-361-54-4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Островского района каб.2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Гимназия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9"/>
                <w:szCs w:val="19"/>
                <w:shd w:fill="F2F2F2" w:val="clear"/>
              </w:rPr>
              <w:t xml:space="preserve">           </w:t>
            </w:r>
            <w:r>
              <w:rPr>
                <w:color w:val="000000"/>
                <w:sz w:val="24"/>
                <w:szCs w:val="24"/>
                <w:shd w:fill="F2F2F2" w:val="clear"/>
              </w:rPr>
              <w:t>ул. Авиационная,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Ежемесячно каждый первый четверг месяца       с 13.00 до 14.0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 каждый второй  четверг месяца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с 11.00 до 12.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илова Галина Ивановн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21-114-43-4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1 Мая, д.15        приёмная                «Единая Россия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Ежемесячно каждая вторая среда  месяца          с 14.00 до 15.00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/>
        <w:t>ЕДИНЫЙ ИЗБИРАТЕЛЬНЫЙ ОКРУГ</w:t>
      </w:r>
    </w:p>
    <w:tbl>
      <w:tblPr>
        <w:tblW w:w="956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2645"/>
        <w:gridCol w:w="3164"/>
        <w:gridCol w:w="2368"/>
      </w:tblGrid>
      <w:tr>
        <w:trPr>
          <w:tblHeader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а, сл.телефон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о приёма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ремя приёма</w:t>
            </w:r>
          </w:p>
        </w:tc>
      </w:tr>
      <w:tr>
        <w:trPr>
          <w:trHeight w:val="130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Единая Россия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ова Татьяна Владимировн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19-48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06-223-94-8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25 Октября д. 17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управления пенсионного фонда       каб. №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Еженедельно каждую  среду месяца              с10.00 до 12.00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Единая Россия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бышев Сергей Федорович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21-607-28-0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Большое Приезжево отделение Великорецкое, кабинет директор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 каждый третий четверг месяца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4.00 до 15.0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Единая Россия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форов Владимир Анатольевич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4-49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1-362-65-5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25 Октября, д.31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ет директора МУП «ПЖРЭУ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Ежемесячно каждый второй понедельник месяца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0.0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Единая Россия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щенков Павел Геннадьевич               8- 951- 751- 65 -8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1 Мая, д.15    приёмная                «Единая Россия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Ежемесячно каждая первая среда месяца               с  14.00 до 15.00 </w:t>
            </w:r>
          </w:p>
        </w:tc>
      </w:tr>
      <w:tr>
        <w:trPr>
          <w:trHeight w:val="124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РФ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иншин Николай Григорьевич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1-360-49-4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EFF5FC" w:val="clear"/>
              </w:rPr>
            </w:pPr>
            <w:r>
              <w:rPr>
                <w:sz w:val="26"/>
                <w:szCs w:val="26"/>
              </w:rPr>
              <w:t xml:space="preserve">МБУ ДО «ДДТ»                  </w:t>
            </w:r>
            <w:r>
              <w:rPr>
                <w:sz w:val="26"/>
                <w:szCs w:val="26"/>
                <w:shd w:fill="EFF5FC" w:val="clear"/>
              </w:rPr>
              <w:t>улица К.Либкнехта, 5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EFF5FC" w:val="clear"/>
              </w:rPr>
              <w:t>Каб. №1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Ежемесячно каждый второй и четвёртый  четверг  месяц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2.00 до 14.0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РФ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суков Максим Андреевич                   8 -911- 384 -83- 0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льшая Пионерская Школа №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 первая пятница каждого месяца        с 16.00 до 17.0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ДПР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тятко Иван Андреевич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1-375-45-4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EFF5FC" w:val="clear"/>
              </w:rPr>
            </w:pPr>
            <w:r>
              <w:rPr>
                <w:sz w:val="26"/>
                <w:szCs w:val="26"/>
              </w:rPr>
              <w:t xml:space="preserve">МБУ ДО «ДДТ»                    </w:t>
            </w:r>
            <w:r>
              <w:rPr>
                <w:sz w:val="26"/>
                <w:szCs w:val="26"/>
                <w:shd w:fill="EFF5FC" w:val="clear"/>
              </w:rPr>
              <w:t>улица К.Либкнехта, 5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EFF5FC" w:val="clear"/>
              </w:rPr>
              <w:t>Каб. №1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Ежемесячно третий четверг каждого месяца                     с 16.00до 17.0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одина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в Александр Иванович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1-350-13-5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EFF5FC" w:val="clear"/>
              </w:rPr>
            </w:pPr>
            <w:r>
              <w:rPr>
                <w:sz w:val="26"/>
                <w:szCs w:val="26"/>
              </w:rPr>
              <w:t xml:space="preserve">МБУ ДО «ДДТ»                  </w:t>
            </w:r>
            <w:r>
              <w:rPr>
                <w:sz w:val="26"/>
                <w:szCs w:val="26"/>
                <w:shd w:fill="EFF5FC" w:val="clear"/>
              </w:rPr>
              <w:t>улица К.Либкнехта, 5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EFF5FC" w:val="clear"/>
              </w:rPr>
              <w:t>Каб. №1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первый четверг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4.00 до 15.0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мунисты России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докименко Вячеслав Сергеевич 8-921-004-58-9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EFF5FC" w:val="clear"/>
              </w:rPr>
            </w:pPr>
            <w:r>
              <w:rPr>
                <w:sz w:val="26"/>
                <w:szCs w:val="26"/>
              </w:rPr>
              <w:t xml:space="preserve">МБУ ДО «ДДТ»                </w:t>
            </w:r>
            <w:r>
              <w:rPr>
                <w:sz w:val="26"/>
                <w:szCs w:val="26"/>
                <w:shd w:fill="EFF5FC" w:val="clear"/>
              </w:rPr>
              <w:t xml:space="preserve">улица К.Либкнехта, 5 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EFF5FC" w:val="clear"/>
              </w:rPr>
              <w:t xml:space="preserve">   </w:t>
            </w:r>
            <w:r>
              <w:rPr>
                <w:sz w:val="26"/>
                <w:szCs w:val="26"/>
                <w:shd w:fill="EFF5FC" w:val="clear"/>
              </w:rPr>
              <w:t xml:space="preserve">Каб. №11                     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 первая пятница с 14.00.до 15.00     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блоко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сник Валентина Алексеевна                8-911-367-11-0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EFF5FC" w:val="clear"/>
              </w:rPr>
            </w:pPr>
            <w:r>
              <w:rPr>
                <w:sz w:val="26"/>
                <w:szCs w:val="26"/>
              </w:rPr>
              <w:t xml:space="preserve">МБУ ДО «ДДТ»              </w:t>
            </w:r>
            <w:r>
              <w:rPr>
                <w:sz w:val="26"/>
                <w:szCs w:val="26"/>
                <w:shd w:fill="EFF5FC" w:val="clear"/>
              </w:rPr>
              <w:t>улица К.Либкнехта, 5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EFF5FC" w:val="clear"/>
              </w:rPr>
              <w:t>Каб. №1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Ежемесячно каждая третья пятница месяца      с 15.00 до 17.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800" w:right="108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7:50:00Z</dcterms:created>
  <dc:creator>1</dc:creator>
  <dc:description/>
  <cp:keywords/>
  <dc:language>en-US</dc:language>
  <cp:lastModifiedBy>User</cp:lastModifiedBy>
  <cp:lastPrinted>2017-11-30T14:33:00Z</cp:lastPrinted>
  <dcterms:modified xsi:type="dcterms:W3CDTF">2017-12-06T06:03:00Z</dcterms:modified>
  <cp:revision>31</cp:revision>
  <dc:subject/>
  <dc:title>ПРОЕКТ</dc:title>
</cp:coreProperties>
</file>