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>
          <w:i w:val="false"/>
          <w:sz w:val="24"/>
        </w:rPr>
        <w:t xml:space="preserve">    </w:t>
      </w: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</w:t>
      </w: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ЕШЕНИЕ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т  07.11.2017 № 23</w:t>
      </w:r>
    </w:p>
    <w:p>
      <w:pPr>
        <w:pStyle w:val="Heading3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3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шестого созы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регистрации депутатской фр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ковского областного отделения поли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ии «КОММУНИСТИЧЕСКАЯ ПАР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СТЫ РОССИИ»  в  Собр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ом 1 ст.35.1 ФЗ « Об общих принципах организации местного самоуправления в РФ» от 06.10.2003 № 131-ФЗ, руководствуясь ст. 20 Устава муниципального образования “Островский район”, на основании статей 56.1, 56.3 Регламента Собрания Депутатов Островского района и поданных документов в Собрание депутатов Остр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регистрировать депутатскую фракцию Псковского областного отделения политической партии «КОММУНИСТИЧЕСКАЯ ПАРТИЯ КОММУНИСТЫ РОССИ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вдокименко Вячеслава Сергеевича, депутата по единому  избирательному округу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нять к сведению, что руководителем депутатской фракции избран  Евдокименко Вячеслав Сергеевич, депутат по единому  избирательному округу.</w:t>
      </w:r>
    </w:p>
    <w:p>
      <w:pPr>
        <w:pStyle w:val="Style15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>2.  Решение опубликовать  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 Островский район»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color w:val="0D0D0D"/>
          <w:sz w:val="28"/>
          <w:szCs w:val="28"/>
        </w:rPr>
        <w:t>, в газете «Островские вести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А.М.Обризан</w:t>
      </w:r>
    </w:p>
    <w:sectPr>
      <w:type w:val="nextPage"/>
      <w:pgSz w:w="12240" w:h="15840"/>
      <w:pgMar w:left="1800" w:right="108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41:00Z</dcterms:created>
  <dc:creator>1</dc:creator>
  <dc:description/>
  <cp:keywords/>
  <dc:language>en-US</dc:language>
  <cp:lastModifiedBy>User</cp:lastModifiedBy>
  <cp:lastPrinted>2017-11-08T11:15:00Z</cp:lastPrinted>
  <dcterms:modified xsi:type="dcterms:W3CDTF">2017-11-08T08:15:00Z</dcterms:modified>
  <cp:revision>16</cp:revision>
  <dc:subject/>
  <dc:title>ПРОЕКТ</dc:title>
</cp:coreProperties>
</file>