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21.02.2017 г.  № 322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6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пя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8.12.2016 г.  № 320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7 год</w:t>
      </w:r>
    </w:p>
    <w:p>
      <w:pPr>
        <w:pStyle w:val="Normal"/>
        <w:jc w:val="both"/>
        <w:rPr/>
      </w:pP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8.12.2016 г. № 320   «О бюджете муниципального района «Островский район» на 2017 год и на плановый период 2018 и 2019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7 год и на плановый период 2018 и 2019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353660,6» заменить цифрами «367799,5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356677,6» заменить цифрами «372366,5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3017» заменить цифрами «4567»</w:t>
      </w:r>
    </w:p>
    <w:p>
      <w:pPr>
        <w:pStyle w:val="Normal"/>
        <w:ind w:firstLine="708"/>
        <w:jc w:val="both"/>
        <w:rPr/>
      </w:pPr>
      <w:r>
        <w:rPr/>
        <w:t>цифры «6,3» заменить цифрами «9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>872</w:t>
      </w:r>
      <w:r>
        <w:rPr/>
        <w:t xml:space="preserve"> </w:t>
      </w:r>
      <w:r>
        <w:rPr>
          <w:b/>
          <w:color w:val="000000"/>
          <w:spacing w:val="-4"/>
        </w:rPr>
        <w:t>Финансовое управление 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ку «872 2 02 25520 05 0000 151 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ой «872 2 02 25520 05 0000 151 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вести строку «872 2 02 25558 05 0000 151 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ку «872 2 02 35120 05 0000 151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ой «872 2 02 35120 05 0000 151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у «872 2 02 35240 05 0000 151 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«872 2 02 35520 05 0000 151 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ой «872 2 02 35520 05 0000 151 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ку «872 </w:t>
      </w:r>
      <w:r>
        <w:rPr>
          <w:rFonts w:cs="Times New Roman" w:ascii="Times New Roman" w:hAnsi="Times New Roman"/>
          <w:color w:val="000000"/>
          <w:sz w:val="24"/>
          <w:szCs w:val="24"/>
        </w:rPr>
        <w:t>2 02 45559 05 0000 151 Иные межбюджетные трансферты бюджетам муниципальных районов на предоставление грантов по итогам проведения конкурса лучших проектов по благоустройству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ить строкой «</w:t>
      </w:r>
      <w:r>
        <w:rPr>
          <w:rFonts w:cs="Times New Roman" w:ascii="Times New Roman" w:hAnsi="Times New Roman"/>
          <w:sz w:val="24"/>
          <w:szCs w:val="24"/>
        </w:rPr>
        <w:t xml:space="preserve">872 </w:t>
      </w:r>
      <w:r>
        <w:rPr>
          <w:rFonts w:cs="Times New Roman" w:ascii="Times New Roman" w:hAnsi="Times New Roman"/>
          <w:color w:val="000000"/>
          <w:sz w:val="24"/>
          <w:szCs w:val="24"/>
        </w:rPr>
        <w:t>2 02 45559 05 0000 151 Межбюджетные трансферты, передаваемые бюджетам муниципальных районов на предоставление грантов по итогам проведения конкурса лучших проектов по благоустройству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ку «</w:t>
      </w:r>
      <w:r>
        <w:rPr>
          <w:rFonts w:cs="Times New Roman" w:ascii="Times New Roman" w:hAnsi="Times New Roman"/>
          <w:sz w:val="24"/>
          <w:szCs w:val="24"/>
        </w:rPr>
        <w:t>2 18 60010 05 0000 151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нить строкой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 18 60010 05 0000 151 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приложение 2 «</w:t>
      </w:r>
      <w:r>
        <w:rPr>
          <w:rFonts w:cs="Times New Roman" w:ascii="Times New Roman" w:hAnsi="Times New Roman"/>
          <w:b/>
          <w:bCs/>
          <w:sz w:val="24"/>
        </w:rPr>
        <w:t>Перечень главных администраторов доходов бюджетов поселений</w:t>
      </w:r>
      <w:r>
        <w:rPr>
          <w:rFonts w:cs="Times New Roman" w:ascii="Times New Roman" w:hAnsi="Times New Roman"/>
          <w:bCs/>
          <w:sz w:val="24"/>
        </w:rPr>
        <w:t>»</w:t>
      </w:r>
    </w:p>
    <w:p>
      <w:pPr>
        <w:pStyle w:val="Heading"/>
        <w:jc w:val="both"/>
        <w:rPr>
          <w:color w:val="000000"/>
          <w:spacing w:val="-4"/>
          <w:sz w:val="24"/>
        </w:rPr>
      </w:pPr>
      <w:r>
        <w:rPr>
          <w:bCs/>
          <w:sz w:val="24"/>
        </w:rPr>
        <w:tab/>
      </w:r>
      <w:r>
        <w:rPr>
          <w:sz w:val="24"/>
        </w:rPr>
        <w:t>по главному администратору доходов «</w:t>
      </w:r>
      <w:r>
        <w:rPr>
          <w:b/>
          <w:sz w:val="24"/>
        </w:rPr>
        <w:t>872</w:t>
      </w:r>
      <w:r>
        <w:rPr>
          <w:sz w:val="24"/>
        </w:rPr>
        <w:t xml:space="preserve"> </w:t>
      </w:r>
      <w:r>
        <w:rPr>
          <w:b/>
          <w:color w:val="000000"/>
          <w:spacing w:val="-4"/>
          <w:sz w:val="24"/>
        </w:rPr>
        <w:t>Финансовое управление Администрации Островского района</w:t>
      </w:r>
      <w:r>
        <w:rPr>
          <w:color w:val="000000"/>
          <w:spacing w:val="-4"/>
          <w:sz w:val="24"/>
        </w:rPr>
        <w:t>»</w:t>
      </w:r>
    </w:p>
    <w:p>
      <w:pPr>
        <w:pStyle w:val="Heading"/>
        <w:jc w:val="both"/>
        <w:rPr/>
      </w:pPr>
      <w:r>
        <w:rPr>
          <w:color w:val="000000"/>
          <w:spacing w:val="-4"/>
          <w:sz w:val="24"/>
        </w:rPr>
        <w:tab/>
        <w:t xml:space="preserve">строку «872 </w:t>
      </w:r>
      <w:r>
        <w:rPr>
          <w:sz w:val="24"/>
        </w:rPr>
        <w:t>2 02 40014 10 0000 151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заменить строкой «</w:t>
      </w:r>
      <w:r>
        <w:rPr>
          <w:color w:val="000000"/>
          <w:spacing w:val="-4"/>
          <w:sz w:val="24"/>
        </w:rPr>
        <w:t xml:space="preserve">872 </w:t>
      </w:r>
      <w:r>
        <w:rPr>
          <w:sz w:val="24"/>
        </w:rPr>
        <w:t>2 02 40014 13 0000 151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ab/>
        <w:t>строку «872 2 02 49999 10 0000 151 Прочие межбюджетные трансферты, передаваемые бюджетам городских поселени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заменить строкой «872 2 02 49999 13 0000 151 Прочие межбюджетные трансферты, передаваемые бюджетам городских поселени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7 год и на плановый период 2018 и 2019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7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250285,6</w:t>
      </w:r>
      <w:r>
        <w:rPr/>
        <w:t>» заменить цифрами «</w:t>
      </w:r>
      <w:r>
        <w:rPr>
          <w:b/>
        </w:rPr>
        <w:t>26442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250285,6</w:t>
      </w:r>
      <w:r>
        <w:rPr/>
        <w:t>» заменить цифрами «</w:t>
      </w:r>
      <w:r>
        <w:rPr>
          <w:b/>
        </w:rPr>
        <w:t>26442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7011</w:t>
      </w:r>
      <w:r>
        <w:rPr/>
        <w:t>» заменить цифрами «</w:t>
      </w:r>
      <w:r>
        <w:rPr>
          <w:b/>
        </w:rPr>
        <w:t>5080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43856,6</w:t>
      </w:r>
      <w:r>
        <w:rPr/>
        <w:t>» заменить цифрами «</w:t>
      </w:r>
      <w:r>
        <w:rPr>
          <w:b/>
        </w:rPr>
        <w:t>14385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11468</w:t>
      </w:r>
      <w:r>
        <w:rPr>
          <w:bCs/>
        </w:rPr>
        <w:t>» заменить цифрами «</w:t>
      </w:r>
      <w:r>
        <w:rPr>
          <w:b/>
          <w:bCs/>
        </w:rPr>
        <w:t>11812,7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9999 00 0000 151 </w:t>
      </w:r>
      <w:r>
        <w:rPr/>
        <w:t>Прочие межбюджетные трансферты, передаваемые бюджетам» цифры «1500» заменить цифрами «1844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53660,6»</w:t>
      </w:r>
      <w:r>
        <w:rPr/>
        <w:t xml:space="preserve"> заменить цифрами </w:t>
      </w:r>
      <w:r>
        <w:rPr>
          <w:b/>
        </w:rPr>
        <w:t xml:space="preserve">«367799,5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7 год цифры «240317,6» заменить цифрами «254456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7 год цифры «37011» заменить цифрами «50805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7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8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10008» заменить цифрами «21186,3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13) на создание в общеобразовательных организациях, расположенных в сельской местности, условий для занятий физической культурой и спортом» с цифрами «844,1»</w:t>
      </w:r>
    </w:p>
    <w:p>
      <w:pPr>
        <w:pStyle w:val="Normal"/>
        <w:jc w:val="both"/>
        <w:rPr/>
      </w:pPr>
      <w:r>
        <w:rPr/>
        <w:tab/>
        <w:t>«14)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» с цифрами «888»</w:t>
      </w:r>
    </w:p>
    <w:p>
      <w:pPr>
        <w:pStyle w:val="Normal"/>
        <w:jc w:val="both"/>
        <w:rPr/>
      </w:pPr>
      <w:r>
        <w:rPr/>
        <w:tab/>
        <w:t>«15)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области» с цифрами «832,5»</w:t>
      </w:r>
    </w:p>
    <w:p>
      <w:pPr>
        <w:pStyle w:val="Normal"/>
        <w:ind w:firstLine="708"/>
        <w:jc w:val="both"/>
        <w:rPr/>
      </w:pPr>
      <w:r>
        <w:rPr/>
        <w:t>ввести строку «16) субсидия на поддержку отрасли культуры» с цифрами «51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37011</w:t>
      </w:r>
      <w:r>
        <w:rPr/>
        <w:t>» заменить цифрами «</w:t>
      </w:r>
      <w:r>
        <w:rPr>
          <w:b/>
        </w:rPr>
        <w:t>5080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143856,6» заменить цифрами «143856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приложении 8 </w:t>
      </w:r>
      <w:r>
        <w:rPr>
          <w:b/>
        </w:rPr>
        <w:t>«Субвенции бюджету района из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 xml:space="preserve">по строке «6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/>
        <w:t>» цифры «3262» заменить цифрами «3261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3856,6</w:t>
      </w:r>
      <w:r>
        <w:rPr/>
        <w:t>» заменить цифрами «</w:t>
      </w:r>
      <w:r>
        <w:rPr>
          <w:b/>
        </w:rPr>
        <w:t>143856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на 2017 год цифры «1500» заменить цифрами «1844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приложении 10 таблице 1 </w:t>
      </w:r>
      <w:r>
        <w:rPr>
          <w:b/>
        </w:rPr>
        <w:t>«Иные межбюджетные трансферты, поступающие областного бюджета на 2017 год»</w:t>
      </w:r>
    </w:p>
    <w:p>
      <w:pPr>
        <w:pStyle w:val="Normal"/>
        <w:ind w:firstLine="708"/>
        <w:jc w:val="both"/>
        <w:rPr/>
      </w:pPr>
      <w:r>
        <w:rPr/>
        <w:t>ввести строку «2) из резервного фонда Администрации области» с цифрами «34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500</w:t>
      </w:r>
      <w:r>
        <w:rPr/>
        <w:t>» заменить цифрами «</w:t>
      </w:r>
      <w:r>
        <w:rPr>
          <w:b/>
        </w:rPr>
        <w:t>1844,7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7 год и на плановый период 2018 и 2019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7 год</w:t>
      </w:r>
      <w:r>
        <w:rPr>
          <w:bCs/>
        </w:rPr>
        <w:t>»:</w:t>
      </w:r>
    </w:p>
    <w:p>
      <w:pPr>
        <w:pStyle w:val="Normal"/>
        <w:ind w:firstLine="708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1266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25970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0511,4</w:t>
      </w:r>
      <w:r>
        <w:rPr>
          <w:bCs/>
        </w:rPr>
        <w:t>» заменить цифрами «</w:t>
      </w:r>
      <w:r>
        <w:rPr>
          <w:b/>
          <w:bCs/>
        </w:rPr>
        <w:t>30863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9286,4» </w:t>
      </w:r>
      <w:r>
        <w:rPr>
          <w:bCs/>
        </w:rPr>
        <w:t>заменить цифрами «</w:t>
      </w:r>
      <w:r>
        <w:rPr>
          <w:b/>
          <w:bCs/>
        </w:rPr>
        <w:t>9638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400 0113 90 0 00 00000» цифры «7423,4» заменить цифрами «7775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2484,4» заменить цифрами «2836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зервный фонд Администрации области 400 0113 90 9 00 000П0» с цифрами «344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0113 90 9 00 000П0 300» с цифрами «344,7»</w:t>
      </w:r>
    </w:p>
    <w:p>
      <w:pPr>
        <w:pStyle w:val="Normal"/>
        <w:jc w:val="both"/>
        <w:rPr/>
      </w:pPr>
      <w:r>
        <w:rPr>
          <w:color w:val="000000"/>
        </w:rPr>
        <w:tab/>
        <w:t>«Резервный фонд администрации муниципального района 400 0113 90 9 00 20001» с цифрами «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0113 90 9 00 20001 300» с цифрами «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2863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16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24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076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9 06 0 00 00000» цифры «24898» заменить цифрами «3607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23898» заменить цифрами «35076,3»</w:t>
      </w:r>
    </w:p>
    <w:p>
      <w:pPr>
        <w:pStyle w:val="Normal"/>
        <w:jc w:val="both"/>
        <w:rPr/>
      </w:pPr>
      <w:r>
        <w:rPr>
          <w:color w:val="000000"/>
        </w:rPr>
        <w:tab/>
        <w:t>исключить строку «Основное мероприятие «Содержание автомобильных дорог общего пользования местного значения в поселениях» 400 0409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Основное мероприятие «Реконструкция автомобильных дорог общего пользования местного значения в муниципальном образовании» 400 0409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10773,4» заменить цифрами «2195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10008» заменить цифрами «2118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2 41190 200» цифры «10008» заменить цифрами «2118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Благоустройство муниципального образования» 400 0503 05 3 00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>Основное мероприятие «Организация благоустройства и озеленения территории муниципального образования» 400 0503 05 3 01 00000» с цифрами «500»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400 0503 05 3 01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0 0503 05 3 01 25300 200»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Благоустройство территории муниципального образования» 400 0503 05 3 02 00000» с цифрами «500»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400 0503 05 3 02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0 0503 05 3 02 25300 200» с цифрами «5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25034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25034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24954» заменить цифрами «2672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24954» заменить цифрами «26726,1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0491» заменить цифрами «10542,6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400 0801 02 1 01 </w:t>
      </w:r>
      <w:r>
        <w:rPr>
          <w:lang w:val="en-US"/>
        </w:rPr>
        <w:t>R</w:t>
      </w:r>
      <w:r>
        <w:rPr/>
        <w:t>5190» с цифрами «51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R</w:t>
      </w:r>
      <w:r>
        <w:rPr/>
        <w:t xml:space="preserve">5190 600» с цифрами «51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400 0801 02 1 01 </w:t>
      </w:r>
      <w:r>
        <w:rPr>
          <w:lang w:val="en-US"/>
        </w:rPr>
        <w:t>L</w:t>
      </w:r>
      <w:r>
        <w:rPr/>
        <w:t>5190» с цифрами «0,3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400 0801 02 1 01 </w:t>
      </w:r>
      <w:r>
        <w:rPr>
          <w:lang w:val="en-US"/>
        </w:rPr>
        <w:t>L</w:t>
      </w:r>
      <w:r>
        <w:rPr/>
        <w:t xml:space="preserve">5190» с цифрами «0,3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4463» заменить цифрами «16183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-технической базы муниципальных домов культуры 400 0801 02 1 02 </w:t>
      </w:r>
      <w:r>
        <w:rPr>
          <w:lang w:val="en-US"/>
        </w:rPr>
        <w:t>R</w:t>
      </w:r>
      <w:r>
        <w:rPr/>
        <w:t>5580» с цифрами «88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R</w:t>
      </w:r>
      <w:r>
        <w:rPr/>
        <w:t>5580 600» с цифрами «888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муниципальных домов культуры 400 0801 02 1 02 </w:t>
      </w:r>
      <w:r>
        <w:rPr>
          <w:lang w:val="en-US"/>
        </w:rPr>
        <w:t>L</w:t>
      </w:r>
      <w:r>
        <w:rPr/>
        <w:t>5580» с цифрами «4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L</w:t>
      </w:r>
      <w:r>
        <w:rPr/>
        <w:t>5580 600» с цифрами «4,6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400 0801 02 1 02 </w:t>
      </w:r>
      <w:r>
        <w:rPr>
          <w:lang w:val="en-US"/>
        </w:rPr>
        <w:t>S</w:t>
      </w:r>
      <w:r>
        <w:rPr/>
        <w:t>6030» с цифрами «43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S</w:t>
      </w:r>
      <w:r>
        <w:rPr/>
        <w:t>6030 600» с цифрами «43,8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2 215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21500 6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капитальный ремонт объектов муниципальной собственности               400 0801 02 1 02 46030» с цифрами «83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46030 600» с цифрами «832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196,8</w:t>
      </w:r>
      <w:r>
        <w:rPr/>
        <w:t>» заменить цифрами «</w:t>
      </w:r>
      <w:r>
        <w:rPr>
          <w:b/>
        </w:rPr>
        <w:t>1200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70</w:t>
      </w:r>
      <w:r>
        <w:rPr/>
        <w:t>» заменить цифрами «</w:t>
      </w:r>
      <w:r>
        <w:rPr>
          <w:b/>
        </w:rPr>
        <w:t>27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70» заменить цифрами «273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70» заменить цифрами «273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1003 90 9 00 20001» с цифрами «3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1 300» с цифрами «3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блоке «Непрограммные расходы 400 1101 90 0 00 00000»</w:t>
      </w:r>
    </w:p>
    <w:p>
      <w:pPr>
        <w:pStyle w:val="Normal"/>
        <w:ind w:firstLine="708"/>
        <w:jc w:val="both"/>
        <w:rPr/>
      </w:pPr>
      <w:r>
        <w:rPr/>
        <w:t>по «Обеспечению деятельности муниципального казенного учреждения «Стадион»     400 1101 90 4 00 00000»</w:t>
      </w:r>
    </w:p>
    <w:p>
      <w:pPr>
        <w:pStyle w:val="Normal"/>
        <w:ind w:firstLine="708"/>
        <w:jc w:val="both"/>
        <w:rPr/>
      </w:pPr>
      <w:r>
        <w:rPr/>
        <w:t>по «Расходам на обеспечение деятельности муниципальных казенных учреждений      400 1101 90 4 00 008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773» заменить цифрами «72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с цифрами «5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17338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218182,6»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403 0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культуры в муниципальном образовании на 2016-2018 годы» 403 0113 02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культуры»                            403 0113 02 1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рганизация и проведение районных культурно-массовых мероприятий» 403 0113 02 1 04 000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районных мероприятий 403 0113 02 1 04 21300» с цифрами «1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403 0113 02 1 04 21300 600» с цифрами «1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Основное мероприятие «Проведение культурно-массовых мероприятий»                  403 0113 02 1 05 000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районных мероприятий 403 0113 02 1 05 213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403 0113 02 1 05 21300 600» с цифрами «1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Национальная безопасность и правоохранительная деятельность     403 0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Обеспечение пожарной безопасности 403 031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403 0310 04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Пожарная безопасность и гражданская оборона муниципального образования» 403 0310 04 1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первичных мер пожарной безопасности»     403 0310 04 1 01 000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, направленные на укрепление пожарной безопасности муниципальных образовательных организаций 403 0310 04 1 01 2217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403 0310 04 1 01 22170 200» с цифрами «43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первичных мер пожарной безопасности в образовательных учреждениях» 403 0310 04 1 02 000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, направленные на укрепление пожарной безопасности муниципальных образовательных организаций 403 0310 04 1 02 2217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403 0310 04 1 02 22170 200» с цифрами «43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403 031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403 0314 04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Профилактика терроризма»               403 0314 04 2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Профилактика терроризма» 403 0314 04 2 01 000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системных мероприятий по противодействию терроризму                     403 0314 04 2 01 225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1 22500 600» с цифрами «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Противодействие терроризму» 403 0314 04 2 02 000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системных мероприятий по противодействию терроризму                     403 0314 04 2 02 225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314 04 2 02 22500 600» с цифрами «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10453,5</w:t>
      </w:r>
      <w:r>
        <w:rPr>
          <w:bCs/>
        </w:rPr>
        <w:t>» заменить цифрами «</w:t>
      </w:r>
      <w:r>
        <w:rPr>
          <w:b/>
          <w:bCs/>
        </w:rPr>
        <w:t>211297,6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21091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21931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403 0702 01 1 00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403 0702 01 1 02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создание в общеобразовательных организациях, расположенных в сельской местности, условий для занятий физической культурой и спортом                          403 0702 01 1 02 </w:t>
      </w:r>
      <w:r>
        <w:rPr>
          <w:lang w:val="en-US"/>
        </w:rPr>
        <w:t>R</w:t>
      </w:r>
      <w:r>
        <w:rPr/>
        <w:t>0970» с цифрами «844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                      403 0702 01 1 02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0970 600»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 цифрами «84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29093,4» заменить цифрами «2908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28993,4» заменить цифрами «28989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>» цифры «</w:t>
      </w:r>
      <w:r>
        <w:rPr>
          <w:b/>
          <w:bCs/>
        </w:rPr>
        <w:t>2812</w:t>
      </w:r>
      <w:r>
        <w:rPr>
          <w:bCs/>
        </w:rPr>
        <w:t>» заменить цифрами «</w:t>
      </w:r>
      <w:r>
        <w:rPr>
          <w:b/>
          <w:bCs/>
        </w:rPr>
        <w:t>281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812» заменить цифрами «281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403 0709 01 1 00 00000» цифры «379» заменить цифрами «38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403 0709 01 1 02 00000» цифры «379» заменить цифрами «38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звитие сети организаций общего, дополнительного и профессионального образования детей 403 0709 01 1 02 </w:t>
      </w:r>
      <w:r>
        <w:rPr>
          <w:bCs/>
          <w:lang w:val="en-US"/>
        </w:rPr>
        <w:t>S</w:t>
      </w:r>
      <w:r>
        <w:rPr>
          <w:bCs/>
        </w:rPr>
        <w:t>1010» с цифрами «3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szCs w:val="20"/>
        </w:rPr>
        <w:t>Закупка товаров, работ и услуг для государственных (муниципальных) нужд</w:t>
      </w:r>
      <w:r>
        <w:rPr>
          <w:bCs/>
          <w:szCs w:val="20"/>
        </w:rPr>
        <w:t xml:space="preserve">         403 0709 01 1 02 </w:t>
      </w:r>
      <w:r>
        <w:rPr>
          <w:bCs/>
          <w:szCs w:val="20"/>
          <w:lang w:val="en-US"/>
        </w:rPr>
        <w:t>S</w:t>
      </w:r>
      <w:r>
        <w:rPr>
          <w:bCs/>
          <w:szCs w:val="20"/>
        </w:rPr>
        <w:t>1010 200» с цифрами «3,8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7924,3» </w:t>
      </w:r>
      <w:r>
        <w:rPr>
          <w:bCs/>
        </w:rPr>
        <w:t>заменить цифрами «</w:t>
      </w:r>
      <w:r>
        <w:rPr>
          <w:b/>
          <w:bCs/>
        </w:rPr>
        <w:t>9463,2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4975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6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728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1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728,7» заменить цифрами «7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728,7» заменить цифрами «7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350,7» заменить цифрами «33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350,7» заменить цифрами «339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Национальная экономика 872 04</w:t>
      </w:r>
      <w:r>
        <w:rPr>
          <w:color w:val="000000"/>
        </w:rPr>
        <w:t>» с цифрами «</w:t>
      </w:r>
      <w:r>
        <w:rPr>
          <w:b/>
          <w:color w:val="000000"/>
        </w:rPr>
        <w:t>1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Дорожное хозяйство (дорожные фонды 872 0409</w:t>
      </w:r>
      <w:r>
        <w:rPr>
          <w:color w:val="000000"/>
        </w:rPr>
        <w:t>» с цифрами «</w:t>
      </w:r>
      <w:r>
        <w:rPr>
          <w:b/>
          <w:color w:val="000000"/>
        </w:rPr>
        <w:t>1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Развитие транспортного обслуживания населения на территории муниципального образования на 2016-2018 годы» 872 0409 06 0 00 000002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Сохранение и развитие автомобильных дорог общего пользования местного значения в муниципальном образовании»                     872 0409 06 1 00 0000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держание автомобильных дорог общего пользования местного значения в поселениях» 872 0409 06 1 03 0000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содержание автомобильных дорог общего пользования местного значения и сооружений на них по переданным полномочиям            872 0409 06 1 03 7504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872 0409 06 1 03 75040 500» с цифрами «15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7296,2</w:t>
      </w:r>
      <w:r>
        <w:rPr>
          <w:bCs/>
        </w:rPr>
        <w:t>» заменить цифрами «</w:t>
      </w:r>
      <w:r>
        <w:rPr>
          <w:b/>
          <w:bCs/>
        </w:rPr>
        <w:t>17295,9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3262</w:t>
      </w:r>
      <w:r>
        <w:rPr/>
        <w:t>» заменить цифрами «</w:t>
      </w:r>
      <w:r>
        <w:rPr>
          <w:b/>
        </w:rPr>
        <w:t>3261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3262</w:t>
      </w:r>
      <w:r>
        <w:rPr/>
        <w:t>» заменить цифрами «</w:t>
      </w:r>
      <w:r>
        <w:rPr>
          <w:b/>
        </w:rPr>
        <w:t>3261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56677,6</w:t>
      </w:r>
      <w:r>
        <w:rPr/>
        <w:t>» заменить цифрами «</w:t>
      </w:r>
      <w:r>
        <w:rPr>
          <w:b/>
        </w:rPr>
        <w:t>372366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0524,7</w:t>
      </w:r>
      <w:r>
        <w:rPr>
          <w:bCs/>
        </w:rPr>
        <w:t>» заменить цифрами «</w:t>
      </w:r>
      <w:r>
        <w:rPr>
          <w:b/>
          <w:bCs/>
        </w:rPr>
        <w:t>4086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728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1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728,7» заменить цифрами «7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728,7» заменить цифрами «7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350,7» заменить цифрами «339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350,7» заменить цифрами «339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цифры </w:t>
      </w:r>
      <w:r>
        <w:rPr>
          <w:b/>
          <w:bCs/>
        </w:rPr>
        <w:t>«14155</w:t>
      </w:r>
      <w:r>
        <w:rPr>
          <w:bCs/>
        </w:rPr>
        <w:t>» заменить цифрами «</w:t>
      </w:r>
      <w:r>
        <w:rPr>
          <w:b/>
          <w:bCs/>
        </w:rPr>
        <w:t>1450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культуры в муниципальном образовании на 2016-2018 годы» 0113 02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культуры»                            0113 02 1 00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113 02 1 04 00000» цифры «300» заменить цифрами «28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113 02 1 04 21300» цифры «300» заменить цифрами «28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0113 02 1 04 21300 600» цифры «300» заменить цифрами «28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Основное мероприятие «Проведение культурно-массовых мероприятий»                  0113 02 1 05 000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районных мероприятий 0113 02 1 05 213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113 02 1 05 21300 600» с цифрами «15»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по строке «Непрограммные расходы 0113 90 0 00 00000» цифры «8550» заменить цифрами «8902,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0113 90 9 00 00000» цифры «3611» заменить цифрами «396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зервный фонд Администрации области 0113 90 9 00 000П0» с цифрами «344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113 90 9 00 000П0 300» с цифрами «344,7»</w:t>
      </w:r>
    </w:p>
    <w:p>
      <w:pPr>
        <w:pStyle w:val="Normal"/>
        <w:jc w:val="both"/>
        <w:rPr/>
      </w:pPr>
      <w:r>
        <w:rPr>
          <w:color w:val="000000"/>
        </w:rPr>
        <w:tab/>
        <w:t>«Резервный фонд администрации муниципального района 0113 90 9 00 20001» с цифрами «7,8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113 90 9 00 20001 300» с цифрами «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Национальная безопасность и правоохранительная деятельность 0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0310 04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Пожарная безопасность и гражданская оборона муниципального образования» 0310 04 1 00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310 04 1 01 00000» цифры «751,5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310 04 1 01 22170» цифры «751,5» заменить цифрами «31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310 04 1 01 22170 200» цифры «751,5» заменить цифрами «31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первичных мер пожарной безопасности в образовательных учреждениях» 0310 04 1 02 000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, направленные на укрепление пожарной безопасности муниципальных образовательных организаций 0310 04 1 02 2217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0310 04 1 02 22170 2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национальной безопасности и правоохранительной деятельности 031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0314 04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Профилактика терроризма»               0314 04 2 00 00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0314 04 2 01 00000» цифры «370» заменить цифрами «3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роведение системных мероприятий по противодействию терроризму                     0314 04 2 01 22500» цифры «220» заменить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1 22500 600» цифры «220» заменить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Противодействие терроризму» 0314 04 2 02 000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системных мероприятий по противодействию терроризму                     0314 04 2 02 225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314 04 2 02 22500 600» с цифрами «7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ab/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2955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282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24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626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9 06 0 00 00000» цифры «24898» заменить цифрами «3762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23898» заменить цифрами «3662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Основное мероприятие «Содержание автомобильных дорог общего пользования местного значения в поселениях» 0409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Основное мероприятие «Реконструкция автомобильных дорог общего пользования местного значения в муниципальном образовании» 0409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10773,4» заменить цифрами «2195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10008» заменить цифрами «2118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2 41190 200» цифры «10008» заменить цифрами «2118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держание автомобильных дорог общего пользования местного значения в поселениях» 0409 06 1 03 0000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содержание автомобильных дорог общего пользования местного значения и сооружений на них по переданным полномочиям            0409 06 1 03 7504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0409 06 1 03 75040 500» с цифрами «15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03 05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Благоустройство муниципального образования» 0503 05 3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Организация благоустройства и озеленения территории муниципального образования» 0503 05 3 01 00000» цифры «570» заменить цифрами «7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0503 05 3 01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        0503 05 3 01 25300 200»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Благоустройство территории муниципального образования» 0503 05 3 02 00000» с цифрами «500»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0503 05 3 02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0503 05 3 02 25300 200» с цифрами «5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1518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6027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  <w:bCs/>
        </w:rPr>
        <w:t>Общее образование 0702</w:t>
      </w:r>
      <w:r>
        <w:rPr>
          <w:bCs/>
        </w:rPr>
        <w:t>» цифры «</w:t>
      </w:r>
      <w:r>
        <w:rPr>
          <w:b/>
          <w:bCs/>
        </w:rPr>
        <w:t>121091,4</w:t>
      </w:r>
      <w:r>
        <w:rPr>
          <w:bCs/>
        </w:rPr>
        <w:t>» заменить цифрами «</w:t>
      </w:r>
      <w:r>
        <w:rPr>
          <w:b/>
          <w:bCs/>
        </w:rPr>
        <w:t>121931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» 0702 01 1 00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» цифры «121091,4» заменить цифрами «121931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создание в общеобразовательных организациях, расположенных в сельской местности, условий для занятий физической культурой и спортом                          0702 01 1 02 </w:t>
      </w:r>
      <w:r>
        <w:rPr>
          <w:lang w:val="en-US"/>
        </w:rPr>
        <w:t>R</w:t>
      </w:r>
      <w:r>
        <w:rPr/>
        <w:t>0970» с цифрами «844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                      0702 01 1 02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0970 600»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 цифрами «84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29093,4» заменить цифрами «2908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28993,4» заменить цифрами «28989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>» цифры «</w:t>
      </w:r>
      <w:r>
        <w:rPr>
          <w:b/>
          <w:bCs/>
        </w:rPr>
        <w:t>2812</w:t>
      </w:r>
      <w:r>
        <w:rPr>
          <w:bCs/>
        </w:rPr>
        <w:t>» заменить цифрами «</w:t>
      </w:r>
      <w:r>
        <w:rPr>
          <w:b/>
          <w:bCs/>
        </w:rPr>
        <w:t>281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812» заменить цифрами «281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9 01 1 00 00000» цифры «379» заменить цифрами «38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0709 01 1 02 00000» цифры «379» заменить цифрами «38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звитие сети организаций общего, дополнительного и профессионального образования детей 0709 01 1 02 </w:t>
      </w:r>
      <w:r>
        <w:rPr>
          <w:bCs/>
          <w:lang w:val="en-US"/>
        </w:rPr>
        <w:t>S</w:t>
      </w:r>
      <w:r>
        <w:rPr>
          <w:bCs/>
        </w:rPr>
        <w:t>1010» с цифрами «3,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szCs w:val="20"/>
        </w:rPr>
        <w:t>Закупка товаров, работ и услуг для государственных (муниципальных) нужд</w:t>
      </w:r>
      <w:r>
        <w:rPr>
          <w:bCs/>
          <w:szCs w:val="20"/>
        </w:rPr>
        <w:t xml:space="preserve">         0709 01 1 02 </w:t>
      </w:r>
      <w:r>
        <w:rPr>
          <w:bCs/>
          <w:szCs w:val="20"/>
          <w:lang w:val="en-US"/>
        </w:rPr>
        <w:t>S</w:t>
      </w:r>
      <w:r>
        <w:rPr>
          <w:bCs/>
          <w:szCs w:val="20"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25034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25034</w:t>
      </w:r>
      <w:r>
        <w:rPr/>
        <w:t>» заменить цифрами «</w:t>
      </w:r>
      <w:r>
        <w:rPr>
          <w:b/>
        </w:rPr>
        <w:t>2680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24954» заменить цифрами «26726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24954» заменить цифрами «26726,1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0491» заменить цифрами «10542,9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801 02 1 01 </w:t>
      </w:r>
      <w:r>
        <w:rPr>
          <w:lang w:val="en-US"/>
        </w:rPr>
        <w:t>R</w:t>
      </w:r>
      <w:r>
        <w:rPr/>
        <w:t>5190» с цифрами «51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R</w:t>
      </w:r>
      <w:r>
        <w:rPr/>
        <w:t xml:space="preserve">5190 600» с цифрами «51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801 02 1 01 </w:t>
      </w:r>
      <w:r>
        <w:rPr>
          <w:lang w:val="en-US"/>
        </w:rPr>
        <w:t>L</w:t>
      </w:r>
      <w:r>
        <w:rPr/>
        <w:t>5190» с цифрами «0,3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801 02 1 01 </w:t>
      </w:r>
      <w:r>
        <w:rPr>
          <w:lang w:val="en-US"/>
        </w:rPr>
        <w:t>L</w:t>
      </w:r>
      <w:r>
        <w:rPr/>
        <w:t xml:space="preserve">5190» с цифрами «0,3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4463» заменить цифрами «1618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-технической базы муниципальных домов культуры 0801 02 1 02 </w:t>
      </w:r>
      <w:r>
        <w:rPr>
          <w:lang w:val="en-US"/>
        </w:rPr>
        <w:t>R</w:t>
      </w:r>
      <w:r>
        <w:rPr/>
        <w:t>5580» с цифрами «88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R</w:t>
      </w:r>
      <w:r>
        <w:rPr/>
        <w:t>5580 600» с цифрами «888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муниципальных домов культуры 0801 02 1 02 </w:t>
      </w:r>
      <w:r>
        <w:rPr>
          <w:lang w:val="en-US"/>
        </w:rPr>
        <w:t>L</w:t>
      </w:r>
      <w:r>
        <w:rPr/>
        <w:t>5580» с цифрами «4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L</w:t>
      </w:r>
      <w:r>
        <w:rPr/>
        <w:t>5580 600» с цифрами «4,6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0801 02 1 02 </w:t>
      </w:r>
      <w:r>
        <w:rPr>
          <w:lang w:val="en-US"/>
        </w:rPr>
        <w:t>S</w:t>
      </w:r>
      <w:r>
        <w:rPr/>
        <w:t>6030» с цифрами «43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S</w:t>
      </w:r>
      <w:r>
        <w:rPr/>
        <w:t>6030 600» с цифрами «43,8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2 215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21500 6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капитальный ремонт объектов муниципальной собственности               0801 02 1 02 46030» с цифрами «83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46030 600» с цифрами «832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Социальная политика 10</w:t>
      </w:r>
      <w:r>
        <w:rPr>
          <w:bCs/>
        </w:rPr>
        <w:t xml:space="preserve">» цифры </w:t>
      </w:r>
      <w:r>
        <w:rPr>
          <w:b/>
          <w:bCs/>
        </w:rPr>
        <w:t>«9630,8»</w:t>
      </w:r>
      <w:r>
        <w:rPr>
          <w:bCs/>
        </w:rPr>
        <w:t xml:space="preserve"> заменить цифрами </w:t>
      </w:r>
      <w:r>
        <w:rPr>
          <w:b/>
          <w:bCs/>
        </w:rPr>
        <w:t>«963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70</w:t>
      </w:r>
      <w:r>
        <w:rPr/>
        <w:t>» заменить цифрами «</w:t>
      </w:r>
      <w:r>
        <w:rPr>
          <w:b/>
        </w:rPr>
        <w:t>27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70» заменить цифрами «273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70» заменить цифрами «273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1003 90 9 00 20001» с цифрами «3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с цифрами «3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8434</w:t>
      </w:r>
      <w:r>
        <w:rPr/>
        <w:t>» заменить цифрами «</w:t>
      </w:r>
      <w:r>
        <w:rPr>
          <w:b/>
        </w:rPr>
        <w:t>843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блоке «Непрограммные расходы 1101 90 0 00 00000»</w:t>
      </w:r>
    </w:p>
    <w:p>
      <w:pPr>
        <w:pStyle w:val="Normal"/>
        <w:ind w:firstLine="708"/>
        <w:jc w:val="both"/>
        <w:rPr/>
      </w:pPr>
      <w:r>
        <w:rPr/>
        <w:t>по «Обеспечению деятельности муниципального казенного учреждения «Стадион»     1101 90 4 00 00000»</w:t>
      </w:r>
    </w:p>
    <w:p>
      <w:pPr>
        <w:pStyle w:val="Normal"/>
        <w:ind w:firstLine="708"/>
        <w:jc w:val="both"/>
        <w:rPr/>
      </w:pPr>
      <w:r>
        <w:rPr/>
        <w:t>по «Расходам на обеспечение деятельности муниципальных казенных учреждений      1101 90 4 00 008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773» заменить цифрами «72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56677,6</w:t>
      </w:r>
      <w:r>
        <w:rPr/>
        <w:t>» заменить цифрами «</w:t>
      </w:r>
      <w:r>
        <w:rPr>
          <w:b/>
        </w:rPr>
        <w:t>372366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7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>» цифры «</w:t>
      </w:r>
      <w:r>
        <w:rPr>
          <w:b/>
          <w:bCs/>
          <w:szCs w:val="20"/>
        </w:rPr>
        <w:t>221212,5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22056,3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>» цифры «</w:t>
      </w:r>
      <w:r>
        <w:rPr>
          <w:b/>
        </w:rPr>
        <w:t>211703,5</w:t>
      </w:r>
      <w:r>
        <w:rPr/>
        <w:t>» заменить цифрами «</w:t>
      </w:r>
      <w:r>
        <w:rPr>
          <w:b/>
        </w:rPr>
        <w:t>21254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1 1 02 00000» цифры «124827,4» заменить цифрами «125671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звитие сети организаций общего, дополнительного и профессионального образования детей 01 1 02 </w:t>
      </w:r>
      <w:r>
        <w:rPr>
          <w:bCs/>
          <w:lang w:val="en-US"/>
        </w:rPr>
        <w:t>S</w:t>
      </w:r>
      <w:r>
        <w:rPr>
          <w:bCs/>
        </w:rPr>
        <w:t>101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  <w:szCs w:val="20"/>
        </w:rPr>
        <w:t>Закупка товаров, работ и услуг для государственных (муниципальных) нужд</w:t>
      </w:r>
      <w:r>
        <w:rPr>
          <w:bCs/>
          <w:szCs w:val="20"/>
        </w:rPr>
        <w:t xml:space="preserve">           01 1 02 </w:t>
      </w:r>
      <w:r>
        <w:rPr>
          <w:bCs/>
          <w:szCs w:val="20"/>
          <w:lang w:val="en-US"/>
        </w:rPr>
        <w:t>S</w:t>
      </w:r>
      <w:r>
        <w:rPr>
          <w:bCs/>
          <w:szCs w:val="20"/>
        </w:rPr>
        <w:t>1010 200» с цифрами «3,8»</w:t>
      </w:r>
    </w:p>
    <w:p>
      <w:pPr>
        <w:pStyle w:val="Normal"/>
        <w:ind w:firstLine="708"/>
        <w:jc w:val="both"/>
        <w:rPr/>
      </w:pPr>
      <w:r>
        <w:rPr/>
        <w:t xml:space="preserve">«Субсидии на создание в общеобразовательных организациях, расположенных в сельской местности, условий для занятий физической культурой и спортом 01 1 02 </w:t>
      </w:r>
      <w:r>
        <w:rPr>
          <w:lang w:val="en-US"/>
        </w:rPr>
        <w:t>R</w:t>
      </w:r>
      <w:r>
        <w:rPr/>
        <w:t>0970» с цифрами «844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1 1 02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0970 600»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 цифрами «84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29093,4» заменить цифрами «29089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28993,4» заменить цифрами «2898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3687</w:t>
      </w:r>
      <w:r>
        <w:rPr/>
        <w:t>» заменить цифрами «</w:t>
      </w:r>
      <w:r>
        <w:rPr>
          <w:b/>
        </w:rPr>
        <w:t>3686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3262» заменить цифрами «3261,7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3262» заменить цифрами «3261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25254</w:t>
      </w:r>
      <w:r>
        <w:rPr/>
        <w:t>» заменить цифрами «</w:t>
      </w:r>
      <w:r>
        <w:rPr>
          <w:b/>
        </w:rPr>
        <w:t>27026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02 1 00 00000</w:t>
      </w:r>
      <w:r>
        <w:rPr/>
        <w:t>» цифры «</w:t>
      </w:r>
      <w:r>
        <w:rPr>
          <w:b/>
        </w:rPr>
        <w:t>25254</w:t>
      </w:r>
      <w:r>
        <w:rPr/>
        <w:t>» заменить цифрами «</w:t>
      </w:r>
      <w:r>
        <w:rPr>
          <w:b/>
        </w:rPr>
        <w:t>27026,1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10491» заменить цифрами «10542,9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2 1 01 </w:t>
      </w:r>
      <w:r>
        <w:rPr>
          <w:lang w:val="en-US"/>
        </w:rPr>
        <w:t>R</w:t>
      </w:r>
      <w:r>
        <w:rPr/>
        <w:t>5190» с цифрами «51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R</w:t>
      </w:r>
      <w:r>
        <w:rPr/>
        <w:t xml:space="preserve">5190 600» с цифрами «51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2 1 01 </w:t>
      </w:r>
      <w:r>
        <w:rPr>
          <w:lang w:val="en-US"/>
        </w:rPr>
        <w:t>L</w:t>
      </w:r>
      <w:r>
        <w:rPr/>
        <w:t>5190» с цифрами «0,3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L</w:t>
      </w:r>
      <w:r>
        <w:rPr/>
        <w:t xml:space="preserve">5190» с цифрами «0,3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4463» заменить цифрами «16183,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-технической базы муниципальных домов культуры 02 1 02 </w:t>
      </w:r>
      <w:r>
        <w:rPr>
          <w:lang w:val="en-US"/>
        </w:rPr>
        <w:t>R</w:t>
      </w:r>
      <w:r>
        <w:rPr/>
        <w:t>5580» с цифрами «88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R</w:t>
      </w:r>
      <w:r>
        <w:rPr/>
        <w:t>5580 600» с цифрами «888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муниципальных домов культуры 02 1 02 </w:t>
      </w:r>
      <w:r>
        <w:rPr>
          <w:lang w:val="en-US"/>
        </w:rPr>
        <w:t>L</w:t>
      </w:r>
      <w:r>
        <w:rPr/>
        <w:t>5580» с цифрами «4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L</w:t>
      </w:r>
      <w:r>
        <w:rPr/>
        <w:t>5580 600» с цифрами «4,6»</w:t>
      </w:r>
    </w:p>
    <w:p>
      <w:pPr>
        <w:pStyle w:val="Normal"/>
        <w:ind w:firstLine="708"/>
        <w:jc w:val="both"/>
        <w:rPr/>
      </w:pPr>
      <w:r>
        <w:rPr/>
        <w:t xml:space="preserve">«Расходы на капитальный ремонт учреждений культуры в рамках основного мероприятия «Развитие системы культурно-досугового обслуживания населения»                02 1 02 </w:t>
      </w:r>
      <w:r>
        <w:rPr>
          <w:lang w:val="en-US"/>
        </w:rPr>
        <w:t>S</w:t>
      </w:r>
      <w:r>
        <w:rPr/>
        <w:t>6030» с цифрами «43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S</w:t>
      </w:r>
      <w:r>
        <w:rPr/>
        <w:t>6030 600» с цифрами «43,8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2 215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21500 600» цифры «1000» заменить цифрами «951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капитальный ремонт объектов муниципальной собственности                 02 1 02 46030» с цифрами «83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46030 600» с цифрами «8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2 1 04 00000» цифры «300» заменить цифрами «28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2 1 04 21300» цифры «300» заменить цифрами «28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 02 1 04 21300 600» цифры «300» заменить цифрами «28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Основное мероприятие «Проведение культурно-массовых мероприятий»                  02 1 05 000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районных мероприятий 02 1 05 21300» с цифрами «1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2 1 05 21300 600» с цифрами «1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 xml:space="preserve">Муниципальной программе Островского района </w:t>
      </w:r>
      <w:r>
        <w:rPr>
          <w:bCs/>
        </w:rPr>
        <w:t>«</w:t>
      </w:r>
      <w:r>
        <w:rPr>
          <w:b/>
          <w:bCs/>
        </w:rPr>
        <w:t>Обеспечение безопасности граждан на территории муниципального образования на 2016-2018 годы» 04 0 00 00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Подпрограмме муниципальной программы </w:t>
      </w:r>
      <w:r>
        <w:rPr>
          <w:bCs/>
        </w:rPr>
        <w:t>«</w:t>
      </w:r>
      <w:r>
        <w:rPr>
          <w:b/>
          <w:bCs/>
        </w:rPr>
        <w:t>Пожарная безопасность и гражданская оборона муниципального образования» 04 1 00 00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» 04 1 01 00000» цифры «751,5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4 1 01 22170» цифры «751,5» заменить цифрами «31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 1 01 22170 200» цифры «751,5» заменить цифрами «31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первичных мер пожарной безопасности в образовательных учреждениях» 04 1 02 000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, направленные на укрепление пожарной безопасности муниципальных образовательных организаций 04 1 02 2217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0310 04 1 02 22170 200» с цифрами «439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Подпрограмме муниципальной программы </w:t>
      </w:r>
      <w:r>
        <w:rPr>
          <w:bCs/>
        </w:rPr>
        <w:t>«</w:t>
      </w:r>
      <w:r>
        <w:rPr>
          <w:b/>
          <w:bCs/>
        </w:rPr>
        <w:t>Профилактика терроризма</w:t>
      </w:r>
      <w:r>
        <w:rPr>
          <w:bCs/>
        </w:rPr>
        <w:t>»</w:t>
      </w:r>
      <w:r>
        <w:rPr>
          <w:b/>
          <w:bCs/>
        </w:rPr>
        <w:t xml:space="preserve">                 04 2 00 00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филактика терроризма» 04 2 01 00000» цифры «370» заменить цифрами «3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                    04 2 01 22500» цифры «220» заменить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4 2 01 22500 600» цифры «220» заменить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Противодействие терроризму» 04 2 02 000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Проведение системных мероприятий по противодействию терроризму 04 2 02 22500» с цифрами «7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4 2 02 22500 600» с цифрами «7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</w:t>
      </w:r>
      <w:r>
        <w:rPr>
          <w:b/>
          <w:color w:val="000000"/>
        </w:rPr>
        <w:t xml:space="preserve">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 0 00 00000»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по Подпрограмме муниципальной программы «Благоустройство муниципального образования» 05 3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Основное мероприятие «Организация благоустройства и озеленения территории муниципального образования» 05 3 01 00000» цифры «570» заменить цифрами «7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05 3 01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        0503 05 3 01 25300 200»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Основное мероприятие «Благоустройство территории муниципального образования» 0503 05 3 02 00000» с цифрами «500»</w:t>
      </w:r>
    </w:p>
    <w:p>
      <w:pPr>
        <w:pStyle w:val="Normal"/>
        <w:ind w:firstLine="708"/>
        <w:jc w:val="both"/>
        <w:rPr/>
      </w:pPr>
      <w:r>
        <w:rPr/>
        <w:t>«Ликвидация аварийного и ветхого жилищного фонда 0503 05 3 02 253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0503 05 3 02 25300 200»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29279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007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2389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62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Основное мероприятие «Содержание автомобильных дорог общего пользования местного значения в поселениях»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Основное мероприятие «Реконструкция автомобильных дорог общего пользования местного значения в муниципальном образовании» 06 1 01 00000» с цифрами «131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10773,4» заменить цифрами «2195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10008» заменить цифрами «2118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2 41190 200» цифры «10008» заменить цифрами «2118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держание автомобильных дорог общего пользования местного значения в поселениях» 06 1 03 0000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межбюджетные трансферты на содержание автомобильных дорог общего пользования местного значения и сооружений на них по переданным полномочиям            0409 06 1 03 75040» с цифрами «1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>06 1 03 75040 500» с цифрами «15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3904,7</w:t>
      </w:r>
      <w:r>
        <w:rPr/>
        <w:t>» заменить цифрами «</w:t>
      </w:r>
      <w:r>
        <w:rPr>
          <w:b/>
        </w:rPr>
        <w:t>1424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«Обеспечению деятельности муниципального казенного учреждения «Стадион»     90 4 00 00000»</w:t>
      </w:r>
    </w:p>
    <w:p>
      <w:pPr>
        <w:pStyle w:val="Normal"/>
        <w:ind w:firstLine="708"/>
        <w:jc w:val="both"/>
        <w:rPr/>
      </w:pPr>
      <w:r>
        <w:rPr/>
        <w:t>по «Расходам на обеспечение деятельности муниципальных казенных учреждений      90 4 00 008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4 00 00890 100» цифры «773» заменить цифрами «72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7065,7» заменить цифрами «7410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езервный фонд Администрации области 90 9 00 000П0» с цифрами «344,7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 000П0 300» с цифрами «344,7»</w:t>
      </w:r>
    </w:p>
    <w:p>
      <w:pPr>
        <w:pStyle w:val="Normal"/>
        <w:ind w:firstLine="708"/>
        <w:jc w:val="both"/>
        <w:rPr/>
      </w:pPr>
      <w:r>
        <w:rPr/>
        <w:t>по «Резервному фонду администрации муниципального района 90 9 00 2000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</w:t>
      </w:r>
      <w:r>
        <w:rPr>
          <w:bCs/>
        </w:rPr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90 9 00 20001 300» с цифрами «1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350,7» заменить цифрами «339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356677,6</w:t>
      </w:r>
      <w:r>
        <w:rPr/>
        <w:t>» заменить цифрами «</w:t>
      </w:r>
      <w:r>
        <w:rPr>
          <w:b/>
        </w:rPr>
        <w:t>37236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8 и 2019 годов</w:t>
      </w:r>
      <w:r>
        <w:rPr>
          <w:b/>
        </w:rPr>
        <w:t>»: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/>
        <w:t>» цифры «</w:t>
      </w:r>
      <w:r>
        <w:rPr>
          <w:b/>
        </w:rPr>
        <w:t>33257,6</w:t>
      </w:r>
      <w:r>
        <w:rPr/>
        <w:t>» заменить цифрами «</w:t>
      </w:r>
      <w:r>
        <w:rPr>
          <w:b/>
        </w:rPr>
        <w:t>33256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7 год цифры «24898» заменить цифрами «37626,3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7 год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left="7788" w:firstLine="708"/>
        <w:jc w:val="lef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6626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312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1951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одержание автомобильных дорог общего пользования местного значения в поселен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7626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5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7 год цифры «2918,8» заменить цифрами «4468,8»</w:t>
      </w:r>
    </w:p>
    <w:p>
      <w:pPr>
        <w:pStyle w:val="Normal"/>
        <w:ind w:firstLine="708"/>
        <w:jc w:val="both"/>
        <w:rPr/>
      </w:pPr>
      <w:r>
        <w:rPr/>
        <w:t>в пункте 4 приложение 26 «</w:t>
      </w:r>
      <w:r>
        <w:rPr>
          <w:b/>
          <w:iCs/>
        </w:rPr>
        <w:t>Субвенции на государственную регистрацию актов гражданского состояния на 2017 год</w:t>
      </w:r>
      <w:r>
        <w:rPr>
          <w:iCs/>
        </w:rPr>
        <w:t>»</w:t>
      </w:r>
      <w:r>
        <w:rPr/>
        <w:t xml:space="preserve"> изложить в новой редакции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849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18"/>
      </w:tblGrid>
      <w:tr>
        <w:trPr>
          <w:trHeight w:val="2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0,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0,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,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  <w:tab/>
        <w:tab/>
        <w:t>ввести пункты:</w:t>
      </w:r>
    </w:p>
    <w:p>
      <w:pPr>
        <w:pStyle w:val="Normal"/>
        <w:ind w:firstLine="708"/>
        <w:jc w:val="both"/>
        <w:rPr/>
      </w:pPr>
      <w:r>
        <w:rPr/>
        <w:t xml:space="preserve">«9. Утвердить в составе межбюджетных трансфертов объем иных межбюджетных трансфертов, передаваемых в бюджеты поселений </w:t>
      </w:r>
      <w:r>
        <w:rPr>
          <w:color w:val="000000"/>
        </w:rPr>
        <w:t xml:space="preserve">на финансовое обеспечение дорожной деятельности в отношении дорог общего пользования местного значения </w:t>
      </w:r>
      <w:r>
        <w:rPr/>
        <w:t>в 2017 году в сумме 1550 тыс.руб. согласно приложению 40 к настоящему Решению.»</w:t>
      </w:r>
    </w:p>
    <w:p>
      <w:pPr>
        <w:pStyle w:val="Normal"/>
        <w:ind w:firstLine="708"/>
        <w:jc w:val="both"/>
        <w:rPr/>
      </w:pPr>
      <w:r>
        <w:rPr/>
        <w:t xml:space="preserve">«10. Утвердить Порядок предоставления и расходования иных межбюджетных трансфертов, передаваемых в бюджеты поселений, </w:t>
      </w:r>
      <w:r>
        <w:rPr>
          <w:color w:val="000000"/>
        </w:rPr>
        <w:t xml:space="preserve">на финансовое обеспечение дорожной деятельности в отношении дорог общего пользования местного значения </w:t>
      </w:r>
      <w:r>
        <w:rPr/>
        <w:t>согласно приложению 41 к настоящему Решению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передаваемые в бюджеты поселений на финансовое обеспечение дорожной деятельности в отношении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Heading"/>
        <w:jc w:val="lef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Остров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7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8 и 2019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28.12.2016 г.  № 32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ind w:right="391" w:hanging="0"/>
        <w:jc w:val="center"/>
        <w:rPr/>
      </w:pPr>
      <w:r>
        <w:rPr/>
        <w:t xml:space="preserve">предоставления и расходования иных межбюджетных трансфертов, передаваемых в бюджеты поселений </w:t>
      </w:r>
      <w:r>
        <w:rPr>
          <w:color w:val="000000"/>
        </w:rPr>
        <w:t>на финансовое обеспечение дорожной деятельности в отношении дорог общего пользования местного знач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11" w:firstLine="708"/>
        <w:jc w:val="both"/>
        <w:rPr/>
      </w:pPr>
      <w:r>
        <w:rPr/>
        <w:t>Настоящий порядок разработан на основании статьи 142.4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части 5 статьи 15 Федерального закона от 06.10.2003 г. № 131-ФЗ  «Об общих принципах организации местного самоуправления в Российской Федерации» и определяет правила предоставления, использования иных межбюджетных трансфертов, выделяемых из бюджета района бюджетам поселений для осуществления переданных полномочий по решению вопросов в области дорожной деятельности в отношении автомобильных дорог общего пользования местного значения поселений (далее –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рядок предоставления и условия расходования</w:t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1. Иные межбюджетные трансферты из бюджета района бюджетам поселений предоставляются в случае передачи полномочий в области дорожной деятельности, в соответствии с заключенными Соглашения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Предоставление иных межбюджетных трансфертов осуществляется за счет доходов, поступивших в 2016 году в бюджет района в виде отчислений от акцизов на автомобильный и прямогонный бензин, дизельное топливо, моторные масла по дифференцированным нормативам, исходя из протяженности автомобильных дорог общего пользования местного значения поселений.</w:t>
      </w:r>
    </w:p>
    <w:p>
      <w:pPr>
        <w:pStyle w:val="Normal"/>
        <w:ind w:right="211" w:hanging="0"/>
        <w:jc w:val="both"/>
        <w:rPr/>
      </w:pPr>
      <w:r>
        <w:rPr/>
        <w:t xml:space="preserve"> </w:t>
      </w:r>
      <w:r>
        <w:rPr/>
        <w:tab/>
        <w:t>2.3. Размер иных межбюджетных трансфертов устанавливается решением Собрания депутатов Островского района о бюджете района на текущий финансовый год и на плановый период в пределах утвержденного объема бюджетных ассигнований муниципального дорожного фонда муниципального образования «Островский район» (далее - дорожного фонда района).</w:t>
      </w:r>
    </w:p>
    <w:p>
      <w:pPr>
        <w:pStyle w:val="Normal"/>
        <w:ind w:firstLine="708"/>
        <w:jc w:val="both"/>
        <w:rPr/>
      </w:pPr>
      <w:r>
        <w:rPr/>
        <w:t>2.4.Финансовое управление Администрации Островского района на основании заявок от Администраций поселений на получение иных межбюджетных трансфертов осуществляет финансирование (перечисление денежных средств) на лицевой счет ФУ, открытый в Управлении Федерального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  <w:t>2.5.  Иные межбюджетные трансферты перечисляются Финансовым управлением Администрации Островского района с лицевого счета ФУ в бюджеты поселений в форме заявки на кассовый расход.</w:t>
      </w:r>
    </w:p>
    <w:p>
      <w:pPr>
        <w:pStyle w:val="Normal"/>
        <w:ind w:right="211" w:firstLine="708"/>
        <w:jc w:val="both"/>
        <w:rPr/>
      </w:pPr>
      <w:r>
        <w:rPr/>
        <w:t>2.6. Основанием для оплаты расходов за счет иных межбюджетных трансфертов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Normal"/>
        <w:ind w:right="211" w:firstLine="708"/>
        <w:jc w:val="both"/>
        <w:rPr/>
      </w:pPr>
      <w:r>
        <w:rPr/>
        <w:t xml:space="preserve">2.7. Иные межбюджетные трансферты носят целевой характер, ответственность за их использование по целевому назначению несут Администрации поселений.  </w:t>
      </w:r>
    </w:p>
    <w:p>
      <w:pPr>
        <w:pStyle w:val="Normal"/>
        <w:ind w:right="211" w:hanging="0"/>
        <w:jc w:val="both"/>
        <w:rPr/>
      </w:pPr>
      <w:r>
        <w:rPr/>
      </w:r>
    </w:p>
    <w:p>
      <w:pPr>
        <w:pStyle w:val="Normal"/>
        <w:ind w:right="211" w:firstLine="708"/>
        <w:jc w:val="center"/>
        <w:rPr/>
      </w:pPr>
      <w:r>
        <w:rPr/>
        <w:t>3. 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  Контроль за целевым использованием иных межбюджетных трансфертов в пределах своих полномочий осуществляет комитет планирования и социально-экономического развития Администрации Островского района,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3.2.  Администрации поселений направляют в комитет планирования и социально-экономического развития отчет об использовании иных межбюджетных трансфертов по форме, установленной Постановлением Администрации Островского района.</w:t>
      </w:r>
    </w:p>
    <w:p>
      <w:pPr>
        <w:pStyle w:val="Normal"/>
        <w:ind w:right="211" w:firstLine="708"/>
        <w:jc w:val="both"/>
        <w:rPr/>
      </w:pPr>
      <w:r>
        <w:rPr/>
        <w:t>3.3.  Недоиспользованные средства иных межбюджетных трансфертов подлежат возврату в бюджет района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6 «</w:t>
      </w:r>
      <w:r>
        <w:rPr>
          <w:b/>
          <w:bCs/>
        </w:rPr>
        <w:t>Источники внутреннего финансирования дефицита бюджета района на 2017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01 05 00 00 00 0000 000 Изменение остатков средств на счетах по учету средств бюджета</w:t>
      </w:r>
      <w:r>
        <w:rPr/>
        <w:t>» цифры «</w:t>
      </w:r>
      <w:r>
        <w:rPr>
          <w:b/>
        </w:rPr>
        <w:t>0</w:t>
      </w:r>
      <w:r>
        <w:rPr/>
        <w:t>» заменить цифрами «</w:t>
      </w:r>
      <w:r>
        <w:rPr>
          <w:b/>
        </w:rPr>
        <w:t>155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373677,6» заменить цифрами «-387816,5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373677,6» заменить цифрами «-387816,5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373677,6» заменить цифрами «-387816,5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373677,6» заменить цифрами «-387816,5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373677,6» заменить цифрами «389366,5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373677,6» заменить цифрами «389366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373677,6» заменить цифрами «389366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373677,6» заменить цифрами «389366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 района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ополнить пунктом 7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7. </w:t>
      </w:r>
      <w:r>
        <w:rPr/>
        <w:t xml:space="preserve">Разрешить Финансовому управлению Администрации Островского района направить остатки средств бюджета района, образовавшиеся по состоянию на 01 января 2017 года в сумме 1550 тыс.руб. на предоставление иных межбюджетных трансфертов, передаваемых в бюджеты поселений </w:t>
      </w:r>
      <w:r>
        <w:rPr>
          <w:color w:val="000000"/>
        </w:rPr>
        <w:t>на финансовое обеспечение дорожной деятельности в отношении дорог общего пользования местного значения</w:t>
      </w:r>
      <w:r>
        <w:rPr/>
        <w:t xml:space="preserve"> в 2017 году:</w:t>
      </w:r>
    </w:p>
    <w:p>
      <w:pPr>
        <w:pStyle w:val="Normal"/>
        <w:jc w:val="both"/>
        <w:rPr/>
      </w:pPr>
      <w:r>
        <w:rPr/>
        <w:tab/>
        <w:t>- Финансовому управлению Администрация Островского района – 1550 тыс.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>Л.П.Шершнё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6:00Z</dcterms:created>
  <dc:creator>Ostrov</dc:creator>
  <dc:description/>
  <cp:keywords/>
  <dc:language>en-US</dc:language>
  <cp:lastModifiedBy>User</cp:lastModifiedBy>
  <cp:lastPrinted>2017-02-14T16:00:00Z</cp:lastPrinted>
  <dcterms:modified xsi:type="dcterms:W3CDTF">2017-03-02T07:35:00Z</dcterms:modified>
  <cp:revision>12</cp:revision>
  <dc:subject/>
  <dc:title>Проект</dc:title>
</cp:coreProperties>
</file>