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rFonts w:eastAsia="Times New Roman" w:cs="Times New Roman"/>
          <w:b/>
          <w:iCs/>
        </w:rPr>
        <w:t xml:space="preserve"> </w:t>
      </w:r>
      <w:r>
        <w:rPr>
          <w:b/>
          <w:iCs/>
        </w:rPr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7.10.2015 г. № 222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>принято на 45 сессии 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награждении Почётной грамот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о ст. 20 Устава муниципального образования “Островский район”, Положением о Почетной грамоте, утвержденным постановлением Островского районного Собрания депутатов от 22.09.2005 г. № 201 (в ред. Решения № 287 от 25.01.2011г.)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 многолетний и добросовестный труд, большой личный вклад в развитие местного самоуправления  и в связи с 60 - летием со дня рождения наградить Почётной грамотой  Собрания депутатов Островского района и вручить денежную премию в размере  1000 (одна тысяча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Врублевскую Галину Макаровну – депутата  Собрания депутатов Остров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15-06-08T17:06:00Z</cp:lastPrinted>
  <dcterms:modified xsi:type="dcterms:W3CDTF">2015-11-05T07:11:00Z</dcterms:modified>
  <cp:revision>32</cp:revision>
  <dc:subject/>
  <dc:title/>
</cp:coreProperties>
</file>