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</w:t>
      </w:r>
    </w:p>
    <w:p>
      <w:pPr>
        <w:pStyle w:val="FR3"/>
        <w:ind w:left="0" w:right="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12.2015 г.  № 230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нято на 47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й, заключённых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жду Администрацией Островского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и  Администрациями поселений,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Островский район», «Порядком заключения соглашений между Администрацией Островского района и местными администрациями поселений, входящих в состав муниципального образования «Островский район», о передаче осуществления части полномочий по решению вопросов местного значения», утвержденным решением Собрания депутатов Островского района от 20.11.2014г. №161 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оглашения, заключённые 07 декабря  2015 года между Администрацией Островского района и администрациями городского поселения «Остров»,  сельских поселений «Островская волость», «Воронцовская волость», «Горайская волость»,  входящих в состав муниципального образования «Островский район»,  о передаче  осуществления части  полномочий по решению вопросов  местного значения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оглашения, заключенные 07 декабря  2015 года между администрациями городского поселения «Остров»,  сельских поселений «Островская волость», «Воронцовская волость», «Горайская волость»,  входящих в состав муниципального образования «Островский район» и Администрацией Островского района, о передаче  осуществления отдельных полномочий по решению вопросов  местного значения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"Островские вести"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 xml:space="preserve">                    Л.П. Шершнёва</w:t>
      </w:r>
    </w:p>
    <w:sectPr>
      <w:footerReference w:type="default" r:id="rId3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38:00Z</dcterms:created>
  <dc:creator>User</dc:creator>
  <dc:description/>
  <cp:keywords/>
  <dc:language>en-US</dc:language>
  <cp:lastModifiedBy>User</cp:lastModifiedBy>
  <cp:lastPrinted>2016-01-12T15:58:00Z</cp:lastPrinted>
  <dcterms:modified xsi:type="dcterms:W3CDTF">2016-01-12T13:19:00Z</dcterms:modified>
  <cp:revision>15</cp:revision>
  <dc:subject/>
  <dc:title/>
</cp:coreProperties>
</file>