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iCs/>
        </w:rPr>
        <w:t xml:space="preserve"> </w:t>
      </w:r>
      <w:r>
        <w:rPr>
          <w:b/>
          <w:iCs/>
        </w:rPr>
        <w:t>СОБРАНИЕ ДЕПУТАТОВ ОСТ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8.04.2015 г. № 201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г. Ост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нято на 41 сесс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брания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тровского района</w:t>
      </w:r>
    </w:p>
    <w:p>
      <w:pPr>
        <w:pStyle w:val="Normal"/>
        <w:rPr>
          <w:sz w:val="26"/>
          <w:szCs w:val="26"/>
        </w:rPr>
      </w:pPr>
      <w:r>
        <w:rPr>
          <w:sz w:val="20"/>
          <w:szCs w:val="20"/>
        </w:rPr>
        <w:t>пятого созы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досрочном прекращении полномоч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утата Собрания депутатов Остров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единому избирательному округу (список «Единая Россия»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яровой М.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заявление депутата Собрания депутатов Островского района пятого созыва Сияровой Марины Александровны,  в соответствии с частью 9 статьи 4 Федерального закона от 12.06.2002 г. № 67-ФЗ «Об основных гарантиях избирательных прав и права на участие в референдуме граждан Российской Федерации», п.п.2 пункта 10 ст.40  Федерального закона  от 06.10. 2003г. №131-ФЗ «Об общих принципах организации местного самоуправления в Российской Федерации», ст. 6 Закона Псковской области от 14.06.2006 г. № 558-ОЗ «О статусе депутата представительного органа муниципального образования», руководствуясь статьями 20, 25 Устава муниципального образования «Островский район», Собрание депутатов  Остров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 Е Ш И Л О: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Досрочно, с 28 апреля 2015 года, прекратить полномочия депутата Собрания депутатов Островского района по единому избирательному округу (список «Единая Россия») Сияровой Марины Александровны в связи с добровольной отставко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Настоящее решение опубликовать в газете «Островские вести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Островского района                                                                             Л.П.Шершнё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23:08Z</dcterms:created>
  <dc:creator/>
  <dc:description/>
  <dc:language>en-US</dc:language>
  <cp:lastModifiedBy/>
  <cp:lastPrinted>2015-05-21T16:09:00Z</cp:lastPrinted>
  <cp:revision>0</cp:revision>
  <dc:subject/>
  <dc:title/>
</cp:coreProperties>
</file>