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от 26.03.2015 г.  № </w:t>
      </w:r>
      <w:r>
        <w:rPr>
          <w:sz w:val="26"/>
          <w:szCs w:val="26"/>
          <w:u w:val="single"/>
        </w:rPr>
        <w:t>18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г. Ост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нято на  40 се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чёте начальника ОМВД России по Островскому району</w:t>
      </w:r>
    </w:p>
    <w:p>
      <w:pPr>
        <w:pStyle w:val="Normal"/>
        <w:rPr/>
      </w:pPr>
      <w:r>
        <w:rPr/>
        <w:t>полковника полиции С.А. Сурина  о результатах</w:t>
      </w:r>
    </w:p>
    <w:p>
      <w:pPr>
        <w:pStyle w:val="Normal"/>
        <w:rPr>
          <w:sz w:val="26"/>
          <w:szCs w:val="26"/>
        </w:rPr>
      </w:pPr>
      <w:r>
        <w:rPr/>
        <w:t>работы отдела МВД России по Островскому району за  2014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слушав и обсудив отчёт полковника полиции Сурина Сергея Александровича о результатах работы отдела МВД России по Островскому району за 2014 год, в соответствии с приказом МВД России № 975 от 30.08.2011г., руководствуясь  статьей  20  Устава муниципального образования «Островский район», Собрание депутатов Остров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1. Отчет начальника ОМВД России по Островскому району полковника полиции Сурина С.А. о результатах работы отдела МВД России по Островскому району за 2014 год принять к сведению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                  Л.П. 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2:36Z</dcterms:created>
  <dc:creator/>
  <dc:description/>
  <dc:language>en-US</dc:language>
  <cp:lastModifiedBy/>
  <cp:lastPrinted>2015-04-14T15:52:00Z</cp:lastPrinted>
  <cp:revision>0</cp:revision>
  <dc:subject/>
  <dc:title/>
</cp:coreProperties>
</file>