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</w:rPr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от 30.06.2015 г.  № 207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нято на   43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ров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 информации  заместителя Главы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тровского района  Сирош  Р. А. о деятель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еализации полномочий Администрации района в сфере  ЖК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слушав и обсудив информацию  заместителя главы Островского района Сирош Р.А. о деятельности  по реализации полномочий Администрации района в сфере  ЖКХ, в соответствии со ст.20. Устава муниципального образования «Островский район», Собрание депутатов 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  заместителя главы Островского района Сирош Р.А. о  деятельности  по реализации полномочий Администрации района в сфере  ЖК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Постоянной комиссии  по  социально- экономическому развитию района и           муниципальной собственности ежеквартально анализировать  ситуацию  в сфере ЖКХ  для выработки совместно  с Администрацией района   предложений по решению стоящих проб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Островского района                                                             Л. П Шершн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39:00Z</dcterms:created>
  <dc:creator>Admin</dc:creator>
  <dc:description/>
  <cp:keywords/>
  <dc:language>en-US</dc:language>
  <cp:lastModifiedBy> Л.П. Шершнева</cp:lastModifiedBy>
  <dcterms:modified xsi:type="dcterms:W3CDTF">2015-10-12T12:44:00Z</dcterms:modified>
  <cp:revision>9</cp:revision>
  <dc:subject/>
  <dc:title/>
</cp:coreProperties>
</file>