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R2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28.04.2015г.  №193 </w:t>
      </w: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/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41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пятого созыва</w:t>
      </w:r>
    </w:p>
    <w:p>
      <w:pPr>
        <w:pStyle w:val="ConsPlusNormal"/>
        <w:widowControl/>
        <w:bidi w:val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изменений в Устав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ровский район»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Назначить публичные (общественные) слушания по проекту изменений в Устав муниципального образования «Островский район» на 18 мая 2015  года. Слушания провести в актовом зале Администрации района в  17  часов  00 минут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Панчук Л.А., депутат по единому избирательному округу список «ЕДИНАЯ РОССИЯ»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результаты публичных (общественных) слушаний для учета при принятии изменений в Устав муниципального образования «Остров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4. Опубликовать  проект решения Собрания депутатов Островского района «О внесении изменений в Устав муниципального образования «Островский район» в газете   Островские вести», разместить  на сайте </w:t>
      </w:r>
      <w:hyperlink r:id="rId3">
        <w:r>
          <w:rPr>
            <w:rStyle w:val="InternetLink"/>
            <w:rFonts w:cs="Lucida Grande;Times New Roman" w:ascii="Lucida Grande;Times New Roman" w:hAnsi="Lucida Grande;Times New Roman"/>
          </w:rPr>
          <w:t>http://ostrov.reg60.ru/</w:t>
        </w:r>
      </w:hyperlink>
      <w:r>
        <w:rPr>
          <w:sz w:val="26"/>
          <w:szCs w:val="26"/>
        </w:rPr>
        <w:t xml:space="preserve">  в сети Интернет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"/>
        </w:numPr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 (телефон  для справок 3-13- 41)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2"/>
          <w:numId w:val="1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газете "Островские вести".</w:t>
      </w:r>
    </w:p>
    <w:p>
      <w:pPr>
        <w:pStyle w:val="ConsPlusNormal"/>
        <w:widowControl/>
        <w:bidi w:val="0"/>
        <w:ind w:left="108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                                                                                      Л.П. Шершнёва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2">
    <w:name w:val="WW8Num1z2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53Z</dcterms:created>
  <dc:creator/>
  <dc:description/>
  <dc:language>en-US</dc:language>
  <cp:lastModifiedBy/>
  <cp:revision>0</cp:revision>
  <dc:subject/>
  <dc:title/>
</cp:coreProperties>
</file>