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i w:val="false"/>
          <w:i w:val="false"/>
          <w:sz w:val="20"/>
          <w:szCs w:val="20"/>
        </w:rPr>
      </w:pPr>
      <w:r>
        <w:rPr/>
        <w:t xml:space="preserve">  </w:t>
      </w:r>
      <w:r>
        <w:rPr>
          <w:i w:val="false"/>
          <w:sz w:val="20"/>
          <w:szCs w:val="20"/>
        </w:rPr>
        <w:t>Псковская область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>от 25.12.2015 г.  № 23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нято на 47 сессии </w:t>
      </w:r>
    </w:p>
    <w:p>
      <w:pPr>
        <w:pStyle w:val="Normal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пя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 бюджете муниципального района </w:t>
      </w:r>
    </w:p>
    <w:p>
      <w:pPr>
        <w:pStyle w:val="Normal"/>
        <w:jc w:val="both"/>
        <w:rPr/>
      </w:pPr>
      <w:r>
        <w:rPr/>
        <w:t xml:space="preserve">«Островский район» на 2016 год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 xml:space="preserve">В соответствии с Положением о бюджетном процессе в муниципальном образовании «Островский район», утвержденным решением Собрания депутатов Островского района от 02.04.2014 г. № 129, руководствуясь ст. 20 Устава муниципального образования «Островский район», Собрание депутатов Островск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И Л О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бюджета муниципального района «Островский район» на 2016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муниципального района «Островский район» (далее - бюджет района) на 2016 год: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1) общий объем доходов бюджета района в сумме 371217,8 тыс.руб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2) общий объем расходов бюджета района в сумме 371217,8 тыс.руб.</w:t>
      </w:r>
    </w:p>
    <w:p>
      <w:pPr>
        <w:pStyle w:val="Normal"/>
        <w:ind w:firstLine="705"/>
        <w:jc w:val="both"/>
        <w:rPr/>
      </w:pPr>
      <w:r>
        <w:rPr/>
        <w:t xml:space="preserve">        </w:t>
      </w:r>
      <w:r>
        <w:rPr/>
        <w:t xml:space="preserve">3) верхний предел внутреннего муниципального долга на 1 января 2017 года в сумме 38200 тыс.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     </w:t>
      </w:r>
      <w:r>
        <w:rPr/>
        <w:t>4)  предельный объем расходов на обслуживание муниципального долга района в размере 0,02 процента от общих объемов расходов на 2016 год, за исключением объема расходов, которые осуществляются за счет субвенций, предоставляемых из областного бюджета.</w:t>
      </w:r>
    </w:p>
    <w:p>
      <w:pPr>
        <w:pStyle w:val="Normal"/>
        <w:ind w:firstLine="709"/>
        <w:jc w:val="both"/>
        <w:rPr/>
      </w:pPr>
      <w:r>
        <w:rPr/>
        <w:t>2. Установить предельный объем муниципального долга района в течение 2016 года в сумме 53653,1 тыс. руб.;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2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на 2016 год:</w:t>
      </w:r>
    </w:p>
    <w:p>
      <w:pPr>
        <w:pStyle w:val="Normal"/>
        <w:ind w:firstLine="708"/>
        <w:jc w:val="both"/>
        <w:rPr/>
      </w:pPr>
      <w:r>
        <w:rPr/>
        <w:t>1) перечень главных администраторов доходов бюджета район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2)  перечень главных администраторов доходов бюджетов поселений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3) перечень главных администраторов источников внутреннего финансирования дефицита бюджета района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>2. Администрация района вправе, в случае изменения полномочий органов местного самоуправления района, закреплять и уточнять закрепленные за ними доходные источники бюджета района и бюджетов поселений, предусмотренные приложением 1 и приложением 2 к настоящему Решению, с последующим внесением изменений в настоящее Реше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3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ступление доходов в бюджет района по группам, подгруппам и статьям на 2016 год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оступление доходов в бюджет района по группам, подгруппам и статьям на 2016 год согласно приложению 4 к настоящему Решению.</w:t>
        <w:tab/>
      </w:r>
    </w:p>
    <w:p>
      <w:pPr>
        <w:pStyle w:val="Normal"/>
        <w:ind w:firstLine="708"/>
        <w:jc w:val="both"/>
        <w:rPr/>
      </w:pPr>
      <w:r>
        <w:rPr/>
        <w:t>2. Утвердить объем межбюджетных трансфертов, получаемых из областного бюджета на 2016 год в сумме 248480,7 тыс.руб.</w:t>
      </w:r>
    </w:p>
    <w:p>
      <w:pPr>
        <w:pStyle w:val="Normal"/>
        <w:ind w:firstLine="708"/>
        <w:jc w:val="both"/>
        <w:rPr/>
      </w:pPr>
      <w:r>
        <w:rPr/>
        <w:t>3.   Утвердить в бюджете района в составе безвозмездных поступлений объемы субсидий из областного бюджета на 2016 год в сумме 63821 тыс.руб. согласно приложению 5 к настоящему Решению.</w:t>
        <w:tab/>
      </w:r>
    </w:p>
    <w:p>
      <w:pPr>
        <w:pStyle w:val="Normal"/>
        <w:ind w:firstLine="708"/>
        <w:jc w:val="both"/>
        <w:rPr/>
      </w:pPr>
      <w:r>
        <w:rPr/>
        <w:t>4. Утвердить в бюджете района в составе безвозмездных поступлений объемы субвенций из областного бюджета на 2016 год в сумме 142000,7 тыс.руб. согласно приложению 6 к настоящему Решению.</w:t>
        <w:tab/>
      </w:r>
    </w:p>
    <w:p>
      <w:pPr>
        <w:pStyle w:val="Normal"/>
        <w:ind w:firstLine="708"/>
        <w:jc w:val="both"/>
        <w:rPr/>
      </w:pPr>
      <w:r>
        <w:rPr/>
        <w:t>5. Утвердить в бюджете района в составе безвозмездных поступлений объемы иных межбюджетных трансфертов, поступающие из областного бюджета на 2016 год в сумме        556 тыс.руб. согласно таблице 1 приложения 7 к настоящему Решению.</w:t>
        <w:tab/>
      </w:r>
    </w:p>
    <w:p>
      <w:pPr>
        <w:pStyle w:val="Normal"/>
        <w:ind w:firstLine="708"/>
        <w:jc w:val="both"/>
        <w:rPr/>
      </w:pPr>
      <w:r>
        <w:rPr/>
        <w:t>6. Утвердить объем межбюджетных трансфертов, получаемых из бюджетов поселений, связанных с передачей осуществления части полномочий органов местного самоуправления на районный уровень на 2016 год в сумме 11686 тыс.руб. согласно таблице 2 приложения 7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4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Нормативы поступления доходов в бюджет района на 2016 го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становить, что доходы бюджета района на 2016 год формируются за счет:</w:t>
      </w:r>
    </w:p>
    <w:p>
      <w:pPr>
        <w:pStyle w:val="Normal"/>
        <w:jc w:val="both"/>
        <w:rPr/>
      </w:pPr>
      <w:r>
        <w:rPr/>
        <w:tab/>
        <w:t>1)  налоговых доходов от федеральных и регион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, в том числе:</w:t>
      </w:r>
    </w:p>
    <w:p>
      <w:pPr>
        <w:pStyle w:val="Normal"/>
        <w:ind w:firstLine="708"/>
        <w:jc w:val="both"/>
        <w:rPr/>
      </w:pPr>
      <w:r>
        <w:rPr/>
        <w:t>по дополнительному нормативу отчислений от налогов на доходы физических лиц, подлежащих зачислению в бюджет района на 2016 год в размере 19 процентов;</w:t>
      </w:r>
    </w:p>
    <w:p>
      <w:pPr>
        <w:pStyle w:val="Normal"/>
        <w:ind w:firstLine="708"/>
        <w:jc w:val="both"/>
        <w:rPr/>
      </w:pPr>
      <w:r>
        <w:rPr/>
        <w:t>2) неналоговых доходов и безвозмездных перечислений в соответствии с Бюджетным кодексом Российской Федерации;</w:t>
      </w:r>
    </w:p>
    <w:p>
      <w:pPr>
        <w:pStyle w:val="Normal"/>
        <w:ind w:firstLine="708"/>
        <w:jc w:val="both"/>
        <w:rPr/>
      </w:pPr>
      <w:r>
        <w:rPr/>
        <w:t>3)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соответствии с нормативами отчислений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/>
        <w:t>4) безвозмездных поступлений.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5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Бюджетные ассигнования бюджета района на 2016 год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Утвердить   ведомственную   структуру   расходов   бюджета   района   на   2016 год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согласно приложению 9 к настоящему Решению.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Утвердить   распределение  бюджетных  ассигнований  по  разделам,   подразделам,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целевым     статьям     (муниципальным    программам    и     непрограммным      направлениям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деятельности), группам видов расходов классификации расходов бюджета района на 2016 год согласно приложению10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szCs w:val="28"/>
        </w:rPr>
        <w:t xml:space="preserve"> </w:t>
      </w:r>
      <w:r>
        <w:rPr>
          <w:sz w:val="24"/>
        </w:rPr>
        <w:t>бюджета</w:t>
      </w:r>
      <w:r>
        <w:rPr>
          <w:szCs w:val="28"/>
        </w:rPr>
        <w:t xml:space="preserve"> </w:t>
      </w:r>
      <w:r>
        <w:rPr>
          <w:sz w:val="24"/>
        </w:rPr>
        <w:t>района на 2016 год согласно приложению 11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4. Утвердить в составе расходов бюджета района объем бюджетных ассигнований дорожного фонда муниципального образования «Островский район» на 2016 год в сумме   31636 тыс.руб. согласно приложению 12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5.Утвердить иные межбюджетные трансферты, направляемые из бюджетов поселений на финансирование расходов, связанных с передачей осуществления части полномочий органов местного самоуправления поселений, на районный уровень на 2016 год согласно приложению 13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6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объем межбюджетных трансфертов на 2016 год в сумме 13715,9 тыс.руб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2. Утвердить в составе межбюджетных трансфертов объем дотации на выравнивание бюджетной обеспеченности поселений на 2016 год в сумме 2806 тыс.руб. согласно приложению 14 к настоящему Решению.</w:t>
      </w:r>
    </w:p>
    <w:p>
      <w:pPr>
        <w:pStyle w:val="Normal"/>
        <w:ind w:firstLine="708"/>
        <w:jc w:val="both"/>
        <w:rPr/>
      </w:pPr>
      <w:r>
        <w:rPr/>
        <w:t>3. Главным распорядителем дотации на выравнивание бюджетной обеспеченности поселений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4. Утвердить в составе межбюджетных трансфертов объем субвенций, передаваемых в бюджеты поселений на государственную регистрацию актов гражданского состояния (регистрация смерти) на 2016 год в сумме 2,6 тыс.руб. согласно приложению 15 к настоящему Решению.</w:t>
      </w:r>
    </w:p>
    <w:p>
      <w:pPr>
        <w:pStyle w:val="Normal"/>
        <w:ind w:firstLine="708"/>
        <w:jc w:val="both"/>
        <w:rPr/>
      </w:pPr>
      <w:r>
        <w:rPr/>
        <w:t>5. Утвердить в составе межбюджетных трансфертов объем субвенций, передаваемых в бюджеты поселений на осуществление первичного воинского учета на территориях, где отсутствуют военные комиссариаты на 2016 год в сумме 449,3 тыс.руб. согласно     приложению 16 к настоящему Решению.</w:t>
      </w:r>
    </w:p>
    <w:p>
      <w:pPr>
        <w:pStyle w:val="Normal"/>
        <w:ind w:firstLine="708"/>
        <w:jc w:val="both"/>
        <w:rPr/>
      </w:pPr>
      <w:r>
        <w:rPr/>
        <w:t>6. Главным распорядителем субвенций, передаваемых в бюджеты поселений,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7. Утвердить в составе межбюджетных трансфертов объем иных межбюджетных трансфертов, передаваемых в бюджеты поселений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на    2016 год в сумме 140 тыс.руб. согласно приложению 1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8. Утвердить Порядок предоставления и расходования иных межбюджетных трансфертов, передаваемых в бюджеты поселений,</w:t>
      </w:r>
      <w:r>
        <w:rPr>
          <w:b/>
        </w:rPr>
        <w:t xml:space="preserve"> </w:t>
      </w:r>
      <w:r>
        <w:rPr/>
        <w:t>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согласно приложению 18 к настоящему Решению:</w:t>
      </w:r>
    </w:p>
    <w:p>
      <w:pPr>
        <w:pStyle w:val="Normal"/>
        <w:ind w:firstLine="708"/>
        <w:jc w:val="both"/>
        <w:rPr/>
      </w:pPr>
      <w:r>
        <w:rPr/>
        <w:t xml:space="preserve">9. Утвердить в составе межбюджетных трансфертов объем иных межбюджетных трансфертов, передаваемых в бюджеты поселений </w:t>
      </w:r>
      <w:r>
        <w:rPr>
          <w:color w:val="000000"/>
        </w:rPr>
        <w:t>на финансовое обеспечение дорожной деятельности в отношении дорог общего пользования местного значения (дорожный фонд поселений)</w:t>
      </w:r>
      <w:r>
        <w:rPr/>
        <w:t xml:space="preserve"> в 2016 году в сумме 9986 тыс.руб.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10. Утвердить Порядок предоставления и расходования иных межбюджетных трансфертов, передаваемых в бюджеты поселений, </w:t>
      </w:r>
      <w:r>
        <w:rPr>
          <w:color w:val="000000"/>
        </w:rPr>
        <w:t xml:space="preserve">на финансовое обеспечение дорожной деятельности в отношении дорог общего пользования местного значения (дорожный фонд поселений) </w:t>
      </w:r>
      <w:r>
        <w:rPr/>
        <w:t>согласно приложению 20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11. Утвердить в составе межбюджетных трансфертов объем иных межбюджетных трансфертов, передаваемых в бюджеты поселений </w:t>
      </w:r>
      <w:r>
        <w:rPr>
          <w:color w:val="000000"/>
        </w:rPr>
        <w:t>на с</w:t>
      </w:r>
      <w:r>
        <w:rPr/>
        <w:t>одержание объектов водоснабжения и капитальный ремонт аварийной водопроводной сети поселений в 2016 году в сумме                 332 тыс.руб. согласно приложению 21 к настоящему Решению.</w:t>
      </w:r>
    </w:p>
    <w:p>
      <w:pPr>
        <w:pStyle w:val="Normal"/>
        <w:ind w:firstLine="708"/>
        <w:jc w:val="both"/>
        <w:rPr/>
      </w:pPr>
      <w:r>
        <w:rPr/>
        <w:t>12.</w:t>
      </w:r>
      <w:r>
        <w:rPr>
          <w:b/>
        </w:rPr>
        <w:t xml:space="preserve"> </w:t>
      </w:r>
      <w:r>
        <w:rPr/>
        <w:t xml:space="preserve">Утвердить Порядок предоставления и расходования иных межбюджетных трансфертов, передаваемых в бюджеты поселений, </w:t>
      </w:r>
      <w:r>
        <w:rPr>
          <w:color w:val="000000"/>
        </w:rPr>
        <w:t>на с</w:t>
      </w:r>
      <w:r>
        <w:rPr/>
        <w:t>одержание объектов водоснабжения и капитальный ремонт аварийной водопроводной сети поселений согласно приложению 22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8305"/>
      </w:tblGrid>
      <w:tr>
        <w:trPr/>
        <w:tc>
          <w:tcPr>
            <w:tcW w:w="169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татья 7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Муниципальные внутренние заимствования район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Утвердить программу муниципальных внутренних заимствований района на 2016 год согласно приложению 23 к настоящему Решению.</w:t>
      </w:r>
    </w:p>
    <w:p>
      <w:pPr>
        <w:pStyle w:val="Normal"/>
        <w:jc w:val="both"/>
        <w:rPr/>
      </w:pPr>
      <w:r>
        <w:rPr/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8305"/>
      </w:tblGrid>
      <w:tr>
        <w:trPr/>
        <w:tc>
          <w:tcPr>
            <w:tcW w:w="169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8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 района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Утвердить источники внутреннего финансирования дефицита бюджета района на      2016 год согласно приложению 24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9.</w:t>
            </w:r>
          </w:p>
        </w:tc>
        <w:tc>
          <w:tcPr>
            <w:tcW w:w="8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обенности исполнения бюджета райо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редоставить право Финансовому управлению Администрации Островского района направлять бюджетные ассигнования по межбюджетным трансфертам, поступающие в бюджет района сверх утвержденных настоящим Решением и имеющих целевое назначение, на цели, предусмотренные федеральным, областным законодательством и муниципальными правовыми акт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</w:rPr>
        <w:t>2. Установить, что остатки средств бюджета района на начало текущего финансового года, за исключением остатков, неиспользованных целевых межбюджетных трансфертов, полученных из областного бюджета, в объеме до 100 процентов могут направляться на покрытие временных кассовых разрывов, возникающих при исполнении бюджета района.</w:t>
      </w:r>
    </w:p>
    <w:p>
      <w:pPr>
        <w:pStyle w:val="Normal"/>
        <w:ind w:firstLine="708"/>
        <w:jc w:val="both"/>
        <w:rPr/>
      </w:pPr>
      <w:r>
        <w:rPr/>
        <w:t>3. Администрация Островского района и иные органы местного самоуправления Островского района</w:t>
      </w:r>
      <w:r>
        <w:rPr>
          <w:sz w:val="28"/>
          <w:szCs w:val="28"/>
        </w:rPr>
        <w:t xml:space="preserve"> </w:t>
      </w:r>
      <w:r>
        <w:rPr/>
        <w:t>не вправе принимать решения, приводящие к увеличению в 2016 году численности муниципальных служащих.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0.</w:t>
            </w:r>
          </w:p>
        </w:tc>
        <w:tc>
          <w:tcPr>
            <w:tcW w:w="8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тупление в силу настоящего решения</w:t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Настоящее решение вступает в силу с 1 января 2016 года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1.</w:t>
            </w:r>
          </w:p>
        </w:tc>
        <w:tc>
          <w:tcPr>
            <w:tcW w:w="8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убликование (обнародование) решения</w:t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Опубликовать (обнародовать) данное решение в газете «Островские вести».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 xml:space="preserve">        </w:t>
        <w:tab/>
        <w:tab/>
        <w:t>Л.П.Шершнё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.о.главы Администрации Островского района</w:t>
        <w:tab/>
        <w:tab/>
        <w:t xml:space="preserve">    </w:t>
        <w:tab/>
        <w:tab/>
        <w:t>Н.А.Федотов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16 год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5.12.2015 г.  № 232     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еречень главных администраторов доходов бюджета района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1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40"/>
        <w:gridCol w:w="6825"/>
      </w:tblGrid>
      <w:tr>
        <w:trPr>
          <w:cantSplit w:val="true"/>
        </w:trPr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ссийской Федерации</w:t>
            </w:r>
          </w:p>
        </w:tc>
        <w:tc>
          <w:tcPr>
            <w:tcW w:w="6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доходов бюджета муниципального образован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sz w:val="18"/>
                <w:szCs w:val="18"/>
              </w:rPr>
              <w:t>главного админи-стра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sz w:val="18"/>
                <w:szCs w:val="18"/>
              </w:rPr>
              <w:t>доходов местного бюджета</w:t>
            </w:r>
          </w:p>
        </w:tc>
        <w:tc>
          <w:tcPr>
            <w:tcW w:w="6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нительный орган местного самоуправления Администрация Островского район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05 0000 14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Финансовое управление Администрации Остро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05 0000 14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80" w:leader="none"/>
              </w:tabs>
              <w:ind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10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20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99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9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3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09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19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1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9" w:leader="none"/>
              </w:tabs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4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6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51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71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9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1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5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7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5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89 05 0001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2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4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    малоэтажного     жилищного строительства за счет средств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5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102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  бюджетам    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4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109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    бюджетам     муниципальных районов на   проведение   капитального ремонта многоквартирных дом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2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6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7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02150 05 0000 151 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</w:t>
            </w:r>
            <w:r>
              <w:rPr>
                <w:bCs/>
                <w:color w:val="000000"/>
                <w:sz w:val="20"/>
                <w:szCs w:val="2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04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215 05 0000 151 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216 05 0000 15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17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1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1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2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3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14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8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9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2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на реализацию полномочий Российской федерации по осуществлению социальных выплат безработным гражданам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Субвенции бюджетам </w:t>
            </w:r>
            <w:r>
              <w:rPr>
                <w:sz w:val="20"/>
                <w:szCs w:val="20"/>
              </w:rPr>
              <w:t xml:space="preserve">муниципальных районов </w:t>
            </w:r>
            <w:r>
              <w:rPr>
                <w:spacing w:val="2"/>
                <w:sz w:val="20"/>
                <w:szCs w:val="20"/>
              </w:rPr>
              <w:t>на обеспечение жилыми помеще</w:t>
            </w:r>
            <w:r>
              <w:rPr>
                <w:sz w:val="20"/>
                <w:szCs w:val="20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9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2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4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19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6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  муниципальных   районов   на выплату региональной доплаты к пен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8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реализацию природоохранных мероприят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41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52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53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7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56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7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59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70 05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4071 05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(грант) больших, средних и малых городов – центров культуры и туриз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14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4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65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10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20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30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40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3 05050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60 05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99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10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20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4 05099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05010 05 0000 151 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08 07150 01 0000 11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10 0000 12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13 0000 12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05 0000 12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75 05 0000 12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7015 05 0000 12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9045 05 0000 12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1050 05 0000 41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3 05 0000 41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3 05 0000 44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3050 05 0000 14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7 01050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16 год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25.12.2015 г.  № 23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еречень главных администраторов доходов бюджетов поселений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05"/>
        <w:gridCol w:w="6755"/>
      </w:tblGrid>
      <w:tr>
        <w:trPr/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/>
                <w:sz w:val="20"/>
              </w:rPr>
              <w:t>Наименование доходов бюджета муниципа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главного админи-стратора доход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доходов местного бюджета</w:t>
            </w:r>
          </w:p>
        </w:tc>
        <w:tc>
          <w:tcPr>
            <w:tcW w:w="6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инансовое управление Администрации Остро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3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9 10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9 13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3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10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13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10 0000 151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3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3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 0000 18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3 0000 18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 18 05010 13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3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b/>
                <w:bCs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13 0000 12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13 0000 12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304" w:right="851" w:gutter="0" w:header="0" w:top="794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16 год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25.12.2015 г.  № 232</w:t>
      </w:r>
    </w:p>
    <w:p>
      <w:pPr>
        <w:pStyle w:val="Heading"/>
        <w:rPr/>
      </w:pPr>
      <w:r>
        <w:rPr>
          <w:b/>
          <w:bCs/>
          <w:sz w:val="24"/>
        </w:rPr>
        <w:t xml:space="preserve">Перечень главных администраторов источников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внутреннего финансирования дефицита бюджета района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6120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ов финансирования дефицита 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е управление Администрации Остров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Cs/>
                <w:sz w:val="20"/>
                <w:szCs w:val="20"/>
              </w:rPr>
              <w:t>01 02 00 00 05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2 00 00 05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 06 04 01 05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1 05 0000 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1 05 0000 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</w:t>
      </w:r>
    </w:p>
    <w:p>
      <w:pPr>
        <w:pStyle w:val="Normal"/>
        <w:ind w:hanging="108"/>
        <w:jc w:val="center"/>
        <w:rPr/>
      </w:pPr>
      <w:r>
        <w:rPr>
          <w:b/>
        </w:rPr>
        <w:t xml:space="preserve">источники финансирования дефицита бюджета района,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 xml:space="preserve">администрирование которых может осуществляться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 xml:space="preserve">главными администраторами источников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>финансирования дефицита бюджета района в пределах их компетенции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304" w:right="851" w:gutter="0" w:header="0" w:top="45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right"/>
        <w:rPr>
          <w:iCs/>
          <w:sz w:val="24"/>
        </w:rPr>
      </w:pPr>
      <w:r>
        <w:rPr>
          <w:iCs/>
          <w:sz w:val="24"/>
        </w:rPr>
        <w:t>13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>Приложение 4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16 год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25.12.2015 г.  № 232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бюджет района по группам, подгруппам и статьям на 2016 год</w:t>
        <w:tab/>
        <w:tab/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ab/>
        <w:t>тыс. руб.</w:t>
      </w:r>
    </w:p>
    <w:tbl>
      <w:tblPr>
        <w:tblW w:w="101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  <w:gridCol w:w="116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051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5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лог на доходы физических ли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3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27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5 02000 02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9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3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ЛОГОВЫХ ДОХОД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0563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b w:val="false"/>
                <w:bCs w:val="false"/>
                <w:sz w:val="20"/>
              </w:rPr>
              <w:t>в т.ч. 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9000 0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12 01000 01 0000 12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00 00 0000 410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от продажи кварти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72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5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</w:rPr>
            </w:pPr>
            <w:r>
              <w:rPr/>
              <w:t>БЕЗВОЗМЕЗДНЫЕ ПОСТУПЛ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166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1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10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01001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210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8"/>
              </w:rPr>
              <w:t>2 02 02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382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 формирование районных фондов финансовой поддержки бюджетов посел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38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3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42000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 т.ч.  на исполнение полномочий по расчету и предоставлению дотаций бюджетам посел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2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4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4014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8"/>
              </w:rPr>
              <w:t>2 02 04999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217,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5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16 год»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т  25.12.2015 г.  № 232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Субсидии бюджету района из областного бюджета на 2016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</w:rPr>
        <w:t>тыс. руб.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4"/>
        <w:gridCol w:w="1468"/>
      </w:tblGrid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сид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реализацию мероприятий в рамках основного мероприятия «Развитие сети организаций общего, дополнительного и профессионального образования детей в соответствии с требованиями ФГОС и СанПин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на осуществление мероприятий по организации питания в муниципальных общеобразовательных учреждениях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9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а софинансирование капитального ремонта объектов муниципальной собственности в рамках основного мероприятия «Строительство, реконструкция и капитальный ремонт объектов водоснабжения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софинансирование капитального ремонта объектов муниципальной собственности в рамках основного мероприятия «Модернизация (ремонтные работы, приобретение оборудования) сети муниципальных учреждений культуры области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)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  <w:r>
              <w:rPr>
                <w:b/>
              </w:rPr>
              <w:t xml:space="preserve">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7)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8) на компенсацию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на компенсацию расходов по возмещению убытков для обеспечения пассажирских перевозок между поселениями в границах муниципального райо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2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1) на финансирование мероприятий, направленных на повышение энергоэффективности и энергосбережения в жилом фонде</w:t>
            </w:r>
            <w:r>
              <w:rPr>
                <w:b/>
              </w:rPr>
              <w:t xml:space="preserve">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2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) на 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3) на формирование районных фондов финансовой поддержки бюджетов поселений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за счет средств государственной корпорации «Фонд содействия реформирования жилищно-коммунального хозяйства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0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2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1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6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16 год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25.12.2015 г.  № 23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венции бюджету района из областного бюджет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6"/>
      </w:tblGrid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) на реализацию основных образовательных программ дошкольного, начального общего, основного общего, среднего (полного) общего образования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  <w:r>
              <w:rPr>
                <w:b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06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3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8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реализацию основных 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88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на реализацию социальных гарантий, предоставляемых педагогическим работникам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)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) на исполнение полномочий органов государственной власти Псковской области по расчету и предоставлению дотаций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)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) на выполнение федеральных полномочий по государственной регистрации сме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)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)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16) </w:t>
            </w:r>
            <w:r>
              <w:rPr/>
              <w:t>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)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3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000,7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7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16 год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25.12.2015 г.  № 23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1</w:t>
      </w:r>
    </w:p>
    <w:p>
      <w:pPr>
        <w:pStyle w:val="Heading2"/>
        <w:jc w:val="left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Иные межбюджетные трансферты, поступающие из областного бюджета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 2016 го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4"/>
        <w:gridCol w:w="1468"/>
      </w:tblGrid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2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ежбюджетные трансферты, поступающие из бюджетов поселений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Cs/>
          <w:sz w:val="24"/>
        </w:rPr>
      </w:pPr>
      <w:r>
        <w:rPr>
          <w:i/>
          <w:iCs/>
          <w:sz w:val="24"/>
        </w:rPr>
        <w:t>тыс. руб.</w:t>
      </w:r>
    </w:p>
    <w:tbl>
      <w:tblPr>
        <w:tblW w:w="97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4"/>
        <w:gridCol w:w="1282"/>
      </w:tblGrid>
      <w:tr>
        <w:trPr>
          <w:cantSplit w:val="true"/>
        </w:trPr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</w:t>
            </w:r>
            <w:r>
              <w:rPr>
                <w:iCs/>
              </w:rPr>
              <w:t>на капитальный ремонт муниципального жилого фонда посел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1</w:t>
            </w:r>
          </w:p>
        </w:tc>
      </w:tr>
      <w:tr>
        <w:trPr>
          <w:cantSplit w:val="true"/>
        </w:trPr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содержание и проведение капитального ремонта водопроводной сети посел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</w:tr>
      <w:tr>
        <w:trPr>
          <w:cantSplit w:val="true"/>
        </w:trPr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компенсацию дополнительно выкупаемой жилой площади для переселения граждан из аварийного жилого фон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</w:t>
            </w:r>
          </w:p>
        </w:tc>
      </w:tr>
      <w:tr>
        <w:trPr>
          <w:cantSplit w:val="true"/>
        </w:trPr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86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8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16 год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5.12.2015 г.  № 232    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  <w:bCs/>
        </w:rPr>
        <w:t>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2853"/>
        <w:gridCol w:w="2141"/>
      </w:tblGrid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подстатей доход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)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алоги и сборы (по отмененным налогам и сборам субъектов РФ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6000 02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20 02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налоги и сборы (по отмененным местным налогам и сборам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7000 00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9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16 год» 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16"/>
          <w:szCs w:val="16"/>
        </w:rPr>
        <w:t>от  25.12.2015 г.  № 232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едомственная структура расходов </w:t>
      </w:r>
      <w:r>
        <w:rPr>
          <w:b/>
          <w:sz w:val="24"/>
          <w:szCs w:val="24"/>
        </w:rPr>
        <w:t xml:space="preserve">бюджета района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6 год</w:t>
        <w:tab/>
      </w:r>
    </w:p>
    <w:p>
      <w:pPr>
        <w:pStyle w:val="Normal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>тыс.руб.</w:t>
      </w:r>
    </w:p>
    <w:tbl>
      <w:tblPr>
        <w:tblW w:w="100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616"/>
        <w:gridCol w:w="499"/>
        <w:gridCol w:w="478"/>
        <w:gridCol w:w="1413"/>
        <w:gridCol w:w="602"/>
        <w:gridCol w:w="1116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едставительный орган местного самоуправления Собрание депутатов Островского района Псковской обла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по высшему должностному лицу в рамках непрограммных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1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1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, связанные с депутатской деятельностью в рамках непрограммных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3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плате труда и обеспечение функций муниципальных органов аппарата Собрания депутатов в рамках непрограммных расходов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3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3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3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67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3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9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7,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 по размещению информационных материалов в периодическом печатном издан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 в рамках непрограммных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 в рамках непрограммных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40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9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енсация расходов по возмещению убытков для обеспечения пассажирских перевозок между поселениями в границах муниципального рай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41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41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возмещению убытков пассажирских перевозок в границах муниципального рай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3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уровня аварийности и травматизма на дорогах рай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24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24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69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8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капитальному ремонту муниципального жилого фонда сельских посел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4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4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капитальному ремонту муниципального жилого фонда поселений по переданным полномоч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85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85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83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3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 водоснабжения и капитальный ремонт аварийной водопроводной се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ъектов водоснабж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45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45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и проведению капитального ремонта водопроводной сети за счет средств посел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Энергосбережение и повышение энергетической эффективност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1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1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жилых домов индивидуального жилого фонд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41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41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413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413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газификации жилых домов индивидуального жилого фонд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2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2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Основное мероприятие «Молодежь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</w:tr>
      <w:tr>
        <w:trPr>
          <w:trHeight w:val="23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</w:tr>
      <w:tr>
        <w:trPr>
          <w:trHeight w:val="23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</w:tr>
      <w:tr>
        <w:trPr>
          <w:trHeight w:val="23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Мероприятия в области молодежной полит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63</w:t>
            </w:r>
          </w:p>
        </w:tc>
      </w:tr>
      <w:tr>
        <w:trPr>
          <w:trHeight w:val="23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6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дернизация (ремонтные работы, приобретение оборудования) в рамках основного мероприятия «Развитие библиотечного дел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514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514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514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514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1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1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ъектов муниципальной собствен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 1 02 460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460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учреждений культуры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S60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S60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сохранение культурного наслед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4 01 420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айонных и областных спортивных мероприят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Иной орган местного самоуправления Управление образования Островского района</w:t>
            </w:r>
            <w:r>
              <w:rPr>
                <w:b/>
                <w:bCs/>
              </w:rPr>
              <w:t xml:space="preserve">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55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еревозка обучающихся на внеклассные мероприят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2 04 21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75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44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в рамках основного мероприятия «Дошкольное образова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общеобразовательную программу дошкольного образования по муниципальным бюджетным дошкольным образовательным учрежден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84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4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4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0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ганизации питания учащихся в общеобразовательных учреждения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2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2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5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5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образовательных учреждений по муниципальным бюджетным общеобразовательным учрежден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3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деятельности централизованной бухгалтер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 xml:space="preserve">Финансовое управление Администрации Островского района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69,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Резервный фонд администрации муниципального района в рамках непрограммных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защиту населения и территорий от чрезвычайных ситуаций, осуществляемые за счет средств резервных фондов в рамках непрограммных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,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,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юсти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9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9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держание автомобильных дорог общего пользования местного значения в поселениях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3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3 75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3 75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держание и капитальный ремонт водопроводной сет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2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держание объектов водоснабжения и капитальный ремонт водопроводной сети поселений по переданным полномоч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2 75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2 75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ые межбюджетные трансферты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1 41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3 02 27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 xml:space="preserve">Иной орган местного самоуправления Комитет по управлению муниципальным имуществом Островского района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1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4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54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4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Переселение граждан из аварийного жилищного фонд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4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4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4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4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пенсацию дополнительно выкупаемой жилой площади для переселения граждан из аварийного жилого фонда за счет средств посел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4 01 850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4 01 850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мероприятий по переселению граждан из аварийного жилищного фонда из «Фонда содействия реформирования жилищно-коммунального хозяйств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4 01 95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4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4 01 95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4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96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4 01 96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08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08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217,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0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16 год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25.12.2015 г.  № 232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разделам, подразделам,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целевым статьям (муниципальным программам и непрограммным направлениям</w:t>
      </w:r>
    </w:p>
    <w:p>
      <w:pPr>
        <w:pStyle w:val="3"/>
        <w:spacing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и), группам видов расходов классификации расходов бюджета района</w:t>
      </w:r>
    </w:p>
    <w:p>
      <w:pPr>
        <w:pStyle w:val="3"/>
        <w:spacing w:before="0" w:after="0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2016 год</w:t>
      </w:r>
    </w:p>
    <w:p>
      <w:pPr>
        <w:pStyle w:val="3"/>
        <w:jc w:val="right"/>
        <w:rPr>
          <w:bCs/>
          <w:i/>
          <w:i/>
          <w:sz w:val="24"/>
        </w:rPr>
      </w:pPr>
      <w:r>
        <w:rPr>
          <w:bCs/>
          <w:i/>
          <w:sz w:val="24"/>
          <w:szCs w:val="20"/>
        </w:rPr>
        <w:t>тыс.руб</w:t>
      </w:r>
      <w:r>
        <w:rPr>
          <w:bCs/>
          <w:i/>
          <w:sz w:val="24"/>
        </w:rPr>
        <w:t>.</w:t>
      </w:r>
    </w:p>
    <w:tbl>
      <w:tblPr>
        <w:tblW w:w="9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516"/>
        <w:gridCol w:w="527"/>
        <w:gridCol w:w="1508"/>
        <w:gridCol w:w="583"/>
        <w:gridCol w:w="1119"/>
      </w:tblGrid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7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по высшему должностному лицу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, связанные с депутатской деятельностью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плате труда и обеспечение функций муниципальных органов аппарата Собрания депутатов в рамках непрограммных расходов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3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3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3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9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7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Резервный фонд администрации муниципального района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защиту населения и территорий от чрезвычайных ситуаций, осуществляемые за счет средств резервных фондов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59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5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4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 по размещению информационных материалов в периодическом печатном издан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3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3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3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3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92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юсти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9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9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9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48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8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8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енсация расходов по возмещению убытков для обеспечения пассажирских перевозок между поселениями в границах муниципального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41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41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возмещению убытков пассажирских перевозок в границах муниципального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3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еревозка обучающихся на внеклассные мероприят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163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63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69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держание автомобильных дорог общего пользования местного значения в поселениях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3 7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3 7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уровня аварийности и травматизма на дорогах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24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24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83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872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Переселение граждан из аварийного жилищного фонд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4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4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4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пенсацию дополнительно выкупаемой жилой площади для переселения граждан из аварийного жилого фонда за счет средств посел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4 01 85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4 01 85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мероприятий по переселению граждан из аварийного жилищного фонда из «Фонда содействия реформирования жилищно-коммунального хозяйств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4 01 9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4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4 01 9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40</w:t>
            </w:r>
          </w:p>
        </w:tc>
      </w:tr>
      <w:tr>
        <w:trPr>
          <w:trHeight w:val="263" w:hRule="atLeas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96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4 01 96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6</w:t>
            </w:r>
          </w:p>
        </w:tc>
      </w:tr>
      <w:tr>
        <w:trPr>
          <w:trHeight w:val="263" w:hRule="atLeas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капитальному ремонту муниципального жилого фонда сельских посел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4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4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капитальному ремонту муниципального жилого фонда поселений по переданным полномоч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15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5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 водоснабжения и капитальный ремонт аварийной водопроводной се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ъектов водоснабж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4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4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и проведению капитального ремонта водопроводной сети за счет средств посел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держание и капитальный ремонт водопроводной се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держание объектов водоснабжения и капитальный ремонт водопроводной сети поселений по переданным полномоч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2 7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2 7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Энергосбережение и повышение энергетической эффектив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1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1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жилых домов индивидуального жилого фон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412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412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413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413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газификации жилых домов индивидуального жилого фон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2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2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2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2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ые межбюджетные трансферты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26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44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в рамках основного мероприятия «Дошкольно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общеобразовательную программу дошкольного образования по муниципальным бюджетным дошкольным образовательным учрежден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39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9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9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0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ганизации питания учащихся в обще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5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5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образовательных учреждений по муниципальным бюджетным общеобразовательным учрежден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Основное мероприятие «Молодежь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Мероприятия в области молодежной полити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деятельности централизованной бухгалтер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,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6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6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дернизация (ремонтные работы, приобретение оборудования) в рамках основного мероприятия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514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514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514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514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ъектов муниципальной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46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46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учреждений культуры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S60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S60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сохранение культурного наслед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52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айонных и областных спортивных мероприят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217,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1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16 год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25.12.2015 г.  № 232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 xml:space="preserve">района </w:t>
      </w:r>
    </w:p>
    <w:p>
      <w:pPr>
        <w:pStyle w:val="Heading"/>
        <w:rPr>
          <w:b/>
          <w:b/>
          <w:i/>
          <w:i/>
          <w:iCs/>
          <w:sz w:val="20"/>
          <w:szCs w:val="20"/>
        </w:rPr>
      </w:pPr>
      <w:r>
        <w:rPr>
          <w:b/>
          <w:sz w:val="24"/>
        </w:rPr>
        <w:t>на 2016 год</w:t>
      </w:r>
    </w:p>
    <w:p>
      <w:pPr>
        <w:pStyle w:val="Heading"/>
        <w:jc w:val="lef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both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1010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1701"/>
        <w:gridCol w:w="567"/>
        <w:gridCol w:w="1276"/>
      </w:tblGrid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47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8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в рамках основного мероприятия «Дошкольно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общеобразовательную программу дошкольного образования по муниципальным бюджетным дошкольным образователь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0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ганизации питания учащихся в общеобразовательных учрежд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5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5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образовательных учреждений по муниципальным бюджетным общеобразователь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Основное мероприятие «Молодеж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айонных и областных спортивн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деятельности централизованной бухгалте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культуры в муниципальном образовании на 2016-2018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59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59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дернизация (ремонтные работы, приобретение оборудования) в рамках основного мероприятия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51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51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51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51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ъектов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46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46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учреждений культуры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S60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S60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сохранение культурного наслед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b/>
                <w:color w:val="00000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6-2018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9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183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4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 водоснабжения и капитальный ремонт аварийной водопроводной се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ъектов вод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4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4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и проведению капитального ремонта водопроводной сети за счет средст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держание и капитальный ремонт водопроводной се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держание объектов водоснабжения и капитальный ремонт водопроводной сети поселений по переданным полномоч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2 7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2 7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27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71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жилых домов индивидуального жил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41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41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4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4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газификации жилых домов индивидуального жил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2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2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ые межбюджетные трансферты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Переселение граждан из аварийного жилищного фон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4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пенсацию дополнительно выкупаемой жилой площади для переселения граждан из аварийного жилого фонда за счет средст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4 01 85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4 01 85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мероприятий по переселению граждан из аварийного жилищного фонда из «Фонда содействия реформирования жилищно-коммунального хозяй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4 01 9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4 01 9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96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4 01 96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8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капитальному ремонту муниципального жилого фонда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4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4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капитальному ремонту муниципального жилого фонда поселений по переданным полномоч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1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9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держание автомобильных дорог общего пользования местного значения в поселения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3 7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3 7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уровня аварийности и травматизма на дорогах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24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24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48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енсация расходов по возмещению убытков для обеспечения пассажирских перевозок между поселениями в границах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4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4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возмещению убытков пассажирских перевозок в границах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3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еревозка обучающихся на внеклассные мероприят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429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73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1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7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 по размещению информационных материалов в периодическом печатном изд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7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173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2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603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Резервный фонд администрации муниципального района в рамках непрограммных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 в рамках непрограммных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0 9 00 2000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0 9 00 2000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, связанные с депутатской деятельностью в рамках непрограммных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защиту населения и территорий от чрезвычайных ситуаций, осуществляемые за счет средств резервных фондов в рамках непрограммных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 в рамках непрограммных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по высшему должностному лицу в рамках непрограммных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плате труда и обеспечение функций муниципальных органов аппарата Собрания депутатов в рамках непрограммных расход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3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3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3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217,8</w:t>
            </w:r>
          </w:p>
        </w:tc>
      </w:tr>
    </w:tbl>
    <w:p>
      <w:pPr>
        <w:pStyle w:val="Heading"/>
        <w:jc w:val="lef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2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16 год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25.12.2015 г.  № 232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/>
      </w:pPr>
      <w:r>
        <w:rPr>
          <w:b/>
          <w:iCs/>
          <w:sz w:val="24"/>
        </w:rPr>
        <w:t xml:space="preserve">Дорожный фонд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муниципального образования Островский район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2016 год</w:t>
      </w:r>
    </w:p>
    <w:p>
      <w:pPr>
        <w:pStyle w:val="Heading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ind w:left="7788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ыс.руб.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  <w:t>Наименование статьи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Расходы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16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/>
                <w:i/>
                <w:iCs/>
                <w:sz w:val="24"/>
                <w:szCs w:val="20"/>
              </w:rPr>
            </w:pPr>
            <w:r>
              <w:rPr>
                <w:b/>
                <w:i/>
                <w:iCs/>
                <w:sz w:val="24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color w:val="000000"/>
                <w:sz w:val="24"/>
              </w:rPr>
              <w:t>на финансовое обеспечение дорожной деятельности в отношении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16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 них межбюджетные трансферты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9986</w:t>
            </w:r>
          </w:p>
        </w:tc>
      </w:tr>
    </w:tbl>
    <w:p>
      <w:pPr>
        <w:pStyle w:val="Heading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3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16 год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25.12.2015 г.  № 232</w:t>
      </w:r>
    </w:p>
    <w:p>
      <w:pPr>
        <w:pStyle w:val="Heading"/>
        <w:jc w:val="right"/>
        <w:rPr>
          <w:i/>
          <w:i/>
          <w:iCs/>
          <w:sz w:val="24"/>
          <w:szCs w:val="16"/>
        </w:rPr>
      </w:pPr>
      <w:r>
        <w:rPr>
          <w:i/>
          <w:iCs/>
          <w:sz w:val="24"/>
          <w:szCs w:val="16"/>
        </w:rPr>
      </w:r>
    </w:p>
    <w:p>
      <w:pPr>
        <w:pStyle w:val="Heading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, направляемые из бюджетов поселений на финансирование расходов, связанных с передачей осуществления части полномочий органов местного самоуправления поселений, на районный уровень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96" w:hanging="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тыс.руб.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98"/>
        <w:gridCol w:w="1800"/>
        <w:gridCol w:w="180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муниципального жилого фонда пос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и проведение капитального ремонта водопроводной се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енсация дополнительно выкупаемой жилой площади для переселения граждан из аварийного жилого фон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стров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8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4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16 год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25.12.2015 г.  № 23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Дотации бюджетам поселений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выравнивание бюджетной обеспеченност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</w:rPr>
        <w:t>на 2016 год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left="8496" w:hanging="0"/>
        <w:jc w:val="both"/>
        <w:rPr>
          <w:iCs/>
          <w:sz w:val="24"/>
        </w:rPr>
      </w:pPr>
      <w:r>
        <w:rPr>
          <w:i/>
          <w:iCs/>
          <w:sz w:val="24"/>
        </w:rPr>
        <w:t xml:space="preserve">        </w:t>
      </w:r>
      <w:r>
        <w:rPr>
          <w:i/>
          <w:iCs/>
          <w:sz w:val="24"/>
        </w:rPr>
        <w:t>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12"/>
      </w:tblGrid>
      <w:tr>
        <w:trPr>
          <w:trHeight w:val="55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8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4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5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02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806</w:t>
            </w:r>
          </w:p>
        </w:tc>
      </w:tr>
    </w:tbl>
    <w:p>
      <w:pPr>
        <w:pStyle w:val="Heading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5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16 год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25.12.2015 г.  № 23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Субвенци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государственную регистрацию актов гражданского состояния</w:t>
      </w:r>
    </w:p>
    <w:p>
      <w:pPr>
        <w:pStyle w:val="Heading"/>
        <w:rPr/>
      </w:pPr>
      <w:r>
        <w:rPr>
          <w:b/>
          <w:iCs/>
          <w:sz w:val="24"/>
        </w:rPr>
        <w:t>на 2016 год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8496" w:hanging="0"/>
        <w:jc w:val="both"/>
        <w:rPr>
          <w:iCs/>
          <w:sz w:val="24"/>
        </w:rPr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>
          <w:trHeight w:val="5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5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4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,6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,62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6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16 год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25.12.2015 г.  № 232</w:t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Субвенции</w:t>
      </w:r>
    </w:p>
    <w:p>
      <w:pPr>
        <w:pStyle w:val="Heading"/>
        <w:rPr/>
      </w:pPr>
      <w:r>
        <w:rPr>
          <w:b/>
          <w:iCs/>
          <w:sz w:val="24"/>
        </w:rPr>
        <w:t xml:space="preserve">на </w:t>
      </w:r>
      <w:r>
        <w:rPr>
          <w:b/>
          <w:bCs/>
          <w:sz w:val="24"/>
        </w:rPr>
        <w:t xml:space="preserve">осуществление первичного воинского учета на территориях,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где отсутствуют военные комиссариаты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на 2016 год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both"/>
        <w:rPr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060"/>
      </w:tblGrid>
      <w:tr>
        <w:trPr>
          <w:trHeight w:val="5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6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15,3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7,6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15,3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49,3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7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16 год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25.12.2015 г.  № 23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/>
      </w:pPr>
      <w:r>
        <w:rPr>
          <w:b/>
          <w:sz w:val="24"/>
        </w:rPr>
        <w:t xml:space="preserve">Иные межбюджетные трансферты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sz w:val="24"/>
        </w:rPr>
        <w:t>на 2016 год</w:t>
      </w:r>
    </w:p>
    <w:p>
      <w:pPr>
        <w:pStyle w:val="Heading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/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</w:t>
      </w:r>
      <w:r>
        <w:rPr/>
        <w:t>тыс.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880"/>
      </w:tblGrid>
      <w:tr>
        <w:trPr>
          <w:trHeight w:val="5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ородское поселение «Остров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4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4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8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16 год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sz w:val="16"/>
          <w:szCs w:val="16"/>
        </w:rPr>
        <w:t>от  25.12.2015 г.  № 232</w:t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 xml:space="preserve">Порядок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предоставления и расходования</w:t>
      </w:r>
      <w:r>
        <w:rPr/>
        <w:t xml:space="preserve"> </w:t>
      </w:r>
      <w:r>
        <w:rPr>
          <w:b/>
          <w:color w:val="000000"/>
        </w:rPr>
        <w:t xml:space="preserve">иных межбюджетных трансфертов, передаваемых в бюджеты поселений, </w:t>
      </w:r>
      <w:r>
        <w:rPr>
          <w:b/>
        </w:rPr>
        <w:t>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</w: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Настоящий Порядок разработан в соответствии со ст.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 и устанавливает правила предоставления и использования иных межбюджетных трансфертов по государственной программе Псковской области «Культура, сохранение культурного наследия и развитие туризма на территории области» в рамках подпрограммы «Комплексные меры по содержанию и благоустройству воинских захоронений», передаваемых в бюджеты поселений (далее - иные межбюджетные трансфер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 xml:space="preserve">Порядок предоставления и использования </w:t>
      </w:r>
    </w:p>
    <w:p>
      <w:pPr>
        <w:pStyle w:val="Normal"/>
        <w:ind w:left="360" w:hanging="0"/>
        <w:jc w:val="center"/>
        <w:rPr/>
      </w:pPr>
      <w:r>
        <w:rPr/>
        <w:t>иных межбюджетных трансферт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Иные межбюджетные трансферты предоставляются на финансирование расходов, связанных с ремонтом (реконструкцией) воинских захоронений, памятников и памятных знаков, увековечивающих память погибших при защите Отечества на территории района, и благоустройством территорий воинских захоронений, памятников и памятных знаков участникам Великой Отечественной войны.</w:t>
      </w:r>
    </w:p>
    <w:p>
      <w:pPr>
        <w:pStyle w:val="Normal"/>
        <w:ind w:firstLine="708"/>
        <w:jc w:val="both"/>
        <w:rPr/>
      </w:pPr>
      <w:r>
        <w:rPr/>
        <w:t>2.2. Главным распорядителем иных межбюджетных трансфертов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2.3. Иные межбюджетные трансферты перечисляются Финансовым управлением Администрации Островского района с лицевого счета, открытого в Управлении Федерального казначейства по Псковской области, в бюджеты поселений в пределах средств, предусмотренных на соответствующие цели в бюджете района на соответствующий финансовый год</w:t>
      </w:r>
    </w:p>
    <w:p>
      <w:pPr>
        <w:pStyle w:val="Normal"/>
        <w:ind w:firstLine="708"/>
        <w:jc w:val="both"/>
        <w:rPr/>
      </w:pPr>
      <w:r>
        <w:rPr/>
        <w:t>2.4. Недоиспользованные средства иных межбюджетных трансфертов подлежат возврату в бюджет района  в сроки, устанавливаемые Финансовым управлением Администрации Островского район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иных межбюджетных трансферто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выделяемых иных межбюджетных трансфертов осуществляет в пределах своих полномочий, Финансовое управление Администрации Островского района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3.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, установленном законодательством.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9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16 год» </w:t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sz w:val="16"/>
          <w:szCs w:val="16"/>
        </w:rPr>
        <w:t>от  25.12.2015 г.  № 232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/>
      </w:pPr>
      <w:r>
        <w:rPr>
          <w:b/>
        </w:rPr>
        <w:t xml:space="preserve">Иные межбюджетные трансферты на финансовое обеспечение дорожной деятельности в отношении дорог общего пользования местного зна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орожный фонд поселени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Heading"/>
        <w:jc w:val="left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Бережанская волост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81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Воронцовская волост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29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Горайская волост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83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Островская волост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04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986</w:t>
            </w:r>
          </w:p>
        </w:tc>
      </w:tr>
    </w:tbl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0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16 год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25.12.2015 г.  № 232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ind w:right="391" w:hanging="0"/>
        <w:jc w:val="center"/>
        <w:rPr/>
      </w:pPr>
      <w:r>
        <w:rPr/>
        <w:t xml:space="preserve">предоставления и расходования иных межбюджетных трансфертов, передаваемых в бюджеты поселений, </w:t>
      </w:r>
      <w:r>
        <w:rPr>
          <w:color w:val="000000"/>
        </w:rPr>
        <w:t>на финансовое обеспечение дорожной деятельности в отношении дорог общего пользования местного значения (дорожный фонд поселени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11" w:firstLine="708"/>
        <w:jc w:val="both"/>
        <w:rPr/>
      </w:pPr>
      <w:r>
        <w:rPr/>
        <w:t>Настоящий порядок разработан на основании статьи 142</w:t>
      </w:r>
      <w:r>
        <w:rPr>
          <w:vertAlign w:val="superscript"/>
        </w:rPr>
        <w:t xml:space="preserve">4 </w:t>
      </w:r>
      <w:r>
        <w:rPr/>
        <w:t>Бюджетного кодекса Российской Федерации, части 4 статьи 15 Федерального закона от 06.10.2003 г. № 131-ФЗ (ред. от 08.11.2007 г.) «Об общих принципах организации местного самоуправления в Российской Федерации» и определяет правила предоставления, расчета и использования иных межбюджетных трансфертов, выделяемых из бюджета района бюджетам поселений для осуществления переданных полномочий по решению вопросов в области дорожной деятельности в отношении автомобильных дорог общего пользования местного значения поселений (далее – иные межбюджетные трансферты)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Порядок предоставления и условия расходования</w:t>
      </w:r>
    </w:p>
    <w:p>
      <w:pPr>
        <w:pStyle w:val="Normal"/>
        <w:ind w:left="360" w:hanging="0"/>
        <w:jc w:val="center"/>
        <w:rPr/>
      </w:pPr>
      <w:r>
        <w:rPr/>
        <w:t xml:space="preserve">        </w:t>
      </w:r>
      <w:r>
        <w:rPr/>
        <w:t>иных межбюджетных трансфер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11" w:hanging="0"/>
        <w:jc w:val="both"/>
        <w:rPr/>
      </w:pPr>
      <w:r>
        <w:rPr/>
        <w:t xml:space="preserve"> </w:t>
      </w:r>
      <w:r>
        <w:rPr/>
        <w:tab/>
        <w:t>2.1. Распределение иных межбюджетных трансфертов, необходимых для осуществления передаваемых полномочий, между поселениями утверждается решением Собрания депутатов Островского района о бюджете района на текущий финансовый год и на плановый период в соответствии с утвержденным объемом бюджетных ассигнований муниципального дорожного фонда муниципального образования «Островский район» (далее - дорожного фонда района).</w:t>
      </w:r>
    </w:p>
    <w:p>
      <w:pPr>
        <w:pStyle w:val="Normal"/>
        <w:ind w:right="211" w:firstLine="708"/>
        <w:jc w:val="both"/>
        <w:rPr/>
      </w:pPr>
      <w:r>
        <w:rPr/>
        <w:t xml:space="preserve">2.2. Размер  иных межбюджетных трансфертов определяется исходя из протяженности автомобильных дорог, проходящих в границах населенных пунктов  и дифференцированного норматива отчислений в бюджет района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а также за счет  иных источников, определенных в соответствии с Порядком формирования и использования  дорожного фонда района, утвержденным Собранием депутатов Островского района. </w:t>
      </w:r>
    </w:p>
    <w:p>
      <w:pPr>
        <w:pStyle w:val="Normal"/>
        <w:ind w:firstLine="708"/>
        <w:jc w:val="both"/>
        <w:rPr/>
      </w:pPr>
      <w:r>
        <w:rPr/>
        <w:t>2.3.  Финансовое управление Администрации Островского района на основании заявок от Администраций поселений на получение иных межбюджетных трансфертов осуществляет финансирование (перечисление денежных средств) на лицевой счет ФУ, открытый в Управлении Федерального казначейства по Псковской области.</w:t>
      </w:r>
    </w:p>
    <w:p>
      <w:pPr>
        <w:pStyle w:val="Normal"/>
        <w:ind w:firstLine="708"/>
        <w:jc w:val="both"/>
        <w:rPr/>
      </w:pPr>
      <w:r>
        <w:rPr/>
        <w:t>2.4.  Иные межбюджетные трансферты перечисляются Финансовым управлением Администрации Островского района с лицевого счета ФУ в бюджеты поселений в форме заявки на кассовый расход.</w:t>
      </w:r>
    </w:p>
    <w:p>
      <w:pPr>
        <w:pStyle w:val="Normal"/>
        <w:ind w:right="211" w:firstLine="708"/>
        <w:jc w:val="both"/>
        <w:rPr/>
      </w:pPr>
      <w:r>
        <w:rPr/>
        <w:t>2.5. Основанием для оплаты расходов за счет иных межбюджетных трансфертов Администрациями поселений являются муниципальные контракты, договора, счета и другие документы, подтверждающие выполнение работ и оказание услуг.</w:t>
      </w:r>
    </w:p>
    <w:p>
      <w:pPr>
        <w:pStyle w:val="Normal"/>
        <w:ind w:right="211" w:firstLine="708"/>
        <w:jc w:val="both"/>
        <w:rPr/>
      </w:pPr>
      <w:r>
        <w:rPr/>
        <w:t xml:space="preserve">2.6 Иные межбюджетные трансферты носят целевой характер, ответственность за их использование по целевому назначению несут Администрации поселений.  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3. 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>иных межбюджетных трансферт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1.   Контроль за целевым использованием иных межбюджетных трансфертов в пределах своих полномочий осуществляет комитет планирования и социально-экономического развития Администрации Островского района,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3.2.  Администрации поселений направляют в комитет планирования и социально-экономического развития отчет об использовании иных межбюджетных трансфертов по форме, установленной Постановлением Администрации Островского района.</w:t>
      </w:r>
    </w:p>
    <w:p>
      <w:pPr>
        <w:pStyle w:val="Normal"/>
        <w:ind w:right="211" w:firstLine="708"/>
        <w:jc w:val="both"/>
        <w:rPr/>
      </w:pPr>
      <w:r>
        <w:rPr/>
        <w:t>3.3.  Недоиспользованные средства иных межбюджетных трансфертов подлежат возврату в бюджет района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1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16 год» </w:t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sz w:val="16"/>
          <w:szCs w:val="16"/>
        </w:rPr>
        <w:t>от  25.12.2015 г.  № 232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/>
      </w:pPr>
      <w:r>
        <w:rPr>
          <w:b/>
        </w:rPr>
        <w:t>Иные межбюджетные трансферты на содержание объектов водоснабжения и капитальный ремонт аварийной водопроводной сети поселений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/>
        <w:t xml:space="preserve">     </w:t>
      </w:r>
      <w:r>
        <w:rPr/>
        <w:t>тыс.руб.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7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Бережанская волость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2</w:t>
            </w:r>
          </w:p>
        </w:tc>
      </w:tr>
    </w:tbl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2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16 год» </w:t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sz w:val="16"/>
          <w:szCs w:val="16"/>
        </w:rPr>
        <w:t>от  25.12.2015 г.  № 232</w:t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предоставления и расходования иных межбюджетных трансфертов, передаваемых в бюджеты поселений, на содержание объектов водоснабжения и капитальный ремонт аварийной водопроводной сети поселен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оящий порядок разработан на основании статьи 142</w:t>
      </w:r>
      <w:r>
        <w:rPr>
          <w:vertAlign w:val="superscript"/>
        </w:rPr>
        <w:t xml:space="preserve">4 </w:t>
      </w:r>
      <w:r>
        <w:rPr/>
        <w:t xml:space="preserve">Бюджетного кодекса Российской Федерации, части 4 статьи 15  Федерального закона от 06.10.2003 г. № 131-ФЗ (ред. от 08.11.2007 г.) «Об общих принципах организации местного самоуправления в Российской Федерации» и определяет правила предоставления, расчета и использования иных межбюджетных трансфертов, выделяемых из бюджета района бюджетам поселений для организации </w:t>
      </w:r>
      <w:r>
        <w:rPr>
          <w:color w:val="000000"/>
        </w:rPr>
        <w:t xml:space="preserve">капитального ремонта аварийной водопроводной сети поселений и </w:t>
      </w:r>
      <w:r>
        <w:rPr/>
        <w:t>содержания объектов водоснабжения (далее – иные межбюджетные трансферты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орядок предоставления и условия расходования</w:t>
      </w:r>
    </w:p>
    <w:p>
      <w:pPr>
        <w:pStyle w:val="Normal"/>
        <w:ind w:left="360" w:hanging="0"/>
        <w:jc w:val="center"/>
        <w:rPr/>
      </w:pPr>
      <w:r>
        <w:rPr/>
        <w:t xml:space="preserve">        </w:t>
      </w:r>
      <w:r>
        <w:rPr/>
        <w:t>иных межбюджетных трансфер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2.1. Размер иных межбюджетных трансфертов определяется исходя из количества населенных пунктов и норматива расходов на содержание объектов водоснабжения поселений.</w:t>
      </w:r>
    </w:p>
    <w:p>
      <w:pPr>
        <w:pStyle w:val="Normal"/>
        <w:ind w:firstLine="708"/>
        <w:jc w:val="both"/>
        <w:rPr/>
      </w:pPr>
      <w:r>
        <w:rPr/>
        <w:t>2.2. Финансовое управление Администрации Островского района на основании заявок от Администраций поселений на получение иных межбюджетных трансфертов осуществляет финансирование (перечисление денежных средств) на лицевой счет ФУ, открытый в Управлении Федерального казначейства по Псковской области.</w:t>
      </w:r>
    </w:p>
    <w:p>
      <w:pPr>
        <w:pStyle w:val="Normal"/>
        <w:ind w:firstLine="708"/>
        <w:jc w:val="both"/>
        <w:rPr/>
      </w:pPr>
      <w:r>
        <w:rPr/>
        <w:t>2.3.  Иные межбюджетные трансферты перечисляются Финансовым управлением Администрации Островского района с лицевого счета ФУ в бюджеты поселений в форме заявки на кассовый расход.</w:t>
      </w:r>
    </w:p>
    <w:p>
      <w:pPr>
        <w:pStyle w:val="Normal"/>
        <w:ind w:firstLine="708"/>
        <w:jc w:val="both"/>
        <w:rPr/>
      </w:pPr>
      <w:r>
        <w:rPr/>
        <w:t>2.4. Основанием для оплаты расходов за счет иных межбюджетных трансфертов Администрациями поселений являются муниципальные контракты, договора, счета и другие документы, подтверждающие выполнение работ и оказание услуг.</w:t>
      </w:r>
    </w:p>
    <w:p>
      <w:pPr>
        <w:pStyle w:val="Normal"/>
        <w:ind w:firstLine="708"/>
        <w:jc w:val="both"/>
        <w:rPr/>
      </w:pPr>
      <w:r>
        <w:rPr/>
        <w:t xml:space="preserve">2.5 Иные межбюджетные трансферты носят целевой характер, ответственность за их использование по целевому назначению несут Администрации поселений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>иных межбюджетных трансферт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1.   Контроль за целевым использованием иных межбюджетных трансфертов в пределах своих полномочий осуществляет комитет ЖКХ архитектуры и строительства Администрации Островского района,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3.2.  Недоиспользованные средства иных межбюджетных трансфертов подлежат возврату в бюджет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3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16 год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25.12.2015 г.  № 23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9779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800"/>
        <w:gridCol w:w="1620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6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6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</w:tr>
      <w:tr>
        <w:trPr>
          <w:trHeight w:val="341" w:hRule="atLeast"/>
        </w:trPr>
        <w:tc>
          <w:tcPr>
            <w:tcW w:w="9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в 2016 году</w:t>
            </w:r>
          </w:p>
        </w:tc>
      </w:tr>
      <w:tr>
        <w:trPr>
          <w:trHeight w:val="41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4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200</w:t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4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200</w:t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46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8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64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3820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4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16 год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25.12.2015 г.  № 232</w:t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91"/>
        <w:gridCol w:w="1229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417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417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417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417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/>
            </w:pPr>
            <w:r>
              <w:rPr/>
              <w:t>379417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417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417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417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304" w:right="1106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ConsNormal">
    <w:name w:val="ConsNormal Знак Знак Знак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280"/>
      <w:ind w:firstLine="708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Normal2">
    <w:name w:val="ConsNormal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rmal3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36:00Z</dcterms:created>
  <dc:creator>*</dc:creator>
  <dc:description/>
  <cp:keywords/>
  <dc:language>en-US</dc:language>
  <cp:lastModifiedBy>Ольга</cp:lastModifiedBy>
  <cp:lastPrinted>2015-12-25T14:13:00Z</cp:lastPrinted>
  <dcterms:modified xsi:type="dcterms:W3CDTF">2015-12-28T06:49:00Z</dcterms:modified>
  <cp:revision>5</cp:revision>
  <dc:subject/>
  <dc:title> </dc:title>
</cp:coreProperties>
</file>