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1.08.2015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1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 Ост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принято на 44 (внеочередной)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пя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z w:val="28"/>
          <w:szCs w:val="28"/>
          <w:lang w:eastAsia="en-US"/>
        </w:rPr>
        <w:t xml:space="preserve">О внесении изменений в решение Островского районного Собрания депутатов от 14.09.2006 №143 «О мерах социальной поддержки отдельных категорий граждан, работающих в муниципальных учреждениях сферы культуры и проживающих в сельской местности на территории Островского района» </w:t>
      </w:r>
    </w:p>
    <w:p>
      <w:pPr>
        <w:pStyle w:val="Normal"/>
        <w:widowControl w:val="false"/>
        <w:autoSpaceDE w:val="false"/>
        <w:spacing w:before="0" w:after="240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24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Согласно изменений, внесённых в Закон Псковской области от 05.04.2005  №427-оз "О мерах социальной поддержки отдельных категорий граждан, работающих и проживающих в сельской местности на территории Псковской области" от 05.12.2014г. №1453-ОЗ, в соответствии с Постановлением Администрации Псковской области от 12.09.2005 г. №363 «О реализации Закона  Псковской области от 05.04.2005 N 427-оз "О мерах социальной поддержки отдельных категорий граждан, работающих и проживающих в сельской местности на территории Псковской области" с изменениями от 20.01.2015 г., а также в соответствии с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. 20</w:t>
        </w:r>
      </w:hyperlink>
      <w:r>
        <w:rPr>
          <w:rFonts w:eastAsia="Calibri"/>
          <w:sz w:val="28"/>
          <w:szCs w:val="28"/>
          <w:lang w:eastAsia="en-US"/>
        </w:rPr>
        <w:t xml:space="preserve"> Устава муниципального образования "Островский район" Собрание депутатов Островского района</w:t>
      </w:r>
    </w:p>
    <w:p>
      <w:pPr>
        <w:pStyle w:val="Normal"/>
        <w:widowControl w:val="false"/>
        <w:autoSpaceDE w:val="false"/>
        <w:spacing w:before="0" w:after="240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 w:before="0" w:after="240"/>
        <w:ind w:left="426" w:hanging="6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изменения в Решение Островского районного Собрания депутатов от 14.09.2006 № 143 (с изменениями от 28.03.13 № 60 и от 11.06.13 № 72) «О мерах социальной поддержки отдельных категорий граждан, работающих в муниципальных учреждениях сферы культуры и проживающих в сельской местности на территории Островского района» (далее - решен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 w:before="0" w:after="240"/>
        <w:ind w:left="426" w:hanging="6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ложить пункт 1 решения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240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ля реализации на территории Островского района права работников муниципальных учреждений сферы культуры, работающих и проживающих в сельской местности, осуществить предоставление мер социальной поддержки в виде компенсации расходов на оплату жилых помещений, отопления и освещения (далее - компенсация)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40"/>
        <w:ind w:left="426" w:hanging="6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ложить пункт 6 решения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240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ыплаты могут производиться через отделения Сбербанка, отделения почтовой связи или наличными деньгами через бухгалтерию учреждения по заявлению получателя мер социальной поддерж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 w:before="0" w:after="240"/>
        <w:ind w:left="426" w:hanging="6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ить нумерацию пункта «7» на «8» и изложить пункт 8 решения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240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Исчисление размера компенсации и порядок её предоставления устанавливаются Администрацией район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40"/>
        <w:ind w:left="426" w:hanging="6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ить нумерацию пункта «8» на «9» и изложить пункт 9 решения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240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еализация настоящего решения производится за счет бюджетных ассигнований, предоставляемых местным бюджетам в форме субвенций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40"/>
        <w:ind w:left="426" w:hanging="66"/>
        <w:jc w:val="both"/>
        <w:rPr>
          <w:rFonts w:eastAsia="Calibri"/>
          <w:sz w:val="28"/>
          <w:szCs w:val="28"/>
          <w:lang w:eastAsia="en-US"/>
        </w:rPr>
      </w:pPr>
      <w:bookmarkStart w:id="0" w:name="Par30"/>
      <w:bookmarkEnd w:id="0"/>
      <w:r>
        <w:rPr>
          <w:rFonts w:eastAsia="Calibri"/>
          <w:sz w:val="28"/>
          <w:szCs w:val="28"/>
          <w:lang w:eastAsia="en-US"/>
        </w:rPr>
        <w:t>Пункт 4 решения исключи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40"/>
        <w:ind w:left="426" w:hanging="6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.9 изменить нумерацию на «10.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40"/>
        <w:ind w:left="426" w:hanging="6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 момента опубликования в газете «Островские вести» и распространяется на правоотношения, возникшие с 1 января 2015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ского района            </w:t>
        <w:tab/>
        <w:tab/>
        <w:tab/>
        <w:tab/>
        <w:t xml:space="preserve">           Л.П.Шершнё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93C8C1119CB3A1080070BE992D231919128195A48A64E2EACA3F4457B89AB0A95C65B10AF3F9C8AFB447W5M2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35:00Z</dcterms:created>
  <dc:creator>User</dc:creator>
  <dc:description/>
  <cp:keywords/>
  <dc:language>en-US</dc:language>
  <cp:lastModifiedBy>User</cp:lastModifiedBy>
  <cp:lastPrinted>2015-08-26T09:50:00Z</cp:lastPrinted>
  <dcterms:modified xsi:type="dcterms:W3CDTF">2015-08-26T05:55:00Z</dcterms:modified>
  <cp:revision>11</cp:revision>
  <dc:subject/>
  <dc:title>Проект</dc:title>
</cp:coreProperties>
</file>