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от 26.03.2015 г.  № </w:t>
      </w:r>
      <w:r>
        <w:rPr>
          <w:sz w:val="26"/>
          <w:szCs w:val="26"/>
          <w:u w:val="single"/>
        </w:rPr>
        <w:t>190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г. Ост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 40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нформации по запрос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1.2015 г. депутата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диному избиратель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у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лова А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ст. ст. 3,13  закона Псковской области  «О статусе депутата представительного органа муниципального образования» от 14 июня 2006 г. в соответствии со ст. 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запросу депутата по единому избирательному округу №2 Белова Александра  Иванович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Островского района                                                                            Л.П .Шершн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9:22Z</dcterms:created>
  <dc:creator/>
  <dc:description/>
  <dc:language>en-US</dc:language>
  <cp:lastModifiedBy/>
  <cp:lastPrinted>2015-04-15T11:20:00Z</cp:lastPrinted>
  <cp:revision>0</cp:revision>
  <dc:subject/>
  <dc:title/>
</cp:coreProperties>
</file>