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Cs/>
        </w:rPr>
        <w:t xml:space="preserve"> </w:t>
      </w:r>
      <w:r>
        <w:rPr>
          <w:b/>
          <w:iCs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.05.2015 г. № 206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то на 42 сессии 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ётной грамот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“Островский район”, Положением о Почетной грамоте, утвержденным постановлением Островского районного Собрания депутатов от 22.09.2005 г. № 201 (в ред. Решения № 287 от 25.01.2011г.)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 многолетний и добросовестный труд, большой личный вклад в развитие местного самоуправления  и в связи с 65- летием со дня рождения наградить Почётной грамотой  Собрания депутатов Островского района и вручить денежную премию в размере  1000 (тысяча 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киншина Николая Григорьевича – депутата  Собрания депутатов Остров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2:00Z</dcterms:created>
  <dc:creator> Л.П. Шершнева</dc:creator>
  <dc:description/>
  <dc:language>en-US</dc:language>
  <cp:lastModifiedBy> Л.П. Шершнева</cp:lastModifiedBy>
  <cp:lastPrinted>2015-07-01T10:36:00Z</cp:lastPrinted>
  <dcterms:modified xsi:type="dcterms:W3CDTF">2015-06-08T13:28:00Z</dcterms:modified>
  <cp:revision>19</cp:revision>
  <dc:subject/>
  <dc:title/>
</cp:coreProperties>
</file>