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5.12.2015 г.  № 235 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. Ос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инято на 47 сесс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рания депутатов Остр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йона пятого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стоимости услуг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яемых согласно гарантированном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чню услуг по погребению, оказываем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П «ПЖРЭУ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В соответствии со ст. 20 Устава муниципального образования «Островский район»,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1. Утвердить стоимость услуг, предоставляемых согласно гарантированному перечню услуг по погребению, оказываемых МУП «ПЖРЭУ» в соответствии с при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 момента официального опубликования в газете «Островские вести» и распространяется на правоотношения, возникшие с 01.01.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Островского района</w:t>
        <w:tab/>
        <w:tab/>
        <w:tab/>
        <w:tab/>
        <w:tab/>
        <w:t>Л.П. Шершнё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тверждено Решением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Собрания депутатов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Остров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от 25.12.2015г.№ 23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  <w:gridCol w:w="177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  </w:t>
            </w: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 доставка гроба и др. предметов, необходимых для погреб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8,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тела (останков умершего) на кладбищ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,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ение (рытье могилы, захоронени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9,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77,2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360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i/>
      <w:iCs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2:41:00Z</dcterms:created>
  <dc:creator>User</dc:creator>
  <dc:description/>
  <cp:keywords/>
  <dc:language>en-US</dc:language>
  <cp:lastModifiedBy>User</cp:lastModifiedBy>
  <cp:lastPrinted>2014-12-30T09:26:00Z</cp:lastPrinted>
  <dcterms:modified xsi:type="dcterms:W3CDTF">2016-01-12T06:07:00Z</dcterms:modified>
  <cp:revision>7</cp:revision>
  <dc:subject/>
  <dc:title>АДМИНИСТРАЦИЯ</dc:title>
</cp:coreProperties>
</file>