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сковская область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РАНИЕ  ДЕПУТАТОВ ОСТР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4.2015г.  № 19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стров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на 41 сесси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ского района пятого созы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ложени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орядке создания, реорганизации и ликвидаци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образовательных организац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ровского райо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ст.ст. 20,27, 27.1 Устава муниципального образования «Островский район»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 муниципальных нормативных правовых актов в соответствии с требованиями действующих нормативных правовых актов Российской Федерации, Собрание депутатов Островского район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создания, реорганизации и ликвидации муниципальных образовательных организаций Островского района (прилагается)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57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5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стровского района                                               Л.П. Шершнёва </w:t>
      </w:r>
    </w:p>
    <w:p>
      <w:pPr>
        <w:pStyle w:val="ListParagraph"/>
        <w:spacing w:lineRule="atLeast" w:line="100" w:before="0" w:after="0"/>
        <w:ind w:left="5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100" w:before="0" w:after="0"/>
        <w:ind w:left="5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100" w:before="0" w:after="0"/>
        <w:ind w:left="5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100" w:before="0" w:after="0"/>
        <w:ind w:left="5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100" w:before="0" w:after="0"/>
        <w:ind w:left="5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100" w:before="0" w:after="0"/>
        <w:ind w:left="5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100" w:before="0" w:after="0"/>
        <w:ind w:left="57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ешением Собрания</w:t>
      </w:r>
    </w:p>
    <w:p>
      <w:pPr>
        <w:pStyle w:val="Normal"/>
        <w:ind w:left="851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стровского района</w:t>
      </w:r>
    </w:p>
    <w:p>
      <w:pPr>
        <w:pStyle w:val="Normal"/>
        <w:ind w:left="851" w:right="-2" w:hanging="0"/>
        <w:jc w:val="right"/>
        <w:rPr/>
      </w:pPr>
      <w:r>
        <w:rPr>
          <w:sz w:val="28"/>
          <w:szCs w:val="28"/>
        </w:rPr>
        <w:t>от 28.04. 2015 № 197</w:t>
      </w:r>
    </w:p>
    <w:p>
      <w:pPr>
        <w:pStyle w:val="Normal"/>
        <w:ind w:left="851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left="851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ЗДАНИЯ, РЕОРГАНИЗАЦИИ И ЛИКВИДАЦИИ МУНИЦИПАЛЬНЫХ ОБРАЗОВАТЕЛЬНЫХ ОРГАНИЗАЦИЙ</w:t>
      </w:r>
    </w:p>
    <w:p>
      <w:pPr>
        <w:pStyle w:val="Normal"/>
        <w:ind w:left="851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ОВСКОГО РАЙОНА</w:t>
      </w:r>
    </w:p>
    <w:p>
      <w:pPr>
        <w:pStyle w:val="Normal"/>
        <w:ind w:left="851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851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Настоящее Положение о порядке создания, реорганизации и ликвидации муниципальных образовательных организаций Островского района (далее - Положение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>разработано в соответствии с Гражданским Кодексом Российской Федерации, Федеральным законом от 29.12.2012 № 273-ФЗ «Об образовании в Российской Федерации» (с последующими изменениями), Законом Российской Федерации от 24.07.1998 № 124-ФЗ «Об основных гарантиях прав ребенка в Российской Федерации», Законом Российской Федерации от 12.01.1996 № 7-ФЗ «О некоммерческих организациях», Уставом муниципального образования «Островский район», Положением об ином органе местного самоуправления Управление образования муниципального образования «Островский район».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2" w:hanging="0"/>
        <w:jc w:val="both"/>
        <w:rPr/>
      </w:pPr>
      <w:r>
        <w:rPr>
          <w:sz w:val="28"/>
          <w:szCs w:val="28"/>
        </w:rPr>
        <w:t xml:space="preserve">1.2. Настоящее Положение регламентирует деятельность муниципальных образовательных  организаций муниципального образования «Островский район» в процессе их создания, реорганизации и ликвидации. </w:t>
      </w:r>
    </w:p>
    <w:p>
      <w:pPr>
        <w:pStyle w:val="Normal"/>
        <w:ind w:left="851" w:right="-2" w:hanging="0"/>
        <w:jc w:val="both"/>
        <w:rPr/>
      </w:pPr>
      <w:r>
        <w:rPr>
          <w:sz w:val="28"/>
          <w:szCs w:val="28"/>
        </w:rPr>
        <w:t>1.3. Положение применяется по отношению ко всем образовательным организациям, созданным или создаваемым  органами местного самоуправления Островского района во исполнение своих полномочий, а также к образовательным организациям, передаваемым в собственность муниципального образования «Островский район».</w:t>
      </w:r>
    </w:p>
    <w:p>
      <w:pPr>
        <w:pStyle w:val="Normal"/>
        <w:ind w:left="851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851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муниципальных образовательных организаций</w:t>
      </w:r>
    </w:p>
    <w:p>
      <w:pPr>
        <w:pStyle w:val="Normal"/>
        <w:ind w:left="851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Муниципальная образовательная организация (далее – образовательная организация) создается на основании постановления Администрации Островского района,  в соответствии с законодательством Российской Федерации, в форме, установленной гражданским законодательством для некоммерческих организаций, в целях реализации права граждан на общедоступное и бесплатное дошкольное, начальное общее, основное общее, среднее общее образование, а также права на дополнительное образование детей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 предложением о создании образовательной  организации к Администрации Островского района выступает иной орган местного самоуправления Управление образования  Островского района (далее – Управление образования).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2.3. Исходящее предложение о создании организации должно содержать: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цель создания образовательной организаци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новные виды деятельности создаваемой образовательной организаци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основание необходимости создания образовательной организаци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лное наименование создаваемой образовательной организации, тип, организационно-правовая форма, местонахождение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чень имущества, необходимого для функционирования образовательной организации и источники его формирования; </w:t>
      </w:r>
    </w:p>
    <w:p>
      <w:pPr>
        <w:pStyle w:val="Normal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мерную численность работников, необходимую для осуществления деятельности образовательной организации;</w:t>
      </w:r>
    </w:p>
    <w:p>
      <w:pPr>
        <w:pStyle w:val="Normal"/>
        <w:ind w:left="851" w:right="-2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затраты, необходимые для создания образовательной организации и обеспечения его основной деятельности, и предполагаемые источники покрытия этих расходов; 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полагаемая дата начала работы создаваемой образовательной  организаци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лючение экспертной комиссии; выводы и рекомендации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4. По результатам рассмотрения вышеуказанных документов (п. 2.3. настоящего Положения) Администрация Островского района с согласия Собрания депутатов Островского района принимает решение о создании образовательной организации.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>2.5. Проект решения Собрания депутатов Островского района о даче согласия на создание образовательной организации в представительный орган  местного самоуправления вносит Управление образования.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Островского района о даче согласия на создание образовательной организации прилагаются: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с указанием цели и обоснованием необходимости создания образовательной организации;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финансово-экономическое обоснование, в котором указывается расчёт затрат, необходимых для реализации создания образовательной организации, источники и условия его финансирования, количество штатных единиц, фонд оплаты платы;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перечень имущества, подлежащего передаче образовательной организации на праве оперативного управления.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принятия Собранием депутатов Островского района положительного решения о даче согласия на создание образовательной организации Администрация Островского района издает соответствующее постановление о создании образовательной организации.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остановление о создании муниципальной образовательной организации содержит: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ование создаваемой муниципальной образовательной организации с указанием его типа и организационно-правовой формы;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-основные цели деятельности создаваемой образовательной организации, определённые в соответствии с законодательством Российской Федерации и иными нормативными правовыми актам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новные виды деятельности создаваемой образовательной организаци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 исполнительной власти, который будет осуществлять функции учредителя создаваемой образовательной организации (Управление образования)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ручение этому органу обеспечить утверждение в установленном порядке устава создаваемой образовательной организации, государственную регистрацию в налоговом органе, лицензирование и назначение руководителя образовательной организации с указанием сроков их проведения;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-источники формирования имущества образовательной организации и поручение комитету по управлению муниципальным имуществом осуществить необходимые мероприятия по закреплению за создаваемой образовательной организацией  на праве оперативного управления необходимого имущества, на праве постоянного (бессрочного) пользования - земельного участка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точники финансирования образовательной организации и поручение  финансовому управлению Администрации Островского района и комитету по планированию и социально-экономическому развитию осуществить необходимые мероприятия по финансированию расходов по созданию государственной регистрации и лицензированию образовательной деятельности, а также обеспечению её функционирования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8. Функции и полномочия Учредителя  образовательной организации осуществляет  Управление образования.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Учредитель утверждает устав муниципальной образовательной организации, который должен содержать необходимые сведения согласно действующему законодательству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Образовательная организация должна быть зарегистрирована в органе, осуществляющем государственную регистрацию юридических лиц на основании представленных руководителем документов согласно действующему законодательству.  </w:t>
      </w:r>
    </w:p>
    <w:p>
      <w:pPr>
        <w:pStyle w:val="Normal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11. Права юридического лица у образовательной организации в части ведения финансово-хозяйственной деятельности, направленной на осуществление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воспитательного процесса, возникают с момента государственной регистрации образовательной организации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Право на осуществление образовательной деятельности и льготы, установленные законодательством Российской Федерации, возникают у образовательной организации с момента выдачи ей лицензии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Образовательная организация  проходит лицензирование образовательной деятельности и государственную аккредитацию в порядке, установленном Федеральным законом Российской Федерации от 29.12.2012 № 273-ФЗ «Об образовании в Российской Федерации»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851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организация образовательной организации</w:t>
      </w:r>
    </w:p>
    <w:p>
      <w:pPr>
        <w:pStyle w:val="Default"/>
        <w:bidi w:val="0"/>
        <w:ind w:left="851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еорганизация муниципальной образовательной организации осуществляется в порядке, установленном гражданским законодательством, с учетом особенностей, предусмотренных законодательством об образовании, в целях эффективного использования муниципального имущества, оптимизации сети муниципальных образовательных организаций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еорганизация может быть осуществлена в следующих формах: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Слияние двух или нескольких муниципальных образовательных организаций в одну муниципальную образовательную организацию. При слиянии права и обязанности каждого из юридических лиц переходят к вновь возникшему юридическому лицу в соответствии с передаточным актом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Присоединение к муниципальной образовательной организации другого юридического лица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рисоединении права и обязанности присоединенного юридического лица переходят к реорганизуемому юридическому лицу в соответствии с передаточным актом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2.3. Разделение муниципальной образовательной организации на два и более юридических лица.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разделении права и обязанности реорганизованного юридического лица переходят к вновь возникшим юридическим лицам в соответствии с разделительным балансом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Выделение из состава муниципальной образовательной организации одного или нескольких юридических лиц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выделении к каждому из юридических лиц переходят права и обязанности реорганизованного юридического лица в соответствии с разделительным балансом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 инициативой о реорганизации муниципальной образовательной организации выступает Управление образования в форме представления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едставление о реорганизации образовательной организации содержит: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ование муниципальной образовательной организации (организаций), участвующей в процессе реорганизации, с указанием организационно-правовой формы и типа;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-цели и задачи реорганизации, данные о форме реорганизации; </w:t>
      </w:r>
    </w:p>
    <w:p>
      <w:pPr>
        <w:pStyle w:val="Normal"/>
        <w:ind w:left="851" w:right="-2" w:hanging="0"/>
        <w:jc w:val="both"/>
        <w:rPr/>
      </w:pPr>
      <w:r>
        <w:rPr>
          <w:sz w:val="28"/>
          <w:szCs w:val="28"/>
        </w:rPr>
        <w:t xml:space="preserve">-наименование муниципальной образовательной организации (организаций),  после завершения процесса реорганизации с указанием организационно-правовой формы и типа; </w:t>
      </w:r>
    </w:p>
    <w:p>
      <w:pPr>
        <w:pStyle w:val="Normal"/>
        <w:ind w:left="851" w:right="-2" w:hanging="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исполнительного органа, осуществляющего функции и полномочия учредителя реорганизуемой образовательной организации (организаций);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-информацию об изменении (сохранении) основных целей деятельности реорганизуемой образовательной организации (организаций)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инансово-экономическое обоснование реорганизации образовательной организации (организаций)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вое обоснование реорганизации образовательной организации (организаций)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ложения по перераспределению недвижимого имущества и земельных участков между реорганизуемыми образовательными организациями или перечень недвижимого имущества и земельных участков, высвобождаемых в результате реорганизации образовательной организации (организаций),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зовании новых юридических лиц после реорганизации указываются: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х местонахождение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ип, организационно-правовая форма, полные наименования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точники формирования их имущества.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При реорганизации муниципальной общеобразовательной организации, расположенной в сельском поселении, к исходящему представлению прилагается мнение жителей данного сельского поселения (решение представительного органа данного поселения) в письменной форме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инятие решения о реорганизации муниципальной общеобразовательной организации, расположенной в сельском поселении, не допускается без учета мнения жителей данного сельского поселения (представительного органа данного поселения)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ринятие решения о реорганизации муниципальной образовательной организации  допускается на основании положительного заключения комиссии по оценке последствий такого решения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Порядок проведения оценки последствий принятия решения о реорганизации образовательной организации, включая критерии этой оценки (по типам данных образовательных организаций),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Псковской области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Для принятия решения о реорганизации образовательной организации (организаций),  экспертной комиссией готовится предварительная оценка последствий принятого решения для обеспечения конституционных прав граждан на образование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9. По результатам положительной экспертной оценки, с согласия Собрания депутатов Островского района, Администрация Островского района принимает решение в виде постановления о реорганизации образовательной организации (организаций).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Решение о реорганизации образовательной организации содержит: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ование муниципальной образовательной организации (организаций), участвующей в процессе реорганизации, с указанием организационно-правовой формы и типа; </w:t>
      </w:r>
    </w:p>
    <w:p>
      <w:pPr>
        <w:pStyle w:val="Normal"/>
        <w:ind w:left="851" w:right="-2" w:hanging="0"/>
        <w:jc w:val="both"/>
        <w:rPr/>
      </w:pPr>
      <w:r>
        <w:rPr>
          <w:sz w:val="28"/>
          <w:szCs w:val="28"/>
        </w:rPr>
        <w:t xml:space="preserve">-форму реорганизаци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именование муниципальной образовательной организации (организаций),  после завершения процесса реорганизации с указанием организационно-правовой формы и типа;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-информацию об изменении (сохранении) основных целей деятельности реорганизуемой образовательной организации (организаций)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ование исполнительного органа, осуществляющего функции и полномочия учредителя реорганизуемой образовательной организации (организаций)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чень мероприятий по реорганизации муниципальной образовательной организации: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1) поручение Управлению образования обеспечить организацию и проведение мероприятий по уведомлению кредиторов о реорганизации образовательной организации, составлению передаточного акта или разделительного баланса, внесению изменений в устав образовательной организации, представлению в установленном порядке документов для внесения изменений в реестр муниципальной собственности, другие необходимые действия, установленные федеральным и региональным законодательством;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2) поручение комитету по управлению муниципальным имуществом Островского района осуществить необходимые мероприятия по утверждению передаточных актов, либо разделительного баланса и закреплению в соответствии с ними за реорганизованной образовательной организацией (организациями)    имущества и другие необходимые действия;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3) указание учредителю организации о создании комиссии по реорганизации организации, утверждение ее состава и поручение Управлению образования осуществить необходимые мероприятия по реорганизации образовательной организации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Для проведения реорганизации образовательная организация обязана: </w:t>
      </w:r>
    </w:p>
    <w:p>
      <w:pPr>
        <w:pStyle w:val="Default"/>
        <w:bidi w:val="0"/>
        <w:spacing w:before="0" w:after="34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рехдневный срок с момента принятия постановления о реорганизации уведомить в установленном порядке органы Федеральной налоговой службы; </w:t>
      </w:r>
    </w:p>
    <w:p>
      <w:pPr>
        <w:pStyle w:val="Default"/>
        <w:bidi w:val="0"/>
        <w:spacing w:before="0" w:after="34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убликовать в журнале «Вестник государственной регистрации» сообщения о принятии решения о реорганизации; </w:t>
      </w:r>
    </w:p>
    <w:p>
      <w:pPr>
        <w:pStyle w:val="Default"/>
        <w:bidi w:val="0"/>
        <w:spacing w:before="0" w:after="34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ведомить всех работников образовательной органиазции о предстоящей реорганизации; </w:t>
      </w:r>
    </w:p>
    <w:p>
      <w:pPr>
        <w:pStyle w:val="Default"/>
        <w:bidi w:val="0"/>
        <w:spacing w:before="0" w:after="34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ведомить всех кредиторов о предстоящей реорганизации; </w:t>
      </w:r>
    </w:p>
    <w:p>
      <w:pPr>
        <w:pStyle w:val="Default"/>
        <w:bidi w:val="0"/>
        <w:spacing w:before="0" w:after="34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оставить разделительный баланс или передаточный акт и направить его на утверждение учредителю; </w:t>
      </w:r>
    </w:p>
    <w:p>
      <w:pPr>
        <w:pStyle w:val="Default"/>
        <w:bidi w:val="0"/>
        <w:spacing w:before="0" w:after="34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нести изменения в устав реорганизуемой образовательной организации или разработать устав для вновь создаваемой в процессе реорганизации образовательной организации и направить для утверждения учредителю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7) направить в орган, осуществляющий регистрацию юридических лиц, необходимые документы для государственной регистрации вновь созданной образовательной организации.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12.Для государственной регистрации, вновь созданная в процессе реорганизации образовательной организация или реорганизованная образовательная  организация направляет в регистрирующий орган следующие документы: постановление о реорганизации; разделительный баланс или передаточный акт, утвержденный учредителем; утвержденный устав вновь образуемой  или реорганизуемой  образовательной  организации; доказательства уведомления кредиторов о реорганизации образовательной организации.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3.13. Образовательная организация считается реорганизованной с момента государственной регистрации вновь возникших юридических лиц. При реорганизации образовательной организации в форме присоединения к ней другого юридического лица первое из них считается реорганизованным с момента внесения в Единый государственный реестр юридических лиц записи и прекращении деятельности присоединенного юридического лица,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1"/>
          <w:numId w:val="6"/>
        </w:numPr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(слияние, присоединение, разделение, выделение, преобразование) образовательной организации не является основанием для расторжения трудовых договоров с работниками образовательной организации.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851" w:right="-2" w:hanging="0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Ликвидация муниципальной образовательной организации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4.1. Образовательная организация может быть ликвидированна по решению её учредителя или по решению суда в случае осуществления деятельности без надлежащей лицензии либо деятельности, запрещённой законом, либо деятельности, не соответствующей её уставным целям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Образовательная организация ликвидируется в порядке, установленном гражданским законодательством, с учетом особенностей, предусмотренных законодательством об образовании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Принятие решения о ликвидации муниципальной общеобразовательной организации, расположенной в сельском поселении, не допускается без учета мнения жителей данного сельского поселения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Для принятия решения о ликвидации образовательной организации Управлением образования готовится предварительная экспертная оценка последствий принимаемого решения для обеспечения образования, воспитания и развития детей.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4.5. По результатам проведённых мероприятий Управление образования направляет Администрации Островского района представление о целесообразности ликвидации образовательной организации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Представление о ликвидации образовательной организации должно содержать: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ование ликвидируемой муниципальной образовательной организации с указанием организационно-правовой формы и типа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чины ликвидации образовательной организаци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ование исполнительного органа, осуществляющего функции и полномочия учредителя ликвидируемой образовательной организаци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ование правопреемника ликвидируемой образовательной организации, в том числе по обязательствам, возникшим в результате исполнения судебных решений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ланируемые меры по обеспечению прав детей на образование;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-финансово-экономическое обоснование ликвидации организаци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перечень недвижимого имущества и земельных участков, высвобождаемых в результате ликвидации образовательной организации.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При ликвидации муниципальной общеобразовательной организации, расположенной в сельском поселении, к представлению прилагается мнение жителей данного сельского поселения (решение представительного органа данного поселения) в письменной форме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Принятие решения о ликвидации муниципальной образовательной организации  допускается на основании положительного заключения комиссии по оценке последствий такого решения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Порядок проведения оценки последствий принятия решения о ликвидации образовательной организации, включая критерии этой оценки (по типам данных образовательных  организаций),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Псковской области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Ликвидация образовательной организации по инициативе учредителя осуществляется после окончания учебного года. Учредитель обеспечивает перевод несовершеннолетних обучающихся с согласия их родителей (законных представителей) в другие учебные организации, осуществляющие образовательную деятельность по образовательным программам соответствующих уровня и направленности (пункт 9 статьи 34 Федерального закона Российской Федерации от 29.12.2012 № 273-ФЗ «Об образовании в Российской Федерации»)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4.10.Постановление о ликвидации образовательной организации содержит: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>-поручение Управлению образования принять меры к переводу обучающихся  ликвидируемой образовательной организации в другую образовательную организацию,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рядок и сроки ликвидаци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став ликвидационной комиссии, поручение ей осуществить необходимые мероприятия, связанные с ликвидацией образовательной организации;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-поручение финансовому управлению Администрации Островского района и комитету по планированию и социально-экономическому развитию финансового обеспечения расходов, связанных с осуществлением ликвидации образовательной организации и погашением её кредиторской задолженности, если таковая имеется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ручение комитету по управлению  муниципальным имуществом подготовить предложения по передаче имущества образовательной организации на балансы соответствующих муниципальных образовательных организаций, согласовав данные предложения с этими муниципальными образовательными организациям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ругие необходимые поручения органам власти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После вынесения постановления о ликвидации образовательной организации председатель ликвидационной комиссии в течение трёх дней ставит в известность регистрирующий орган о предстоящей ликвидации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В состав ликвидационной комиссии могут входить: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 Управления образования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 финансового управления Администрации Островского района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 комитета по управлению муниципальным имуществом Островского района; 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уководитель ликвидируемой образовательной организации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 момента создания комиссии к ней переходят все полномочия ликвидируемой образовательной организации. Полномочия комиссии прекращаются после процедуры ликвидации юридического лица.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онная комиссия уведомляет о начале процедуры ликвидации: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ы Федеральной налоговой службы России;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-банковские учреждения, в которых находятся счета ликвидируемой  организаци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рриториальные органы бюджетных и внебюджетных органов, где состояла на учёте образовательная организация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4.Ликвидационная комиссия в целях выполнения стоящих перед ней задач: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убликует сообщение в журнале «Вестник государственной регистрации» о ликвидации образовательной организации, с указанием порядка и срока заявлений требований кредиторов (не менее 2 месяцев после публикации), а также письменно уведомляет кредиторов о начале ликвидации образовательной организаци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являет кредиторов и принимает меры к взысканию дебиторской задолженности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окончании срока на предъявление требований кредиторами составляет промежуточный баланс и направляет его для утверждения учредителю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ле утверждения промежуточного баланса производит расчеты с кредиторами; </w:t>
      </w:r>
    </w:p>
    <w:p>
      <w:pPr>
        <w:pStyle w:val="Default"/>
        <w:bidi w:val="0"/>
        <w:ind w:left="851" w:right="-2" w:hanging="0"/>
        <w:jc w:val="both"/>
        <w:rPr/>
      </w:pPr>
      <w:r>
        <w:rPr>
          <w:sz w:val="28"/>
          <w:szCs w:val="28"/>
        </w:rPr>
        <w:t xml:space="preserve">-осуществляет передачу материальных ценностей в Комитет по управлению имуществом муниципального образования « Островский район»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вает закрытие в установленном порядке лицевых счетов в органах федерального казначейства и в кредитных организациях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ле завершения расчетов с кредиторами составляет ликвидационный баланс на дату ликвидации и направляет на утверждение учредителю (все счета по активу и пассиву баланса на дату завершения работы ликвидационной комиссии должны быть равны нулю)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дает в архив документы, подлежащие длительному хранению;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ничтожает печати, штампы ликвидируемой образовательной организации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5.Ликвидационная комиссия представляет в регистрационный орган учредительные документы в подлиннике и иные необходимые документы для исключения ликвидированного юридического лица из Единого государственного реестра юридических лиц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6.Дальнейшее использование муниципального имущества и денежных средств, оставшихся после удовлетворения требований кредиторов и завершения ликвидации образовательной организации, определяется учредителем. </w:t>
      </w:r>
    </w:p>
    <w:p>
      <w:pPr>
        <w:pStyle w:val="Default"/>
        <w:bidi w:val="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4.17.Организация считается ликвидированной после выдачи свидетельства об исключении учреждения из Единого государственного реестра юридических лиц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1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73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45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17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89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1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33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92"/>
        </w:tabs>
        <w:ind w:left="792" w:hanging="720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0" w:firstLine="7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72" w:hanging="180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92"/>
        </w:tabs>
        <w:ind w:left="792" w:hanging="720"/>
      </w:pPr>
    </w:lvl>
    <w:lvl w:ilvl="1">
      <w:start w:val="14"/>
      <w:numFmt w:val="decimal"/>
      <w:lvlText w:val="%1.%2."/>
      <w:lvlJc w:val="left"/>
      <w:pPr>
        <w:tabs>
          <w:tab w:val="num" w:pos="0"/>
        </w:tabs>
        <w:ind w:left="0" w:firstLine="7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72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49:00Z</dcterms:created>
  <dc:creator>УО-спец-1</dc:creator>
  <dc:description/>
  <cp:keywords/>
  <dc:language>en-US</dc:language>
  <cp:lastModifiedBy> Л.П. Шершнева</cp:lastModifiedBy>
  <dcterms:modified xsi:type="dcterms:W3CDTF">2015-06-24T13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