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</w:rPr>
      </w:pPr>
      <w:r>
        <w:rPr/>
        <w:drawing>
          <wp:inline distT="0" distB="0" distL="0" distR="0">
            <wp:extent cx="45720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26.03.2015 г.  №  182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 Ос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о на 40 се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 Островского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района пятого созыв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согласовании  кандидатур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азначения на должн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а МУП «Островский трикота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 ст. 67 Трудового Кодекса Российской Федерации, пунктом 25 ст.20,подпунктом 2 п.1 ст.26.2  Устава муниципального образования «Островский район»,  на основании  Положения  о порядке  назначения на должность заместителей главы Администрации Островского района, руководителей муниципальных предприятий, учреждений, утверждённого решением Собрания депутатов Островского района от 16.04.2014г. №131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Согласовать кандидатуру Аббасова Владимира Гахрамановича для назначения  на должность директора муниципального унитарного предприятия «Островский трикотаж» Островского района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Островские вести и разместить на сайте </w:t>
      </w:r>
      <w:hyperlink r:id="rId3">
        <w:r>
          <w:rPr>
            <w:rStyle w:val="InternetLink"/>
            <w:sz w:val="28"/>
            <w:szCs w:val="28"/>
          </w:rPr>
          <w:t>http://ostrov.reg60.ru/</w:t>
        </w:r>
      </w:hyperlink>
      <w:r>
        <w:rPr>
          <w:sz w:val="28"/>
          <w:szCs w:val="28"/>
        </w:rPr>
        <w:t xml:space="preserve">   в сети «Интернет»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                                                         Л. П. Шершнё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ПРАВКА-ОБЪЕКТИ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ББАСОВ ВЛАДИМИР ГАХРАМ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 рождения   05.01.1957г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 рождения     г. Остров  Псковской области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е Высшее  Санкт-Петербургский институт управления и  экономики     2004г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ние иностранного языка ; Английский читает и переводит со словарем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вляется Главой городского поселения «Остров», депутатом городского поселения «Остров»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в прошлом                                                                                             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466"/>
        <w:gridCol w:w="2947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абот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ность  с указанием организаци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о организации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1976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197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ровская райобъединение «Сельхозтехника» - электрик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Остр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1976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1978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ба в С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1978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197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ровский участок  электрических сетей электромонтажник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стр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1979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197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ая райсельхозтехника инженер-энергетик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стров</w:t>
            </w:r>
          </w:p>
        </w:tc>
      </w:tr>
      <w:tr>
        <w:trPr>
          <w:trHeight w:val="29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1979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00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02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02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05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08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ровский район электрических сетей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 Островского участка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ое предприятие «Псковэнерго»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стровского городского РЭС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ден на должность начальника участка ТО и ремонта города и поселков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директора Западного филиала электрических сетей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Западного филиала электрических сетей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тров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стр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08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4г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изводственное отделение «Западные электрические сети» филиала ОАО «МРСК Северо-Запада» Псковэнерго 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производственного отделе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поч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тровского района                                                                             П.Г.Мищенков                                                                </w:t>
      </w:r>
    </w:p>
    <w:sectPr>
      <w:type w:val="nextPage"/>
      <w:pgSz w:w="11906" w:h="16820"/>
      <w:pgMar w:left="1701" w:right="1412" w:gutter="0" w:header="0" w:top="709" w:footer="0" w:bottom="284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i/>
      <w:iCs/>
      <w:sz w:val="20"/>
      <w:szCs w:val="24"/>
      <w:lang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1"/>
    <w:qFormat/>
    <w:pPr>
      <w:widowControl w:val="false"/>
      <w:suppressAutoHyphens w:val="true"/>
      <w:bidi w:val="0"/>
      <w:spacing w:lineRule="auto" w:line="360" w:before="80" w:after="0"/>
      <w:ind w:left="1160" w:right="0" w:hanging="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ar-SA"/>
    </w:rPr>
  </w:style>
  <w:style w:type="paragraph" w:styleId="FR2">
    <w:name w:val="FR2"/>
    <w:qFormat/>
    <w:pPr>
      <w:widowControl w:val="false"/>
      <w:suppressAutoHyphens w:val="true"/>
      <w:bidi w:val="0"/>
      <w:spacing w:lineRule="atLeast" w:line="100" w:before="120" w:after="0"/>
      <w:ind w:left="2320" w:right="0" w:hanging="0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ru-RU" w:eastAsia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tLeast" w:line="100" w:before="0" w:after="0"/>
      <w:ind w:left="560" w:right="0" w:hanging="0"/>
    </w:pPr>
    <w:rPr>
      <w:rFonts w:ascii="Arial" w:hAnsi="Arial" w:eastAsia="Times New Roman" w:cs="Times New Roman"/>
      <w:b/>
      <w:color w:val="auto"/>
      <w:kern w:val="2"/>
      <w:sz w:val="16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strov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43:00Z</dcterms:created>
  <dc:creator>Пользователь</dc:creator>
  <dc:description/>
  <dc:language>en-US</dc:language>
  <cp:lastModifiedBy>User</cp:lastModifiedBy>
  <cp:lastPrinted>2015-04-15T11:03:00Z</cp:lastPrinted>
  <dcterms:modified xsi:type="dcterms:W3CDTF">2015-04-06T09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