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11.08.2015 г.  № 212 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4 (внеочередная)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5.12.2014 г.  № 175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5 год и </w:t>
      </w:r>
    </w:p>
    <w:p>
      <w:pPr>
        <w:pStyle w:val="Normal"/>
        <w:jc w:val="both"/>
        <w:rPr/>
      </w:pPr>
      <w:r>
        <w:rPr/>
        <w:t>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5.12.2014 г. № 175        «О бюджете муниципального района «Островский район» на 2015 год и на плановый период 2016 и 2017 годов» (с изменениями, внесенными решениями Собрания депутатов Островского района от 29.01.2015 г. № 178, от 26.03.2015 г. № 183; от 28.04.2015 г. № 191, от 30.06.2015 г.   № 208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5 год и на плановый период 2016 и 2017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01459,4» заменить цифрами «403990,6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04200,7» заменить цифрами «406731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5 год и  на плановый период 2016 и 2017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5 году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группе доходов «</w:t>
      </w:r>
      <w:r>
        <w:rPr>
          <w:b/>
          <w:bCs/>
        </w:rPr>
        <w:t>1 00 00000 00 0000  000</w:t>
      </w:r>
      <w:r>
        <w:rPr>
          <w:bCs/>
        </w:rPr>
        <w:t xml:space="preserve">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12143</w:t>
      </w:r>
      <w:r>
        <w:rPr>
          <w:bCs/>
        </w:rPr>
        <w:t>» заменить цифрами «</w:t>
      </w:r>
      <w:r>
        <w:rPr>
          <w:b/>
          <w:bCs/>
        </w:rPr>
        <w:t>112638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1 14 00000 00 0000</w:t>
      </w:r>
      <w:r>
        <w:rPr>
          <w:b/>
          <w:sz w:val="20"/>
          <w:szCs w:val="20"/>
        </w:rPr>
        <w:t xml:space="preserve"> </w:t>
      </w:r>
      <w:r>
        <w:rPr/>
        <w:t xml:space="preserve">000 </w:t>
      </w:r>
      <w:r>
        <w:rPr>
          <w:b/>
        </w:rPr>
        <w:t>Доходы от продажи материальных и нематериальных активов</w:t>
      </w:r>
      <w:r>
        <w:rPr/>
        <w:t>» цифры «</w:t>
      </w:r>
      <w:r>
        <w:rPr>
          <w:b/>
        </w:rPr>
        <w:t>210</w:t>
      </w:r>
      <w:r>
        <w:rPr/>
        <w:t>» заменить цифрами «</w:t>
      </w:r>
      <w:r>
        <w:rPr>
          <w:b/>
        </w:rPr>
        <w:t>705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4 01000 00 0000 410 Доходы от продажи квартир» цифры «100» заменить цифрами «277,9»</w:t>
      </w:r>
    </w:p>
    <w:p>
      <w:pPr>
        <w:pStyle w:val="Normal"/>
        <w:ind w:firstLine="708"/>
        <w:jc w:val="both"/>
        <w:rPr/>
      </w:pPr>
      <w:r>
        <w:rPr/>
        <w:t>по строке «1 14 02000 00 0000 000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цифры «85» заменить цифрами «402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5965</w:t>
      </w:r>
      <w:r>
        <w:rPr/>
        <w:t>» заменить цифрами «</w:t>
      </w:r>
      <w:r>
        <w:rPr>
          <w:b/>
        </w:rPr>
        <w:t>6460,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289316,4</w:t>
      </w:r>
      <w:r>
        <w:rPr/>
        <w:t>» заменить цифрами «</w:t>
      </w:r>
      <w:r>
        <w:rPr>
          <w:b/>
        </w:rPr>
        <w:t>291351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86602</w:t>
      </w:r>
      <w:r>
        <w:rPr/>
        <w:t>» заменить цифрами «</w:t>
      </w:r>
      <w:r>
        <w:rPr>
          <w:b/>
        </w:rPr>
        <w:t>8705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  <w:bCs/>
        </w:rPr>
        <w:t>139719,9</w:t>
      </w:r>
      <w:r>
        <w:rPr/>
        <w:t>» заменить цифрами «</w:t>
      </w:r>
      <w:r>
        <w:rPr>
          <w:b/>
        </w:rPr>
        <w:t>139369,2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20373,5</w:t>
      </w:r>
      <w:r>
        <w:rPr>
          <w:bCs/>
        </w:rPr>
        <w:t>» заменить цифрами «</w:t>
      </w:r>
      <w:r>
        <w:rPr>
          <w:b/>
          <w:bCs/>
        </w:rPr>
        <w:t>20512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04999 00 0000 151 </w:t>
      </w:r>
      <w:r>
        <w:rPr/>
        <w:t>Прочие межбюджетные трансферты, передаваемые бюджетам» цифры «6196» заменить цифрами «6335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401459,4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03990,6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5 год цифры «275138,9» заменить цифрами «277174,3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ункте 3 на 2015 год цифры «86602» заменить цифрами «87058,9»</w:t>
      </w:r>
    </w:p>
    <w:p>
      <w:pPr>
        <w:pStyle w:val="Normal"/>
        <w:rPr>
          <w:b/>
          <w:b/>
        </w:rPr>
      </w:pPr>
      <w:r>
        <w:rPr/>
        <w:tab/>
        <w:t>в приложении 6 «</w:t>
      </w:r>
      <w:r>
        <w:rPr>
          <w:b/>
        </w:rPr>
        <w:t>Субсид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1) на реализацию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цифры «604» заменить цифрами «638,2»</w:t>
      </w:r>
    </w:p>
    <w:p>
      <w:pPr>
        <w:pStyle w:val="Normal"/>
        <w:ind w:firstLine="708"/>
        <w:jc w:val="both"/>
        <w:rPr/>
      </w:pPr>
      <w:r>
        <w:rPr/>
        <w:t>по строке «6) на реализацию мероприятий в рамках подпрограммы «Развитие физической культуры и массового спорта» государственной программы Псковской области «Развитие физической культуры и спорта на 2014-2020 годы» цифры «384» заменить цифрами «538,5»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color w:val="000000"/>
        </w:rPr>
        <w:t>«</w:t>
      </w:r>
      <w:r>
        <w:rPr/>
        <w:t>7) на реализацию ведомственной целевой программы «Реализация документов территориального планирования муниципальных образований Псковской области» в рамках подпрограммы «Создание условий для формирования благоприятного делового и инвестиционного климата в области» государственной программы Псковской области «Содействие экономическому развитию, инвестиционной и внешнеэкономической деятельности на 2014-2020 годы» с цифрами «200»</w:t>
      </w:r>
    </w:p>
    <w:p>
      <w:pPr>
        <w:pStyle w:val="Normal"/>
        <w:ind w:firstLine="708"/>
        <w:jc w:val="both"/>
        <w:rPr/>
      </w:pPr>
      <w:r>
        <w:rPr/>
        <w:t xml:space="preserve">по строке «12) </w:t>
      </w:r>
      <w:r>
        <w:rPr>
          <w:color w:val="000000"/>
        </w:rPr>
        <w:t>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, за счет средств государственной корпорации «Фонд содействия реформирования жилищно-коммунального хозяйства» цифры «14454» заменить цифрами «13638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15) </w:t>
      </w:r>
      <w:r>
        <w:rPr/>
        <w:t>на реализацию мероприятий в рамках подпрограммы «Молодое поколение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с цифрами «30,2»</w:t>
      </w:r>
    </w:p>
    <w:p>
      <w:pPr>
        <w:pStyle w:val="Normal"/>
        <w:ind w:firstLine="708"/>
        <w:jc w:val="both"/>
        <w:rPr/>
      </w:pPr>
      <w:r>
        <w:rPr/>
        <w:t>«16) на финансирование мероприятий по энергосбережению и повышению энергетической эффективности в рамках подпрограммы «Программа энергосбережения и повышения энергетической эффективности Псковской области» государственной программы Псковской области «Энергоэффективность и энергосбережение на 2014-2020 годы» с цифрами «853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86602</w:t>
      </w:r>
      <w:r>
        <w:rPr/>
        <w:t>» заменить цифрами «</w:t>
      </w:r>
      <w:r>
        <w:rPr>
          <w:b/>
        </w:rPr>
        <w:t>87058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5 год цифры «139719,9» заменить цифрами «139369,2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1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 реализации молодежной политики на 2014-2020 годы» цифры «85205» заменить цифрами «83692»</w:t>
      </w:r>
    </w:p>
    <w:p>
      <w:pPr>
        <w:pStyle w:val="Normal"/>
        <w:ind w:firstLine="708"/>
        <w:jc w:val="both"/>
        <w:rPr/>
      </w:pPr>
      <w:r>
        <w:rPr/>
        <w:t>по строке «5)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 реализации молодежной политики на 2014-2020 годы» цифры «37753» заменить цифрами «37903»</w:t>
      </w:r>
    </w:p>
    <w:p>
      <w:pPr>
        <w:pStyle w:val="Normal"/>
        <w:ind w:firstLine="708"/>
        <w:jc w:val="both"/>
        <w:rPr/>
      </w:pPr>
      <w:r>
        <w:rPr/>
        <w:t>по строке «15) на осуществление полномочий по первичному воинскому учету на территориях, где отсутствуют военные комиссариаты» цифры «467,1» заменить цифрами «420,4»</w:t>
      </w:r>
    </w:p>
    <w:p>
      <w:pPr>
        <w:pStyle w:val="Normal"/>
        <w:ind w:firstLine="708"/>
        <w:jc w:val="both"/>
        <w:rPr/>
      </w:pPr>
      <w:r>
        <w:rPr/>
        <w:t>ввести строку «18) на выполнение государственных полномочий по материально-техническому обеспечению проведения выборов в представительные органы вновь образованных муниципальных образований в рамках непрограммного направления деятельности «Иные непрограммные направления деятельности государственных органов Псковской области» с цифрами «105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39719,9</w:t>
      </w:r>
      <w:r>
        <w:rPr/>
        <w:t>» заменить цифрами «</w:t>
      </w:r>
      <w:r>
        <w:rPr>
          <w:b/>
        </w:rPr>
        <w:t>139369,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пункте 5 на 2015 год цифры «6196» заменить цифрами «6335,2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1 </w:t>
      </w:r>
      <w:r>
        <w:rPr>
          <w:b/>
        </w:rPr>
        <w:t>«Иные межбюджетные трансферты, поступающие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4) на 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Обеспечение условий реализации государственной программы Псковской области «Культура, сохранение культурного наследия и развитие туризма на территории области на 2014-2020 годы» государственной программы Псковской области «Культура, сохранение культурного наследия и развитие туризма на территории области на 2014-2020 годы» цифры «10» заменить цифрами «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8)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«Обеспечение условий реализации государственной программы Псковской области «Культура, сохранение культурного наследия и развитие туризма на территории области на 2014-2020 годы» государственной программы Псковской области «Культура, сохранение культурного наследия и развитие туризма на территории области на 2014-2020 годы» с цифрами «40,2»</w:t>
      </w:r>
    </w:p>
    <w:p>
      <w:pPr>
        <w:pStyle w:val="Normal"/>
        <w:ind w:firstLine="708"/>
        <w:jc w:val="both"/>
        <w:rPr/>
      </w:pPr>
      <w:r>
        <w:rPr/>
        <w:t>«9) на государственную поддержку муниципальных учреждений культуры, находящихся на территориях сельских поселений, в рамках подпрограммы «Обеспечение условий реализации государственной программы Псковской области «Культура, сохранение культурного наследия и развитие туризма на территории области на 2014-2020 годы» государственной программы Псковской области «Культура, сохранение культурного наследия и развитие туризма на территории области на 2014-2020 годы» с цифрами «1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6196</w:t>
      </w:r>
      <w:r>
        <w:rPr/>
        <w:t>» заменить цифрами «</w:t>
      </w:r>
      <w:r>
        <w:rPr>
          <w:b/>
        </w:rPr>
        <w:t>6335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5 год и на плановый период 2016 и 2017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5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 Собрание депутатов Островского района  Псковской области 390» </w:t>
      </w:r>
      <w:r>
        <w:rPr>
          <w:bCs/>
        </w:rPr>
        <w:t>цифры «</w:t>
      </w:r>
      <w:r>
        <w:rPr>
          <w:b/>
          <w:bCs/>
        </w:rPr>
        <w:t>1712</w:t>
      </w:r>
      <w:r>
        <w:rPr>
          <w:bCs/>
        </w:rPr>
        <w:t>» заменить цифрами «</w:t>
      </w:r>
      <w:r>
        <w:rPr>
          <w:b/>
          <w:bCs/>
        </w:rPr>
        <w:t>171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390 01 13 8312111» с цифрами «3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390 01 13 8312111 300» с цифрами «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25406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2865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400 01 04 7120019» цифры «16030» заменить цифрами «16543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 04 7120019 100» цифры «</w:t>
      </w:r>
      <w:r>
        <w:rPr/>
        <w:t>13062,1</w:t>
      </w:r>
      <w:r>
        <w:rPr>
          <w:color w:val="000000"/>
        </w:rPr>
        <w:t>» заменить цифрами «1346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 04 7120019 200» цифры «2863,2» заменить цифрами «2974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Выполнение государственных полномочий по материально-техническому         обеспечению проведения выборов в представительные органы вновь образованных муниципальных образований в рамках непрограммного направления деятельности ««Иные непрограммные направления деятельности органов местного самоуправления Островского района» 400 01 07 8314216» с цифрами «10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400 01 07 8314216 200» с цифрами «1059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2111» цифры «563,2» заменить цифрами «694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400 01 13 8312111 200» цифры «484,7» заменить цифрами «61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400 01 13 8312111 300» цифры «61» заменить цифрами «64,7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2112» цифры «31,8» заменить цифрами «11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 13 8312112 200» цифры «31,8» заменить цифрами «11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ализация   непрограммных   направлений   расходов   по   ведомственной целевой      программе     «Комплексные    меры    противодействия    злоупотреблению наркотиками  и  их  незаконному  обороту на территории муниципального образования «Островский район» на 2015 год» в рамках непрограммного направления деятельности «Иные  непрограммные  направления  деятельности органов местного самоуправления Островского района»                400 01 13 83Н9999» с цифрами «2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400 01 13 83Н9999 200» с цифрами «2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реализацию мероприятий по энергосбережению и повышению энергетической эффективности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2 8314123» с цифрами «853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400 05 02 8314123 400» с цифрами «853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Комплектование книжных фондов библиотек муниципальных образований в рамках непрограммного направления деятельности «Обеспечение деятельности муниципальных бюджетных учреждений Островского района» 400 08 01 8155144» цифры «10» заменить цифрами «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8 01 8155144 600» цифры «10» заменить цифрами «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звитие    системы    библиотечного    дела    в    рамках    непрограммного направления  деятельности  «Обеспечение  деятельности  муниципальных  бюджетных учреждений Островского района» 400 08 01 8155146» с цифрами «4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8 01 8155146 600» с цифрами «4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Государственная    поддержка    муниципальных    учреждений    культуры, находящихся    на    территориях    сельских    поселений     в   рамках  непрограммного направления   деятельности  «Обеспечение  деятельности  муниципальных бюджетных учреждений Островского района» 400 08 01 8155147» с цифрами «1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8 01 8155147 600» с цифрами «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Доплаты к пенсиям муниципальным служащим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10 01 8312910» цифры «484» заменить цифрами «768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400 10 01 8312910 300» цифры «484» заменить цифрами «768,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10 03 8312111»  цифры «152» заменить цифрами «1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                                    400 10 03 8312111 300» цифры «152» заменить цифрами «15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 на реализацию мероприятий по развитию физической культуры и спорта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    400 11 01 8314114» цифры «384» заменить цифрами «538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 01 8314114 200» цифры «384» заменить цифрами «538,5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18392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18142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1 13 8312111» с цифрами «1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400 01 13 8312111 300» с цифрами «18,7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>«Обеспечение деятельности муниципальных бюджетных учреждений Островского района» 403 0701 8114204» цифры «301» заменить цифрами «2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4204 600» цифры «301» заменить цифрами «24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 403 0701 8114205» цифры «37753» заменить цифрами «379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1 8114205 600» цифры «37753» заменить цифрами «3790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403 0702 8120022» цифры «31324,8» заменить цифрами «3235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8120022 600» цифры «31217,5» заменить цифрами «3224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 403 0702 8124201» цифры «85205» заменить цифрами «8369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8124201 600» цифры «85205» заменить цифрами «8369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>«Обеспечение деятельности муниципальных бюджетных учреждений Островского района» 403 0702 8124204» с цифрами «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8124204 600» с цифрами «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ероприятия по реализации молодежной политики в рамках непрограммного направления деятельности «Иные непрограммные направления деятельности органов  местного самоуправления Островского района 403 07 07 8314103» с цифрами «30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403 07 07 8314103 200» с цифрами «30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 09 7120019 200» цифры «373» заменить цифрами «36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403 07 09 7120019 800» цифры «8» заменить цифрами «1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</w:t>
      </w:r>
      <w:r>
        <w:rPr/>
        <w:t>Расходы на мероприятия по материально-техническому обеспечению общеобразовательных учреждений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7 09 8314101» цифры «604» заменить цифрами «63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 09 8314101 200» цифры «604» заменить цифрами «638,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 872» </w:t>
      </w:r>
      <w:r>
        <w:rPr>
          <w:bCs/>
        </w:rPr>
        <w:t>цифры</w:t>
      </w:r>
      <w:r>
        <w:rPr>
          <w:b/>
          <w:bCs/>
        </w:rPr>
        <w:t xml:space="preserve"> «19598,5»  </w:t>
      </w:r>
      <w:r>
        <w:rPr>
          <w:bCs/>
        </w:rPr>
        <w:t>заменить цифрами «</w:t>
      </w:r>
      <w:r>
        <w:rPr>
          <w:b/>
          <w:bCs/>
        </w:rPr>
        <w:t>19897,2</w:t>
      </w:r>
      <w:r>
        <w:rPr>
          <w:bCs/>
        </w:rPr>
        <w:t>»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</w:r>
      <w:r>
        <w:rPr>
          <w:bCs/>
        </w:rPr>
        <w:t xml:space="preserve"> 872 01 06 7120019» цифры «2968» заменить цифрами «3039,8» 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872 01 06 7120019 100» цифры «2608» заменить цифрами «2679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Иные межбюджетные трансферты по материально-техническому обеспечению проведения выборов в представительные органы муниципальных образований  в рамках непрограммного направления деятельности «Иные  непрограммные  направления  деятельности органов местного самоуправления Островского района» 872 01 07 83П2930» с цифрами «320,1»</w:t>
      </w:r>
    </w:p>
    <w:p>
      <w:pPr>
        <w:pStyle w:val="Normal"/>
        <w:jc w:val="both"/>
        <w:rPr>
          <w:bCs/>
        </w:rPr>
      </w:pPr>
      <w:r>
        <w:rPr>
          <w:color w:val="000000"/>
        </w:rPr>
        <w:tab/>
        <w:t>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>872 01 07 83П2930 500» с цифрами «320,1»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1» цифры «217,1» заменить цифрами «5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872 01 11 8312111 800» цифры «217,1» заменить цифрами «56,8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2»  цифры «236,2» заменить цифрами «1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872 01 11 8312112 800» цифры «236,2» заменить цифрами «1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венции на осуществление полномочий по первичному воинскому учету  на территориях,  где отсутствуют военные комиссариаты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2 03 83П5118» цифры «467,1» заменить цифрами «42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 02 03 83П5118 500» цифры «467,1» заменить цифрами «42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Прочие межбюджетные трансферты  на реализацию ведомственной целевой программы «Реализация документов территориального планирования муниципальных образований Псковской области»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4 12 83П4127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 04 12 83П4127 500» с цифрами «2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39091</w:t>
      </w:r>
      <w:r>
        <w:rPr>
          <w:bCs/>
        </w:rPr>
        <w:t>» заменить цифрами «</w:t>
      </w:r>
      <w:r>
        <w:rPr>
          <w:b/>
          <w:bCs/>
        </w:rPr>
        <w:t>38318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</w:r>
      <w:r>
        <w:rPr>
          <w:bCs/>
        </w:rPr>
        <w:t xml:space="preserve">  914 01 13 7120019» цифры «2223» заменить цифрами «226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914 01 13 7120019 200» цифры «229,6» заменить цифрами «272,4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мероприятий по переселению граждан из аварийного жилищного фонда за счет средств государственной корпорации «Фонд содействия реформирования жилищно-коммунального хозяйства»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914 05 01 8319502» цифры «14454» заменить цифрами «13638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05 01 8319502 400» цифры «14454» заменить цифрами «13638,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4200,7</w:t>
      </w:r>
      <w:r>
        <w:rPr/>
        <w:t>» заменить цифрами «</w:t>
      </w:r>
      <w:r>
        <w:rPr>
          <w:b/>
        </w:rPr>
        <w:t>406731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2  приложение  16 </w:t>
      </w:r>
      <w:r>
        <w:rPr>
          <w:b/>
        </w:rPr>
        <w:t>«Распределение бюджетных  ассигнований    по раздел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2015 год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9194,9</w:t>
      </w:r>
      <w:r>
        <w:rPr>
          <w:bCs/>
        </w:rPr>
        <w:t>» заменить цифрами «</w:t>
      </w:r>
      <w:r>
        <w:rPr>
          <w:b/>
          <w:bCs/>
        </w:rPr>
        <w:t>31218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 04</w:t>
      </w:r>
      <w:r>
        <w:rPr>
          <w:bCs/>
        </w:rPr>
        <w:t>» цифры «</w:t>
      </w:r>
      <w:r>
        <w:rPr>
          <w:b/>
          <w:bCs/>
        </w:rPr>
        <w:t>16837</w:t>
      </w:r>
      <w:r>
        <w:rPr>
          <w:bCs/>
        </w:rPr>
        <w:t>» заменить цифрами «</w:t>
      </w:r>
      <w:r>
        <w:rPr>
          <w:b/>
          <w:bCs/>
        </w:rPr>
        <w:t>17350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 01 04 7120019» цифры «16030» заменить цифрами «16543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04 7120019 100» цифры «</w:t>
      </w:r>
      <w:r>
        <w:rPr/>
        <w:t>13062,1</w:t>
      </w:r>
      <w:r>
        <w:rPr>
          <w:color w:val="000000"/>
        </w:rPr>
        <w:t>» заменить цифрами «1346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 04 7120019 200» цифры «2863,2» заменить цифрами «2974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color w:val="000000"/>
        </w:rPr>
        <w:t xml:space="preserve"> </w:t>
      </w:r>
      <w:r>
        <w:rPr>
          <w:b/>
          <w:color w:val="000000"/>
        </w:rPr>
        <w:t>01 06</w:t>
      </w:r>
      <w:r>
        <w:rPr>
          <w:color w:val="000000"/>
        </w:rPr>
        <w:t>» цифры «</w:t>
      </w:r>
      <w:r>
        <w:rPr>
          <w:b/>
          <w:color w:val="000000"/>
        </w:rPr>
        <w:t>2968</w:t>
      </w:r>
      <w:r>
        <w:rPr>
          <w:color w:val="000000"/>
        </w:rPr>
        <w:t>» заменить цифрами «3039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</w:r>
      <w:r>
        <w:rPr>
          <w:bCs/>
        </w:rPr>
        <w:t xml:space="preserve"> 01 06 7120019» цифры «2968» заменить цифрами «3039,8» 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06 7120019 100» цифры «2608» заменить цифрами «267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«</w:t>
      </w:r>
      <w:r>
        <w:rPr>
          <w:b/>
        </w:rPr>
        <w:t xml:space="preserve">Обеспечение проведения выборов и референдумов 01 07» </w:t>
      </w:r>
      <w:r>
        <w:rPr/>
        <w:t>с цифрами</w:t>
      </w:r>
      <w:r>
        <w:rPr>
          <w:b/>
        </w:rPr>
        <w:t xml:space="preserve"> «137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по материально-техническому обеспечению проведения выборов в представительные органы муниципальных образований  в рамках непрограммного направления деятельности «Иные  непрограммные  направления  деятельности органов местного самоуправления Островского района» 01 07 83П2930» с цифрами «320,1»</w:t>
      </w:r>
    </w:p>
    <w:p>
      <w:pPr>
        <w:pStyle w:val="Normal"/>
        <w:jc w:val="both"/>
        <w:rPr>
          <w:bCs/>
        </w:rPr>
      </w:pPr>
      <w:r>
        <w:rPr>
          <w:color w:val="000000"/>
        </w:rPr>
        <w:tab/>
        <w:t>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>01 07 83П2930 500» с цифрами «32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Выполнение государственных полномочий по материально-техническому         обеспечению проведения выборов в представительные органы вновь образованных муниципальных образований в рамках непрограммного направления деятельности ««Иные непрограммные направления деятельности органов местного самоуправления Островского района» 01 07 8314216» с цифрами «10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  01 07 8314216 200» с цифрами «105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Резервные фонды 01 11</w:t>
      </w:r>
      <w:r>
        <w:rPr>
          <w:bCs/>
        </w:rPr>
        <w:t>» цифры «</w:t>
      </w:r>
      <w:r>
        <w:rPr>
          <w:b/>
          <w:bCs/>
        </w:rPr>
        <w:t>453,3</w:t>
      </w:r>
      <w:r>
        <w:rPr>
          <w:bCs/>
        </w:rPr>
        <w:t>» заменить цифрами «</w:t>
      </w:r>
      <w:r>
        <w:rPr>
          <w:b/>
          <w:bCs/>
        </w:rPr>
        <w:t>206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1 8312111» цифры «217,1» заменить цифрами «5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01 11 8312111 800» цифры «217,1» заменить цифрами «56,8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01 11 8312112»  цифры «236,2» заменить цифрами «1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 01 11 8312112 800» цифры «236,2» заменить цифрами «1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 13</w:t>
      </w:r>
      <w:r>
        <w:rPr>
          <w:bCs/>
        </w:rPr>
        <w:t xml:space="preserve">» цифры </w:t>
      </w:r>
      <w:r>
        <w:rPr>
          <w:b/>
          <w:bCs/>
        </w:rPr>
        <w:t>«7220,4</w:t>
      </w:r>
      <w:r>
        <w:rPr>
          <w:bCs/>
        </w:rPr>
        <w:t>» заменить цифрами «</w:t>
      </w:r>
      <w:r>
        <w:rPr>
          <w:b/>
          <w:bCs/>
        </w:rPr>
        <w:t>7525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</w:r>
      <w:r>
        <w:rPr>
          <w:bCs/>
        </w:rPr>
        <w:t xml:space="preserve">  01 13 7120019» цифры «2223» заменить цифрами «226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13 7120019 200» цифры «229,6» заменить цифрами «272,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111» цифры «563,2» заменить цифрами «71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01 13 8312111 200»  цифры «484,7» заменить цифрами «61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01 13 8312111 300»  цифры «61» заменить цифрами «86,4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112»  цифры «31,8» заменить цифрами «11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  01 13 8312112 200» цифры «31,8» заменить цифрами «11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ализация   непрограммных   направлений   расходов   по   ведомственной целевой      программе     «Комплексные    меры    противодействия    злоупотреблению наркотиками  и  их  незаконному  обороту на территории муниципального образования «Островский район» на 2015 год» в рамках непрограммного направления деятельности «Иные  непрограммные  направления  деятельности органов местного самоуправления Островского района»                  01 13 83Н9999» с цифрами «2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 01 13 83Н9999 200» с цифрами «2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Национальная оборона 02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467,1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420,4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обилизационная и вневойсковая подготовка 02 03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467,1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420,4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венции на осуществление полномочий по первичному воинскому учету  на территориях,  где отсутствуют военные комиссариаты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2 03 83П5118» цифры «467,1» заменить цифрами «42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2 03 83П5118 500» цифры «467,1» заменить цифрами «42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2061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261,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ругие вопросы в области национальной экономики 04 12</w:t>
      </w:r>
      <w:r>
        <w:rPr>
          <w:color w:val="000000"/>
        </w:rPr>
        <w:t>» цифры «</w:t>
      </w:r>
      <w:r>
        <w:rPr>
          <w:b/>
          <w:color w:val="000000"/>
        </w:rPr>
        <w:t>24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4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рочие межбюджетные трансферты  на реализацию ведомственной целевой программы «Реализация документов территориального планирования муниципальных образований Псковской области»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4 12 83П4127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4 12 83П4127 500» с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54766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804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 01</w:t>
      </w:r>
      <w:r>
        <w:rPr>
          <w:color w:val="000000"/>
        </w:rPr>
        <w:t>» цифры «</w:t>
      </w:r>
      <w:r>
        <w:rPr>
          <w:b/>
          <w:color w:val="000000"/>
        </w:rPr>
        <w:t>42147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1332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мероприятий по переселению граждан из аварийного жилищного фонда за счет средств государственной корпорации «Фонд содействия реформирования жилищно-коммунального хозяйства» </w:t>
      </w:r>
      <w:r>
        <w:rPr>
          <w:color w:val="000000"/>
        </w:rPr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1 8319502» цифры «14454» заменить цифрами «13638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 01 8319502 400» цифры «14454» заменить цифрами «13638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Коммунальное хозяйство 05 02</w:t>
      </w:r>
      <w:r>
        <w:rPr>
          <w:color w:val="000000"/>
        </w:rPr>
        <w:t>» цифры «</w:t>
      </w:r>
      <w:r>
        <w:rPr>
          <w:b/>
          <w:color w:val="000000"/>
        </w:rPr>
        <w:t>12418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3272,2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реализацию мероприятий по энергосбережению и повышению энергетической эффективности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2 8314123» с цифрами «853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 02 8314123 400» с цифрами «85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19378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911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школьное образование 07 01</w:t>
      </w:r>
      <w:r>
        <w:rPr>
          <w:color w:val="000000"/>
        </w:rPr>
        <w:t>» цифры «</w:t>
      </w:r>
      <w:r>
        <w:rPr>
          <w:b/>
          <w:color w:val="000000"/>
        </w:rPr>
        <w:t>6662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671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>«Обеспечение деятельности муниципальных бюджетных учреждений Островского района» 0701 8114204» цифры «301» заменить цифрами «2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4204 600» цифры «301» заменить цифрами «24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 0701 8114205» цифры «37753» заменить цифрами «379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1 8114205 600» цифры «37753» заменить цифрами «37903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45106,5</w:t>
      </w:r>
      <w:r>
        <w:rPr>
          <w:bCs/>
        </w:rPr>
        <w:t>» заменить цифрами «</w:t>
      </w:r>
      <w:r>
        <w:rPr>
          <w:b/>
          <w:bCs/>
        </w:rPr>
        <w:t>144683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ab/>
        <w:t>по строке «</w:t>
      </w:r>
      <w:r>
        <w:rPr/>
        <w:t>Расходы на оказание муниципальных услуг общеобразовательных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0702 8120022» цифры «31324,8» заменить цифрами «3235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8120022 600» цифры «31217,5» заменить цифрами «3224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 0702 8124201» цифры «85205» заменить цифрами «8369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8124201 600» цифры «85205» заменить цифрами «8369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  <w:r>
        <w:rPr>
          <w:color w:val="000000"/>
          <w:szCs w:val="20"/>
        </w:rPr>
        <w:t xml:space="preserve">в рамках непрограммного направления деятельности </w:t>
      </w:r>
      <w:r>
        <w:rPr/>
        <w:t>«Обеспечение деятельности муниципальных бюджетных учреждений Островского района» 0702 8124204» с цифрами «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8124204 600» с цифрами «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Молодежная политика и оздоровление детей 07 07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1198,4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1228,6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ероприятия по реализации молодежной политики в рамках непрограммного направления деятельности «Иные непрограммные направления деятельности органов  местного самоуправления Островского района  07 07 8314103» с цифрами «3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 07 07 8314103 200» с цифрами «3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 09</w:t>
      </w:r>
      <w:r>
        <w:rPr>
          <w:color w:val="000000"/>
        </w:rPr>
        <w:t>» цифры «</w:t>
      </w:r>
      <w:r>
        <w:rPr>
          <w:b/>
          <w:color w:val="000000"/>
        </w:rPr>
        <w:t>6446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8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 09 7120019 200» цифры «373» заменить цифрами «36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07 09 7120019 800» цифры «8» заменить цифрами «1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</w:t>
      </w:r>
      <w:r>
        <w:rPr/>
        <w:t>Расходы на мероприятия по материально-техническому обеспечению общеобразовательных учреждений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7 09 8314101» цифры «604» заменить цифрами «63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 09 8314101 200» цифры «604» заменить цифрами «63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ультура и кинематография  08</w:t>
      </w:r>
      <w:r>
        <w:rPr>
          <w:color w:val="000000"/>
        </w:rPr>
        <w:t>» цифры «</w:t>
      </w:r>
      <w:r>
        <w:rPr>
          <w:b/>
          <w:color w:val="000000"/>
        </w:rPr>
        <w:t>2849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632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ультура 08 01</w:t>
      </w:r>
      <w:r>
        <w:rPr>
          <w:color w:val="000000"/>
        </w:rPr>
        <w:t>» цифры «</w:t>
      </w:r>
      <w:r>
        <w:rPr>
          <w:b/>
          <w:color w:val="000000"/>
        </w:rPr>
        <w:t>2849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632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омплектование книжных фондов библиотек муниципальных образований в рамках непрограммного направления деятельности «Обеспечение деятельности муниципальных бюджетных учреждений Островского района» 08 01 8155144» цифры «10» заменить цифрами «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8 01 8155144 600» цифры «10» заменить цифрами «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звитие    системы    библиотечного    дела    в    рамках    непрограммного направления  деятельности  «Обеспечение  деятельности  муниципальных  бюджетных учреждений Островского района» 08 01 8155146» с цифрами «4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8 01 8155146 600» с цифрами «4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Государственная    поддержка    муниципальных    учреждений    культуры, находящихся    на    территориях    сельских    поселений     в   рамках  непрограммного направления   деятельности  «Обеспечение  деятельности  муниципальных бюджетных учреждений Островского района» 08 01 8155147» с цифрами «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8 01 8155147 600» с цифрами «1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0459,5»</w:t>
      </w:r>
      <w:r>
        <w:rPr>
          <w:bCs/>
        </w:rPr>
        <w:t xml:space="preserve"> заменить цифрами </w:t>
      </w:r>
      <w:r>
        <w:rPr>
          <w:b/>
          <w:bCs/>
        </w:rPr>
        <w:t>«1075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енсионное обеспечение 10 01</w:t>
      </w:r>
      <w:r>
        <w:rPr>
          <w:bCs/>
        </w:rPr>
        <w:t>» цифры «</w:t>
      </w:r>
      <w:r>
        <w:rPr>
          <w:b/>
          <w:bCs/>
        </w:rPr>
        <w:t>535</w:t>
      </w:r>
      <w:r>
        <w:rPr>
          <w:bCs/>
        </w:rPr>
        <w:t>» заменить цифрами «</w:t>
      </w:r>
      <w:r>
        <w:rPr>
          <w:b/>
          <w:bCs/>
        </w:rPr>
        <w:t>819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Доплаты к пенсиям муниципальным служащим 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1 8312910» цифры «484» заменить цифрами «768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10 01 8312910 300» цифры «484» заменить цифрами «768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ое обеспечение населения 10 03</w:t>
      </w:r>
      <w:r>
        <w:rPr>
          <w:bCs/>
        </w:rPr>
        <w:t>» цифры «</w:t>
      </w:r>
      <w:r>
        <w:rPr>
          <w:b/>
          <w:bCs/>
        </w:rPr>
        <w:t>972,5</w:t>
      </w:r>
      <w:r>
        <w:rPr>
          <w:bCs/>
        </w:rPr>
        <w:t>» заменить цифрами «</w:t>
      </w:r>
      <w:r>
        <w:rPr>
          <w:b/>
          <w:bCs/>
        </w:rPr>
        <w:t>979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3 8312111» цифры «152» заменить цифрами «1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10 03 8312111 300»  цифры «152» заменить цифрами «15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387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032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11 01</w:t>
      </w:r>
      <w:r>
        <w:rPr>
          <w:color w:val="000000"/>
        </w:rPr>
        <w:t>» цифры «</w:t>
      </w:r>
      <w:r>
        <w:rPr>
          <w:b/>
          <w:color w:val="000000"/>
        </w:rPr>
        <w:t>387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032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 на реализацию мероприятий по развитию физической культуры и спорта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     11 01 8314114» цифры «384» заменить цифрами «538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 01 8314114 200» цифры «384» заменить цифрами «538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04200,7</w:t>
      </w:r>
      <w:r>
        <w:rPr/>
        <w:t>» заменить цифрами «</w:t>
      </w:r>
      <w:r>
        <w:rPr>
          <w:b/>
        </w:rPr>
        <w:t>406731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3 на 2015 год цифры «535» заменить цифрами «819,4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5 год цифры «11665,3» заменить цифрами «47407,4»</w:t>
      </w:r>
    </w:p>
    <w:p>
      <w:pPr>
        <w:pStyle w:val="Heading"/>
        <w:ind w:firstLine="708"/>
        <w:jc w:val="both"/>
        <w:rPr/>
      </w:pPr>
      <w:r>
        <w:rPr>
          <w:sz w:val="24"/>
        </w:rPr>
        <w:t>приложение 18</w:t>
      </w:r>
      <w:r>
        <w:rPr>
          <w:b/>
          <w:sz w:val="24"/>
        </w:rPr>
        <w:t xml:space="preserve"> </w:t>
      </w:r>
      <w:r>
        <w:rPr>
          <w:sz w:val="24"/>
        </w:rPr>
        <w:t>«</w:t>
      </w:r>
      <w:r>
        <w:rPr>
          <w:b/>
          <w:iCs/>
          <w:sz w:val="24"/>
        </w:rPr>
        <w:t>Дорожный фонд муниципального образования Островский район на 2015 год</w:t>
      </w:r>
      <w:r>
        <w:rPr>
          <w:iCs/>
          <w:sz w:val="24"/>
        </w:rPr>
        <w:t>» изложить в новой редакции:</w:t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7788" w:firstLine="708"/>
        <w:jc w:val="both"/>
        <w:rPr/>
      </w:pPr>
      <w:r>
        <w:rPr/>
        <w:t>тыс.руб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 стать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Расходы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7407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/>
                <w:i/>
                <w:iCs/>
                <w:sz w:val="24"/>
                <w:szCs w:val="20"/>
              </w:rPr>
            </w:pPr>
            <w:r>
              <w:rPr>
                <w:b/>
                <w:i/>
                <w:iCs/>
                <w:sz w:val="24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color w:val="000000"/>
                <w:sz w:val="24"/>
              </w:rPr>
              <w:t>на 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7407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 них межбюджетные трансферты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803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4. В </w:t>
      </w:r>
      <w:r>
        <w:rPr>
          <w:b/>
        </w:rPr>
        <w:t>статье 6</w:t>
      </w:r>
      <w:r>
        <w:rPr/>
        <w:t>. «</w:t>
      </w:r>
      <w:r>
        <w:rPr>
          <w:b/>
        </w:rPr>
        <w:t>Межбюджетные трансферты</w:t>
      </w:r>
      <w:r>
        <w:rPr/>
        <w:t>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  </w:t>
      </w:r>
      <w:r>
        <w:rPr/>
        <w:t xml:space="preserve">в пункте 1 на 2015 год цифры «14870,7» заменить цифрами «15344,1»  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  </w:t>
      </w:r>
      <w:r>
        <w:rPr/>
        <w:t>в пункте 5 на 2015 год цифры «467,1» заменить цифрами «420,4»</w:t>
      </w:r>
    </w:p>
    <w:p>
      <w:pPr>
        <w:pStyle w:val="Heading"/>
        <w:jc w:val="both"/>
        <w:rPr>
          <w:bCs/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риложение 26 «</w:t>
      </w:r>
      <w:r>
        <w:rPr>
          <w:b/>
          <w:iCs/>
          <w:sz w:val="24"/>
        </w:rPr>
        <w:t xml:space="preserve">Субвенции на </w:t>
      </w:r>
      <w:r>
        <w:rPr>
          <w:b/>
          <w:bCs/>
          <w:sz w:val="24"/>
        </w:rPr>
        <w:t>осуществление первичного воинского учета на территориях, где отсутствуют военные комиссариаты</w:t>
      </w:r>
      <w:r>
        <w:rPr>
          <w:b/>
          <w:iCs/>
          <w:sz w:val="24"/>
        </w:rPr>
        <w:t xml:space="preserve"> </w:t>
      </w:r>
      <w:r>
        <w:rPr>
          <w:b/>
          <w:bCs/>
          <w:sz w:val="24"/>
        </w:rPr>
        <w:t xml:space="preserve">на 2015 год» </w:t>
      </w:r>
      <w:r>
        <w:rPr>
          <w:bCs/>
          <w:sz w:val="24"/>
        </w:rPr>
        <w:t>изложить в новой редакции:</w:t>
      </w:r>
    </w:p>
    <w:p>
      <w:pPr>
        <w:pStyle w:val="Heading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Heading"/>
        <w:ind w:left="7080"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60"/>
      </w:tblGrid>
      <w:tr>
        <w:trPr>
          <w:trHeight w:val="5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40,8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9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left="180" w:hanging="18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9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9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9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5,9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20,37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850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  <w:tab w:val="left" w:pos="8505" w:leader="none"/>
        </w:tabs>
        <w:jc w:val="both"/>
        <w:rPr/>
      </w:pPr>
      <w:r>
        <w:rPr/>
        <w:t xml:space="preserve">              </w:t>
      </w:r>
      <w:r>
        <w:rPr/>
        <w:t>ввести пункты:</w:t>
      </w:r>
    </w:p>
    <w:p>
      <w:pPr>
        <w:pStyle w:val="Normal"/>
        <w:tabs>
          <w:tab w:val="clear" w:pos="709"/>
          <w:tab w:val="left" w:pos="851" w:leader="none"/>
          <w:tab w:val="left" w:pos="8505" w:leader="none"/>
        </w:tabs>
        <w:jc w:val="both"/>
        <w:rPr/>
      </w:pPr>
      <w:r>
        <w:rPr/>
        <w:t xml:space="preserve">              </w:t>
      </w:r>
      <w:r>
        <w:rPr/>
        <w:t>13. Утвердить в составе  межбюджетных трансфертов объем иных межбюджетных трансфертов, передаваемых в бюджеты поселений на реализацию ведомственной целевой программы «Реализация документов территориального планирования муниципальных образований Псковской области» на 2015 год в сумме 200,0 тыс.руб. согласно приложению 42 к настоящему Решению:</w:t>
      </w:r>
    </w:p>
    <w:p>
      <w:pPr>
        <w:pStyle w:val="Normal"/>
        <w:tabs>
          <w:tab w:val="clear" w:pos="709"/>
          <w:tab w:val="left" w:pos="851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right"/>
        <w:rPr/>
      </w:pPr>
      <w:r>
        <w:rPr>
          <w:sz w:val="16"/>
          <w:szCs w:val="16"/>
        </w:rPr>
        <w:t>от  25.12..2014 г.  № 175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реализацию ведомственной целевой программы «Реализация документов территориального планирования муниципальных образований Псковской области»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15 год</w:t>
      </w:r>
    </w:p>
    <w:p>
      <w:pPr>
        <w:pStyle w:val="Heading"/>
        <w:tabs>
          <w:tab w:val="clear" w:pos="709"/>
          <w:tab w:val="left" w:pos="1077" w:leader="none"/>
        </w:tabs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тыс.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>
          <w:trHeight w:val="5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ородское поселение «Остров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>
          <w:iCs/>
          <w:sz w:val="24"/>
          <w:szCs w:val="16"/>
        </w:rPr>
      </w:pPr>
      <w:r>
        <w:rPr>
          <w:iCs/>
          <w:sz w:val="24"/>
          <w:szCs w:val="16"/>
        </w:rPr>
      </w:r>
    </w:p>
    <w:p>
      <w:pPr>
        <w:pStyle w:val="Heading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>
          <w:iCs/>
          <w:sz w:val="24"/>
        </w:rPr>
      </w:pPr>
      <w:r>
        <w:rPr>
          <w:iCs/>
          <w:sz w:val="24"/>
        </w:rPr>
        <w:t xml:space="preserve">  </w:t>
      </w:r>
      <w:r>
        <w:rPr>
          <w:iCs/>
          <w:sz w:val="24"/>
        </w:rPr>
        <w:t>14.</w:t>
      </w:r>
      <w:r>
        <w:rPr>
          <w:sz w:val="24"/>
        </w:rPr>
        <w:t xml:space="preserve"> Утвердить Порядок предоставления и расходования иных межбюджетных трансфертов, передаваемых в бюджеты поселений,</w:t>
      </w:r>
      <w:r>
        <w:rPr>
          <w:b/>
          <w:sz w:val="24"/>
        </w:rPr>
        <w:t xml:space="preserve"> </w:t>
      </w:r>
      <w:r>
        <w:rPr>
          <w:sz w:val="24"/>
        </w:rPr>
        <w:t>на реализацию ведомственной целевой программы «Реализация документов территориального планирования муниципальных образований Псковской области» согласно приложению 43 к настоящему Решению:</w:t>
      </w:r>
    </w:p>
    <w:p>
      <w:pPr>
        <w:pStyle w:val="Heading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Normal"/>
        <w:tabs>
          <w:tab w:val="clear" w:pos="709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 xml:space="preserve">иных межбюджетных трансфертов, передаваемых в бюджеты поселений, </w:t>
      </w:r>
      <w:r>
        <w:rPr>
          <w:b/>
        </w:rPr>
        <w:t>на реализацию ведомственной целевой программы «Реализация документов территориального планирования муниципальных образований Псковской области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по государственной программе Псковской области «Содействие экономическому развитию, инвестиционной и внешнеэкономической деятельности на 2014-2020 годы» в рамках подпрограммы «Создание условий для формирования благоприятного делового и инвестиционного климата в области», передаваемых в бюджеты поселений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Иные межбюджетные трансферты предоставляются на финансирование расходов, связанных с проведением мероприятий по подготовке документации по планировке территорий, обеспечению разработки генеральных планов, правил землепользования и застройки сельских (части городских) поселений муниципального образования «Островский район», внедрением автоматизированных систем градостроительной деятельности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 района 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8505" w:leader="none"/>
        </w:tabs>
        <w:jc w:val="both"/>
        <w:rPr/>
      </w:pPr>
      <w:r>
        <w:rPr/>
        <w:tab/>
        <w:t>15. Утвердить в составе  межбюджетных трансфертов объем иных межбюджетных трансфертов, передаваемых в бюджеты поселений, по материально-техническому обеспечению проведения выборов в представительные органы муниципальных образований на 2015 год в сумме 320,1 тыс.руб. согласно приложению 44 к настоящему Решению:</w:t>
      </w:r>
    </w:p>
    <w:p>
      <w:pPr>
        <w:pStyle w:val="Normal"/>
        <w:tabs>
          <w:tab w:val="clear" w:pos="709"/>
          <w:tab w:val="left" w:pos="851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right"/>
        <w:rPr/>
      </w:pPr>
      <w:r>
        <w:rPr>
          <w:sz w:val="16"/>
          <w:szCs w:val="16"/>
        </w:rPr>
        <w:t>от  25.12..2014 г.  № 175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по материально-техническому обеспечению проведения выборов в представительные органы муниципальных образований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15 год</w:t>
      </w:r>
    </w:p>
    <w:p>
      <w:pPr>
        <w:pStyle w:val="Heading"/>
        <w:tabs>
          <w:tab w:val="clear" w:pos="709"/>
          <w:tab w:val="left" w:pos="1077" w:leader="none"/>
        </w:tabs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тыс.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>
          <w:trHeight w:val="5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Сельское поселение «Бережанская волость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2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20,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>
          <w:iCs/>
          <w:sz w:val="24"/>
          <w:szCs w:val="16"/>
        </w:rPr>
      </w:pPr>
      <w:r>
        <w:rPr>
          <w:iCs/>
          <w:sz w:val="24"/>
          <w:szCs w:val="16"/>
        </w:rPr>
      </w:r>
    </w:p>
    <w:p>
      <w:pPr>
        <w:pStyle w:val="Heading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>
          <w:iCs/>
          <w:sz w:val="24"/>
        </w:rPr>
      </w:pPr>
      <w:r>
        <w:rPr>
          <w:iCs/>
          <w:sz w:val="24"/>
        </w:rPr>
        <w:t xml:space="preserve">  </w:t>
      </w:r>
      <w:r>
        <w:rPr>
          <w:iCs/>
          <w:sz w:val="24"/>
        </w:rPr>
        <w:t>16.</w:t>
      </w:r>
      <w:r>
        <w:rPr>
          <w:sz w:val="24"/>
        </w:rPr>
        <w:t xml:space="preserve"> Утвердить Порядок предоставления и расходования иных межбюджетных трансфертов, передаваемых в бюджеты поселений,</w:t>
      </w:r>
      <w:r>
        <w:rPr>
          <w:b/>
          <w:sz w:val="24"/>
        </w:rPr>
        <w:t xml:space="preserve"> </w:t>
      </w:r>
      <w:r>
        <w:rPr>
          <w:sz w:val="24"/>
        </w:rPr>
        <w:t>по материально-техническому обеспечению проведения выборов в представительные органы муниципальных образований согласно приложению 45 к настоящему Решению:</w:t>
      </w:r>
    </w:p>
    <w:p>
      <w:pPr>
        <w:pStyle w:val="Heading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 xml:space="preserve">иных межбюджетных трансфертов, передаваемых в бюджеты поселений, </w:t>
      </w:r>
      <w:r>
        <w:rPr>
          <w:b/>
        </w:rPr>
        <w:t>по материально-техническому обеспечению проведения выборов в представительные органы муниципальных образова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Настоящий порядок разработан на основании статьи 142</w:t>
      </w:r>
      <w:r>
        <w:rPr>
          <w:vertAlign w:val="superscript"/>
        </w:rPr>
        <w:t xml:space="preserve">4 </w:t>
      </w:r>
      <w:r>
        <w:rPr/>
        <w:t>Бюджетного кодекса Российской Федерации и определяет правила предоставления, расчета и использования иных межбюджетных трансфертов, выделяемых из бюджета района бюджетам поселений по материально-техническому обеспечению проведения выборов в представительные органы муниципальных образований</w:t>
      </w:r>
      <w:r>
        <w:rPr>
          <w:b/>
        </w:rPr>
        <w:t xml:space="preserve"> </w:t>
      </w:r>
      <w:r>
        <w:rPr/>
        <w:t>(далее – иные межбюджетные трансферт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рядок предоставления и условия расходования</w:t>
      </w:r>
    </w:p>
    <w:p>
      <w:pPr>
        <w:pStyle w:val="Normal"/>
        <w:ind w:left="360" w:hanging="0"/>
        <w:jc w:val="center"/>
        <w:rPr/>
      </w:pPr>
      <w:r>
        <w:rPr/>
        <w:t xml:space="preserve">        </w:t>
      </w:r>
      <w:r>
        <w:rPr/>
        <w:t>иных межбюджетных трансфер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2.1. Иные межбюджетные трансферты предоставляются на мероприятия, связанные с материально-техническим обеспечением проведения выборов в представительные  органы муниципальных образований Островского района .</w:t>
      </w:r>
    </w:p>
    <w:p>
      <w:pPr>
        <w:pStyle w:val="Normal"/>
        <w:ind w:firstLine="708"/>
        <w:jc w:val="both"/>
        <w:rPr/>
      </w:pPr>
      <w:r>
        <w:rPr/>
        <w:t>2.2.  Финансовое управление Администрации Островского района на основании заявок от Администраций  поселений на получение иных межбюджетных трансфертов осуществляет финансирование (перечисление денежных средств) на  лицевой счет ФУ, открытый в Управлении Федерального  казначейства по Псковской области.</w:t>
      </w:r>
    </w:p>
    <w:p>
      <w:pPr>
        <w:pStyle w:val="Normal"/>
        <w:ind w:firstLine="708"/>
        <w:jc w:val="both"/>
        <w:rPr/>
      </w:pPr>
      <w:r>
        <w:rPr/>
        <w:t>2.3.  Иные межбюджетные трансферты перечисляются Финансовым управлением Администрации Островского района  с лицевого счета ФУ в бюджеты поселений в форме заявки на кассовый расход;</w:t>
      </w:r>
    </w:p>
    <w:p>
      <w:pPr>
        <w:pStyle w:val="Normal"/>
        <w:ind w:firstLine="708"/>
        <w:jc w:val="both"/>
        <w:rPr/>
      </w:pPr>
      <w:r>
        <w:rPr/>
        <w:t>2.4. Основанием для оплаты расходов за счет иных межбюджетных трансфертов Администрациями поселений  являются муниципальные контракты, договора, счета и другие  документы, подтверждающие выполнение работ и оказание услуг.</w:t>
      </w:r>
    </w:p>
    <w:p>
      <w:pPr>
        <w:pStyle w:val="Normal"/>
        <w:ind w:firstLine="708"/>
        <w:jc w:val="both"/>
        <w:rPr/>
      </w:pPr>
      <w:r>
        <w:rPr/>
        <w:t xml:space="preserve">2.5 Иные межбюджетные трансферты носят целевой характер, ответственность за их использование по целевому назначению несут Администрации поселений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Контроль за целевым использованием иных межбюджетных трансфертов в пределах своих полномочий осуществляет Финансовое управление Администрации Островского района, 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2.  Недоиспользованные средства иных межбюджетных трансфертов подлежат возврату в бюджет района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jc w:val="both"/>
        <w:rPr/>
      </w:pPr>
      <w:r>
        <w:rPr/>
        <w:t xml:space="preserve">              </w:t>
      </w:r>
      <w:r>
        <w:rPr/>
        <w:t xml:space="preserve">5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0 «</w:t>
      </w:r>
      <w:r>
        <w:rPr>
          <w:b/>
          <w:bCs/>
        </w:rPr>
        <w:t>Источники внутреннего финансирования дефицита бюджета района на 2015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     «-413759,4» заменить цифрами «-416290,6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13759,4» заменить цифрами «-416290,6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13759,4» заменить цифрами «-416290,6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413759,4» заменить цифрами «-416290,6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16500,7» заменить цифрами «419031,9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16500,7» заменить цифрами «419031,9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16500,7» заменить цифрами «419031,9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416500,7» заменить цифрами «419031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 xml:space="preserve">        </w:t>
        <w:tab/>
        <w:tab/>
        <w:t>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главы Администрации Островского района</w:t>
        <w:tab/>
        <w:tab/>
        <w:t xml:space="preserve">    </w:t>
        <w:tab/>
        <w:tab/>
        <w:t>Н.А.Федотов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28:00Z</dcterms:created>
  <dc:creator>Ostrov</dc:creator>
  <dc:description/>
  <cp:keywords/>
  <dc:language>en-US</dc:language>
  <cp:lastModifiedBy>Ольга</cp:lastModifiedBy>
  <cp:lastPrinted>2015-06-18T15:10:00Z</cp:lastPrinted>
  <dcterms:modified xsi:type="dcterms:W3CDTF">2015-08-12T06:40:00Z</dcterms:modified>
  <cp:revision>30</cp:revision>
  <dc:subject/>
  <dc:title>Проект</dc:title>
</cp:coreProperties>
</file>