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8"/>
          <w:szCs w:val="28"/>
        </w:rPr>
      </w:pPr>
      <w:r>
        <w:rPr>
          <w:i w:val="false"/>
          <w:sz w:val="28"/>
          <w:szCs w:val="28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  26.03.2015 г.  № 186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г. Ост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нято на 40 сессии Собр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путатов Ост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внесении изменений в Решение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тровского района от 19.12.2012 г. № 50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йскуранта цен на платные услуги, оказываемые МУП «ПЖРЭ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 О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зложить раздел 1, пункты 1-17 раздела 2, раздел 3 Прейскуранта цен на платные услуги, оказываемые МУП «ПЖРЭУ», утвержденного Решением Собрания депутатов Островского района от 19.12.2012 г. № 50, в новой редакции:</w:t>
      </w:r>
    </w:p>
    <w:tbl>
      <w:tblPr>
        <w:tblW w:w="1043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790"/>
      </w:tblGrid>
      <w:tr>
        <w:trPr>
          <w:trHeight w:val="10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     УСЛУГ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 ЦЕХ  РИТУАЛЬНЫХ  УСЛ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формление  докумен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авка предметов похоронного ритуала из магазина на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ставка предметов похоронного ритуала из магазина к зданию мор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ждый последующий этаж за первы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нос гроба с телом умершего из дома и доставка к месту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нос гроба с телом умершего из морга и доставка к месту захорон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нос гроба с телом умершего из морга (дома) с заездом на дом (к месту прощания) и доставка к месту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ждый последующий этаж за первы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урная  лента  с  надпись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ытье могилы вручную / в стесненных условиях (летний период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0/2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ытье могилы вручную / в стесненных условиях (промерзание до 0,5 м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64/37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ытье могилы с применением компрессора / в стесненных условиях (промерзание до 0,5 м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72/5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ытье могилы с применением компрессора / в стесненных условиях (промерзание до 1 м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22/6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автокатафалка 1 маш./ча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рабочего ритуальных услуг 1 чел./ча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хорон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оградки на кладбищ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памятни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цветочниц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становка цветочницы и памятника из естественного камн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ладка плитки для облагораживания мест захоронения из материала заказчика 1 м.к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раска оградки на городском кладбище 1 м.кв., материал исполнит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ладка тела умершего в гро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монтаж (при родственном захоронении)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град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мятни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ни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ес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крес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становление опавшей могил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овая уборка одной могилы с промывкой надгробия и посыпкой песк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имость места под захоронение на городском кладбищ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6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нспортировка останков и праха умерших или погибш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озка тел, останков умершего или погибшего в место проведения патологоанатомического вскрытия и предпохорон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ЗИЛ-130 (1 маш./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МТЗ-82,1 (1 маш./час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рабочего по погрузо-разгрузочным работам при перевозке тел, останков умершего или погибшего в место проведения патологоанатомического вскрытия (вне рабочего времени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 УСЛУГИ ГОСТИНИЦЫ «ОСТРОВ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местный номер № 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местный номер № 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местный номер № 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местный номер № 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местный номер № 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местный номер № 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местный номер № 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местный номер № 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ухместный номер № 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хместный номер № 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кс номер № 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ухместный номер № 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ухместный номер № 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ухместный номер № 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ухместный номер № 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ухместный номер № 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автостоянки (1 сутки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 УСЛУГИ МУНИЦИПАЛЬНЫХ БА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ня г. Остро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ня с. Крю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ня с. Воронцо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чание: Стоимость детского билета для детей в возрасте до 7 лет (включительно) – 50 % стоимости полного билет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Островские вести» и разместить на официальном сайте Островск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 xml:space="preserve"> </w:t>
        <w:tab/>
        <w:tab/>
        <w:tab/>
        <w:tab/>
        <w:tab/>
        <w:t>Л.П. Шершнёва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2:00Z</dcterms:created>
  <dc:creator>User</dc:creator>
  <dc:description/>
  <cp:keywords/>
  <dc:language>en-US</dc:language>
  <cp:lastModifiedBy>User</cp:lastModifiedBy>
  <cp:lastPrinted>2016-07-13T16:14:00Z</cp:lastPrinted>
  <dcterms:modified xsi:type="dcterms:W3CDTF">2016-07-13T13:14:00Z</dcterms:modified>
  <cp:revision>2</cp:revision>
  <dc:subject/>
  <dc:title/>
</cp:coreProperties>
</file>