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libri"/>
          <w:b/>
          <w:bCs/>
        </w:rPr>
        <w:t xml:space="preserve">СОБРАНИЕ ДЕПУТАТОВ ОСТРОВСКОГО РАЙОН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от _________________ 2015 г. N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О ВНЕСЕНИИ ИЗМЕНЕНИЙ В РЕШЕНИЕ ОСТРОВСКОГО РАЙОННОГО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ОТ 14.09.2006 № 143 «О МЕРАХ СОЦИАЛЬНОЙ ПОДДЕРЖКИ ОТДЕЛЬНЫХ КАТЕГОРИЙ ГРАЖДАН, РАБОТАЮЩИХ В МУНИЦИПАЛЬНЫХ УЧРЕЖДЕНИЯХ СФЕРЫ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РОЖИВАЮЩИХ В СЕЛЬСКОЙ МЕСТНОСТИ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ТРО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Принято на _____________ сесс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обрания депутатов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>пятого 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Согласно изменений, внесённых в Закон Псковской области от 05.04.2005 N 427-оз "О мерах социальной поддержки отдельных категорий граждан, работающих и проживающих в сельской местности на территории Псковской области" от 05.12.2014 г.  </w:t>
      </w:r>
      <w:r>
        <w:rPr>
          <w:rFonts w:cs="Calibri"/>
          <w:lang w:val="en-US"/>
        </w:rPr>
        <w:t>N</w:t>
      </w:r>
      <w:r>
        <w:rPr>
          <w:rFonts w:cs="Calibri"/>
        </w:rPr>
        <w:t xml:space="preserve"> 1453-ОЗ, в соответствии с Постановлением Администрации Псковской области от 12.09.2005 г. </w:t>
      </w:r>
      <w:r>
        <w:rPr>
          <w:rFonts w:cs="Calibri"/>
          <w:lang w:val="en-US"/>
        </w:rPr>
        <w:t>N</w:t>
      </w:r>
      <w:r>
        <w:rPr>
          <w:rFonts w:cs="Calibri"/>
        </w:rPr>
        <w:t xml:space="preserve"> 363 «О реализации Закона  Псковской области от 05.04.2005 N 427-оз "О мерах социальной поддержки отдельных категорий граждан, работающих и проживающих в сельской местности на территории Псковской области" с изменениями от 20.01.2015 г., а также в соответствии со </w:t>
      </w:r>
      <w:hyperlink r:id="rId2">
        <w:r>
          <w:rPr>
            <w:rStyle w:val="InternetLink"/>
            <w:rFonts w:cs="Calibri"/>
            <w:color w:val="0000FF"/>
          </w:rPr>
          <w:t>ст. 20</w:t>
        </w:r>
      </w:hyperlink>
      <w:r>
        <w:rPr>
          <w:rFonts w:cs="Calibri"/>
        </w:rPr>
        <w:t xml:space="preserve"> Устава муниципального образования "Островский район" Собрание депутатов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Calibri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/>
      </w:pPr>
      <w:r>
        <w:rPr>
          <w:rFonts w:cs="Calibri"/>
        </w:rPr>
        <w:t>Внести изменения в Решение Островского районного Собрания депутатов от 14.09.2006 № 143 (с изменениями от 28.03.13 № 60 и от 11.06.13 № 72) «О мерах социальной поддержки отдельных категорий граждан, работающих в муниципальных учреждениях сферы культуры и проживающих в сельской местности на территории Островского района» (далее - решение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/>
      </w:pPr>
      <w:r>
        <w:rPr>
          <w:rFonts w:cs="Calibri"/>
        </w:rPr>
        <w:t>Изложить пункт 1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«Для реализации на территории Островского района права работников муниципальных учреждений сферы культуры, работающих и проживающих в сельской местности, осуществить предоставление мер социальной поддержки в виде компенсации</w:t>
      </w:r>
      <w:r>
        <w:rPr/>
        <w:t xml:space="preserve"> </w:t>
      </w:r>
      <w:r>
        <w:rPr>
          <w:rFonts w:cs="Calibri"/>
        </w:rPr>
        <w:t>расходов на оплату жилых помещений, отопления и освещения (далее - компенсация)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Изложить пункт 6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>«Выплаты могут производиться через отделения Сбербанка, отделения почтовой связи или наличными деньгами через бухгалтерию учреждения по заявлению получателя мер социальной поддержки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Изменить нумерацию пункта «7» на «8» и изложить пункт 8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«Исчисление размера компенсации и порядок её предоставления устанавливаются Администрацией района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Изменить нумерацию пункта «8» на «9» и изложить пункт 9 решения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«Реализация настоящего решения производится за счет бюджетных ассигнований, предоставляемых местным бюджетам в форме субвенций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Пункт 4 решения исключи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В п.9 изменить нумерацию на «10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  <w:t>Настоящее решение вступает в силу с момента опубликования в газете «Островские вести» и распространяется на правоотношения, возникшие с 1 января 2015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лава Островского района                                                                           Л.П. Шершнева</w:t>
      </w:r>
      <w:bookmarkStart w:id="3" w:name="Par76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И.о.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Островского района                                                                                      Н.А. Федо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Администрации Островского района                                                       Л.В. Ива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Управляюща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Администрации Островского района                                                       О.В. Затравк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Начальник юридического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Администрации Островского района                                                      А.А. Коза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Начальник 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Администрации Островского района                                                      С.П. Васильева</w:t>
      </w:r>
    </w:p>
    <w:sectPr>
      <w:type w:val="nextPage"/>
      <w:pgSz w:w="11906" w:h="16838"/>
      <w:pgMar w:left="156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93C8C1119CB3A1080070BE992D231919128195A48A64E2EACA3F4457B89AB0A95C65B10AF3F9C8AFB447W5M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12:00Z</dcterms:created>
  <dc:creator>Natali</dc:creator>
  <dc:description/>
  <cp:keywords/>
  <dc:language>en-US</dc:language>
  <cp:lastModifiedBy>11</cp:lastModifiedBy>
  <cp:lastPrinted>2015-07-14T11:29:00Z</cp:lastPrinted>
  <dcterms:modified xsi:type="dcterms:W3CDTF">2015-08-05T13:26:00Z</dcterms:modified>
  <cp:revision>37</cp:revision>
  <dc:subject/>
  <dc:title/>
</cp:coreProperties>
</file>