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1"/>
        <w:spacing w:lineRule="auto" w:line="319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/>
        <w:t>от   27.10.2015    № 218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принято на 45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Об  установлении для нанимателей жилых помещений по договорам </w:t>
      </w:r>
    </w:p>
    <w:p>
      <w:pPr>
        <w:pStyle w:val="Normal"/>
        <w:jc w:val="both"/>
        <w:rPr/>
      </w:pPr>
      <w:r>
        <w:rPr/>
        <w:t xml:space="preserve">социального найма размера платы за содержание и ремонт жилого помещения, </w:t>
      </w:r>
    </w:p>
    <w:p>
      <w:pPr>
        <w:pStyle w:val="Normal"/>
        <w:jc w:val="both"/>
        <w:rPr/>
      </w:pPr>
      <w:r>
        <w:rPr/>
        <w:t xml:space="preserve">включающей в себя плату за услуги и работы по управлению многоквартирным </w:t>
      </w:r>
    </w:p>
    <w:p>
      <w:pPr>
        <w:pStyle w:val="Normal"/>
        <w:jc w:val="both"/>
        <w:rPr/>
      </w:pPr>
      <w:r>
        <w:rPr/>
        <w:t xml:space="preserve">домом, содержанию и текущему ремонту общего имущества в многоквартирном </w:t>
      </w:r>
    </w:p>
    <w:p>
      <w:pPr>
        <w:pStyle w:val="Normal"/>
        <w:jc w:val="both"/>
        <w:rPr/>
      </w:pPr>
      <w:r>
        <w:rPr/>
        <w:t>доме, расположенном по адресу г. Остров, ул. Ветеранов войны, д.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Жилищным кодексом Российской Федерации,  руководствуясь ст.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становить для нанимателей жилых помещений по договорам социального найма 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расположенном по адресу г. Остров, ул. Ветеранов войны, д. 41,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Решение вступает в силу через 30 дней после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 xml:space="preserve"> </w:t>
        <w:tab/>
        <w:tab/>
        <w:tab/>
        <w:tab/>
        <w:tab/>
        <w:tab/>
        <w:t>Л.П.Шершнё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27.10.2015г  № 2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для нанимателей жилых помещений по договорам социального найма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расположенном по адре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Остров, ул. Ветеранов войны, д.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0"/>
        <w:gridCol w:w="1980"/>
      </w:tblGrid>
      <w:tr>
        <w:trPr>
          <w:trHeight w:val="6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Стать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.кв. общей площади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а за содержание и ремонт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Затраты по управлению многоквартирным дом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Затраты на оплату труда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траты на содержание зданий управляющ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 Другие затраты, связанные с управлением многоквартирным домом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 Техническая инвентар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 Расходы по расчетно-кассовому обслужи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 Прочие затраты (связь, транспор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АДС инженерных систем многоквартир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Содержание вентканалов, дымоходов и дерат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Вывоз твердых бытов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Затраты на содержание и текущий ремонт общего имущества в многоквартирном доме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35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Уборка придомовой террит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Содержание и текущий ремонт систем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одержание и текущий ремонт строительны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Содержание фекальных выгребных емк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iCs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0"/>
      <w:lang w:bidi="hi-IN"/>
    </w:rPr>
  </w:style>
  <w:style w:type="paragraph" w:styleId="1">
    <w:name w:val="Обычный1"/>
    <w:qFormat/>
    <w:pPr>
      <w:widowControl w:val="fals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4:00Z</dcterms:created>
  <dc:creator>Хохлов</dc:creator>
  <dc:description/>
  <cp:keywords/>
  <dc:language>en-US</dc:language>
  <cp:lastModifiedBy>User</cp:lastModifiedBy>
  <cp:lastPrinted>2015-11-02T09:31:00Z</cp:lastPrinted>
  <dcterms:modified xsi:type="dcterms:W3CDTF">2015-11-02T06:32:00Z</dcterms:modified>
  <cp:revision>19</cp:revision>
  <dc:subject/>
  <dc:title/>
</cp:coreProperties>
</file>