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i/>
          <w:i/>
          <w:sz w:val="24"/>
        </w:rPr>
      </w:pPr>
      <w:r>
        <w:rPr>
          <w:i/>
          <w:sz w:val="24"/>
        </w:rPr>
        <w:t>Псковская область</w:t>
      </w:r>
    </w:p>
    <w:p>
      <w:pPr>
        <w:pStyle w:val="Normal"/>
        <w:rPr/>
      </w:pPr>
      <w:r>
        <w:rPr/>
      </w:r>
    </w:p>
    <w:p>
      <w:pPr>
        <w:pStyle w:val="Heading2"/>
        <w:ind w:left="0" w:right="-766" w:hanging="0"/>
        <w:rPr>
          <w:b w:val="false"/>
          <w:b w:val="false"/>
        </w:rPr>
      </w:pPr>
      <w:r>
        <w:rPr>
          <w:b w:val="false"/>
        </w:rPr>
        <w:t>СОБРАНИЕ ДЕПУТАТОВ ОСТРОВСКОГО РАЙОНА</w:t>
      </w:r>
    </w:p>
    <w:p>
      <w:pPr>
        <w:pStyle w:val="Heading2"/>
        <w:ind w:left="0" w:right="-76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6.03.2015 г. № 188</w:t>
      </w:r>
    </w:p>
    <w:p>
      <w:pPr>
        <w:pStyle w:val="Normal"/>
        <w:jc w:val="both"/>
        <w:rPr/>
      </w:pPr>
      <w:r>
        <w:rPr/>
        <w:tab/>
        <w:t>г. Ос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ято на 40 сессии Собрания </w:t>
      </w:r>
    </w:p>
    <w:p>
      <w:pPr>
        <w:pStyle w:val="Normal"/>
        <w:jc w:val="both"/>
        <w:rPr/>
      </w:pPr>
      <w:r>
        <w:rPr/>
        <w:t>депутатов Островского района</w:t>
      </w:r>
    </w:p>
    <w:p>
      <w:pPr>
        <w:pStyle w:val="Normal"/>
        <w:jc w:val="both"/>
        <w:rPr/>
      </w:pPr>
      <w:r>
        <w:rPr/>
        <w:t>пятого созы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награждении Почётной грамот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ров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. 20 Устава муниципального образования “Островский район”, Положением о Почетной грамоте, утвержденным постановлением Островского районного Собрания депутатов от 22.09.2005 г. № 201 (в ред. Решения № 287 от 25.01.2011г.),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а многолетний и добросовестный труд, большой личный вклад в развитие местного самоуправления и в связи с 60-летием со дня рождения наградить Почетной грамотой  Собрания депутатов Островского района и вручить денежную премию в размере  1000 (тысяча 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ренёву                                          -  депутата Собрания депутатов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алину Николаевну                                    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тровского района                                                                             Л.П .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Характеристика Кренёвой Галины Николаевны депутата Собрания                          депутатов Островского район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ренёва Галина Николаевна родилась 24 марта  1955 года в г. Острове Псковской обла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С 1982 по 1985 год обучалась в Псковском областном культурно-просветительном училищ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 1999 году закончила Санкт-Петербургский государственный университет культуры по специальности «Социально-культурная деятельность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чала свою трудовую деятельность в 1972 году в отделе культуры г. Острова в должности инструкто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1977 году переведена на должность директора пар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1985 году заведующая автоклубом, а затем директор Центра Культуры «Юбилейный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 2002 года Галина Николаевна работала директором по управлению персоналом Островского молочного завода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 2006 года она - руководитель филиала ООО «Рубин», в настоящее время менеджер ООО «Рубин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 2010 года является председателем местного отделения политической партии «СПРАВЕДЛИВАЯ РОССИЯ» в Островском районе, ведет большую общественно-политическую работу.    </w:t>
      </w:r>
    </w:p>
    <w:p>
      <w:pPr>
        <w:pStyle w:val="Normal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депутат Собрания депутатов Островского района активно работает  с избирателями. Регулярно осуществляет приём населения в общественной приёмной партии, рассматривает с обращения граждан. Детально работает с проектами нормативно-правовых актов рассматриваемых представительным органом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 Л.П. Шершнё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2240" w:h="15840"/>
      <w:pgMar w:left="1800" w:right="1080" w:gutter="0" w:header="0" w:top="90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9:22:00Z</dcterms:created>
  <dc:creator>1</dc:creator>
  <dc:description/>
  <dc:language>en-US</dc:language>
  <cp:lastModifiedBy>User</cp:lastModifiedBy>
  <cp:lastPrinted>2015-04-15T11:10:00Z</cp:lastPrinted>
  <dcterms:modified xsi:type="dcterms:W3CDTF">2015-03-27T05:47:00Z</dcterms:modified>
  <cp:revision>15</cp:revision>
  <dc:subject/>
  <dc:title>ПРОЕКТ</dc:title>
</cp:coreProperties>
</file>