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08.12.2015 г.  № 225        </w:t>
      </w:r>
    </w:p>
    <w:p>
      <w:pPr>
        <w:pStyle w:val="Normal"/>
        <w:rPr>
          <w:sz w:val="20"/>
        </w:rPr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6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5.12.2014 г.  № 175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5 год и </w:t>
      </w:r>
    </w:p>
    <w:p>
      <w:pPr>
        <w:pStyle w:val="Normal"/>
        <w:jc w:val="both"/>
        <w:rPr/>
      </w:pPr>
      <w:r>
        <w:rPr/>
        <w:t>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5.12.2014 г. № 175        «О бюджете муниципального района «Островский район» на 2015 год и на плановый период 2016 и 2017 годов» (с изменениями, внесенными решениями Собрания депутатов Островского района от 29.01.2015 г. № 178, от 26.03.2015 г. № 183, от 28.04.2015 г. № 191, от 30.06.2015 г.   № 208, от 11.08.2015 г. № 212, от 27.10.2015 г. № 216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5 год и на плановый период 2016 и 2017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06182,8» заменить цифрами «402638,3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08924,1» заменить цифрами «405379,6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5,17» заменить цифрами «5,09»</w:t>
      </w:r>
    </w:p>
    <w:p>
      <w:pPr>
        <w:pStyle w:val="Normal"/>
        <w:ind w:firstLine="708"/>
        <w:jc w:val="both"/>
        <w:rPr/>
      </w:pPr>
      <w:r>
        <w:rPr/>
        <w:t>в пункте 1 подпункте 4 цифры «68300» заменить цифрами «76500»</w:t>
      </w:r>
    </w:p>
    <w:p>
      <w:pPr>
        <w:pStyle w:val="Normal"/>
        <w:ind w:firstLine="708"/>
        <w:jc w:val="both"/>
        <w:rPr/>
      </w:pPr>
      <w:r>
        <w:rPr/>
        <w:t>в пункте 2 подпункте 1 на 2016 год цифры «293197,5» заменить цифрами «292918,5»</w:t>
      </w:r>
    </w:p>
    <w:p>
      <w:pPr>
        <w:pStyle w:val="Normal"/>
        <w:ind w:firstLine="708"/>
        <w:jc w:val="both"/>
        <w:rPr/>
      </w:pPr>
      <w:r>
        <w:rPr/>
        <w:t>в пункте 2 подпункте 2 на 2016 год цифры «293197,5» заменить цифрами «292918,5»</w:t>
      </w:r>
    </w:p>
    <w:p>
      <w:pPr>
        <w:pStyle w:val="Normal"/>
        <w:ind w:firstLine="708"/>
        <w:jc w:val="both"/>
        <w:rPr/>
      </w:pPr>
      <w:r>
        <w:rPr/>
        <w:t>в пункте 2 подпункте 3 на 1 января 2017 года цифры «55300» заменить цифрами «68300»; на 1 января 2018 года цифры «55300» заменить цифрами «253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ункте 3 подпункте 1 цифры «52975» заменить цифрами «5378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5 год и  на плановый период 2016 и 2017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5 году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группе доходов «</w:t>
      </w:r>
      <w:r>
        <w:rPr>
          <w:b/>
          <w:bCs/>
        </w:rPr>
        <w:t>1 00 00000 00 0000  000</w:t>
      </w:r>
      <w:r>
        <w:rPr>
          <w:bCs/>
        </w:rPr>
        <w:t xml:space="preserve">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13393</w:t>
      </w:r>
      <w:r>
        <w:rPr>
          <w:bCs/>
        </w:rPr>
        <w:t>» заменить цифрами «</w:t>
      </w:r>
      <w:r>
        <w:rPr>
          <w:b/>
          <w:bCs/>
        </w:rPr>
        <w:t>11420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1 05 00000 00 0000 000 Налоги на совокупный доход</w:t>
      </w:r>
      <w:r>
        <w:rPr>
          <w:b/>
        </w:rPr>
        <w:t xml:space="preserve">» </w:t>
      </w:r>
      <w:r>
        <w:rPr/>
        <w:t>цифры</w:t>
      </w:r>
      <w:r>
        <w:rPr>
          <w:b/>
        </w:rPr>
        <w:t xml:space="preserve"> «13519» </w:t>
      </w:r>
      <w:r>
        <w:rPr/>
        <w:t>заменить цифрами</w:t>
      </w:r>
      <w:r>
        <w:rPr>
          <w:b/>
        </w:rPr>
        <w:t xml:space="preserve"> «1432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1 05 02000 02 0000 </w:t>
      </w:r>
      <w:r>
        <w:rPr>
          <w:bCs/>
        </w:rPr>
        <w:t>Единый налог на вмененный доход для отдельных видов деятельности» цифры «13299» заменить цифрами «1410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алоговых доходов</w:t>
      </w:r>
      <w:r>
        <w:rPr/>
        <w:t>» цифры «</w:t>
      </w:r>
      <w:r>
        <w:rPr>
          <w:b/>
        </w:rPr>
        <w:t>106178</w:t>
      </w:r>
      <w:r>
        <w:rPr/>
        <w:t>» заменить цифрами «</w:t>
      </w:r>
      <w:r>
        <w:rPr>
          <w:b/>
        </w:rPr>
        <w:t>106988</w:t>
      </w:r>
      <w:r>
        <w:rPr/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292789,8</w:t>
      </w:r>
      <w:r>
        <w:rPr/>
        <w:t>» заменить цифрами «</w:t>
      </w:r>
      <w:r>
        <w:rPr>
          <w:b/>
        </w:rPr>
        <w:t>288435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87501,5</w:t>
      </w:r>
      <w:r>
        <w:rPr/>
        <w:t>» заменить цифрами «</w:t>
      </w:r>
      <w:r>
        <w:rPr>
          <w:b/>
        </w:rPr>
        <w:t>8580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в т.ч. на формирование районных фондов финансовой поддержки бюджетов поселений» цифры «4756» заменить цифрами «48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  <w:bCs/>
        </w:rPr>
        <w:t>140208,6</w:t>
      </w:r>
      <w:r>
        <w:rPr/>
        <w:t>» заменить цифрами «</w:t>
      </w:r>
      <w:r>
        <w:rPr>
          <w:b/>
        </w:rPr>
        <w:t>139643,4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20512,7</w:t>
      </w:r>
      <w:r>
        <w:rPr>
          <w:bCs/>
        </w:rPr>
        <w:t>» заменить цифрами «</w:t>
      </w:r>
      <w:r>
        <w:rPr>
          <w:b/>
          <w:bCs/>
        </w:rPr>
        <w:t>1841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04999 00 0000 151 </w:t>
      </w:r>
      <w:r>
        <w:rPr/>
        <w:t>Прочие межбюджетные трансферты, передаваемые бюджетам» цифры «6335,2» заменить цифрами «6337,5»</w:t>
      </w:r>
    </w:p>
    <w:p>
      <w:pPr>
        <w:pStyle w:val="Normal"/>
        <w:ind w:firstLine="708"/>
        <w:jc w:val="both"/>
        <w:rPr/>
      </w:pPr>
      <w:r>
        <w:rPr/>
        <w:tab/>
        <w:t>по строке «</w:t>
      </w:r>
      <w:r>
        <w:rPr>
          <w:bCs/>
        </w:rPr>
        <w:t xml:space="preserve">2 02 04014 00 0000 151 </w:t>
      </w:r>
      <w:r>
        <w:rPr/>
        <w:t>Межбюджетные трансферты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14177,5» заменить цифрами «12080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406182,8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02638,3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на плановый период 2016 и 2017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  <w:bCs/>
        </w:rPr>
        <w:t>173599,5</w:t>
      </w:r>
      <w:r>
        <w:rPr/>
        <w:t>» заменить цифрами «</w:t>
      </w:r>
      <w:r>
        <w:rPr>
          <w:b/>
        </w:rPr>
        <w:t>173320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38321</w:t>
      </w:r>
      <w:r>
        <w:rPr/>
        <w:t>» заменить цифрами «</w:t>
      </w:r>
      <w:r>
        <w:rPr>
          <w:b/>
        </w:rPr>
        <w:t>3804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</w:t>
      </w:r>
      <w:r>
        <w:rPr>
          <w:b/>
        </w:rPr>
        <w:t>«</w:t>
      </w:r>
      <w:r>
        <w:rPr>
          <w:b/>
          <w:bCs/>
        </w:rPr>
        <w:t>293197,5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>«292918,5»</w:t>
      </w: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5 год цифры «278612,3» заменить цифрами «276354,9»; на 2016 год цифры «161860,5» заменить цифрами «161581,5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ункте 3 на 2015 год цифры «87501,5» заменить цифрами «85807»</w:t>
      </w:r>
    </w:p>
    <w:p>
      <w:pPr>
        <w:pStyle w:val="Normal"/>
        <w:rPr>
          <w:b/>
          <w:b/>
        </w:rPr>
      </w:pPr>
      <w:r>
        <w:rPr/>
        <w:tab/>
        <w:t>в приложении 6 «</w:t>
      </w:r>
      <w:r>
        <w:rPr>
          <w:b/>
        </w:rPr>
        <w:t>Субсид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2) на осуществление мероприятий по организации питания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«цифры «6082» заменить цифрами «3959»</w:t>
      </w:r>
    </w:p>
    <w:p>
      <w:pPr>
        <w:pStyle w:val="Normal"/>
        <w:ind w:firstLine="708"/>
        <w:jc w:val="both"/>
        <w:rPr/>
      </w:pPr>
      <w:r>
        <w:rPr/>
        <w:t>по строке «8)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в рамках подпрограммы «Развитие автомобильного, авиационного и железнодорожного  транспорта» государственной программы Псковской области «Развитие транспортной системы на 2014-2020 годы» цифры «650,2» заменить цифрами «672,9»</w:t>
      </w:r>
    </w:p>
    <w:p>
      <w:pPr>
        <w:pStyle w:val="Normal"/>
        <w:ind w:firstLine="708"/>
        <w:jc w:val="both"/>
        <w:rPr/>
      </w:pPr>
      <w:r>
        <w:rPr/>
        <w:t>по строке «11) на формирование районных фондов финансовой поддержки бюджетов поселений в рамках подпрограммы «Эффективная система межбюджетных отношений в Псковской области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цифры «4756» заменить цифрами «481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17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с цифрами «301»</w:t>
      </w:r>
    </w:p>
    <w:p>
      <w:pPr>
        <w:pStyle w:val="Normal"/>
        <w:ind w:firstLine="708"/>
        <w:jc w:val="both"/>
        <w:rPr/>
      </w:pPr>
      <w:r>
        <w:rPr/>
        <w:t>«18) на реализацию мероприятий в рамках подпрограммы «Культура» государственной программы Псковской области «Культура, сохранение культурного наследия и развитие туризма на территории области на 2014-2020 годы» с цифрами «11,8»</w:t>
      </w:r>
    </w:p>
    <w:p>
      <w:pPr>
        <w:pStyle w:val="Normal"/>
        <w:ind w:firstLine="708"/>
        <w:jc w:val="both"/>
        <w:rPr/>
      </w:pPr>
      <w:r>
        <w:rPr/>
        <w:t>«19) на реализацию мероприятий в рамках подпрограммы «Обеспечение реализации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в сфере финансов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с цифрами «3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87501,5</w:t>
      </w:r>
      <w:r>
        <w:rPr/>
        <w:t>» заменить цифрами «</w:t>
      </w:r>
      <w:r>
        <w:rPr>
          <w:b/>
        </w:rPr>
        <w:t>8580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6 год цифры «38321» заменить цифрами «38042»</w:t>
      </w:r>
    </w:p>
    <w:p>
      <w:pPr>
        <w:pStyle w:val="Normal"/>
        <w:jc w:val="both"/>
        <w:rPr/>
      </w:pPr>
      <w:r>
        <w:rPr/>
        <w:tab/>
        <w:t>в приложении 7 «</w:t>
      </w:r>
      <w:r>
        <w:rPr>
          <w:b/>
        </w:rPr>
        <w:t>Субсидии из областного бюджета на плановый период 2016 и 2017 годов</w:t>
      </w:r>
      <w:r>
        <w:rPr/>
        <w:t>»:</w:t>
      </w:r>
    </w:p>
    <w:p>
      <w:pPr>
        <w:pStyle w:val="Normal"/>
        <w:jc w:val="both"/>
        <w:rPr/>
      </w:pPr>
      <w:r>
        <w:rPr/>
        <w:tab/>
        <w:t xml:space="preserve">по строке «5) на реализацию мероприятий в рамках подпрограммы «Развитие физической культуры и массового спорта» государственной программы Псковской области «Развитие физической культуры и спорта на 2014-2020 годы» на </w:t>
      </w:r>
      <w:r>
        <w:rPr>
          <w:b/>
        </w:rPr>
        <w:t xml:space="preserve">2016 год </w:t>
      </w:r>
      <w:r>
        <w:rPr/>
        <w:t xml:space="preserve">исключить цифры «279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на 2016 год  </w:t>
      </w:r>
      <w:r>
        <w:rPr/>
        <w:t>цифры «</w:t>
      </w:r>
      <w:r>
        <w:rPr>
          <w:b/>
        </w:rPr>
        <w:t>38321</w:t>
      </w:r>
      <w:r>
        <w:rPr/>
        <w:t>» заменить цифрами «</w:t>
      </w:r>
      <w:r>
        <w:rPr>
          <w:b/>
        </w:rPr>
        <w:t>3804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5 год цифры «140208,6» заменить цифрами «139643,4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4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цифры «4904» заменить цифрами «4603»</w:t>
      </w:r>
    </w:p>
    <w:p>
      <w:pPr>
        <w:pStyle w:val="Normal"/>
        <w:ind w:firstLine="708"/>
        <w:jc w:val="both"/>
        <w:rPr/>
      </w:pPr>
      <w:r>
        <w:rPr/>
        <w:t>по строке «7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ое обслуживание детей-сирот, детей, оставшихся без попечения родителей, и лиц из их числа» государственной программы Псковской области «Социальная  поддержка граждан и реализация демографической политики на 2014-2020 годы» цифры «3261,7» заменить цифрами «2997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40208,6</w:t>
      </w:r>
      <w:r>
        <w:rPr/>
        <w:t>» заменить цифрами «</w:t>
      </w:r>
      <w:r>
        <w:rPr>
          <w:b/>
        </w:rPr>
        <w:t>139643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пункте 5 на 2015 год цифры «6335,2» заменить цифрами «6337,5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1 </w:t>
      </w:r>
      <w:r>
        <w:rPr>
          <w:b/>
        </w:rPr>
        <w:t>«Иные межбюджетные трансферты, поступающие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исключить строку «5) на реализацию дополнительных мероприятий в сфере занятости населения в рамках подпрограммы «Активная политика занятости населения и социальная поддержка безработных граждан» государственной программы Псковской области «Содействие занятости населения на 2014-2020 годы» с цифрами «73,5»</w:t>
      </w:r>
    </w:p>
    <w:p>
      <w:pPr>
        <w:pStyle w:val="Normal"/>
        <w:ind w:firstLine="708"/>
        <w:jc w:val="both"/>
        <w:rPr/>
      </w:pPr>
      <w:r>
        <w:rPr/>
        <w:t>по строке «7) резервный фонд в рамках непрограммного направления деятельности «Иные непрограммные направления деятельности государственных органов Псковской области»  цифры «56,5» заменить цифрами «132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6335,2</w:t>
      </w:r>
      <w:r>
        <w:rPr/>
        <w:t>» заменить цифрами «</w:t>
      </w:r>
      <w:r>
        <w:rPr>
          <w:b/>
        </w:rPr>
        <w:t>6337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пункте 6 на 2015 год цифры «14177,5» заменить цифрами «12080,4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Межбюджетные трансферты, поступающие из бюджетов поселений на 2015 год»:</w:t>
      </w:r>
    </w:p>
    <w:p>
      <w:pPr>
        <w:pStyle w:val="Normal"/>
        <w:ind w:firstLine="708"/>
        <w:jc w:val="both"/>
        <w:rPr/>
      </w:pPr>
      <w:r>
        <w:rPr/>
        <w:t xml:space="preserve">по строке «1) </w:t>
      </w:r>
      <w:r>
        <w:rPr>
          <w:iCs/>
        </w:rPr>
        <w:t>на  капитальный ремонт муниципального жилищного фонда поселений</w:t>
      </w:r>
      <w:r>
        <w:rPr/>
        <w:t>» цифры «9101,9» заменить цифрами «6102,6»</w:t>
      </w:r>
    </w:p>
    <w:p>
      <w:pPr>
        <w:pStyle w:val="Normal"/>
        <w:ind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727,9» заменить цифрами «1630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4177,5</w:t>
      </w:r>
      <w:r>
        <w:rPr/>
        <w:t>» заменить цифрами «</w:t>
      </w:r>
      <w:r>
        <w:rPr>
          <w:b/>
        </w:rPr>
        <w:t>12080,4</w:t>
      </w:r>
      <w:r>
        <w:rPr/>
        <w:t xml:space="preserve">»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5 год и на плановый период 2016 и 2017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5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>Представительный орган местного самоуправления  Собрание депутатов Островского района  Псковской области 390</w:t>
      </w:r>
      <w:r>
        <w:rPr>
          <w:bCs/>
        </w:rPr>
        <w:t>» цифры «</w:t>
      </w:r>
      <w:r>
        <w:rPr>
          <w:b/>
          <w:bCs/>
        </w:rPr>
        <w:t>1715</w:t>
      </w:r>
      <w:r>
        <w:rPr>
          <w:bCs/>
        </w:rPr>
        <w:t>» заменить цифрами «</w:t>
      </w:r>
      <w:r>
        <w:rPr>
          <w:b/>
          <w:bCs/>
        </w:rPr>
        <w:t>171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й фонд в рамках непрограммного направления деятельности «Иные непрограммные направления деятельности органов местного самоуправления Островского района» 390 01 13 8312111» цифры «3» заменить цифрами «4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390 01 13 8312111 300» цифры «3» заменить цифрами «4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28929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27811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400 01 04 7120019» цифры «16852» заменить цифрами «1725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 04 7120019 200» цифры «3283» заменить цифрами «3683»       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2111» цифры «740,8» заменить цифрами «829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400 01 13 8312111 200» цифры «656,9» заменить цифрами «73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400 01 13 8312111 300» цифры «66,4» заменить цифрами «7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 13 8312113 100» цифры «498» заменить цифрами «59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 13 8312113 200» цифры «205» заменить цифрами «10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мероприятия по усилению пожарной безопасности объектов муниципальной собственности района в рамках непрограммного направления деятельности «Обеспечение деятельности муниципальных бюджетных учреждений Островского района» (культурно-досуговых) 400 03 10 8142955» цифры «205» заменить цифрами «20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3 10 8142955 600» цифры «205» заменить цифрами «20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и: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из резервного фонда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400 05 01 831000П» с цифрами «75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400 05 01 831000П 200» с цифрами «7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Расходы  на  капитальный ремонт муниципального жилищного фонда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1 8317501» цифры «9101,9» заменить цифрами «6102,6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 01 8317501 200» цифры «9101,9» заменить цифрами «610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Cs/>
        </w:rPr>
        <w:t xml:space="preserve">Расходы на содержание объектов водоснабжения и капитальный ремонт аварийной водопроводной сети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2 8317502» цифры «727,9» заменить цифрами «1630,1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 02 8317502 200» цифры «727,9» заменить цифрами «163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казание муниципальных услуг МБОУ ДОД «Островская детская школа искусств» в рамках непрограммного направления деятельности «Обеспечение деятельности муниципальных бюджетных учреждений Островского района»                            400 07 02 8130023» цифры «5350,6» заменить цифрами «57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7 02 8130023 600» цифры «5350,6» заменить цифрами «57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работе с молодежью в рамках непрограммного направления деятельности «Обеспечение деятельности муниципальных бюджетных учреждений Островского района» (культурно-досуговых) 400 07 07 8142707» цифры «1028» заменить цифрами «97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7 07 8142707 600» цифры «1028» заменить цифрами «97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казание муниципальных услуг МБУК Центр культуры «Юбилейный» в рамках непрограммного направления деятельности «Обеспечение деятельности муниципальных бюджетных учреждений Островского района»                             400 08 01 8140026» цифры «10794» заменить цифрами «1033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8 01 8140026 600» цифры «10794» заменить цифрами «1033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мер социальной поддержки отдельных категорий граждан в рамках непрограммного направления деятельности «Обеспечение деятельности муниципальных бюджетных учреждений Островского района» (культурно-досуговых)           400 08 01 8140040» цифры «241» заменить цифрами «102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8 01 8140040 600» цифры «241» заменить цифрами «10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казание муниципальных услуг МБУК «Островская центральная районная библиотека» в рамках непрограммного направления деятельности «Обеспечение деятельности муниципальных бюджетных учреждений Островского района»                            400 08 01 8150027» цифры «10425» заменить цифрами «106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8 01 8150027 600» цифры «10425» заменить цифрами «106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Мероприятия  по сохранению культурного наследия  в рамках непрограммного направления деятельности «Иные  непрограммные направления деятельности органов местного самоуправления Островского района</w:t>
      </w:r>
      <w:r>
        <w:rPr>
          <w:color w:val="000000"/>
        </w:rPr>
        <w:t xml:space="preserve"> 400 08 01 8314110» с цифрами «1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8 01 8314110 600» с цифрами «1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атериально-техническое обеспечение культурно - досуговых учреждений культуры по ведомственной целевой программе «Развитие культуры Островского района в 2015 году»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               400 08 01 8372957» цифры «650» заменить цифрами «149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8 01 8372957 600» цифры «650» заменить цифрами «149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атериально-техническое обеспечение учреждений библиотечного обслуживания населения по ведомственной целевой программе «Развитие культуры Островского района в 2015 году»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400 08 01 8372958» цифры «400» заменить цифрами «16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8 01 8372958 600» цифры «400» заменить цифрами «16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10 03 8312111»  цифры «160,3» заменить цифрами «16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                                    400 10 03 8312111 300» цифры «160,3» заменить цифрами «163,6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18433,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16259,4»</w:t>
      </w:r>
    </w:p>
    <w:p>
      <w:pPr>
        <w:pStyle w:val="Normal"/>
        <w:ind w:firstLine="708"/>
        <w:jc w:val="both"/>
        <w:rPr/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реализацию дополнительных мероприятий в сфере занятости населения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4 01 8315083» с цифрами «73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4 01 8315083 600» с цифрами «7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омпенсация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4 08 8314116» цифры «650,2» заменить цифрами «67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4 08 8314116 200» цифры «650,2» заменить цифрами «67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403 07 01 8110021» цифры «25918» заменить цифрами «224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1 8110021 600» цифры «25810,7» заменить цифрами «22371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Расходы на создание условий для осуществления присмотра и ухода за детьми-инвалидами, детьми–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, в рамках непрограммного направления деятельности «Обеспечение деятельности муниципальных бюджетных учреждений Островского района» (дошкольных образовательных учреждений) 403 07 01 8114140»  с цифрами «2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1 8114140 600» </w:t>
      </w:r>
      <w:r>
        <w:rPr/>
        <w:t>с цифрами «24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 xml:space="preserve">«Обеспечение деятельности муниципальных бюджетных учреждений Островского района» 403 07 01 8114204» </w:t>
      </w:r>
      <w:r>
        <w:rPr>
          <w:color w:val="000000"/>
        </w:rPr>
        <w:t xml:space="preserve"> с цифрами «2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1 8114204 600» с цифрами «24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403 07 02 8120022» цифры «34154,7» заменить цифрами «3689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2 8120022 600» цифры «34047,4» заменить цифрами «3678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рганизация питания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 403 07 02 8122703» цифры «845» заменить цифрами «1231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2 8122703 600» цифры «845» заменить цифрами «1231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существление мероприятий по организации питания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 403 07 02 8124104» цифры «6082» заменить цифрами «39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2 8124104 600» цифры «6082» заменить цифрами «395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Расходы на создание условий для осуществления присмотра и ухода за детьми-инвалидами, детьми–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, в рамках непрограммного направления деятельности «Обеспечение деятельности муниципальных бюджетных учреждений Островского района» (общеобразовательных учреждений) 403 07 02 8124140»  с цифрами «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2 8124140 600» </w:t>
      </w:r>
      <w:r>
        <w:rPr/>
        <w:t>с цифрами «6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 xml:space="preserve">«Обеспечение деятельности муниципальных бюджетных учреждений Островского района» 403 07 02 8124204» </w:t>
      </w:r>
      <w:r>
        <w:rPr>
          <w:color w:val="000000"/>
        </w:rPr>
        <w:t xml:space="preserve"> с цифрами «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2 8124204 600» с цифрами «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казание муниципальных услуг МБОУ ДОД  «Дом детского творчества» в рамках непрограммного направления деятельности «Обеспечение деятельности муниципальных бюджетных учреждений Островского района» 403 07 02 8130024» цифры «4686» заменить цифрами «508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2 8130024 600» цифры «4686» заменить цифрами «508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казание муниципальных услуг  МБОУ ДОД «Детско-юношеская спортивная школа» в рамках непрограммного направления деятельности «Обеспечение деятельности муниципальных бюджетных учреждений Островского района»                            403 07 02 8130025» цифры «3840» заменить цифрами «38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2 8130025 600» цифры «3840» заменить цифрами «38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апитальный ремонт муниципальных бюджетных образовательных учреждений в рамках ведомственной целевой программы «Капитальный ремонт муниципальных образовательных учреждений на 2014-2016 г.г.» непрограммного направления деятельности «Иные непрограммные направления деятельности органов местного самоуправления Островского района» 403 07 02 8332702» цифры «600» заменить цифрами «4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2 8332702 600» цифры «600» заменить цифрами «472,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 872» </w:t>
      </w:r>
      <w:r>
        <w:rPr>
          <w:bCs/>
        </w:rPr>
        <w:t>цифры</w:t>
      </w:r>
      <w:r>
        <w:rPr>
          <w:b/>
          <w:bCs/>
        </w:rPr>
        <w:t xml:space="preserve"> «20080,9»  </w:t>
      </w:r>
      <w:r>
        <w:rPr>
          <w:bCs/>
        </w:rPr>
        <w:t>заменить цифрами «</w:t>
      </w:r>
      <w:r>
        <w:rPr>
          <w:b/>
          <w:bCs/>
        </w:rPr>
        <w:t>20091,3</w:t>
      </w:r>
      <w:r>
        <w:rPr>
          <w:bCs/>
        </w:rPr>
        <w:t>»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 по строке «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872 01 06 7120019» цифры «3039,8» заменить цифрами «3019,2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872 01 06 7120019 200» цифры «357» заменить цифрами «337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872 01 06 7120019 800» цифры «3» заменить цифрами «2,4»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1» цифры «123,5» заменить цифрами «6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872 01 11 8312111 800» цифры «123,5» заменить цифрами «60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Мероприятия по созданию условий для эффективного управления муниципальными финансами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   872 01 13 8314126» с цифрами «3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 872 01 13 8314116 200» с цифрами «38»</w:t>
      </w:r>
    </w:p>
    <w:p>
      <w:pPr>
        <w:pStyle w:val="Normal"/>
        <w:ind w:firstLine="708"/>
        <w:jc w:val="both"/>
        <w:rPr/>
      </w:pPr>
      <w:r>
        <w:rPr/>
        <w:t>по строке «Процентные платежи по муниципальному долгу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13 01 8312813» цифры «50» заменить цифрами «50,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Обслуживание государственного (муниципального) долга                             872 13 01 8312813 700» цифры «50» заменить цифрами «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Дотации на выравнивание бюджетной обеспеченности поселений в рамках непрограммного направления деятельности </w:t>
      </w:r>
      <w:r>
        <w:rPr>
          <w:color w:val="000000"/>
        </w:rPr>
        <w:t>«Иные непрограммные направления деятельности органов местного самоуправления Островского района» 872 14 01 83П2920» цифры «5183» заменить цифрами «523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Межбюджетные трансферты</w:t>
      </w:r>
      <w:r>
        <w:rPr/>
        <w:t xml:space="preserve"> 872 14 01 83П2920 500» цифры «5183» заменить цифрами «523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39765,4</w:t>
      </w:r>
      <w:r>
        <w:rPr>
          <w:bCs/>
        </w:rPr>
        <w:t>» заменить цифрами «</w:t>
      </w:r>
      <w:r>
        <w:rPr>
          <w:b/>
          <w:bCs/>
        </w:rPr>
        <w:t>39501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Расходы на предоставление жилых помещений детям-сиротам и детям, оставшимся без попечения родителей, лицам из их числа  по договорам найма специализированных жилых помещений за счет средств федерального бюджета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914 10 04 8315082» цифры «3261,7» заменить цифрами «2997,5»        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914 10 04 8315082 400» цифры «3261,7» заменить цифрами «2997,5»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8924,1</w:t>
      </w:r>
      <w:r>
        <w:rPr/>
        <w:t>» заменить цифрами «</w:t>
      </w:r>
      <w:r>
        <w:rPr>
          <w:b/>
        </w:rPr>
        <w:t>405379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 приложение 15 «</w:t>
      </w:r>
      <w:r>
        <w:rPr>
          <w:b/>
          <w:bCs/>
        </w:rPr>
        <w:t xml:space="preserve">Ведомственная структура расходов бюджета района на </w:t>
      </w:r>
      <w:r>
        <w:rPr>
          <w:b/>
        </w:rPr>
        <w:t>плановый период 2016 и 2017 годов</w:t>
      </w:r>
      <w:r>
        <w:rPr>
          <w:bCs/>
        </w:rPr>
        <w:t>»: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>
          <w:b/>
          <w:bCs/>
        </w:rPr>
        <w:t xml:space="preserve">» </w:t>
      </w:r>
      <w:r>
        <w:rPr>
          <w:bCs/>
        </w:rPr>
        <w:t>на</w:t>
      </w:r>
      <w:r>
        <w:rPr>
          <w:b/>
          <w:bCs/>
        </w:rPr>
        <w:t xml:space="preserve"> 2016 год </w:t>
      </w:r>
      <w:r>
        <w:rPr>
          <w:bCs/>
        </w:rPr>
        <w:t>цифры «</w:t>
      </w:r>
      <w:r>
        <w:rPr>
          <w:b/>
        </w:rPr>
        <w:t>86541,6</w:t>
      </w:r>
      <w:r>
        <w:rPr>
          <w:bCs/>
        </w:rPr>
        <w:t>» заменить цифрами «</w:t>
      </w:r>
      <w:r>
        <w:rPr>
          <w:b/>
          <w:bCs/>
        </w:rPr>
        <w:t>86262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/>
        <w:t>Расходы на реализацию мероприятий по развитию физической культуры и спорта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    400 11 01 8314114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исключить цифры «279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 01 8314114 2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исключить цифры «27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293197,5</w:t>
      </w:r>
      <w:r>
        <w:rPr/>
        <w:t>» заменить цифрами «</w:t>
      </w:r>
      <w:r>
        <w:rPr>
          <w:b/>
        </w:rPr>
        <w:t>292918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2  приложение  16 </w:t>
      </w:r>
      <w:r>
        <w:rPr>
          <w:b/>
        </w:rPr>
        <w:t>«Распределение бюджетных  ассигнований    по раздел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2015 год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31922,2</w:t>
      </w:r>
      <w:r>
        <w:rPr>
          <w:bCs/>
        </w:rPr>
        <w:t>» заменить цифрами «</w:t>
      </w:r>
      <w:r>
        <w:rPr>
          <w:b/>
          <w:bCs/>
        </w:rPr>
        <w:t>32366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 04</w:t>
      </w:r>
      <w:r>
        <w:rPr>
          <w:bCs/>
        </w:rPr>
        <w:t>» цифры «</w:t>
      </w:r>
      <w:r>
        <w:rPr>
          <w:b/>
          <w:bCs/>
        </w:rPr>
        <w:t>17659</w:t>
      </w:r>
      <w:r>
        <w:rPr>
          <w:bCs/>
        </w:rPr>
        <w:t>» заменить цифрами «</w:t>
      </w:r>
      <w:r>
        <w:rPr>
          <w:b/>
          <w:bCs/>
        </w:rPr>
        <w:t>1805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01 04 7120019» цифры «16852» заменить цифрами «1725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 04 7120019 200» цифры «3283» заменить цифрами «3683»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 06</w:t>
      </w:r>
      <w:r>
        <w:rPr>
          <w:color w:val="000000"/>
        </w:rPr>
        <w:t>» цифры «</w:t>
      </w:r>
      <w:r>
        <w:rPr>
          <w:b/>
          <w:color w:val="000000"/>
        </w:rPr>
        <w:t>3039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019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 01 06 7120019» цифры «3039,8» заменить цифрами «301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 06 7120019 200» цифры «357» заменить цифрами «337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 01 06 7120019 800» цифры «3» заменить цифрами «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Резервные фонды 01 11</w:t>
      </w:r>
      <w:r>
        <w:rPr>
          <w:bCs/>
        </w:rPr>
        <w:t>» цифры «</w:t>
      </w:r>
      <w:r>
        <w:rPr>
          <w:b/>
          <w:bCs/>
        </w:rPr>
        <w:t>273,5</w:t>
      </w:r>
      <w:r>
        <w:rPr>
          <w:bCs/>
        </w:rPr>
        <w:t>» заменить цифрами «</w:t>
      </w:r>
      <w:r>
        <w:rPr>
          <w:b/>
          <w:bCs/>
        </w:rPr>
        <w:t>21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1 8312111» цифры «123,5» заменить цифрами «6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01 11 8312111 800» цифры «123,5» заменить цифрами «60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 13</w:t>
      </w:r>
      <w:r>
        <w:rPr>
          <w:bCs/>
        </w:rPr>
        <w:t xml:space="preserve">» цифры </w:t>
      </w:r>
      <w:r>
        <w:rPr>
          <w:b/>
          <w:bCs/>
        </w:rPr>
        <w:t>«7942,1</w:t>
      </w:r>
      <w:r>
        <w:rPr>
          <w:bCs/>
        </w:rPr>
        <w:t>» заменить цифрами «</w:t>
      </w:r>
      <w:r>
        <w:rPr>
          <w:b/>
          <w:bCs/>
        </w:rPr>
        <w:t>8069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111» цифры «762,5» заменить цифрами «85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01 13 8312111 200»  цифры «656,9» заменить цифрами «73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01 13 8312111 300»  цифры «88,1» заменить цифрами «100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13 8312113 100» цифры «498» заменить цифрами «59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 13 8312113 200» цифры «205» заменить цифрами «10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Мероприятия по созданию условий для эффективного управления муниципальными финансами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     01 13 8314126» с цифрами «3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   01 13 8314116 200» с цифрами «3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ациональная безопасность и правоохранительная деятельность 03</w:t>
      </w:r>
      <w:r>
        <w:rPr/>
        <w:t>» цифры «</w:t>
      </w:r>
      <w:r>
        <w:rPr>
          <w:b/>
        </w:rPr>
        <w:t>385,6</w:t>
      </w:r>
      <w:r>
        <w:rPr/>
        <w:t>» заменить цифрами «</w:t>
      </w:r>
      <w:r>
        <w:rPr>
          <w:b/>
        </w:rPr>
        <w:t>200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еспечение пожарной безопасности 03 10</w:t>
      </w:r>
      <w:r>
        <w:rPr/>
        <w:t>» цифры «</w:t>
      </w:r>
      <w:r>
        <w:rPr>
          <w:b/>
        </w:rPr>
        <w:t>343</w:t>
      </w:r>
      <w:r>
        <w:rPr/>
        <w:t>» заменить цифрами «</w:t>
      </w:r>
      <w:r>
        <w:rPr>
          <w:b/>
        </w:rPr>
        <w:t>158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мероприятия по усилению пожарной безопасности объектов муниципальной собственности района в рамках непрограммного направления деятельности «Обеспечение деятельности муниципальных бюджетных учреждений Островского района» (культурно-досуговых) 03 10 8142955» цифры «205» заменить цифрами «20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3 10 8142955 600» цифры «205» заменить цифрами «20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2525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474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Общеэкономические вопросы 04 01</w:t>
      </w:r>
      <w:r>
        <w:rPr>
          <w:color w:val="000000"/>
        </w:rPr>
        <w:t>» с цифрами «</w:t>
      </w:r>
      <w:r>
        <w:rPr>
          <w:b/>
          <w:color w:val="000000"/>
        </w:rPr>
        <w:t>7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реализацию дополнительных мероприятий в сфере занятости населения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4 01 8315083» с цифрами «73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4 01 8315083 600» с цифрами «73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Транспорт 04 08</w:t>
      </w:r>
      <w:r>
        <w:rPr>
          <w:color w:val="000000"/>
        </w:rPr>
        <w:t>» цифры «</w:t>
      </w:r>
      <w:r>
        <w:rPr>
          <w:b/>
          <w:color w:val="000000"/>
        </w:rPr>
        <w:t>444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467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омпенсация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4 08 8314116» цифры «650,2» заменить цифрами «67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 08 8314116 200» цифры «650,2» заменить цифрами «672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5500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988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 01</w:t>
      </w:r>
      <w:r>
        <w:rPr>
          <w:color w:val="000000"/>
        </w:rPr>
        <w:t>» цифры «</w:t>
      </w:r>
      <w:r>
        <w:rPr>
          <w:b/>
          <w:color w:val="000000"/>
        </w:rPr>
        <w:t>41332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8408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и: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из резервного фонда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 05 01 831000П» с цифрами «7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 05 01 831000П 200» с цифрами «7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 на  капитальный ремонт муниципального жилищного фонда поселений в соответствии с переданными полномочиям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1 8317501» цифры «9101,9» заменить цифрами «610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01 8317501 200» цифры «9101,9» заменить цифрами «6102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Коммунальное хозяйство 05 02</w:t>
      </w:r>
      <w:r>
        <w:rPr>
          <w:color w:val="000000"/>
        </w:rPr>
        <w:t>» цифры «</w:t>
      </w:r>
      <w:r>
        <w:rPr>
          <w:b/>
          <w:color w:val="000000"/>
        </w:rPr>
        <w:t>1347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37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содержание объектов водоснабжения и капитальный ремонт аварийной водопроводной сети поселений в соответствии с переданными полномочиям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2 8317502» цифры «727,9» заменить цифрами «1630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02 8317502 200» цифры «727,9» заменить цифрами «1630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19287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750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школьное образование 07 01</w:t>
      </w:r>
      <w:r>
        <w:rPr>
          <w:color w:val="000000"/>
        </w:rPr>
        <w:t>» цифры «</w:t>
      </w:r>
      <w:r>
        <w:rPr>
          <w:b/>
          <w:color w:val="000000"/>
        </w:rPr>
        <w:t>6491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1477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07 01 8110021» цифры «25918» заменить цифрами «224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1 8110021 600» цифры «25810,7» заменить цифрами «22371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Расходы на создание условий для осуществления присмотра и ухода за детьми-инвалидами, детьми–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, в рамках непрограммного направления деятельности «Обеспечение деятельности муниципальных бюджетных учреждений Островского района» (дошкольных образовательных учреждений) 07 01 8114140»  с цифрами «2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1 8114140 600» </w:t>
      </w:r>
      <w:r>
        <w:rPr/>
        <w:t>с цифрами «24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 xml:space="preserve">«Обеспечение деятельности муниципальных бюджетных учреждений Островского района» 07 01 8114204» </w:t>
      </w:r>
      <w:r>
        <w:rPr>
          <w:color w:val="000000"/>
        </w:rPr>
        <w:t xml:space="preserve"> с цифрами «2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1 8114204 600» с цифрами «24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46583,4</w:t>
      </w:r>
      <w:r>
        <w:rPr>
          <w:bCs/>
        </w:rPr>
        <w:t>» заменить цифрами «</w:t>
      </w:r>
      <w:r>
        <w:rPr>
          <w:b/>
          <w:bCs/>
        </w:rPr>
        <w:t>148299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07 02 8120022» цифры «34154,7» заменить цифрами «3689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2 8120022 600» цифры «34047,4» заменить цифрами «3678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рганизация питания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 07 02 8122703» цифры «845» заменить цифрами «1231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2 8122703 600» цифры «845» заменить цифрами «1231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существление мероприятий по организации питания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 07 02 8124104» цифры «6082» заменить цифрами «395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2 8124104 600» цифры «6082» заменить цифрами «395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Расходы на создание условий для осуществления присмотра и ухода за детьми-инвалидами, детьми–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, в рамках непрограммного направления деятельности «Обеспечение деятельности муниципальных бюджетных учреждений Островского района» (общеобразовательных учреждений) 07 02 8124140»  с цифрами «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2 8124140 600» </w:t>
      </w:r>
      <w:r>
        <w:rPr/>
        <w:t>с цифрами «6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 xml:space="preserve">«Обеспечение деятельности муниципальных бюджетных учреждений Островского района» 07 02 8124204» </w:t>
      </w:r>
      <w:r>
        <w:rPr>
          <w:color w:val="000000"/>
        </w:rPr>
        <w:t xml:space="preserve"> с цифрами «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2 8124204 600» с цифрами «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казание муниципальных услуг МБОУ ДОД «Островская детская школа искусств» в рамках непрограммного направления деятельности «Обеспечение деятельности муниципальных бюджетных учреждений Островского района» 07 02 8130023» цифры «5350,6» заменить цифрами «57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2 8130023 600» цифры «5350,6» заменить цифрами «57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казание муниципальных услуг МБОУ ДОД  «Дом детского творчества» в рамках непрограммного направления деятельности «Обеспечение деятельности муниципальных бюджетных учреждений Островского района»  07 02 8130024» цифры «4686» заменить цифрами «508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 07 02 8130024 600» цифры «4686» заменить цифрами «508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казание муниципальных услуг  МБОУ ДОД «Детско-юношеская спортивная школа» в рамках непрограммного направления деятельности «Обеспечение деятельности муниципальных бюджетных учреждений Островского района»  07 02 8130025» цифры «3840» заменить цифрами «38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 07 02 8130025 600» цифры «3840» заменить цифрами «38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апитальный ремонт муниципальных бюджетных образовательных учреждений в рамках ведомственной целевой программы «Капитальный ремонт муниципальных образовательных учреждений на 2014-2016 г.г.» непрограммного направления деятельности «Иные непрограммные направления деятельности органов местного самоуправления Островского района» 07 02 8332702» цифры «600» заменить цифрами «4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2 8332702 600» цифры «600» заменить цифрами «47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олодежная политика и оздоровление детей 07 07</w:t>
      </w:r>
      <w:r>
        <w:rPr>
          <w:color w:val="000000"/>
        </w:rPr>
        <w:t>» цифры «</w:t>
      </w:r>
      <w:r>
        <w:rPr>
          <w:b/>
          <w:color w:val="000000"/>
        </w:rPr>
        <w:t>1228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173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работе с молодежью в рамках непрограммного направления деятельности «Обеспечение деятельности муниципальных бюджетных учреждений Островского района» (культурно-досуговых) 07 07 8142707» цифры «1028» заменить цифрами «97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 07 8142707 600» цифры «1028» заменить цифрами «972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Культура и кинематография 08</w:t>
      </w:r>
      <w:r>
        <w:rPr>
          <w:color w:val="000000"/>
        </w:rPr>
        <w:t>» цифры «</w:t>
      </w:r>
      <w:r>
        <w:rPr>
          <w:b/>
          <w:color w:val="000000"/>
        </w:rPr>
        <w:t>28632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884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Культура 08 01</w:t>
      </w:r>
      <w:r>
        <w:rPr>
          <w:color w:val="000000"/>
        </w:rPr>
        <w:t>» цифры «</w:t>
      </w:r>
      <w:r>
        <w:rPr>
          <w:b/>
          <w:color w:val="000000"/>
        </w:rPr>
        <w:t>28632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884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казание муниципальных услуг МБУК Центр культуры «Юбилейный» в рамках непрограммного направления деятельности «Обеспечение деятельности муниципальных бюджетных учреждений Островского района»                              08 01 8140026» цифры «10794» заменить цифрами «1033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8 01 8140026 600» цифры «10794» заменить цифрами «1033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мер социальной поддержки отдельных категорий граждан в рамках непрограммного направления деятельности «Обеспечение деятельности муниципальных бюджетных учреждений Островского района» (культурно-досуговых)             08 01 8140040» цифры «241» заменить цифрами «10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8 01 8140040 600» цифры «241» заменить цифрами «10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казание муниципальных услуг МБУК «Островская центральная районная библиотека» в рамках непрограммного направления деятельности «Обеспечение деятельности муниципальных бюджетных учреждений Островского района» 08 01 8150027» цифры «10425» заменить цифрами «106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8 01 8150027 600» цифры «10425» заменить цифрами «106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Мероприятия  по сохранению культурного наследия  в рамках непрограммного направления деятельности «Иные  непрограммные направления деятельности органов местного самоуправления Островского района</w:t>
      </w:r>
      <w:r>
        <w:rPr>
          <w:color w:val="000000"/>
        </w:rPr>
        <w:t xml:space="preserve"> 08 01 8314110» с цифрами «1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8 01 8314110 600» с цифрами «1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атериально-техническое обеспечение культурно - досуговых учреждений культуры по ведомственной целевой программе «Развитие культуры Островского района в 2015 году»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                 08 01 8372957» цифры «650» заменить цифрами «149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8 01 8372957 600» цифры «650» заменить цифрами «149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атериально-техническое обеспечение учреждений библиотечного обслуживания населения по ведомственной целевой программе «Развитие культуры Островского района в 2015 году»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08 01 8372958» цифры «400» заменить цифрами «16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8 01 8372958 600» цифры «400» заменить цифрами «16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1576,7»</w:t>
      </w:r>
      <w:r>
        <w:rPr>
          <w:bCs/>
        </w:rPr>
        <w:t xml:space="preserve"> заменить цифрами </w:t>
      </w:r>
      <w:r>
        <w:rPr>
          <w:b/>
          <w:bCs/>
        </w:rPr>
        <w:t>«11315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ое обеспечение населения 10 03</w:t>
      </w:r>
      <w:r>
        <w:rPr>
          <w:bCs/>
        </w:rPr>
        <w:t>» цифры «</w:t>
      </w:r>
      <w:r>
        <w:rPr>
          <w:b/>
          <w:bCs/>
        </w:rPr>
        <w:t>866,8</w:t>
      </w:r>
      <w:r>
        <w:rPr>
          <w:bCs/>
        </w:rPr>
        <w:t>» заменить цифрами «</w:t>
      </w:r>
      <w:r>
        <w:rPr>
          <w:b/>
          <w:bCs/>
        </w:rPr>
        <w:t>870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3 8312111» цифры «160,3» заменить цифрами «16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10 03 8312111 300»  цифры «160,3» заменить цифрами «16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 04</w:t>
      </w:r>
      <w:r>
        <w:rPr/>
        <w:t>» цифры «</w:t>
      </w:r>
      <w:r>
        <w:rPr>
          <w:b/>
        </w:rPr>
        <w:t>9878,9</w:t>
      </w:r>
      <w:r>
        <w:rPr/>
        <w:t>» заменить цифрами «</w:t>
      </w:r>
      <w:r>
        <w:rPr>
          <w:b/>
        </w:rPr>
        <w:t>9614,7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Расходы на предоставление жилых помещений детям-сиротам и детям, оставшимся без попечения родителей, лицам из их числа  по договорам найма специализированных жилых помещений за счет средств федерального бюджета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4 8315082» цифры «3261,7» заменить цифрами «2997,5»        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10 04 8315082 400» цифры «3261,7» заменить цифрами «2997,5»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Обслуживание государственного и муниципального долга 13</w:t>
      </w:r>
      <w:r>
        <w:rPr>
          <w:color w:val="000000"/>
        </w:rPr>
        <w:t>» цифры «</w:t>
      </w:r>
      <w:r>
        <w:rPr>
          <w:b/>
          <w:color w:val="000000"/>
        </w:rPr>
        <w:t>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Обслуживание муниципального долга 13 01</w:t>
      </w:r>
      <w:r>
        <w:rPr>
          <w:color w:val="000000"/>
        </w:rPr>
        <w:t>» цифры «</w:t>
      </w:r>
      <w:r>
        <w:rPr>
          <w:b/>
          <w:color w:val="000000"/>
        </w:rPr>
        <w:t>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Процентные платежи по муниципальному долгу в рамках непрограммного направления деятельности «Иные непрограммные направления деятельности органов местного самоуправления Островского района» 13 01 8312813» цифры «50» заменить цифрами «50,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Обслуживание государственного (муниципального) долга 13 01 8312813 700» цифры «50» заменить цифрами «50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iCs/>
        </w:rPr>
        <w:t>Межбюджетные трансферты общего характера бюджетам субъектов Российской Федерации и муниципальных образований 14»</w:t>
      </w:r>
      <w:r>
        <w:rPr>
          <w:iCs/>
        </w:rPr>
        <w:t xml:space="preserve"> цифры «</w:t>
      </w:r>
      <w:r>
        <w:rPr>
          <w:b/>
          <w:iCs/>
        </w:rPr>
        <w:t>5183</w:t>
      </w:r>
      <w:r>
        <w:rPr>
          <w:iCs/>
        </w:rPr>
        <w:t>» заменить цифрами «</w:t>
      </w:r>
      <w:r>
        <w:rPr>
          <w:b/>
          <w:iCs/>
        </w:rPr>
        <w:t>5238</w:t>
      </w:r>
      <w:r>
        <w:rPr>
          <w:iCs/>
        </w:rPr>
        <w:t>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/>
          <w:iCs/>
        </w:rPr>
        <w:t xml:space="preserve">Дотации бюджетам субъектов Российской Федераций и муниципальных образований 14 01» </w:t>
      </w:r>
      <w:r>
        <w:rPr>
          <w:iCs/>
        </w:rPr>
        <w:t>цифры «</w:t>
      </w:r>
      <w:r>
        <w:rPr>
          <w:b/>
          <w:iCs/>
        </w:rPr>
        <w:t>5183</w:t>
      </w:r>
      <w:r>
        <w:rPr>
          <w:iCs/>
        </w:rPr>
        <w:t>» заменить цифрам «</w:t>
      </w:r>
      <w:r>
        <w:rPr>
          <w:b/>
          <w:iCs/>
        </w:rPr>
        <w:t>5283</w:t>
      </w:r>
      <w:r>
        <w:rPr>
          <w:i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Дотации на выравнивание бюджетной обеспеченности поселений в рамках непрограммного направления деятельности </w:t>
      </w:r>
      <w:r>
        <w:rPr>
          <w:color w:val="000000"/>
        </w:rPr>
        <w:t>«Иные непрограммные направления деятельности органов местного самоуправления Островского района» 14 01 83П2920» цифры «5183» заменить цифрами «528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Межбюджетные трансферты</w:t>
      </w:r>
      <w:r>
        <w:rPr/>
        <w:t xml:space="preserve"> 14 01 83П2920 500» цифры «5183» заменить цифрами «528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8924,1</w:t>
      </w:r>
      <w:r>
        <w:rPr/>
        <w:t>» заменить цифрами «</w:t>
      </w:r>
      <w:r>
        <w:rPr>
          <w:b/>
        </w:rPr>
        <w:t>405379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2 приложение 17  </w:t>
      </w:r>
      <w:r>
        <w:rPr>
          <w:b/>
        </w:rPr>
        <w:t>«Распределение  бюджетных  ассигнований   по  разделам,</w:t>
      </w:r>
    </w:p>
    <w:p>
      <w:pPr>
        <w:pStyle w:val="Normal"/>
        <w:jc w:val="both"/>
        <w:rPr/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плановый период 2016 и 2017 годов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 xml:space="preserve">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85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7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11 01</w:t>
      </w:r>
      <w:r>
        <w:rPr>
          <w:color w:val="000000"/>
        </w:rPr>
        <w:t xml:space="preserve">» </w:t>
      </w:r>
      <w:r>
        <w:rPr>
          <w:b/>
          <w:color w:val="000000"/>
        </w:rPr>
        <w:t>на 2016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85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7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/>
        <w:t>Расходы на реализацию мероприятий по развитию физической культуры и спорта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      11 01 8314114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исключить цифры «2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11 01 8314114 2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исключить цифры «27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293197,5</w:t>
      </w:r>
      <w:r>
        <w:rPr/>
        <w:t>» заменить цифрами «</w:t>
      </w:r>
      <w:r>
        <w:rPr>
          <w:b/>
        </w:rPr>
        <w:t>29291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20 «</w:t>
      </w:r>
      <w:r>
        <w:rPr>
          <w:b/>
        </w:rPr>
        <w:t>Иные межбюджетные трансферты, направляемые из бюджетов поселений на финансирование расходов, связанных с передачей осуществления части полномочий органов местного самоуправления поселений, на районный уровень на 2015 год</w:t>
      </w:r>
      <w:r>
        <w:rPr/>
        <w:t>»</w:t>
      </w:r>
      <w:r>
        <w:rPr>
          <w:b/>
        </w:rPr>
        <w:t xml:space="preserve"> </w:t>
      </w:r>
      <w:r>
        <w:rPr/>
        <w:t xml:space="preserve">изложить в новой редакции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  <w:t>тыс.руб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620"/>
        <w:gridCol w:w="1620"/>
        <w:gridCol w:w="1800"/>
        <w:gridCol w:w="13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-ный ремонт муниципаль-ного жилищного фонда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енсация дополнительно выкупаемой  жилой площади для переселения граждан из аварийного жилищного фон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дорожной деятельности по ведомственной целевой программе «Развитие автомобильных дорог общего пользования местного значения в Островском районе Псковской области в 2015 году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Воронцовская вол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Горайская вол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Городищенская вол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Шиковская вол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80,4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 В </w:t>
      </w:r>
      <w:r>
        <w:rPr>
          <w:b/>
        </w:rPr>
        <w:t>статье 6. «Межбюджетные трансферты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в пункте 1 на 2015 год цифры «15461,1» заменить цифрами «15516,1»          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2 на 2015 год цифры «5183» заменить цифрами «5238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приложение 22 «</w:t>
      </w:r>
      <w:r>
        <w:rPr>
          <w:b/>
          <w:iCs/>
        </w:rPr>
        <w:t>Дотации бюджетам поселений на выравнивание бюджетной обеспеченности на 2015 год</w:t>
      </w:r>
      <w:r>
        <w:rPr>
          <w:iCs/>
        </w:rPr>
        <w:t>» изложить в новой редакции:</w:t>
      </w:r>
    </w:p>
    <w:p>
      <w:pPr>
        <w:pStyle w:val="Heading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ind w:left="8496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5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98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933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14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474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2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8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238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 </w:t>
      </w:r>
      <w:r>
        <w:rPr/>
        <w:t>5.   С</w:t>
      </w:r>
      <w:r>
        <w:rPr>
          <w:b/>
        </w:rPr>
        <w:t>татью 7.</w:t>
      </w:r>
      <w:r>
        <w:rPr/>
        <w:t xml:space="preserve"> «</w:t>
      </w:r>
      <w:r>
        <w:rPr>
          <w:b/>
        </w:rPr>
        <w:t>Муниципальные внутренние заимствования, муниципальный внутренний долг и муниципальные гарантии района</w:t>
      </w:r>
      <w:r>
        <w:rPr/>
        <w:t>» изложить в новой редакции:</w:t>
      </w:r>
    </w:p>
    <w:p>
      <w:pPr>
        <w:pStyle w:val="Normal"/>
        <w:ind w:firstLine="705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 </w:t>
      </w:r>
      <w:r>
        <w:rPr/>
        <w:t>Утвердить программу внутренних муниципальных заимствований района,  структуру муниципального долга района и предоставление муниципальных гарантий на 2015 год согласно приложению 37 к настоящему Решению; на 2016 год согласно приложению 38 к настоящему Решению; на 2017 год согласно приложению 39 к настоящему Решению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йона на 2015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тыс. руб.</w:t>
      </w:r>
    </w:p>
    <w:tbl>
      <w:tblPr>
        <w:tblW w:w="9779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0"/>
        <w:gridCol w:w="1620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5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341" w:hRule="atLeast"/>
        </w:trPr>
        <w:tc>
          <w:tcPr>
            <w:tcW w:w="9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5 году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4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65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4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65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4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65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5 год</w:t>
      </w:r>
    </w:p>
    <w:p>
      <w:pPr>
        <w:pStyle w:val="Normal"/>
        <w:ind w:left="7788" w:firstLine="708"/>
        <w:rPr/>
      </w:pPr>
      <w:r>
        <w:rPr/>
        <w:t>.</w:t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749"/>
        <w:gridCol w:w="1491"/>
        <w:gridCol w:w="1980"/>
      </w:tblGrid>
      <w:tr>
        <w:trPr>
          <w:tblHeader w:val="true"/>
          <w:trHeight w:val="10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5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4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6500</w:t>
            </w:r>
          </w:p>
        </w:tc>
      </w:tr>
      <w:tr>
        <w:trPr>
          <w:trHeight w:val="25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6500</w:t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4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650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73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0"/>
        <w:gridCol w:w="1620"/>
        <w:gridCol w:w="1417"/>
        <w:gridCol w:w="1596"/>
      </w:tblGrid>
      <w:tr>
        <w:trPr>
          <w:tblHeader w:val="true"/>
          <w:trHeight w:val="143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6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6 год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</w:tr>
      <w:tr>
        <w:trPr>
          <w:trHeight w:val="341" w:hRule="atLeast"/>
        </w:trPr>
        <w:tc>
          <w:tcPr>
            <w:tcW w:w="9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 2016 году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6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4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6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4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6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8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64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8300</w:t>
            </w:r>
          </w:p>
        </w:tc>
      </w:tr>
      <w:tr>
        <w:trPr>
          <w:trHeight w:val="157" w:hRule="atLeast"/>
        </w:trPr>
        <w:tc>
          <w:tcPr>
            <w:tcW w:w="96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6 год</w:t>
      </w:r>
    </w:p>
    <w:p>
      <w:pPr>
        <w:pStyle w:val="Normal"/>
        <w:ind w:left="7788" w:firstLine="708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1991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6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6 году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65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4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65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4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7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0"/>
        <w:gridCol w:w="1620"/>
        <w:gridCol w:w="1390"/>
        <w:gridCol w:w="1670"/>
      </w:tblGrid>
      <w:tr>
        <w:trPr>
          <w:tblHeader w:val="true"/>
          <w:trHeight w:val="143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7 год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7 году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8 года</w:t>
            </w:r>
          </w:p>
        </w:tc>
      </w:tr>
      <w:tr>
        <w:trPr>
          <w:trHeight w:val="341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7 году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5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5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8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53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7 год</w:t>
      </w:r>
    </w:p>
    <w:p>
      <w:pPr>
        <w:pStyle w:val="Normal"/>
        <w:ind w:left="7788" w:firstLine="708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738"/>
        <w:gridCol w:w="1491"/>
        <w:gridCol w:w="1991"/>
      </w:tblGrid>
      <w:tr>
        <w:trPr>
          <w:tblHeader w:val="true"/>
          <w:trHeight w:val="10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7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7 году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а</w:t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5300</w:t>
            </w:r>
          </w:p>
        </w:tc>
      </w:tr>
      <w:tr>
        <w:trPr>
          <w:trHeight w:val="25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53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1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 xml:space="preserve">6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0 «</w:t>
      </w:r>
      <w:r>
        <w:rPr>
          <w:b/>
          <w:bCs/>
        </w:rPr>
        <w:t>Источники внутреннего финансирования дефицита бюджета района на 2015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rStyle w:val="1"/>
          <w:rFonts w:cs="Times New Roman"/>
          <w:b/>
          <w:bCs/>
          <w:lang w:val="ru-RU"/>
        </w:rPr>
        <w:t xml:space="preserve">01 03 00 00 00 0000 000 </w:t>
      </w:r>
      <w:r>
        <w:rPr>
          <w:b/>
        </w:rPr>
        <w:t>Бюджетные кредиты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0000</w:t>
      </w:r>
      <w:r>
        <w:rPr/>
        <w:t>» заменить цифрами «</w:t>
      </w:r>
      <w:r>
        <w:rPr>
          <w:b/>
        </w:rPr>
        <w:t>3410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3 01 00 00 0000 700 Получение бюджетных кредитов от других бюджетов бюджетной системы Российской Федерации в валюте Российской Федерации» цифры «42300» заменить цифрами «34100»</w:t>
      </w:r>
    </w:p>
    <w:p>
      <w:pPr>
        <w:pStyle w:val="Normal"/>
        <w:ind w:firstLine="708"/>
        <w:jc w:val="both"/>
        <w:rPr/>
      </w:pPr>
      <w:r>
        <w:rPr/>
        <w:t>по строке «01 03 01 00 05 0000 710 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» цифры «42300» заменить цифрами «341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3 01 00 00 0000 800 Погашение бюджетных кредитов, полученных от других бюджетов бюджетной системы Российской Федерации в валюте Российской Федерации» цифры «-12300» заменить цифрами «-410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01 03 01 00 05 0000 810 Погашение бюджетами муниципальных районов кредитов от других бюджетов бюджетной системы Российской Федерации в валюте Российской Федерации» цифры «-12300» заменить цифрами «-41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     «-448482,8» заменить цифрами «-436738,3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48482,8» заменить цифрами «-436738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48482,8» заменить цифрами «-436738,3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448482,8» заменить цифрами «-436738,3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51224,1» заменить цифрами «439479,6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51224,1» заменить цифрами «439479,6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51224,1» заменить цифрами «439479,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451224,1» заменить цифрами «439479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1 «</w:t>
      </w:r>
      <w:r>
        <w:rPr>
          <w:b/>
          <w:bCs/>
        </w:rPr>
        <w:t>Источники внутреннего финансирования дефицита бюджета района на плановый период 2016 и 2017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16 год</w:t>
      </w:r>
      <w:r>
        <w:rPr/>
        <w:t xml:space="preserve"> цифры  «-306197,5» заменить цифрами «-301118,5»; на </w:t>
      </w:r>
      <w:r>
        <w:rPr>
          <w:b/>
        </w:rPr>
        <w:t>2017 год</w:t>
      </w:r>
      <w:r>
        <w:rPr/>
        <w:t xml:space="preserve"> цифры «-267750,4» заменить цифрами «-284750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16 год</w:t>
      </w:r>
      <w:r>
        <w:rPr/>
        <w:t xml:space="preserve"> цифры  «-306197,5» заменить цифрами «301118,5-»; на </w:t>
      </w:r>
      <w:r>
        <w:rPr>
          <w:b/>
        </w:rPr>
        <w:t>2017 год</w:t>
      </w:r>
      <w:r>
        <w:rPr/>
        <w:t xml:space="preserve"> цифры «-267750,4» заменить цифрами «-284750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 «-306197,5» заменить цифрами «-301118,5»; на </w:t>
      </w:r>
      <w:r>
        <w:rPr>
          <w:b/>
        </w:rPr>
        <w:t>2017 год</w:t>
      </w:r>
      <w:r>
        <w:rPr/>
        <w:t xml:space="preserve"> цифры «-267750,4» заменить цифрами «-284750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 муниципальных районов» на </w:t>
      </w:r>
      <w:r>
        <w:rPr>
          <w:b/>
        </w:rPr>
        <w:t>2016 год</w:t>
      </w:r>
      <w:r>
        <w:rPr/>
        <w:t xml:space="preserve"> цифры  «-306197,5» заменить цифрами          «-301118,5»; на </w:t>
      </w:r>
      <w:r>
        <w:rPr>
          <w:b/>
        </w:rPr>
        <w:t>2017 год</w:t>
      </w:r>
      <w:r>
        <w:rPr/>
        <w:t xml:space="preserve"> цифры «-267750,4» заменить цифрами «-284750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16 год</w:t>
      </w:r>
      <w:r>
        <w:rPr/>
        <w:t xml:space="preserve"> цифры  «306197,5» заменить цифрами «301118,5»; на </w:t>
      </w:r>
      <w:r>
        <w:rPr>
          <w:b/>
        </w:rPr>
        <w:t>2017 год</w:t>
      </w:r>
      <w:r>
        <w:rPr/>
        <w:t xml:space="preserve"> цифры «267750,4» заменить цифрами «284750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16 год</w:t>
      </w:r>
      <w:r>
        <w:rPr/>
        <w:t xml:space="preserve"> цифры  «306197,5» заменить цифрами «301118,5»; на </w:t>
      </w:r>
      <w:r>
        <w:rPr>
          <w:b/>
        </w:rPr>
        <w:t>2017 год</w:t>
      </w:r>
      <w:r>
        <w:rPr/>
        <w:t xml:space="preserve"> цифры «267750,4» заменить цифрами «284750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16 год</w:t>
      </w:r>
      <w:r>
        <w:rPr/>
        <w:t xml:space="preserve"> цифры  «306197,5» заменить цифрами «301118,5»; на </w:t>
      </w:r>
      <w:r>
        <w:rPr>
          <w:b/>
        </w:rPr>
        <w:t>2017 год</w:t>
      </w:r>
      <w:r>
        <w:rPr/>
        <w:t xml:space="preserve"> цифры «267750,4» заменить цифрами «284750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 бюджетов муниципальных районов» на </w:t>
      </w:r>
      <w:r>
        <w:rPr>
          <w:b/>
        </w:rPr>
        <w:t>2016 год</w:t>
      </w:r>
      <w:r>
        <w:rPr/>
        <w:t xml:space="preserve"> цифры  «306197,5» заменить цифрами «301118,5»; на </w:t>
      </w:r>
      <w:r>
        <w:rPr>
          <w:b/>
        </w:rPr>
        <w:t>2017 год</w:t>
      </w:r>
      <w:r>
        <w:rPr/>
        <w:t xml:space="preserve"> цифры «267750,4» заменить цифрами «284750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           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главы Администрации Островского района</w:t>
        <w:tab/>
        <w:tab/>
        <w:t xml:space="preserve">                      Н.А.Федот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1">
    <w:name w:val=" Знак1 Знак"/>
    <w:qFormat/>
    <w:rPr>
      <w:rFonts w:ascii="Verdana" w:hAnsi="Verdana" w:cs="Verdan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29:00Z</dcterms:created>
  <dc:creator>Ostrov</dc:creator>
  <dc:description/>
  <cp:keywords/>
  <dc:language>en-US</dc:language>
  <cp:lastModifiedBy>User</cp:lastModifiedBy>
  <cp:lastPrinted>2015-11-25T16:40:00Z</cp:lastPrinted>
  <dcterms:modified xsi:type="dcterms:W3CDTF">2015-12-21T11:47:00Z</dcterms:modified>
  <cp:revision>37</cp:revision>
  <dc:subject/>
  <dc:title>Проект</dc:title>
</cp:coreProperties>
</file>