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i w:val="false"/>
          <w:sz w:val="28"/>
          <w:szCs w:val="28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РАНИЕ ДЕПУТАТОВ ОСТРОВ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6.03.2015 г.  № 18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Остр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на 40 сессии Собр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утатов Остр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рядке оформления бесхозяйного имущества в собственность муниципального образования «Островски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 Граждански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руководствуясь ст. ст.26, 27, Устава муниципального образования «Островский район»,  на основании  Положения  о порядке управления  и распоряжения муниципальной собственностью Островского района, утвержденное решением Островского РСД  от 08.02.07г. №192,  с целью  определения порядка выявления и оформления  бесхозяйных объектов  в собственность муниципального района, Собрание депутатов Остр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Положение  «О порядке оформления бесхозяйного имущества в собственность муниципального образования «Островский район» согласно приложению (прилагает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средствах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Л. П. Шершне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Ост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.03.2015 г. № 18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ПОРЯДКЕ ОФОРМЛЕНИЯ БЕСХОЗЯЙ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СОБСТВЕННОСТЬ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 ОСТРОВСКИЙ  РАЙОН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1. Настоящее Положение о порядке оформления бесхозяйного имущества в собственность муниципального образования «Островский район» (далее - Положение) разработано в соответствии с Гражданским Кодексом Российской Федерации, Федеральным законом от 06.10.2003 № 131-ФЗ "Об общих принципах организации местного самоуправления в Российской Федерации", Федеральным законом  от 21.07.1997г. №122 «О государственной регистрации прав на недвижимое имущество и сделок с ним», Положением о порядке управления и распоряжения  муниципальной собственностью Островского района, Уставом муниципального образования «Островский район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Настоящее Положение определяет порядок выявления, оформления документов, постановки на учет и признания права муниципальной собственности муниципального образования «Островский район» на бесхозяйное имущество (далее именуются "бесхозяйные объекты недвижимого имущества" и "бесхозяйные движимые вещи"), расположенное на территории муниципального образования  «Островский район»  (далее -  муниципальное образ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Положение распространяется на имущество, которое не имеет собственника или собственник которого неизвестен, либо на имущество, от права собственности на которое собственник отказался в порядке, предусмотренном ст. 225 и 236 Гражданского кодекса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 Оформление документов для признания бесхозяйными объектов недвижимого имущества и движимых вещей, находящихся на территории муниципального  образования, постановки на учет бесхозяйных объектов недвижимого имущества и принятия в муниципальную собственность муниципального  образования бесхозяйных объектов недвижимого имущества и бесхозяйных движимых вещей осуществляет  Иной орган местного самоуправления Комитет по управлению муниципальным имуществом Островского района  (далее - КУМИ) в соответствии с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5. Принятие на учет и снятие с учета бесхозяйных объектов недвижимого имущества осуществляет орган по государственной регистрации прав на недвижимое имущество и сделок с н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6. Бесхозяйные движимые вещи государственной регистрации не подлеж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7. Главными целями и задачами выявления бесхозяйных объектов недвижимого имущества и бесхозяйных движимых вещей и оформления права муниципальной собственности на них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влечение неиспользуемого имущества в свободный гражданский обо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ение нормальной и безопасной технической эксплуатации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длежащее содержание территории муниципального образования «Островски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8 Положение не распространяется на объекты культурного наследия, водные объекты, земельные участки, государственная собственность на которые не разграничена ,участки лесного фо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Порядок выявления бесхозяйных объектов недвижим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мущества и подготовки документов, необходимых для их постановки на у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5962" w:leader="underscore"/>
        </w:tabs>
        <w:spacing w:before="67" w:after="20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Выявление на территории муниципального образования «Островский район» недвижимого имущества, не имеющего собственника или собственник которого неизвестен, осуществляют отделы администрации Островского района и муниципальные унитарные предприятия, организации и муниципальные бюджетные  учреждения.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4" w:leader="none"/>
          <w:tab w:val="left" w:pos="5962" w:leader="underscore"/>
        </w:tabs>
        <w:spacing w:before="67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>При обнаружении бесхозяйных инженерных коммуникаций, зданий, сооружений и помещений (далее объекты недвижимого имущества) составляется акт, в котором указываются основные характеристики и техническое состояние объектов, период времени, в течение которого объектом недвижимого имущества никто не</w:t>
        <w:br/>
        <w:t>пользовался. Оформленные акты передаются в КУ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4" w:leader="none"/>
          <w:tab w:val="left" w:pos="5962" w:leader="underscore"/>
        </w:tabs>
        <w:spacing w:before="67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б объекте недвижимого имущества, имеющем признаки бесхозяйного, могут поступать от исполнительных органов государственной власти Российской Федерации, субъектов Российской Федерации, органов местного самоуправления, на основании заявлений юридических и физ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 На основании поступившего в КУМИ обращения по поводу выявленного объекта недвижимого имущества, имеющего признаки бесхозяйного, КУМИ осущест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ку поступивших сведений о выявленном объекте недвижимого имущества, имеющем признаки бесхозяй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бор необходимой документации и подачу ее в орган, осуществляющий государственную регистрацию прав на недвижимое имущество и сделок с ним, в целях постановки на учет выявленного объекта недвижимого имущества как бесхозяй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едение Реестра выявленного бесхозяйного недвижимого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готовку документов для принятия бесхозяйного объекта недвижимого имущества в собственность муниципального образовани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 В целях проведения проверки возможного наличия собственника выявленного объекта недвижимого имущества, имеющего признаки бесхозяйного,  КУМИ на первом этапе запраш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едения о наличии объекта недвижимого имущества в реестре муниципальной собственности того муниципального образования  Островского района, на территории которого находится объект недвижимого имущества, имеющий признаки бесхозяй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едения о зарегистрированных правах на объект недвижимого имущества в органе, осуществляющем государственную регистрацию прав на недвижимое имущество и сделок с н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гласие органов местного самоуправления, на территории которых находится объект недвижимого имущества, имеющий признаки бесхозяйного, на постановку на учет этого имущества в качестве бесхозяй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явление от собственника об отказе от права собственности на объект недвижимого имущества и согласии на постановку на учет этого имущества в качестве бесхозяй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5. В случае выявления информации о наличии собственника объекта недвижимого имущества  КУМИ  прекращает работу по сбору документов для его постановки на учет в качестве бесхозяйного и сообщает данную информацию лицу, предоставившему первичную информацию об этом объе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этом  КУМИ направляет собственнику объекта обращение с просьбой принять меры к его надлежащему содержанию либо отказаться от прав на него в пользу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 Если в результате проверки собственник объекта недвижимого имущества не будет установлен, КУМИ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1. Организует в установленном порядке работу по проведению технической инвентаризации объекта недвижимого имущества, имеющего признаки бесхозяйного, и изготовлению технического и кадастрового паспортов на объ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бесхозяйно содержащийся объект является объектом инженерной инфраструктуры,  КУМИ направляет заявку в эксплуатирующие организации жилищно-коммунального хозяйства на изготовление на инженерные сети и иные объекты инженерной инфраструктуры первичной технической документации (исполнительной схемы), необходимой для изготовления технических паспортов на данные объекты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луатирующие организации жилищно-коммунального хозяйства обеспечивают изготовление данной документации и представляют ее в КУМИ в установленные законодательством с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2. Осуществляет сбор документов, подтверждающих, что объект недвижимого имущества не имеет собственника, или собственник неизвестен, или от права собственности на него собственник отказа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ами, подтверждающими, что объект недвижимого имущества не имеет собственника или его собственник неизвестен,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данные органами исполнительной власти Российской Федерации, субъектов Российской Федерации, органами местного самоуправления документы о том, что данный объект недвижимого имущества не учтен в реестрах федерального имущества, имущества субъекта Российской Федерации и муниципального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едения из Единого государственного реестра прав на недвижимое имущество и сделок с ним об объекте недвижим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ом, подтверждающим отказ собственника от права,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явление от собственника об отказе от права собственности на объект недвижимого имущества и согласии на постановку на учет этого имущества в качестве бесхозяйного, удостоверенное нотариа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отказа собственника - юридического лица от права собственности на имущество и в случае, если право собственности не зарегистрировано, КУМИ запрашивает у него дополнительно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пии правоустанавливающих документов, подтверждающих наличие права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пии учредительных документов юридического лица, свидетельство о государственной регистрации юридического лица, коды государственной статистики, идентификационный номер налогоплательщ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Порядок постановки на учет бесхозяйных объ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движим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Для принятия на учет объекта недвижимого имущества как бесхозяйного  КУМИ обращается с заявлением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 К заявлению должны быть прилож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кументы, указанные в пункте 2.5.2 настоящего По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кументы, содержащие описание объекта недвижимого имущества (кадастровый паспорт и др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Учет бесхозяйных объектов недвижим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Реестре выявленного бесхозяйного недвижим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 обеспечение его сохр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Бесхозяйный объект недвижимого имущества учитывается в Реестре выявленного бесхозяйного недвижимого имущества (далее - Реестр) с даты постановки объекта недвижимого имущества в качестве бесхозяйного в органе, осуществляющем государственную регистрацию прав, до момента возникновения права муниципальной собственности на такой объ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Основанием для включения бесхозяйного объекта недвижимого имущества в Реестр является соответствующее постановление администрации  Островского 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 Администрация вправе осуществлять ремонт и содержание бесхозяйного имущества за счет средств местного бюджета  Островского 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Доказывание права собственности на бесхозяй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ъект недвижимого имущества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 Если в срок до принятия бесхозяйного объекта недвижимого имущества в муниципальную собственность объявится его собственник, доказывание права собственности на него лежит на этом собственн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В случае если собственник докажет право собственности на объект недвижимого имущества, Администр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правляет заказное письмо с предложением о необходимости принятия мер по содержанию данного объекта в надлежащем состоянии в соответствии с действующими нормами (при непринятии мер в срок до 6 месяцев с даты отправки уведомления по почте вопросы его дальнейшего использования решаются в судебном поряд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 В случае если собственник докажет право собственности на объект недвижимого имущества, Администрация имеет право на возмещение затрат, понесенных на ремонт и содержание данного объекта, в судебном порядке в соответствии с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Переход бесхозяйного недвижим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муниципальную собственность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 По истечении года со дня постановки бесхозяйного объекта недвижимого имущества на учет  КУМИ обращается в суд с заявлением о признании права собственности  муниципального образования «Островский район» на этот объект и находящиеся в его составе бесхозяйные движимые вещи (при наличии)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2. Право муниципальной собственности на бесхозяйный объект недвижимого имущества, установленное решением суда, подлежит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3. После вступления в силу решения суда о признании права муниципальной собственности  на бесхозяйный объект недвижимого имущества КУМИ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ает документы в орган, осуществляющий государственную регистрацию прав на недвижимое имущество и сделок с ним, для регистрации права  муниципальной собственности  Островского района на объект недвижимого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отовит проект  постановления Администрации Островского района  о включении объекта недвижимого имущества в реестр  муниципальной собственности и в состав муниципальной казны муниципального образования «Островский район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имает постановление Администрации Островского района  о дальнейшем использовании данного имущества в соответствии с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 Переход бесхозяйной движимой вещ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муниципальную собств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 В случае выявления движимой вещи, брошенной собственником или иным образом оставленной им с целью отказа от права собственности на нее на земельном участке, водном объекте или ином объекте, находящемся в ведении  КУМИ,  КУМИ в целях установления владельца такой вещи размещает информацию об установлении владельца в средствах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 Если в течение двух месяцев с даты  размещения информации об установлении владельца брошенной вещи владелец не будет установлен, КУМИ обращается в суд с заявлением о признании такой вещи бесхозяйной и передаче ее в муниципальную собственность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3. Решения суда не требуется только тогда, когда стоимость брошенной вещи ниже суммы, соответствующей пятикратному минимальному размеру 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4. После вступления в силу решения суда о признании права собственности муниципального района на бесхозяйную движимую вещь КУМИ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готовит проект  постановления Администрации Островского района  о включении  движимой вещи в реестр  муниципальной собственности Островского района  и в состав казны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имает постановление Администрации Островского района  о дальнейшем использовании данного имущества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FR3">
    <w:name w:val="FR3"/>
    <w:qFormat/>
    <w:pPr>
      <w:widowControl w:val="false"/>
      <w:suppressAutoHyphens w:val="true"/>
      <w:bidi w:val="0"/>
      <w:ind w:left="560" w:right="0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20:00Z</dcterms:created>
  <dc:creator>User</dc:creator>
  <dc:description/>
  <dc:language>en-US</dc:language>
  <cp:lastModifiedBy>User</cp:lastModifiedBy>
  <cp:lastPrinted>2015-04-15T10:59:00Z</cp:lastPrinted>
  <dcterms:modified xsi:type="dcterms:W3CDTF">2015-04-09T09:52:00Z</dcterms:modified>
  <cp:revision>7</cp:revision>
  <dc:subject/>
  <dc:title/>
</cp:coreProperties>
</file>