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00"/>
        <w:jc w:val="right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hd w:fill="FFFFFF" w:val="clear"/>
        <w:spacing w:before="0" w:after="300"/>
        <w:jc w:val="right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 ОСТ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100"/>
        <w:rPr/>
      </w:pPr>
      <w:r>
        <w:rPr>
          <w:szCs w:val="24"/>
        </w:rPr>
        <w:t>от 28.04.2015г. № 196</w:t>
      </w:r>
    </w:p>
    <w:p>
      <w:pPr>
        <w:pStyle w:val="Normal"/>
        <w:spacing w:lineRule="atLeast" w:line="100"/>
        <w:rPr>
          <w:szCs w:val="24"/>
        </w:rPr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г. Остров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Принято на 41 сессии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Собрания депутатов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Островского района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пятого созыв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 ином органе местного самоуправл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вление образования Островского райо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. ст. 20,27, 27.1 Устава муниципального образования «Островский район», с целью приведения  муниципальных нормативных правовых актов в соответствие с требованиями действующих нормативных правовых актов Российской Федерации, Собрание депутатов Островского район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ином  органе местного самоуправления Управление образования Островского района (прилагается).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учить начальнику управления образования Островского района Аббасовой С.А. направить заявление о государственной регистрации изменений, вносимых в учредительные документы юридического лица, в установленном порядке.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о дня вступления в силу настоящего решения признать утратившим силу решение Островского районного Собрания депутатов от 22.12.2009 г. №236  «Об утверждении Положения об ином органе местного самоуправления  Управление образования Островского района ( в новой редакции)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Глава Островского района                                                   Л.П. Шершнева</w:t>
      </w:r>
    </w:p>
    <w:p>
      <w:pPr>
        <w:pStyle w:val="Normal"/>
        <w:shd w:fill="FFFFFF" w:val="clear"/>
        <w:spacing w:before="0" w:after="300"/>
        <w:jc w:val="right"/>
        <w:rPr>
          <w:rFonts w:eastAsia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/>
          <w:b/>
          <w:bCs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300"/>
        <w:jc w:val="right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hd w:fill="FFFFFF" w:val="clear"/>
        <w:spacing w:before="0" w:after="300"/>
        <w:jc w:val="right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before="0" w:after="0"/>
        <w:jc w:val="right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к решению Собрания </w:t>
      </w:r>
    </w:p>
    <w:p>
      <w:pPr>
        <w:pStyle w:val="Normal"/>
        <w:shd w:fill="FFFFFF" w:val="clear"/>
        <w:spacing w:before="0" w:after="0"/>
        <w:jc w:val="right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депутатов Островского района</w:t>
      </w:r>
    </w:p>
    <w:p>
      <w:pPr>
        <w:pStyle w:val="Normal"/>
        <w:shd w:fill="FFFFFF" w:val="clear"/>
        <w:spacing w:before="0" w:after="0"/>
        <w:jc w:val="right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от 28.04.2015 г. № 196 </w:t>
      </w:r>
    </w:p>
    <w:p>
      <w:pPr>
        <w:pStyle w:val="Normal"/>
        <w:shd w:fill="FFFFFF" w:val="clear"/>
        <w:spacing w:before="0" w:after="0"/>
        <w:jc w:val="right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eastAsia="Times New Roman"/>
          <w:bCs/>
          <w:sz w:val="28"/>
          <w:szCs w:val="24"/>
          <w:lang w:eastAsia="ru-RU"/>
        </w:rPr>
      </w:pPr>
      <w:r>
        <w:rPr>
          <w:rFonts w:eastAsia="Times New Roman"/>
          <w:bCs/>
          <w:sz w:val="28"/>
          <w:szCs w:val="24"/>
          <w:lang w:eastAsia="ru-RU"/>
        </w:rPr>
        <w:t xml:space="preserve">                                        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bCs/>
          <w:sz w:val="28"/>
          <w:szCs w:val="24"/>
          <w:lang w:eastAsia="ru-RU"/>
        </w:rPr>
      </w:pPr>
      <w:r>
        <w:rPr>
          <w:rFonts w:eastAsia="Times New Roman"/>
          <w:bCs/>
          <w:sz w:val="28"/>
          <w:szCs w:val="24"/>
          <w:lang w:eastAsia="ru-RU"/>
        </w:rPr>
        <w:t>ПОЛОЖЕНИЕ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bCs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br/>
      </w:r>
      <w:r>
        <w:rPr>
          <w:rFonts w:eastAsia="Times New Roman"/>
          <w:bCs/>
          <w:sz w:val="28"/>
          <w:szCs w:val="24"/>
          <w:lang w:eastAsia="ru-RU"/>
        </w:rPr>
        <w:t>ОБ ИНОМ ОРГАНЕ МЕСТНОГО САМОУПРАВЛЕНИЯ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bCs/>
          <w:sz w:val="28"/>
          <w:szCs w:val="24"/>
          <w:lang w:eastAsia="ru-RU"/>
        </w:rPr>
      </w:pPr>
      <w:r>
        <w:rPr>
          <w:rFonts w:eastAsia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/>
          <w:bCs/>
          <w:sz w:val="28"/>
          <w:szCs w:val="24"/>
          <w:lang w:eastAsia="ru-RU"/>
        </w:rPr>
        <w:t xml:space="preserve">УПРАВЛЕНИЕ ОБРАЗОВАНИЯ 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bCs/>
          <w:sz w:val="28"/>
          <w:szCs w:val="24"/>
          <w:lang w:eastAsia="ru-RU"/>
        </w:rPr>
      </w:pPr>
      <w:r>
        <w:rPr>
          <w:rFonts w:eastAsia="Times New Roman"/>
          <w:bCs/>
          <w:sz w:val="28"/>
          <w:szCs w:val="24"/>
          <w:lang w:eastAsia="ru-RU"/>
        </w:rPr>
        <w:t>ОСТРОВСКОГО РАЙОНА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bCs/>
          <w:sz w:val="28"/>
          <w:szCs w:val="24"/>
          <w:lang w:eastAsia="ru-RU"/>
        </w:rPr>
      </w:pPr>
      <w:r>
        <w:rPr>
          <w:rFonts w:eastAsia="Times New Roman"/>
          <w:bCs/>
          <w:sz w:val="28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374" w:hanging="357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 </w:t>
      </w:r>
      <w:r>
        <w:rPr>
          <w:rFonts w:eastAsia="Times New Roman"/>
          <w:b/>
          <w:sz w:val="28"/>
          <w:szCs w:val="24"/>
          <w:lang w:eastAsia="ru-RU"/>
        </w:rPr>
        <w:t>Общие положения</w:t>
      </w:r>
    </w:p>
    <w:p>
      <w:pPr>
        <w:pStyle w:val="Normal"/>
        <w:shd w:fill="FFFFFF" w:val="clear"/>
        <w:spacing w:lineRule="atLeast" w:line="300" w:before="0" w:after="0"/>
        <w:ind w:left="17" w:hanging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.1. ИОМС Управление образования Островского района (далее - Управление) является органом местного самоуправления муниципального образования «Островский район». Учредителем Управления является муниципальное образование «Островский район»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4"/>
          <w:lang w:eastAsia="ru-RU"/>
        </w:rPr>
        <w:t>1.2. Управление осуществляет свою деятельность, руководствуясь Конституцией  Российской Федерации, законодательством  Российской Федерации и Псковской области,  нормативными правовыми актами органов государственной власти Российской Федерации и Псковской области, органов местного самоуправления муниципального образования "Островский район",  </w:t>
      </w:r>
      <w:hyperlink r:id="rId3">
        <w:r>
          <w:rPr>
            <w:rStyle w:val="InternetLink"/>
            <w:rFonts w:eastAsia="Times New Roman"/>
            <w:sz w:val="28"/>
            <w:szCs w:val="24"/>
            <w:lang w:eastAsia="ru-RU"/>
          </w:rPr>
          <w:t>Уставом</w:t>
        </w:r>
      </w:hyperlink>
      <w:r>
        <w:rPr>
          <w:rFonts w:eastAsia="Times New Roman"/>
          <w:sz w:val="28"/>
          <w:szCs w:val="24"/>
          <w:lang w:eastAsia="ru-RU"/>
        </w:rPr>
        <w:t xml:space="preserve"> муниципального образования "Островский район" и настоящим Положением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4"/>
          <w:lang w:eastAsia="ru-RU"/>
        </w:rPr>
        <w:t>1.3. Управление является органом местного самоуправления муниципального образования «Островский район», действует в рамках единой системы управления образованием, добиваясь согласованной образовательной политики в муниципальных образовательных организациях, подведомственных Управлению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4"/>
          <w:lang w:eastAsia="ru-RU"/>
        </w:rPr>
        <w:t xml:space="preserve">       </w:t>
      </w:r>
      <w:r>
        <w:rPr>
          <w:rFonts w:eastAsia="Times New Roman"/>
          <w:sz w:val="28"/>
          <w:szCs w:val="24"/>
          <w:lang w:eastAsia="ru-RU"/>
        </w:rPr>
        <w:t>Предметом деятельности Управления является обеспечение осуществления полномочий в сфере образования на территории муниципального образования «Островский район»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4"/>
          <w:lang w:eastAsia="ru-RU"/>
        </w:rPr>
        <w:t> </w:t>
      </w:r>
      <w:r>
        <w:rPr>
          <w:rFonts w:eastAsia="Times New Roman"/>
          <w:sz w:val="28"/>
          <w:szCs w:val="24"/>
          <w:lang w:eastAsia="ru-RU"/>
        </w:rPr>
        <w:t>1.4. Управление имеет статус юридического лица, обладает всеми его правами, имеет самостоятельный баланс, счета, открываемые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4"/>
          <w:lang w:eastAsia="ru-RU"/>
        </w:rPr>
        <w:t>1.5. Управление имеет имущество, закрепленное за ним на праве оперативного управления, может от своего имени приобретать, осуществлять имущественные и неимущественные права, нести обязанности, выступать истцом и ответчиком в суде, осуществлять иные права в соответствии с действующим законодательством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Управление отвечает по своим обязательствам находящимися в его распоряжении денежными средствами. При недостаточности денежных средств субсидиарную ответственность по обязательствам Управления несет собственник имущества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4"/>
          <w:lang w:eastAsia="ru-RU"/>
        </w:rPr>
        <w:t>1.6. Источниками формирования имущества и финансовых ресурсов Управления являются: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/>
          <w:sz w:val="28"/>
          <w:szCs w:val="24"/>
          <w:lang w:eastAsia="ru-RU"/>
        </w:rPr>
        <w:t>1) имущество, переданное Управлению его собственником (учредителем)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/>
          <w:sz w:val="28"/>
          <w:szCs w:val="24"/>
          <w:lang w:eastAsia="ru-RU"/>
        </w:rPr>
        <w:t>2) средства, выделяемые целевым назначением из бюджета муниципального образования «Островский район» на основании бюджетной сметы;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/>
          <w:sz w:val="28"/>
          <w:szCs w:val="24"/>
          <w:lang w:eastAsia="ru-RU"/>
        </w:rPr>
        <w:t>3) иные источники, не запрещенные законодательством Российской Федерации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.7. Управление имеет простую печать со своим наименованием, гербовую печать,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иные печати и штампы, бланки установленного образца со своим наименованием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4"/>
          <w:lang w:eastAsia="ru-RU"/>
        </w:rPr>
        <w:t>1.8. Полное наименование - иной орган местного самоуправления муниципального образования «Островский район»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.9. Место нахождения Управления (юридический адрес): 181350, Российская Федерация, Псковская область, город Остров, ул. 25 Октября, д. 31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.10. Управление осуществляет свою деятельность во взаимодействии со структурными подразделениями и службами Администрации Островского района, Собранием депутатов Островского района, другими общественными организациями, Государственным управлением образования Псковской области. 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0" w:before="0" w:after="0"/>
        <w:contextualSpacing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Основные задачи и функции Управления образования</w:t>
      </w:r>
    </w:p>
    <w:p>
      <w:pPr>
        <w:pStyle w:val="Style16"/>
        <w:shd w:fill="FFFFFF" w:val="clear"/>
        <w:spacing w:lineRule="atLeast" w:line="300" w:before="0" w:after="0"/>
        <w:ind w:left="360" w:hanging="0"/>
        <w:contextualSpacing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/>
          <w:sz w:val="28"/>
          <w:szCs w:val="24"/>
          <w:lang w:eastAsia="ru-RU"/>
        </w:rPr>
        <w:t xml:space="preserve">   </w:t>
      </w:r>
      <w:r>
        <w:rPr>
          <w:rFonts w:eastAsia="Times New Roman"/>
          <w:sz w:val="28"/>
          <w:szCs w:val="24"/>
          <w:lang w:eastAsia="ru-RU"/>
        </w:rPr>
        <w:t>1. На Управление образования в отношении подведомственных образовательных организаций возлагаются следующие основные задачи:</w:t>
      </w:r>
    </w:p>
    <w:p>
      <w:pPr>
        <w:pStyle w:val="Normal"/>
        <w:shd w:fill="FFFFFF" w:val="clear"/>
        <w:spacing w:lineRule="auto" w:line="276"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/>
          <w:sz w:val="28"/>
          <w:szCs w:val="24"/>
          <w:lang w:eastAsia="ru-RU"/>
        </w:rPr>
        <w:t>1) организация предоставления общедоступного и бесплатного дошкольного, 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/>
          <w:sz w:val="28"/>
          <w:szCs w:val="24"/>
          <w:lang w:eastAsia="ru-RU"/>
        </w:rPr>
        <w:t>начального, основного, среднего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ённых к полномочиям органов государственной власти субъектов Российской Федерации;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/>
          <w:sz w:val="28"/>
          <w:szCs w:val="24"/>
          <w:lang w:eastAsia="ru-RU"/>
        </w:rPr>
        <w:t>2)  организация предоставления дополнительного образования дете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3) создание  в пределах своей компетенции условий для осуществления присмотра и ухода за детьми,  содержания детей в муниципальных дошкольных образовательных организациях муниципального образования "Островский район» (далее – образовательные организации)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4) разработка и реализация стратегии развития муниципальной системы образова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5) обеспечение содержания зданий и сооружений образовательных организаций, обустройство прилегающих территори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 </w:t>
      </w:r>
      <w:r>
        <w:rPr>
          <w:rFonts w:eastAsia="Times New Roman"/>
          <w:sz w:val="28"/>
          <w:szCs w:val="24"/>
          <w:lang w:eastAsia="ru-RU"/>
        </w:rPr>
        <w:t>6) осуществление учета детей, подлежащих обучению по образовательным программам дошкольного, начального общего, основного общего, среднего общего образования, закрепление муниципальных образовательных организаций за конкретными территориями муниципального образования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7) организация отдыха детей в каникулярное время в пределах компетенции Управления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. В соответствии с возложенными задачами Управление в отношении подведомственных образовательных организаций осуществляет в пределах своей компетенции: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2.1. Функции и полномочия учредителя, за исключением вопросов создания, реорганизации, ликвидации, приостановки деятельности образовательных организаций, закрепления муниципального имущества на праве оперативного управления за образовательными организациями, передачи земельных участков в постоянное бессрочное пользование образовательным организациями, являющихся исключительной компетенцией муниципального образования «Островский район»</w:t>
      </w:r>
      <w:r>
        <w:rPr>
          <w:rFonts w:eastAsia="Times New Roman"/>
          <w:sz w:val="28"/>
          <w:szCs w:val="24"/>
          <w:lang w:eastAsia="ru-RU"/>
        </w:rPr>
        <w:t>: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) осуществляет финансовое обеспечение выполнения муниципального задания образовательными организациями за счет средств соответствующих бюджетов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) формирует и утверждает муниципальное задание на оказание услуг (выполнение работ)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3) осуществляет функции работодателя в отношении руководителей организации в соответствии с действующим законодательством, в т.ч. назначает руководителей образовательных организаций и прекращает их полномочия, заключает и прекращает трудовые договора с руководителями образовательных организаций, согласовывает назначение руководителей образовательных организаций с Собранием депутатов Островского района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4) утверждает планы финансово-хозяйственной деятельности бюджетных образовательных организаций и сведения об операциях с целевыми субсидиями, предоставленными бюджетным образовательным организациям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5) согласовывает (утверждает) отчёты о результатах деятельности образовательных организаций и об использовании закреплённого за ними муниципального имущества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6) организует управление комплексом мероприятий по проведению текущего ремонта зданий и благоустройству прилегающих к ним территорий в пределах утверждённых нормативов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7) осуществляет иные права и обязанности органа, осуществляющего функции и полномочия учредителя образовательных организаций в соответствии с законодательством Российской Федерации, муниципальными правовыми актами муниципального образования "Островский район»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2.2. Общие функции</w:t>
      </w:r>
      <w:r>
        <w:rPr>
          <w:rFonts w:eastAsia="Times New Roman"/>
          <w:sz w:val="28"/>
          <w:szCs w:val="24"/>
          <w:lang w:eastAsia="ru-RU"/>
        </w:rPr>
        <w:t>: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) согласовывает и (или) выносит предложения по созданию, реорганизации, изменению типа и ликвидации организаци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) осуществляет контроль деятельности образовательных организаций в соответствии с  законодательством, муниципальными правовыми актами муниципального образования "Островский район" и настоящим Положением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3) согласовывает предложения об отнесении движимого имущества бюджетных (автономных) образовательных организаций к особо ценному движимому имуществу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4) участвует в согласовании распоряжения недвижимым имуществом бюджетных (автономных) образовательных организаций, в том числе передачу его в аренду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5) участвует в работе комиссии по оценке последствий реорганизации или ликвидации образовательных организаци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6) осуществляет мониторинг кредиторской задолженности бюджетных образовательных организаци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7) участвует в  экспертной оценке последствий заключения договоров аренды имущества, закрепленного за образовательными организациями  на праве оперативного управления, для обеспечения образования, воспитания, развития, отдыха и оздоровления дете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8) готовит проекты и по согласованию с юридическим отделом Администрации Островского района издаёт муниципальные  правовые акты, регламентирующие полномочия Управления по осуществлению управления в сфере образования и по вопросам деятельности образовательных организаци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9) участвует в разработке и организации выполнения  планов и программ комплексного социально-экономического развития муниципального образования по направлениям деятельности Управле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0) у</w:t>
      </w:r>
      <w:r>
        <w:rPr>
          <w:sz w:val="28"/>
          <w:szCs w:val="24"/>
        </w:rPr>
        <w:t>частвует в разработке и реализует муниципальные программы муниципального образования «Островский район»</w:t>
      </w:r>
      <w:r>
        <w:rPr>
          <w:rFonts w:eastAsia="Times New Roman"/>
          <w:sz w:val="28"/>
          <w:szCs w:val="24"/>
          <w:lang w:eastAsia="ru-RU"/>
        </w:rPr>
        <w:t>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1) организует учёт детей, подлежащих обучению по образовательным программам дошкольного, начального общего, основного общего и среднего общего образования  и проживающих на территории муниципального образования "Островский район"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2) организует учёт форм получения образования, определенных родителями (законными представителями) детей (в том числе при выборе родителями (законными представителями) детей формы получения общего образования в форме семейного образования)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3) организует работу по закреплению образовательных организаций за конкретными территориями муниципального образования "Островский район"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4) взаимодействует в пределах своей компетенции с органами, структурными подразделениями и отделами Администрации муниципального образования «Островский район» и  иными организациями  в части обеспечения содержания зданий и сооружений образовательных организаций, обустройства прилегающих к ним территорий, проведения капитального и текущего ремонта, укрепления материально-технической базы образовательных организаций, организации питания, медицинского обслужива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5) координирует в пределах компетенции Управления деятельность образовательных организаций  в части обеспечения противопожарной, экологической, транспортной, антитеррористической и электрической безопасности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6) в случае прекращения деятельности образовательной организации, аннулирования соответствующей лицензии, лишения государственной аккредитации по соответствующей образовательной программе обеспечивает перевод в порядке, установленном соответствующими органами, совершеннолетних обучающихся     с их согласия  и несовершеннолетних воспитанников, обучающихся с согласия их родителей (законных представителей) в другие образовательные организации по образовательным программам  соответствующих уровня и направленности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7)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  обеспечивает перевод учащихся в порядке, установленном соответствующими органами, по заявлению совершеннолетних обучающихся или  по заявлению их родителей (законных представителей) в другие образовательные организации, имеющие государственную аккредитацию по основным образовательным программам соответствующих уровня и направленности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8) взаимодействует в пределах своей компетенции в целях реализации прав граждан на образование с органами и организациями системы профилактики безнадзорности и правонарушений несовершеннолетних, органами опеки и попечительства, организациями социальной защиты населения, отделом военного комиссариата Псковской области по муниципальному образованию «Островский район»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9). Взаимодействует с Центральной психолого-медико-педагогической комиссией по Псковской области;            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0) обеспечивает согласование программ развития образовательных организаци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1) формирует независимую систему оценки качества работы образовательных организаци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2) организует мониторинг системы образования муниципального образования «Островский район» в части переданных полномочи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3) организует проведение аттестации руководителей образовательных организаций и лиц, претендующих на должность руководител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4) организует обеспечение мер социальной поддержки отдельных категорий граждан в соответствии с законодательством Российской Федерации, Псковской области и муниципальными правовыми актами муниципального образования «Островский район» в  пределах компетенции Управле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5) обеспечивает в пределах своей компетенции защиту персональных данных и сведений, составляющих конфиденциальную информацию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6) организует проведение организационных, воспитательных и массовых мероприятий в системе образования  муниципального образования «Островский район»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7)  осуществляет в порядке, установленном законодательством Российской Федерации, функции заказчика на осуществление закупок товаров, работ и услуг в целях выполнения возложенных на Управление задач, в соответствии с определенным порядком проводит торги, согласовывает документы для проведения централизованных закупок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8) осуществляе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ему заказчиков в установленном порядке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9) ведё!т прием граждан, рассматривает в установленном порядке обращения граждан и организаций в пределах своей компетенции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30) осуществляет учёт и анализ несчастных случаев, произошедших с работниками муниципальных образовательных организаций, несовершеннолетними в период осуществления образовательного процесса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31) определяет случаи и порядок обеспечения питанием обучающихся за счет бюджетных ассигнований, осуществляет контроль за соблюдением установленных нормативов и льгот, за организацией питания обучающихся и дошкольников в образовательных организациях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32) определяет и осуществляет комплекс мер, направленных на организацию охраны труда в образовательных организациях  и Управлении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33) организует проведение педагогических конференций, совещаний, выставок и конкурсов и иных мероприятий в сфере образова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34) на основании поступивших заявлений родителей (законных представителей) и по заключению Центральной психолого-медико-педагогической комиссии по Псковской области, с учетом состояния здоровья и необходимости его компенсации, коррекции, формирует списки детей и выдает направления для зачисления в организации (классы, группы), осуществляющие образовательную деятельность по адаптированным основным общеобразовательным программам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35) вносит предложения в уполномоченные органы по представлению к государственным, ведомственным (отраслевым), муниципальным и общественным наградам и присвоению почётных званий, награждению работников образования грамотами и наградами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36) осуществляет в соответствии с действующим законодательством работы по комплектованию, хранению, учёту и использованию архивных документов Управления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2.3. В области дошкольного образования:</w:t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) организует предоставление общедоступного и бесплатного дошкольного образования по образовательным программам дошкольного образова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) создаёт в пределах своей компетенции условия для осуществления присмотра и ухода за детьми, содержания детей в образовательных организациях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3) оказывает муниципальную услугу  по приёму заявлений, постановке на учет и направлении детей в муниципальные образовательные организации муниципального образования «Островский район», реализующие образовательные программы дошкольного образования, находящиеся в ведении Управления образова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4) комплектует образовательные организации, реализующие образовательные программы дошкольного образова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5) координирует в пределах своей компетенции деятельность образовательных организаций по внедрению вариативных форм образования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6) организует и координирует предоставление образовательными организациями методической, психолого-педагогической, диагностической и консультативной помощи  семьям, воспитывающим детей дошкольного возраста на дому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u w:val="single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2.4. В области общего и дополнительного образования</w:t>
      </w:r>
      <w:r>
        <w:rPr>
          <w:rFonts w:eastAsia="Times New Roman"/>
          <w:sz w:val="28"/>
          <w:szCs w:val="24"/>
          <w:u w:val="single"/>
          <w:lang w:eastAsia="ru-RU"/>
        </w:rPr>
        <w:t>: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u w:val="single"/>
          <w:lang w:eastAsia="ru-RU"/>
        </w:rPr>
      </w:pPr>
      <w:r>
        <w:rPr>
          <w:rFonts w:eastAsia="Times New Roman"/>
          <w:sz w:val="28"/>
          <w:szCs w:val="24"/>
          <w:u w:val="single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) организует предоставление общедоступного и бесплатного начального общего, основного общего, среднего общего образования по образовательным программам начального общего образования, основного общего образования, среднего общего образования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) организует предоставление дополнительного образования детям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3) участвует в организации отдыха детей в каникулярное время в образовательных организациях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4) организует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подведомственных образовательных организациях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5) дает разрешение по заявлению родителей (законных представителей) на приём детей в образовательные организации  на обучение по образовательным программам начального общего образования в возрасте ранее шести лет и шести месяцев при отсутствии противопоказаний по состоянию здоровья и более восьми лет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6) координирует деятельность образовательных организаций по организации  обучения по образовательным программам начального общего, основного общего и среднего общего образования на дому для обучающихся, нуждающихся в длительном лечении, детей-инвалидов, которые по состоянию здоровья не могут посещать образовательные организации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7) организует работу по созданию необходимых условий для получения без дискриминации   качественного образования лицами с ограниченными возможностями здоровья,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лиц методов и способов общения и условий, в максимальной степени способствующих получению образования определённого уровня и определённой направленности, а также социальному развитию этих лиц, в том числе посредством организации инклюзивного образования лиц с ограниченными возможностями здоровь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8) координирует в пределах своей компетенции деятельность образовательных организаций по профилактике безнадзорности и правонарушений несовершеннолетних, по профилактике употребления психоактивных веществ, алкогольной зависимости, табакокурения. Разрабатывает, принимает и внедряет в пределах своей компетенции в практику работы образовательных организаций программы и методики, направленные на формирование законопослушного поведения несовершеннолетних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9) принимает совместно с комиссией по делам несовершеннолетних и защите их прав с родителями (законными представителями) несовершеннолетних, достигших возраста пятнадцати лет и оставивших общеобразовательную организацию до получения основного общего образования, не позднее чем в месячный срок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0) принимает совместно с родителями (законными представителями) несовершеннолетнего обучающегося, достигшего возраста пятнадцати лет, к которому применено отчисление как мера дисциплинарного взыскания, не позднее чем в месячный срок меры, обеспечивающие получение несовершеннолетним учащимся общего образования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2.5. В области организационно-аналитического обеспечения деятельности</w:t>
      </w:r>
      <w:r>
        <w:rPr>
          <w:rFonts w:eastAsia="Times New Roman"/>
          <w:b/>
          <w:sz w:val="28"/>
          <w:szCs w:val="24"/>
          <w:u w:val="single"/>
          <w:lang w:eastAsia="ru-RU"/>
        </w:rPr>
        <w:t>:</w:t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) организует сбор статистических показателей, характеризующих состояние системы образова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) организует учет несовершеннолетних граждан, не обучающихся, не посещающих или систематически пропускающих по неуважительным причинам занятия в образовательных организациях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3) организует комплекс мероприятий по проведению на территории муниципального образования государственной итоговой аттестации выпускников образовательных организаций в рамках своей компетенции и в соответствии с действующим федеральным и региональным законодательством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4) организует приём отчётов образовательных организаций о результатах деятельности в установленные сроки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b/>
          <w:sz w:val="28"/>
          <w:szCs w:val="24"/>
          <w:lang w:eastAsia="ru-RU"/>
        </w:rPr>
        <w:t>2.6. В области информационно-методического обеспечения деятельности</w:t>
      </w:r>
      <w:r>
        <w:rPr>
          <w:rFonts w:eastAsia="Times New Roman"/>
          <w:b/>
          <w:sz w:val="28"/>
          <w:szCs w:val="24"/>
          <w:u w:val="single"/>
          <w:lang w:eastAsia="ru-RU"/>
        </w:rPr>
        <w:t>:</w:t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) обеспечивает в пределах своей компетенции открытость и доступность информации о системе образования муниципального образования «Островский район»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) обеспечивает содействие образовательным организациям в осуществлении  инновационной деятельности,  ориентированной на совершенствование научно-педагогического, учебно-методического, организационного, правового, финансово-экономического, кадрового, материально-технического обеспечения системы образования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3) организует в пределах своих полномочий информационное обеспечение деятельности муниципальных образовательных организаций и Управления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2.7. В области финансово-экономической деятельности</w:t>
      </w:r>
      <w:r>
        <w:rPr>
          <w:rFonts w:eastAsia="Times New Roman"/>
          <w:b/>
          <w:sz w:val="28"/>
          <w:szCs w:val="24"/>
          <w:u w:val="single"/>
          <w:lang w:eastAsia="ru-RU"/>
        </w:rPr>
        <w:t>:</w:t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) осуществляет функции главного распорядителя средств бюджета, предусмотренных на содержание Управления и реализацию возложенных на него задач и функций: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) осуществляет функции главного администратора доходов бюджета в соответствии с нормативными актами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3) оказывает образовательным организациями консультативную, организационную и иную помощь в формировании учётной политики, участвует в проведении ревизий и проверок, принимает меры по ликвидации недостатков и улучшению бюджетной и финансовой дисциплины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4) участвует в планировании и расчёте нормативных затрат на оказание муниципальных услуг и нормативных затрат на содержание имущества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5) осуществляет подготовку заявок на предоставление из областного бюджета целевых субсидий на нужды развития образовательных организаций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6) обеспечивает соблюдение получателями межбюджетных субсидий, субвенций  и иных межбюджетных трансфертов, имеющих целевое назначение, а также иных субсидий и бюджетных инвестиций, условий, целей  и порядка, установленных при их предоставлении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7) является получателем бюджетных средств, составляет и исполняет бюджетную смету, принимает и (или) исполняет в пределах доведённых лимитов бюджетных обязательств и (или) бюджетных ассигнований бюджетные обязательства, обеспечивает результативность, целевой характер использования предусмотренных ему бюджетных ассигнований, ведёт бюджетный учет (обеспечивает ведение бюджетного учета)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8) формирует перечень подведомственных ему распорядителей и получателей бюджетных средств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9) ведет реестр расходных обязательств, подлежащих исполнению в пределах утверждённых ему лимитов бюджетных обязательств и бюджетных ассигнований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0) 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1) составляет, утверждает и ведё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2) вносит предложения по формированию и изменению лимитов бюджетных обязательств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3) вносит предложения по формированию и  изменению сводной бюджетной росписи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4) определяет порядок утверждения бюджетных смет организаций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5) организует и осуществляет ведомственный финансовый контроль в сфере своей деятельности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6) формирует бюджетную отчетность главного распорядителя бюджетных средств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7) организует деятельность организаций в единой системе электронного документооборота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8) согласовывает расчётные ведомости (тарификационные списки) и штатное расписание образовательных организаций. Вносит предложения организациям по формированию и изменению штатного расписания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9) осуществляет внутренний финансовый контроль и внутренний финансовый аудит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0) осуществляет ведение централизованного бухгалтерского учета, отчетности  и финансового обслуживания образовательных организаций на основе договоров (соглашений)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1) осуществляет иные бюджетные полномочия в соответствии с Бюджетным кодексом и принимаемыми в соответствии с ним муниципальными правовыми актами, регулирующими бюджетные правоотношения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2.8. Управление осуществляет в порядке, установленном действующим законодательством отдельные государственные полномочия:</w:t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) по выплате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) по осуществлению иных государственных полномочий, переданных в соответствии с действующим законодательством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.9. Управление осуществляет иные функции, установленные действующим законодательством Российской Федерации, Псковской области и  муниципальными правовыми актами муниципального образования «Островский район»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III. Права и обязанности Управления образования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1.  При осуществлении задач и функций Управление образования имеет право:</w:t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) запрашивать и получать в установленном порядке от органов муниципального образования «Островский район», отделов, структурных подразделений Администрации муниципального образования « Островский район», организаций, независимо от их организационно-правовых форм и форм собственности, необходимые материалы для решения вопросов, входящих в компетенцию Управления образова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) проводить коллегии, совещания, встречи, мероприятия по вопросам деятельности Управления,  образовательных организаций, в т.ч. с привлечением руководителей и специалистов органов местного самоуправления, предприятий, организаци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3) требовать от образовательных организаций своевременного и объективного представления плановой и внеплановой отчётной информации, оперативной информации, необходимых для решения вопросов, входящих в компетенцию Управле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4) представлять в пределах своей компетенции интересы муниципального образования «Островский район» в органах государственной власти, органах местного самоуправления и  иных организациях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5) принимать участие в работе рабочих групп, комиссий и иных совещательных и координационных органов, созданных органами местного самоуправления муниципального образования  «Островский район»,  иными органами по вопросам, относящимся к сфере деятельности Управле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6) вести переписку и взаимодействовать в иных формах с федеральными органами государственной власти, органами государственной власти области, органами муниципального образования «Островский район», отделами, структурными подразделениями Администрации муниципального образования «Островский район», иными юридическими и физическими лицами по вопросам, относящимся к установленной сфере деятельности Управления образова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7) издавать в пределах своей компетенции, в т.ч. совместно с другими органами муниципального образования «Островский район», комитетами, управлениями муниципального образования «Островский район», организациями, распорядительные документы (приказы, распоряжения, положения, инструкции, методические рекомендации и иные документы), обязательные для исполнения подведомственными образовательными организациями, регулирующие вопросы образования на территории муниципального образования, а также вопросы финансово-хозяйственной деятельности Управления и подведомственных муниципальных образовательных организаций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8) заключать договоры, контракты и соглашения в пределах своих полномочий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9) самостоятельно определять содержание своей деятельности по реализации стоящих перед ним целей и задач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0) создавать (готовить предложения по созданию) координационные и совещательные органы, в т.ч. межведомственные, для решения вопросов, отнесённых к компетенции Управления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1) готовить предложения о создании, ликвидации и реорганизации муниципальных образовательных организаци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2) пользоваться имуществом, находящимся в муниципальной  собственности и переданным в оперативное управление Управлению, для осуществления возложенных функций и решения поставленных задач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3) вносить предложения Учредителю о приостановлении иной приносящей доход деятельности образовательной организации, если она идёт в ущерб образовательной деятельности, предусмотренной его уставом, до решения суда по этому вопросу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4) отменять или приостанавливать действие локальных нормативных актов муниципальных организаций, изданных с нарушением требований законодательства и (или) противоречащих действующему законодательству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5) осуществлять иные полномочия, необходимые для реализации возложенных на Управление образования задач и функций, не противоречащие действующему законодательству, в пределах компетенции Управления.</w:t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2. Управление обязано:</w:t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) осуществлять свою деятельность в соответствии с законодательством Российской Федерации, субъекта Российской Федерации, муниципальными правовыми актами муниципального образования «Островский район» и настоящим Положением;</w:t>
      </w:r>
    </w:p>
    <w:p>
      <w:pPr>
        <w:pStyle w:val="Normal"/>
        <w:shd w:fill="FFFFFF" w:val="clear"/>
        <w:spacing w:before="0" w:after="0"/>
        <w:ind w:left="180" w:hanging="180"/>
        <w:rPr/>
      </w:pPr>
      <w:r>
        <w:rPr>
          <w:rFonts w:eastAsia="Times New Roman"/>
          <w:sz w:val="28"/>
          <w:szCs w:val="24"/>
          <w:lang w:eastAsia="ru-RU"/>
        </w:rPr>
        <w:t>2) предоставлять сведения по запросам органов государственной власти и органов местного самоуправления муниципального образования «Островский район» по вопросам деятельности Управления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3) своевременно и  по целевому назначению использовать бюджетные средства, выделенные на цели и задачи деятельности Управления в соответствии с настоящим Положением, формировать (обеспечивать формирование) и представлять в установленном порядке бюджетную и статистическую отчетность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4) не разглашать сведения, составляющие государственную и иную охраняемую законом тайну;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5) иные обязанности, установленные законодательством Российской Федерации, субъекта Российской Федерации, иными нормативными правовыми актами, муниципальными правовыми актами муниципального образования «Островский район»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3. Управление не вправе самостоятельно принимать к рассмотрению вопросы, отнесённые к компетенции вышестоящих органов, осуществляющих управление в сфере образования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IV. Организация деятельности Управления образования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. Управление возглавляет начальник, назначаемый на должность и освобождаемый от должности Главой Островского район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Начальник Управления замещает должность муниципальной службы, отнесённую к главной группе должностей муниципальной службы муниципального образования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. Начальник Управления: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) руководит деятельностью Управления на принципах единоначалия и несёт персональную ответственность за выполнение возложенных на Управление задач и функци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2) в пределах своей компетенции издаёт приказы и распоряжения, обязательные для исполнения образовательными организациями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3) организует работу Управления, в пределах своей компетенции издает приказы по вопросам организации деятельности Управления образования, обязательные для исполнения его сотрудниками, даёт указания по вопросам деятельности Управления, контролирует их исполнение, проводит совеща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4) в рамках решения возложенных на Управление образования задач и функций действует от его лица без доверенности. Представляет его интересы в различных органах и организациях, распоряжается имуществом в пределах своей компетенции, совершает в установленном порядке сделки от имени Управления, заключает договоры (соглашения), выдает доверенности на представление интересов Управления во всех организациях, суде, осуществляет право подписи документов, исходящих из Управле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5) утверждает положения об отделах, входящих в структуру Управления образования, должностные инструкции работников, правила внутреннего трудового распорядка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6) осуществляет в установленном порядке прием и увольнение работников Управления, заключает и прекращает трудовые договоры с ними, принимает решения о поощрении и применении к работникам Управления дисциплинарных взысканий, распределяет обязанности между работниками Управле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7) в установленном порядке назначает на должность, с согласия депутатов Островского районного Собрания депутатов, и освобождает от должности руководителей подведомственных Управлению образовательных организаций, заключает, изменяет и прекращает трудовые договоры с ними, принимает решения о поощрении и применении к ним дисциплинарных взысканий, осуществляет иные права работодателя в соответствии с действующим законодательством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8) утверждает уставы подведомственных муниципальных образовательных организаци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9) распоряжается выделенными Управлению финансовыми и материальными ресурсами в пределах установленной компетенции,  открывает лицевые счета в установленном порядке, совершает от имени Управления финансовые операции, подписывает финансовые документы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0) обеспечивает соблюдение работниками Управления Правил внутреннего трудового распорядка, должностных инструкций, порядка работы со служебными документами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1) проводит личный приём граждан по вопросам, отнесённым к компетенции Управле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2) обеспечивает в Управлении защиту сведений и информации, составляющих государственную и иную охраняемую законом тайну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3) обеспечивает соблюдение законов и нормативных правовых актов Российской Федерации, законов и нормативных правовых актов субъекта Российской Федерации, муниципальных правовых актов муниципального образования, настоящего Положения и трудового договора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4) определяет и утверждает структуру и штаты Управления образования в пределах выделенных бюджетных ассигнований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>15) выполняет иные полномочия, возложенные на него законодательством Российской Федерации, иными нормативными правовыми актами Российской Федерации и Псковской области и муниципальными правовыми актами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3. Структура муниципальных служащих и смета расходов Управления в пределах численности и лимита бюджетных ассигнований утверждается Главой Островского района по согласованию с Главой администрации Островского района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4. Начальник  Управления имеет заместителя, назначенного на должность и освобождаемого от должности начальником Управления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5. Работники Управления, исполняющие обязанности по должности муниципальной службы, являются муниципальными служащими и руководствуются в своей деятельности законодательством о муниципальной службе, Трудовым кодексом Российской Федерации, должностными инструкциями и правилами внутреннего трудового распорядка и настоящего Положением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6. Финансовое, материально-техническое, транспортное обеспечение и хозяйственное обеспечение деятельности Управления образования осуществляется за счет средств местного бюджета на основании сметы расходов и уведомления о бюджетных ассигнованиях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V. Ликвидация и реорганизация Управления образования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. Реорганизация или ликвидация Управления осуществляются в соответствии  с законодательством Российской Федерации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4"/>
          <w:lang w:eastAsia="ru-RU"/>
        </w:rPr>
        <w:t>2. При реорганизации Управления все документы передаются в установленном порядке правопреемнику. При ликвидации Управления документы постоянного хранения, документы по личному составу передаются в муниципальный архив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3. При реорганизации и ликвидации Управления обеспечивается соблюдение прав и законных интересов его сотрудников в соответствии с действующим законодательством.</w:t>
      </w:r>
    </w:p>
    <w:p>
      <w:pPr>
        <w:pStyle w:val="Normal"/>
        <w:shd w:fill="FFFFFF" w:val="clear"/>
        <w:spacing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4. В случае ликвидации Управления имущество, закрепленное за ним на праве оперативного управления, используется в порядке, предусмотренном законодательством Российской Федерации.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VI. Заключительные положения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/>
          <w:sz w:val="28"/>
          <w:szCs w:val="24"/>
          <w:lang w:eastAsia="ru-RU"/>
        </w:rPr>
        <w:t>Изменения и дополнения в настоящее Положение утверждаются Собранием депутатов Островского района и регистрируются в установленном порядке.</w:t>
      </w:r>
    </w:p>
    <w:p>
      <w:pPr>
        <w:pStyle w:val="Normal"/>
        <w:spacing w:before="0" w:after="20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22222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00"/>
    </w:pPr>
    <w:rPr>
      <w:rFonts w:eastAsia="Times New Roman" w:cs="Times New Roman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69317521A00686D0FDB44F4A823E96166257F5C48D955B6C99AFBB9309CD01187E27DECA03F18F519E1791Dh0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17:00Z</dcterms:created>
  <dc:creator>1</dc:creator>
  <dc:description/>
  <cp:keywords/>
  <dc:language>en-US</dc:language>
  <cp:lastModifiedBy>User</cp:lastModifiedBy>
  <cp:lastPrinted>2015-06-10T09:47:00Z</cp:lastPrinted>
  <dcterms:modified xsi:type="dcterms:W3CDTF">2015-07-04T17:21:00Z</dcterms:modified>
  <cp:revision>21</cp:revision>
  <dc:subject/>
  <dc:title/>
</cp:coreProperties>
</file>