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т  14.05.2015г.  №  203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42 сессии </w:t>
      </w:r>
    </w:p>
    <w:p>
      <w:pPr>
        <w:pStyle w:val="Normal"/>
        <w:rPr>
          <w:sz w:val="20"/>
        </w:rPr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>района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 xml:space="preserve">бюджета муниципального района </w:t>
      </w:r>
    </w:p>
    <w:p>
      <w:pPr>
        <w:pStyle w:val="Normal"/>
        <w:rPr/>
      </w:pPr>
      <w:r>
        <w:rPr/>
        <w:t>«Островский район» за 2014 год</w:t>
      </w:r>
    </w:p>
    <w:p>
      <w:pPr>
        <w:pStyle w:val="Normal"/>
        <w:rPr/>
      </w:pPr>
      <w:r>
        <w:rPr/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 xml:space="preserve">В соответствии со ст.20 Устава муниципального образования  «Островский район» и  гл.5 ст.44 Положения о бюджетном процессе в муниципальном образовании «Островский район», принятого решением Собрания депутатов Островского района от 02.04.2014 г. № 129, Собрание депутатов Островского района  </w:t>
        <w:tab/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 Е Ш И Л О:</w:t>
      </w:r>
    </w:p>
    <w:p>
      <w:pPr>
        <w:pStyle w:val="TextBody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0" w:right="0" w:firstLine="708"/>
        <w:jc w:val="both"/>
        <w:rPr/>
      </w:pPr>
      <w:r>
        <w:rPr/>
        <w:t>1. Утвердить  отчет об исполнении бюджета муниципального района  «Островский район» (далее - бюджет района) за 2014 год с общим объемом доходов  в сумме              419638,1 тыс.руб., общим объемом расходов  в сумме 415919,5 тыс. руб., с превышением доходов над расходами в сумме  3718,6 тыс. руб.</w:t>
      </w:r>
    </w:p>
    <w:p>
      <w:pPr>
        <w:pStyle w:val="Header"/>
        <w:tabs>
          <w:tab w:val="clear" w:pos="4677"/>
          <w:tab w:val="clear" w:pos="9355"/>
        </w:tabs>
        <w:ind w:left="0" w:right="0" w:firstLine="708"/>
        <w:jc w:val="both"/>
        <w:rPr/>
      </w:pPr>
      <w:r>
        <w:rPr/>
        <w:t>2. Утвердить следующие показатели:</w:t>
      </w:r>
    </w:p>
    <w:p>
      <w:pPr>
        <w:pStyle w:val="Normal"/>
        <w:ind w:left="0" w:right="201" w:firstLine="708"/>
        <w:jc w:val="both"/>
        <w:rPr/>
      </w:pPr>
      <w:r>
        <w:rPr/>
        <w:t>доходы бюджета района за 2014 год по кодам классификации доходов бюджетов согласно Приложению 1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>доходы бюджета района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>расходы бюджета района за 2014 год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расходы бюджета района за 2014 год по разделам и подразделам классификации расходов бюджета  согласно Приложению 4 к настоящему Решению;</w:t>
      </w:r>
    </w:p>
    <w:p>
      <w:pPr>
        <w:pStyle w:val="Normal"/>
        <w:ind w:left="0" w:right="0" w:firstLine="708"/>
        <w:jc w:val="both"/>
        <w:rPr>
          <w:bCs/>
          <w:szCs w:val="28"/>
        </w:rPr>
      </w:pPr>
      <w:r>
        <w:rPr/>
        <w:t>источники финансирования дефицита бюджета района за 201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left="0" w:right="0" w:firstLine="708"/>
        <w:jc w:val="both"/>
        <w:rPr/>
      </w:pPr>
      <w:r>
        <w:rPr>
          <w:bCs/>
          <w:szCs w:val="28"/>
        </w:rPr>
        <w:t>источники финансирования дефицита бюджета района за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776" w:footer="713" w:bottom="769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708"/>
        <w:jc w:val="both"/>
        <w:rPr/>
      </w:pPr>
      <w:r>
        <w:rPr/>
        <w:t>Глава Островского района</w:t>
        <w:tab/>
        <w:tab/>
        <w:tab/>
        <w:tab/>
        <w:tab/>
        <w:t xml:space="preserve">        Л.П.Шершнёв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20" w:top="776" w:footer="713" w:bottom="769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8"/>
        <w:jc w:val="both"/>
        <w:rPr>
          <w:i/>
          <w:i/>
          <w:sz w:val="24"/>
        </w:rPr>
      </w:pPr>
      <w:r>
        <w:rPr/>
        <w:t>Глава Администрации Островского района</w:t>
        <w:tab/>
        <w:tab/>
        <w:t xml:space="preserve">         П.Г.Мищенков</w:t>
        <w:tab/>
      </w:r>
    </w:p>
    <w:p>
      <w:pPr>
        <w:pStyle w:val="Heading2"/>
        <w:jc w:val="right"/>
        <w:rPr>
          <w:sz w:val="20"/>
          <w:szCs w:val="20"/>
        </w:rPr>
      </w:pPr>
      <w:r>
        <w:rPr>
          <w:i/>
          <w:sz w:val="24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5.2015г. № 2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района за 201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доходов бюджетов</w:t>
      </w:r>
      <w:r>
        <w:rPr>
          <w:b/>
          <w:i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788" w:right="0" w:firstLine="708"/>
        <w:jc w:val="right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тыс.руб.</w:t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2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10 01 6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20 01 6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048 1 12 01030 01 6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8 1 12 01040 01 6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060 1 16 90050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076 1 16 2503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00 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00 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00 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00 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41 1 16 0801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41 1 16 2502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41 1 16 2505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41 1 16 25085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1 16 2800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1 16 90050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5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20 01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20 01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3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30 01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30 01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82 1 01 0204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2 1 05 02010 02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4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2 1 05 02010 02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2 1 05 02010 02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2 1 05 02020 02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2 1 05 02020 02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2 1 05 02020 02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82 1 05 0301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82 1 05 03010 01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82 1 05 03010 01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82 1 05 03020 01 3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  <w:t>182 1 05 04020 02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0"/>
              </w:rPr>
              <w:t>182 1 09 06010 02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Налог с прод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0"/>
              </w:rPr>
              <w:t>182 1 09 06010 02 2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Налог с прод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0"/>
              </w:rPr>
              <w:t>182 1 09 07033 05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182 1 09 07053 05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82 1 16 0301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8,  статьей 119.1, пунктами 1 и 2 статьи 120, статьями 125, 126, 128, 129, 129.1,132, 133, 134, 135, 135.1 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182 1 16 0303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182 1 16 0600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182 1 16 90050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188 1 16 90050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192 1 16 4300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 1 16 90050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 1 16 90050 05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321 1 16 2506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321 1 16 43000 01 6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400 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841 1 16 2501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41 1 16 2503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841 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842 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847 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0"/>
              </w:rPr>
              <w:t>872 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9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0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на совершенствование организации питания учащихся   в общеобразовательных учрежден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3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77 05 91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финансирование мероприятий по энергосбережению и повышению энергетической эффективности в рамках подпрограммы "Программа энергосбережения и повышения энергетической эффективности Псковской области" государственной  программы Псковской области "Энергоэффективность и энергосбережение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77 05 9105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финансирование мероприятий, направленных на повышение энегоэффективности и энергосбережения в жилом фонде в рамках подпрограммы "Программа энергосбережения и повышения энергетической эффективности Псковской области" государственной программы Псковской области "Энергоэффективность и энергосбережение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77 05 913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в 5277,7рамках областной адресной программы "Переселение граждан из аварийного жилищного фонда в 2013-2017 годах" непрограммного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089 05 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15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220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088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реализацию мероприятий в рамках подпрограммы "Развитие системы общего, дополнительного и профес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089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создание дополнительных мест в муниципальных образовательных учреждениях, реализующих программу дошкольного образования в рамках подпрограммы "Модернизация региональной системы дошкольного образования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09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реализацию мероприятий в рамках подпрограммы "Обеспечение реализации государственной программы Псковской 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 в сфере финансов" государственной программы Псковской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09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формирование районных фондов финансовой поддержки бюджетов поселений в рамках подпрограммы "Эффективная система межбюджетных отношений в Псковской области" государственной программы Псковской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096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в рамках подпрограммы "Комплексные меры по содержанию и благоустройству воинских захоронений" государственной программы Псковской области "Культура, сохранение культурного наследия и развитие туризма на территории обла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097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реализацию мероприятий в рамках подпрограммы "Культура" государственной программы Псковской области "Культура, сохранение культурного наследия и развитие туризма на территории обла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103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"Дорожное хозяйство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106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реализацию мероприятий в рамках подпрограммы "Развитие физической культуры и массового спорта" государственной программы Псковской области "Развитие физической культуры и спорта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109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компенсацию расходов по перевозке обучающихся муниципальных общеобразовательных учреждений и сопровождающих их лиц на внеклассные мероприятия в рамках подпрограммы "Развитие автомобильного, авиационного и железнодорожного  транспорта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 2 02 02999 05 911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сидии бюджетам муниципальных районов на компенсацию расходов по возмещению убытков для обеспечения пассажирских перевозок между поселениями в границах муниципального района в рамках подпрограммы "Развитие автомобильного, авиационного и железнодорожного  транспорта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72 2 02 02999 05 9133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ого ремонта объектов муниципальной собственности в рамках подпрограммы "Чистая вода Псковской области" государственной программы Псковской области "Обеспечение населения области качественным жильем и коммунальными услугам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72 2 02 02999 05 9135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проведению кадастровых работ по формированию земельных участков в рамках подпрограммы "Социальное обслуживание семей с детьми, находящихся в социально опасном положении или иной жизненной ситуации" государственной программы Псковской области "Социальная поддержка граждан и реализация демографическ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72 2 02 02999 05 914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ого ремонта объектов муниципальной собственности в рамках подпрограммы "Культура" государственной программы Псковской области "Культура, сохранение культурного наследия и развитие туризма на территории обла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300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  (изменение) списков кандидатов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301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 воинского учета на территориях, где отсутствуют воен. комиссари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302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ежемесячное  денежное  вознаграждение за классное руководст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 2 02 03024 05 911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выполнение государственных полномочий по образованию и обеспечению деятельности комиссий по делам несовершеннолетних и защите их прав, в рамках непрограммного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12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в рамках непрограммного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13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в рамках непрограммного направления деятельности "Иные непрограммные направления деятельности государственных органов Псковск. области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14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,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1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87220203024059115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 реализации молодежн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93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17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18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подпрограммы "Социальная поддержка отдельных категорий граждан" государственной программы Псковской области "Социальная  поддержка граждан и реализация демографическ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19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обеспечение жилыми помещениями детей-сирот и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 в рамках подпрограммы "Социальное обслуживание детей-сирот, детей, оставшихся без попечения родителей и лиц из их числа" государственной программы Псковской области "Социальная поддержка граждан и реализация демографической политик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20203024059120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исполнение полномочий органов государственной власти Псковской области по расчету и предоставлению дотаций бюджетам поселений в рамках подпрограммы "Эффективная система межбюджетных отношений в Псковской области" государственной программы Псковской области "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87220203024059121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исполнение органами местного самоуправления отдельных государственных полномочий по формированию торгового реестра в рамках подпрограммы "Обеспечение реализации государственной программы Псковской области "Содействие экономическому развитию, инвестиционной и внешнеэкономической деятельности на 2014-2020 годы" государственной программы Псковской области "Содействие экономическому развитию, инвестиционной и внешнеэкономической деятельности на 2014-2020 годы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 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0 02 0311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 2 02 04012 05 9019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 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1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 2 02 04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872 2 02 04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/>
                <w:sz w:val="20"/>
                <w:szCs w:val="28"/>
              </w:rPr>
              <w:t>872 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1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iCs/>
                <w:sz w:val="20"/>
                <w:szCs w:val="20"/>
              </w:rPr>
              <w:t>914 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iCs/>
                <w:sz w:val="20"/>
                <w:szCs w:val="20"/>
              </w:rPr>
              <w:t>914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iCs/>
                <w:sz w:val="20"/>
                <w:szCs w:val="20"/>
              </w:rPr>
              <w:t>914 1 11 0507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4 1 14 01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4 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 и 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4 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63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>
          <w:sz w:val="20"/>
          <w:szCs w:val="20"/>
        </w:rPr>
      </w:pPr>
      <w:r>
        <w:rPr>
          <w:i/>
          <w:sz w:val="24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5.2015г. № 20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района за 2014 год по кодам видов до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>тыс. руб.</w:t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0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1 01 02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1 01 020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1 01 020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 05 0201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3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 05 0202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 05 03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  <w:t>1 05 0402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8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с прод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1 09 07053 05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iCs/>
                <w:sz w:val="20"/>
                <w:szCs w:val="20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6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iCs/>
                <w:sz w:val="20"/>
                <w:szCs w:val="20"/>
              </w:rPr>
              <w:t>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iCs/>
                <w:sz w:val="20"/>
                <w:szCs w:val="20"/>
              </w:rPr>
              <w:t>1 11 0507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9,2</w:t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  <w:szCs w:val="20"/>
              </w:rPr>
              <w:t>1 12 01010 01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1040 01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4 01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 и 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0301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8,  статьей 119.1, пунктами 1 и 2 статьи 120, статьями 125, 126, 128, 129, 129.1,132, 133, 134, 135, 135.1 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0303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0600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0800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2501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2502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2503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2505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2506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1 16 25085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9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200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районов  на совершенствование организации питания учащихся   в общеобразовательных учрежден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2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089 05 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5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15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9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2 02 0220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9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00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  (изменение) списков кандидатов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ежемесячное  денежное  вознаграждение за классное руковод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выполнение  передаваемых 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40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компенсацию части родительской  платы за содержание  ребенка  в  муниципальных образовательных учреждениях, реализующих основную  общеобразовательную 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311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1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 бюджетам   муниципальных   районов   для компенсации   дополнительных   расходов, возникших в результате решений, принятых органами власти другого уров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1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4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02 04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17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b/>
                <w:b/>
                <w:bCs/>
              </w:rPr>
            </w:pPr>
            <w:r>
              <w:rPr/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638,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>
          <w:sz w:val="20"/>
          <w:szCs w:val="20"/>
        </w:rPr>
      </w:pPr>
      <w:r>
        <w:rPr>
          <w:i/>
          <w:sz w:val="24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4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от 14.05.2015г. № 20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района за 2014 год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ведомственной структуре расходов бюджета района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i/>
          <w:iCs/>
          <w:sz w:val="20"/>
        </w:rPr>
        <w:t>тыс.руб.</w:t>
      </w:r>
    </w:p>
    <w:tbl>
      <w:tblPr>
        <w:tblW w:w="106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27"/>
        <w:gridCol w:w="582"/>
        <w:gridCol w:w="588"/>
        <w:gridCol w:w="1176"/>
        <w:gridCol w:w="671"/>
        <w:gridCol w:w="141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Представительный орган местного самоуправления  Собрание депутатов Островского района  Псков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председателю Собрания депутатов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Собрания депутатов Островского района, 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езервный фонд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65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функционированию высшего должностного лица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9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лномочий по составлению (изменению) списков кандидатов в присяжные заседатели федеральных судов общей юрисдикции в Росиийской Федерации,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Островского района по предупреждению и ликвидации чрезвычайных ситуаций и последствий стихийных бедств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о-диспетчерская служб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Расходы по организации допризывной подготовки молодеж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по совершенствованию организации туристской деятель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мероприятия по противодействию коррупции в районе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5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42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  <w:szCs w:val="20"/>
              </w:rPr>
              <w:t>Расходы на мероприятия по усилению пожарной безопасности объектов муниципальной собственности района,</w:t>
            </w:r>
            <w:r>
              <w:rPr>
                <w:szCs w:val="20"/>
              </w:rPr>
              <w:t xml:space="preserve"> </w:t>
            </w:r>
            <w:r>
              <w:rPr>
                <w:i w:val="false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  <w:szCs w:val="20"/>
              </w:rPr>
              <w:t>Расходы на мероприятия по усилению пожарной безопасности объектов муниципальной собственности района,</w:t>
            </w:r>
            <w:r>
              <w:rPr>
                <w:szCs w:val="20"/>
              </w:rPr>
              <w:t xml:space="preserve"> </w:t>
            </w:r>
            <w:r>
              <w:rPr>
                <w:i w:val="false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>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офилактике преступлений, иных правонарушений и обеспечение общественной безопасности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29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29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1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1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в отношении автомобильных дорог общего пользования местного значения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4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ддержка малого и среднего предпринимательства, включая крестьянские (фермерские) хозяйства,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еализация непрограммных направлений расходов по ведомстенной целевой программе муниципального образования "Островский район" "Развитие и поддержка малого и среднего предпринимательства в 2014 году"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Расходы  на содержание и капитальный ремонт муниципального жилого фонда 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Обеспечение мероприятий по капитальному ремонту многоквартирных домов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7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7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Расходы на обеспечение мероприятий по капитальному ремонту многоквартирных домов,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сходы по газификации район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Возмещение затрат, связанных с отоплением незаселенного муниципального жилищного фонд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5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 по энергосбережению и повышению энергетической эффективно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, направленных на повышение энергоэффективности и энергосбережения в жилом фонде,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сходы в области энергосбережения и повышения энергетической эффективности,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Расходы на содержание объектов водоснабжения и капитальный ремонт аварийной водопроводной сети поселений в соответствии с переданными полномочиями, </w:t>
            </w:r>
            <w:r>
              <w:rPr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5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и обустройству мест (территорий) для пешеходного движения  в рамках непрограммного направления деятельности «Иные непрограммные направления деятельности органов местного самоуправления Островск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</w:rPr>
              <w:t xml:space="preserve">Расходы на оказание муниципальных услуг МБОУ ДОД «Островская детская школа искусств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4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4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,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ероприятия по поддержке культуры, сохранения культурного наследия и развития туризма,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i w:val="false"/>
                <w:szCs w:val="20"/>
              </w:rPr>
              <w:t xml:space="preserve">   </w:t>
            </w:r>
            <w:r>
              <w:rPr>
                <w:i w:val="false"/>
                <w:szCs w:val="20"/>
              </w:rPr>
              <w:t>Мероприятия по работе с молодежью, в рамках непрограммного направления деятельности "Обеспечение деятельности муниципальных бюджетных учреждений Островского района" (культурно-досуговых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7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7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7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7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офилактике безнадзорности и правонарушений несовершеннолетних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220" w:leader="none"/>
              </w:tabs>
              <w:spacing w:before="5" w:after="0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Расходы на оказание муниципальных услуг МБУК Центр культуры «Юбилейный»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5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5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в рамках непрограммного 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  <w:i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0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сходы на материально-техническое обеспечение учреждений культуры, проведение ремонтных работ и реконструкция зданий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культурно-досуговых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9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МБУК «Островская центральная районная библиотека»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обеспечение мер социальной поддержки отдельных категорий граждан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сходы на материально-техническое обеспечение учреждений культуры, проведение ремонтных работ и реконструкция зданий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бюджетных учреждений Островского района» (библиотечного обслуживания населения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29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Мероприятия  по сохранению культурного наследия  в рамках непрограммного направления деятельности «Иные  непрограммные направления деятельности органов местного самоуправления Островск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Капитальный ремонт объектов культуры,  в рамках непрограммного направления деятельности «Иные  непрограммные направления деятельности органов местного самоуправления Островск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библиотечного дела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(грант) комплексного развития муниципальных учреждений культуры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по ремонту и реконструкции зданий учреждений культуры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7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, 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7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развитию физической культуры и спорта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ремонтных работ, приобретению оборудования, инвентаря по ведомственной      целевой программе "Развитие физической культуры и спорта в Островском районе в 2014 году"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27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27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  <w:sz w:val="24"/>
              </w:rPr>
              <w:t xml:space="preserve">   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5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дополнительных мероприятий в сфере занятости населен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50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50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ы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юя расходов по перевозке обучающихся муниципальных общеобразовательных учреждений и сопровождающих их лиц на внеклассные мероприятия, в рамках непрограммного направления деятельности «Иные непрограммные направления деятельности органов местного самоуправления Островского района»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 оказание муниципальных услуг дошкольных  образовательных 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дошкольных образовательных учрежден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65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00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65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 xml:space="preserve">«Обеспечение деятельности муниципальных бюджетных учреждений Островского района»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,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16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16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, в рамках непрограммного направления деятельности "Иные 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0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i w:val="false"/>
              </w:rPr>
              <w:t xml:space="preserve">«Обеспечение деятельности муниципальных бюджетных учреждений Островского района»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42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общеобразовательных учрежде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92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0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92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в муниципальных общеобразовательных учреждениях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питания в муниципальных общеобразовательных учреждениях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Cs/>
                <w:sz w:val="20"/>
                <w:szCs w:val="20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i w:val="false"/>
              </w:rPr>
              <w:t>расходов, обеспечивающих организацию учебного процесса, расходов на дошкольное образование в муниципальных общеобразовательных учреждениях 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33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,  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81242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Расходы на реализацию дополнительного образования детей, обучение их шахматной грамоте и введение основ православной культуры  в муниципальных общеобразовательных учреждениях, </w:t>
            </w:r>
            <w:r>
              <w:rPr>
                <w:sz w:val="20"/>
                <w:szCs w:val="20"/>
              </w:rPr>
              <w:t>в рамках непрограммного направления деятельности «Обеспече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3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42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</w:rPr>
              <w:t xml:space="preserve">Расходы на оказание муниципальных услуг МБОУ ДОД  «Дом детского творчества»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00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муниципальных услуг  МБОУ ДОД «Детско-юношеская спортивная школ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Обеспечение деятельности муниципальных бюджетных учреждений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0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  <w:szCs w:val="20"/>
              </w:rPr>
              <w:t>Резервный фонд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  <w:szCs w:val="20"/>
              </w:rPr>
              <w:t>Резервный фонд Администрации Островского района по предупреждению и ликвидации чрезвычайных ситуаций и последствий стихийных бедств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  <w:szCs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3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е детей, в рамках непрограммного направления деятельности органов местного самоуправл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молодежной политики в рамках непрограммного направления деятельности "Иные непрограммные направления деятельности органов местного самоуправления Островского район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еализация непрограммных направлений расходов по ведомственной целевой программе «Организация оплачиваемых общественных работ, временного трудоустройства несовершеннолетних граждан в возрасте 14-18 лет в свободное от учебы время, безработных граждан, испытывающих трудности в поиске работы, муниципального образования «Островский район» на 2013–2014 годы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труктурных подразделений органов местного самоуправления (централизованные бухгалтерии)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5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7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мероприятия по материально-техническому обеспечению общеобразовательных учреждений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дополнительных мест в муниципальных образовательных учреждениях, реализующих программу дошкольного образования, в рамках 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9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9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муниципальных бюджетных дошкольных образовательных учреждений, в рамках ведомственной целевой программы «Капитальный ремонт муниципальных образовательных учреждений на 2014-2016 г.г.» </w:t>
            </w:r>
            <w:r>
              <w:rPr>
                <w:sz w:val="20"/>
              </w:rPr>
              <w:t>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муниципальных бюджетных общеобразовательных учреждений, в рамках ведомственной целевой программы «Капитальный ремонт муниципальных образовательных учреждений на 2014-2016 г.г.» </w:t>
            </w:r>
            <w:r>
              <w:rPr>
                <w:sz w:val="20"/>
              </w:rPr>
              <w:t>непрограммного направления деятельности «</w:t>
            </w:r>
            <w:r>
              <w:rPr>
                <w:sz w:val="20"/>
                <w:szCs w:val="20"/>
              </w:rPr>
              <w:t>Иные непрограммные направления деятельности органов местного самоуправления Островского района</w:t>
            </w:r>
            <w:r>
              <w:rPr>
                <w:sz w:val="20"/>
              </w:rPr>
              <w:t>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4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4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i w:val="false"/>
              </w:rPr>
              <w:t xml:space="preserve">Расходы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</w:t>
            </w:r>
            <w:r>
              <w:rPr>
                <w:i w:val="false"/>
                <w:color w:val="00000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color w:val="00000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2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</w:rPr>
            </w:pPr>
            <w:r>
              <w:rPr>
                <w:b/>
                <w:bCs/>
              </w:rPr>
              <w:t xml:space="preserve">Государственное казенное учреждение Псковской области «Управление капитального строительства»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2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 по энергосбережению и повышению энергетической эффективност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мероприятий, направленных на повышение энергоэффективности и энергосбережения в жилом фонде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й ремонт объектов муниципальной собственности, в рамках </w:t>
            </w:r>
            <w:r>
              <w:rPr>
                <w:color w:val="000000"/>
                <w:sz w:val="20"/>
                <w:szCs w:val="20"/>
              </w:rPr>
              <w:t>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napToGrid w:val="false"/>
              <w:spacing w:before="5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7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Резервный фонд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Мероприятия по созданию условий для эффективного управления муниципальными финансами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Реализация непрограммных направлений расходов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Субвенции на осуществление полномочий по первичному воинскому учету  на территориях,  где отсутствуют военные комиссариаты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1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Субвенции на осуществление полномочий по государственной регистрации актов гражданского состояния,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5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Островский район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4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4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3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8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3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, в рамках непрограммного направления деятельности </w:t>
            </w:r>
            <w:r>
              <w:rPr>
                <w:color w:val="000000"/>
                <w:sz w:val="20"/>
                <w:szCs w:val="20"/>
              </w:rPr>
              <w:t>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П2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2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 по обеспечению деятельности аппарата исполнительных органов местного самоуправления Администрации Островского района, в рамках непрограммного направления деятельности «Обеспечение функционирования органов местного самоуправления муниципального района «Остр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0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риватизации и проведение предпродажной подготовки объектов приватизации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государственной (муниципальной) собственности и другие расходы по обслуживанию государственного (муниципального) имуществ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по формированию земельных участков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4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знос в уставные капиталы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24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, за счет средств государственной корпорации «Фонд содействия реформирования жилищно-коммунального хозяйства»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6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5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6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мероприятий по переселению граждан из аварийного жилищного фонда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еализация непрограммных направлений расходов по адресной муниципальной программе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2013-2017 г.г.», 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9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142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,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Островского район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150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150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19,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i/>
          <w:sz w:val="24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5.2015г. № 2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сходы бюджета района за 2014 год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rPr/>
      </w:pPr>
      <w:r>
        <w:rPr/>
      </w:r>
    </w:p>
    <w:p>
      <w:pPr>
        <w:pStyle w:val="3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8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40"/>
        <w:gridCol w:w="540"/>
        <w:gridCol w:w="164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9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90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1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0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4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26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38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50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42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70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43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32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65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9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65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81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81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3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3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9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9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19,5</w:t>
            </w:r>
          </w:p>
        </w:tc>
      </w:tr>
    </w:tbl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>
          <w:sz w:val="20"/>
          <w:szCs w:val="20"/>
        </w:rPr>
      </w:pPr>
      <w:r>
        <w:rPr>
          <w:i/>
          <w:sz w:val="24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4 год»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sz w:val="20"/>
          <w:szCs w:val="20"/>
        </w:rPr>
        <w:t>от 14.05.2015г. № 203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я дефицита бюджета района за 2014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ind w:left="7080" w:right="0" w:firstLine="708"/>
        <w:jc w:val="center"/>
        <w:rPr/>
      </w:pPr>
      <w:r>
        <w:rPr/>
      </w:r>
    </w:p>
    <w:p>
      <w:pPr>
        <w:pStyle w:val="Normal"/>
        <w:ind w:left="7080" w:right="0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0" w:right="0" w:firstLine="708"/>
        <w:jc w:val="center"/>
        <w:rPr>
          <w:b/>
          <w:b/>
          <w:sz w:val="20"/>
        </w:rPr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тыс.руб.</w:t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72"/>
        <w:gridCol w:w="192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классификаци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кода бюджетной классифик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 01 03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7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01 03 01 00 05 0000 8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7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 01 05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72 01 05 02 01 05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238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72 01 05 02 01 05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81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Итого источников финансирования дефицита бюджета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18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>
          <w:sz w:val="20"/>
          <w:szCs w:val="20"/>
        </w:rPr>
      </w:pPr>
      <w:r>
        <w:rPr>
          <w:i/>
          <w:sz w:val="24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4 год»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sz w:val="20"/>
          <w:szCs w:val="20"/>
        </w:rPr>
        <w:t>от 14.05.2015г. № 20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я дефицита бюджета района за 2014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right="0" w:firstLine="708"/>
        <w:jc w:val="center"/>
        <w:rPr>
          <w:b/>
          <w:b/>
          <w:sz w:val="20"/>
        </w:rPr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тыс.руб.</w:t>
      </w:r>
    </w:p>
    <w:tbl>
      <w:tblPr>
        <w:tblW w:w="1035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72"/>
        <w:gridCol w:w="21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кода групп, подгрупп, статей, видов источников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7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7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238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81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Итого источников финансирования дефицита бюджета райо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18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                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20" w:top="776" w:footer="713" w:bottom="7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basedOn w:val="Style5"/>
    <w:qFormat/>
    <w:rPr>
      <w:rFonts w:ascii="Arial" w:hAnsi="Arial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280"/>
      <w:ind w:left="0" w:right="0"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Normal2">
    <w:name w:val="ConsNormal Знак Знак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rmal3">
    <w:name w:val="ConsNormal Знак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2:00Z</dcterms:created>
  <dc:creator>*</dc:creator>
  <dc:description/>
  <dc:language>en-US</dc:language>
  <cp:lastModifiedBy>user</cp:lastModifiedBy>
  <cp:lastPrinted>2015-06-30T15:51:00Z</cp:lastPrinted>
  <dcterms:modified xsi:type="dcterms:W3CDTF">2015-05-25T12:20:00Z</dcterms:modified>
  <cp:revision>5</cp:revision>
  <dc:subject/>
  <dc:title> </dc:title>
</cp:coreProperties>
</file>