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27.10.2015 г.  № 217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б особенностях составления и утверждения </w:t>
      </w:r>
    </w:p>
    <w:p>
      <w:pPr>
        <w:pStyle w:val="Normal"/>
        <w:rPr/>
      </w:pPr>
      <w:r>
        <w:rPr/>
        <w:t>проекта бюджета муниципального района</w:t>
      </w:r>
    </w:p>
    <w:p>
      <w:pPr>
        <w:pStyle w:val="Normal"/>
        <w:rPr/>
      </w:pPr>
      <w:r>
        <w:rPr/>
        <w:t xml:space="preserve">«Островский район» на 2016 год и приостановлении </w:t>
      </w:r>
    </w:p>
    <w:p>
      <w:pPr>
        <w:pStyle w:val="Normal"/>
        <w:rPr/>
      </w:pPr>
      <w:r>
        <w:rPr/>
        <w:t xml:space="preserve">действия отдельных статей (пунктов статей) </w:t>
      </w:r>
    </w:p>
    <w:p>
      <w:pPr>
        <w:pStyle w:val="Normal"/>
        <w:rPr/>
      </w:pPr>
      <w:r>
        <w:rPr/>
        <w:t>Положения о бюджетном процессе в</w:t>
      </w:r>
    </w:p>
    <w:p>
      <w:pPr>
        <w:pStyle w:val="Normal"/>
        <w:rPr/>
      </w:pPr>
      <w:r>
        <w:rPr/>
        <w:t>муниципальном образовании «Остров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В   соответствии   с   Федеральным   законом   Российской   Федерации  от  30.09.2015 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                     «О приостановлении действия отдельных положений бюджетного кодекса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 Е Ш И Л 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остановить до 1 января 2016 года действие положений статей (пунктов статей) Положения о бюджетном процессе в  муниципальном образовании «Островский район» (статьи 6; пункта 2 статьи 7; пункта 2 статьи 12; пунктов 2 и 3 статьи 13; пункта 2 статьи 16; пунктов 2 и 3 статьи 19; статьи 20; пункта 1 статьи 21; пунктов 1 и 2 статьи 23; пункта 5 статьи 25; пункта 1 статьи 27, пункта 3 статьи 37; статьи 40) в отношении составления и утверждения проекта бюджета муниципального района «Островский район» на плановый период, представления в Собрание депутатов Островского района  одновременно с проектом бюджета документов и материалов на плановый период (за исключением прогноза социально-экономического развития  района, основных направлений бюджетной и налоговой политики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Установить, что в 2015 году глава Администрации Островского района вносит на рассмотрение и утверждение Собрания депутатов Островского района проект бюджета муниципального района «Островский район» на 2016 год не позднее 07 декабря 2015 год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3. Опубликовать (обнародовать) настоящее Решение в газете «Островские вести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Администрации Островского района</w:t>
        <w:tab/>
        <w:t xml:space="preserve">                                   Н.А.Федотов</w:t>
        <w:tab/>
        <w:t xml:space="preserve"> </w:t>
      </w:r>
    </w:p>
    <w:sectPr>
      <w:type w:val="nextPage"/>
      <w:pgSz w:w="11906" w:h="16838"/>
      <w:pgMar w:left="1134" w:right="567" w:gutter="0" w:header="0" w:top="1302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2:00Z</dcterms:created>
  <dc:creator>UserPC1</dc:creator>
  <dc:description/>
  <cp:keywords/>
  <dc:language>en-US</dc:language>
  <cp:lastModifiedBy>User</cp:lastModifiedBy>
  <cp:lastPrinted>2015-10-30T11:48:00Z</cp:lastPrinted>
  <dcterms:modified xsi:type="dcterms:W3CDTF">2015-10-30T08:51:00Z</dcterms:modified>
  <cp:revision>5</cp:revision>
  <dc:subject/>
  <dc:title>От _______ № _____</dc:title>
</cp:coreProperties>
</file>