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4.2015 г. № 202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41 сессии Остр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Сияровой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многолетний и добросовестный труд, большой личный вклад в развитие местного самоуправления наградить Поче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иярову                                          -  депутата Собрания депутатов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рину Александровну                                   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         Л.П 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06:31Z</dcterms:created>
  <dc:creator/>
  <dc:description/>
  <dc:language>en-US</dc:language>
  <cp:lastModifiedBy/>
  <cp:lastPrinted>2015-05-06T15:50:00Z</cp:lastPrinted>
  <cp:revision>0</cp:revision>
  <dc:subject/>
  <dc:title/>
</cp:coreProperties>
</file>