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от  27.10.2015 г.  № 215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45 се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/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О внесении изменений и дополнений в</w:t>
      </w:r>
    </w:p>
    <w:p>
      <w:pPr>
        <w:pStyle w:val="Normal"/>
        <w:widowControl w:val="false"/>
        <w:autoSpaceDE w:val="false"/>
        <w:rPr/>
      </w:pPr>
      <w:r>
        <w:rPr/>
        <w:t>решение Собрания депутатов Островского района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от 19.09.2013 г № 80 «Об утверждении Порядка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предоставления муниципальных гарантий </w:t>
      </w:r>
    </w:p>
    <w:p>
      <w:pPr>
        <w:pStyle w:val="Normal"/>
        <w:widowControl w:val="false"/>
        <w:autoSpaceDE w:val="false"/>
        <w:rPr/>
      </w:pPr>
      <w:r>
        <w:rPr/>
        <w:t>в муниципальном образовании «Островски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В соответствии со ст. 20 Устава муниципального образования «Островский район», Собрание депутатов Островск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Внести в решение Собрания депутатов Островского района от 19.09.2013 г № 80 «Об утверждении Порядка предоставления муниципальных гарантий в муниципальном образовании «Островский район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 приложении к Решению Собрания депутатов Островского района «Порядок предоставления муниципальных гарантий в муниципальном образовании «Островский район»» </w:t>
      </w:r>
    </w:p>
    <w:p>
      <w:pPr>
        <w:pStyle w:val="Normal"/>
        <w:widowControl w:val="false"/>
        <w:autoSpaceDE w:val="false"/>
        <w:jc w:val="both"/>
        <w:rPr/>
      </w:pPr>
      <w:r>
        <w:rPr/>
        <w:t>пункт 1 «Общие положения» дополнить подпунктом 1.6 следующего содержания: «Предусмотренное гарантией обязательство гаранта перед бенефициаром ограничивается уплатой суммы не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Исполнение обязательств принципала по уплате штрафов, комиссий, пени, иных платежей, не входящих в основную сумму долга, не обеспечивается муниципальной гарантией.» </w:t>
      </w:r>
    </w:p>
    <w:p>
      <w:pPr>
        <w:pStyle w:val="Normal"/>
        <w:widowControl w:val="false"/>
        <w:autoSpaceDE w:val="false"/>
        <w:jc w:val="both"/>
        <w:rPr/>
      </w:pPr>
      <w:r>
        <w:rPr/>
        <w:t>В пункте 2 «Порядок предоставления муниципальных гарантий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 подпункте 2.7. строки: «принципал имеет по ранее выданным муниципальным гарантиям факты просрочки платежей в пользу бенефициара или случаи исполнения обязательств за указанных лиц гарантом» исключить.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2.8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В случае положительного заключения о возможности предоставления муниципальной гарантии, Администрацией района издается постановление о предоставлении гарантии, в котором указыва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) наименование бенефициара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наименование принципала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) обязательство, в обеспечение которого выдается гарантия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) объем обязательств гаранта по гарантии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) срок действия гарантии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) наличие или отсутствие права регрессного требования гаранта к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ципалу о возмещении сумм, уплаченных гарантом бенефициару по </w:t>
      </w:r>
    </w:p>
    <w:p>
      <w:pPr>
        <w:pStyle w:val="Normal"/>
        <w:widowControl w:val="false"/>
        <w:autoSpaceDE w:val="false"/>
        <w:jc w:val="both"/>
        <w:rPr/>
      </w:pPr>
      <w:r>
        <w:rPr/>
        <w:t>гарант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оставление гарантии осуществляется на основании постановления Администрации Островского района, путем оформления муниципальной гарантии, а также договора о предоставлении гаранти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(обнародовать) настоящее Решение в газете «Островские ве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 xml:space="preserve">   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Администрации Островского района</w:t>
        <w:tab/>
        <w:tab/>
        <w:t xml:space="preserve">    </w:t>
        <w:tab/>
        <w:t xml:space="preserve">   Н.А.Федот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4:00Z</dcterms:created>
  <dc:creator>Ostrov</dc:creator>
  <dc:description/>
  <cp:keywords/>
  <dc:language>en-US</dc:language>
  <cp:lastModifiedBy>User</cp:lastModifiedBy>
  <cp:lastPrinted>2015-10-30T11:44:00Z</cp:lastPrinted>
  <dcterms:modified xsi:type="dcterms:W3CDTF">2015-10-30T08:47:00Z</dcterms:modified>
  <cp:revision>5</cp:revision>
  <dc:subject/>
  <dc:title/>
</cp:coreProperties>
</file>