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5.12.2015 г. № 229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7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   «О бюджете муниципального района «Островский район» на 2015 год и на плановый период 2016 и 2017 годов» (с изменениями, внесенными решениями Собрания депутатов Островского района от 29.01.2015 г. № 178, от 26.03.2015 г. № 183, от 28.04.2015 г. № 191, от 30.06.2015 г.   № 208, от 11.08.2015 г. № 212, от 27.10.2015 г. № 216, от 08.12.2015 г. № 225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5 год и на плановый период 2016 и 2017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2638,3» заменить цифрами «403426,5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05379,6» заменить цифрами «406167,8»</w:t>
      </w:r>
    </w:p>
    <w:p>
      <w:pPr>
        <w:pStyle w:val="Normal"/>
        <w:ind w:firstLine="708"/>
        <w:jc w:val="both"/>
        <w:rPr/>
      </w:pPr>
      <w:r>
        <w:rPr/>
        <w:t>в пункте 2 подпункте 1 на 2016 год цифры «292918,5» заменить цифрами «292671,5»</w:t>
      </w:r>
    </w:p>
    <w:p>
      <w:pPr>
        <w:pStyle w:val="Normal"/>
        <w:ind w:firstLine="708"/>
        <w:jc w:val="both"/>
        <w:rPr/>
      </w:pPr>
      <w:r>
        <w:rPr/>
        <w:t>в пункте 2 подпункте 2 на 2016 год цифры «292918,5» заменить цифрами «292671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88435,3</w:t>
      </w:r>
      <w:r>
        <w:rPr/>
        <w:t>» заменить цифрами «</w:t>
      </w:r>
      <w:r>
        <w:rPr>
          <w:b/>
        </w:rPr>
        <w:t>289223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5807</w:t>
      </w:r>
      <w:r>
        <w:rPr/>
        <w:t>» заменить цифрами «</w:t>
      </w:r>
      <w:r>
        <w:rPr>
          <w:b/>
        </w:rPr>
        <w:t>8584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39643,4</w:t>
      </w:r>
      <w:r>
        <w:rPr/>
        <w:t>» заменить цифрами «</w:t>
      </w:r>
      <w:r>
        <w:rPr>
          <w:b/>
        </w:rPr>
        <w:t>141125,3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8417,9</w:t>
      </w:r>
      <w:r>
        <w:rPr>
          <w:bCs/>
        </w:rPr>
        <w:t>» заменить цифрами «</w:t>
      </w:r>
      <w:r>
        <w:rPr>
          <w:b/>
          <w:bCs/>
        </w:rPr>
        <w:t>1769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6337,5» заменить цифрами «5610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02638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03426,5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на плановый период 2016 и 2017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  <w:bCs/>
        </w:rPr>
        <w:t>173320,5</w:t>
      </w:r>
      <w:r>
        <w:rPr/>
        <w:t>» заменить цифрами «</w:t>
      </w:r>
      <w:r>
        <w:rPr>
          <w:b/>
        </w:rPr>
        <w:t>173073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38042</w:t>
      </w:r>
      <w:r>
        <w:rPr/>
        <w:t>» заменить цифрами «</w:t>
      </w:r>
      <w:r>
        <w:rPr>
          <w:b/>
        </w:rPr>
        <w:t>377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</w:t>
      </w:r>
      <w:r>
        <w:rPr>
          <w:b/>
        </w:rPr>
        <w:t>«</w:t>
      </w:r>
      <w:r>
        <w:rPr>
          <w:b/>
          <w:bCs/>
        </w:rPr>
        <w:t>292918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>«292671,5»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5 год цифры «276354,9» заменить цифрами «277143,1»; на 2016 год цифры «161581,5» заменить цифрами «161334,5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 цифры «85807» заменить цифрами «85840,3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 xml:space="preserve">по строке «13) на </w:t>
      </w:r>
      <w:r>
        <w:rPr>
          <w:color w:val="000000"/>
        </w:rPr>
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цифры «10249» заменить цифрами «10248,3»</w:t>
      </w:r>
    </w:p>
    <w:p>
      <w:pPr>
        <w:pStyle w:val="Normal"/>
        <w:ind w:firstLine="708"/>
        <w:jc w:val="both"/>
        <w:rPr/>
      </w:pPr>
      <w:r>
        <w:rPr/>
        <w:t>по строке «19) на реализацию мероприятий в рамках подпрограммы «Обеспечение реализации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 цифры «38» заменить цифрами «7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5807</w:t>
      </w:r>
      <w:r>
        <w:rPr/>
        <w:t>» заменить цифрами «</w:t>
      </w:r>
      <w:r>
        <w:rPr>
          <w:b/>
        </w:rPr>
        <w:t>85840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6 год цифры «38042» заменить цифрами «37795»</w:t>
      </w:r>
    </w:p>
    <w:p>
      <w:pPr>
        <w:pStyle w:val="Normal"/>
        <w:jc w:val="both"/>
        <w:rPr/>
      </w:pPr>
      <w:r>
        <w:rPr/>
        <w:tab/>
        <w:t>в приложении 7 «</w:t>
      </w:r>
      <w:r>
        <w:rPr>
          <w:b/>
        </w:rPr>
        <w:t>Субсидии из областного бюджета на плановый период 2016 и 2017 годов</w:t>
      </w:r>
      <w:r>
        <w:rPr/>
        <w:t>»:</w:t>
      </w:r>
    </w:p>
    <w:p>
      <w:pPr>
        <w:pStyle w:val="Normal"/>
        <w:ind w:firstLine="708"/>
        <w:jc w:val="both"/>
        <w:rPr/>
      </w:pPr>
      <w:r>
        <w:rPr/>
        <w:t xml:space="preserve">удалить строку «10) на софинансирование капитального ремонта объектов муниципальной собственности в рамках подпрограммы «Чистая вода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на </w:t>
      </w:r>
      <w:r>
        <w:rPr>
          <w:b/>
        </w:rPr>
        <w:t xml:space="preserve">2016 год </w:t>
      </w:r>
      <w:r>
        <w:rPr/>
        <w:t>с цифрами «24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16 год </w:t>
      </w:r>
      <w:r>
        <w:rPr/>
        <w:t>цифры «</w:t>
      </w:r>
      <w:r>
        <w:rPr>
          <w:b/>
        </w:rPr>
        <w:t>38042</w:t>
      </w:r>
      <w:r>
        <w:rPr/>
        <w:t>» заменить цифрами «</w:t>
      </w:r>
      <w:r>
        <w:rPr>
          <w:b/>
        </w:rPr>
        <w:t>3779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39643,4» заменить цифрами «141125,3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83692» заменить цифрами «85451»</w:t>
      </w:r>
    </w:p>
    <w:p>
      <w:pPr>
        <w:pStyle w:val="Normal"/>
        <w:ind w:firstLine="708"/>
        <w:jc w:val="both"/>
        <w:rPr/>
      </w:pPr>
      <w:r>
        <w:rPr/>
        <w:t>по строке «2)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1848» заменить цифрами «1774,2»</w:t>
      </w:r>
    </w:p>
    <w:p>
      <w:pPr>
        <w:pStyle w:val="Normal"/>
        <w:ind w:firstLine="708"/>
        <w:jc w:val="both"/>
        <w:rPr/>
      </w:pPr>
      <w:r>
        <w:rPr/>
        <w:t>по строке «15) на осуществление полномочий по первичному воинскому учету на территориях, где отсутствуют военные комиссариаты» цифры «420,4» заменить цифрами «467,1»</w:t>
      </w:r>
    </w:p>
    <w:p>
      <w:pPr>
        <w:pStyle w:val="Normal"/>
        <w:ind w:firstLine="708"/>
        <w:jc w:val="both"/>
        <w:rPr/>
      </w:pPr>
      <w:r>
        <w:rPr/>
        <w:t>по строке «16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цифры «990» заменить цифрами «74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39643,4</w:t>
      </w:r>
      <w:r>
        <w:rPr/>
        <w:t>» заменить цифрами «</w:t>
      </w:r>
      <w:r>
        <w:rPr>
          <w:b/>
        </w:rPr>
        <w:t>14112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5 на 2015 год цифры «6337,5» заменить цифрами «5610,5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1 </w:t>
      </w:r>
      <w:r>
        <w:rPr>
          <w:b/>
        </w:rPr>
        <w:t>«Иные межбюджетные трансферты, поступающие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) на реализацию социальных гарантий, предоставляемых педагогическим работникам образовательных учреждений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цифры «1317» заменить цифрами «59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6337,5</w:t>
      </w:r>
      <w:r>
        <w:rPr/>
        <w:t>» заменить цифрами «</w:t>
      </w:r>
      <w:r>
        <w:rPr>
          <w:b/>
        </w:rPr>
        <w:t>5610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    390 01 02 7110019» цифры «760» заменить цифрами «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390 01 02 7110019 100» цифры «760» заменить цифрами «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   390 01 03 7140019» цифры «616» заменить цифрами «596»</w:t>
      </w:r>
    </w:p>
    <w:p>
      <w:pPr>
        <w:pStyle w:val="Normal"/>
        <w:ind w:firstLine="709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390 01 03 7140019 100» цифры «431» заменить цифрами «41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27536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2773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цифры «17226,4» заменить цифрами «1723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04 7120019 200» цифры «3657,4» заменить цифрами «3662,5»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400 01 04 7120019 800» цифры «104,7» заменить цифрами «104,6»</w:t>
      </w:r>
      <w:r>
        <w:rPr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/>
        <w:t>по строке 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0030» цифры «338,4» заменить цифрами «33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400 01 13 8310030 800» цифры «»338,4 заменить цифрами «333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829,1» заменить цифрами «86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733,4» заменить цифрами «75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400 01 13 8312111 300» цифры «78,2» заменить цифрами «83,4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2» цифры «118» заменить цифрами «28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 13 8312112 200» цифры «118» заменить цифрами «285,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цифры «163,6» заменить цифрами «16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    400 10 03 8312111 300» цифры «163,6» заменить цифрами «164,6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6259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69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образовательных учрежден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1 8314301» цифры «251» заменить цифрами «2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403 07 01 8314301 300» </w:t>
      </w:r>
      <w:r>
        <w:rPr>
          <w:color w:val="000000"/>
        </w:rPr>
        <w:t>цифры «251» заменить цифрами «2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403 07 02 8124201» цифры «83692» заменить цифрами «8545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 02 8124201 600» цифры «83692» заменить цифрами «85451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непрограммного направления деятельности «Обеспечение деятельности муниципальных бюджетных учреждений Островского района» 403 07 02 8124202» цифры «1848» заменить цифрами «1774,2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 02 8124202 600» цифры «1848» заменить цифрами «1774,2»</w:t>
      </w:r>
    </w:p>
    <w:p>
      <w:pPr>
        <w:pStyle w:val="Normal"/>
        <w:ind w:firstLine="708"/>
        <w:jc w:val="both"/>
        <w:rPr/>
      </w:pPr>
      <w:r>
        <w:rPr>
          <w:bCs/>
        </w:rPr>
        <w:tab/>
        <w:t xml:space="preserve">по строке </w:t>
      </w:r>
      <w:r>
        <w:rPr>
          <w:color w:val="000000"/>
        </w:rPr>
        <w:t>«</w:t>
      </w:r>
      <w:r>
        <w:rPr/>
        <w:t xml:space="preserve">Компенсация расходов по оплате коммунальных услуг работникам муниципальных образовательных учреждений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</w:t>
      </w:r>
      <w:r>
        <w:rPr/>
        <w:t xml:space="preserve">» </w:t>
      </w:r>
      <w:r>
        <w:rPr>
          <w:color w:val="000000"/>
        </w:rPr>
        <w:t>(общеобразовательных учреждений) 403 07 02 8124215» цифры «910,8» заменить цифрами «66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4215 600» цифры «910,8» заменить цифрами «660,8»</w:t>
      </w:r>
    </w:p>
    <w:p>
      <w:pPr>
        <w:pStyle w:val="Normal"/>
        <w:ind w:firstLine="708"/>
        <w:jc w:val="both"/>
        <w:rPr/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2 8312111» цифры «52,3» заменить цифрами «62,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 02 8312111 600» цифры «16» заменить цифрами «2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Островского района по предупреждению и ликвидации чрезвычайных ситуаций и последствий стихийных бедствий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2 8312112» цифры «110» заменить цифрами «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403 07 02 8312112 600»  цифры «110» заменить цифрами «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образовательных учрежден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2 8314301» цифры «1066» заменить цифрами «3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403 07 02 8314301 300» </w:t>
      </w:r>
      <w:r>
        <w:rPr>
          <w:color w:val="000000"/>
        </w:rPr>
        <w:t>цифры «1066» заменить цифрами «38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20366,4» </w:t>
      </w:r>
      <w:r>
        <w:rPr>
          <w:bCs/>
        </w:rPr>
        <w:t>заменить цифрами «</w:t>
      </w:r>
      <w:r>
        <w:rPr>
          <w:b/>
          <w:bCs/>
        </w:rPr>
        <w:t>20254,8</w:t>
      </w:r>
      <w:r>
        <w:rPr>
          <w:bCs/>
        </w:rPr>
        <w:t>»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872 01 06 7120019 100» цифры «2679,8» заменить цифрами «2691,4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872 01 06 7120019 200» цифры «337» заменить цифрами «326,7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872 01 06 7120019 800» цифры «2,4» заменить цифрами «1,1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60,9» заменить цифрами «18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872 01 11 8312111 800» цифры «60,9» заменить цифрами «18,6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2»  цифры «150» заменить цифрами «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2 800» цифры «150» заменить цифрами «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Мероприятия по созданию условий для эффективного управления муниципальными финансам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3 8314126» цифры «38» заменить цифрами «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872 01 13 8314116 200» цифры «38» заменить цифрами «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венции на осуществление полномочий по первичному воинскому учету на территориях, где отсутствуют военные комиссариаты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2 03 83П5118» цифры «420,4» заменить цифрами «46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2 03 83П5118 500» цифры «420,4» заменить цифрами «467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9501,2</w:t>
      </w:r>
      <w:r>
        <w:rPr>
          <w:bCs/>
        </w:rPr>
        <w:t>» заменить цифрами «</w:t>
      </w:r>
      <w:r>
        <w:rPr>
          <w:b/>
          <w:bCs/>
        </w:rPr>
        <w:t>39500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914 01 13 7120019» цифры «2286,2» заменить цифрами «232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14 01 13 7120019 100» цифры «1992» заменить цифрами «200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14 01 13 7120019 200» цифры «292,8» заменить цифрами «318,5»</w:t>
      </w:r>
    </w:p>
    <w:p>
      <w:pPr>
        <w:pStyle w:val="Normal"/>
        <w:ind w:firstLine="708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1 13 8312902» цифры «1158» заменить цифрами «11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14 01 13 8312902 200» цифры «1158» заменить цифрами «11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еспечение мероприятий по переселению граждан из аварийного жилищного фонда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5 01 8319602» цифры «10249» заменить цифрами «10248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05 01 8319602 400» цифры «10249» заменить цифрами «10248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5379,6</w:t>
      </w:r>
      <w:r>
        <w:rPr/>
        <w:t>» заменить цифрами «</w:t>
      </w:r>
      <w:r>
        <w:rPr>
          <w:b/>
        </w:rPr>
        <w:t>40616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6 год </w:t>
      </w:r>
      <w:r>
        <w:rPr>
          <w:bCs/>
        </w:rPr>
        <w:t>цифры «</w:t>
      </w:r>
      <w:r>
        <w:rPr>
          <w:b/>
        </w:rPr>
        <w:t>86262,6</w:t>
      </w:r>
      <w:r>
        <w:rPr>
          <w:bCs/>
        </w:rPr>
        <w:t>» заменить цифрами «</w:t>
      </w:r>
      <w:r>
        <w:rPr>
          <w:b/>
          <w:bCs/>
        </w:rPr>
        <w:t>86015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объектов муниципальной собственност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460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24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400 05 02 8314602 200» на </w:t>
      </w:r>
      <w:r>
        <w:rPr>
          <w:b/>
        </w:rPr>
        <w:t>2016 год</w:t>
      </w:r>
      <w:r>
        <w:rPr/>
        <w:t xml:space="preserve"> с цифрами «24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2918,5</w:t>
      </w:r>
      <w:r>
        <w:rPr/>
        <w:t>» заменить цифрами «</w:t>
      </w:r>
      <w:r>
        <w:rPr>
          <w:b/>
        </w:rPr>
        <w:t>29267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 2  приложение 16  </w:t>
      </w:r>
      <w:r>
        <w:rPr>
          <w:b/>
        </w:rPr>
        <w:t>«Распределение  бюджетных ассигнований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32340,7</w:t>
      </w:r>
      <w:r>
        <w:rPr>
          <w:bCs/>
        </w:rPr>
        <w:t>» заменить цифрами «</w:t>
      </w:r>
      <w:r>
        <w:rPr>
          <w:b/>
          <w:bCs/>
        </w:rPr>
        <w:t>3238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высшего должностного лица муниципального образования 01 02</w:t>
      </w:r>
      <w:r>
        <w:rPr>
          <w:bCs/>
        </w:rPr>
        <w:t>» цифры «</w:t>
      </w:r>
      <w:r>
        <w:rPr>
          <w:b/>
          <w:bCs/>
        </w:rPr>
        <w:t>760</w:t>
      </w:r>
      <w:r>
        <w:rPr>
          <w:bCs/>
        </w:rPr>
        <w:t>» заменить цифрами «</w:t>
      </w:r>
      <w:r>
        <w:rPr>
          <w:b/>
          <w:bCs/>
        </w:rPr>
        <w:t>78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      01 02 7110019» цифры «760» заменить цифрами «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02 7110019 100» цифры «760» заменить цифрами «7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>» цифры «</w:t>
      </w:r>
      <w:r>
        <w:rPr>
          <w:b/>
        </w:rPr>
        <w:t>952</w:t>
      </w:r>
      <w:r>
        <w:rPr/>
        <w:t>» заменить цифрами «</w:t>
      </w:r>
      <w:r>
        <w:rPr>
          <w:b/>
        </w:rPr>
        <w:t>93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                      01 03 7140019» цифры «616» заменить цифрами «596»</w:t>
      </w:r>
    </w:p>
    <w:p>
      <w:pPr>
        <w:pStyle w:val="Normal"/>
        <w:ind w:firstLine="709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03 7140019 100» цифры «431» заменить цифрами «4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>» цифры «</w:t>
      </w:r>
      <w:r>
        <w:rPr>
          <w:b/>
          <w:bCs/>
        </w:rPr>
        <w:t>18033,4</w:t>
      </w:r>
      <w:r>
        <w:rPr>
          <w:bCs/>
        </w:rPr>
        <w:t>» заменить цифрами «</w:t>
      </w:r>
      <w:r>
        <w:rPr>
          <w:b/>
          <w:bCs/>
        </w:rPr>
        <w:t>18038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цифры «17226,4» заменить цифрами «1723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04 7120019 200» цифры «3657,4» заменить цифрами «366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1 04 7120019 800» цифры «104,7» заменить цифрами «104,6»</w:t>
      </w:r>
      <w:r>
        <w:rPr>
          <w:color w:val="000000"/>
        </w:rPr>
        <w:t xml:space="preserve">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 06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06 7120019 100» цифры «2679,8» заменить цифрами «2691,4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06 7120019 200» цифры «337» заменить цифрами «326,7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 06 7120019 800» цифры «2,4» заменить цифрами «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210,9</w:t>
      </w:r>
      <w:r>
        <w:rPr>
          <w:bCs/>
        </w:rPr>
        <w:t>» заменить цифрами «</w:t>
      </w:r>
      <w:r>
        <w:rPr>
          <w:b/>
          <w:bCs/>
        </w:rPr>
        <w:t>18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60,9» заменить цифрами «1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60,9» заменить цифрами «18,6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2»  цифры «150» заменить цифрами «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01 11 8312112 800» цифры «150» заменить цифрами «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8069,4</w:t>
      </w:r>
      <w:r>
        <w:rPr>
          <w:bCs/>
        </w:rPr>
        <w:t>» заменить цифрами «</w:t>
      </w:r>
      <w:r>
        <w:rPr>
          <w:b/>
          <w:bCs/>
        </w:rPr>
        <w:t>829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01 13 7120019» цифры «2286,2» заменить цифрами «232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13 7120019 100» цифры «1992» заменить цифрами «200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3 7120019 200» цифры «292,8» заменить цифрами «318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851,8» заменить цифрами «88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01 13 8312111 200» цифры «733,4» заменить цифрами «75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01 13 8312111 300» цифры «100,9» заменить цифрами «106,1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2»  цифры «118» заменить цифрами «28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 01 13 8312112 200» цифры «118» заменить цифрами «285,3»</w:t>
      </w:r>
    </w:p>
    <w:p>
      <w:pPr>
        <w:pStyle w:val="Normal"/>
        <w:ind w:firstLine="708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902» цифры «1158» заменить цифрами «11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3 8312902 200» цифры «1158» заменить цифрами «1123,5»</w:t>
      </w:r>
    </w:p>
    <w:p>
      <w:pPr>
        <w:pStyle w:val="Normal"/>
        <w:ind w:firstLine="708"/>
        <w:jc w:val="both"/>
        <w:rPr/>
      </w:pPr>
      <w:r>
        <w:rPr/>
        <w:t>по строке 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0030» цифры «338,4» заменить цифрами «33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1 13 8310030 800» цифры «»338,4 заменить цифрами «33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Мероприятия по созданию условий для эффективного управления муниципальными финансам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4126» цифр «38» заменить цифрами «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  01 13 8314116 200» цифры «38» заменить цифрами «7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Национальная оборона 02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420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467,1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обилизационная и вневойсковая подготовка 02 03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420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467,1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венции на осуществление полномочий по первичному воинскому учету на территориях, где отсутствуют военные комиссариаты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2 03 83П5118» цифры «420,4» заменить цифрами «46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2 03 83П5118 500» цифры «420,4» заменить цифрами «46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2988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98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 01</w:t>
      </w:r>
      <w:r>
        <w:rPr>
          <w:color w:val="000000"/>
        </w:rPr>
        <w:t>» цифры «</w:t>
      </w:r>
      <w:r>
        <w:rPr>
          <w:b/>
          <w:color w:val="000000"/>
        </w:rPr>
        <w:t>38408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40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еспечение мероприятий по переселению граждан из аварийного жилищного фонда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9602» цифры «10249» заменить цифрами «10248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05 01 8319602 400» цифры «10249» заменить цифрами «10248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750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821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1477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143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образовательных учрежден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1 8314301» цифры «251» заменить цифрами «21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07 01 8314301 300» </w:t>
      </w:r>
      <w:r>
        <w:rPr>
          <w:color w:val="000000"/>
        </w:rPr>
        <w:t>цифры «251» заменить цифрами «2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8299,7</w:t>
      </w:r>
      <w:r>
        <w:rPr>
          <w:bCs/>
        </w:rPr>
        <w:t>» заменить цифрами «</w:t>
      </w:r>
      <w:r>
        <w:rPr>
          <w:b/>
          <w:bCs/>
        </w:rPr>
        <w:t>149041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07 02 8124201» цифры «83692» заменить цифрами «8545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 02 8124201 600» цифры «83692» заменить цифрами «8545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непрограммного направления деятельности «Обеспечение деятельности муниципальных бюджетных учреждений Островского района» 07 02 8124202» цифры «1848» заменить цифрами «1774,2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 02 8124202 600» цифры «1848» заменить цифрами «1774,2»</w:t>
      </w:r>
    </w:p>
    <w:p>
      <w:pPr>
        <w:pStyle w:val="Normal"/>
        <w:ind w:firstLine="708"/>
        <w:jc w:val="both"/>
        <w:rPr/>
      </w:pPr>
      <w:r>
        <w:rPr>
          <w:bCs/>
        </w:rPr>
        <w:tab/>
        <w:t xml:space="preserve">по строке </w:t>
      </w:r>
      <w:r>
        <w:rPr>
          <w:color w:val="000000"/>
        </w:rPr>
        <w:t>«</w:t>
      </w:r>
      <w:r>
        <w:rPr/>
        <w:t xml:space="preserve">Компенсация расходов по оплате коммунальных услуг работникам муниципальных образовательных учреждений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</w:t>
      </w:r>
      <w:r>
        <w:rPr/>
        <w:t xml:space="preserve">» </w:t>
      </w:r>
      <w:r>
        <w:rPr>
          <w:color w:val="000000"/>
        </w:rPr>
        <w:t>(общеобразовательных учреждений) 07 02 8124215» цифры «910,8» заменить цифрами «66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4215 600» цифры «910,8» заменить цифрами «660,8»</w:t>
      </w:r>
    </w:p>
    <w:p>
      <w:pPr>
        <w:pStyle w:val="Normal"/>
        <w:ind w:firstLine="708"/>
        <w:jc w:val="both"/>
        <w:rPr/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2 8312111» цифры «52,3» заменить цифрами «62,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 02 8312111 600» цифры «16» заменить цифрами «2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Островского района по предупреждению и ликвидации чрезвычайных ситуаций и последствий стихийных бедствий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2 8312112» цифры «110» заменить цифрами «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312112 600»  цифры «110» заменить цифрами «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образовательных учрежден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2 8314301» цифры «1066» заменить цифрами «3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07 02 8314301 300» </w:t>
      </w:r>
      <w:r>
        <w:rPr>
          <w:color w:val="000000"/>
        </w:rPr>
        <w:t>цифры «1066» заменить цифрами «3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1341,4»</w:t>
      </w:r>
      <w:r>
        <w:rPr>
          <w:bCs/>
        </w:rPr>
        <w:t xml:space="preserve"> заменить цифрами </w:t>
      </w:r>
      <w:r>
        <w:rPr>
          <w:b/>
          <w:bCs/>
        </w:rPr>
        <w:t>«1134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цифры «</w:t>
      </w:r>
      <w:r>
        <w:rPr>
          <w:b/>
          <w:bCs/>
        </w:rPr>
        <w:t>870,1</w:t>
      </w:r>
      <w:r>
        <w:rPr>
          <w:bCs/>
        </w:rPr>
        <w:t>» заменить цифрами «</w:t>
      </w:r>
      <w:r>
        <w:rPr>
          <w:b/>
          <w:bCs/>
        </w:rPr>
        <w:t>871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цифры «163,6» заменить цифрами «16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цифры «163,6» заменить цифрами «16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5379,6</w:t>
      </w:r>
      <w:r>
        <w:rPr/>
        <w:t>» заменить цифрами «</w:t>
      </w:r>
      <w:r>
        <w:rPr>
          <w:b/>
        </w:rPr>
        <w:t>40616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7 </w:t>
      </w:r>
      <w:r>
        <w:rPr>
          <w:b/>
        </w:rPr>
        <w:t>«Распределение   бюджетных  ассигнований   по  разделам,</w:t>
      </w:r>
    </w:p>
    <w:p>
      <w:pPr>
        <w:pStyle w:val="Normal"/>
        <w:jc w:val="both"/>
        <w:rPr/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4317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93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 02</w:t>
      </w:r>
      <w:r>
        <w:rPr>
          <w:color w:val="000000"/>
        </w:rPr>
        <w:t xml:space="preserve">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963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38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объектов муниципальной собственност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460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24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  05 02 8314602 200» на </w:t>
      </w:r>
      <w:r>
        <w:rPr>
          <w:b/>
        </w:rPr>
        <w:t>2016 год</w:t>
      </w:r>
      <w:r>
        <w:rPr/>
        <w:t xml:space="preserve"> с цифрами «24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2918,5</w:t>
      </w:r>
      <w:r>
        <w:rPr/>
        <w:t>» заменить цифрами «</w:t>
      </w:r>
      <w:r>
        <w:rPr>
          <w:b/>
        </w:rPr>
        <w:t>29267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в пункте 1 на 2015 год цифры «15791,2» заменить цифрами «15837,9»       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5 на 2015 год цифры «420,4» заменить цифрами «467,1»</w:t>
      </w:r>
    </w:p>
    <w:p>
      <w:pPr>
        <w:pStyle w:val="Heading"/>
        <w:jc w:val="both"/>
        <w:rPr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ложение 26 «</w:t>
      </w:r>
      <w:r>
        <w:rPr>
          <w:b/>
          <w:iCs/>
          <w:sz w:val="24"/>
        </w:rPr>
        <w:t xml:space="preserve">Субвенции на </w:t>
      </w:r>
      <w:r>
        <w:rPr>
          <w:b/>
          <w:bCs/>
          <w:sz w:val="24"/>
        </w:rPr>
        <w:t>осуществление первичного воинского учета на территориях, где отсутствуют военные комиссариаты</w:t>
      </w:r>
      <w:r>
        <w:rPr>
          <w:b/>
          <w:iCs/>
          <w:sz w:val="24"/>
        </w:rPr>
        <w:t xml:space="preserve"> </w:t>
      </w:r>
      <w:r>
        <w:rPr>
          <w:b/>
          <w:bCs/>
          <w:sz w:val="24"/>
        </w:rPr>
        <w:t xml:space="preserve">на 2015 год» </w:t>
      </w:r>
      <w:r>
        <w:rPr>
          <w:bCs/>
          <w:sz w:val="24"/>
        </w:rPr>
        <w:t>изложить в новой редакции:</w:t>
      </w:r>
    </w:p>
    <w:p>
      <w:pPr>
        <w:pStyle w:val="Heading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"/>
        <w:ind w:left="7080"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5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6,7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0,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left="180" w:hanging="18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0,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0,0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0,0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0,0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67,08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5.   С</w:t>
      </w:r>
      <w:r>
        <w:rPr>
          <w:b/>
        </w:rPr>
        <w:t>татью 7.</w:t>
      </w:r>
      <w:r>
        <w:rPr/>
        <w:t xml:space="preserve"> «</w:t>
      </w:r>
      <w:r>
        <w:rPr>
          <w:b/>
        </w:rPr>
        <w:t>Муниципальные внутренние заимствования, муниципальный внутренний долг и муниципальные гарантии района</w:t>
      </w:r>
      <w:r>
        <w:rPr/>
        <w:t>» изложить в новой редакции:</w:t>
      </w:r>
    </w:p>
    <w:p>
      <w:pPr>
        <w:pStyle w:val="Normal"/>
        <w:ind w:firstLine="705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</w:t>
      </w:r>
      <w:r>
        <w:rPr/>
        <w:t>Утвердить программу внутренних муниципальных заимствований района, структуру муниципального долга района и предоставление муниципальных гарантий на 2015 год согласно приложению 37 к настоящему Решению; на 2016 год согласно приложению 38 к настоящему Решению; на 2017 год согласно приложению 39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а на 2015 год 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тыс. руб.</w:t>
      </w:r>
    </w:p>
    <w:tbl>
      <w:tblPr>
        <w:tblW w:w="977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9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5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6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73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596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6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341" w:hRule="atLeast"/>
        </w:trPr>
        <w:tc>
          <w:tcPr>
            <w:tcW w:w="9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6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6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8300</w:t>
            </w:r>
          </w:p>
        </w:tc>
      </w:tr>
      <w:tr>
        <w:trPr>
          <w:trHeight w:val="157" w:hRule="atLeast"/>
        </w:trPr>
        <w:tc>
          <w:tcPr>
            <w:tcW w:w="96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390"/>
        <w:gridCol w:w="1670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017 год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я в 2017 год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</w:tr>
      <w:tr>
        <w:trPr>
          <w:trHeight w:val="341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ства, действующие в 2017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Header"/>
              <w:ind w:right="2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17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4100</w:t>
      </w:r>
      <w:r>
        <w:rPr/>
        <w:t>» заменить цифрами «</w:t>
      </w:r>
      <w:r>
        <w:rPr>
          <w:b/>
        </w:rPr>
        <w:t>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34100» заменить цифрами «4100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34100» заменить цифрами «41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     «-436738,3» заменить цифрами «-407526,5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36738,3» заменить цифрами «-407526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36738,3» заменить цифрами «-407526,5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36738,3» заменить цифрами «-407526,5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39479,6» заменить цифрами «410267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39479,6» заменить цифрами «410267,8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39479,6» заменить цифрами «410267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39479,6» заменить цифрами «410267,8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исключить строк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</w:t>
      </w:r>
      <w:r>
        <w:rPr>
          <w:b/>
          <w:bCs/>
          <w:szCs w:val="28"/>
        </w:rPr>
        <w:t>01 06 00 00 00 0000 000 Иные источники внутреннего финансирования дефицитов бюджетов</w:t>
      </w:r>
      <w:r>
        <w:rPr>
          <w:bCs/>
          <w:szCs w:val="28"/>
        </w:rPr>
        <w:t xml:space="preserve">» с цифрами </w:t>
      </w:r>
      <w:r>
        <w:rPr>
          <w:b/>
          <w:bCs/>
          <w:szCs w:val="28"/>
        </w:rPr>
        <w:t>«30000</w:t>
      </w:r>
      <w:r>
        <w:rPr>
          <w:bCs/>
          <w:szCs w:val="28"/>
        </w:rPr>
        <w:t>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«01 06 04 00 00 0000 000 Исполнение государственных и муниципальных гарантий» с цифрами «3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«01 06 04 01 00 0000 000 Исполнение государственных и муниципальных гарантий в валюте Российской Федерации» с цифрами «3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«01 06 04 01 00 0000 800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3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«01 06 04 01 05 0000 810 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3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1 «</w:t>
      </w:r>
      <w:r>
        <w:rPr>
          <w:b/>
          <w:bCs/>
        </w:rPr>
        <w:t>Источники внутреннего финансирования дефицита бюджета района на плановый период 2016 и 2017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3 01 00 00 0000 700 Получение бюджетных кредитов от других бюджетов бюджетной системы Российской Федерации в валюте Российской Федерации» на </w:t>
      </w:r>
      <w:r>
        <w:rPr>
          <w:b/>
        </w:rPr>
        <w:t>2016 год</w:t>
      </w:r>
      <w:r>
        <w:rPr/>
        <w:t xml:space="preserve"> цифры «13000» заменить цифрами «8200»; на </w:t>
      </w:r>
      <w:r>
        <w:rPr>
          <w:b/>
        </w:rPr>
        <w:t>2017 год</w:t>
      </w:r>
      <w:r>
        <w:rPr/>
        <w:t xml:space="preserve"> цифры «0» заменить цифрами «13000»</w:t>
      </w:r>
    </w:p>
    <w:p>
      <w:pPr>
        <w:pStyle w:val="Normal"/>
        <w:ind w:firstLine="708"/>
        <w:jc w:val="both"/>
        <w:rPr/>
      </w:pPr>
      <w:r>
        <w:rPr/>
        <w:t xml:space="preserve"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на </w:t>
      </w:r>
      <w:r>
        <w:rPr>
          <w:b/>
        </w:rPr>
        <w:t>2016 год</w:t>
      </w:r>
      <w:r>
        <w:rPr/>
        <w:t xml:space="preserve"> цифры «13000» заменить цифрами «8200»; на </w:t>
      </w:r>
      <w:r>
        <w:rPr>
          <w:b/>
        </w:rPr>
        <w:t>2017 год</w:t>
      </w:r>
      <w:r>
        <w:rPr/>
        <w:t xml:space="preserve"> цифры «0» заменить цифрами «13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3 01 00 00 0000 800 Погашение бюджетных кредитов, полученных от других бюджетов бюджетной системы Российской Федерации в валюте Российской Федерации» на </w:t>
      </w:r>
      <w:r>
        <w:rPr>
          <w:b/>
        </w:rPr>
        <w:t>2016 год</w:t>
      </w:r>
      <w:r>
        <w:rPr/>
        <w:t xml:space="preserve"> цифры «-13000» заменить цифрами «-8200»; на </w:t>
      </w:r>
      <w:r>
        <w:rPr>
          <w:b/>
        </w:rPr>
        <w:t>2017 год</w:t>
      </w:r>
      <w:r>
        <w:rPr/>
        <w:t xml:space="preserve">  цифры «0» заменить цифрами «-13000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01 03 01 00 05 0000 810 Погашение бюджетами муниципальных районов кредитов от других бюджетов бюджетной системы Российской Федерации в валюте Российской Федерации» на </w:t>
      </w:r>
      <w:r>
        <w:rPr>
          <w:b/>
        </w:rPr>
        <w:t>2016 год</w:t>
      </w:r>
      <w:r>
        <w:rPr/>
        <w:t xml:space="preserve"> цифры «-13000» заменить цифрами «-8200»; на </w:t>
      </w:r>
      <w:r>
        <w:rPr>
          <w:b/>
        </w:rPr>
        <w:t>2017 год</w:t>
      </w:r>
      <w:r>
        <w:rPr/>
        <w:t xml:space="preserve">  цифры «0» заменить цифрами «-13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16 год</w:t>
      </w:r>
      <w:r>
        <w:rPr/>
        <w:t xml:space="preserve"> цифры «-301118,5» заменить цифрами «-300871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16 год</w:t>
      </w:r>
      <w:r>
        <w:rPr/>
        <w:t xml:space="preserve"> цифры «-301118,5» заменить цифрами «-300871,8» 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-301118,5» заменить цифрами «-300871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16 год</w:t>
      </w:r>
      <w:r>
        <w:rPr/>
        <w:t xml:space="preserve"> цифры «-301118,5» заменить цифрами            «-300871,5» 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16 год</w:t>
      </w:r>
      <w:r>
        <w:rPr/>
        <w:t xml:space="preserve"> цифры «301118,5» заменить цифрами «300871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16 год</w:t>
      </w:r>
      <w:r>
        <w:rPr/>
        <w:t xml:space="preserve"> цифры «301118,5» заменить цифрами «300871,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16 год</w:t>
      </w:r>
      <w:r>
        <w:rPr/>
        <w:t xml:space="preserve"> цифры «301118,5» заменить цифрами «300871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16 год</w:t>
      </w:r>
      <w:r>
        <w:rPr/>
        <w:t xml:space="preserve"> цифры «301118,5» заменить цифрами «300871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ab/>
        <w:t>Л.П.Шершн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главы Администрации Островского района</w:t>
        <w:tab/>
        <w:tab/>
        <w:t xml:space="preserve">    </w:t>
        <w:tab/>
        <w:tab/>
        <w:t>Н.А.Федотов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1">
    <w:name w:val=" Знак1 Знак"/>
    <w:qFormat/>
    <w:rPr>
      <w:rFonts w:ascii="Verdana" w:hAnsi="Verdana" w:cs="Verdan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9:00Z</dcterms:created>
  <dc:creator>Ostrov</dc:creator>
  <dc:description/>
  <cp:keywords/>
  <dc:language>en-US</dc:language>
  <cp:lastModifiedBy>Ольга</cp:lastModifiedBy>
  <cp:lastPrinted>2016-01-20T16:52:00Z</cp:lastPrinted>
  <dcterms:modified xsi:type="dcterms:W3CDTF">2016-01-20T13:54:00Z</dcterms:modified>
  <cp:revision>4</cp:revision>
  <dc:subject/>
  <dc:title>Проект</dc:title>
</cp:coreProperties>
</file>