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278"/>
      </w:tblGrid>
      <w:tr>
        <w:trPr/>
        <w:tc>
          <w:tcPr>
            <w:tcW w:w="5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/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  <w:u w:val="none"/>
              </w:rPr>
              <w:t xml:space="preserve">               </w:t>
            </w:r>
          </w:p>
          <w:p>
            <w:pPr>
              <w:pStyle w:val="Normal"/>
              <w:ind w:right="-3794" w:hanging="0"/>
              <w:jc w:val="both"/>
              <w:rPr/>
            </w:pPr>
            <w:r>
              <w:rPr>
                <w:sz w:val="24"/>
                <w:szCs w:val="24"/>
              </w:rPr>
              <w:t xml:space="preserve">Приложение к письму председателю </w:t>
            </w:r>
          </w:p>
          <w:p>
            <w:pPr>
              <w:pStyle w:val="Normal"/>
              <w:ind w:right="-37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я депутатов Островского района</w:t>
            </w:r>
          </w:p>
          <w:p>
            <w:pPr>
              <w:pStyle w:val="Normal"/>
              <w:ind w:right="-37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2.09.2013</w:t>
            </w:r>
          </w:p>
          <w:p>
            <w:pPr>
              <w:pStyle w:val="Normal"/>
              <w:ind w:right="-37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right="-37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7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7"/>
        <w:rPr>
          <w:szCs w:val="28"/>
        </w:rPr>
      </w:pPr>
      <w:r>
        <w:rPr>
          <w:b/>
          <w:szCs w:val="28"/>
        </w:rPr>
        <w:t>СПРАВКА</w:t>
      </w:r>
    </w:p>
    <w:p>
      <w:pPr>
        <w:pStyle w:val="Style17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 </w:t>
      </w:r>
      <w:r>
        <w:rPr>
          <w:b/>
          <w:szCs w:val="28"/>
          <w:u w:val="none"/>
        </w:rPr>
        <w:t>о состоянии оперативной обстановки</w:t>
      </w:r>
    </w:p>
    <w:p>
      <w:pPr>
        <w:pStyle w:val="Style17"/>
        <w:rPr/>
      </w:pPr>
      <w:r>
        <w:rPr>
          <w:b/>
          <w:szCs w:val="28"/>
          <w:u w:val="none"/>
        </w:rPr>
        <w:t xml:space="preserve">на территории, обслуживаемой ОМВД России 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  <w:u w:val="none"/>
        </w:rPr>
        <w:t>по Островскому району,</w:t>
      </w:r>
      <w:r>
        <w:rPr>
          <w:szCs w:val="28"/>
          <w:u w:val="none"/>
        </w:rPr>
        <w:t xml:space="preserve"> </w:t>
      </w:r>
      <w:r>
        <w:rPr>
          <w:b/>
          <w:szCs w:val="28"/>
        </w:rPr>
        <w:t>за 1 полугодие 2013 года</w:t>
      </w:r>
    </w:p>
    <w:p>
      <w:pPr>
        <w:pStyle w:val="Style17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Style17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yle17"/>
        <w:ind w:firstLine="851"/>
        <w:jc w:val="both"/>
        <w:rPr>
          <w:szCs w:val="28"/>
          <w:u w:val="none"/>
        </w:rPr>
      </w:pPr>
      <w:r>
        <w:rPr>
          <w:szCs w:val="28"/>
          <w:u w:val="none"/>
        </w:rPr>
        <w:t>В первом полугодии 2013 года зарегистрировано 2689 заявлений, сообщений и иной информации о происшествиях, что на 13,7%  (427 сообщений) меньше, чем в аналогичном периоде прошлого года. Также  снизилось и количество зарегистрированных преступлений – с 338 до 288 – на 14,8%, что дает возможность для более качественного расследования уголовных дел и раскрытия преступлений. Из года в год численность преступлений уже продолжительное время сокращается, что можно связать с естественным убавлением населения и определенными профилактическими мерами.</w:t>
      </w:r>
    </w:p>
    <w:p>
      <w:pPr>
        <w:pStyle w:val="Style17"/>
        <w:ind w:firstLine="851"/>
        <w:jc w:val="both"/>
        <w:rPr>
          <w:szCs w:val="28"/>
          <w:u w:val="none"/>
        </w:rPr>
      </w:pPr>
      <w:r>
        <w:rPr>
          <w:szCs w:val="28"/>
          <w:u w:val="none"/>
        </w:rPr>
        <w:t>За отчетный период есть определенные позитивные моменты в результатах работы. Раскрываемость преступлений по всем направлениям продолжает оставаться выше АППГ. По всем линиям составляет 53,3% против 37,5% (+15,8);  по тяжким и особо тяжким 53,4 % против 51,7%. Увеличилось с 2 до 7 количество преступлений, по которым лица установлены «по горячим следам».</w:t>
      </w:r>
    </w:p>
    <w:p>
      <w:pPr>
        <w:pStyle w:val="Style17"/>
        <w:ind w:firstLine="851"/>
        <w:jc w:val="both"/>
        <w:rPr>
          <w:szCs w:val="28"/>
          <w:u w:val="none"/>
        </w:rPr>
      </w:pPr>
      <w:r>
        <w:rPr>
          <w:szCs w:val="28"/>
          <w:u w:val="none"/>
        </w:rPr>
        <w:t>Лучше стали обстоять дела с раскрытием тяжких краж, в том числе из квартир (45,8% против 41,2%), грабежей (75,0% против 33,3%), поджогов (рост на 100%), не допущено разбоев. Больше раскрыто преступлений прошлых лет с признанием состава – 17 против 8. Должным образом организована работа по прекращению уголовных за истечением сроков давности (773 против 3).</w:t>
      </w:r>
    </w:p>
    <w:p>
      <w:pPr>
        <w:pStyle w:val="Style17"/>
        <w:tabs>
          <w:tab w:val="clear" w:pos="708"/>
          <w:tab w:val="left" w:pos="0" w:leader="none"/>
        </w:tabs>
        <w:ind w:firstLine="851"/>
        <w:jc w:val="both"/>
        <w:rPr>
          <w:szCs w:val="28"/>
          <w:u w:val="none"/>
        </w:rPr>
      </w:pPr>
      <w:r>
        <w:rPr>
          <w:szCs w:val="28"/>
          <w:u w:val="none"/>
        </w:rPr>
        <w:t>В результате проведения профилактических мероприятий с 47 до 52 сократилось количество лиц, совершивших преступления в состоянии алкогольного опьянения, меньше на 3,7% совершило преступлений лицами, ранее совершавшими преступные деяния, при этом количество преступлений, совершенных лицами ранее судимыми осталось на уровне прошлого года (30), количество рецидивов снизилось с 18 до 14.</w:t>
      </w:r>
    </w:p>
    <w:p>
      <w:pPr>
        <w:pStyle w:val="Style17"/>
        <w:tabs>
          <w:tab w:val="clear" w:pos="708"/>
          <w:tab w:val="left" w:pos="0" w:leader="none"/>
        </w:tabs>
        <w:ind w:firstLine="851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В результате проведения многочисленных мероприятий по охране общественного порядка чрезвычайных происшествий на территории района не допущено. Данная работа проводилась во взаимодействии с Администрацией  Островского района, с которой согласовывалось проведение мероприятий по поддержанию правопорядка. </w:t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</w:r>
    </w:p>
    <w:p>
      <w:pPr>
        <w:pStyle w:val="Style17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object w:dxaOrig="9060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9pt;height:183.2pt" filled="f" o:ole="">
            <v:imagedata r:id="rId3" o:title=""/>
          </v:shape>
          <o:OLEObject Type="Embed" ProgID="" ShapeID="ole_rId2" DrawAspect="Content" ObjectID="_1641641752" r:id="rId2"/>
        </w:objec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Рис.1    Состояние работы по раскрытию преступлений за 1 полугодие 2013г. </w:t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b/>
          <w:b/>
          <w:sz w:val="27"/>
          <w:szCs w:val="27"/>
          <w:u w:val="none"/>
        </w:rPr>
      </w:pPr>
      <w:r>
        <w:rPr>
          <w:b/>
          <w:sz w:val="27"/>
          <w:szCs w:val="27"/>
          <w:u w:val="non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о одно преступление, связанное с незаконным оборотом оружия, боеприпасов и взрывчатых веществ, одно – с незаконным оборотом наркотиков. </w:t>
      </w:r>
    </w:p>
    <w:p>
      <w:pPr>
        <w:pStyle w:val="Style17"/>
        <w:tabs>
          <w:tab w:val="clear" w:pos="708"/>
          <w:tab w:val="left" w:pos="0" w:leader="none"/>
        </w:tabs>
        <w:ind w:firstLine="851"/>
        <w:jc w:val="both"/>
        <w:rPr>
          <w:szCs w:val="28"/>
          <w:u w:val="none"/>
        </w:rPr>
      </w:pPr>
      <w:r>
        <w:rPr>
          <w:szCs w:val="28"/>
          <w:u w:val="none"/>
        </w:rPr>
        <w:t>Снизилась раскрываемость умышленных причинений тяжкого вреда здоровью на 2,4 %  (85,7% - 83,3%),  в том числе со смертельным исходом – на  100 %.   Это произошло в результате приостановления одного уголовного дела, возбужденного по ст.111, ч.1 УК РФ. В количественном соотношении зарегистрировано на 55,6% преступлений меньше (4-9). Нет оконченных уголовных дел, возбужденных по ст. 111 ч.4 УК РФ, в связи  с чем их раскрываемость равна 0.</w:t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       </w:t>
      </w:r>
      <w:r>
        <w:rPr>
          <w:szCs w:val="28"/>
          <w:u w:val="none"/>
        </w:rPr>
        <w:t>По-прежнему необходимо обращать внимание на раскрытие преступлений «по горячим следам», поскольку этот момент является важным аспектом в работе. Хотя «по горячим следам» раскрыто 7 преступлений против 2 предшествующего года. Показатель раскрываемости «по горячим следам» невысокий, есть, над чем работать. Необходимо держать этот вопрос на ежедневном контроле.</w:t>
      </w:r>
    </w:p>
    <w:p>
      <w:pPr>
        <w:pStyle w:val="Style17"/>
        <w:tabs>
          <w:tab w:val="clear" w:pos="708"/>
          <w:tab w:val="left" w:pos="0" w:leader="none"/>
        </w:tabs>
        <w:ind w:firstLine="851"/>
        <w:jc w:val="both"/>
        <w:rPr>
          <w:szCs w:val="28"/>
          <w:u w:val="none"/>
        </w:rPr>
      </w:pPr>
      <w:r>
        <w:rPr>
          <w:szCs w:val="28"/>
          <w:u w:val="none"/>
        </w:rPr>
        <w:t>Сократилось количество преступлений в общественных местах (с 99 70), доля также сократилась (с 29,3 до 24,3%), хотя на фоне области этот показатель ниже среднеобластного; уличных преступлений стало меньше на 39,5% (с 81 до 49), доля сократилась с 24,0%  до 17,0%.</w:t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>Таблица №1:  Преступления на улицах за 1 полугодие 2013 года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03"/>
        <w:gridCol w:w="1134"/>
        <w:gridCol w:w="993"/>
        <w:gridCol w:w="1134"/>
      </w:tblGrid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01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/- к АППГ</w:t>
            </w:r>
          </w:p>
        </w:tc>
      </w:tr>
      <w:tr>
        <w:trPr>
          <w:trHeight w:val="221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совершено на улиц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39,5</w:t>
            </w:r>
          </w:p>
        </w:tc>
      </w:tr>
      <w:tr>
        <w:trPr>
          <w:trHeight w:val="4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яжкие и особо тяж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78,6</w:t>
            </w:r>
          </w:p>
        </w:tc>
      </w:tr>
      <w:tr>
        <w:trPr>
          <w:trHeight w:val="470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ельный вес от зарегистрированных 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7,0%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чинения тяжкого вреда здоров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80,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30,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аб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5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б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улига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00,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язанные с незаконным оборотом наркот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50,0</w:t>
            </w:r>
          </w:p>
        </w:tc>
      </w:tr>
    </w:tbl>
    <w:p>
      <w:pPr>
        <w:pStyle w:val="Style17"/>
        <w:tabs>
          <w:tab w:val="clear" w:pos="708"/>
          <w:tab w:val="left" w:pos="0" w:leader="none"/>
        </w:tabs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</w:r>
    </w:p>
    <w:p>
      <w:pPr>
        <w:pStyle w:val="Style17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  <w:u w:val="none"/>
        </w:rPr>
        <w:t>По линии обеспечения безопасности дорожного движения произошло снижение основных показателей аварийности: зарегистрировано 29 дорожно-транспортных происшествий (-12,1%),  в результате которых погибло 6 человек (-25,0%), ранено 42 человека (-17,6%).  Уменьшилось до 3-х количество ДТП с участием детей (-50,0%). Тяжесть последствий ДТП составляет 12,5%  (средняя по области 9,7%).  1 ДТП, совершенное водителем в состоянии алкогольного опьянения (-66,7%). Тем не менее, наличие на территории района автодорог Санкт- Петербург – Киев, Новгород – Каунас делает дорожную обстановку напряженной, поскольку большое число дорожно-транспортных происшествий произошло именно на этих трассах, причем участники ДТП являлись проезжими гражданами, с которыми проблематично проводить профилактическую работу в силу того, что они не местные.</w:t>
      </w:r>
      <w:r>
        <w:rPr>
          <w:sz w:val="27"/>
          <w:szCs w:val="27"/>
        </w:rPr>
        <w:object w:dxaOrig="9060" w:dyaOrig="3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9pt;height:183.2pt" filled="f" o:ole="">
            <v:imagedata r:id="rId5" o:title=""/>
          </v:shape>
          <o:OLEObject Type="Embed" ProgID="" ShapeID="ole_rId4" DrawAspect="Content" ObjectID="_1813801833" r:id="rId4"/>
        </w:object>
      </w:r>
      <w:r>
        <w:rPr>
          <w:b/>
          <w:sz w:val="27"/>
          <w:szCs w:val="27"/>
        </w:rPr>
        <w:t xml:space="preserve"> Рис.2    Общее количество и последствия дорожно-транспортных происшествий.</w:t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b/>
          <w:b/>
          <w:sz w:val="27"/>
          <w:szCs w:val="27"/>
          <w:u w:val="none"/>
        </w:rPr>
      </w:pPr>
      <w:r>
        <w:rPr>
          <w:b/>
          <w:sz w:val="27"/>
          <w:szCs w:val="27"/>
          <w:u w:val="none"/>
        </w:rPr>
      </w:r>
    </w:p>
    <w:p>
      <w:pPr>
        <w:pStyle w:val="Style17"/>
        <w:tabs>
          <w:tab w:val="clear" w:pos="708"/>
          <w:tab w:val="left" w:pos="0" w:leader="none"/>
        </w:tabs>
        <w:ind w:firstLine="851"/>
        <w:jc w:val="both"/>
        <w:rPr>
          <w:szCs w:val="28"/>
          <w:u w:val="none"/>
        </w:rPr>
      </w:pPr>
      <w:r>
        <w:rPr>
          <w:szCs w:val="28"/>
          <w:u w:val="none"/>
        </w:rPr>
        <w:t>Ухудшилась с результативной стороны ситуация по линии несовершеннолетних – 13 преступлений против 2 АППГ. Это связано с направлением в феврале т.г. многоэпизодного уголовного дела в суд, фигурантом по которому был Алексеев В.Р. (ныне совершеннолетний), совершивший преступления, будучи несовершеннолетним. Численность причастных к преступлениям подростков также увеличилась – 4 против 2. Трое несовершеннолетних совершили преступления в прошлых отчетных периодах, однако дела окончены производством в 2013 году, поэтому и произошел рос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мках выполнения комплексной районной программы профилактики правонарушений на 2013-2015 годы проводился целый комплекс профилактических мероприятий в части 1 полугодия текущего года. Осуществлялись мероприятия по обеспечению правопорядка в период многочисленных праздничных мероприятий города и района, во время культурно-массовых и спортивных событий, таких, как 5 этап кубка по биатлону </w:t>
      </w:r>
      <w:r>
        <w:rPr>
          <w:sz w:val="28"/>
          <w:szCs w:val="28"/>
          <w:lang w:val="en-US"/>
        </w:rPr>
        <w:t>IBU</w:t>
      </w:r>
      <w:r>
        <w:rPr>
          <w:sz w:val="28"/>
          <w:szCs w:val="28"/>
        </w:rPr>
        <w:t xml:space="preserve">, «Лыжня России», празднования Дня Победы и т.д., в результате чего чрезвычайных происшествий, террористических и экстремистских акций не бы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целью предупреждения преступлений и иных правонарушений ОМВД в газете «Островские вести» опубликовано 12 материалов профилактической направленности, в частности, по предупреждению хищений чужого имущества, актов терроризма и экстремизма, профилактике грабежей и разбоев и др. </w:t>
      </w:r>
    </w:p>
    <w:p>
      <w:pPr>
        <w:pStyle w:val="Style17"/>
        <w:tabs>
          <w:tab w:val="clear" w:pos="708"/>
          <w:tab w:val="left" w:pos="0" w:leader="none"/>
        </w:tabs>
        <w:ind w:firstLine="851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Результаты работы  по административной практике улучшились. Число выявленных правонарушений увеличилось с 2126 до 2293 ( +7,3%). По ЗПО выявлено на 6 протоколов больше – 227 против 221 АППГ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ажное значение придавалось предупреждению и выявлению незаконного оборота алкогольной продукции. За незаконную реализацию алкоголя по Закону Псковской области об административных правонарушениях к административной ответственности привлечено 47 человек (в АППГ – 40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езаконного оборота изъято 2084,78 л алкогольной продукции (АППГ – 1072,64 л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я взысканных штрафов составляет 66,7% (АППГ – 30,7%), в том числе по ЗПО – 52,5% (АППГ – 40,1%).</w:t>
      </w:r>
    </w:p>
    <w:p>
      <w:pPr>
        <w:pStyle w:val="Style17"/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</w:r>
    </w:p>
    <w:p>
      <w:pPr>
        <w:pStyle w:val="Style17"/>
        <w:jc w:val="both"/>
        <w:rPr/>
      </w:pPr>
      <w:r>
        <w:rPr/>
        <w:t>Таблица №2: показатели выявления административных правонарушений по подразделениям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090"/>
        <w:gridCol w:w="3091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</w:t>
            </w:r>
            <w:r>
              <w:rPr>
                <w:b/>
                <w:sz w:val="27"/>
                <w:szCs w:val="27"/>
              </w:rPr>
              <w:t>СЛУЖБ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 полугодие 2013г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 полугодие 2012г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: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9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26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УУ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0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ПС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4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ВО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 (482)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 (344)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ж. часть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ДН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РР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ИБД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1</w:t>
            </w:r>
          </w:p>
        </w:tc>
      </w:tr>
    </w:tbl>
    <w:p>
      <w:pPr>
        <w:pStyle w:val="Style17"/>
        <w:tabs>
          <w:tab w:val="clear" w:pos="708"/>
          <w:tab w:val="left" w:pos="0" w:leader="none"/>
        </w:tabs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        </w:t>
      </w:r>
      <w:r>
        <w:rPr>
          <w:szCs w:val="28"/>
          <w:u w:val="none"/>
        </w:rPr>
        <w:t xml:space="preserve">На фоне снижения числа преступлений на 8,7% увеличилось количество лиц, к ним причастных, – с 92 до 100. С 7 до 10 возросло число лиц, совершивших преступления в группе, в группе по предварительному сговору – с 7 до 8, учащихся и студентов, преступивших уголовный закон, - с 2 до 4. Несколько увеличилось (с 60 до 62) количество лиц без постоянного источника дохода, причастных к совершению преступлений. С позитивной стороны стоит оценить спад численности лиц, совершивших преступления под воздействием алкоголя – 47 против 52 АППГ. Меньше стало лиц, ранее совершавших преступления – 52 (АППГ – 54), ранее судимых – на прежнем уровне - 30. Из указанного видно, что ситуация по ряду категорий граждан сложилась непростая. </w:t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object w:dxaOrig="9075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75pt;height:165.1pt" filled="f" o:ole="">
            <v:imagedata r:id="rId7" o:title=""/>
          </v:shape>
          <o:OLEObject Type="Embed" ProgID="" ShapeID="ole_rId6" DrawAspect="Content" ObjectID="_2091582036" r:id="rId6"/>
        </w:objec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ные усилия предпринимались по укреплению учетно-регистрационной дисциплины. Снизилось на 13,7% количество зарегистрированных заявлений, сообщений и иной информации о происшествиях – с 3116 до 2689. Принятыми мерами удалось повысить долю материалов, срок рассмотрения по которым не превышает 3-х суток. За 6 месяцев 2013 года рассмотрено 1213 сообщений о преступлениях, из них в срок до 3-х суток рассмотрено 693, что составляет – 57,1 % (АППГ – 1918 – 627 – 32,7% соответственно). Сроки проведения проверки продлеваются до 10 суток после тщательного изучения материала и при наличии достаточных оснований. Доля сообщений о преступлениях, рассмотренных в срок до 3 суток возросла с 32,7 до 57,1%. </w:t>
      </w:r>
    </w:p>
    <w:p>
      <w:pPr>
        <w:pStyle w:val="Style17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         </w:t>
      </w:r>
      <w:r>
        <w:rPr>
          <w:szCs w:val="28"/>
          <w:u w:val="none"/>
        </w:rPr>
        <w:t xml:space="preserve">В январе-июне 2013 года ОМВД России по Островскому району были осуществлены меры по выявлению имеющихся проблем в оперативно-служебной деятельности. Особый акцент делался на преодоление упущений в работе, выявленных в ходе целевой проверки сотрудниками УМВД России по Псковской области 27-28.02.2013. Для этого 14 марта 2013г. был разработан план устранения недостатков, о результатах выполнения которого в дальнейшем доложено в УМВД России по области до 01 мая 2013 года. </w:t>
      </w:r>
    </w:p>
    <w:p>
      <w:pPr>
        <w:pStyle w:val="Style17"/>
        <w:ind w:right="27" w:hanging="0"/>
        <w:jc w:val="both"/>
        <w:rPr/>
      </w:pPr>
      <w:r>
        <w:rPr>
          <w:szCs w:val="28"/>
          <w:u w:val="none"/>
        </w:rPr>
        <w:t xml:space="preserve">          </w:t>
      </w:r>
      <w:r>
        <w:rPr>
          <w:szCs w:val="28"/>
          <w:u w:val="none"/>
        </w:rPr>
        <w:t xml:space="preserve">Как отмечалось, на протяжении всего 1 полугодия т.г. особое место уделялось проведению комплекса мероприятий по выполнению комплексной программы по профилактике правонарушений в Островском районе на 2013-2015 годы. Для ее реализации  в апреле 2013г. в Администрацию Островского района были в письменном виде направлены следующие предложения: рассмотреть вопрос о реализации предложений, направленных ОМВД России по Островскому району </w:t>
      </w:r>
      <w:r>
        <w:rPr>
          <w:color w:val="000000"/>
          <w:spacing w:val="5"/>
          <w:szCs w:val="28"/>
          <w:u w:val="none"/>
        </w:rPr>
        <w:t>20.11.2012 в Администрацию Островского района за исх.№ 44/15016</w:t>
      </w:r>
      <w:r>
        <w:rPr>
          <w:color w:val="000000"/>
          <w:szCs w:val="28"/>
          <w:u w:val="none"/>
        </w:rPr>
        <w:t>,</w:t>
      </w:r>
      <w:r>
        <w:rPr>
          <w:color w:val="000000"/>
          <w:spacing w:val="5"/>
          <w:szCs w:val="28"/>
          <w:u w:val="none"/>
        </w:rPr>
        <w:t xml:space="preserve"> по финансированию</w:t>
      </w:r>
      <w:r>
        <w:rPr>
          <w:szCs w:val="28"/>
          <w:u w:val="none"/>
        </w:rPr>
        <w:t xml:space="preserve"> долгосрочной целевой программы профилактики правонарушений в муниципальном образовании «Островский район» в 2013 году.</w:t>
      </w:r>
    </w:p>
    <w:p>
      <w:pPr>
        <w:pStyle w:val="Style17"/>
        <w:ind w:right="27" w:hanging="0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yle17"/>
        <w:jc w:val="both"/>
        <w:rPr/>
      </w:pPr>
      <w:r>
        <w:rPr>
          <w:szCs w:val="28"/>
          <w:u w:val="none"/>
        </w:rPr>
        <w:t xml:space="preserve">            </w:t>
      </w:r>
      <w:r>
        <w:rPr>
          <w:szCs w:val="28"/>
        </w:rPr>
        <w:t>Проведенный анализ оперативной обстановки в Островском районе за январь-июнь 2013 года позволяет сделать следующие заключения:</w:t>
      </w:r>
    </w:p>
    <w:p>
      <w:pPr>
        <w:pStyle w:val="Style17"/>
        <w:numPr>
          <w:ilvl w:val="0"/>
          <w:numId w:val="2"/>
        </w:numPr>
        <w:jc w:val="both"/>
        <w:rPr>
          <w:szCs w:val="28"/>
          <w:u w:val="none"/>
        </w:rPr>
      </w:pPr>
      <w:r>
        <w:rPr>
          <w:szCs w:val="28"/>
          <w:u w:val="none"/>
        </w:rPr>
        <w:t>при существенном сокращении числа сообщений о происшествиях заметно снизилось количество зарегистрированных преступлений;</w:t>
      </w:r>
    </w:p>
    <w:p>
      <w:pPr>
        <w:pStyle w:val="Style17"/>
        <w:numPr>
          <w:ilvl w:val="0"/>
          <w:numId w:val="2"/>
        </w:numPr>
        <w:jc w:val="both"/>
        <w:rPr>
          <w:szCs w:val="28"/>
          <w:u w:val="none"/>
        </w:rPr>
      </w:pPr>
      <w:r>
        <w:rPr>
          <w:szCs w:val="28"/>
          <w:u w:val="none"/>
        </w:rPr>
        <w:t>возросла раскрываемость преступлений по всем основным направлен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еются результаты выявления преступлений, связанных с незаконным оборотом оружия, наркотиков, но они не вполне достаточ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учшились позиции в части раскрытия тяжких краж, грабеж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ньше стало преступлений, совершенных в общественных местах и на улица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Cs w:val="28"/>
          <w:u w:val="none"/>
        </w:rPr>
      </w:pPr>
      <w:r>
        <w:rPr>
          <w:szCs w:val="28"/>
          <w:u w:val="none"/>
        </w:rPr>
        <w:t>при снижении числа выявленных превентивных преступлений возросла их раскрываемость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  <w:u w:val="none"/>
        </w:rPr>
        <w:t>сократилось число краж транспортных средств, автомоби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  <w:u w:val="none"/>
        </w:rPr>
        <w:t>не смотря на снижение числа преступлений, возросло количество лиц, причастных к их совершению;</w:t>
      </w:r>
    </w:p>
    <w:p>
      <w:pPr>
        <w:pStyle w:val="Style17"/>
        <w:numPr>
          <w:ilvl w:val="0"/>
          <w:numId w:val="2"/>
        </w:numPr>
        <w:jc w:val="both"/>
        <w:rPr>
          <w:szCs w:val="28"/>
          <w:u w:val="none"/>
        </w:rPr>
      </w:pPr>
      <w:r>
        <w:rPr>
          <w:szCs w:val="28"/>
          <w:u w:val="none"/>
        </w:rPr>
        <w:t>снизился уровень аварийности, меньше стало ДТП, но при этом возросла тяжесть последствий дорожно-транспортных происшествий;</w:t>
      </w:r>
    </w:p>
    <w:p>
      <w:pPr>
        <w:pStyle w:val="Style17"/>
        <w:numPr>
          <w:ilvl w:val="0"/>
          <w:numId w:val="2"/>
        </w:numPr>
        <w:jc w:val="both"/>
        <w:rPr>
          <w:szCs w:val="28"/>
          <w:u w:val="none"/>
        </w:rPr>
      </w:pPr>
      <w:r>
        <w:rPr>
          <w:szCs w:val="28"/>
          <w:u w:val="none"/>
        </w:rPr>
        <w:t>возросло число преступлений несовершеннолетних, число причастных к ним подростков также увеличилось;</w:t>
      </w:r>
    </w:p>
    <w:p>
      <w:pPr>
        <w:pStyle w:val="Style17"/>
        <w:numPr>
          <w:ilvl w:val="0"/>
          <w:numId w:val="2"/>
        </w:numPr>
        <w:jc w:val="both"/>
        <w:rPr>
          <w:szCs w:val="28"/>
          <w:u w:val="none"/>
        </w:rPr>
      </w:pPr>
      <w:r>
        <w:rPr>
          <w:szCs w:val="28"/>
          <w:u w:val="none"/>
        </w:rPr>
        <w:t>в результате проведения эффективных оперативно-профилактических мероприятий на территории Островского района чрезвычайных происшествий не допущено;</w:t>
      </w:r>
    </w:p>
    <w:p>
      <w:pPr>
        <w:pStyle w:val="Style17"/>
        <w:numPr>
          <w:ilvl w:val="0"/>
          <w:numId w:val="2"/>
        </w:numPr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в целом, оперативная обстановка носила стабильный характер. </w:t>
      </w:r>
    </w:p>
    <w:p>
      <w:pPr>
        <w:pStyle w:val="Style17"/>
        <w:ind w:left="360" w:hanging="0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yle17"/>
        <w:ind w:left="360" w:hanging="0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yle17"/>
        <w:ind w:left="360" w:hanging="0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yle17"/>
        <w:ind w:left="360" w:hanging="0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yle17"/>
        <w:ind w:left="360" w:hanging="0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yle17"/>
        <w:ind w:left="360" w:hanging="0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yle17"/>
        <w:ind w:left="360" w:hanging="0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yle17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Начальник ОМВД России </w:t>
      </w:r>
    </w:p>
    <w:p>
      <w:pPr>
        <w:pStyle w:val="Style17"/>
        <w:jc w:val="both"/>
        <w:rPr>
          <w:szCs w:val="28"/>
          <w:u w:val="none"/>
        </w:rPr>
      </w:pPr>
      <w:r>
        <w:rPr>
          <w:szCs w:val="28"/>
          <w:u w:val="none"/>
        </w:rPr>
        <w:t>по Островскому району</w:t>
      </w:r>
    </w:p>
    <w:p>
      <w:pPr>
        <w:pStyle w:val="Style17"/>
        <w:jc w:val="both"/>
        <w:rPr/>
      </w:pPr>
      <w:r>
        <w:rPr>
          <w:szCs w:val="28"/>
          <w:u w:val="none"/>
        </w:rPr>
        <w:t>подполковник полиции                                                                      В.А. Иванов</w:t>
      </w:r>
    </w:p>
    <w:sectPr>
      <w:type w:val="nextPage"/>
      <w:pgSz w:w="11906" w:h="16838"/>
      <w:pgMar w:left="1701" w:right="73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</w:rPr>
  </w:style>
  <w:style w:type="character" w:styleId="Style14">
    <w:name w:val="Название Знак"/>
    <w:basedOn w:val="Style13"/>
    <w:qFormat/>
    <w:rPr>
      <w:bCs/>
      <w:sz w:val="28"/>
      <w:szCs w:val="28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  <w:szCs w:val="28"/>
      <w:u w:val="single"/>
    </w:rPr>
  </w:style>
  <w:style w:type="paragraph" w:styleId="TextBody">
    <w:name w:val="Body Text"/>
    <w:basedOn w:val="Normal"/>
    <w:pPr>
      <w:ind w:right="-48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u w:val="single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08:00Z</dcterms:created>
  <dc:creator>A4</dc:creator>
  <dc:description/>
  <cp:keywords/>
  <dc:language>en-US</dc:language>
  <cp:lastModifiedBy>user</cp:lastModifiedBy>
  <cp:lastPrinted>2013-01-28T11:51:00Z</cp:lastPrinted>
  <dcterms:modified xsi:type="dcterms:W3CDTF">2013-09-02T09:13:00Z</dcterms:modified>
  <cp:revision>57</cp:revision>
  <dc:subject/>
  <dc:title/>
</cp:coreProperties>
</file>