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1.11.2013 г. № 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. Ост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на 22 сессии Собр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утатов Остр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4"/>
          <w:szCs w:val="24"/>
        </w:rPr>
        <w:t xml:space="preserve">О внесении изменений в решение Остр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йонного Собрания депутатов от 27.11.2007 год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7 «О системе налогообложения в виде еди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а на вмененный доход для отдельных вид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Налоговым кодексом РФ, руководствуясь ст. 20 Устава муниципального образования "Островский район", Собрание депутатов Ост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Подпункт 12 пункта 1 решения Островского районного Собрания депутатов от 27.11.2007 г. № 67 «О системе налогообложения в виде единого налога на вмененный доход для отдельных видов деятельности»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2. оказание услуг по </w:t>
      </w:r>
      <w:hyperlink r:id="rId3">
        <w:r>
          <w:rPr>
            <w:rStyle w:val="InternetLink"/>
            <w:sz w:val="24"/>
            <w:szCs w:val="24"/>
          </w:rPr>
          <w:t>предоставлению во временное владение</w:t>
        </w:r>
      </w:hyperlink>
      <w:r>
        <w:rPr>
          <w:sz w:val="24"/>
          <w:szCs w:val="24"/>
        </w:rPr>
        <w:t xml:space="preserve"> (в пользование) мест для стоянки автомототранспортных средств, а также по хранению автомототранспортных средств на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popular/nalog2/3_12.html" \l "p1422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латных стоянках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(за исключением штрафных автостоянок)».</w:t>
        <w:b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Пункт 12 таблицы «Корректирующий коэффициент базовой доходности, учитывающий величину доходов определенного вида деятельности (К2д)» Приложения к решению Островского районного Собрания депутатов от 27.11.2007 г. № 67 «О системе налогообложения в виде единого налога на вмененный доход для отдельных видов деятельности»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881"/>
        <w:gridCol w:w="996"/>
        <w:gridCol w:w="172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едпринимательской деятельности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населенного пункта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тр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угие населённые пункт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предоставлению во временное владение</w:t>
              </w:r>
            </w:hyperlink>
            <w:r>
              <w:rPr>
                <w:sz w:val="24"/>
                <w:szCs w:val="24"/>
              </w:rPr>
              <w:t xml:space="preserve"> (в пользование) мест для стоянки автомототранспортных средств, а также по хранению автомототранспортных средств н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www.consultant.ru/popular/nalog2/3_12.html" \l "p1422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платных стоянках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за исключением штрафных автостоянок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Данное решение вступает в силу по истечении одного месяца со дня его официального опубликования и распространяется на правоотношения, возникшие с 1 января 2014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решение в газете «Островские вести» и разместить в сети «Интернет» на официальном сайте муниципального образования «Островский район»</w:t>
      </w:r>
      <w:r>
        <w:rPr/>
        <w:t xml:space="preserve"> </w:t>
      </w:r>
      <w:hyperlink r:id="rId5">
        <w:r>
          <w:rPr>
            <w:rStyle w:val="InternetLink"/>
            <w:rFonts w:cs="Lucida Grande;Times New Roman" w:ascii="Lucida Grande;Times New Roman" w:hAnsi="Lucida Grande;Times New Roman"/>
          </w:rPr>
          <w:t>http://ostrov.reg60.ru/</w:t>
        </w:r>
      </w:hyperlink>
      <w:r>
        <w:rPr/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тровского района</w:t>
        <w:tab/>
        <w:tab/>
        <w:t xml:space="preserve"> </w:t>
        <w:tab/>
        <w:tab/>
        <w:tab/>
        <w:tab/>
        <w:tab/>
        <w:tab/>
        <w:t>Л.П.Шершнё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Островского района</w:t>
        <w:tab/>
        <w:tab/>
        <w:tab/>
        <w:tab/>
        <w:tab/>
        <w:tab/>
        <w:t xml:space="preserve">            П.Г.Мищ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077" w:right="851" w:gutter="0" w:header="0" w:top="136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i/>
      <w:iCs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48659/?dst=100655" TargetMode="External"/><Relationship Id="rId4" Type="http://schemas.openxmlformats.org/officeDocument/2006/relationships/hyperlink" Target="http://www.consultant.ru/document/cons_doc_LAW_148659/?dst=100655" TargetMode="External"/><Relationship Id="rId5" Type="http://schemas.openxmlformats.org/officeDocument/2006/relationships/hyperlink" Target="http://ostrov.reg60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5:18:00Z</dcterms:created>
  <dc:creator>User</dc:creator>
  <dc:description/>
  <cp:keywords/>
  <dc:language>en-US</dc:language>
  <cp:lastModifiedBy>User</cp:lastModifiedBy>
  <cp:lastPrinted>2013-12-02T09:49:00Z</cp:lastPrinted>
  <dcterms:modified xsi:type="dcterms:W3CDTF">2013-12-11T04:57:00Z</dcterms:modified>
  <cp:revision>26</cp:revision>
  <dc:subject/>
  <dc:title>АДМИНИСТРАЦИЯ</dc:title>
</cp:coreProperties>
</file>