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3"/>
        </w:numPr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от 11.06.2013 г. № 7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принято на 17 сессии 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Собрания депутатов Островского 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>района пятого созыва</w:t>
      </w:r>
    </w:p>
    <w:p>
      <w:pPr>
        <w:pStyle w:val="Normal"/>
        <w:rPr>
          <w:b/>
          <w:b/>
          <w:bCs/>
          <w:i/>
          <w:i/>
          <w:szCs w:val="28"/>
          <w:lang w:eastAsia="ru-RU"/>
        </w:rPr>
      </w:pPr>
      <w:r>
        <w:rPr>
          <w:b/>
          <w:bCs/>
          <w:i/>
          <w:szCs w:val="28"/>
          <w:lang w:eastAsia="ru-RU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Об утверждении Положения «О порядке </w:t>
      </w:r>
    </w:p>
    <w:p>
      <w:pPr>
        <w:pStyle w:val="Normal"/>
        <w:rPr>
          <w:lang w:val="en-US"/>
        </w:rPr>
      </w:pPr>
      <w:r>
        <w:rPr/>
        <w:t xml:space="preserve">установления размера платы за наем жилого </w:t>
      </w:r>
    </w:p>
    <w:p>
      <w:pPr>
        <w:pStyle w:val="Normal"/>
        <w:rPr>
          <w:lang w:val="en-US"/>
        </w:rPr>
      </w:pPr>
      <w:r>
        <w:rPr/>
        <w:t xml:space="preserve">помещения муниципального жилищного фонда </w:t>
      </w:r>
    </w:p>
    <w:p>
      <w:pPr>
        <w:pStyle w:val="Normal"/>
        <w:rPr/>
      </w:pPr>
      <w:r>
        <w:rPr/>
        <w:t>Островского района»</w:t>
        <w:b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06.10.2003г. № 131-ФЗ "Об общих принципах организации местного самоуправления в Российской Федерации", статьей  156 Жилищного кодекса Российской Федерации, ст.20 Устава муниципального образования «Островский район»,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ЕШИЛО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твердить Положение «О порядке установления размера платы за наем жилого помещения муниципального жилищного фонда Островского района» (прилагается).</w:t>
      </w:r>
    </w:p>
    <w:p>
      <w:pPr>
        <w:pStyle w:val="Normal"/>
        <w:ind w:firstLine="708"/>
        <w:jc w:val="both"/>
        <w:rPr/>
      </w:pPr>
      <w:r>
        <w:rPr/>
        <w:t xml:space="preserve">2. Считать утратившим силу пункты 2.1.-2.3. приложения 1 к решению Островского районного Собрания депутатов от 25.01.2011 г.  № 285 «Об  установлении размера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». 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Опубликовать настоящее решение в газете «Островские вести» и разместить на официальном сайте Островского района в сети «Интернет.»</w:t>
      </w:r>
    </w:p>
    <w:p>
      <w:pPr>
        <w:pStyle w:val="Normal"/>
        <w:ind w:firstLine="708"/>
        <w:jc w:val="both"/>
        <w:rPr/>
      </w:pPr>
      <w:r>
        <w:rPr/>
        <w:br/>
        <w:t xml:space="preserve">  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</w:t>
        <w:tab/>
        <w:tab/>
        <w:tab/>
        <w:t xml:space="preserve">                                        </w:t>
        <w:tab/>
        <w:t>Л.П. Шершнёв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.о. Главы Островского района</w:t>
        <w:tab/>
        <w:tab/>
        <w:tab/>
        <w:tab/>
        <w:tab/>
        <w:t>Н.А.Федотов</w:t>
        <w:tab/>
        <w:tab/>
        <w:tab/>
        <w:t xml:space="preserve">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О                            Решением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тр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06.2013 г. № 70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br/>
      </w:r>
      <w:r>
        <w:rPr/>
        <w:t xml:space="preserve">   </w:t>
      </w:r>
      <w:r>
        <w:rPr>
          <w:b/>
        </w:rPr>
        <w:t>Положение</w:t>
        <w:br/>
        <w:t>   о порядке установления размера платы за наем</w:t>
        <w:br/>
        <w:t>   жилого помещения муниципального жилищного фонда</w:t>
        <w:br/>
        <w:t>   Островского района</w:t>
      </w:r>
    </w:p>
    <w:p>
      <w:pPr>
        <w:pStyle w:val="Normal"/>
        <w:jc w:val="both"/>
        <w:rPr/>
      </w:pPr>
      <w:r>
        <w:rPr>
          <w:b/>
        </w:rPr>
        <w:br/>
      </w:r>
      <w:r>
        <w:rPr/>
        <w:t xml:space="preserve">   </w:t>
        <w:br/>
        <w:t> </w:t>
        <w:tab/>
        <w:t>Настоящее Положение о порядке установления размера платы за наем жилого помещения муниципального жилищного фонда Островского района (далее - Положение) разработано в соответствии с Жилищным кодексом Российской Федерации, иными нормативными правовыми актами Российской Федерации, Псковской области и определяет основные принципы и методы установления размера платы за пользование жилым помещением (платы за наем), находящемся в муниципальном жилищном фонде муниципального образования «Островский район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8"/>
        <w:rPr/>
      </w:pPr>
      <w:r>
        <w:rPr/>
        <w:t>1. Основные понятия, используемые в настоящем Положении:</w:t>
      </w:r>
    </w:p>
    <w:p>
      <w:pPr>
        <w:pStyle w:val="Normal"/>
        <w:ind w:firstLine="708"/>
        <w:jc w:val="both"/>
        <w:rPr/>
      </w:pPr>
      <w:r>
        <w:rPr/>
        <w:t>1) Плата за наем – плата за пользование жилым помещением, находящемся в муниципальном жилищном фонде муниципального образования «Островский район».</w:t>
      </w:r>
    </w:p>
    <w:p>
      <w:pPr>
        <w:pStyle w:val="Normal"/>
        <w:ind w:firstLine="708"/>
        <w:jc w:val="both"/>
        <w:rPr/>
      </w:pPr>
      <w:r>
        <w:rPr/>
        <w:t>2) Муниципальный жилищный фонд - совокупность жилых помещений, принадлежащих на праве собственности муниципальному образованию «Островский район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I. Порядок определения размера платы за наем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Плата за пользование жилым помещением (плата за наем) входит в структуру платы за жилое помещение и коммунальные услуги и начисляется в виде отдельного платежа.</w:t>
      </w:r>
    </w:p>
    <w:p>
      <w:pPr>
        <w:pStyle w:val="Normal"/>
        <w:ind w:firstLine="708"/>
        <w:jc w:val="both"/>
        <w:rPr/>
      </w:pPr>
      <w:r>
        <w:rPr/>
        <w:t>3. Плата за наем начисляется гражданам, проживающим в муниципальном жилищном фонде по договорам социального найма и договорам найма жилого помещения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4. Базовая ставка платы за наем устанавливается на один квадратный метр общей площади жилого помещения </w:t>
      </w:r>
      <w:r>
        <w:rPr>
          <w:color w:val="000000"/>
        </w:rPr>
        <w:t xml:space="preserve">Постановлением администрации Островского района один раз в год с учётом </w:t>
      </w:r>
      <w:r>
        <w:rPr/>
        <w:t xml:space="preserve">средней рыночной цены жилья на первичном рынке </w:t>
      </w:r>
      <w:r>
        <w:rPr>
          <w:color w:val="000000"/>
        </w:rPr>
        <w:t>для Псковской област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5. Размер платы за наем жилого помещения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РПН = СПН х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общ.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д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СПН – ставка платы за наем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en-US"/>
        </w:rPr>
        <w:t>S</w:t>
      </w:r>
      <w:r>
        <w:rPr/>
        <w:t xml:space="preserve"> общ. - общая площадь жилого поме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/>
        <w:t>Расчет ставки платы за наем (СПН) производится для каждого жилого дома в соответствии с прилагаемой Методикой расчета ставки платы за наем жилого помещения в муниципальном жилищном фонде муниципального образования «Остр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/>
        <w:t>6. Размер платы за наем учитывается при расчете субсидий на оплату жилого помещения и 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5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5"/>
        <w:outlineLvl w:val="0"/>
        <w:rPr>
          <w:b/>
          <w:b/>
        </w:rPr>
      </w:pPr>
      <w:r>
        <w:rPr>
          <w:b/>
        </w:rPr>
        <w:t xml:space="preserve">III. Порядок получения, распределения и использования денежных средств 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/>
        <w:t>7. Обязанность по внесению платы за наем возникает у нанимателя жилого помещения с момента заключения договора социального найма и (или) договора найма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/>
        <w:t>8. Плата за наем жилого помещения вносится нанимателем жилого помещения ежемесячно до десятого числа месяца, следующего за истекшим месяцем, если иной срок не установлен договором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/>
        <w:t xml:space="preserve">9. Наниматель жилого помещения по договору социального найма и договору найма жилого помещения муниципального жилищного фонда вносит плату за наем жилого помещения </w:t>
      </w:r>
      <w:r>
        <w:rPr>
          <w:b/>
          <w:i/>
        </w:rPr>
        <w:t>в управляющую компанию или ТСЖ</w:t>
      </w:r>
      <w:r>
        <w:rPr/>
        <w:t>, уполномоченные собственником жилого помещения собирать плату за наем.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/>
        <w:t>10. Распределение и использование денежных средств полученных в качестве платы за наем производится в соответствии с Порядком получения, распределения и использования денежных средств, полученных в качестве платы за на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b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к  Положению</w:t>
        <w:br/>
        <w:t>   о порядке установления размера платы за наем</w:t>
        <w:br/>
        <w:t>   жилого помещения муниципального жилищного фонда</w:t>
        <w:br/>
        <w:t>   Остров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i/>
        </w:rPr>
        <w:br/>
      </w:r>
      <w:r>
        <w:rPr/>
        <w:t xml:space="preserve">     </w:t>
        <w:br/>
      </w:r>
      <w:r>
        <w:rPr>
          <w:b/>
        </w:rPr>
        <w:t>   Методика</w:t>
        <w:br/>
        <w:t>   расчета ставки платы за наем жилого помещения</w:t>
        <w:br/>
        <w:t xml:space="preserve">   муниципального жилищного фонда муниципального образова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Островский район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Настоящая Методика расчета ставки платы за наем жилого помещения в муниципальном жилищном фонде муниципального образования «Островский район» (далее - Методика) разработана в соответствии с Методическими указаниями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, утвержденными приказом Министерства строительства Российской Федерации от 02 декабря 1996 г. N 17-152 и Методическими рекомендациями по определению платы за пользование жилым помещением (платы за наем) в муниципальном жилищном фонде. Москва, 2009 год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Методика разработана для определения ставок платы за наем для нанимателей жилых помещений в муниципальном жилищном фонде Остр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Для установления дифференцированной ставки платы за наем жилых помещений к базовой ставке применяются коэффициенты: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/>
        <w:t>- К1 – коэффициент благоустроенности жилых помещений и материалов стен;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/>
        <w:t xml:space="preserve">- К2 – коэффициент зон месторасположения жилого помещения. 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b/>
          <w:b/>
          <w:i/>
          <w:i/>
        </w:rPr>
      </w:pPr>
      <w:r>
        <w:rPr/>
        <w:t>4. Ставка платы за наем жилых помещений (СПН) рассчитывается по формуле:</w:t>
        <w:br/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СПН = БСПН х К1 x К2,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де:</w:t>
      </w:r>
    </w:p>
    <w:p>
      <w:pPr>
        <w:pStyle w:val="Normal"/>
        <w:jc w:val="both"/>
        <w:rPr/>
      </w:pPr>
      <w:r>
        <w:rPr/>
        <w:t>СПН – ставка платы за наем жилых помещений;</w:t>
      </w:r>
    </w:p>
    <w:p>
      <w:pPr>
        <w:pStyle w:val="Normal"/>
        <w:jc w:val="both"/>
        <w:rPr/>
      </w:pPr>
      <w:r>
        <w:rPr/>
        <w:t>БСПН – базовая ставка платы за наем жилых помещ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1 – коэффициент благоустроенности жилых помещений и материалов сте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К2 – коэффициент зон месторасположения жилого помеще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/>
        </w:rPr>
        <w:t xml:space="preserve"> </w:t>
      </w:r>
      <w:r>
        <w:rPr>
          <w:b/>
          <w:i/>
        </w:rPr>
        <w:t>КОЭФФИЦИЕНТЫ (К1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БЛАГОУСТРОЕННОСТИ ЖИЛ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</w:rPr>
      </w:pPr>
      <w:r>
        <w:rPr>
          <w:b/>
          <w:i/>
        </w:rPr>
        <w:t>ПОМЕЩЕНИЙ И МАТЕРИАЛОВ СТЕ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1052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16"/>
        <w:gridCol w:w="2340"/>
        <w:gridCol w:w="1980"/>
      </w:tblGrid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благоустройства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  <w:br/>
              <w:t>кирпичными</w:t>
              <w:br/>
              <w:t>стена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  <w:br/>
              <w:t>крупнопанельными</w:t>
              <w:br/>
              <w:t>стен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тенами </w:t>
              <w:br/>
              <w:t>смешанными и</w:t>
              <w:br/>
              <w:t>деревянными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е или жилые дома: </w:t>
              <w:br/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Имеющие все виды благо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1 кв. метр общей</w:t>
              <w:br/>
              <w:t>площади жилого помещ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для коммунальных квартир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еющие не все виды</w:t>
              <w:br/>
              <w:t>благо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1 кв. метр общей</w:t>
              <w:br/>
              <w:t xml:space="preserve">площади жилого помещения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для коммунальных кварти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Степень благоустройства многоквартирного или жилого дома - наличие внутридомовых инженерных коммуникаций и оборудования многоквартирного или жилого дома, используемых для предоставления потребителям 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Многоквартирные или жилые дома, имеющие все виды благоустройства, - дома, оборудованные водопроводом, канализацией, отоплением, горячим водоснабжением (центральным или местным водонагревателем), ваннами (душем), газом или напольными электрическими пли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ногоквартирные или жилые дома, имеющие не все виды благоустройства, - дома, в которых отсутствует один из видов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Размер платы за пользование жилым помещением (плата за наем) муниципального жилищного фонда устанавливается в зависимости от качества и благоустройства жилого помещения, месторасположения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Плата за услуги по предоставлению в пользование жилых помещений налогом на добавленную стоимость не облаг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. Освобождаются от внесения платы за пользование жилым помещением (платы за наем)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. Граждане, проживающие в ветхих и аварийных жилых дом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2. Граждане, проживающие в жилых помещениях общежитий, маневренного фонда, фонда для временного поселения вынужденных переселенцев и беженце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Размер платы за пользование жилым помещением (плата за наем) для нанимателей жилых помещений определяется исходя из занимаемой общей площад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Наниматели жилых помещений по договору социального найма и договору найма жилых помещений муниципального жилищного фонда вносят плату за пользование жилым помещением (плату за наем) наймодателю этого жилого помещения в порядке, определенном правовыми актами администрации Остр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Размер платы за пользование жилым помещением (плата за наем) в месяц для нанимателей комнат в коммунальной квартире определяется пропорционально занимаемой нанимателем жилой площад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</w:rPr>
      </w:pPr>
      <w:r>
        <w:rPr>
          <w:b/>
          <w:i/>
        </w:rPr>
        <w:t>КОЭФФИЦИЕНТЫ (К2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</w:rPr>
      </w:pPr>
      <w:r>
        <w:rPr>
          <w:b/>
          <w:i/>
        </w:rPr>
        <w:t>ЗОН МЕСТОРАСПОЛОЖЕНИЯ ЖИЛОГО ПОМЕЩЕНИЯ</w:t>
      </w:r>
    </w:p>
    <w:tbl>
      <w:tblPr>
        <w:tblW w:w="10166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1931"/>
      </w:tblGrid>
      <w:tr>
        <w:trPr>
          <w:trHeight w:val="36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</w:t>
              <w:br/>
              <w:t>зон (К)</w:t>
            </w:r>
          </w:p>
        </w:tc>
      </w:tr>
      <w:tr>
        <w:trPr>
          <w:trHeight w:val="274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она (центральная часть города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зона (Остров-2)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она (микрорайон «Строитель»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она (сельские населенные пункты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Положению</w:t>
        <w:br/>
        <w:t>   о порядке установления размера платы за наем</w:t>
        <w:br/>
        <w:t>   жилого помещения муниципального жилищного фонда</w:t>
        <w:br/>
        <w:t>   Островского района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базовой ставки платы за пользование жилым помещением в муниципальном жилищном фонд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стр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зработаны в соответствии с «Методическими рекомендациями по определению платы за пользование жилым помещением (платы за наем) в муниципальном жилищном фонде» (Центр муниципальной экономики и права), Москва,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  <w:t>В соответствии с п. 2.2 Рекомендаций произведём расчет базовой ставки платы за пользование жилым помещением (платы за на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</w:t>
      </w:r>
      <w:r>
        <w:rPr>
          <w:b/>
          <w:vertAlign w:val="superscript"/>
        </w:rPr>
        <w:t>н</w:t>
      </w:r>
      <w:r>
        <w:rPr>
          <w:b/>
          <w:vertAlign w:val="subscript"/>
        </w:rPr>
        <w:t xml:space="preserve">баз </w:t>
      </w:r>
      <w:r>
        <w:rPr>
          <w:b/>
        </w:rPr>
        <w:t>= Кс* Ц</w:t>
      </w:r>
      <w:r>
        <w:rPr>
          <w:b/>
          <w:vertAlign w:val="superscript"/>
        </w:rPr>
        <w:t>ср</w:t>
      </w:r>
      <w:r>
        <w:rPr>
          <w:b/>
          <w:vertAlign w:val="subscript"/>
        </w:rPr>
        <w:t>п.р.</w:t>
      </w:r>
      <w:r>
        <w:rPr>
          <w:b/>
        </w:rPr>
        <w:t xml:space="preserve">/Т*12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Кс</w:t>
      </w:r>
      <w:r>
        <w:rPr>
          <w:b/>
        </w:rPr>
        <w:t xml:space="preserve"> – </w:t>
      </w:r>
      <w:r>
        <w:rPr/>
        <w:t>коэффициент соответствия платы для нанимателей рыночной стоимости жилья, применяется в соответствии с п. 2.4 рекомендаций и устанавливается в муниципальном жилищном фонде в размере 0,075 для жилых помещений по договору социального найма и 0,85 для жилых помещений по договорам коммерческого найма;</w:t>
      </w:r>
    </w:p>
    <w:p>
      <w:pPr>
        <w:pStyle w:val="Normal"/>
        <w:jc w:val="both"/>
        <w:rPr/>
      </w:pPr>
      <w:r>
        <w:rPr/>
        <w:t>Ц</w:t>
      </w:r>
      <w:r>
        <w:rPr>
          <w:vertAlign w:val="superscript"/>
        </w:rPr>
        <w:t>ср</w:t>
      </w:r>
      <w:r>
        <w:rPr>
          <w:vertAlign w:val="subscript"/>
        </w:rPr>
        <w:t>п.р</w:t>
      </w:r>
      <w:r>
        <w:rPr>
          <w:b/>
          <w:vertAlign w:val="subscript"/>
        </w:rPr>
        <w:t xml:space="preserve"> –</w:t>
      </w:r>
      <w:r>
        <w:rPr>
          <w:vertAlign w:val="subscript"/>
        </w:rPr>
        <w:t xml:space="preserve"> </w:t>
      </w:r>
      <w:r>
        <w:rPr/>
        <w:t xml:space="preserve"> средняя рыночная цена на первичном рынке составляет 37697,30 руб./м</w:t>
      </w:r>
      <w:r>
        <w:rPr>
          <w:vertAlign w:val="superscript"/>
        </w:rPr>
        <w:t>2</w:t>
      </w:r>
      <w:r>
        <w:rPr/>
        <w:t>, согласно статистическим данным;</w:t>
      </w:r>
    </w:p>
    <w:p>
      <w:pPr>
        <w:pStyle w:val="Normal"/>
        <w:jc w:val="both"/>
        <w:rPr/>
      </w:pPr>
      <w:r>
        <w:rPr/>
        <w:t>Т</w:t>
      </w:r>
      <w:r>
        <w:rPr>
          <w:b/>
        </w:rPr>
        <w:t xml:space="preserve"> </w:t>
      </w:r>
      <w:r>
        <w:rPr/>
        <w:t>– срок полезного использования здания -12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</w:t>
      </w:r>
      <w:r>
        <w:rPr>
          <w:b/>
          <w:vertAlign w:val="superscript"/>
        </w:rPr>
        <w:t>н</w:t>
      </w:r>
      <w:r>
        <w:rPr>
          <w:b/>
          <w:vertAlign w:val="subscript"/>
        </w:rPr>
        <w:t>баз</w:t>
      </w:r>
      <w:r>
        <w:rPr>
          <w:b/>
        </w:rPr>
        <w:t>= 0,075* 37697,30/(125*12)=1,88 руб./ м</w:t>
      </w:r>
      <w:r>
        <w:rPr>
          <w:b/>
          <w:vertAlign w:val="superscript"/>
        </w:rPr>
        <w:t>2</w:t>
      </w:r>
      <w:r>
        <w:rPr>
          <w:b/>
        </w:rPr>
        <w:t>, для социального най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</w:t>
      </w:r>
      <w:r>
        <w:rPr>
          <w:b/>
          <w:vertAlign w:val="superscript"/>
        </w:rPr>
        <w:t>н</w:t>
      </w:r>
      <w:r>
        <w:rPr>
          <w:b/>
          <w:vertAlign w:val="subscript"/>
        </w:rPr>
        <w:t>баз</w:t>
      </w:r>
      <w:r>
        <w:rPr>
          <w:b/>
        </w:rPr>
        <w:t>= 0,85* 37697,30/(125*12)=21,36 руб./ м</w:t>
      </w:r>
      <w:r>
        <w:rPr>
          <w:b/>
          <w:vertAlign w:val="superscript"/>
        </w:rPr>
        <w:t>2</w:t>
      </w:r>
      <w:r>
        <w:rPr>
          <w:b/>
        </w:rPr>
        <w:t>, для коммерческого  най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R2">
    <w:name w:val="FR2"/>
    <w:qFormat/>
    <w:pPr>
      <w:widowControl w:val="false"/>
      <w:bidi w:val="0"/>
      <w:snapToGrid w:val="false"/>
      <w:spacing w:before="120" w:after="0"/>
      <w:ind w:left="232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17:00Z</dcterms:created>
  <dc:creator>Компьютер</dc:creator>
  <dc:description/>
  <cp:keywords/>
  <dc:language>en-US</dc:language>
  <cp:lastModifiedBy>User</cp:lastModifiedBy>
  <cp:lastPrinted>2013-06-18T10:20:00Z</cp:lastPrinted>
  <dcterms:modified xsi:type="dcterms:W3CDTF">2013-07-16T12:21:00Z</dcterms:modified>
  <cp:revision>28</cp:revision>
  <dc:subject/>
  <dc:title> </dc:title>
</cp:coreProperties>
</file>