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28.03.2013 г.  № 57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15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(с изменениями, внесенными решением Собрания депутатов Островского района от 15.02.2013 г. № 54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70782,6» заменить цифрами «402807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374835,6» заменить цифрами «406860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Normal"/>
        <w:rPr/>
      </w:pPr>
      <w:r>
        <w:rPr/>
        <w:t xml:space="preserve">            </w:t>
      </w:r>
      <w:r>
        <w:rPr/>
        <w:t>в пункте 1  приложение 1</w:t>
      </w:r>
      <w:r>
        <w:rPr>
          <w:bCs/>
        </w:rPr>
        <w:t xml:space="preserve"> </w:t>
      </w:r>
      <w:r>
        <w:rPr>
          <w:b/>
          <w:bCs/>
        </w:rPr>
        <w:t xml:space="preserve">«Перечень главных администраторов доходов бюджета района»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по администратору доходов «</w:t>
      </w:r>
      <w:r>
        <w:rPr>
          <w:b/>
          <w:bCs/>
        </w:rPr>
        <w:t>400 Исполнительный орган местного самоуправления Администрация Островского района»</w:t>
      </w:r>
    </w:p>
    <w:p>
      <w:pPr>
        <w:pStyle w:val="Normal"/>
        <w:rPr/>
      </w:pPr>
      <w:r>
        <w:rPr/>
        <w:t xml:space="preserve">           </w:t>
      </w:r>
      <w:r>
        <w:rPr/>
        <w:t>ввести строки:</w:t>
      </w:r>
    </w:p>
    <w:p>
      <w:pPr>
        <w:pStyle w:val="Normal"/>
        <w:rPr/>
      </w:pPr>
      <w:r>
        <w:rPr/>
        <w:t xml:space="preserve">           </w:t>
      </w:r>
      <w:r>
        <w:rPr/>
        <w:t>«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rPr/>
      </w:pPr>
      <w:r>
        <w:rPr/>
        <w:t xml:space="preserve">           </w:t>
      </w:r>
      <w:r>
        <w:rPr/>
        <w:t>« 1 16 23052 05 0000 140 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rPr/>
      </w:pPr>
      <w:r>
        <w:rPr/>
        <w:t xml:space="preserve">            </w:t>
      </w:r>
      <w:r>
        <w:rPr/>
        <w:t>исключить строки: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«</w:t>
      </w:r>
      <w:r>
        <w:rPr>
          <w:color w:val="000000"/>
        </w:rPr>
        <w:t>1 16 25074 05 0000 140 Денежные взыскания (штрафы) за нарушение лесного законодательства на лесных участках, находящихся в собственности муниципальных районов»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«</w:t>
      </w:r>
      <w:r>
        <w:rPr>
          <w:color w:val="000000"/>
        </w:rPr>
        <w:t>1 16 25085 05 0000 140 Денежные взыскания (штрафы) за нарушение водного законодательства на водных объектах, находящихся в собственности муниципальных район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администратору доходов </w:t>
      </w:r>
      <w:r>
        <w:rPr>
          <w:b/>
        </w:rPr>
        <w:t>«403 Иной орган местного самоуправления Управление образования Островского района»</w:t>
      </w:r>
    </w:p>
    <w:p>
      <w:pPr>
        <w:pStyle w:val="Normal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«1 13 01995 05 0000 130 </w:t>
      </w:r>
      <w:r>
        <w:rPr/>
        <w:t>Прочие доходы от оказания платных услуг (работ) получателями средств бюджетов муниципальных районов»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«</w:t>
      </w:r>
      <w:r>
        <w:rPr>
          <w:color w:val="000000"/>
        </w:rPr>
        <w:t>1 13 02065 05 0000 130 Доходы, поступающие в порядке возмещения расходов, понесенных в связи с эксплуатацией имущества муниципальных районов»</w:t>
      </w:r>
    </w:p>
    <w:p>
      <w:pPr>
        <w:pStyle w:val="Normal"/>
        <w:rPr/>
      </w:pPr>
      <w:r>
        <w:rPr/>
        <w:t xml:space="preserve">            </w:t>
      </w:r>
      <w:r>
        <w:rPr/>
        <w:t>«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rPr/>
      </w:pPr>
      <w:r>
        <w:rPr/>
        <w:t xml:space="preserve">           </w:t>
      </w:r>
      <w:r>
        <w:rPr/>
        <w:t>« 1 16 23052 05 0000 140 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о администратору доходов </w:t>
      </w:r>
      <w:r>
        <w:rPr>
          <w:b/>
        </w:rPr>
        <w:t>«872 Финансовое управление Администрации Островского района»</w:t>
      </w:r>
    </w:p>
    <w:p>
      <w:pPr>
        <w:pStyle w:val="Normal"/>
        <w:rPr/>
      </w:pPr>
      <w:r>
        <w:rPr/>
        <w:t xml:space="preserve">          </w:t>
      </w:r>
      <w:r>
        <w:rPr/>
        <w:t>ввести строки:</w:t>
      </w:r>
    </w:p>
    <w:p>
      <w:pPr>
        <w:pStyle w:val="Normal"/>
        <w:rPr/>
      </w:pPr>
      <w:r>
        <w:rPr/>
        <w:t xml:space="preserve">          </w:t>
      </w:r>
      <w:r>
        <w:rPr/>
        <w:t>«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rPr/>
      </w:pPr>
      <w:r>
        <w:rPr/>
        <w:t xml:space="preserve">          </w:t>
      </w:r>
      <w:r>
        <w:rPr/>
        <w:t>« 1 16 23052 05 0000 140 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rPr/>
      </w:pPr>
      <w:r>
        <w:rPr/>
        <w:t xml:space="preserve">           </w:t>
      </w:r>
      <w:r>
        <w:rPr/>
        <w:t>«1 16 32000 05 0000 140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»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строку «</w:t>
      </w:r>
      <w:r>
        <w:rPr/>
        <w:t xml:space="preserve">2 02 03064 05 0000 151 Субвенции бюджетам муниципальных образований на поддержку экономически значимых региональных программ» заменить строкой                    </w:t>
      </w:r>
      <w:r>
        <w:rPr>
          <w:bCs/>
        </w:rPr>
        <w:t>«</w:t>
      </w:r>
      <w:r>
        <w:rPr/>
        <w:t>2 02 03064 05 0000 151 Субвенции бюджетам муниципальных районов на поддержку экономически значимых региональных програм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о администратору доходов </w:t>
      </w:r>
      <w:r>
        <w:rPr>
          <w:b/>
        </w:rPr>
        <w:t>«914 Иной орган местного самоуправления Комитет по управлению муниципальным имуществом Островского района»</w:t>
      </w:r>
    </w:p>
    <w:p>
      <w:pPr>
        <w:pStyle w:val="Normal"/>
        <w:rPr/>
      </w:pPr>
      <w:r>
        <w:rPr/>
        <w:t xml:space="preserve">       </w:t>
      </w:r>
      <w:r>
        <w:rPr/>
        <w:t>ввести строки:</w:t>
      </w:r>
    </w:p>
    <w:p>
      <w:pPr>
        <w:pStyle w:val="Normal"/>
        <w:rPr/>
      </w:pPr>
      <w:r>
        <w:rPr/>
        <w:t xml:space="preserve">       </w:t>
      </w:r>
      <w:r>
        <w:rPr/>
        <w:t>«1 11 05075 05 0000 120 Доходы от сдачи в аренду имущества, составляющего казну муниципальных районов (за исключением земельных участков)»</w:t>
      </w:r>
    </w:p>
    <w:p>
      <w:pPr>
        <w:pStyle w:val="Normal"/>
        <w:rPr/>
      </w:pPr>
      <w:r>
        <w:rPr/>
        <w:t xml:space="preserve">        </w:t>
      </w:r>
      <w:r>
        <w:rPr/>
        <w:t>«1 11 05093 05 0000 120 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»</w:t>
      </w:r>
    </w:p>
    <w:p>
      <w:pPr>
        <w:pStyle w:val="Normal"/>
        <w:rPr/>
      </w:pPr>
      <w:r>
        <w:rPr/>
        <w:t xml:space="preserve">        </w:t>
      </w:r>
      <w:r>
        <w:rPr/>
        <w:t>«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rPr/>
      </w:pPr>
      <w:r>
        <w:rPr/>
        <w:t xml:space="preserve">           </w:t>
      </w:r>
      <w:r>
        <w:rPr/>
        <w:t>« 1 16 23052 05 0000 140 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color w:val="000000"/>
          <w:spacing w:val="4"/>
        </w:rPr>
        <w:t>1 17 02000 10 0000 180</w:t>
      </w:r>
      <w:r>
        <w:rPr/>
        <w:t xml:space="preserve">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пункте 1 приложение 3   «</w:t>
      </w:r>
      <w:r>
        <w:rPr>
          <w:b/>
        </w:rPr>
        <w:t>Перечень главных администраторов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следующих строках слово «образований» заменить словом «район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01 02 00 00 05 0000 710 Получение кредитов от кредитных организаций бюджетами муниципальных образований в валюте Российской Федерации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 xml:space="preserve">01 03 01 00 05 0000 710 </w:t>
      </w:r>
      <w:r>
        <w:rPr/>
        <w:t>Получение  бюджетных кредитов от других бюджетов бюджетной системы Российской Федерации бюджетами  муниципальных образований в валюте Российской Федерации»</w:t>
      </w:r>
    </w:p>
    <w:p>
      <w:pPr>
        <w:pStyle w:val="Normal"/>
        <w:ind w:firstLine="708"/>
        <w:jc w:val="both"/>
        <w:rPr/>
      </w:pPr>
      <w:r>
        <w:rPr/>
        <w:t>«01 03 01 00 05 0000 810 Погашение бюджетами муниципальных образований кредитов, полученных от других бюджетов бюджетной системы Российской Федерации в валюте Российской Федерации»</w:t>
      </w:r>
    </w:p>
    <w:p>
      <w:pPr>
        <w:pStyle w:val="Normal"/>
        <w:ind w:firstLine="708"/>
        <w:jc w:val="both"/>
        <w:rPr/>
      </w:pPr>
      <w:r>
        <w:rPr/>
        <w:t>«01 06 04 01 05 0000 810 Исполнение муниципальных гарантий муниципальных образова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</w:t>
      </w:r>
    </w:p>
    <w:p>
      <w:pPr>
        <w:pStyle w:val="Normal"/>
        <w:ind w:firstLine="708"/>
        <w:jc w:val="both"/>
        <w:rPr/>
      </w:pPr>
      <w:r>
        <w:rPr/>
        <w:t>«01 06 05 01 05 0000 540 Предоставление бюджетных кредитов юридическим лицам из бюджетов муниципальных образований в валюте Российской Федерации»</w:t>
      </w:r>
    </w:p>
    <w:p>
      <w:pPr>
        <w:pStyle w:val="Normal"/>
        <w:ind w:firstLine="708"/>
        <w:jc w:val="both"/>
        <w:rPr/>
      </w:pPr>
      <w:r>
        <w:rPr/>
        <w:t>«01 05 02 01 05 0000 510 Увеличение прочих остатков денежных средств бюджетов муниципальных образований»</w:t>
      </w:r>
    </w:p>
    <w:p>
      <w:pPr>
        <w:pStyle w:val="Normal"/>
        <w:ind w:firstLine="708"/>
        <w:jc w:val="both"/>
        <w:rPr/>
      </w:pPr>
      <w:r>
        <w:rPr/>
        <w:t>«01 05 02 01 05 0000 610 Уменьшение прочих остатков денежных средств бюджетов муниципальных образований»</w:t>
      </w:r>
    </w:p>
    <w:p>
      <w:pPr>
        <w:pStyle w:val="Normal"/>
        <w:ind w:firstLine="708"/>
        <w:jc w:val="both"/>
        <w:rPr/>
      </w:pPr>
      <w:r>
        <w:rPr/>
        <w:t>«01 06 03 00 05 0000 171 Курсовая разница по средствам бюджетов муниципальных образовани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27206</w:t>
      </w:r>
      <w:r>
        <w:rPr>
          <w:bCs/>
        </w:rPr>
        <w:t>» заменить цифрами «</w:t>
      </w:r>
      <w:r>
        <w:rPr>
          <w:b/>
          <w:bCs/>
        </w:rPr>
        <w:t>12747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</w:t>
      </w:r>
      <w:r>
        <w:rPr>
          <w:b/>
        </w:rPr>
        <w:t>1 14 00000 00 0000 000</w:t>
      </w:r>
      <w:r>
        <w:rPr/>
        <w:t xml:space="preserve">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125</w:t>
      </w:r>
      <w:r>
        <w:rPr/>
        <w:t>» заменить цифрами «</w:t>
      </w:r>
      <w:r>
        <w:rPr>
          <w:b/>
        </w:rPr>
        <w:t>39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ввести строку «1 14 02000 00 0000 000 </w:t>
      </w:r>
      <w:r>
        <w:rPr>
          <w:bCs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с цифрами «271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6115</w:t>
      </w:r>
      <w:r>
        <w:rPr/>
        <w:t>» заменить цифрами «</w:t>
      </w:r>
      <w:r>
        <w:rPr>
          <w:b/>
        </w:rPr>
        <w:t>6386,3</w:t>
      </w:r>
      <w:r>
        <w:rPr/>
        <w:t xml:space="preserve">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43576,6</w:t>
      </w:r>
      <w:r>
        <w:rPr/>
        <w:t>» заменить цифрами «</w:t>
      </w:r>
      <w:r>
        <w:rPr>
          <w:b/>
        </w:rPr>
        <w:t>275330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17247</w:t>
      </w:r>
      <w:r>
        <w:rPr>
          <w:bCs/>
        </w:rPr>
        <w:t>» заменить цифрами «</w:t>
      </w:r>
      <w:r>
        <w:rPr>
          <w:b/>
          <w:bCs/>
        </w:rPr>
        <w:t>1950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2 02 01001 00 0000 151 Дотации на выравнивание  бюджетной обеспеченности» цифры «17247» заменить цифрами «19502»</w:t>
      </w:r>
    </w:p>
    <w:p>
      <w:pPr>
        <w:pStyle w:val="Normal"/>
        <w:ind w:firstLine="708"/>
        <w:jc w:val="both"/>
        <w:rPr/>
      </w:pPr>
      <w:r>
        <w:rPr>
          <w:bCs/>
        </w:rPr>
        <w:t>строку «</w:t>
      </w:r>
      <w:r>
        <w:rPr>
          <w:b/>
          <w:bCs/>
        </w:rPr>
        <w:t>2 02 02000 00 0000 151</w:t>
      </w:r>
      <w:r>
        <w:rPr>
          <w:bCs/>
        </w:rPr>
        <w:t xml:space="preserve"> </w:t>
      </w:r>
      <w:r>
        <w:rPr>
          <w:b/>
          <w:bCs/>
        </w:rPr>
        <w:t xml:space="preserve">Субсидии бюджетам субъектов Российской Федерации и муниципальных образований» с </w:t>
      </w:r>
      <w:r>
        <w:rPr>
          <w:bCs/>
        </w:rPr>
        <w:t>цифрами</w:t>
      </w:r>
      <w:r>
        <w:rPr>
          <w:b/>
          <w:bCs/>
        </w:rPr>
        <w:t xml:space="preserve"> «75088» </w:t>
      </w:r>
      <w:r>
        <w:rPr/>
        <w:t>заменить строкой            «</w:t>
      </w:r>
      <w:r>
        <w:rPr>
          <w:b/>
        </w:rPr>
        <w:t>2 02 02000 00 0000 151</w:t>
      </w:r>
      <w:r>
        <w:rPr/>
        <w:t xml:space="preserve">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с цифрами «</w:t>
      </w:r>
      <w:r>
        <w:rPr>
          <w:b/>
        </w:rPr>
        <w:t>10443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31255</w:t>
      </w:r>
      <w:r>
        <w:rPr/>
        <w:t>» заменить цифрами «</w:t>
      </w:r>
      <w:r>
        <w:rPr>
          <w:b/>
        </w:rPr>
        <w:t>13134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в т.ч. субвенция на исполнение полномочий по расчету и предоставлению дотаций бюджетам поселений» цифры «25407» заменить цифрами «25492» 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9986,6</w:t>
      </w:r>
      <w:r>
        <w:rPr>
          <w:bCs/>
        </w:rPr>
        <w:t>» заменить цифрами «</w:t>
      </w:r>
      <w:r>
        <w:rPr>
          <w:b/>
          <w:bCs/>
        </w:rPr>
        <w:t>20051,1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 xml:space="preserve">2 02 04999 00 0000 151 </w:t>
      </w:r>
      <w:r>
        <w:rPr/>
        <w:t>Прочие межбюджетные трансферты, передаваемые бюджетам» цифры «1933» заменить цифрами «1997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370782,6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02807,4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: цифры «208276» заменить цифрами «237774,5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3 год цифры «75088» заменить цифрами «104437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из Регионального фонда софинансирования на 2013 год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5) </w:t>
      </w:r>
      <w:r>
        <w:rPr/>
        <w:t>на финансирование областной долгосрочной целевой программы «Чистая вода Псковской области на 2012-2017 годы» цифры «619» заменить цифрами «5841,2»</w:t>
      </w:r>
    </w:p>
    <w:p>
      <w:pPr>
        <w:pStyle w:val="Normal"/>
        <w:ind w:firstLine="708"/>
        <w:jc w:val="both"/>
        <w:rPr/>
      </w:pPr>
      <w:r>
        <w:rPr/>
        <w:t xml:space="preserve">по строке «10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(по программе газификации Псковской области)» цифры «41960» заменить цифрами «35916»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11) </w:t>
      </w:r>
      <w:r>
        <w:rPr/>
        <w:t>на обеспечение мероприятий по переселению граждан из аварийного жилищного фонда за счет средств областного бюджета» с цифрами «7523,7»</w:t>
      </w:r>
    </w:p>
    <w:p>
      <w:pPr>
        <w:pStyle w:val="Normal"/>
        <w:ind w:firstLine="708"/>
        <w:jc w:val="both"/>
        <w:rPr/>
      </w:pPr>
      <w:r>
        <w:rPr/>
        <w:t>«12)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 с цифрами «22547,1»</w:t>
      </w:r>
    </w:p>
    <w:p>
      <w:pPr>
        <w:pStyle w:val="Normal"/>
        <w:ind w:firstLine="708"/>
        <w:jc w:val="both"/>
        <w:rPr/>
      </w:pPr>
      <w:r>
        <w:rPr/>
        <w:t>«13)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» с цифрами «1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75088</w:t>
      </w:r>
      <w:r>
        <w:rPr/>
        <w:t>» заменить цифрами «</w:t>
      </w:r>
      <w:r>
        <w:rPr>
          <w:b/>
        </w:rPr>
        <w:t>10443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: на 2013 год цифры «131255» заменить цифрами «13134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3 год»:</w:t>
      </w:r>
    </w:p>
    <w:p>
      <w:pPr>
        <w:pStyle w:val="Normal"/>
        <w:ind w:firstLine="708"/>
        <w:jc w:val="both"/>
        <w:rPr/>
      </w:pPr>
      <w:r>
        <w:rPr/>
        <w:t xml:space="preserve">наименование строки «3)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» с цифрами «9553,5» изложить в следующей редакции «3)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» </w:t>
      </w:r>
    </w:p>
    <w:p>
      <w:pPr>
        <w:pStyle w:val="Normal"/>
        <w:ind w:firstLine="708"/>
        <w:jc w:val="both"/>
        <w:rPr/>
      </w:pPr>
      <w:r>
        <w:rPr/>
        <w:t>по строке «5)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» цифры «1840» заменить цифрами «363»</w:t>
      </w:r>
    </w:p>
    <w:p>
      <w:pPr>
        <w:pStyle w:val="Normal"/>
        <w:jc w:val="both"/>
        <w:rPr/>
      </w:pPr>
      <w:r>
        <w:rPr/>
        <w:tab/>
        <w:t>по строке «10) на исполнение полномочий органов государственной власти Псковской области  по расчету и предоставлению дотаций бюджетам поселений» цифры «25407» заменить цифрами «25492»</w:t>
      </w:r>
    </w:p>
    <w:p>
      <w:pPr>
        <w:pStyle w:val="Normal"/>
        <w:jc w:val="both"/>
        <w:rPr/>
      </w:pPr>
      <w:r>
        <w:rPr/>
        <w:tab/>
        <w:t>ввести строку «17)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» с цифрами «147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1255</w:t>
      </w:r>
      <w:r>
        <w:rPr/>
        <w:t>» заменить цифрами «</w:t>
      </w:r>
      <w:r>
        <w:rPr>
          <w:b/>
        </w:rPr>
        <w:t>13134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: на 2013 год цифры «1933» заменить цифрами «1997,5»</w:t>
      </w:r>
    </w:p>
    <w:p>
      <w:pPr>
        <w:pStyle w:val="Normal"/>
        <w:ind w:left="708" w:hanging="0"/>
        <w:jc w:val="both"/>
        <w:rPr/>
      </w:pPr>
      <w:r>
        <w:rPr/>
        <w:t xml:space="preserve">в приложении 10 таблица 1 </w:t>
      </w:r>
      <w:r>
        <w:rPr>
          <w:b/>
        </w:rPr>
        <w:t xml:space="preserve">«Иные межбюджетные трансферты, поступающие из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ого бюджета в 2013 году»:</w:t>
      </w:r>
    </w:p>
    <w:p>
      <w:pPr>
        <w:pStyle w:val="Normal"/>
        <w:jc w:val="both"/>
        <w:rPr/>
      </w:pPr>
      <w:r>
        <w:rPr/>
        <w:tab/>
        <w:t>ввести строку «3) на реализацию дополнительных мероприятий, направленных на снижение напряженности на рынке труда субъектов Российской Федерации» с цифрами «64,5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933</w:t>
      </w:r>
      <w:r>
        <w:rPr/>
        <w:t>» заменить цифрами «</w:t>
      </w:r>
      <w:r>
        <w:rPr>
          <w:b/>
        </w:rPr>
        <w:t>1997,5</w:t>
      </w:r>
      <w:r>
        <w:rPr/>
        <w:t>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В </w:t>
      </w:r>
      <w:r>
        <w:rPr>
          <w:b/>
        </w:rPr>
        <w:t>статье</w:t>
      </w:r>
      <w:r>
        <w:rPr/>
        <w:t xml:space="preserve"> </w:t>
      </w:r>
      <w:r>
        <w:rPr>
          <w:b/>
        </w:rPr>
        <w:t>4</w:t>
      </w:r>
      <w:r>
        <w:rPr/>
        <w:t>. «</w:t>
      </w:r>
      <w:r>
        <w:rPr>
          <w:b/>
        </w:rPr>
        <w:t xml:space="preserve">Нормативы поступления доходов в бюджет района на 2013 год  и  плановый период 2014 и 2015 годов» </w:t>
      </w:r>
    </w:p>
    <w:p>
      <w:pPr>
        <w:pStyle w:val="Normal"/>
        <w:ind w:firstLine="708"/>
        <w:jc w:val="both"/>
        <w:rPr/>
      </w:pPr>
      <w:r>
        <w:rPr/>
        <w:t>в пункте 1 приложение 12 «</w:t>
      </w:r>
      <w:r>
        <w:rPr>
          <w:b/>
        </w:rPr>
        <w:t>Нормативы отчислений от неналоговых доходов в бюджет района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1 11 05075 05 0000 120 Доходы от сдачи в аренду имущества, составляющего казну муниципальных районов (за исключением земельных участков)» с цифрами «100»</w:t>
      </w:r>
    </w:p>
    <w:p>
      <w:pPr>
        <w:pStyle w:val="Normal"/>
        <w:ind w:firstLine="708"/>
        <w:jc w:val="both"/>
        <w:rPr/>
      </w:pPr>
      <w:r>
        <w:rPr/>
        <w:t>«1 11 05093 05 0000 120 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» с цифрами «100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исключить строку: «</w:t>
      </w:r>
      <w:r>
        <w:rPr>
          <w:color w:val="000000"/>
          <w:spacing w:val="4"/>
        </w:rPr>
        <w:t xml:space="preserve">1 12 01000 01 0000 120 </w:t>
      </w:r>
      <w:r>
        <w:rPr/>
        <w:t>Плата за негативное воздействие на окружающую среду» с цифрами «40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вести строк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1 12 01010 01 0000 120 Плата за выбросы загрязняющих веществ в атмосферный воздух стационарными объектами» с цифрами «40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 1 12 01020 01 0000 120  Плата за выбросы загрязняющих веществ в атмосферный воздух передвижными объектами» с цифрами «40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 1 12 01030 01 0000 120  Плата за выбросы загрязняющих веществ в  водные объекты» с цифрами «40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 1 12 01040 01 0000 120  Плата за размещение отходов производства и потребления» с цифрами «40»</w:t>
      </w:r>
    </w:p>
    <w:p>
      <w:pPr>
        <w:pStyle w:val="Normal"/>
        <w:widowControl w:val="false"/>
        <w:tabs>
          <w:tab w:val="clear" w:pos="708"/>
          <w:tab w:val="left" w:pos="3130" w:leader="none"/>
        </w:tabs>
        <w:autoSpaceDE w:val="false"/>
        <w:ind w:hanging="720"/>
        <w:jc w:val="both"/>
        <w:rPr/>
      </w:pPr>
      <w:r>
        <w:rPr/>
        <w:tab/>
        <w:t xml:space="preserve">             исключить строку: «</w:t>
      </w:r>
      <w:r>
        <w:rPr>
          <w:color w:val="000000"/>
          <w:spacing w:val="4"/>
        </w:rPr>
        <w:t>1 12 05050 05 0000 120</w:t>
      </w:r>
      <w:r>
        <w:rPr/>
        <w:t xml:space="preserve"> Плата за пользование водными объектами, находящимися в собственности муниципальных районов» с цифрами «100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color w:val="000000"/>
          <w:spacing w:val="4"/>
        </w:rPr>
        <w:t xml:space="preserve">1 16 03010 01 0000 140 </w:t>
      </w:r>
      <w:r>
        <w:rPr/>
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» с цифрами «5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color w:val="000000"/>
          <w:spacing w:val="4"/>
        </w:rPr>
        <w:t xml:space="preserve">1 16 03010 01 0000 140 </w:t>
      </w:r>
      <w:r>
        <w:rPr/>
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 132, 133, 134, 135, 135.1 и 135.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» с цифрами «50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color w:val="000000"/>
          <w:spacing w:val="4"/>
        </w:rPr>
        <w:t xml:space="preserve">1 16 08000 01 0000 140 </w:t>
      </w:r>
      <w:r>
        <w:rPr/>
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» с цифрами «1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1 16 08010 01 0000 140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» с цифрами «100»</w:t>
      </w:r>
    </w:p>
    <w:p>
      <w:pPr>
        <w:pStyle w:val="Normal"/>
        <w:ind w:firstLine="708"/>
        <w:jc w:val="both"/>
        <w:rPr/>
      </w:pPr>
      <w:r>
        <w:rPr/>
        <w:t>«1 16 08020 01 0000 140 Денежные взыскания (штрафы) за административные правонарушения в области государственного регулирования производства и оборота табачной продукции» с цифрами «10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</w:rPr>
        <w:t xml:space="preserve">«1 17 02020 10 0000 180 </w:t>
      </w:r>
      <w:r>
        <w:rPr/>
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» с цифрами «1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2 02 02000 00 0000 151 Субсидии бюджетам субъектов Российской Федерации и муниципальных образований (межбюджетные субсидии)» с цифрами «100»</w:t>
      </w:r>
    </w:p>
    <w:p>
      <w:pPr>
        <w:pStyle w:val="Normal"/>
        <w:ind w:firstLine="708"/>
        <w:jc w:val="both"/>
        <w:rPr/>
      </w:pPr>
      <w:r>
        <w:rPr/>
        <w:t>ввести строку «2 02 02000 00 0000 151 Субсидии бюджетам бюджетной системы Российской Федерации (межбюджетные субсидии)» с цифрами «100»</w:t>
      </w:r>
    </w:p>
    <w:p>
      <w:pPr>
        <w:pStyle w:val="Normal"/>
        <w:ind w:firstLine="708"/>
        <w:jc w:val="both"/>
        <w:rPr/>
      </w:pPr>
      <w:r>
        <w:rPr/>
        <w:t>исключить строку «2 07 05000 05 0000 180 Прочие безвозмездные поступления в бюджеты муниципальных районов» с цифрами «1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2 07 05010 05 0000 180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» с цифрами «100»</w:t>
      </w:r>
    </w:p>
    <w:p>
      <w:pPr>
        <w:pStyle w:val="Normal"/>
        <w:ind w:firstLine="708"/>
        <w:jc w:val="both"/>
        <w:rPr/>
      </w:pPr>
      <w:r>
        <w:rPr/>
        <w:t>«2 07 05020 05 0000 180 Поступления от денежных пожертвований, предоставляемых физическими лицами получателям средств бюджетов муниципальных районов» с цифрами «100»</w:t>
      </w:r>
    </w:p>
    <w:p>
      <w:pPr>
        <w:pStyle w:val="Normal"/>
        <w:ind w:firstLine="708"/>
        <w:jc w:val="both"/>
        <w:rPr/>
      </w:pPr>
      <w:r>
        <w:rPr/>
        <w:t>«2 07 05030 05 0000 180 Прочие безвозмездные поступления в бюджеты муниципальных районов» с цифрами «1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5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firstLine="708"/>
        <w:rPr/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</w:t>
      </w:r>
      <w:r>
        <w:rPr/>
        <w:t xml:space="preserve">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разделе «ОБЩЕГОСУДАРСТВЕННЫЕ ВОПРОСЫ 390 01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390 01 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390 01 03 0020401 242» цифры «32» заменить цифрами «6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92» заменить цифрами «56,1»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ввести строку «</w:t>
      </w:r>
      <w:r>
        <w:rPr>
          <w:i/>
        </w:rPr>
        <w:t>Уплата прочих налогов, сборов и иных платежей</w:t>
      </w:r>
      <w:r>
        <w:rPr>
          <w:bCs/>
        </w:rPr>
        <w:t xml:space="preserve"> 390 01 03 0020401 852» с цифрами «0,3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390 01 03 0021100 122» цифры «51» заменить цифрами «52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80748,6</w:t>
      </w:r>
      <w:r>
        <w:rPr/>
        <w:t>» заменить цифрами «</w:t>
      </w:r>
      <w:r>
        <w:rPr>
          <w:b/>
        </w:rPr>
        <w:t>81887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400  01» цифры «17905» заменить цифрами «18517,8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400  01 04» цифры «15469» заменить цифрами «15598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400  01 04 0020400» цифры «15469» заменить цифрами «15598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400 01 04 0020401» цифры «15469» заменить цифрами «1559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400 01 04 0020401 122» цифры «1958,6» заменить цифрами «208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04 0020401 242» цифры «347,7» заменить цифрами «1027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04 0020401 244» цифры «3115,6» заменить цифрами «2435,6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</w:r>
      <w:r>
        <w:rPr/>
        <w:t>400 01 04 0020401 831» с цифрами «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400 01 04 0020401 851» цифры «150» заменить цифрами «144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е фонды 400 01 11» с цифрами «117,5»</w:t>
      </w:r>
    </w:p>
    <w:p>
      <w:pPr>
        <w:pStyle w:val="Normal"/>
        <w:ind w:firstLine="708"/>
        <w:jc w:val="both"/>
        <w:rPr/>
      </w:pPr>
      <w:r>
        <w:rPr/>
        <w:t>«Резервные фонды местных администраций  400  01 11 0700500» с цифрами «117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Резервные средства</w:t>
      </w:r>
      <w:r>
        <w:rPr/>
        <w:t xml:space="preserve"> 400  01 11 0700500 870» с цифрами «117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ругие общегосударственные вопросы  400 01 13»  цифры «1622» заменить цифрами «1988,3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13 0020401 242» с цифрами «54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13 0020401 244» цифры «188,4» заменить цифрами «133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езервные фонды местных администраций 400 01 13 0700500»  с цифрами «366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с цифрами «270,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Уплата прочих налогов, сборов и иных платежей</w:t>
      </w:r>
      <w:r>
        <w:rPr>
          <w:bCs/>
        </w:rPr>
        <w:t xml:space="preserve"> 400 01 13 0700500 852» с цифрами «9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>
          <w:iCs/>
        </w:rPr>
        <w:t xml:space="preserve">             400 01 13 5210201 122» цифры «44» заменить цифрами «4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13 5210201 242» цифры «50» заменить цифрами «8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1 13 5210201 244» цифры «73,8» заменить цифрами «35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АЦИОНАЛЬНАЯ БЕЗОПАСНОСТЬ И ПРАВООХРАНИТЕЛЬНАЯ ДЕЯТЕЛЬНОСТЬ 400 03» цифры «636» заменить цифрами «85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>Другие вопросы в области национальной безопасности и правоохранительной деятельности 400 03 14» с цифрами «21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Целевые программы муниципальных образований 400 03 14 7950000» с цифрами «21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Повышение безопасности дорожного движения в Островском районе в 2013-2016 годах 400 03 14 7950002» с цифрами «215,1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400 03 14 7950002 244» с цифрами «215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АЦИОНАЛЬНАЯ ЭКОНОМИКА 400 04» цифры «11464,6» заменить цифрами «1152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ругие вопросы в области национальной экономики 400 04 12» цифры «506» заменить цифрами «562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Cs/>
        </w:rPr>
        <w:t>Выполнение других обязательств государства</w:t>
      </w:r>
      <w:r>
        <w:rPr>
          <w:bCs/>
        </w:rPr>
        <w:t xml:space="preserve"> 400 04 12 0920300» с цифрами «56,2»</w:t>
      </w:r>
    </w:p>
    <w:p>
      <w:pPr>
        <w:pStyle w:val="Normal"/>
        <w:ind w:firstLine="708"/>
        <w:jc w:val="both"/>
        <w:rPr/>
      </w:pPr>
      <w:r>
        <w:rPr>
          <w:i/>
        </w:rPr>
        <w:t>«Закупка товаров, работ, услуг в сфере информационно-коммуникационных технологий</w:t>
      </w:r>
      <w:r>
        <w:rPr>
          <w:bCs/>
        </w:rPr>
        <w:t xml:space="preserve"> 400 04 12 0920300 242» с цифрами «56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4 12 5221100 242» цифры «10» заменить цифрами «50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сключить строку </w:t>
      </w: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400 04 12 5221100 244» с цифрами «496»</w:t>
      </w:r>
    </w:p>
    <w:p>
      <w:pPr>
        <w:pStyle w:val="Normal"/>
        <w:ind w:firstLine="708"/>
        <w:jc w:val="both"/>
        <w:rPr/>
      </w:pPr>
      <w:r>
        <w:rPr/>
        <w:t>по строке «ОБРАЗОВАНИЕ 400 07» цифры «4866» заменить цифрами «4901»</w:t>
      </w:r>
    </w:p>
    <w:p>
      <w:pPr>
        <w:pStyle w:val="Normal"/>
        <w:ind w:firstLine="708"/>
        <w:jc w:val="both"/>
        <w:rPr/>
      </w:pPr>
      <w:r>
        <w:rPr/>
        <w:t>по строке «Общее образование 400 07 02» цифры «4826» заменить цифрами «486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Учреждения по внешкольной работе с детьми 400 07 02 4230000» цифры «4826» заменить цифрами «486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400 07 02 4239900» цифры «4826» заменить цифрами «486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беспечение деятельности МБОУ ДОД «Островская детская школа искусств»</w:t>
      </w:r>
      <w:r>
        <w:rPr>
          <w:iCs/>
        </w:rPr>
        <w:t xml:space="preserve"> 400 07 02 4239931» </w:t>
      </w:r>
      <w:r>
        <w:rPr>
          <w:color w:val="000000"/>
        </w:rPr>
        <w:t>цифры «4826» заменить цифрами «486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7 02 4239931 611» </w:t>
      </w:r>
      <w:r>
        <w:rPr>
          <w:color w:val="000000"/>
        </w:rPr>
        <w:t>цифры «4826» заменить цифрами «486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УЛЬТУРА И КИНЕМАТОГРАФИЯ 400 08» цифры «17875» заменить цифрами «1808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ультура 400 08 01» цифры «17875» заменить цифрами «18087,8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400 08 01 4400000» цифры «9956» заменить цифрами «885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400 08 01 4409900» цифры «9956» заменить цифрами «885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редства бюджета муниципального образования 400 08 01 4409901» цифры «9956» заменить цифрами «885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8 01 4409901 611» </w:t>
      </w:r>
      <w:r>
        <w:rPr>
          <w:color w:val="000000"/>
        </w:rPr>
        <w:t>цифры «9875» заменить цифрами «877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400 08 01 </w:t>
      </w:r>
      <w:r>
        <w:rPr/>
        <w:t>4420000» цифры «7540» заменить цифрами «765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                      400 08 01 4429900» цифры «7540» заменить цифрами «7651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редства бюджета муниципального образования 400 08 01 4429901» цифры «7540» заменить цифрами «765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8 01 4429901 611» цифры «7458,9» заменить цифрами «757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Целевые программы муниципальных образований  400 08 01 7950000» цифры «234» заменить цифрами «143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/>
        <w:t>«Культура Островского района в 2012-2015 годах» 400 08 01 7950019» цифры «212» заменить цифрами «14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иные цели</w:t>
      </w:r>
      <w:r>
        <w:rPr/>
        <w:t xml:space="preserve"> 400 08 01 7950019 612» цифры «212» заменить цифрами «1412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853» заменить цифрами «86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оциальное обеспечение населения 400 10 03» с цифрами «7»</w:t>
      </w:r>
    </w:p>
    <w:p>
      <w:pPr>
        <w:pStyle w:val="Normal"/>
        <w:ind w:firstLine="708"/>
        <w:jc w:val="both"/>
        <w:rPr/>
      </w:pPr>
      <w:r>
        <w:rPr/>
        <w:t>«Резервные фонды местных администраций  400 10 03 0700500»  с цифрами «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выплаты населению</w:t>
      </w:r>
      <w:r>
        <w:rPr/>
        <w:t xml:space="preserve">  400 10 03 0700500 360» с цифрами «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74683» </w:t>
      </w:r>
      <w:r>
        <w:rPr>
          <w:bCs/>
        </w:rPr>
        <w:t>заменить цифрами</w:t>
      </w:r>
      <w:r>
        <w:rPr>
          <w:b/>
          <w:bCs/>
        </w:rPr>
        <w:t xml:space="preserve"> «17662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НАЦИОНАЛЬНАЯ ЭКОНОМИКА 403 04» цифры «316» заменить цифрами «38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Общеэкономические вопросы 403 04 01» с цифрами «6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еализация дополнительных мероприятий, направленных на снижение напряженности на рынке труда субъектов Российской Федерации 403 04 01 5100300» с цифрами «64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szCs w:val="20"/>
        </w:rPr>
        <w:t>Субсидии бюджетным учреждениям на иные цели</w:t>
      </w:r>
      <w:r>
        <w:rPr>
          <w:bCs/>
        </w:rPr>
        <w:t xml:space="preserve"> 403 04 01 5100300 612» с цифрами «6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403 07» цифры «171013» заменить цифрами «17288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ошкольное образование 403 07 01» цифры «42423» заменить цифрами «42662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403 07 01 4200000» цифры «41618» заменить цифрами «41857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                     403 07 01 4209900» цифры «41618» заменить цифрами «4185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1 4209901» цифры «41618» заменить цифрами «4185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1 4209901 611» цифры «41618» заменить цифрами «41857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щее образование 403 07 02» цифры «124140» заменить цифрами «12575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3704» заменить цифрами «352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3704» заменить цифрами «352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3704» заменить цифрами «352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3704» заменить цифрами «352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реждения по внешкольной работе с детьми 403 07 02 4230000» цифры «7681» заменить цифрами «774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403 07 02 4239900» цифры «7681» заменить цифрами «774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szCs w:val="20"/>
        </w:rPr>
        <w:t>Обеспечение деятельности МБОУ ДОД  «Дом детского творчества         403 07 02 4239911» цифры «4671» заменить цифрами «470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39911 611» </w:t>
      </w:r>
      <w:r>
        <w:rPr>
          <w:color w:val="000000"/>
        </w:rPr>
        <w:t>цифры «4671» заменить цифрами «47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МБОУ ДОД «Детско-юношеская спортивная школа 403 07 02 4239921» цифры «3010» заменить цифрами «304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39921 611» </w:t>
      </w:r>
      <w:r>
        <w:rPr>
          <w:color w:val="000000"/>
        </w:rPr>
        <w:t>цифры «3010» заменить цифрами «304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403 07 02 5200900» с цифрами «14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00900 611» с цифрами «1477»</w:t>
      </w:r>
    </w:p>
    <w:p>
      <w:pPr>
        <w:pStyle w:val="Normal"/>
        <w:ind w:firstLine="708"/>
        <w:jc w:val="both"/>
        <w:rPr/>
      </w:pPr>
      <w:r>
        <w:rPr/>
        <w:t xml:space="preserve">по строке «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 403 07 02 5200901» цифры «1840» заменить цифрами «363»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00901 611» цифры «1840» заменить цифрами «363»</w:t>
      </w:r>
    </w:p>
    <w:p>
      <w:pPr>
        <w:pStyle w:val="Normal"/>
        <w:ind w:firstLine="708"/>
        <w:jc w:val="both"/>
        <w:rPr/>
      </w:pPr>
      <w:r>
        <w:rPr/>
        <w:t>по строке «Другие вопросы в области образования 403 07 09» цифры «3105» заменить цифрами «3124,3»</w:t>
      </w:r>
    </w:p>
    <w:p>
      <w:pPr>
        <w:pStyle w:val="Normal"/>
        <w:jc w:val="both"/>
        <w:rPr/>
      </w:pPr>
      <w:r>
        <w:rPr/>
        <w:tab/>
        <w:t>по строке «Центральный аппарат 403 07 09 0020400» цифры «2105» заменить цифрами «2124,3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Средства бюджета муниципального образования 403 07 09 0020401» цифры «2105» заменить цифрами «212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403 07 09 0020401 122» цифры «259» заменить цифрами «26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3 07 09 0020401 242» цифры «30» заменить цифрами «10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3 07 09 0020401 244» цифры «368,3» заменить цифрами «306,1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403 07 09 4529900 122» с цифрами «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3 07 09 4529900 242» цифры «10» заменить цифрами «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9 4529900 244» цифры «53,8» заменить цифрами «42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55599» </w:t>
      </w:r>
      <w:r>
        <w:rPr>
          <w:bCs/>
        </w:rPr>
        <w:t>заменить цифрами</w:t>
      </w:r>
      <w:r>
        <w:rPr>
          <w:b/>
          <w:bCs/>
        </w:rPr>
        <w:t xml:space="preserve"> «5477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ЖИЛИЩНО-КОММУНАЛЬНОЕ ХОЗЯЙСТВО 831 05» цифры «55599» заменить цифрами «5477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оммунальное хозяйство 831 05 02» цифры «55599» заменить цифрами «5477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убсидии на финансирование областной долгосрочной целевой программы «Чистая вода Псковской области  на 2012-2017 годы» 831 05 02 5221500» цифры «619» заменить цифрами «584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 xml:space="preserve">Закупка товаров, работ, услуг в целях капитального ремонта государственного (муниципального)  имущества </w:t>
      </w:r>
      <w:r>
        <w:rPr>
          <w:bCs/>
        </w:rPr>
        <w:t>831 05 02 5221500 243» цифры «619» заменить цифрами «584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             831 05 02 5229304» цифры «41960» заменить цифрами «359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</w:r>
      <w:r>
        <w:rPr/>
        <w:t xml:space="preserve">    831 05 02 5229304 411» цифры «41960» заменить цифрами «3591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1940,2</w:t>
      </w:r>
      <w:r>
        <w:rPr>
          <w:bCs/>
        </w:rPr>
        <w:t>» заменить цифрами «</w:t>
      </w:r>
      <w:r>
        <w:rPr>
          <w:b/>
          <w:bCs/>
        </w:rPr>
        <w:t>3163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872  01» цифры «4815» заменить цифрами «4328,5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872  01 04» цифры «3005» заменить цифрами «3009,3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872  01 04 0020400» цифры «3005» заменить цифрами «3009,3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872 01 04 0020401» цифры «3005» заменить цифрами «300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872 01 04 0020401 122» цифры «475» заменить цифрами «499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872 01 04 0020401 242» цифры «136» заменить цифрами «23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872 01 04 0020401 244» цифры «266» заменить цифрами «145,4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1010» заменить цифрами «519,2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1010» заменить цифрами «51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1010» заменить цифрами «519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ЖИЛИЩНО-КОММУНАЛЬНОЕ ХОЗЯЙСТВО 872 05» с цифрами «100»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«Благоустройство 872 05 03» с цифрами «100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«</w:t>
      </w:r>
      <w:r>
        <w:rPr>
          <w:bCs/>
          <w:color w:val="000000"/>
        </w:rPr>
        <w:t xml:space="preserve">Областная долгосрочная целевая программа «Комплексные меры по содержанию и благоустройству воинских захоронений на территории Псковской области на 2011-2013г.» </w:t>
      </w:r>
      <w:r>
        <w:rPr>
          <w:color w:val="000000"/>
        </w:rPr>
        <w:t>872 05 03 5227100» с цифрами «100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межбюджетные трансферты</w:t>
      </w:r>
      <w:r>
        <w:rPr>
          <w:color w:val="000000"/>
        </w:rPr>
        <w:t xml:space="preserve"> 872 05 03 5227100 540» с цифрами «100»</w:t>
      </w:r>
    </w:p>
    <w:p>
      <w:pPr>
        <w:pStyle w:val="Normal"/>
        <w:ind w:firstLine="708"/>
        <w:jc w:val="both"/>
        <w:rPr/>
      </w:pPr>
      <w:r>
        <w:rPr/>
        <w:t>по строке «МЕЖБЮДЖЕТНЫЕ ТРАНСФЕРТЫ ОБЩЕГО ХАРАКТЕРА БЮДЖЕТАМ СУБЪЕКТОВ РОССИЙСКОЙ ФЕДЕРАЦИИ И МУНИЦИПАЛЬНЫХ ОБРАЗОВАНИЙ 872 14» цифры «25407» заменить цифрами «25492»</w:t>
      </w:r>
    </w:p>
    <w:p>
      <w:pPr>
        <w:pStyle w:val="Normal"/>
        <w:ind w:firstLine="708"/>
        <w:jc w:val="both"/>
        <w:rPr/>
      </w:pPr>
      <w:r>
        <w:rPr/>
        <w:t>по строке «Дотации на выравнивание бюджетной обеспеченности субъектов Российской Федерации и муниципальных образований 872 14 01»  цифры «25407» заменить цифрами «25492»</w:t>
      </w:r>
    </w:p>
    <w:p>
      <w:pPr>
        <w:pStyle w:val="Normal"/>
        <w:ind w:firstLine="708"/>
        <w:jc w:val="both"/>
        <w:rPr/>
      </w:pPr>
      <w:r>
        <w:rPr/>
        <w:t>по строке «Выравнивание бюджетной обеспеченности поселений из районного фонда финансовой поддержки  872 14 01 5160130»  цифры «25407» заменить цифрами «2549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Дотации на выравнивание уровня  бюджетной обеспеченности субъектов Российской Федерации и муниципальных образований</w:t>
      </w:r>
      <w:r>
        <w:rPr/>
        <w:t xml:space="preserve">  872 14 01 5160130 511»  цифры «25407» заменить цифрами «2549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30858,8</w:t>
      </w:r>
      <w:r>
        <w:rPr>
          <w:bCs/>
        </w:rPr>
        <w:t>» заменить цифрами «</w:t>
      </w:r>
      <w:r>
        <w:rPr>
          <w:b/>
          <w:bCs/>
        </w:rPr>
        <w:t>6093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ЩЕГОСУДАРСТВЕННЫЕ ВОПРОСЫ  914  01» цифры «2709» заменить цифрами «2710,4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914  01 04» цифры «2209» заменить цифрами «2210,4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914  01 04 0020400» цифры «2209» заменить цифрами «2210,4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914 01 04 0020401» цифры «2209» заменить цифрами «221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914 01 04 0020401 242» цифры «140,5» заменить цифрами «19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1 04 0020401 244» цифры «216,5» заменить цифрами «161,5»</w:t>
      </w:r>
    </w:p>
    <w:p>
      <w:pPr>
        <w:pStyle w:val="Normal"/>
        <w:ind w:firstLine="708"/>
        <w:jc w:val="both"/>
        <w:rPr/>
      </w:pPr>
      <w:r>
        <w:rPr/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>«ЖИЛИЩНО-КОММУНАЛЬНОЕ ХОЗЯЙСТВО 914 05» с цифрами «30070,8</w:t>
      </w:r>
      <w:r>
        <w:rPr>
          <w:b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Жилищное хозяйство 914 05 01» с цифрами «30070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0» с цифрами «22547,1»</w:t>
      </w:r>
    </w:p>
    <w:p>
      <w:pPr>
        <w:pStyle w:val="Normal"/>
        <w:ind w:firstLine="708"/>
        <w:jc w:val="both"/>
        <w:rPr/>
      </w:pPr>
      <w:r>
        <w:rPr/>
        <w:t>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914 05 01 0980102» с цифрами «22547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    </w:t>
      </w:r>
      <w:r>
        <w:rPr/>
        <w:t>914 0501 0980102 441» с цифрами «22547,1»</w:t>
      </w:r>
    </w:p>
    <w:p>
      <w:pPr>
        <w:pStyle w:val="Normal"/>
        <w:ind w:firstLine="708"/>
        <w:jc w:val="both"/>
        <w:rPr/>
      </w:pPr>
      <w:r>
        <w:rPr/>
        <w:t>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914 0501 0980200» с цифрами «7523,7»</w:t>
      </w:r>
    </w:p>
    <w:p>
      <w:pPr>
        <w:pStyle w:val="Normal"/>
        <w:ind w:firstLine="708"/>
        <w:jc w:val="both"/>
        <w:rPr/>
      </w:pPr>
      <w:r>
        <w:rPr/>
        <w:t>«Обеспечение мероприятий  по переселению граждан из аварийного жилищного фонда за счет средств бюджетов 914 0501 0980202» с цифрами «752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0501 0980202 441» с цифрами «7523,7»</w:t>
      </w:r>
    </w:p>
    <w:p>
      <w:pPr>
        <w:pStyle w:val="Normal"/>
        <w:ind w:firstLine="708"/>
        <w:jc w:val="both"/>
        <w:rPr/>
      </w:pPr>
      <w:r>
        <w:rPr/>
        <w:t xml:space="preserve">в разделе «СОЦИАЛЬНАЯ ПОЛИТИКА 914 10» </w:t>
      </w:r>
    </w:p>
    <w:p>
      <w:pPr>
        <w:pStyle w:val="Normal"/>
        <w:ind w:firstLine="708"/>
        <w:jc w:val="both"/>
        <w:rPr/>
      </w:pPr>
      <w:r>
        <w:rPr/>
        <w:t xml:space="preserve">в подразделе «Охрана семьи и детства 914 10 04» </w:t>
      </w:r>
    </w:p>
    <w:p>
      <w:pPr>
        <w:pStyle w:val="Normal"/>
        <w:ind w:firstLine="708"/>
        <w:jc w:val="both"/>
        <w:rPr/>
      </w:pPr>
      <w:r>
        <w:rPr/>
        <w:t>строку 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914 10 04 5052104» с цифрами «9553,5» заменить строкой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914 10 04 5052104» с цифрами «9553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74835,6</w:t>
      </w:r>
      <w:r>
        <w:rPr/>
        <w:t>» заменить цифрами «</w:t>
      </w:r>
      <w:r>
        <w:rPr>
          <w:b/>
        </w:rPr>
        <w:t>40686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6435</w:t>
      </w:r>
      <w:r>
        <w:rPr>
          <w:bCs/>
        </w:rPr>
        <w:t>» заменить цифрами «</w:t>
      </w:r>
      <w:r>
        <w:rPr>
          <w:b/>
          <w:bCs/>
        </w:rPr>
        <w:t>2656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</w:rPr>
        <w:t>Функционирование представительных органов муниципальных образований 01 0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3 0020401 242» цифры «32» заменить цифрами «6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03 0020401 244» цифры «92» заменить цифрами «56,1»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ввести строку «</w:t>
      </w:r>
      <w:r>
        <w:rPr>
          <w:i/>
        </w:rPr>
        <w:t>Уплата прочих налогов, сборов и иных платежей</w:t>
      </w:r>
      <w:r>
        <w:rPr>
          <w:bCs/>
        </w:rPr>
        <w:t xml:space="preserve"> 01 03 0020401 852» с цифрами «0,3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01 03 0021100 122» цифры «51» заменить цифрами «52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 04</w:t>
      </w:r>
      <w:r>
        <w:rPr/>
        <w:t>» цифры «</w:t>
      </w:r>
      <w:r>
        <w:rPr>
          <w:b/>
        </w:rPr>
        <w:t>20683</w:t>
      </w:r>
      <w:r>
        <w:rPr/>
        <w:t>» заменить цифрами «</w:t>
      </w:r>
      <w:r>
        <w:rPr>
          <w:b/>
        </w:rPr>
        <w:t>2081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01 04 0020400» цифры «20683» заменить цифрами «20817,7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01 04 0020401» цифры «20683» заменить цифрами «2081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  01 04 0020401 122» цифры «2749,6» заменить цифрами «290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4 0020401 242» цифры «624,2» заменить цифрами «146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04 0020401 244» цифры «3598,1» заменить цифрами «2742,5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</w:r>
      <w:r>
        <w:rPr/>
        <w:t>01 04 0020401 831» с цифрами «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  01 04 0020401 851» цифры «157,8» заменить цифрами «152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01 11</w:t>
      </w:r>
      <w:r>
        <w:rPr/>
        <w:t>» цифры «</w:t>
      </w:r>
      <w:r>
        <w:rPr>
          <w:b/>
        </w:rPr>
        <w:t>1010</w:t>
      </w:r>
      <w:r>
        <w:rPr/>
        <w:t>» заменить цифрами «</w:t>
      </w:r>
      <w:r>
        <w:rPr>
          <w:b/>
        </w:rPr>
        <w:t>63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01 11 0700500» цифры «1010» заменить цифрами «636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01 11 0700500 870» цифры «1010» заменить цифрами «63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2922</w:t>
      </w:r>
      <w:r>
        <w:rPr>
          <w:bCs/>
        </w:rPr>
        <w:t>» заменить цифрами «</w:t>
      </w:r>
      <w:r>
        <w:rPr>
          <w:b/>
          <w:bCs/>
        </w:rPr>
        <w:t>328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13 0020401 242» с цифрами «54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0020401 244» цифры «188,4» заменить цифрами «133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езервные фонды местных администраций 01 13 0700500»  с цифрами «366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с цифрами «270,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Уплата прочих налогов, сборов и иных платежей</w:t>
      </w:r>
      <w:r>
        <w:rPr>
          <w:bCs/>
        </w:rPr>
        <w:t xml:space="preserve"> 01 13 0700500 852» с цифрами «9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>
          <w:iCs/>
        </w:rPr>
        <w:t xml:space="preserve">               01 13 5210201 122» цифры «44» заменить цифрами «4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13 5210201 242» цифры «50» заменить цифрами «8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1 13 5210201 244» цифры «73,8» заменить цифрами «3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  <w:bCs/>
        </w:rPr>
        <w:t>639,4</w:t>
      </w:r>
      <w:r>
        <w:rPr>
          <w:bCs/>
        </w:rPr>
        <w:t>» заменить цифрами «</w:t>
      </w:r>
      <w:r>
        <w:rPr>
          <w:b/>
          <w:bCs/>
        </w:rPr>
        <w:t>85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 14</w:t>
      </w:r>
      <w:r>
        <w:rPr>
          <w:color w:val="000000"/>
        </w:rPr>
        <w:t>» с цифрами «</w:t>
      </w:r>
      <w:r>
        <w:rPr>
          <w:b/>
          <w:color w:val="000000"/>
        </w:rPr>
        <w:t>21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Целевые программы муниципальных образований 03 14 7950000» с цифрами «21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Повышение безопасности дорожного движения в Островском районе в 2013-2016 годах 03 14 7950002» с цифрами «215,1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03 14 7950002 244» с цифрами «21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13180,6</w:t>
      </w:r>
      <w:r>
        <w:rPr>
          <w:bCs/>
        </w:rPr>
        <w:t>» заменить цифрами «</w:t>
      </w:r>
      <w:r>
        <w:rPr>
          <w:b/>
          <w:bCs/>
        </w:rPr>
        <w:t>13301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Общеэкономические вопросы  04 01</w:t>
      </w:r>
      <w:r>
        <w:rPr>
          <w:bCs/>
        </w:rPr>
        <w:t>» с цифрами «</w:t>
      </w:r>
      <w:r>
        <w:rPr>
          <w:b/>
          <w:bCs/>
        </w:rPr>
        <w:t>6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еализация дополнительных мероприятий, направленных на снижение напряженности на рынке труда субъектов Российской Федерации 04 01 5100300» с цифрами «64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szCs w:val="20"/>
        </w:rPr>
        <w:t>Субсидии бюджетным учреждениям на иные цели</w:t>
      </w:r>
      <w:r>
        <w:rPr>
          <w:bCs/>
        </w:rPr>
        <w:t xml:space="preserve"> 04 01 5100300 612» с цифрами «6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1906</w:t>
      </w:r>
      <w:r>
        <w:rPr>
          <w:bCs/>
        </w:rPr>
        <w:t>» заменить цифрами «</w:t>
      </w:r>
      <w:r>
        <w:rPr>
          <w:b/>
          <w:bCs/>
        </w:rPr>
        <w:t>1962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Cs/>
        </w:rPr>
        <w:t>Выполнение других обязательств государства</w:t>
      </w:r>
      <w:r>
        <w:rPr>
          <w:bCs/>
        </w:rPr>
        <w:t xml:space="preserve"> 04 12 0920300» с цифрами «56,2»</w:t>
      </w:r>
    </w:p>
    <w:p>
      <w:pPr>
        <w:pStyle w:val="Normal"/>
        <w:ind w:firstLine="708"/>
        <w:jc w:val="both"/>
        <w:rPr/>
      </w:pPr>
      <w:r>
        <w:rPr>
          <w:i/>
        </w:rPr>
        <w:t>«Закупка товаров, работ, услуг в сфере информационно-коммуникационных технологий</w:t>
      </w:r>
      <w:r>
        <w:rPr>
          <w:bCs/>
        </w:rPr>
        <w:t xml:space="preserve"> 04 12 0920300 242» с цифрами «56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4 12 5221100 242» цифры «10» заменить цифрами «50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сключить строку </w:t>
      </w: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04 12 5221100 244» с цифрами «49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76974</w:t>
      </w:r>
      <w:r>
        <w:rPr/>
        <w:t>» заменить цифрами «</w:t>
      </w:r>
      <w:r>
        <w:rPr>
          <w:b/>
        </w:rPr>
        <w:t>106323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Жилищное хозяйство 05 01</w:t>
      </w:r>
      <w:r>
        <w:rPr>
          <w:bCs/>
        </w:rPr>
        <w:t>» цифры «</w:t>
      </w:r>
      <w:r>
        <w:rPr>
          <w:b/>
          <w:bCs/>
        </w:rPr>
        <w:t>13972</w:t>
      </w:r>
      <w:r>
        <w:rPr>
          <w:bCs/>
        </w:rPr>
        <w:t>» заменить цифрами «</w:t>
      </w:r>
      <w:r>
        <w:rPr>
          <w:b/>
          <w:bCs/>
        </w:rPr>
        <w:t>44042,8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>«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0» с цифрами «22547,1»</w:t>
      </w:r>
    </w:p>
    <w:p>
      <w:pPr>
        <w:pStyle w:val="Normal"/>
        <w:ind w:firstLine="708"/>
        <w:jc w:val="both"/>
        <w:rPr/>
      </w:pPr>
      <w:r>
        <w:rPr/>
        <w:t>«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05 01 0980102» с цифрами «22547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 </w:t>
      </w:r>
      <w:r>
        <w:rPr/>
        <w:t>0501 0980102 441» с цифрами «22547,1»</w:t>
      </w:r>
    </w:p>
    <w:p>
      <w:pPr>
        <w:pStyle w:val="Normal"/>
        <w:ind w:firstLine="708"/>
        <w:jc w:val="both"/>
        <w:rPr/>
      </w:pPr>
      <w:r>
        <w:rPr/>
        <w:t>«Обеспечение мероприятий  по капитальному ремонту многоквартирных домов и переселению граждан из аварийного жилищного фонда за счет средств бюджетов               0501 0980200» с цифрами «7523,7»</w:t>
      </w:r>
    </w:p>
    <w:p>
      <w:pPr>
        <w:pStyle w:val="Normal"/>
        <w:ind w:firstLine="708"/>
        <w:jc w:val="both"/>
        <w:rPr/>
      </w:pPr>
      <w:r>
        <w:rPr/>
        <w:t>«Обеспечение мероприятий  по переселению граждан из аварийного жилищного фонда за счет средств бюджетов 0501 0980202» с цифрами «752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0501 0980202 441» с цифрами «752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оммунальное хозяйство 05 02</w:t>
      </w:r>
      <w:r>
        <w:rPr>
          <w:bCs/>
        </w:rPr>
        <w:t>» цифры «</w:t>
      </w:r>
      <w:r>
        <w:rPr>
          <w:b/>
          <w:bCs/>
        </w:rPr>
        <w:t>60550</w:t>
      </w:r>
      <w:r>
        <w:rPr>
          <w:bCs/>
        </w:rPr>
        <w:t>» заменить цифрами «</w:t>
      </w:r>
      <w:r>
        <w:rPr>
          <w:b/>
          <w:bCs/>
        </w:rPr>
        <w:t>5972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убсидии на финансирование областной долгосрочной целевой программы «Чистая вода Псковской области  на 2012-2017 годы» 05 02 5221500» цифры «619» заменить цифрами «584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 xml:space="preserve">Закупка товаров, работ, услуг в целях капитального ремонта государственного (муниципального)  имущества </w:t>
      </w:r>
      <w:r>
        <w:rPr>
          <w:bCs/>
        </w:rPr>
        <w:t>05 02 5221500 243» цифры «619» заменить цифрами «584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               05 02 5229304» цифры «41960» заменить цифрами «359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</w:r>
      <w:r>
        <w:rPr/>
        <w:t xml:space="preserve">      05 02 5229304 411» цифры «41960» заменить цифрами «3591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05 03</w:t>
      </w:r>
      <w:r>
        <w:rPr/>
        <w:t>» цифры «</w:t>
      </w:r>
      <w:r>
        <w:rPr>
          <w:b/>
        </w:rPr>
        <w:t>2452</w:t>
      </w:r>
      <w:r>
        <w:rPr/>
        <w:t>» заменить цифрами «</w:t>
      </w:r>
      <w:r>
        <w:rPr>
          <w:b/>
        </w:rPr>
        <w:t>2552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«</w:t>
      </w:r>
      <w:r>
        <w:rPr>
          <w:bCs/>
          <w:color w:val="000000"/>
        </w:rPr>
        <w:t xml:space="preserve">Областная долгосрочная целевая программа «Комплексные меры по содержанию и благоустройству воинских захоронений на территории Псковской области на 2011-2013г.» </w:t>
      </w:r>
      <w:r>
        <w:rPr>
          <w:color w:val="000000"/>
        </w:rPr>
        <w:t xml:space="preserve"> 05 03 5227100» с цифрами «100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межбюджетные трансферты</w:t>
      </w:r>
      <w:r>
        <w:rPr>
          <w:color w:val="000000"/>
        </w:rPr>
        <w:t xml:space="preserve"> 05 03 5227100 540» с цифрами «100»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 07</w:t>
      </w:r>
      <w:r>
        <w:rPr>
          <w:bCs/>
        </w:rPr>
        <w:t>» цифры «</w:t>
      </w:r>
      <w:r>
        <w:rPr>
          <w:b/>
          <w:bCs/>
        </w:rPr>
        <w:t>175879</w:t>
      </w:r>
      <w:r>
        <w:rPr>
          <w:bCs/>
        </w:rPr>
        <w:t>» заменить цифрами «</w:t>
      </w:r>
      <w:r>
        <w:rPr>
          <w:b/>
          <w:bCs/>
        </w:rPr>
        <w:t>17778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 01</w:t>
      </w:r>
      <w:r>
        <w:rPr>
          <w:bCs/>
        </w:rPr>
        <w:t>» цифры «</w:t>
      </w:r>
      <w:r>
        <w:rPr>
          <w:b/>
          <w:bCs/>
        </w:rPr>
        <w:t>42423</w:t>
      </w:r>
      <w:r>
        <w:rPr>
          <w:bCs/>
        </w:rPr>
        <w:t>» заменить цифрами «</w:t>
      </w:r>
      <w:r>
        <w:rPr>
          <w:b/>
          <w:bCs/>
        </w:rPr>
        <w:t>4266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07 01 4200000» цифры «41618» заменить цифрами «41857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07 01 4209900» цифры «41618» заменить цифрами «4185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07 01 4209901» цифры «41618» заменить цифрами «4185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1 4209901 611» цифры «41618» заменить цифрами «41857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28966</w:t>
      </w:r>
      <w:r>
        <w:rPr>
          <w:bCs/>
        </w:rPr>
        <w:t>» заменить цифрами «</w:t>
      </w:r>
      <w:r>
        <w:rPr>
          <w:b/>
          <w:bCs/>
        </w:rPr>
        <w:t>13061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3704» заменить цифрами «352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07 02 4219900» цифры «33704» заменить цифрами «352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3704» заменить цифрами «352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3704» заменить цифрами «3525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Учреждения по внешкольной работе с детьми 07 02 4230000» цифры «12507» заменить цифрами «1260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07 02 4239900» цифры «12507» заменить цифрами «1260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szCs w:val="20"/>
        </w:rPr>
        <w:t>Обеспечение деятельности МБОУ ДОД  «Дом детского творчества           07 02 4239911» цифры «4671» заменить цифрами «470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11 611» </w:t>
      </w:r>
      <w:r>
        <w:rPr>
          <w:color w:val="000000"/>
        </w:rPr>
        <w:t>цифры «4671» заменить цифрами «47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МБОУ ДОД «Детско-юношеская спортивная школа 07 02 4239921» цифры «3010» заменить цифрами «304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21 611» </w:t>
      </w:r>
      <w:r>
        <w:rPr>
          <w:color w:val="000000"/>
        </w:rPr>
        <w:t>цифры «3010» заменить цифрами «304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беспечение деятельности МБОУ ДОД «Островская детская школа искусств»</w:t>
      </w:r>
      <w:r>
        <w:rPr>
          <w:iCs/>
        </w:rPr>
        <w:t xml:space="preserve"> 07 02 4239931» </w:t>
      </w:r>
      <w:r>
        <w:rPr>
          <w:color w:val="000000"/>
        </w:rPr>
        <w:t>цифры «4826» заменить цифрами «486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31 611» </w:t>
      </w:r>
      <w:r>
        <w:rPr>
          <w:color w:val="000000"/>
        </w:rPr>
        <w:t>цифры «4826» заменить цифрами «486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07 02 5200900» с цифрами «147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00900 611» с цифрами «1477»</w:t>
      </w:r>
    </w:p>
    <w:p>
      <w:pPr>
        <w:pStyle w:val="Normal"/>
        <w:ind w:firstLine="708"/>
        <w:jc w:val="both"/>
        <w:rPr/>
      </w:pPr>
      <w:r>
        <w:rPr/>
        <w:t xml:space="preserve">по строке «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 07 02 5200901» цифры «1840» заменить цифрами «363»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00901 611» цифры «1840» заменить цифрами «363»</w:t>
      </w:r>
    </w:p>
    <w:p>
      <w:pPr>
        <w:pStyle w:val="Normal"/>
        <w:ind w:firstLine="708"/>
        <w:jc w:val="both"/>
        <w:rPr/>
      </w:pPr>
      <w:r>
        <w:rPr/>
        <w:t>по строке «Другие вопросы в области образования 07 09» цифры «3145» заменить цифрами «3164,3»</w:t>
      </w:r>
    </w:p>
    <w:p>
      <w:pPr>
        <w:pStyle w:val="Normal"/>
        <w:jc w:val="both"/>
        <w:rPr/>
      </w:pPr>
      <w:r>
        <w:rPr/>
        <w:tab/>
        <w:t>по строке «Центральный аппарат 07 09 0020400» цифры «2105» заменить цифрами «2124,3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Средства бюджета муниципального образования 07 09 0020401» цифры «2105» заменить цифрами «212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07 09 0020401 122» цифры «259» заменить цифрами «26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7 09 0020401 242» цифры «30» заменить цифрами «10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7 09 0020401 244» цифры «368,3» заменить цифрами «306,1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07 09 4529900 122» с цифрами «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7 09 0020401 242» цифры «10» заменить цифрами «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9 4529900 244» цифры «53,8» заменить цифрами «42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ультура и кинематография 08</w:t>
      </w:r>
      <w:r>
        <w:rPr>
          <w:bCs/>
        </w:rPr>
        <w:t>» цифры «</w:t>
      </w:r>
      <w:r>
        <w:rPr>
          <w:b/>
          <w:bCs/>
        </w:rPr>
        <w:t>17875</w:t>
      </w:r>
      <w:r>
        <w:rPr>
          <w:bCs/>
        </w:rPr>
        <w:t>» заменить цифрами «</w:t>
      </w:r>
      <w:r>
        <w:rPr>
          <w:b/>
          <w:bCs/>
        </w:rPr>
        <w:t>1808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Культура 08 01</w:t>
      </w:r>
      <w:r>
        <w:rPr>
          <w:bCs/>
        </w:rPr>
        <w:t>» цифры «</w:t>
      </w:r>
      <w:r>
        <w:rPr>
          <w:b/>
          <w:bCs/>
        </w:rPr>
        <w:t>17875</w:t>
      </w:r>
      <w:r>
        <w:rPr>
          <w:bCs/>
        </w:rPr>
        <w:t>» заменить цифрами «</w:t>
      </w:r>
      <w:r>
        <w:rPr>
          <w:b/>
          <w:bCs/>
        </w:rPr>
        <w:t>1808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08 01 4400000» цифры «9956» заменить цифрами «885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08 01 4409900» цифры «9956» заменить цифрами «885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редства бюджета муниципального образования 08 01 4409901» цифры «9956» заменить цифрами «885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8 01 4409901 611» </w:t>
      </w:r>
      <w:r>
        <w:rPr>
          <w:color w:val="000000"/>
        </w:rPr>
        <w:t>цифры «9875» заменить цифрами «877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08 01 </w:t>
      </w:r>
      <w:r>
        <w:rPr/>
        <w:t>4420000» цифры «7540» заменить цифрами «765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08 01 4429900» цифры «7540» заменить цифрами «7651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редства бюджета муниципального образования 08 01 4429901» цифры «7540» заменить цифрами «765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8 01 4429901 611» цифры «7458,9» заменить цифрами «757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>Целевые программы муниципальных образований  08 01 7950000» цифры «234» заменить цифрами «143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/>
        <w:t>Культура Островского района в 2012-2015 годах 08 01 7950019» цифры «212» заменить цифрами «14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иные цели</w:t>
      </w:r>
      <w:r>
        <w:rPr/>
        <w:t xml:space="preserve"> 08 01 7950019 612» цифры «212» заменить цифрами «1412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30956,8»</w:t>
      </w:r>
      <w:r>
        <w:rPr>
          <w:bCs/>
        </w:rPr>
        <w:t xml:space="preserve"> заменить цифрами </w:t>
      </w:r>
      <w:r>
        <w:rPr>
          <w:b/>
          <w:bCs/>
        </w:rPr>
        <w:t>«30963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Социальное обеспечение населения 10 03</w:t>
      </w:r>
      <w:r>
        <w:rPr/>
        <w:t>» с цифрами «</w:t>
      </w:r>
      <w:r>
        <w:rPr>
          <w:b/>
        </w:rPr>
        <w:t>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Резервные фонды местных администраций  10 03 0700500»  с цифрами «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выплаты населению</w:t>
      </w:r>
      <w:r>
        <w:rPr/>
        <w:t xml:space="preserve"> 10 03 0700500 360» с цифрами «7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Охрана семьи и детства  10 04</w:t>
      </w:r>
      <w:r>
        <w:rPr/>
        <w:t xml:space="preserve">»: </w:t>
      </w:r>
    </w:p>
    <w:p>
      <w:pPr>
        <w:pStyle w:val="Normal"/>
        <w:ind w:firstLine="708"/>
        <w:jc w:val="both"/>
        <w:rPr/>
      </w:pPr>
      <w:r>
        <w:rPr/>
        <w:t>строку 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10 04 5052104» с цифрами «9553,5» заменить строкой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10 04 5052104» с цифрами «9553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iCs/>
        </w:rPr>
        <w:t xml:space="preserve">Межбюджетные трансферты общего характера бюджетам субъектов Российской Федерации и муниципальных образований </w:t>
      </w:r>
      <w:r>
        <w:rPr>
          <w:b/>
        </w:rPr>
        <w:t>14</w:t>
      </w:r>
      <w:r>
        <w:rPr/>
        <w:t>» цифры «</w:t>
      </w:r>
      <w:r>
        <w:rPr>
          <w:b/>
        </w:rPr>
        <w:t>25407</w:t>
      </w:r>
      <w:r>
        <w:rPr/>
        <w:t>» заменить цифрами «</w:t>
      </w:r>
      <w:r>
        <w:rPr>
          <w:b/>
        </w:rPr>
        <w:t>2549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 </w:t>
      </w:r>
      <w:r>
        <w:rPr>
          <w:iCs/>
        </w:rPr>
        <w:t>исключить строку «</w:t>
      </w:r>
      <w:r>
        <w:rPr>
          <w:b/>
          <w:iCs/>
        </w:rPr>
        <w:t xml:space="preserve">Дотации бюджетам субъектов Российской Федераций и муниципальных образований 14 01» </w:t>
      </w:r>
      <w:r>
        <w:rPr>
          <w:iCs/>
        </w:rPr>
        <w:t>с цифрами</w:t>
      </w:r>
      <w:r>
        <w:rPr>
          <w:b/>
          <w:iCs/>
        </w:rPr>
        <w:t xml:space="preserve"> «25407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b/>
        </w:rPr>
        <w:t>Дотации на выравнивание бюджетной обеспеченности субъектов Российской Федерации и муниципальных образований  14 01</w:t>
      </w:r>
      <w:r>
        <w:rPr/>
        <w:t>»  с цифрами «</w:t>
      </w:r>
      <w:r>
        <w:rPr>
          <w:b/>
        </w:rPr>
        <w:t>2549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Выравнивание бюджетной обеспеченности поселений из районного фонда финансовой поддержки 14 01 5160130»  цифры «25407» заменить цифрами «2549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Дотации на выравнивание уровня  бюджетной обеспеченности субъектов Российской Федерации и муниципальных образований</w:t>
      </w:r>
      <w:r>
        <w:rPr/>
        <w:t xml:space="preserve">  14 01 5160130 511»  цифры «25407» заменить цифрами «2549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74835,6</w:t>
      </w:r>
      <w:r>
        <w:rPr/>
        <w:t>» заменить цифрами «</w:t>
      </w:r>
      <w:r>
        <w:rPr>
          <w:b/>
        </w:rPr>
        <w:t>406860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6 приложение 20 «</w:t>
      </w:r>
      <w:r>
        <w:rPr>
          <w:b/>
          <w:szCs w:val="28"/>
        </w:rPr>
        <w:t>Перечень муниципальных  целевых программ, финансируемых в 2013 году</w:t>
      </w:r>
      <w:r>
        <w:rPr>
          <w:szCs w:val="28"/>
        </w:rPr>
        <w:t>»: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rPr/>
      </w:pPr>
      <w:r>
        <w:rPr>
          <w:szCs w:val="28"/>
        </w:rPr>
        <w:tab/>
        <w:t>ввести  строку «</w:t>
      </w:r>
      <w:r>
        <w:rPr/>
        <w:t>2.  Повышение  безопасности   дорожного   движения   в   Островском</w:t>
      </w:r>
    </w:p>
    <w:p>
      <w:pPr>
        <w:pStyle w:val="Normal"/>
        <w:tabs>
          <w:tab w:val="clear" w:pos="708"/>
          <w:tab w:val="left" w:pos="8505" w:leader="none"/>
        </w:tabs>
        <w:ind w:left="720" w:hanging="720"/>
        <w:jc w:val="both"/>
        <w:rPr/>
      </w:pPr>
      <w:r>
        <w:rPr/>
        <w:t>районе в 2013- 2016 годах» с цифрами «215,1»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>
          <w:szCs w:val="28"/>
        </w:rPr>
        <w:tab/>
        <w:t xml:space="preserve">по    строке   « </w:t>
      </w:r>
      <w:r>
        <w:rPr/>
        <w:t>19.   Культура   Островского   района   в  2012-2015  годах»     цифры</w:t>
      </w:r>
    </w:p>
    <w:p>
      <w:pPr>
        <w:pStyle w:val="Normal"/>
        <w:tabs>
          <w:tab w:val="clear" w:pos="708"/>
          <w:tab w:val="left" w:pos="8505" w:leader="none"/>
          <w:tab w:val="left" w:pos="9637" w:leader="none"/>
        </w:tabs>
        <w:ind w:left="720" w:hanging="720"/>
        <w:jc w:val="both"/>
        <w:rPr/>
      </w:pPr>
      <w:r>
        <w:rPr/>
        <w:t>«212» заменить цифрами «1412»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720" w:hanging="720"/>
        <w:jc w:val="both"/>
        <w:rPr/>
      </w:pPr>
      <w:r>
        <w:rPr/>
        <w:tab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1340,6</w:t>
      </w:r>
      <w:r>
        <w:rPr/>
        <w:t>» заменить цифрами «</w:t>
      </w:r>
      <w:r>
        <w:rPr>
          <w:b/>
        </w:rPr>
        <w:t>2755,7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6. В </w:t>
      </w:r>
      <w:r>
        <w:rPr>
          <w:b/>
        </w:rPr>
        <w:t>статье 6 . «Межбюджетные трансферты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в пункте 1:  на 2013 год цифры «25407» заменить цифрами «25492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22 «</w:t>
      </w:r>
      <w:r>
        <w:rPr>
          <w:b/>
        </w:rPr>
        <w:t>Дотации бюджетам поселений на выравнивание бюджетной обеспеченности в 2013 году</w:t>
      </w:r>
      <w:r>
        <w:rPr/>
        <w:t>», 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8"/>
        <w:jc w:val="right"/>
        <w:rPr/>
      </w:pPr>
      <w:r>
        <w:rPr/>
        <w:t>тыс.руб.</w:t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3132"/>
      </w:tblGrid>
      <w:tr>
        <w:trPr>
          <w:trHeight w:val="55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11133,8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3509,1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2644,3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1795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3032,6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1585,2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1792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49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>дополнить пунктами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/>
      </w:pPr>
      <w:r>
        <w:rPr/>
        <w:t xml:space="preserve"> </w:t>
      </w:r>
      <w:r>
        <w:rPr/>
        <w:tab/>
        <w:t>«6. Утвердить в составе межбюджетных трансфертов объем иных межбюджетных трансфертов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», передаваемых в бюджеты поселений на 2013 год в сумме     100,0 тыс.руб. согласно приложению 33  к настоящему Решению.»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/>
      </w:pPr>
      <w:r>
        <w:rPr/>
      </w:r>
    </w:p>
    <w:p>
      <w:pPr>
        <w:pStyle w:val="Style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3</w:t>
      </w:r>
    </w:p>
    <w:p>
      <w:pPr>
        <w:pStyle w:val="Style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Style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Style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Иные межбюджетные трансферты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»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в 2013 году</w:t>
      </w:r>
    </w:p>
    <w:p>
      <w:pPr>
        <w:pStyle w:val="Style8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Style8"/>
        <w:jc w:val="right"/>
        <w:rPr/>
      </w:pPr>
      <w:r>
        <w:rPr/>
        <w:t>тыс.руб.</w:t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3132"/>
      </w:tblGrid>
      <w:tr>
        <w:trPr>
          <w:trHeight w:val="55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4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8505" w:leader="none"/>
        </w:tabs>
        <w:rPr/>
      </w:pPr>
      <w:r>
        <w:rPr/>
      </w:r>
    </w:p>
    <w:p>
      <w:pPr>
        <w:pStyle w:val="Style8"/>
        <w:ind w:firstLine="708"/>
        <w:jc w:val="both"/>
        <w:rPr>
          <w:sz w:val="24"/>
        </w:rPr>
      </w:pPr>
      <w:r>
        <w:rPr>
          <w:sz w:val="24"/>
        </w:rPr>
        <w:t>«7. Иные межбюджетные трансферты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» передаются бюджетам поселений в соответствии с Порядком согласно приложению 34  к настоящему Решению.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4</w:t>
      </w:r>
    </w:p>
    <w:p>
      <w:pPr>
        <w:pStyle w:val="Style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Style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Style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редоставления и использования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иных межбюджетных трансфертов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»,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ередаваемых в бюджеты поселений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областной долгосрочной целевой программе «Комплексные меры по содержанию и благоустройству воинских захоронений на территории Псковской области на 2011-2013 годы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 Размер иных межбюджетных трансфертов установлен в п.1.15  перечня мероприятий областной долгосрочной целевой программы, утвержденной постановлением Администрации Псковской области от 23.12.2010 г. № 529 «Об утверждении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».</w:t>
      </w:r>
    </w:p>
    <w:p>
      <w:pPr>
        <w:pStyle w:val="Normal"/>
        <w:ind w:firstLine="708"/>
        <w:jc w:val="both"/>
        <w:rPr/>
      </w:pPr>
      <w:r>
        <w:rPr/>
        <w:t>2.2. Иные межбюджетные трансферты предоставляются на финансирование расходов, связанных с ремонтом (реконструкцией) воинских захоронений, памятников и памятных знаков, увековечивающих память погибших при защите Отечества на территории района, и благоустройством территорий воинских захоронений, памятников и памятных знаков участникам Великой Отечественной войны.</w:t>
      </w:r>
    </w:p>
    <w:p>
      <w:pPr>
        <w:pStyle w:val="Normal"/>
        <w:ind w:firstLine="708"/>
        <w:jc w:val="both"/>
        <w:rPr/>
      </w:pPr>
      <w:r>
        <w:rPr/>
        <w:t>2.3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4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5. Недоиспользованные средства иных межбюджетных трансфертов подлежат возврату в бюджет  района 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Финансовое управление Администрации Островского района, в соответствии с полномочиями, определенными ст. 269 Бюджетного кодекса РФ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7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/>
      </w:pPr>
      <w:r>
        <w:rPr>
          <w:bCs/>
        </w:rPr>
        <w:t>приложения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>» и 32 «</w:t>
      </w:r>
      <w:r>
        <w:rPr>
          <w:b/>
          <w:bCs/>
        </w:rPr>
        <w:t xml:space="preserve">Источники внутреннего финансирования дефицита бюджета района на </w:t>
      </w:r>
      <w:r>
        <w:rPr>
          <w:b/>
          <w:bCs/>
          <w:szCs w:val="28"/>
        </w:rPr>
        <w:t>плановый период 2014 и 2015 годов» изложить в новых редакциях: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а бюджета района на 2013 год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03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791"/>
        <w:gridCol w:w="1867"/>
      </w:tblGrid>
      <w:tr>
        <w:trPr>
          <w:trHeight w:val="46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6860,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а бюджета района на плановый период 2014 и 2015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03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638"/>
        <w:gridCol w:w="1548"/>
        <w:gridCol w:w="1563"/>
      </w:tblGrid>
      <w:tr>
        <w:trPr>
          <w:trHeight w:val="32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5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П.Г.Мищенков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94" w:top="1070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4:00Z</dcterms:created>
  <dc:creator>Ostrov</dc:creator>
  <dc:description/>
  <cp:keywords/>
  <dc:language>en-US</dc:language>
  <cp:lastModifiedBy> Л.П. Шершнева</cp:lastModifiedBy>
  <cp:lastPrinted>2013-04-15T10:09:00Z</cp:lastPrinted>
  <dcterms:modified xsi:type="dcterms:W3CDTF">2013-04-15T06:10:00Z</dcterms:modified>
  <cp:revision>3</cp:revision>
  <dc:subject/>
  <dc:title>Проект </dc:title>
</cp:coreProperties>
</file>