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ковская область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rPr/>
      </w:pP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 11.06.2013 г. </w:t>
      </w:r>
      <w:r>
        <w:rPr>
          <w:b w:val="false"/>
          <w:sz w:val="26"/>
          <w:szCs w:val="26"/>
        </w:rPr>
        <w:t xml:space="preserve">    №</w:t>
      </w:r>
      <w:r>
        <w:rPr>
          <w:b w:val="false"/>
          <w:sz w:val="26"/>
          <w:szCs w:val="26"/>
          <w:u w:val="single"/>
        </w:rPr>
        <w:t xml:space="preserve"> 72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. Остров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принято на </w:t>
      </w:r>
      <w:r>
        <w:rPr>
          <w:sz w:val="20"/>
          <w:szCs w:val="20"/>
          <w:u w:val="single"/>
        </w:rPr>
        <w:t xml:space="preserve">17 </w:t>
      </w:r>
      <w:r>
        <w:rPr>
          <w:sz w:val="20"/>
          <w:szCs w:val="20"/>
        </w:rPr>
        <w:t xml:space="preserve"> сессии Собрания депутатов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Островского района пятого созыва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Островского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айонного Собрания депутатов от 14.09.2006г. № 143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(в ред. от 26.05.2010г. № 257, от 28.03.2013г. № 60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«О мерах социальной поддержки отдельных категорий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раждан, работающих в муниципальных учреждениях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сферы культуры и проживающих в сельской местности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на территории Островского района»</w:t>
      </w:r>
    </w:p>
    <w:p>
      <w:pPr>
        <w:pStyle w:val="ConsPlusTitle"/>
        <w:rPr>
          <w:b w:val="false"/>
          <w:b w:val="false"/>
          <w:smallCaps/>
          <w:sz w:val="26"/>
          <w:szCs w:val="26"/>
        </w:rPr>
      </w:pPr>
      <w:r>
        <w:rPr>
          <w:b w:val="false"/>
          <w:smallCap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На основании Закона области от  10.01.2013 № 1242-ОЗ «О внесении изменений в закон Псковской области» «О мерах социальной поддержки отдельных категорий граждан, работающих и проживающих в сельской местности на территории Псковской области»,  в соответствии со </w:t>
      </w:r>
      <w:hyperlink r:id="rId3">
        <w:r>
          <w:rPr>
            <w:rStyle w:val="InternetLink"/>
          </w:rPr>
          <w:t>ст.20</w:t>
        </w:r>
      </w:hyperlink>
      <w:r>
        <w:rPr>
          <w:sz w:val="26"/>
          <w:szCs w:val="26"/>
        </w:rPr>
        <w:t xml:space="preserve"> Устава муниципального образования "Островский район" и в целях реализации прав граждан на обеспечение мерами социальной поддержки по оплате жилья и коммунальных услуг Собрание депутатов Остров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Внести в </w:t>
      </w:r>
      <w:hyperlink r:id="rId4">
        <w:r>
          <w:rPr>
            <w:rStyle w:val="InternetLink"/>
          </w:rPr>
          <w:t>Решение</w:t>
        </w:r>
      </w:hyperlink>
      <w:r>
        <w:rPr>
          <w:sz w:val="26"/>
          <w:szCs w:val="26"/>
        </w:rPr>
        <w:t xml:space="preserve"> Островского районного Собрания депутатов от 14.09.2006 года. № 143 (в ред. от 26.05.2010г. г. № 257, от 28.03.2013 г. № 60) "О мерах социальной поддержки отдельных категорий граждан, работающих в муниципальных учреждениях сферы культуры и проживающих в сельской местности на территории Островского района" следующие изменения и дополн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 к Решению Островского районного Собрания депутатов от 14.09.2006 г.(в ред. от 26.05.2010 г. № 257, от 28.03.2013 г. № 60) «О мерах социальной поддержки отдельных категорий граждан, работающих в муниципальных учреждениях сферы культуры и проживающих в сельской местности на территории Островского района» считать соответственно Приложением №1 и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должностей работников культу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 работникам культуры относятся лица, занимающие следующие должности в учреждениях культуры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заведующий филиалом, методист, библиотекарь, аккомпаниатор, культорганизатор, специалист по методике клубной работы, специалист по жанрам.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                                                       Л. П. Шершнёва                 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стровского райо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И.о. главы Островского района                                                               Н.А. Федотов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ерно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стровского района                                                                                  Л.П.Шершнёв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89E42D23B0F39F088EE813B8683C75FCD06C1BA8C3B468AEFEA424C8BC5D75E9F0C0E9B0DF89031C1E53CqFN7G" TargetMode="External"/><Relationship Id="rId4" Type="http://schemas.openxmlformats.org/officeDocument/2006/relationships/hyperlink" Target="consultantplus://offline/ref=689E42D23B0F39F088EE813B8683C75FCD06C1BA8F3F4087EAEA424C8BC5D75Eq9N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35:00Z</dcterms:created>
  <dc:creator>1</dc:creator>
  <dc:description/>
  <cp:keywords/>
  <dc:language>en-US</dc:language>
  <cp:lastModifiedBy>User</cp:lastModifiedBy>
  <cp:lastPrinted>2014-01-10T08:46:00Z</cp:lastPrinted>
  <dcterms:modified xsi:type="dcterms:W3CDTF">2014-01-10T04:47:00Z</dcterms:modified>
  <cp:revision>3</cp:revision>
  <dc:subject/>
  <dc:title/>
</cp:coreProperties>
</file>