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от 21.11.2013 г. № 90</w:t>
      </w:r>
    </w:p>
    <w:p>
      <w:pPr>
        <w:pStyle w:val="Normal"/>
        <w:jc w:val="both"/>
        <w:rPr/>
      </w:pPr>
      <w:r>
        <w:rPr/>
        <w:tab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ято на 22 сессии Собр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путатов Остров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муниципальном дорожном</w:t>
      </w:r>
    </w:p>
    <w:p>
      <w:pPr>
        <w:pStyle w:val="Normal"/>
        <w:rPr/>
      </w:pPr>
      <w:r>
        <w:rPr>
          <w:sz w:val="28"/>
          <w:szCs w:val="28"/>
        </w:rPr>
        <w:t>фонд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Normal"/>
        <w:widowControl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4 Бюджетного кодекса Российской Федерации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ConsNormal"/>
        <w:widowControl/>
        <w:ind w:right="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Normal"/>
        <w:widowControl/>
        <w:ind w:right="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Создать муниципальный дорожный фонд муниципального образования «Островский район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орядок формирования и использования бюджетных ассигнований муниципального дорожного фонда муниципального образования «Островский район» согласно приложению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, но не ранее 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/>
      </w:pPr>
      <w:r>
        <w:rPr>
          <w:sz w:val="28"/>
          <w:szCs w:val="28"/>
          <w:lang w:eastAsia="ru-RU"/>
        </w:rPr>
        <w:t>Островского района                                                                      Л.П. Шершн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Островского района                                                           П.Г. Мищенков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84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jc w:val="right"/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</w:r>
    </w:p>
    <w:p>
      <w:pPr>
        <w:pStyle w:val="Normal"/>
        <w:ind w:left="68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от «21» ноября 2013 г.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 и использования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дорожного фонд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. Настоящий Порядок формирования и использования бюджетных ассигнований муниципального дорожного фонда муниципального образования «Островский район» (далее – Порядок) разработан в соответствии со статьей 179.4 Бюджетного кодекса Российской Федерации, определяет назначение, источники формирования, порядок формирования и использования бюджетных ассигнований муниципального дорожного фонда муниципального образования «Островский район». 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2. Муниципальный дорожный фонд муниципального образования «Островский район» (далее – Дорожный фонд) -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</w:t>
      </w:r>
      <w:r>
        <w:rPr>
          <w:sz w:val="28"/>
          <w:szCs w:val="28"/>
        </w:rPr>
        <w:t xml:space="preserve">муниципального образования «Островский район» (далее - </w:t>
      </w:r>
      <w:r>
        <w:rPr>
          <w:rFonts w:eastAsia="Calibri"/>
          <w:sz w:val="28"/>
          <w:szCs w:val="28"/>
          <w:lang w:eastAsia="ru-RU"/>
        </w:rPr>
        <w:t>муниципальный район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Бюджетные ассигнования Дорожного фонда имеют целевое назначение и не могут быть использованы на цели не связанные с деятельностью, названной в части 2 настоящей стать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2. Источники формирования Дорожного фон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ормирования Дорожного фонда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ступления в виде субсидий на осуществление дорожной деятельности, а также на строительство и реконструкцию  автомобильных дорог общего пользования местного значения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енежные средства, поступающие в бюджет муниципального района от уплаты неустоек (пеней, штрафов), а так же от возмещения убытков муниципальных заказчиков, 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Дорожного фонда, или в связи с уклонением от заключения таких муниципальных контрактов или иных догово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нежные средства, внесенные участником конкурса или аукциона, проводимого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ов в случае уклонения участника от заключения муниципального контракта и в иных случаях, установленных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денежные средства, поступающие в бюджет муниципального района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доходов от использования имущества, входящего в состав автомобильных дорог общего пользования местного значения муниципального района (включая парковк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 безвозмездные поступления от физических и юридических лиц, в том числе  добровольные пожертвования на финансовое обеспечение дорожной деятельности в отношении автомобильных дорог общего пользования местного значения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латы за оказание услуг по присоединению объектов дорожного сервиса к автомобильным дорогам общего пользования местного значения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3. Порядок формирования и использования Дорожного фон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Формирование бюджетных ассигнований Дорожного фонда осуществляется при составлении проекта бюджета муниципального района на очередной финансовый го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бъем бюджетных ассигнований Дорожного фонда утверждается  решением Собрания депутатов Островского района о бюджете на очередной финансовый год и на плановый период в размере не менее  прогнозируемого  объема доходов бюджета муниципального района от установленных статьей 2 Положения источников формирования Дорожного фонд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указанных в статье 2 Положения доходов  бюджет муниципального района. Указанная разница при ее положительном значении подлежит уменьшению на величину отклонения в отчетном финансовом году фактического объема ассигнований Дорожного фонда от суммы прогнозировавшегося объема указанных в статье 2 Положения доходов бюджета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едства Дорожного фонда направляются на осуществление полномочий в области дорожной деятельности в соответствии с законодательством Российской Федерации, Псковской области  и муниципальными правовыми актами муниципального района в отношении автомобильных дорог </w:t>
      </w:r>
      <w:r>
        <w:rPr>
          <w:rFonts w:eastAsia="Calibri"/>
          <w:sz w:val="28"/>
          <w:szCs w:val="28"/>
          <w:lang w:eastAsia="ru-RU"/>
        </w:rPr>
        <w:t>общего пользования местного значения</w:t>
      </w:r>
      <w:r>
        <w:rPr>
          <w:sz w:val="28"/>
          <w:szCs w:val="28"/>
        </w:rPr>
        <w:t xml:space="preserve">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лномочия главного распорядителя бюджетных средств  Дорожного фонда осуществляет Администрация Остр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тчет об использовании бюджетных ассигнований Дорожного фонда ежегодно представляется Администрацией Островского района одновременно с годовым отчетом об исполнении бюджета муниципального района и подлежит обязательному опублик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 за расходованием бюджетных ассигнований Дорожного фонда осуществляется в соответствии с законодательством Российской Федерации, законодательством Псковской области и муниципальными правовыми актами. 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52:00Z</dcterms:created>
  <dc:creator>user</dc:creator>
  <dc:description/>
  <cp:keywords/>
  <dc:language>en-US</dc:language>
  <cp:lastModifiedBy>User</cp:lastModifiedBy>
  <cp:lastPrinted>2013-12-02T09:41:00Z</cp:lastPrinted>
  <dcterms:modified xsi:type="dcterms:W3CDTF">2013-12-11T04:59:00Z</dcterms:modified>
  <cp:revision>27</cp:revision>
  <dc:subject/>
  <dc:title/>
</cp:coreProperties>
</file>