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1.11.2013 г. № 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. Ос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22 сессии Собр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ого района от 19.12.2012 г. № 50 «Об утверж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20 Устава муниципального образования «Островский район», Собрание депутатов Остр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 О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Дополнить пунктом 27 раздел 1 Прейскуранта цен на платные услуги, оказываемые МУП «ПЖРЭУ», утвержденного Решением Собрания депутатов Островского района от 19.12.2012 г. № 5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20"/>
        <w:gridCol w:w="14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  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еста под захоронение на городском клад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Изложить пункты 1-17 раздела 2 Прейскуранта цен на платные услуги, оказываемые МУП «ПЖРЭУ», утвержденного Решением Собрания депутатов Островского района от 19.12.2012 г. № 50,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20"/>
        <w:gridCol w:w="14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  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местный номер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 номер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втостоянки (1 су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Изложить раздел 3 Прейскуранта цен на платные услуги, оказываемые МУП «ПЖРЭУ», утвержденного Решением Собрания депутатов Островского района от 19.12.2012 г. № 50,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20"/>
        <w:gridCol w:w="14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  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г. Ост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с. Кр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с. Воронц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Стоимость детского билета для детей в возрасте до 7 лет (включительно) – 50 % стоимости полного бил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публиковать настоящее решение в газете «Островские вести» и разместить на официальном сайте Островского район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района</w:t>
        <w:tab/>
        <w:tab/>
        <w:t xml:space="preserve"> </w:t>
        <w:tab/>
        <w:tab/>
        <w:tab/>
        <w:tab/>
        <w:tab/>
        <w:tab/>
        <w:t>Л.П.Шерш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тровского района</w:t>
        <w:tab/>
        <w:tab/>
        <w:tab/>
        <w:tab/>
        <w:tab/>
        <w:tab/>
        <w:tab/>
        <w:t>П.Г.Мищ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4:00Z</dcterms:created>
  <dc:creator>User</dc:creator>
  <dc:description/>
  <cp:keywords/>
  <dc:language>en-US</dc:language>
  <cp:lastModifiedBy>User</cp:lastModifiedBy>
  <cp:lastPrinted>2014-01-13T09:08:00Z</cp:lastPrinted>
  <dcterms:modified xsi:type="dcterms:W3CDTF">2014-01-13T05:08:00Z</dcterms:modified>
  <cp:revision>31</cp:revision>
  <dc:subject/>
  <dc:title>АДМИНИСТРАЦИЯ</dc:title>
</cp:coreProperties>
</file>