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к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т  24.12.2013г.  № 10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 xml:space="preserve">принято на 23 сессии 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 xml:space="preserve">Собрания депутатов Островского 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>района пятого созы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тоимости услу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ых согласно гарантированно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ню услуг по погребению, оказываем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П «ПЖРЭУ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 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стоимость услуг, предоставляемых согласно гарантированному перечню услуг по погребению, оказываемых МУП «ПЖРЭУ» в соответствии с прило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 момента официального опубликования в газете «Островские вести» и распространяется на правоотношения, возникшие с 01.01.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ровского района</w:t>
        <w:tab/>
        <w:tab/>
        <w:t xml:space="preserve"> </w:t>
        <w:tab/>
        <w:tab/>
        <w:tab/>
        <w:tab/>
        <w:tab/>
        <w:tab/>
        <w:t>Л.П.Шершнё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Островского района</w:t>
        <w:tab/>
        <w:tab/>
        <w:tab/>
        <w:tab/>
        <w:tab/>
        <w:tab/>
        <w:tab/>
        <w:t>П.Г.Мищ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стровского района                                                                                   Л.П.Шершнёва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ст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13 года № 1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7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. предме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 умершего)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рытье могилы, захороне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2,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55:00Z</dcterms:created>
  <dc:creator>User</dc:creator>
  <dc:description/>
  <cp:keywords/>
  <dc:language>en-US</dc:language>
  <cp:lastModifiedBy>User</cp:lastModifiedBy>
  <cp:lastPrinted>2014-01-13T08:58:00Z</cp:lastPrinted>
  <dcterms:modified xsi:type="dcterms:W3CDTF">2014-01-13T05:00:00Z</dcterms:modified>
  <cp:revision>11</cp:revision>
  <dc:subject/>
  <dc:title>АДМИНИСТРАЦИЯ</dc:title>
</cp:coreProperties>
</file>