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19.09.2013 г.  № 81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 20 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 г. № 75; от 11.09.2013 г. № 79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35458,3» заменить цифрами «439383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62511,3» заменить цифрами «466436,3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b/>
        </w:rPr>
        <w:t>«403 Иной орган местного самоуправления Управление образования Островского района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1 17 01050 05 0000 180 Невыясненные поступления, зачисляемые в бюджет муниципальных районов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1 17 05050 05 0000 180 Прочие неналоговые доходы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>«1 13 02995 05 0000 130 Прочие доходы от компенсации затрат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>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Heading"/>
        <w:ind w:firstLine="708"/>
        <w:jc w:val="both"/>
        <w:rPr/>
      </w:pPr>
      <w:r>
        <w:rPr>
          <w:bCs/>
          <w:sz w:val="24"/>
        </w:rPr>
        <w:t xml:space="preserve">«1 13 01995 05 0000 130 </w:t>
      </w:r>
      <w:r>
        <w:rPr>
          <w:sz w:val="24"/>
        </w:rPr>
        <w:t>Прочие доходы от оказания платных услуг (работ) получателями средств бюджетов муниципальных районов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bCs/>
          <w:sz w:val="24"/>
        </w:rPr>
        <w:t>«</w:t>
      </w:r>
      <w:r>
        <w:rPr>
          <w:color w:val="000000"/>
          <w:sz w:val="24"/>
        </w:rPr>
        <w:t>1 13 02065 05 0000 130 Доходы, поступающие в порядке возмещения расходов, понесенных в связи с эксплуатацией имущества муниципальных районов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32539,8</w:t>
      </w:r>
      <w:r>
        <w:rPr>
          <w:bCs/>
        </w:rPr>
        <w:t>» заменить цифрами «</w:t>
      </w:r>
      <w:r>
        <w:rPr>
          <w:b/>
          <w:bCs/>
        </w:rPr>
        <w:t>13655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  <w:bCs/>
        </w:rPr>
        <w:t>1 01 00000 00 0000 000 Налог на прибыль, доход</w:t>
      </w:r>
      <w:r>
        <w:rPr/>
        <w:t>» цифры «</w:t>
      </w:r>
      <w:r>
        <w:rPr>
          <w:b/>
        </w:rPr>
        <w:t>106049</w:t>
      </w:r>
      <w:r>
        <w:rPr/>
        <w:t>» заменить цифрами «</w:t>
      </w:r>
      <w:r>
        <w:rPr>
          <w:b/>
        </w:rPr>
        <w:t>10904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01 02000 01 0000 110 Налог на доходы физических лиц</w:t>
      </w:r>
      <w:r>
        <w:rPr>
          <w:bCs/>
        </w:rPr>
        <w:t>» цифры «106049» заменить цифрами «109049»</w:t>
      </w:r>
    </w:p>
    <w:p>
      <w:pPr>
        <w:pStyle w:val="Normal"/>
        <w:ind w:firstLine="708"/>
        <w:jc w:val="both"/>
        <w:rPr/>
      </w:pPr>
      <w:r>
        <w:rPr/>
        <w:t xml:space="preserve">по строке « </w:t>
      </w:r>
      <w:r>
        <w:rPr>
          <w:b/>
        </w:rPr>
        <w:t>1 08 00000 00 0000 000» Государственная пошлина»</w:t>
      </w:r>
      <w:r>
        <w:rPr/>
        <w:t xml:space="preserve"> цифры «</w:t>
      </w:r>
      <w:r>
        <w:rPr>
          <w:b/>
        </w:rPr>
        <w:t>845</w:t>
      </w:r>
      <w:r>
        <w:rPr/>
        <w:t>» заменить цифрами «</w:t>
      </w:r>
      <w:r>
        <w:rPr>
          <w:b/>
        </w:rPr>
        <w:t>11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21091</w:t>
      </w:r>
      <w:r>
        <w:rPr/>
        <w:t>» заменить цифрами «</w:t>
      </w:r>
      <w:r>
        <w:rPr>
          <w:b/>
        </w:rPr>
        <w:t>124391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подгруппе доходов «</w:t>
      </w:r>
      <w:r>
        <w:rPr>
          <w:b/>
          <w:bCs/>
        </w:rPr>
        <w:t xml:space="preserve">1 11 00000 00 0000 000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»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1 11 05000 00 0000 120  Доходы, получаемые 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цифры «1958» заменить цифрами «736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11 09000 00 0000 120 </w:t>
      </w:r>
      <w:r>
        <w:rPr>
          <w:bCs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6308» заменить цифрами «9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подгруппе доходов «</w:t>
      </w:r>
      <w:r>
        <w:rPr>
          <w:b/>
          <w:bCs/>
        </w:rPr>
        <w:t xml:space="preserve">1 12 00000 00 0000 000 Платежи при пользовании природными ресурсами» </w:t>
      </w:r>
      <w:r>
        <w:rPr>
          <w:bCs/>
        </w:rPr>
        <w:t>цифры</w:t>
      </w:r>
      <w:r>
        <w:rPr>
          <w:b/>
          <w:bCs/>
        </w:rPr>
        <w:t xml:space="preserve"> «662» </w:t>
      </w:r>
      <w:r>
        <w:rPr>
          <w:bCs/>
        </w:rPr>
        <w:t>заменить цифрами</w:t>
      </w:r>
      <w:r>
        <w:rPr>
          <w:b/>
          <w:bCs/>
        </w:rPr>
        <w:t xml:space="preserve">  «100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1 12 01000 01 0000 120 Плата за негативное  воздействие на окружающую среду» цифры </w:t>
      </w:r>
      <w:r>
        <w:rPr>
          <w:b/>
          <w:bCs/>
        </w:rPr>
        <w:t>«</w:t>
      </w:r>
      <w:r>
        <w:rPr>
          <w:bCs/>
        </w:rPr>
        <w:t>662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 «</w:t>
      </w:r>
      <w:r>
        <w:rPr>
          <w:bCs/>
        </w:rPr>
        <w:t>1002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</w:rPr>
        <w:t>1 14 00000 00 0000 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1150,8</w:t>
      </w:r>
      <w:r>
        <w:rPr/>
        <w:t>» заменить цифрами «</w:t>
      </w:r>
      <w:r>
        <w:rPr>
          <w:b/>
        </w:rPr>
        <w:t>152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 Доходы от продажи квартир» цифры «269» заменить цифрами «64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1448,8</w:t>
      </w:r>
      <w:r>
        <w:rPr/>
        <w:t>» заменить цифрами «</w:t>
      </w:r>
      <w:r>
        <w:rPr>
          <w:b/>
        </w:rPr>
        <w:t>12163,8</w:t>
      </w:r>
      <w:r>
        <w:rPr/>
        <w:t xml:space="preserve">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2918,5</w:t>
      </w:r>
      <w:r>
        <w:rPr/>
        <w:t>» заменить цифрами «</w:t>
      </w:r>
      <w:r>
        <w:rPr>
          <w:b/>
        </w:rPr>
        <w:t>302828,5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3528,9</w:t>
      </w:r>
      <w:r>
        <w:rPr>
          <w:bCs/>
        </w:rPr>
        <w:t>» заменить цифрами «</w:t>
      </w:r>
      <w:r>
        <w:rPr>
          <w:b/>
          <w:bCs/>
        </w:rPr>
        <w:t>23438,9</w:t>
      </w:r>
    </w:p>
    <w:p>
      <w:pPr>
        <w:pStyle w:val="Normal"/>
        <w:ind w:firstLine="708"/>
        <w:jc w:val="both"/>
        <w:rPr/>
      </w:pPr>
      <w:r>
        <w:rPr/>
        <w:t>по строке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1426,9» заменить цифрами «21336,9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35458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39383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21426,9» заменить цифрами «21336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3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4228,3» заменить цифрами «4149,8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1426,9</w:t>
      </w:r>
      <w:r>
        <w:rPr/>
        <w:t>» заменить цифрами «</w:t>
      </w:r>
      <w:r>
        <w:rPr>
          <w:b/>
        </w:rPr>
        <w:t>21336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/>
        <w:t>ОБЩЕГОСУДАРСТВЕННЫЕ ВОПРОСЫ  390  01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72» заменить цифрами «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50,1» заменить цифрами «42,1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98650</w:t>
      </w:r>
      <w:r>
        <w:rPr/>
        <w:t>» заменить цифрами «</w:t>
      </w:r>
      <w:r>
        <w:rPr>
          <w:b/>
        </w:rPr>
        <w:t>985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775,6» заменить цифрами «18717,3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400 01 11» цифры «176,7» заменить цифрами «82,9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176,7» заменить цифрами «8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76,7» заменить цифрами «8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175,6» заменить цифрами «221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534,6» заменить цифрами «57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438,7» заменить цифрами «47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32922,9» заменить цифрами «3283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е хозяйство 400 05 01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400 05 01 3500201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400 05 02» цифры «13636,3» заменить цифрами «13557,8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4228,3» заменить цифрами «4149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4228,3» заменить цифрами «4149,8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303» заменить цифрами «1308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50» заменить цифрами «455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 xml:space="preserve">в разделе «ФИЗИЧЕСКАЯ КУЛЬТУРА И СПОРТ 400 11» </w:t>
      </w:r>
    </w:p>
    <w:p>
      <w:pPr>
        <w:pStyle w:val="Normal"/>
        <w:ind w:firstLine="708"/>
        <w:jc w:val="both"/>
        <w:rPr/>
      </w:pPr>
      <w:r>
        <w:rPr/>
        <w:t>в подразделе « Массовый спорт 400 11 02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здравоохранения, спорта и физической культуры, туризма 400 11 02 5129700» цифры «3378» заменить цифрами «3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11 02 5129700 244» цифры «3358,1» заменить цифрами «3130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  <w:color w:val="000000"/>
        </w:rPr>
        <w:t>Целевые программы муниципальных образований 400 11 02 7950000» с цифрами «228»</w:t>
      </w:r>
    </w:p>
    <w:p>
      <w:pPr>
        <w:pStyle w:val="Normal"/>
        <w:ind w:firstLine="708"/>
        <w:jc w:val="both"/>
        <w:rPr/>
      </w:pPr>
      <w:r>
        <w:rPr/>
        <w:t>«Развитие физической культуры и спорта в Островском районе (2012-2015 годы)      400 11 02 7950017» с цифрами «22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400 11 02 7950017 244» с цифрами «22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93167,9» </w:t>
      </w:r>
      <w:r>
        <w:rPr>
          <w:bCs/>
        </w:rPr>
        <w:t>заменить цифрами</w:t>
      </w:r>
      <w:r>
        <w:rPr>
          <w:b/>
          <w:bCs/>
        </w:rPr>
        <w:t xml:space="preserve"> «19390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89339,4» заменить цифрами «190074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Другие вопросы в области образования 403 07 09» цифры «4604,6» заменить цифрами «533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094,8» заменить цифрами «28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2094,8» заменить цифрами «282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1739» заменить цифрами «2474»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607</w:t>
      </w:r>
      <w:r>
        <w:rPr>
          <w:bCs/>
        </w:rPr>
        <w:t>» заменить цифрами «</w:t>
      </w:r>
      <w:r>
        <w:rPr>
          <w:b/>
          <w:bCs/>
        </w:rPr>
        <w:t>3379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044,1» заменить цифрами «4397,4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234,8» заменить цифрами «588,1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234,8» заменить цифрами «58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234,8» заменить цифрами «58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ЖИЛИЩНО-КОММУНАЛЬНОЕ ХОЗЯЙСТВО 872 05» цифры «100» заменить цифрами «3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Целевые программы муниципальных образований 872 05 7950000» с цифрами «200»</w:t>
      </w:r>
    </w:p>
    <w:p>
      <w:pPr>
        <w:pStyle w:val="Normal"/>
        <w:ind w:firstLine="708"/>
        <w:jc w:val="both"/>
        <w:rPr/>
      </w:pPr>
      <w:r>
        <w:rPr/>
        <w:t>«Энергосбережение и энергоэффективность в муниципальных учреждениях и жилищном фонде муниципального образования «Островский район» на 2010-2015 г.г.       872 05 7950010» с цифрами «200»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bCs/>
        </w:rPr>
        <w:t xml:space="preserve">                          872 05 7950010 810» с цифрами «2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/>
        <w:t>ОБСЛУЖИВАНИЕ ГОСУДАРСТВЕННОГО И МУНИЦИПАЛЬНОГО ДОЛГА 872 13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Обслуживание государственного внутреннего и муниципального долга  872 13 01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872 13 01 0650300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872 13 01 0650300 730» цифры «1300» заменить цифрами «293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81282,6</w:t>
      </w:r>
      <w:r>
        <w:rPr>
          <w:bCs/>
        </w:rPr>
        <w:t>» заменить цифрами «</w:t>
      </w:r>
      <w:r>
        <w:rPr>
          <w:b/>
          <w:bCs/>
        </w:rPr>
        <w:t>8243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3014,9» заменить цифрами «3164,9» 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914 01 13» цифры «804,5» заменить цифрами «954,5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914 01 13 0900201» цифры «647» заменить цифрами «7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13 0900201 244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914 04» цифры «20400» заменить цифрами «214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914 04 12» цифры «20400» заменить цифрами «21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914 04 12 3400200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4 12 3400200 244 » </w:t>
      </w:r>
      <w:r>
        <w:rPr>
          <w:bCs/>
        </w:rPr>
        <w:t>цифры «20400» заменить цифрами «214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2511,3</w:t>
      </w:r>
      <w:r>
        <w:rPr/>
        <w:t>» заменить цифрами «</w:t>
      </w:r>
      <w:r>
        <w:rPr>
          <w:b/>
        </w:rPr>
        <w:t>466436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871,1</w:t>
      </w:r>
      <w:r>
        <w:rPr>
          <w:bCs/>
        </w:rPr>
        <w:t>» заменить цифрами «</w:t>
      </w:r>
      <w:r>
        <w:rPr>
          <w:b/>
          <w:bCs/>
        </w:rPr>
        <w:t>2731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3 0020401 242» цифры «72» заменить цифрами «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50,1» заменить цифрами «4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411,5</w:t>
      </w:r>
      <w:r>
        <w:rPr/>
        <w:t>» заменить цифрами «</w:t>
      </w:r>
      <w:r>
        <w:rPr>
          <w:b/>
        </w:rPr>
        <w:t>67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411,5» заменить цифрами «67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411,5» заменить цифрами «67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810,6</w:t>
      </w:r>
      <w:r>
        <w:rPr>
          <w:bCs/>
        </w:rPr>
        <w:t>» заменить цифрами «</w:t>
      </w:r>
      <w:r>
        <w:rPr>
          <w:b/>
          <w:bCs/>
        </w:rPr>
        <w:t>399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цифры «565,1» заменить цифрами «60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469,2» заменить цифрами «504,7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01 13 0900201» цифры «647» заменить цифрами «79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900201 244» цифры «647» заменить цифрами «79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35648,2</w:t>
      </w:r>
      <w:r>
        <w:rPr>
          <w:bCs/>
        </w:rPr>
        <w:t>» заменить цифрами «</w:t>
      </w:r>
      <w:r>
        <w:rPr>
          <w:b/>
          <w:bCs/>
        </w:rPr>
        <w:t>3664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22962,2</w:t>
      </w:r>
      <w:r>
        <w:rPr>
          <w:bCs/>
        </w:rPr>
        <w:t>» заменить цифрами «</w:t>
      </w:r>
      <w:r>
        <w:rPr>
          <w:b/>
          <w:bCs/>
        </w:rPr>
        <w:t>2396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04 12 3400200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00200 244 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30057</w:t>
      </w:r>
      <w:r>
        <w:rPr/>
        <w:t>» заменить цифрами «</w:t>
      </w:r>
      <w:r>
        <w:rPr>
          <w:b/>
        </w:rPr>
        <w:t>13016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58511,9</w:t>
      </w:r>
      <w:r>
        <w:rPr>
          <w:bCs/>
        </w:rPr>
        <w:t>» заменить цифрами «</w:t>
      </w:r>
      <w:r>
        <w:rPr>
          <w:b/>
          <w:bCs/>
        </w:rPr>
        <w:t>5851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05 01 3500201» цифры «16774,6» заменить цифрами «16763,1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8933,1</w:t>
      </w:r>
      <w:r>
        <w:rPr>
          <w:bCs/>
        </w:rPr>
        <w:t>» заменить цифрами «</w:t>
      </w:r>
      <w:r>
        <w:rPr>
          <w:b/>
          <w:bCs/>
        </w:rPr>
        <w:t>6905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4228,3» заменить цифрами «4149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4228,3» заменить цифрами «414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Целевые программы муниципальных образований 05 7950000» с цифрами «200»</w:t>
      </w:r>
    </w:p>
    <w:p>
      <w:pPr>
        <w:pStyle w:val="Normal"/>
        <w:ind w:firstLine="708"/>
        <w:jc w:val="both"/>
        <w:rPr/>
      </w:pPr>
      <w:r>
        <w:rPr/>
        <w:t>«Энергосбережение и энергоэффективность в муниципальных учреждениях и жилищном фонде муниципального образования «Островский район» на 2010-2015 г.г.         05 7950010» с цифрами «200»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bCs/>
        </w:rPr>
        <w:t xml:space="preserve">                            05 7950010 810» с цифрами «2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95845,8</w:t>
      </w:r>
      <w:r>
        <w:rPr>
          <w:bCs/>
        </w:rPr>
        <w:t>» заменить цифрами «</w:t>
      </w:r>
      <w:r>
        <w:rPr>
          <w:b/>
          <w:bCs/>
        </w:rPr>
        <w:t>196580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6144,6</w:t>
      </w:r>
      <w:r>
        <w:rPr/>
        <w:t>» заменить цифрами «</w:t>
      </w:r>
      <w:r>
        <w:rPr>
          <w:b/>
        </w:rPr>
        <w:t>687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094,8» заменить цифрами «28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2094,8» заменить цифрами «282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1739» заменить цифрами «247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0787,4»</w:t>
      </w:r>
      <w:r>
        <w:rPr>
          <w:bCs/>
        </w:rPr>
        <w:t xml:space="preserve"> заменить цифрами </w:t>
      </w:r>
      <w:r>
        <w:rPr>
          <w:b/>
          <w:bCs/>
        </w:rPr>
        <w:t>«207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50</w:t>
      </w:r>
      <w:r>
        <w:rPr/>
        <w:t>» заменить цифрами «</w:t>
      </w:r>
      <w:r>
        <w:rPr>
          <w:b/>
        </w:rPr>
        <w:t>45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16» заменить цифрами «2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 Массовый спорт 11 02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здравоохранения, спорта и физической культуры, туризма 11 02 5129700» цифры «3378» заменить цифрами «3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11 02 5129700 244» цифры «3358,1» заменить цифрами «3130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  <w:color w:val="000000"/>
        </w:rPr>
        <w:t>Целевые программы муниципальных образований 11 02 7950000» с цифрами «228»</w:t>
      </w:r>
    </w:p>
    <w:p>
      <w:pPr>
        <w:pStyle w:val="Normal"/>
        <w:ind w:firstLine="708"/>
        <w:jc w:val="both"/>
        <w:rPr/>
      </w:pPr>
      <w:r>
        <w:rPr/>
        <w:t>«Развитие физической культуры и спорта в Островском районе (2012-2015 годы)        11 02 7950017» с цифрами «22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11 02 7950017 244» с цифрами «22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служивание государственного и муниципального долга </w:t>
      </w:r>
      <w:r>
        <w:rPr>
          <w:b/>
        </w:rPr>
        <w:t>13</w:t>
      </w:r>
      <w:r>
        <w:rPr/>
        <w:t>» цифры «</w:t>
      </w:r>
      <w:r>
        <w:rPr>
          <w:b/>
        </w:rPr>
        <w:t>1300</w:t>
      </w:r>
      <w:r>
        <w:rPr/>
        <w:t>» заменить цифрами «</w:t>
      </w:r>
      <w:r>
        <w:rPr>
          <w:b/>
        </w:rPr>
        <w:t>293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бслуживание государственного внутреннего и муниципального долга    13 01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13 01 0650300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13 01 0650300 730» цифры «1300» заменить цифрами «293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2511,3</w:t>
      </w:r>
      <w:r>
        <w:rPr/>
        <w:t>» заменить цифрами «</w:t>
      </w:r>
      <w:r>
        <w:rPr>
          <w:b/>
        </w:rPr>
        <w:t>46643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цифры «0,4» заменить цифрами «0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36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ab/>
        <w:t>ввести строки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>
          <w:szCs w:val="28"/>
        </w:rPr>
        <w:tab/>
        <w:t>«10</w:t>
      </w:r>
      <w:r>
        <w:rPr/>
        <w:t xml:space="preserve">.  Энергосбережение  и   энергоэффективность  в  муниципальных  учреждениях  и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 xml:space="preserve">жилищном  фонде  муниципального  образования  «Островский  район»  на  2010-2015 г.г.» с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цифрами «200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ab/>
        <w:t xml:space="preserve">«17. Развитие физической культуры и спорта в Островском районе (2012-2015 годы)»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с цифрами «228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jc w:val="both"/>
        <w:rPr/>
      </w:pPr>
      <w:r>
        <w:rPr>
          <w:szCs w:val="28"/>
        </w:rPr>
        <w:t xml:space="preserve">            </w:t>
      </w: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2949,1</w:t>
      </w:r>
      <w:r>
        <w:rPr/>
        <w:t>» заменить цифрами «</w:t>
      </w:r>
      <w:r>
        <w:rPr>
          <w:b/>
        </w:rPr>
        <w:t>3377,1</w:t>
      </w:r>
      <w:r>
        <w:rPr/>
        <w:t>»</w:t>
      </w:r>
    </w:p>
    <w:p>
      <w:pPr>
        <w:pStyle w:val="Normal"/>
        <w:tabs>
          <w:tab w:val="clear" w:pos="708"/>
          <w:tab w:val="left" w:pos="8505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5. В статье 7.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1 на 1 января 2014 года цифры «82053» заменить цифрами «126053» в т.ч. муниципальные гарантии «40000»; на 1 января 2015 года цифры «86268» заменить цифрами «130268»  ; на 1 января 2016 года цифры «90670» заменить цифрами «13467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2  приложение 28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, приложение 29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, приложение 30 «Программа внутренних муниципальных заимствований района на 2015 год, структура муниципального долга района и предоставление муниципальных гарантий на 2015 год» изложить в новых редакциях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05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268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5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35" w:leader="none"/>
              </w:tabs>
              <w:ind w:right="112" w:hanging="0"/>
              <w:rPr/>
            </w:pPr>
            <w:r>
              <w:rPr/>
              <w:tab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5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</w:t>
      </w:r>
      <w:r>
        <w:rPr/>
        <w:t>ввести пункт 3 «Утвердить программу муниципальных гарантий Островского района на 2013-2015 годы» согласно приложению 38 к настоящему Решению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муниципальных гарантий Островского район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Перечень подлежащих предоставлению муниципальных гарантий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стровского района 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5"/>
        <w:gridCol w:w="788"/>
        <w:gridCol w:w="781"/>
        <w:gridCol w:w="781"/>
        <w:gridCol w:w="1266"/>
        <w:gridCol w:w="1321"/>
        <w:gridCol w:w="2461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арант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имствованиям, осуществляемым муниципальным унитарным предприятием  «Островские теплосети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Островские теплосет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предоставлением обеспечения права требования Островского района по предоставленным муниципальным гарантиям Островского района к принципалу, обусловленного уступкой гаранту прав требования бенефициара к принципал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униципальные гарантии Островского района не обеспечивают исполнения обязательств по уплате процентов за пользование кредитом, иных процентов, комиссий,  неустойки (пеней, штрафов), по досрочному исполнению обязательств принципала, в том числе в случае предъявления принципалу требования об их досрочном исполнении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Островского района по возможным гарантийным случаям,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8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Исполнение муниципальных гарантий Островского район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ind w:firstLine="7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7053</w:t>
      </w:r>
      <w:r>
        <w:rPr/>
        <w:t>» заменить цифрами «</w:t>
      </w:r>
      <w:r>
        <w:rPr>
          <w:b/>
        </w:rPr>
        <w:t>6705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27053» заменить цифрами «67053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27053» заменить цифрами «670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ввести строк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0 00 00 0000 000 Иные источники внутреннего финансирования дефицитов бюджетов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0 00 0000 000 Исполнение государственных и муниципальных гарантий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000 Исполнение государственных и муниципальных гарантий в валюте Российской Федерации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800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5 0000 810 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-4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иложение 32 «</w:t>
      </w:r>
      <w:r>
        <w:rPr>
          <w:b/>
          <w:bCs/>
        </w:rPr>
        <w:t>Источники внутреннего финансирования дефицита бюджета района на плановый период 2014 и 2015 годов</w:t>
      </w:r>
      <w:r>
        <w:rPr>
          <w:bCs/>
        </w:rPr>
        <w:t>» изложить в ново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638"/>
        <w:gridCol w:w="1548"/>
        <w:gridCol w:w="1533"/>
      </w:tblGrid>
      <w:tr>
        <w:trPr>
          <w:trHeight w:val="32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Собрания депутат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стровского района                                                                                                    Л.П.Шершнё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И.о.главы Островского района</w:t>
        <w:tab/>
        <w:tab/>
        <w:tab/>
        <w:tab/>
        <w:t xml:space="preserve">                                         Н.А.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                                                                                                 Л. П. Шершнё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1:00Z</dcterms:created>
  <dc:creator>Ostrov</dc:creator>
  <dc:description/>
  <cp:keywords/>
  <dc:language>en-US</dc:language>
  <cp:lastModifiedBy>User</cp:lastModifiedBy>
  <cp:lastPrinted>2013-10-02T09:51:00Z</cp:lastPrinted>
  <dcterms:modified xsi:type="dcterms:W3CDTF">2013-10-02T05:51:00Z</dcterms:modified>
  <cp:revision>25</cp:revision>
  <dc:subject/>
  <dc:title>Проект </dc:title>
</cp:coreProperties>
</file>