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ковская область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1.06.2013 г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u w:val="single"/>
        </w:rPr>
        <w:t xml:space="preserve"> 74    </w:t>
      </w: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принято на 17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 пятого созыва</w:t>
      </w:r>
    </w:p>
    <w:p>
      <w:pPr>
        <w:pStyle w:val="FR3"/>
        <w:ind w:lef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награждении Почётной грамот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ск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20 Устава муниципального образования «Островский район», Положением о Почетной грамоте, утверждённым постановлением Островского районного Собрания депутатов от 22.09.2005 г. № 201 (в ред. Решения № 287 от 25.01.2011г.)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 Е Ш И Л О :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</w:t>
      </w:r>
      <w:r>
        <w:rPr>
          <w:sz w:val="28"/>
          <w:szCs w:val="28"/>
        </w:rPr>
        <w:t xml:space="preserve">1. За многолетний и добросовестный труд, большой личный вклад в общественную жизнь и социально-экономическое развитие района и в связи с 50-летием со дня рождения наградить Почетной грамотой  Собрания депутатов Островского района и вручить денежную премию в размере  1000 (тысяча ) рублей за счет средств, предусмотренных в бюджете муниципального образования «Островский район» по  строке “резервные фонды”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васкевич О.З.  —  депутат по избирательному округу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За многолетний и добросовестный труд в органах местного самоуправления и в связи с 60-летием со дня рождения наградить Почетной грамотой  Собрания депутатов Островского района и вручить денежную премию в размере  1000 (тысяча ) рублей за счет средств фонда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ершнёва Л.П.  -  депутат по избирательному округу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                                               Л. П. Шершнёва                 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стровского райо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И.о. главы Островского района                                                      Н.А. Федотов</w:t>
      </w:r>
    </w:p>
    <w:sectPr>
      <w:type w:val="nextPage"/>
      <w:pgSz w:w="11906" w:h="16820"/>
      <w:pgMar w:left="1701" w:right="141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WW8Num5z0">
    <w:name w:val="WW8Num5z0"/>
    <w:qFormat/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bCs w:val="false"/>
    </w:rPr>
  </w:style>
  <w:style w:type="character" w:styleId="WW8Num1z2">
    <w:name w:val="WW8Num1z2"/>
    <w:qFormat/>
    <w:rPr>
      <w:b w:val="false"/>
      <w:bCs w:val="fals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24:00Z</dcterms:created>
  <dc:creator>Computer</dc:creator>
  <dc:description/>
  <cp:keywords/>
  <dc:language>en-US</dc:language>
  <cp:lastModifiedBy>User</cp:lastModifiedBy>
  <cp:lastPrinted>2013-06-19T10:21:00Z</cp:lastPrinted>
  <dcterms:modified xsi:type="dcterms:W3CDTF">2014-02-10T04:29:00Z</dcterms:modified>
  <cp:revision>3</cp:revision>
  <dc:subject/>
  <dc:title>ПРОЕКТ</dc:title>
</cp:coreProperties>
</file>