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ru-RU"/>
        </w:rPr>
      </w:pPr>
      <w:r>
        <w:rPr/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Cs w:val="20"/>
          <w:lang w:val="ru-RU"/>
        </w:rPr>
      </w:pPr>
      <w:r>
        <w:rPr>
          <w:szCs w:val="20"/>
          <w:lang w:val="ru-RU"/>
        </w:rPr>
        <w:t>Псковская область</w:t>
      </w:r>
    </w:p>
    <w:p>
      <w:pPr>
        <w:pStyle w:val="Normal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РЕШЕНИЕ</w:t>
      </w:r>
    </w:p>
    <w:p>
      <w:pPr>
        <w:pStyle w:val="FR3"/>
        <w:bidi w:val="0"/>
        <w:ind w:left="0" w:right="0" w:hanging="0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FR3"/>
        <w:bidi w:val="0"/>
        <w:ind w:left="0" w:right="0" w:hanging="0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FR3"/>
        <w:bidi w:val="0"/>
        <w:ind w:left="-142" w:right="0" w:hanging="0"/>
        <w:jc w:val="left"/>
        <w:rPr/>
      </w:pPr>
      <w:r>
        <w:rPr>
          <w:rFonts w:eastAsia="Courier New" w:cs="Courier New" w:ascii="Courier New" w:hAnsi="Courier New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т  11.06.2013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71</w:t>
      </w:r>
    </w:p>
    <w:p>
      <w:pPr>
        <w:pStyle w:val="FR3"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 О</w:t>
      </w:r>
      <w:r>
        <w:rPr>
          <w:rFonts w:cs="Times New Roman" w:ascii="Times New Roman" w:hAnsi="Times New Roman"/>
          <w:color w:val="008000"/>
          <w:sz w:val="20"/>
          <w:szCs w:val="20"/>
        </w:rPr>
        <w:t>стр</w:t>
      </w:r>
      <w:r>
        <w:rPr>
          <w:rFonts w:cs="Times New Roman" w:ascii="Times New Roman" w:hAnsi="Times New Roman"/>
          <w:sz w:val="20"/>
          <w:szCs w:val="20"/>
        </w:rPr>
        <w:t>ов</w:t>
      </w:r>
    </w:p>
    <w:p>
      <w:pPr>
        <w:pStyle w:val="FR3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нято  на 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 17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сессии</w:t>
      </w:r>
    </w:p>
    <w:p>
      <w:pPr>
        <w:pStyle w:val="FR3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брания депутатов Островского</w:t>
      </w:r>
    </w:p>
    <w:p>
      <w:pPr>
        <w:pStyle w:val="FR3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йона пятого созыва</w:t>
      </w:r>
    </w:p>
    <w:p>
      <w:pPr>
        <w:pStyle w:val="FR3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FR3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оложения  о порядк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атизации муниципального имущест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соответствии с Гражданским кодексом Российской Федерации, Федеральным законом "О приватизации государственного и муниципального имущества" от 21.12.2001 N 178-ФЗ», руководствуясь   ст. 20 Устава муниципального образования  «Островский район», Собрание депутатов Островского района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 Утвердить прилагаемое  Положение о порядке приватизации муниципального имущества Островского района.</w:t>
        <w:br/>
        <w:t xml:space="preserve">    2.  Опубликовать настоящее решение в средствах массовой информации.</w:t>
      </w:r>
    </w:p>
    <w:p>
      <w:pPr>
        <w:pStyle w:val="Normal"/>
        <w:ind w:left="0" w:right="0" w:hanging="14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 Настоящее Положение вступает в силу с момента его официального опубликования.</w:t>
      </w:r>
    </w:p>
    <w:p>
      <w:pPr>
        <w:pStyle w:val="Normal"/>
        <w:ind w:left="14" w:right="0" w:hanging="14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 Со дня вступления в силу настоящего решения п</w:t>
      </w:r>
      <w:r>
        <w:rPr>
          <w:rFonts w:cs="Times New Roman" w:ascii="Times New Roman" w:hAnsi="Times New Roman"/>
          <w:color w:val="000000"/>
          <w:sz w:val="26"/>
          <w:szCs w:val="26"/>
        </w:rPr>
        <w:t>ризнать утратившим силу решение Островского районного Собрания депутатов от 29.05.2003г. № 69 "Об утверждении порядка приватизации муниципального  имущества города Острова и Островского района»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                                               Л. П. Шершнёва                 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стровского райо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И.о. главы Островского района                                                       Н.А. Федотов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ab/>
        <w:tab/>
        <w:tab/>
        <w:tab/>
        <w:tab/>
        <w:tab/>
        <w:t xml:space="preserve">                                  </w:t>
      </w:r>
      <w:r>
        <w:rPr>
          <w:sz w:val="21"/>
          <w:szCs w:val="21"/>
        </w:rPr>
        <w:t xml:space="preserve"> Утверждено</w:t>
      </w:r>
    </w:p>
    <w:p>
      <w:pPr>
        <w:pStyle w:val="Normal"/>
        <w:spacing w:before="0" w:after="240"/>
        <w:jc w:val="both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sz w:val="21"/>
          <w:szCs w:val="21"/>
        </w:rPr>
        <w:t xml:space="preserve">Решением Собрания депутатов </w:t>
        <w:tab/>
        <w:tab/>
        <w:tab/>
        <w:tab/>
        <w:tab/>
        <w:tab/>
        <w:tab/>
        <w:t xml:space="preserve">                    Островского района</w:t>
      </w:r>
    </w:p>
    <w:p>
      <w:pPr>
        <w:pStyle w:val="Normal"/>
        <w:spacing w:before="0" w:after="240"/>
        <w:jc w:val="both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</w:t>
      </w:r>
      <w:r>
        <w:rPr>
          <w:sz w:val="21"/>
          <w:szCs w:val="21"/>
        </w:rPr>
        <w:t xml:space="preserve">от </w:t>
      </w:r>
      <w:r>
        <w:rPr>
          <w:sz w:val="21"/>
          <w:szCs w:val="21"/>
          <w:u w:val="single"/>
        </w:rPr>
        <w:t xml:space="preserve">  11.06.2013г. </w:t>
      </w:r>
      <w:r>
        <w:rPr>
          <w:sz w:val="21"/>
          <w:szCs w:val="21"/>
        </w:rPr>
        <w:t xml:space="preserve">№ </w:t>
      </w:r>
      <w:r>
        <w:rPr>
          <w:sz w:val="21"/>
          <w:szCs w:val="21"/>
          <w:u w:val="single"/>
        </w:rPr>
        <w:t>71</w:t>
      </w:r>
    </w:p>
    <w:p>
      <w:pPr>
        <w:pStyle w:val="Normal"/>
        <w:spacing w:before="0" w:after="240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 ПОРЯДКЕ ПРИВАТИЗАЦИИ МУНИЦИПАЛЬНОГО ИМУЩЕСТВА ОСТРОВСКОГО РАЙОНА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spacing w:before="280" w:after="280"/>
        <w:ind w:left="0" w:right="0" w:firstLine="540"/>
        <w:jc w:val="both"/>
        <w:rPr/>
      </w:pPr>
      <w:r>
        <w:rPr>
          <w:sz w:val="24"/>
          <w:szCs w:val="24"/>
        </w:rPr>
        <w:t xml:space="preserve">1.1. Настоящее Положение о порядке приватизации имущества, находящегося в собственности муниципального   образования «Островского района» (далее по тексту - Положение) разработано в соответствии с  Гражданским кодексом РФ,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1.12.2001 № 178-ФЗ "О приватизации государственного и муниципального имущества ( далее по тексту - Закон),</w:t>
      </w:r>
      <w:r>
        <w:rPr>
          <w:color w:val="000000"/>
          <w:sz w:val="24"/>
          <w:szCs w:val="24"/>
        </w:rPr>
        <w:t xml:space="preserve"> Федеральным законом от 06.10.2003 N 131-ФЗ «Об общих принципах организации местного самоуправления в Российской Федерации», Положениями об организации продажи  государственного или муниципального имущества посредством публичного предложения и без объявления цены, утвержденными Постановлением РФ от 22.07.2002г. № 549, Положением об проведении конкурса по продаже государственного или муниципального имущества, утвержденным постановлением Правительства РФ  от 12.08.2002г. № 584, Положением об организации продажи государственного или муниципального имущества на аукционе и положением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, утвержденным постановлением Правительства РФ от 12.08.2002г. № 585</w:t>
      </w:r>
    </w:p>
    <w:p>
      <w:pPr>
        <w:pStyle w:val="Normal"/>
        <w:spacing w:before="280" w:after="280"/>
        <w:ind w:left="0" w:right="0"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приватизации  определяет цели, приоритеты, порядок выбора способа приватизации муниципального имущества Островского района  и принятия решений о его приватизации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1.2. Положение определяет порядок отчуждения имущества, находящегося в собственности  муниципального образования «Островский район» (далее по тексту - муниципальное имущество), в собственность физических и (или) юридических лиц, а также субъектов малого и среднего предпринимательства, арендаторов муниципального имущества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1.3. Действие настоящего Положения не распространяется на отношения, возникающие при отчуждении: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1) земли, за исключением отчуждения земельных участков, на которых расположены объекты недвижимости, в том числе имущественные комплексы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2) природных ресурсов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3) муниципального жилищного фонда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4) муниципального имущества, находящегося за пределами территории Российской Федерации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5) муниципального имущества в случаях, предусмотренных международными договорами Российской Федерации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6)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; земельных участков, которые находятся в муниципальной собственности и на которых расположены здания, строения и сооружения, находящиеся в собственности указанных организаций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7) муниципального имущества в собственность некоммерческих организаций, созданных при преобразовании муниципальных учреждений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8) 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9) муниципального имущества на основании судебного решения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10) акций в предусмотренных федеральными законами случаях возникновения у муниципального образования права требовать выкупа их акционерным обществом;</w:t>
      </w:r>
    </w:p>
    <w:p>
      <w:pPr>
        <w:pStyle w:val="Tekstob"/>
        <w:jc w:val="both"/>
        <w:rPr/>
      </w:pPr>
      <w:r>
        <w:rPr>
          <w:sz w:val="24"/>
          <w:szCs w:val="24"/>
        </w:rPr>
        <w:t xml:space="preserve">11) акций открытого акционерного общества, а также ценных бумаг, конвертируемых в акции открытого акционерного общества, в случае их выкупа в порядке, установленном </w:t>
      </w:r>
      <w:hyperlink r:id="rId4">
        <w:r>
          <w:rPr>
            <w:rStyle w:val="InternetLink"/>
            <w:sz w:val="24"/>
            <w:szCs w:val="24"/>
          </w:rPr>
          <w:t>статьей 84.8</w:t>
        </w:r>
      </w:hyperlink>
      <w:r>
        <w:rPr>
          <w:sz w:val="24"/>
          <w:szCs w:val="24"/>
        </w:rPr>
        <w:t xml:space="preserve"> Федерального закона от 26.12.1995 N 208-ФЗ "Об акционерных обществах"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Отчуждение указанного в настоящем пункте муниципального имущества регулируется иными федеральными законами и принятыми в соответствии с ними нормативными правовыми актами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1.4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1.5. Приватизацию муниципального имущества, в том числе функцию продавца, осуществляет администрация Островского района (далее по тексту - Администрация) в   лице уполномоченного органа – Комитета по управлению муниципальным имуществом Островского района  в соответствии с законодательством Российской Федерации о приватизации и настоящим Положением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1.6.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 внесения муниципального имущества в качестве вклада в уставные капиталы открытых акционерных обществ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ab/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  <w:t>2. Планирование приватизации муниципального имущества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>1. Комитет по управлению муниципальным имуществом  Островского района (далее по тексту Комитет)  ежегодно представляет согласованный с Главой  района проект прогнозного плана (программы) приватизации муниципального имущества в  Собрание депутатов Островского района  для утвержд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рание депутатов Островского района  (далее - Собрание) ежегодно утверждает прогнозный план приватизации муниципального имущества (далее - план).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План состоит из двух разделов.</w:t>
      </w:r>
    </w:p>
    <w:p>
      <w:pPr>
        <w:pStyle w:val="Normal"/>
        <w:spacing w:before="280" w:after="28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раздел плана содержит основные направления  и задачи приватизации муниципального имущества, описание крупнейших объектов приватизации в соответствующий период приватизации и прогноз объемов поступлений средств в местный  бюджет  при продаже муниципального имущества в плановом периоде.</w:t>
      </w:r>
    </w:p>
    <w:p>
      <w:pPr>
        <w:pStyle w:val="Normal"/>
        <w:spacing w:before="280" w:after="28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раздел плана содержит:</w:t>
      </w:r>
    </w:p>
    <w:p>
      <w:pPr>
        <w:pStyle w:val="Normal"/>
        <w:spacing w:before="280" w:after="28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чень муниципального имущества, приватизация которого планируется в очередном году (муниципальных унитарных предприятий), с указанием характеристики имущества, способа и срока приватизации, начальной цены, наличия обременений (или публичных сервитутов), сведений о земельных участках, подлежащих отчуждению одновременно с приватизируемым имуществом;</w:t>
      </w:r>
    </w:p>
    <w:p>
      <w:pPr>
        <w:pStyle w:val="Normal"/>
        <w:spacing w:before="280" w:after="28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едения об открытых акционерных обществах, акции которых подлежат внесению в уставный капитал иных открытых акционерных обществ;</w:t>
      </w:r>
    </w:p>
    <w:p>
      <w:pPr>
        <w:pStyle w:val="Normal"/>
        <w:spacing w:before="280" w:after="28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едения о предоставлении или не предоставлении рассрочки оплаты.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Комитет ежегодно не позднее 1 марта года, следующего за отчетным, представляет в  Собрание отчет о выполнении прогнозного плана приватизации за прошедший год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2.4. Прогнозный план может быть изменен и дополнен в течение периода в порядке, установленном п. 2.1 настоящего Положения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  <w:t>3. Порядок и способы приватизации муниципального имущества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3.1. Начальная цена приватизируемого муниципального имущества устанавливается администрацией на основании отчета об оценке рыночной стоимости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3.2. Способы приватизации муниципального имущества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3.2.1. Приватизация муниципального имущества осуществляется нижеуказанными способами: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1) преобразование унитарного предприятия в открытое акционерное общество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1.1)преобразование унитарного предприятия в общество с ограниченной ответственностью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2)   продажа муниципального имущества на аукционе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3) продажа акций открытых акционерных обществ на специализированном аукционе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4) продажа муниципального имущества на конкурсе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5) продажа акций открытых акционерных обществ через организатора торговли 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6) продажа муниципального имущества посредством публичного предложения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7) продажа муниципального имущества без объявления цены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8) внесение муниципального имущества в качестве вклада в уставные капиталы открытых акционерных обществ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9) продажа акций открытых акционерных обществ по результатам доверительного управления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3.2.2. Приватизация имущественного комплекса унитарного предприятия в случае, если размер уставного капитала превышает минимальный размер уставного капитала открытого акционерного общества, установленный законодательством Российской Федерации, может осуществляться только путем преобразования унитарного предприятия в открытое акционерное общество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В иных случаях приватизация имущественного комплекса унитарного предприятия осуществляется другими способами, предусмотренными настоящим Положением и законодательством Российской Федерации.</w:t>
      </w:r>
    </w:p>
    <w:p>
      <w:pPr>
        <w:pStyle w:val="Tekstob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принятия решений об условиях приватизации муниципального имущества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4.1. Решение об условиях приватизации муниципального имущества подготавливается и принимается в сроки, позволяющие обеспечить приватизацию в соответствии с прогнозным планом приватизации муниципального имущества.</w:t>
        <w:br/>
        <w:t>4.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numPr>
          <w:ilvl w:val="0"/>
          <w:numId w:val="2"/>
        </w:numPr>
        <w:spacing w:before="0" w:after="240"/>
        <w:ind w:left="0" w:right="0" w:hanging="14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имущества, подлежащего приватизации, и иные позволяющие его индивидуализировать данные (характеристика имущества), предусмотренные Законом о приватизации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способ приватизации имущества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одажи имущества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срок оплаты приватизируемого имущества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срок и порядок рассрочки платежа (в случае ее предоставления)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иные необходимые для приватизации имущества сведения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before="0" w:after="240"/>
        <w:ind w:left="0" w:right="0" w:hanging="368"/>
        <w:jc w:val="left"/>
        <w:rPr/>
      </w:pPr>
      <w:r>
        <w:rPr>
          <w:rStyle w:val="Tekstvpr"/>
          <w:sz w:val="24"/>
          <w:szCs w:val="24"/>
        </w:rPr>
        <w:t xml:space="preserve">      </w:t>
      </w:r>
      <w:r>
        <w:rPr>
          <w:sz w:val="24"/>
          <w:szCs w:val="24"/>
        </w:rPr>
        <w:t>В случае приватизации имущественного комплексамуниципальногоунитарного предприятия решением об условияхприватизации муниципального имущества также утверждаются:</w:t>
        <w:br/>
        <w:t>- состав подлежащего приватизации имущественного комплекса муниципального унитарного предприятия, определенный в соответствии со статьей 11 Закона о приватизации;</w:t>
        <w:br/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  <w:br/>
        <w:t>- размер уставного капитала открытого акционерного общества или общества с ограниченной ответственностью, создаваемых посредством преобразования унитарного предприятия;</w:t>
        <w:br/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- Российской Федерации, субъекта Российской Федерации или муниципального образования.</w:t>
      </w:r>
    </w:p>
    <w:p>
      <w:pPr>
        <w:pStyle w:val="Tekstob"/>
        <w:jc w:val="left"/>
        <w:rPr>
          <w:sz w:val="24"/>
          <w:szCs w:val="24"/>
        </w:rPr>
      </w:pPr>
      <w:r>
        <w:rPr>
          <w:sz w:val="24"/>
          <w:szCs w:val="24"/>
        </w:rPr>
        <w:t>4.3. В случаях, предусмотренных  федеральным  законодательством, в интересах населения муниципального образования одновременно с принятием решения об условиях приватизации принимается решение об установлении обременений в отношении приватизируемого имущества, в целях сохранения  назначения муниципального имущества.</w:t>
        <w:br/>
        <w:t>4.4. В соответствии с п.1 статьи 28 Закона  приватизация зданий, строений,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, если иное не предусмотрено федеральным законодательством.</w:t>
      </w:r>
    </w:p>
    <w:p>
      <w:pPr>
        <w:pStyle w:val="Tekstob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рганизация продажи муниципального имущества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5.1.  Для подготовки и организации проведения приватизации муниципального имущества, подведения их итогов, создается постоянно действующая комиссия по приватизации муниципального имущества в количестве 5 (пяти) членов.</w:t>
        <w:br/>
        <w:t>5.2. Комиссия по приватизации муниципального имущества утверждается    постановлением  Комитета по управлению  муниципальным имуществом Островского района. В состав комиссии входят представители комитета по управлению  муниципальным имуществом Островского района,  финансового управления  администрации района, юридического отдела, комитета планирования и социально-экономического развития Администрации района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5.3. Комиссия по приватизации муниципального имущества осуществляет продажу муниципального имущества способами, предусмотренными Законом о приватизации, рассматривает поступившие в Комитет по управлению  муниципальным имуществом заявки претендентов на участие в торгах, определяет победителя, подписывает протокол о результатах проведённых  торгов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5.4. Комиссия по приватизации муниципального имущества правомочна принимать решения, если на заседании присутствует не менее 2/3 членов комиссии. Решение считается принятым, если за него проголосовало более половины от числа присутствующих на заседании членов комиссии открытым голосованием.</w:t>
      </w:r>
    </w:p>
    <w:p>
      <w:pPr>
        <w:pStyle w:val="Tekstob"/>
        <w:jc w:val="both"/>
        <w:rPr/>
      </w:pPr>
      <w:r>
        <w:rPr>
          <w:sz w:val="24"/>
          <w:szCs w:val="24"/>
        </w:rPr>
        <w:br/>
        <w:t>5.5.</w:t>
      </w:r>
      <w:r>
        <w:rPr>
          <w:color w:val="000000"/>
          <w:sz w:val="24"/>
          <w:szCs w:val="24"/>
        </w:rPr>
        <w:t xml:space="preserve"> В случае, если торги по продаже имущества были признаны несостоявшимися в силу отсутствия заявок, либо участия в них одного Покупателя, администрация Островского района должна в установленном порядке в месячный срок объявить повторные торги или внести предложение о внесении изменений в решение об условиях приватизации имущества в части изменения способа приватизации и условий, связанных с указанным способом, либо отмену такого решения.</w:t>
      </w:r>
    </w:p>
    <w:p>
      <w:pPr>
        <w:pStyle w:val="Tekstob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нформационное обеспечение приватизации муниципального имущества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В целях обеспечения принципа открытости деятельности  администрации Островского района в сфере приватизации муниципального имущества, создания условий свободного доступа неограниченного круга лиц к информации о приватизации, программа приватизации муниципального имущества, решения об условиях приватизации муниципального имущества, информационные сообщения о продаже указанного имущества и об итогах его продажи подлежат обязательному опубликованию в газете " Островские вести" и размещению на официальном сайте администрации района в сети "Интернет", а также на официальном сайте Российской Федерации в сети "Интернет", определённом  Правительством Российской Федерации. 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6.2.Содержание публикации о предполагаемой продаже муниципального имущества должно соответствовать требованиям, установленным пунктом 3 статьи 15 Закона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6.3.Информационное сообщение о продаже муниципального имущества должно быть опубликовано, а также размещено на сайте не менее чем за тридцать дней до дня осуществления продажи указанного имущества, если иное не предусмотрено законодательством Российской Федерации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6.4. Для участия  в торгах  претенденты  подают заявку одновременно с документами, установленными статьей 16 Закона. Не допускается  устанавливать иные требования к документам, представляемым одновременно с заявкой, а также требовать  представление иных документов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6.5.</w:t>
      </w:r>
      <w:r>
        <w:rPr>
          <w:color w:val="000000"/>
          <w:sz w:val="24"/>
          <w:szCs w:val="24"/>
        </w:rPr>
        <w:t xml:space="preserve"> Организацию публикации осуществляют: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е депутатов – прогнозного плана приватизации муниципального имущества и  решения об условиях приватизации муниципального имущества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Комитет - информационного сообщения о продаже имущества, отчёта о выполнении прогнозного плана приватизации муниципального имущества за прошедший год и информации о результатах сделок приватизации муниципального имущества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  <w:t>7. Обременения приватизируемого муниципального имущества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7.1. При отчуждении муниципального имущества в порядке приватизации соответствующее имущество может быть обременено ограничениями, предусмотренными федеральным законодательством, публичным сервитутом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7.2. Ограничениями могут являться: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1) обязанность использовать приобретённое в порядке приватизации муниципальное имущество по определённому назначению, в том числе объекты социально-культурного и коммунально-бытового назначения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2) обязанность содержать имущество, не включённое в состав приватизируемого имущественного комплекса унитарного предприятия и связанное по своим техническим характеристикам, месту нахождения (для объектов недвижимости), назначению с приватизируемым имуществом, обязанность содержать объекты гражданской обороны, объекты социально-культурного и коммунально-бытового назначения, имущество мобилизационного назначения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3) иные обязанности, предусмотренные федеральным законом или в установленном им порядке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7.3. Публичным сервитутом может являться обязанность собственника допускать ограниченное использование приватизированного муниципального имущества (в том числе земельных участков и других объектов недвижимости) иными лицами, а именно: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1) обеспечивать беспрепятственный доступ, проход, проезд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2) обеспечивать возможность размещения межевых, геодезических и иных знаков;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3) обеспечивать возможность прокладки и использования линий электропередачи, связи и трубопроводов, систем водоснабжения, канализации и мелиорации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Решение об установлении обременения, в том числе публичного сервитута, принимается одновременно с принятием решения об условиях приватизации. 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7.5. Прекращение обременения, в том числе публичного сервитута, или изменение его условий допускается на основании решения комиссии или иного уполномоченного органа либо на основании решения суда, принятого по иску собственника имущества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  <w:t>8. Оформление сделок купли-продажи и оплата приватизируемого муниципального имущества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8.1. Продажа муниципального имущества оформляется договором купли-продажи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8.2. Условия договора купли-продажи муниципального имущества  должны соответствовать нормам статьи 32  Закона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8.3.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законодательством и настоящим Положением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8.4.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 или акт приема-передачи имущества. Расходы на оплату услуг регистратора возлагаются на покупателя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8.5. При продаже муниципального имущества законным средством платежа признаётся валюта Российской Федерации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8.6. За несвоевременное перечисление денежных средств, полученных от продажи муниципального имущества в местный бюджет, уплачиваются пени за каждый день просрочки в размере одной трёхсотой процентной ставки рефинансирования Центрального банка Российской Федерации, действующей на дату выполнения денежных обязательств перед бюджетом муниципального образования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8.7. Покупатель вправе оплатить приобретаемое муниципальное имущество досрочно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8.8. С покупателя могут быть взысканы убытки, причинённые неисполнением договора купли-продажи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  <w:t>9. Заключительные положения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9.1.  Комитет, осуществляющий функции по продаже приватизируемого муниципального имущества, обращается в суды с исками и выступает в судах от имени муниципального образования в защиту имущественных и иных прав и законных интересов муниципального образования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9.2. Защита прав муниципального образования как собственника имущества финансируется за счет средств бюджета .</w:t>
      </w:r>
    </w:p>
    <w:p>
      <w:pPr>
        <w:pStyle w:val="Tekstob"/>
        <w:jc w:val="both"/>
        <w:rPr>
          <w:sz w:val="24"/>
          <w:szCs w:val="24"/>
        </w:rPr>
      </w:pPr>
      <w:r>
        <w:rPr>
          <w:sz w:val="24"/>
          <w:szCs w:val="24"/>
        </w:rPr>
        <w:t>9.3. Все не отмеченные или не урегулированные настоящим Положением особенности приватизации муниципального имущества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141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kstvpr">
    <w:name w:val="tekstvpr Знак"/>
    <w:basedOn w:val="Style13"/>
    <w:qFormat/>
    <w:rPr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 w:before="80" w:after="0"/>
      <w:ind w:left="1160" w:right="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120" w:after="0"/>
      <w:ind w:left="2320" w:right="0" w:hanging="0"/>
    </w:pPr>
    <w:rPr>
      <w:rFonts w:ascii="Times New Roman" w:hAnsi="Times New Roman" w:eastAsia="Arial" w:cs="Times New Roman"/>
      <w:color w:val="auto"/>
      <w:sz w:val="32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ind w:left="560" w:right="0" w:hanging="0"/>
    </w:pPr>
    <w:rPr>
      <w:rFonts w:ascii="Arial" w:hAnsi="Arial" w:eastAsia="Arial" w:cs="Times New Roman"/>
      <w:b/>
      <w:color w:val="auto"/>
      <w:sz w:val="16"/>
      <w:szCs w:val="20"/>
      <w:lang w:val="ru-RU" w:eastAsia="zh-CN" w:bidi="ar-SA"/>
    </w:rPr>
  </w:style>
  <w:style w:type="paragraph" w:styleId="Tekstob">
    <w:name w:val="tekstob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stpravo.ru/federalnoje/ea-postanovlenija/d6n.htm" TargetMode="External"/><Relationship Id="rId4" Type="http://schemas.openxmlformats.org/officeDocument/2006/relationships/hyperlink" Target="http://bestpravo.ru/federalnoje/bz-postanovlenija/g6b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10:00Z</dcterms:created>
  <dc:creator>Computer</dc:creator>
  <dc:description/>
  <dc:language>en-US</dc:language>
  <cp:lastModifiedBy>Computer</cp:lastModifiedBy>
  <cp:lastPrinted>2013-06-19T14:53:00Z</cp:lastPrinted>
  <dcterms:modified xsi:type="dcterms:W3CDTF">2013-05-31T11:31:00Z</dcterms:modified>
  <cp:revision>7</cp:revision>
  <dc:subject/>
  <dc:title>ПРОЕКТ</dc:title>
</cp:coreProperties>
</file>