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ковская область</w:t>
      </w:r>
    </w:p>
    <w:p>
      <w:pPr>
        <w:pStyle w:val="ConsPlusTitle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ConsPlusTitle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 28.03.2013 г. </w:t>
      </w:r>
      <w:r>
        <w:rPr>
          <w:b w:val="false"/>
          <w:sz w:val="26"/>
          <w:szCs w:val="26"/>
        </w:rPr>
        <w:t xml:space="preserve">    №</w:t>
      </w:r>
      <w:r>
        <w:rPr>
          <w:b w:val="false"/>
          <w:sz w:val="26"/>
          <w:szCs w:val="26"/>
          <w:u w:val="single"/>
        </w:rPr>
        <w:t xml:space="preserve"> 6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. Остров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принято на </w:t>
      </w:r>
      <w:r>
        <w:rPr>
          <w:sz w:val="20"/>
          <w:szCs w:val="20"/>
          <w:u w:val="single"/>
        </w:rPr>
        <w:t xml:space="preserve">15 </w:t>
      </w:r>
      <w:r>
        <w:rPr>
          <w:sz w:val="20"/>
          <w:szCs w:val="20"/>
        </w:rPr>
        <w:t xml:space="preserve"> сессии Собрания депутатов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Островского района пятого созыва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Решение Островского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районного Собрания депутатов от 14.09.2006г. № 143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в ред. от 26.05.2010г. № 257) «О мерах социальной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оддержки отдельных категорий граждан,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аботающих в муниципальных учреждениях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феры культуры и здравоохранения и проживающих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сельской местности на территории Островского района»</w:t>
      </w:r>
    </w:p>
    <w:p>
      <w:pPr>
        <w:pStyle w:val="ConsPlusTitle"/>
        <w:bidi w:val="0"/>
        <w:jc w:val="left"/>
        <w:rPr>
          <w:b w:val="false"/>
          <w:b w:val="false"/>
          <w:smallCaps/>
          <w:sz w:val="26"/>
          <w:szCs w:val="26"/>
        </w:rPr>
      </w:pPr>
      <w:r>
        <w:rPr>
          <w:b w:val="false"/>
          <w:smallCap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 основании Закона области от  10.01.2013 № 1242-ОЗ «О внесении изменений в закон Псковской области» «О мерах социальной поддержки отдельных категорий граждан, работающих и проживающих в сельской местности на территории Псковской области»,  в соответствии со </w:t>
      </w:r>
      <w:hyperlink r:id="rId3">
        <w:r>
          <w:rPr>
            <w:rStyle w:val="InternetLink"/>
          </w:rPr>
          <w:t>ст. 20</w:t>
        </w:r>
      </w:hyperlink>
      <w:r>
        <w:rPr>
          <w:sz w:val="26"/>
          <w:szCs w:val="26"/>
        </w:rPr>
        <w:t xml:space="preserve"> Устава муниципального образования "Островский район" и в целях реализации прав граждан на обеспечение мерами социальной поддержки по оплате жилья и коммунальных услуг Собрание депутатов Остров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</w:rPr>
          <w:t>Решение</w:t>
        </w:r>
      </w:hyperlink>
      <w:r>
        <w:rPr>
          <w:sz w:val="26"/>
          <w:szCs w:val="26"/>
        </w:rPr>
        <w:t xml:space="preserve"> Островского районного Собрания депутатов от 14.09.2006 года. № 143 (в ред. от 26.05.2010 г. № 257) "О мерах социальной поддержки отдельных категорий граждан, работающих в муниципальных учреждениях сферы культуры и здравоохранения и проживающих в сельской местности на территории Островского района" изменения в наименован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sz w:val="26"/>
          <w:szCs w:val="26"/>
        </w:rPr>
        <w:t>Исключить из наименования решения слово “здравоохранения”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ложить наименование решения в следующей редакции: "О мерах социальной поддержки отдельных категорий граждан, работающих в муниципальных учреждениях сферы культуры и проживающих в сельской местности на территории Островского района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2. Внести в </w:t>
      </w:r>
      <w:r>
        <w:rPr>
          <w:rStyle w:val="InternetLink"/>
          <w:sz w:val="26"/>
          <w:szCs w:val="26"/>
          <w:u w:val="none"/>
          <w:lang w:val="ru-RU"/>
        </w:rPr>
        <w:t>Решение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sz w:val="26"/>
          <w:szCs w:val="26"/>
        </w:rPr>
        <w:t>Островского районного Собрания депутатов от 14.09.2006 г. № 143 (в ред. от 26.05.2010 г. № 257) "О мерах социальной поддержки отдельных категорий граждан, работающих в муниципальных учреждениях сферы культуры и здравоохранения и проживающих в сельской местности на территории Островского района"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П</w:t>
      </w:r>
      <w:r>
        <w:rPr>
          <w:rStyle w:val="InternetLink"/>
          <w:sz w:val="26"/>
          <w:szCs w:val="26"/>
          <w:u w:val="none"/>
          <w:lang w:val="ru-RU"/>
        </w:rPr>
        <w:t>ункт</w:t>
      </w:r>
      <w:r>
        <w:rPr>
          <w:sz w:val="26"/>
          <w:szCs w:val="26"/>
        </w:rPr>
        <w:t xml:space="preserve"> 4  изложить соответственно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"- ежемесячное пособие в размере 100 процентов платы за жилое помещение (плата за наем для нанимателей жилых помещений, плата за содержание и ремонт жилых помещений для нанимателей и собственников жилых помещений) , платы за отопление, за исключением случаев использования твердого топлива при наличии печного отопления (на семью в целом), и платы за освещение. При отсутствии отдельных приборов учета электроэнергии плата за освещение исчисляется по нормативам потребления электроэнергии на освещение, устанавливаемым Администрацие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жегодное пособие на приобретение и доставку одного из видов твердого топлива при наличии печного отопления или отопительного котла, работающего на твердом топливе, в размере 3555 рублей для граждан, проживающих в жилых помещениях общей площадью менее 40 кв. метров, и 4010 рублей для граждан, проживающих в жилых помещениях общей площадью 40 кв. метров и более (на семью в целом), или по выбору гражданина возмещение в размере фактических документально подтвержденных расходов на оплату одного из видов твердого топлива в порядке, устанавливаемом Администрацией области."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з пункта 1 исключить слово «здравоохранения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</w:t>
      </w:r>
      <w:hyperlink r:id="rId5">
        <w:r>
          <w:rPr>
            <w:rStyle w:val="InternetLink"/>
          </w:rPr>
          <w:t>Пункт</w:t>
        </w:r>
      </w:hyperlink>
      <w:r>
        <w:rPr>
          <w:sz w:val="26"/>
          <w:szCs w:val="26"/>
        </w:rPr>
        <w:t xml:space="preserve"> 1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ля реализации на территории Островского района права работников муниципальных учреждений сферы культуры, работающих и проживающих в сельской местности, осуществить предоставление бесплатной жилой площади с отоплением и освещением в виде:»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Исключить абзац 1 пункта 2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                                      Л. П. Шершнёва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П. Г. Мищенк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Style1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sectPr>
      <w:footerReference w:type="default" r:id="rId6"/>
      <w:type w:val="nextPage"/>
      <w:pgSz w:w="11906" w:h="16838"/>
      <w:pgMar w:left="1701" w:right="85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89E42D23B0F39F088EE813B8683C75FCD06C1BA8C3B468AEFEA424C8BC5D75E9F0C0E9B0DF89031C1E53CqFN7G" TargetMode="External"/><Relationship Id="rId4" Type="http://schemas.openxmlformats.org/officeDocument/2006/relationships/hyperlink" Target="consultantplus://offline/ref=689E42D23B0F39F088EE813B8683C75FCD06C1BA8F3F4087EAEA424C8BC5D75Eq9NFG" TargetMode="External"/><Relationship Id="rId5" Type="http://schemas.openxmlformats.org/officeDocument/2006/relationships/hyperlink" Target="consultantplus://offline/ref=689E42D23B0F39F088EE813B8683C75FCD06C1BA8F3F4087EAEA424C8BC5D75E9F0C0E9B0DF89031C1E63BqFN9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5:00Z</dcterms:created>
  <dc:creator>1</dc:creator>
  <dc:description/>
  <cp:keywords/>
  <dc:language>en-US</dc:language>
  <cp:lastModifiedBy> Л.П. Шершнева</cp:lastModifiedBy>
  <cp:lastPrinted>2013-04-05T14:47:00Z</cp:lastPrinted>
  <dcterms:modified xsi:type="dcterms:W3CDTF">2013-04-11T06:35:00Z</dcterms:modified>
  <cp:revision>5</cp:revision>
  <dc:subject/>
  <dc:title/>
</cp:coreProperties>
</file>