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21.11.2013 г.  №  87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2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2 г.  № 48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3 год и </w:t>
      </w:r>
    </w:p>
    <w:p>
      <w:pPr>
        <w:pStyle w:val="Normal"/>
        <w:jc w:val="both"/>
        <w:rPr/>
      </w:pPr>
      <w:r>
        <w:rPr/>
        <w:t>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2 г. № 48     «О бюджете муниципального района «Островский район» на 2013 год и плановый период 2014 и 2015 годов» (с изменениями, внесенными решениями Собрания депутатов Островского района от 15.02.2013 г. № 54; от 28.03.2013 г. № 57; от 19.04.2013 г. № 67;        от 11.06.2013 г. № 69; от 09.07.2013 г. № 75; от 11.09.2013 г. № 79; от 19.09.2013 г. № 81;     от 01.10.2013 г. № 86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3 год и плановый период 2014 и 2015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39383,3» заменить цифрами «480812,4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66436,3» заменить цифрами «507865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В </w:t>
      </w:r>
      <w:r>
        <w:rPr>
          <w:b/>
        </w:rPr>
        <w:t>статье 2.</w:t>
      </w:r>
      <w:r>
        <w:rPr/>
        <w:t xml:space="preserve"> «</w:t>
      </w:r>
      <w:r>
        <w:rPr>
          <w:b/>
        </w:rPr>
        <w:t>Главные администраторы доходов бюджета района и главные администраторы источников внутреннего финансирования дефицита бюджета района»</w:t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1  приложение 1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«Перечень главных администраторов доходов бюджета района» </w:t>
      </w:r>
    </w:p>
    <w:p>
      <w:pPr>
        <w:pStyle w:val="Normal"/>
        <w:ind w:firstLine="708"/>
        <w:jc w:val="both"/>
        <w:rPr/>
      </w:pPr>
      <w:r>
        <w:rPr/>
        <w:t xml:space="preserve">по администратору доходов </w:t>
      </w:r>
      <w:r>
        <w:rPr>
          <w:b/>
        </w:rPr>
        <w:t>«872 Финансовое управление Администрации Островского района»</w:t>
      </w:r>
    </w:p>
    <w:p>
      <w:pPr>
        <w:pStyle w:val="Heading"/>
        <w:ind w:firstLine="708"/>
        <w:jc w:val="both"/>
        <w:rPr>
          <w:bCs/>
          <w:sz w:val="24"/>
        </w:rPr>
      </w:pPr>
      <w:r>
        <w:rPr>
          <w:bCs/>
          <w:sz w:val="24"/>
        </w:rPr>
        <w:t xml:space="preserve">ввести строку </w:t>
      </w:r>
      <w:r>
        <w:rPr>
          <w:sz w:val="24"/>
        </w:rPr>
        <w:t>«2 02 02204 05 0000 151 Субсидии бюджетам муниципальных районов на модернизацию региональных систем дошкольного образования»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3 год и  плановый период 2014 и 2015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 приложение 4 «</w:t>
      </w:r>
      <w:r>
        <w:rPr>
          <w:b/>
          <w:bCs/>
        </w:rPr>
        <w:t>Поступление доходов в бюджет района в 2013 году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302828,5</w:t>
      </w:r>
      <w:r>
        <w:rPr/>
        <w:t>» заменить цифрами «</w:t>
      </w:r>
      <w:r>
        <w:rPr>
          <w:b/>
        </w:rPr>
        <w:t>34425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2 02 01000 00 0000 151 </w:t>
      </w:r>
      <w:r>
        <w:rPr>
          <w:b/>
          <w:bCs/>
        </w:rPr>
        <w:t xml:space="preserve">Дотации бюджетам субъектов Российской Федерации и муниципальных образований» </w:t>
      </w:r>
      <w:r>
        <w:rPr>
          <w:bCs/>
        </w:rPr>
        <w:t>цифры «</w:t>
      </w:r>
      <w:r>
        <w:rPr>
          <w:b/>
          <w:bCs/>
        </w:rPr>
        <w:t>29352</w:t>
      </w:r>
      <w:r>
        <w:rPr>
          <w:bCs/>
        </w:rPr>
        <w:t>» заменить цифрами «</w:t>
      </w:r>
      <w:r>
        <w:rPr>
          <w:b/>
          <w:bCs/>
        </w:rPr>
        <w:t>3032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2 02 01001 00 0000 151 Дотации на выравнивание  бюджетной обеспеченности» цифры «22787» заменить цифрами «2375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2 02 02000 00 0000 151</w:t>
      </w:r>
      <w:r>
        <w:rPr/>
        <w:t xml:space="preserve">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120898,9</w:t>
      </w:r>
      <w:r>
        <w:rPr/>
        <w:t>» заменить цифрами «</w:t>
      </w:r>
      <w:r>
        <w:rPr>
          <w:b/>
        </w:rPr>
        <w:t>156403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29138,7</w:t>
      </w:r>
      <w:r>
        <w:rPr/>
        <w:t>» заменить цифрами «</w:t>
      </w:r>
      <w:r>
        <w:rPr>
          <w:b/>
        </w:rPr>
        <w:t>13344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в т.ч. субвенция на исполнение полномочий по расчету и предоставлению дотаций бюджетам поселений» цифры «25492» заменить цифрами «25958» 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/>
        <w:t>по строке «</w:t>
      </w:r>
      <w:r>
        <w:rPr>
          <w:b/>
          <w:bCs/>
        </w:rPr>
        <w:t>2 02 04000 00 0000 151</w:t>
      </w:r>
      <w:r>
        <w:rPr>
          <w:bCs/>
        </w:rPr>
        <w:t xml:space="preserve"> </w:t>
      </w:r>
      <w:r>
        <w:rPr>
          <w:b/>
          <w:bCs/>
        </w:rPr>
        <w:t>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23438,9</w:t>
      </w:r>
      <w:r>
        <w:rPr>
          <w:bCs/>
        </w:rPr>
        <w:t>» заменить цифрами «</w:t>
      </w:r>
      <w:r>
        <w:rPr>
          <w:b/>
          <w:bCs/>
        </w:rPr>
        <w:t>24088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2 02 04014 00 0000 151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21336,9» заменить цифрами «21986,9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439383,3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480812,4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3 год цифры «252139,6» заменить цифрами «291746,7»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: на 2013 год цифры «120898,9» заменить цифрами «156403,7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в приложении 6 «</w:t>
      </w:r>
      <w:r>
        <w:rPr>
          <w:b/>
          <w:bCs/>
        </w:rPr>
        <w:t>Субсидии из Регионального фонда софинансирования на 2013 год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9)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мероприятия, направленные на повышение энергоэффективности и энергосбережения в жилом фонде (в рамках Закона «О газификации жилищного фонда Псковской области») цифры «13020» заменить цифрами «13750»</w:t>
      </w:r>
    </w:p>
    <w:p>
      <w:pPr>
        <w:pStyle w:val="Normal"/>
        <w:ind w:firstLine="708"/>
        <w:jc w:val="both"/>
        <w:rPr/>
      </w:pPr>
      <w:r>
        <w:rPr/>
        <w:t xml:space="preserve">по строке «10)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 (по программе газификации Псковской области)» цифры «36436» заменить цифрами «38436» 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11) </w:t>
      </w:r>
      <w:r>
        <w:rPr/>
        <w:t>на обеспечение мероприятий по переселению граждан из аварийного жилищного фонда за счет средств областного бюджета» цифры «15461,1» заменить цифрами «14759,5»</w:t>
      </w:r>
    </w:p>
    <w:p>
      <w:pPr>
        <w:pStyle w:val="Normal"/>
        <w:ind w:firstLine="708"/>
        <w:jc w:val="both"/>
        <w:rPr/>
      </w:pPr>
      <w:r>
        <w:rPr/>
        <w:t>по строке  «12)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» цифры «26276,2» заменить цифрами «24173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18) на финансирование областной долгосрочной целевой программы «Повышение эффективности бюджетных расходов Псковской области на 2011-2013 годы» с цифрами «52»</w:t>
      </w:r>
    </w:p>
    <w:p>
      <w:pPr>
        <w:pStyle w:val="Normal"/>
        <w:ind w:firstLine="708"/>
        <w:jc w:val="both"/>
        <w:rPr/>
      </w:pPr>
      <w:r>
        <w:rPr/>
        <w:t>«19) на государственную поддержку малого и среднего предпринимательства, включая крестьянские (фермерские) хозяйства» с цифрами «767»</w:t>
      </w:r>
    </w:p>
    <w:p>
      <w:pPr>
        <w:pStyle w:val="Normal"/>
        <w:ind w:firstLine="708"/>
        <w:jc w:val="both"/>
        <w:rPr/>
      </w:pPr>
      <w:r>
        <w:rPr/>
        <w:t>«20) на со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на приобретение и монтаж энергосберегающего оборудования для насосно-вентиляционного оборудования» с цифрами «1933,5»</w:t>
      </w:r>
    </w:p>
    <w:p>
      <w:pPr>
        <w:pStyle w:val="Normal"/>
        <w:ind w:firstLine="708"/>
        <w:jc w:val="both"/>
        <w:rPr/>
      </w:pPr>
      <w:r>
        <w:rPr/>
        <w:t>«21) на со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на приобретение и монтаж энергоэффективного оборудования с высоким коэффициентом полезного действия при модернизации котельных» с цифрами «32826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20898,9</w:t>
      </w:r>
      <w:r>
        <w:rPr/>
        <w:t>» заменить цифрами «</w:t>
      </w:r>
      <w:r>
        <w:rPr>
          <w:b/>
        </w:rPr>
        <w:t>156403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: на 2013 год цифры «129138,7» заменить цифрами «133441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из Регионального фонда компенсаций на 2013 год»:</w:t>
      </w:r>
    </w:p>
    <w:p>
      <w:pPr>
        <w:pStyle w:val="Normal"/>
        <w:ind w:firstLine="708"/>
        <w:jc w:val="both"/>
        <w:rPr/>
      </w:pPr>
      <w:r>
        <w:rPr/>
        <w:t>по строке «3) на обеспечение предоставления жилых помещений детям-сиротам, оставшимся без попечения родителей, лицам из их числа по договорам найма специализированных жилых помещений» цифры «6048,9» заменить цифрами «4470,1»</w:t>
      </w:r>
    </w:p>
    <w:p>
      <w:pPr>
        <w:pStyle w:val="Normal"/>
        <w:ind w:firstLine="708"/>
        <w:jc w:val="both"/>
        <w:rPr/>
      </w:pPr>
      <w:r>
        <w:rPr/>
        <w:t>по строке «4) на финансирование областной долгосрочной целевой программы «Демографическая политика в Псковской области на 2012-2015 годы» (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) цифры «10081,5» заменить цифрами «9651,6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7) на выполнение государственных полномочий по образованию и обеспечению деятельности комиссий по делам несовершеннолетних и защите их прав» цифры «343» заменить цифрами «348»</w:t>
      </w:r>
    </w:p>
    <w:p>
      <w:pPr>
        <w:pStyle w:val="Normal"/>
        <w:ind w:firstLine="708"/>
        <w:jc w:val="both"/>
        <w:rPr/>
      </w:pPr>
      <w:r>
        <w:rPr/>
        <w:t>по строке «9)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» цифры «72816» заменить цифрами «78735»</w:t>
      </w:r>
    </w:p>
    <w:p>
      <w:pPr>
        <w:pStyle w:val="Normal"/>
        <w:ind w:firstLine="708"/>
        <w:jc w:val="both"/>
        <w:rPr/>
      </w:pPr>
      <w:r>
        <w:rPr/>
        <w:t>по строке «10) на исполнение полномочий органов государственной власти Псковской области  по расчету и предоставлению дотаций бюджетам поселений» цифры «25492» заменить цифрами «25958»</w:t>
      </w:r>
    </w:p>
    <w:p>
      <w:pPr>
        <w:pStyle w:val="Normal"/>
        <w:jc w:val="both"/>
        <w:rPr/>
      </w:pPr>
      <w:r>
        <w:rPr/>
        <w:tab/>
        <w:t>по строке «11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» цифры «38» заменить цифрами «39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spacing w:val="2"/>
        </w:rPr>
        <w:t>14)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 цифры «9» заменить цифрами «11»</w:t>
      </w:r>
    </w:p>
    <w:p>
      <w:pPr>
        <w:pStyle w:val="Normal"/>
        <w:jc w:val="both"/>
        <w:rPr/>
      </w:pPr>
      <w:r>
        <w:rPr>
          <w:spacing w:val="2"/>
        </w:rPr>
        <w:tab/>
        <w:t>по строке «</w:t>
      </w:r>
      <w:r>
        <w:rPr/>
        <w:t>15)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» цифры «91» заменить цифрами «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29138,7</w:t>
      </w:r>
      <w:r>
        <w:rPr/>
        <w:t>» заменить цифрами «</w:t>
      </w:r>
      <w:r>
        <w:rPr>
          <w:b/>
        </w:rPr>
        <w:t>133441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в пункте 6: на 2013 год цифры «21336,9» заменить цифрами «21986,9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Иные межбюджетные трансферты, поступающие из бюджетов поселений в 2013 году»:</w:t>
      </w:r>
    </w:p>
    <w:p>
      <w:pPr>
        <w:pStyle w:val="Normal"/>
        <w:ind w:firstLine="708"/>
        <w:jc w:val="both"/>
        <w:rPr/>
      </w:pPr>
      <w:r>
        <w:rPr/>
        <w:t>по строке «1) на капитальный ремонт муниципального жилого фонда поселений» цифры «16763,1» заменить цифрами «16663,1»</w:t>
      </w:r>
    </w:p>
    <w:p>
      <w:pPr>
        <w:pStyle w:val="Normal"/>
        <w:ind w:firstLine="708"/>
        <w:jc w:val="both"/>
        <w:rPr/>
      </w:pPr>
      <w:r>
        <w:rPr/>
        <w:t>по строке «2) на содержание объектов водоснабжения и капитальный ремонт аварийной водопроводной сети поселений» цифры «4149,8» заменить цифрами «4899,8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21336,9</w:t>
      </w:r>
      <w:r>
        <w:rPr/>
        <w:t>» заменить цифрами «</w:t>
      </w:r>
      <w:r>
        <w:rPr>
          <w:b/>
        </w:rPr>
        <w:t>21986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3 год и плановый период 2014 и 2015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ГР «</w:t>
      </w:r>
      <w:r>
        <w:rPr>
          <w:b/>
          <w:bCs/>
        </w:rPr>
        <w:t xml:space="preserve">Представительный орган местного самоуправления  Собрание депутатов Островского района  Псковской области 390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00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023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ЩЕГОСУДАРСТВЕННЫЕ ВОПРОСЫ  390  01» цифры «1007» заменить цифрами «102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Функционирование представительных органов муниципальных образований 390 01 03» цифры «1006» заменить цифрами «102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Центральный аппарат 390 01 03 0020400» цифры «342» заменить цифрами «33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редства бюджета муниципального образования 390 01 03 0020401» цифры «342» заменить цифрами «335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390 01 03 0020401 122» цифры «44» заменить цифрами «34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390 01 03 0020401 242» цифры «80» заменить цифрами «7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 нужд </w:t>
      </w:r>
      <w:r>
        <w:rPr/>
        <w:t>390 01 03 0020401 244» цифры «42,1» заменить цифрами «51,1»</w:t>
      </w:r>
    </w:p>
    <w:p>
      <w:pPr>
        <w:pStyle w:val="Normal"/>
        <w:ind w:firstLine="708"/>
        <w:jc w:val="both"/>
        <w:rPr/>
      </w:pPr>
      <w:r>
        <w:rPr/>
        <w:t>по строке «Председатель представительного органа муниципального образования   390 01 03 0021100» цифры «665,6» заменить цифрами «687,3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390 01 03 0021100 121» цифры «613» заменить цифрами «64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390 01 03 0021100 122» цифры «52,6» заменить цифрами «40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98506,7</w:t>
      </w:r>
      <w:r>
        <w:rPr/>
        <w:t>» заменить цифрами «</w:t>
      </w:r>
      <w:r>
        <w:rPr>
          <w:b/>
        </w:rPr>
        <w:t>137393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400  01» цифры «18717,3» заменить цифрами «19536» 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высшего должностного лица муниципального образования 400 01 02» цифры «814» заменить цифрами «800,4»</w:t>
      </w:r>
    </w:p>
    <w:p>
      <w:pPr>
        <w:pStyle w:val="Normal"/>
        <w:ind w:firstLine="708"/>
        <w:jc w:val="both"/>
        <w:rPr/>
      </w:pPr>
      <w:r>
        <w:rPr/>
        <w:t>по строке «Глава муниципального образования 400 01 02 0020300» цифры «814» заменить цифрами «800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400 01 02 0020300 122» цифры «54» заменить цифрами «40,4»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местных администраций 400  01 04» цифры «15598» заменить цифрами «16031,1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400  01 04 0020400» цифры «15598» заменить цифрами «16031,1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400 01 04 0020401» цифры «15598» заменить цифрами «1603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Фонд оплаты труда и страховые взносы </w:t>
      </w:r>
      <w:r>
        <w:rPr/>
        <w:t>400 01 04 0020401 121» цифры «9877,1» заменить цифрами «10398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Иные выплаты персоналу, за исключением фонда оплаты труда  </w:t>
      </w:r>
      <w:r>
        <w:rPr/>
        <w:t xml:space="preserve">           400 01 04 0020401 122» цифры «2187,6» заменить цифрами «1897,6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1 04 0020401 244» цифры «2285,6» заменить цифрами «2487,2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400 01 11» цифры «82,9» заменить цифрами «165,5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 01 11 0700500» цифры «82,9» заменить цифрами «165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400  01 11 0700500 870» цифры «82,9» заменить цифрами «16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общегосударственные вопросы  400 01 13»  цифры «2211,1» заменить цифрами «2527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е фонды местных администраций 400 01 13 0700500»  цифры «570,1» заменить цифрами «96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1 13 0700500 244» цифры «474,2» заменить цифрами «588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у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400 01 13 0700500 831» с цифрами «263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Уплата прочих налогов, сборов и иных платежей</w:t>
      </w:r>
      <w:r>
        <w:rPr>
          <w:bCs/>
        </w:rPr>
        <w:t xml:space="preserve"> 400 01 13 0700500 852» цифры «95,9» заменить цифрами «109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     400 01 13 5210201» цифры «343» заменить цифрами «34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0 01 13 5210201 242» цифры «50» заменить цифрами «5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400 01 13 5210209» цифры «38» заменить цифрами «39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</w:t>
      </w:r>
      <w:r>
        <w:rPr>
          <w:i/>
          <w:sz w:val="20"/>
        </w:rPr>
        <w:t xml:space="preserve"> </w:t>
      </w:r>
      <w:r>
        <w:rPr>
          <w:i/>
        </w:rPr>
        <w:t>нужд</w:t>
      </w:r>
      <w:r>
        <w:rPr/>
        <w:t xml:space="preserve"> 400 01 13 5210209 244» цифры «2,8» заменить цифрами «3,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 400 01 13 5210214» цифры «9» заменить цифрами «11»</w:t>
      </w:r>
    </w:p>
    <w:p>
      <w:pPr>
        <w:pStyle w:val="Normal"/>
        <w:ind w:firstLine="708"/>
        <w:jc w:val="both"/>
        <w:rPr>
          <w:iCs/>
        </w:rPr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</w:t>
      </w:r>
      <w:r>
        <w:rPr>
          <w:i/>
          <w:sz w:val="20"/>
        </w:rPr>
        <w:t xml:space="preserve"> </w:t>
      </w:r>
      <w:r>
        <w:rPr>
          <w:i/>
        </w:rPr>
        <w:t>нужд</w:t>
      </w:r>
      <w:r>
        <w:rPr/>
        <w:t xml:space="preserve"> 400 01 13 5210214 244» цифры «9» заменить цифрами «11»</w:t>
      </w:r>
    </w:p>
    <w:p>
      <w:pPr>
        <w:pStyle w:val="Normal"/>
        <w:ind w:firstLine="708"/>
        <w:jc w:val="both"/>
        <w:rPr/>
      </w:pPr>
      <w:r>
        <w:rPr/>
        <w:t>по строке «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 400 01 13 5210215» цифры «91» заменить цифрами «9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Фонд оплаты труда и страховые взносы </w:t>
      </w:r>
      <w:r>
        <w:rPr/>
        <w:t>400 01 13 5210215 121» с цифрами «50,7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 xml:space="preserve">Иные выплаты персоналу, за исключением фонда оплаты труда  </w:t>
      </w:r>
      <w:r>
        <w:rPr/>
        <w:t xml:space="preserve">                            400 01 13 5210215 122» с цифрами «3,9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1 13 5210215 244» цифры «36,4» заменить цифрами «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БЕЗОПАСНОСТЬ И ПРАВООХРАНИТЕЛЬНАЯ ДЕЯТЕЛЬНОСТЬ 400 03» цифры «851,1» заменить цифрами «90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Другие вопросы в области национальной безопасности и правоохранительной деятельности 400 03 14» цифры «215,1» заменить цифрами «26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Целевые программы муниципальных образований 400 03 14 7950000»  цифры «215,1» заменить цифрами «265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Профилактика преступлений и иных правонарушений в муниципальном образовании «Островский район» на 2013-2015 годы</w:t>
      </w:r>
      <w:r>
        <w:rPr>
          <w:color w:val="000000"/>
        </w:rPr>
        <w:t xml:space="preserve"> 400 03 14 7950003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</w:rPr>
        <w:t xml:space="preserve">«Прочая закупка товаров, работ и услуг для государственных (муниципальных) нужд </w:t>
      </w:r>
      <w:r>
        <w:rPr/>
        <w:t>400 03 14 7950003 244» с цифрами «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ЭКОНОМИКА 400 04» цифры «14803,2» заменить цифрами «15570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Другие вопросы в области национальной экономики 400 04 12» цифры «2562,2» заменить цифрами «3329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Субсидии </w:t>
      </w:r>
      <w:r>
        <w:rPr/>
        <w:t>на государственную поддержку малого и среднего предпринимательства, включая крестьянские (фермерские) хозяйства 400 04 12 3450100» с цифрами «767»</w:t>
      </w:r>
    </w:p>
    <w:p>
      <w:pPr>
        <w:pStyle w:val="Normal"/>
        <w:ind w:firstLine="708"/>
        <w:jc w:val="both"/>
        <w:rPr/>
      </w:pP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4 12 3450100 244» с цифрами «16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/>
        <w:t xml:space="preserve">                          400 04 12 3450100 810» с цифрами «6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-КОММУНАЛЬНОЕ ХОЗЯЙСТВО 400 05» цифры «32832,9» заменить цифрами «702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е хозяйство 400 05 01» цифры «16763,1» заменить цифрами «1666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Иные межбюджетные трансферты на финансирование расходов по содержанию муниципального жилого фонда  поселений 400 05 01 3500201» цифры «16763,1» заменить цифрами «16663,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1 3500201 243» цифры «16763,1» заменить цифрами «1666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мунальное хозяйство 400 05 02» цифры «13557,8» заменить цифрами «51067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</w:t>
      </w:r>
      <w:r>
        <w:rPr>
          <w:sz w:val="20"/>
          <w:szCs w:val="20"/>
        </w:rPr>
        <w:t xml:space="preserve"> </w:t>
      </w:r>
      <w:r>
        <w:rPr>
          <w:bCs/>
        </w:rPr>
        <w:t>Субсидии местным бюджетам на приобретение и монтаж энергосберегающего оборудования для насосно-вентиляционного оборудования   400 05 02 0923401» с цифрами «1933,5»</w:t>
      </w:r>
    </w:p>
    <w:p>
      <w:pPr>
        <w:pStyle w:val="Normal"/>
        <w:ind w:firstLine="708"/>
        <w:jc w:val="both"/>
        <w:rPr/>
      </w:pP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5 02 0923401 244» с цифрами «1933,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</w:t>
      </w:r>
      <w:r>
        <w:rPr>
          <w:sz w:val="20"/>
          <w:szCs w:val="20"/>
        </w:rPr>
        <w:t xml:space="preserve"> </w:t>
      </w:r>
      <w:r>
        <w:rPr>
          <w:bCs/>
        </w:rPr>
        <w:t>Субсидии местным бюджетам на приобретение и монтаж энергоэффективного оборудования с высоким коэффициентом полезного действия при модернизации котельных                      400 05 02 0923402» с цифрами «32826,6»</w:t>
      </w:r>
    </w:p>
    <w:p>
      <w:pPr>
        <w:pStyle w:val="Normal"/>
        <w:ind w:firstLine="708"/>
        <w:jc w:val="both"/>
        <w:rPr/>
      </w:pP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5 02 0923402 244» с цифрами «32826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 400 05 02 5229304» с цифрами «2000»</w:t>
      </w:r>
    </w:p>
    <w:p>
      <w:pPr>
        <w:pStyle w:val="Normal"/>
        <w:ind w:firstLine="708"/>
        <w:jc w:val="both"/>
        <w:rPr/>
      </w:pP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5 02 5229304 244» с цифрами «2000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400 05 02 3510502» цифры «4149,8» заменить цифрами «4899,8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2 3510502 243» цифры «4149,8» заменить цифрами «4899,8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 400 10» цифры «1308» заменить цифрами «1149,2»</w:t>
      </w:r>
    </w:p>
    <w:p>
      <w:pPr>
        <w:pStyle w:val="Normal"/>
        <w:ind w:firstLine="708"/>
        <w:jc w:val="both"/>
        <w:rPr/>
      </w:pPr>
      <w:r>
        <w:rPr/>
        <w:t>по строке «Пенсионное обеспечение 400 10 01» цифры «853» заменить цифрами «689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Доплаты к пенсиям государственных служащих субъектов Российской Федерации и муниципальных служащих 400 10 01 4910100» цифры «778» заменить цифрами «614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енсии, выплачиваемые организациями сектора государственного управления</w:t>
      </w:r>
      <w:r>
        <w:rPr/>
        <w:t xml:space="preserve"> 400 10 01 4910100 312» цифры «778» заменить цифрами «614,2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400 10 03» цифры «455» заменить цифрами «460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10 03 0700500»  цифры «21» заменить цифрами «2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400 10 03 0700500 360» цифры «21» заменить цифрами «2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</w:t>
      </w:r>
      <w:r>
        <w:rPr>
          <w:b/>
          <w:bCs/>
        </w:rPr>
        <w:t xml:space="preserve"> «193902,9» </w:t>
      </w:r>
      <w:r>
        <w:rPr>
          <w:bCs/>
        </w:rPr>
        <w:t>заменить цифрами</w:t>
      </w:r>
      <w:r>
        <w:rPr>
          <w:b/>
          <w:bCs/>
        </w:rPr>
        <w:t xml:space="preserve"> «200232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РАЗОВАНИЕ 403 07» цифры «190074,4» заменить цифрами «196403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ошкольное образование 403 07 01» цифры «49647,3» заменить цифрами «49675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Детские дошкольные учреждения 403 07 01 4200000» цифры «48532,3» заменить цифрами «4856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подведомственных учреждений                       403 07 01 4209900» цифры «48532,3» заменить цифрами «4856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403 07 01 4209901» цифры «48532,3» заменить цифрами «4856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1 4209901 611» цифры «48532,3» заменить цифрами «4856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щее образование 403 07 02» цифры «133869,2» заменить цифрами «140173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403 07 02 4210000» цифры «35228,5» заменить цифрами «3561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</w:rPr>
        <w:t>403 07 02 4219900» цифры «35228,5» заменить цифрами «3561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403 07 02 4219901» </w:t>
      </w:r>
      <w:r>
        <w:rPr>
          <w:color w:val="000000"/>
        </w:rPr>
        <w:t>цифры «35228,5» заменить цифрами «3561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вести строку </w:t>
      </w: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3 07 02 4219901 244» с цифрами «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19901 611» </w:t>
      </w:r>
      <w:r>
        <w:rPr>
          <w:color w:val="000000"/>
        </w:rPr>
        <w:t>цифры «35228,5» заменить цифрами «35587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</w:r>
      <w:r>
        <w:rPr/>
        <w:t xml:space="preserve"> </w:t>
      </w:r>
      <w:r>
        <w:rPr>
          <w:iCs/>
        </w:rPr>
        <w:t>расходов, обеспечивающих организацию учебного процесса, расходов на дошкольное образование в муниципальных общеобразовательных учреждениях 403 07 02 5210204» цифры «72816» заменить цифрами «7873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5210204 611» цифры «72816» заменить цифрами «7873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олодежная политика и оздоровление детей 403 07 07» цифры «1218,3» заменить цифрами «1036,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Cs/>
        </w:rPr>
        <w:t xml:space="preserve">Обеспечение деятельности подведомственных учреждений                       403 07 07 </w:t>
      </w:r>
      <w:r>
        <w:rPr/>
        <w:t>4319900» цифры «1019» заменить цифрами «83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403 07 07</w:t>
      </w:r>
      <w:r>
        <w:rPr>
          <w:color w:val="000000"/>
        </w:rPr>
        <w:t xml:space="preserve"> </w:t>
      </w:r>
      <w:r>
        <w:rPr/>
        <w:t>4319901» цифры «1019» заменить цифрами «83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7 4319901 611» цифры «1019» заменить цифрами «837»</w:t>
      </w:r>
    </w:p>
    <w:p>
      <w:pPr>
        <w:pStyle w:val="Normal"/>
        <w:ind w:firstLine="708"/>
        <w:jc w:val="both"/>
        <w:rPr/>
      </w:pPr>
      <w:r>
        <w:rPr/>
        <w:t>по строке «Другие вопросы в области образования 403 07 09» цифры «5339,6» заменить цифрами «5519,1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403 07 09 0020400» цифры «2124,3» заменить цифрами «2175,8»</w:t>
      </w:r>
    </w:p>
    <w:p>
      <w:pPr>
        <w:pStyle w:val="Normal"/>
        <w:jc w:val="both"/>
        <w:rPr/>
      </w:pPr>
      <w:r>
        <w:rPr>
          <w:bCs/>
        </w:rPr>
        <w:tab/>
        <w:t>по строке «Средства бюджета муниципального образования 403 07 09 0020401» цифры «2124,3» заменить цифрами «2175,8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403 07 09 0020401 121» цифры «1392» заменить цифрами «142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403 07 09 0020401 122» цифры «261,5» заменить цифрами «22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3 07 09 0020401 242» цифры «165,5» заменить цифрами «220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403 07 09 0020401 244» цифры «249,6» заменить цифрами «272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Уплата налога на имущество организаций и земельного налога</w:t>
      </w:r>
      <w:r>
        <w:rPr>
          <w:color w:val="000000"/>
        </w:rPr>
        <w:t xml:space="preserve">                 403 07 09 0020401 851» цифры «40,7» заменить цифрами «2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Уплата прочих налогов, сборов и иных платежей</w:t>
      </w:r>
      <w:r>
        <w:rPr>
          <w:color w:val="000000"/>
        </w:rPr>
        <w:t xml:space="preserve"> 403 07 09 0020401 852» цифры «15» заменить цифрами «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403 07 09 4520000» цифры «2829,8» заменить цифрами «295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                     403 07 09 4529900» цифры «2829,8» заменить цифрами «2957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403 07 09 4529900 121» цифры «2474» заменить цифрами «260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3 07 09 4529900 242» цифры «128» заменить цифрами «14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3 07 09 4529900 244» цифры «226,6» заменить цифрами «212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Государственное казенное учреждение Псковской области «Управление капитального строительства» 831» </w:t>
      </w:r>
      <w:r>
        <w:rPr>
          <w:bCs/>
        </w:rPr>
        <w:t>цифры</w:t>
      </w:r>
      <w:r>
        <w:rPr>
          <w:b/>
          <w:bCs/>
        </w:rPr>
        <w:t xml:space="preserve"> «56796,8» </w:t>
      </w:r>
      <w:r>
        <w:rPr>
          <w:bCs/>
        </w:rPr>
        <w:t>заменить цифрами</w:t>
      </w:r>
      <w:r>
        <w:rPr>
          <w:b/>
          <w:bCs/>
        </w:rPr>
        <w:t xml:space="preserve"> «5752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-КОММУНАЛЬНОЕ ХОЗЯЙСТВО 831 05» цифры «55296,8» заменить цифрами «5602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мунальное хозяйство 831 05 02» цифры «55296,8» заменить цифрами «5602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мероприятия, направленные на повышение энергоэффективности и энергосбережения в жилом фонде     831 05 02 5229303» цифры «13020» заменить цифрами «1375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</w:r>
      <w:r>
        <w:rPr/>
        <w:t xml:space="preserve"> 831 05 02 5229303 411» цифры «13020» заменить цифрами «137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по строке ГР «</w:t>
      </w:r>
      <w:r>
        <w:rPr>
          <w:b/>
          <w:bCs/>
        </w:rPr>
        <w:t>Финансовое управление Администрации Островского района  872»</w:t>
      </w:r>
      <w:r>
        <w:rPr>
          <w:bCs/>
        </w:rPr>
        <w:t xml:space="preserve"> цифры «</w:t>
      </w:r>
      <w:r>
        <w:rPr>
          <w:b/>
          <w:bCs/>
        </w:rPr>
        <w:t>33790,3</w:t>
      </w:r>
      <w:r>
        <w:rPr>
          <w:bCs/>
        </w:rPr>
        <w:t>» заменить цифрами «</w:t>
      </w:r>
      <w:r>
        <w:rPr>
          <w:b/>
          <w:bCs/>
        </w:rPr>
        <w:t>34081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872  01» цифры «4397,4» заменить цифрами «4222,8» 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местных администраций 872  01 04» цифры «3009,3» заменить цифрами «2972,9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872  01 04 0020400» цифры «3009,3» заменить цифрами «2972,9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872 01 04 0020401» цифры «3009,3» заменить цифрами «2972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872 01 04 0020401 121» цифры «2119» заменить цифрами «2191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872 01 04 0020401 122» цифры «500» заменить цифрами «391,1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 872  01 11» цифры «588,1» заменить цифрами «397,9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872  01 11 0700500» цифры «588,1» заменить цифрами «397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872  01 11 0700500 870 » цифры «588,1» заменить цифрами «397,9»</w:t>
      </w:r>
    </w:p>
    <w:p>
      <w:pPr>
        <w:pStyle w:val="Normal"/>
        <w:ind w:firstLine="708"/>
        <w:jc w:val="both"/>
        <w:rPr/>
      </w:pPr>
      <w:r>
        <w:rPr/>
        <w:t>по строке «Другие общегосударственные вопросы 872 01 13» цифры «800» заменить цифрами «85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областной долгосрочной целевой программы «Повышение эффективности бюджетных расходов Псковской области на 2011-2013 годы» 872 01 13 5228900» с цифрами «52»</w:t>
      </w:r>
    </w:p>
    <w:p>
      <w:pPr>
        <w:pStyle w:val="Normal"/>
        <w:ind w:firstLine="708"/>
        <w:jc w:val="both"/>
        <w:rPr/>
      </w:pP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872 01 13 5228900 244» с цифрами «52»</w:t>
      </w:r>
    </w:p>
    <w:p>
      <w:pPr>
        <w:pStyle w:val="Normal"/>
        <w:ind w:firstLine="708"/>
        <w:jc w:val="both"/>
        <w:rPr/>
      </w:pPr>
      <w:r>
        <w:rPr/>
        <w:t>по строке «МЕЖБЮДЖЕТНЫЕ ТРАНСФЕРТЫ ОБЩЕГО ХАРАКТЕРА БЮДЖЕТАМ СУБЪЕКТОВ РОССИЙСКОЙ ФЕДЕРАЦИИ И МУНИЦИПАЛЬНЫХ ОБРАЗОВАНИЙ 872 14» цифры «25492» заменить цифрами «25958»</w:t>
      </w:r>
    </w:p>
    <w:p>
      <w:pPr>
        <w:pStyle w:val="Normal"/>
        <w:ind w:firstLine="708"/>
        <w:jc w:val="both"/>
        <w:rPr/>
      </w:pPr>
      <w:r>
        <w:rPr/>
        <w:t>по строке «Дотации на выравнивание бюджетной обеспеченности субъектов Российской Федерации и муниципальных образований 872 14 01»  цифры «25492» заменить цифрами «25958»</w:t>
      </w:r>
    </w:p>
    <w:p>
      <w:pPr>
        <w:pStyle w:val="Normal"/>
        <w:ind w:firstLine="708"/>
        <w:jc w:val="both"/>
        <w:rPr/>
      </w:pPr>
      <w:r>
        <w:rPr/>
        <w:t>по строке «Выравнивание бюджетной обеспеченности поселений из районного фонда финансовой поддержки  872 14 01 5160130»  цифры «25492» заменить цифрами «2595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Дотации на выравнивание уровня  бюджетной обеспеченности субъектов Российской Федерации и муниципальных образований</w:t>
      </w:r>
      <w:r>
        <w:rPr/>
        <w:t xml:space="preserve">  872 14 01 5160130 511»  цифры «25492» заменить цифрами «2595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82432,6</w:t>
      </w:r>
      <w:r>
        <w:rPr>
          <w:bCs/>
        </w:rPr>
        <w:t>» заменить цифрами «</w:t>
      </w:r>
      <w:r>
        <w:rPr>
          <w:b/>
          <w:bCs/>
        </w:rPr>
        <w:t>77607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914  01» цифры «3164,9» заменить цифрами «3152,6» 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местных администраций 914  01 04» цифры «2210,4» заменить цифрами «2198,1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914  01 04 0020400» цифры «2210,4» заменить цифрами «2198,1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914 01 04 0020401» цифры «2210,4» заменить цифрами «2198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914 01 04 0020401 121» цифры «1532,5» заменить цифрами «1572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914 01 04 0020401 122» цифры «316» заменить цифрами «250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1 04 0020401 244» цифры «161,5» заменить цифрами «175»</w:t>
      </w:r>
    </w:p>
    <w:p>
      <w:pPr>
        <w:pStyle w:val="Normal"/>
        <w:ind w:firstLine="708"/>
        <w:jc w:val="both"/>
        <w:rPr/>
      </w:pPr>
      <w:r>
        <w:rPr/>
        <w:t xml:space="preserve">в подразделе «Другие общегосударственные вопросы 914 01 13» </w:t>
      </w:r>
    </w:p>
    <w:p>
      <w:pPr>
        <w:pStyle w:val="Normal"/>
        <w:ind w:firstLine="708"/>
        <w:jc w:val="both"/>
        <w:rPr/>
      </w:pPr>
      <w:r>
        <w:rPr/>
        <w:t>по строке «Обеспечение приватизации и проведение предпродажной подготовки объектов приватизации 914 01 13 0022900» цифры «157,5» заменить цифрами «245,5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>«</w:t>
      </w:r>
      <w:r>
        <w:rPr/>
        <w:t>Средства бюджета муниципального образования 914 01 13 0022901» цифры «157,5» заменить цифрами «245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1 13 0022901 244» цифры «157,5» заменить цифрами «245,5»</w:t>
      </w:r>
    </w:p>
    <w:p>
      <w:pPr>
        <w:pStyle w:val="Normal"/>
        <w:ind w:firstLine="708"/>
        <w:jc w:val="both"/>
        <w:rPr/>
      </w:pPr>
      <w:r>
        <w:rPr/>
        <w:t>по строке «Оценка недвижимости, признание прав и регулирование отношений по государственной и муниципальной собственности 914 01 13 0900200» цифры «797» заменить цифрами «70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редства бюджета муниципального образования 914 01 13 0900201» цифры «797» заменить цифрами «70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1 13 0900201 244» цифры «797» заменить цифрами «709»</w:t>
      </w:r>
    </w:p>
    <w:p>
      <w:pPr>
        <w:pStyle w:val="Normal"/>
        <w:ind w:firstLine="708"/>
        <w:jc w:val="both"/>
        <w:rPr/>
      </w:pPr>
      <w:r>
        <w:rPr/>
        <w:t>по строке «ЖИЛИЩНО-КОММУНАЛЬНОЕ ХОЗЯЙСТВО 914 05» цифры «41737,3</w:t>
      </w:r>
      <w:r>
        <w:rPr>
          <w:b/>
        </w:rPr>
        <w:t xml:space="preserve">» </w:t>
      </w:r>
      <w:r>
        <w:rPr/>
        <w:t>заменить цифрами «3893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Жилищное хозяйство 914 05 01» цифры «41737,3» заменить цифрами «38933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914 05 01 0980100» цифры «26276,2» заменить цифрами «24173,5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914 05 01 0980102»  цифры «26276,2» заменить цифрами «24173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0501 0980102 441» цифры «26276,2» заменить цифрами «24173,5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 по капитальному ремонту многоквартирных домов и переселению граждан из аварийного жилищного фонда за счет средств бюджетов               914 0501 0980200» цифры «15461,1» заменить цифрами «14759,5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 по переселению граждан из аварийного жилищного фонда за счет средств бюджетов 914 0501 0980202» цифры «15461,1» заменить цифрами «14759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0501 0980202 441» цифры «15461,1» заменить цифрами «14759,5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914 10» цифры «16130,4» заменить цифрами «14121,7»</w:t>
      </w:r>
    </w:p>
    <w:p>
      <w:pPr>
        <w:pStyle w:val="Normal"/>
        <w:ind w:firstLine="708"/>
        <w:jc w:val="both"/>
        <w:rPr/>
      </w:pPr>
      <w:r>
        <w:rPr/>
        <w:t>по строке «Охрана семьи и детства 914 10 04» цифры «16130,4» заменить цифрами «14121,7»</w:t>
      </w:r>
    </w:p>
    <w:p>
      <w:pPr>
        <w:pStyle w:val="Normal"/>
        <w:ind w:firstLine="708"/>
        <w:jc w:val="both"/>
        <w:rPr/>
      </w:pPr>
      <w:r>
        <w:rPr/>
        <w:t>по строке 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914 10 04 5052104» цифры «6048,9» заменить цифрами «4470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10 04 5052104 441» цифры «6048,9» заменить цифрами «4470,1»</w:t>
      </w:r>
    </w:p>
    <w:p>
      <w:pPr>
        <w:pStyle w:val="Normal"/>
        <w:ind w:firstLine="708"/>
        <w:jc w:val="both"/>
        <w:rPr/>
      </w:pPr>
      <w:r>
        <w:rPr/>
        <w:t>по строке «Субвенции на финансирование областной долгосрочной целевой программы «Демографическая политика в Псковской области на 2012-2015 годы» (о</w:t>
      </w:r>
      <w:r>
        <w:rPr>
          <w:spacing w:val="2"/>
        </w:rPr>
        <w:t>беспечение жилыми помеще</w:t>
      </w:r>
      <w:r>
        <w:rPr/>
        <w:t>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) 914 10 04 5221900» цифры «10081,5» заменить цифрами «9651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10 04 5221900 441» цифры «10081,5» заменить цифрами «9651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66436,3</w:t>
      </w:r>
      <w:r>
        <w:rPr/>
        <w:t>» заменить цифрами «</w:t>
      </w:r>
      <w:r>
        <w:rPr>
          <w:b/>
        </w:rPr>
        <w:t>507865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2 приложение 16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27316,1</w:t>
      </w:r>
      <w:r>
        <w:rPr>
          <w:bCs/>
        </w:rPr>
        <w:t>» заменить цифрами «</w:t>
      </w:r>
      <w:r>
        <w:rPr>
          <w:b/>
          <w:bCs/>
        </w:rPr>
        <w:t>27964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ункционирование высшего должностного лица муниципального образования 01 02</w:t>
      </w:r>
      <w:r>
        <w:rPr/>
        <w:t>» цифры «</w:t>
      </w:r>
      <w:r>
        <w:rPr>
          <w:b/>
        </w:rPr>
        <w:t>814</w:t>
      </w:r>
      <w:r>
        <w:rPr/>
        <w:t>» заменить цифрами «</w:t>
      </w:r>
      <w:r>
        <w:rPr>
          <w:b/>
        </w:rPr>
        <w:t>800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Глава муниципального образования 400 01 02 0020300» цифры «814» заменить цифрами «800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400 01 02 0020300 122» цифры «54» заменить цифрами «40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Функционирование представительных органов муниципальных образований 01 03</w:t>
      </w:r>
      <w:r>
        <w:rPr/>
        <w:t>» цифры «</w:t>
      </w:r>
      <w:r>
        <w:rPr>
          <w:b/>
        </w:rPr>
        <w:t>1006</w:t>
      </w:r>
      <w:r>
        <w:rPr/>
        <w:t>» заменить цифрами «</w:t>
      </w:r>
      <w:r>
        <w:rPr>
          <w:b/>
        </w:rPr>
        <w:t>1022,5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Центральный аппарат 01 03 0020400» цифры «342» заменить цифрами «33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редства бюджета муниципального образования 01 03 0020401» цифры «342» заменить цифрами «336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  01 03 0020401 122» цифры «44» заменить цифрами «34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 01 03 0020401 242» цифры «80» заменить цифрами «7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 нужд </w:t>
      </w:r>
      <w:r>
        <w:rPr/>
        <w:t>01 03 0020401 244» цифры «42,1» заменить цифрами «51,1»</w:t>
      </w:r>
    </w:p>
    <w:p>
      <w:pPr>
        <w:pStyle w:val="Normal"/>
        <w:ind w:firstLine="708"/>
        <w:jc w:val="both"/>
        <w:rPr/>
      </w:pPr>
      <w:r>
        <w:rPr/>
        <w:t>по строке «Председатель представительного органа муниципального образования     01 03 0021100» цифры «664» заменить цифрами «685,7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390 01 03 0021100 121» цифры «613» заменить цифрами «64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  01 03 0021100 122» цифры «52,6» заменить цифрами «40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ункционирование местных администраций 01 04</w:t>
      </w:r>
      <w:r>
        <w:rPr/>
        <w:t>» цифры «</w:t>
      </w:r>
      <w:r>
        <w:rPr>
          <w:b/>
        </w:rPr>
        <w:t>20817,7</w:t>
      </w:r>
      <w:r>
        <w:rPr/>
        <w:t>» заменить цифрами «</w:t>
      </w:r>
      <w:r>
        <w:rPr>
          <w:b/>
        </w:rPr>
        <w:t>2120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01 04 0020400» цифры «20817,7» заменить цифрами «21202,1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01 04 0020401» цифры «20817,7» заменить цифрами «21202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01 04 0020401 121» цифры «13528,6» заменить цифрами «14162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Иные выплаты персоналу, за исключением фонда оплаты труда  </w:t>
      </w:r>
      <w:r>
        <w:rPr/>
        <w:t xml:space="preserve">             01 04 0020401 122» цифры «3003,5» заменить цифрами «2538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04 0020401 244» цифры «2592,5» заменить цифрами «280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Резервные фонды 01 11</w:t>
      </w:r>
      <w:r>
        <w:rPr/>
        <w:t>» цифры «</w:t>
      </w:r>
      <w:r>
        <w:rPr>
          <w:b/>
        </w:rPr>
        <w:t>671</w:t>
      </w:r>
      <w:r>
        <w:rPr/>
        <w:t>» заменить цифрами «</w:t>
      </w:r>
      <w:r>
        <w:rPr>
          <w:b/>
        </w:rPr>
        <w:t>563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01 11 0700500» цифры «671» заменить цифрами «563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01 11 0700500 870» цифры «671» заменить цифрами «563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 01 13</w:t>
      </w:r>
      <w:r>
        <w:rPr>
          <w:bCs/>
        </w:rPr>
        <w:t>»  цифры «</w:t>
      </w:r>
      <w:r>
        <w:rPr>
          <w:b/>
          <w:bCs/>
        </w:rPr>
        <w:t>3996,1</w:t>
      </w:r>
      <w:r>
        <w:rPr>
          <w:bCs/>
        </w:rPr>
        <w:t>» заменить цифрами «</w:t>
      </w:r>
      <w:r>
        <w:rPr>
          <w:b/>
          <w:bCs/>
        </w:rPr>
        <w:t>4364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беспечение приватизации и проведение предпродажной подготовки объектов приватизации  01 13 0022900» цифры «157,5» заменить цифрами «245,5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>«</w:t>
      </w:r>
      <w:r>
        <w:rPr/>
        <w:t>Средства бюджета муниципального образования 01 13 0022901» цифры «157,5» заменить цифрами «245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13 0022901 244» цифры «157,5» заменить цифрами «24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е фонды местных администраций 01 13 0700500» цифры «600,6» заменить цифрами «991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1 13 0700500 244» цифры «504,7» заменить цифрами «618,5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у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01 13 0700500 831» с цифрами «263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Уплата прочих налогов, сборов и иных платежей</w:t>
      </w:r>
      <w:r>
        <w:rPr>
          <w:bCs/>
        </w:rPr>
        <w:t xml:space="preserve"> 01 13 0700500 852» цифры «95,9» заменить цифрами «109,3»</w:t>
      </w:r>
    </w:p>
    <w:p>
      <w:pPr>
        <w:pStyle w:val="Normal"/>
        <w:ind w:firstLine="708"/>
        <w:jc w:val="both"/>
        <w:rPr/>
      </w:pPr>
      <w:r>
        <w:rPr/>
        <w:t>по строке «Оценка недвижимости, признание прав и регулирование отношений по государственной и муниципальной собственности 01 13 0900200» цифры «797» заменить цифрами «70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редства бюджета муниципального образования 01 13 0900201» цифры «797» заменить цифрами «70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13 0900201 244» цифры «797» заменить цифрами «70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      01 13 5210201» цифры «343» заменить цифрами «34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13 5210201 242» цифры «50» заменить цифрами «5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01 13 5210209» цифры «38» заменить цифрами «39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</w:t>
      </w:r>
      <w:r>
        <w:rPr>
          <w:i/>
          <w:sz w:val="20"/>
        </w:rPr>
        <w:t xml:space="preserve"> </w:t>
      </w:r>
      <w:r>
        <w:rPr>
          <w:i/>
        </w:rPr>
        <w:t>нужд</w:t>
      </w:r>
      <w:r>
        <w:rPr/>
        <w:t xml:space="preserve"> 01 13 5210209 244» цифры «2,8» заменить цифрами «3,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 01 13 5210214» цифры «9» заменить цифрами «11»</w:t>
      </w:r>
    </w:p>
    <w:p>
      <w:pPr>
        <w:pStyle w:val="Normal"/>
        <w:ind w:firstLine="708"/>
        <w:jc w:val="both"/>
        <w:rPr>
          <w:iCs/>
        </w:rPr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</w:t>
      </w:r>
      <w:r>
        <w:rPr>
          <w:i/>
          <w:sz w:val="20"/>
        </w:rPr>
        <w:t xml:space="preserve"> </w:t>
      </w:r>
      <w:r>
        <w:rPr>
          <w:i/>
        </w:rPr>
        <w:t>нужд</w:t>
      </w:r>
      <w:r>
        <w:rPr/>
        <w:t xml:space="preserve"> 01 13 5210214 244» цифры «9» заменить цифрами «11»</w:t>
      </w:r>
    </w:p>
    <w:p>
      <w:pPr>
        <w:pStyle w:val="Normal"/>
        <w:ind w:firstLine="708"/>
        <w:jc w:val="both"/>
        <w:rPr/>
      </w:pPr>
      <w:r>
        <w:rPr/>
        <w:t>по строке «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 01 13 5210215» цифры «91» заменить цифрами «9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Фонд оплаты труда и страховые взносы </w:t>
      </w:r>
      <w:r>
        <w:rPr/>
        <w:t>01 13 5210215 121» с цифрами «50,7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 xml:space="preserve">Иные выплаты персоналу, за исключением фонда оплаты труда </w:t>
      </w:r>
      <w:r>
        <w:rPr/>
        <w:t>01 13 5210215 122» с цифрами «3,9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13 5210215 244» цифры «36,4» заменить цифрами «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областной долгосрочной целевой программы «Повышение эффективности бюджетных расходов Псковской области на 2011-2013 годы» 01 13 5228900» с цифрами «52»</w:t>
      </w:r>
    </w:p>
    <w:p>
      <w:pPr>
        <w:pStyle w:val="Normal"/>
        <w:ind w:firstLine="708"/>
        <w:jc w:val="both"/>
        <w:rPr/>
      </w:pP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13 5228900 244» с цифрами «5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03</w:t>
      </w:r>
      <w:r>
        <w:rPr>
          <w:bCs/>
        </w:rPr>
        <w:t>» цифры «</w:t>
      </w:r>
      <w:r>
        <w:rPr>
          <w:b/>
          <w:bCs/>
        </w:rPr>
        <w:t>854,5</w:t>
      </w:r>
      <w:r>
        <w:rPr>
          <w:bCs/>
        </w:rPr>
        <w:t>» заменить цифрами «</w:t>
      </w:r>
      <w:r>
        <w:rPr>
          <w:b/>
          <w:bCs/>
        </w:rPr>
        <w:t>904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03 14</w:t>
      </w:r>
      <w:r>
        <w:rPr>
          <w:color w:val="000000"/>
        </w:rPr>
        <w:t>» цифры «</w:t>
      </w:r>
      <w:r>
        <w:rPr>
          <w:b/>
          <w:color w:val="000000"/>
        </w:rPr>
        <w:t>215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65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Целевые программы муниципальных образований 03 14 7950000» цифры «215,1» заменить цифрами «265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Профилактика преступлений и иных правонарушений в муниципальном образовании «Островский район» на 2013-2015 годы</w:t>
      </w:r>
      <w:r>
        <w:rPr>
          <w:color w:val="000000"/>
        </w:rPr>
        <w:t xml:space="preserve"> 03 14 7950003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</w:rPr>
        <w:t xml:space="preserve">«Прочая закупка товаров, работ и услуг для государственных (муниципальных) нужд </w:t>
      </w:r>
      <w:r>
        <w:rPr/>
        <w:t>03 14 7950003 244» с цифрами «50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 04</w:t>
      </w:r>
      <w:r>
        <w:rPr>
          <w:bCs/>
        </w:rPr>
        <w:t>» цифры «</w:t>
      </w:r>
      <w:r>
        <w:rPr>
          <w:b/>
          <w:bCs/>
        </w:rPr>
        <w:t>36648,2</w:t>
      </w:r>
      <w:r>
        <w:rPr>
          <w:bCs/>
        </w:rPr>
        <w:t>» заменить цифрами «</w:t>
      </w:r>
      <w:r>
        <w:rPr>
          <w:b/>
          <w:bCs/>
        </w:rPr>
        <w:t>37415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 04 12</w:t>
      </w:r>
      <w:r>
        <w:rPr>
          <w:bCs/>
        </w:rPr>
        <w:t>» цифры «</w:t>
      </w:r>
      <w:r>
        <w:rPr>
          <w:b/>
          <w:bCs/>
        </w:rPr>
        <w:t>23962,2</w:t>
      </w:r>
      <w:r>
        <w:rPr>
          <w:bCs/>
        </w:rPr>
        <w:t>» заменить цифрами «</w:t>
      </w:r>
      <w:r>
        <w:rPr>
          <w:b/>
          <w:bCs/>
        </w:rPr>
        <w:t>24729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Субсидии </w:t>
      </w:r>
      <w:r>
        <w:rPr/>
        <w:t>на государственную поддержку малого и среднего предпринимательства, включая крестьянские (фермерские) хозяйства 04 12 3450100» с цифрами «767»</w:t>
      </w:r>
    </w:p>
    <w:p>
      <w:pPr>
        <w:pStyle w:val="Normal"/>
        <w:ind w:firstLine="708"/>
        <w:jc w:val="both"/>
        <w:rPr/>
      </w:pP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4 12 3450100 244» с цифрами «16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/>
        <w:t xml:space="preserve">                            04 12 3450100 810» с цифрами «6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30167</w:t>
      </w:r>
      <w:r>
        <w:rPr/>
        <w:t>» заменить цифрами «</w:t>
      </w:r>
      <w:r>
        <w:rPr>
          <w:b/>
        </w:rPr>
        <w:t>165502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е хозяйство 05 01</w:t>
      </w:r>
      <w:r>
        <w:rPr>
          <w:bCs/>
        </w:rPr>
        <w:t>» цифры «</w:t>
      </w:r>
      <w:r>
        <w:rPr>
          <w:b/>
          <w:bCs/>
        </w:rPr>
        <w:t>58500,4</w:t>
      </w:r>
      <w:r>
        <w:rPr>
          <w:bCs/>
        </w:rPr>
        <w:t>» заменить цифрами «</w:t>
      </w:r>
      <w:r>
        <w:rPr>
          <w:b/>
          <w:bCs/>
        </w:rPr>
        <w:t>5559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Иные межбюджетные трансферты на финансирование расходов по содержанию муниципального жилого фонда  поселений 05 01 3500201» цифры «16763,1» заменить цифрами «16663,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1 3500201 243» цифры «16763,1» заменить цифрами «16663,1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05 01 0980100» цифры «26276,2» заменить цифрами «24173,5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05 01 0980102»  цифры «26276,2» заменить цифрами «24173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0501 0980102 441» цифры «26276,2» заменить цифрами «24173,5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 по капитальному ремонту многоквартирных домов и переселению граждан из аварийного жилищного фонда за счет средств бюджетов               0501 0980200» цифры «15461,1» заменить цифрами «14759,5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 по переселению граждан из аварийного жилищного фонда за счет средств бюджетов 0501 0980202» цифры «15461,1» заменить цифрами «14759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0501 0980202 441» цифры «15461,1» заменить цифрами «14759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оммунальное хозяйство 05 02</w:t>
      </w:r>
      <w:r>
        <w:rPr>
          <w:bCs/>
        </w:rPr>
        <w:t>» цифры «</w:t>
      </w:r>
      <w:r>
        <w:rPr>
          <w:b/>
          <w:bCs/>
        </w:rPr>
        <w:t>69054,6</w:t>
      </w:r>
      <w:r>
        <w:rPr>
          <w:bCs/>
        </w:rPr>
        <w:t>» заменить цифрами «</w:t>
      </w:r>
      <w:r>
        <w:rPr>
          <w:b/>
          <w:bCs/>
        </w:rPr>
        <w:t>107294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</w:t>
      </w:r>
      <w:r>
        <w:rPr>
          <w:sz w:val="20"/>
          <w:szCs w:val="20"/>
        </w:rPr>
        <w:t xml:space="preserve"> </w:t>
      </w:r>
      <w:r>
        <w:rPr>
          <w:bCs/>
        </w:rPr>
        <w:t>Субсидии местным бюджетам на приобретение и монтаж энергосберегающего оборудования для насосно-вентиляционного оборудования  05 02 0923401» с цифрами «1933,5»</w:t>
      </w:r>
    </w:p>
    <w:p>
      <w:pPr>
        <w:pStyle w:val="Normal"/>
        <w:ind w:firstLine="708"/>
        <w:jc w:val="both"/>
        <w:rPr/>
      </w:pP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5 02 0923401 244» с цифрами «1933,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</w:t>
      </w:r>
      <w:r>
        <w:rPr>
          <w:sz w:val="20"/>
          <w:szCs w:val="20"/>
        </w:rPr>
        <w:t xml:space="preserve"> </w:t>
        <w:tab/>
      </w:r>
      <w:r>
        <w:rPr>
          <w:bCs/>
        </w:rPr>
        <w:t>Субсидии местным бюджетам на приобретение и монтаж энергоэффективного оборудования с высоким коэффициентом полезного действия при модернизации котельных 05 02 0923402» с цифрами «32826,6»</w:t>
      </w:r>
    </w:p>
    <w:p>
      <w:pPr>
        <w:pStyle w:val="Normal"/>
        <w:ind w:firstLine="708"/>
        <w:jc w:val="both"/>
        <w:rPr/>
      </w:pP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5 02 0923402 244» с цифрами «32826,6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05 02 3510502» цифры «4149,8» заменить цифрами «4899,8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2 3510502 243» цифры «4149,8» заменить цифрами «489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мероприятия, направленные на повышение энергоэффективности и энергосбережения в жилом фонде       05 02 5229303» цифры «13020» заменить цифрами «1375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</w:r>
      <w:r>
        <w:rPr/>
        <w:t xml:space="preserve">      05 02 5229303 411» цифры «13020» заменить цифрами «137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                05 02 5229304» цифры «36436» заменить цифрами «38436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вести строку </w:t>
      </w: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5 02 5229304 244» с цифрами «20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 07</w:t>
      </w:r>
      <w:r>
        <w:rPr>
          <w:bCs/>
        </w:rPr>
        <w:t>» цифры «</w:t>
      </w:r>
      <w:r>
        <w:rPr>
          <w:b/>
          <w:bCs/>
        </w:rPr>
        <w:t>196580,8</w:t>
      </w:r>
      <w:r>
        <w:rPr>
          <w:bCs/>
        </w:rPr>
        <w:t>» заменить цифрами «</w:t>
      </w:r>
      <w:r>
        <w:rPr>
          <w:b/>
          <w:bCs/>
        </w:rPr>
        <w:t>202910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 07 01</w:t>
      </w:r>
      <w:r>
        <w:rPr>
          <w:bCs/>
        </w:rPr>
        <w:t>» цифры «</w:t>
      </w:r>
      <w:r>
        <w:rPr>
          <w:b/>
          <w:bCs/>
        </w:rPr>
        <w:t>49647,3</w:t>
      </w:r>
      <w:r>
        <w:rPr>
          <w:bCs/>
        </w:rPr>
        <w:t>» заменить цифрами «</w:t>
      </w:r>
      <w:r>
        <w:rPr>
          <w:b/>
        </w:rPr>
        <w:t>49675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Детские дошкольные учреждения 07 01 4200000» цифры «48532,3» заменить цифрами «4856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подведомственных учреждений 07 01 4209900» цифры «48532,3» заменить цифрами «4856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07 01 4209901» цифры «48532,3» заменить цифрами «4856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1 4209901 611» цифры «48532,3» заменить цифрами «48560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38835,6</w:t>
      </w:r>
      <w:r>
        <w:rPr>
          <w:bCs/>
        </w:rPr>
        <w:t>» заменить цифрами «</w:t>
      </w:r>
      <w:r>
        <w:rPr>
          <w:b/>
          <w:bCs/>
        </w:rPr>
        <w:t>145139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 07 02 4210000» цифры «35228,5» заменить цифрами «3561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07 02 4219900» цифры «35228,5» заменить цифрами «3561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07 02 4219901» </w:t>
      </w:r>
      <w:r>
        <w:rPr>
          <w:color w:val="000000"/>
        </w:rPr>
        <w:t>цифры «35228,5» заменить цифрами «3561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вести строку </w:t>
      </w:r>
      <w:r>
        <w:rPr>
          <w:i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7 02 4219901 244» с цифрами «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19901 611» </w:t>
      </w:r>
      <w:r>
        <w:rPr>
          <w:color w:val="000000"/>
        </w:rPr>
        <w:t>цифры «35228,5» заменить цифрами «35587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</w:r>
      <w:r>
        <w:rPr/>
        <w:t xml:space="preserve"> </w:t>
      </w:r>
      <w:r>
        <w:rPr>
          <w:iCs/>
        </w:rPr>
        <w:t>расходов, обеспечивающих организацию учебного процесса, расходов на дошкольное образование в муниципальных общеобразовательных учреждениях 07 02 5210204» цифры «72816» заменить цифрами «7873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5210204 611» цифры «72816» заменить цифрами «7873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олодежная политика и оздоровление детей 07 07</w:t>
      </w:r>
      <w:r>
        <w:rPr>
          <w:color w:val="000000"/>
        </w:rPr>
        <w:t>» цифры «</w:t>
      </w:r>
      <w:r>
        <w:rPr>
          <w:b/>
          <w:color w:val="000000"/>
        </w:rPr>
        <w:t>1218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36,3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Cs/>
        </w:rPr>
        <w:t xml:space="preserve">Обеспечение деятельности подведомственных учреждений 07 07 </w:t>
      </w:r>
      <w:r>
        <w:rPr/>
        <w:t>4319900» цифры «1019» заменить цифрами «83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07 07</w:t>
      </w:r>
      <w:r>
        <w:rPr>
          <w:color w:val="000000"/>
        </w:rPr>
        <w:t xml:space="preserve"> </w:t>
      </w:r>
      <w:r>
        <w:rPr/>
        <w:t>4319901» цифры «1019» заменить цифрами «83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7 4319901 611» цифры «1019» заменить цифрами «83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образования 07 09</w:t>
      </w:r>
      <w:r>
        <w:rPr/>
        <w:t>» цифры «</w:t>
      </w:r>
      <w:r>
        <w:rPr>
          <w:b/>
        </w:rPr>
        <w:t>6879,6</w:t>
      </w:r>
      <w:r>
        <w:rPr/>
        <w:t>» заменить цифрами «</w:t>
      </w:r>
      <w:r>
        <w:rPr>
          <w:b/>
        </w:rPr>
        <w:t>705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07 09 0020400» цифры «2124,3» заменить цифрами «2175,8»</w:t>
      </w:r>
    </w:p>
    <w:p>
      <w:pPr>
        <w:pStyle w:val="Normal"/>
        <w:jc w:val="both"/>
        <w:rPr/>
      </w:pPr>
      <w:r>
        <w:rPr>
          <w:bCs/>
        </w:rPr>
        <w:tab/>
        <w:t>по строке «Средства бюджета муниципального образования 07 09 0020401» цифры «2124,3» заменить цифрами «2175,8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</w:t>
      </w:r>
      <w:r>
        <w:rPr>
          <w:i/>
        </w:rPr>
        <w:t xml:space="preserve">Фонд оплаты труда и страховые взносы </w:t>
      </w:r>
      <w:r>
        <w:rPr/>
        <w:t>07 09 0020401 121» цифры «1392» заменить цифрами «142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  07 09 0020401 122» цифры «261,5» заменить цифрами «22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7 09 0020401 242» цифры «165,5» заменить цифрами «199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07 09 0020401 244» цифры «249,6» заменить цифрами «272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Уплата налога на имущество организаций и земельного налога</w:t>
      </w:r>
      <w:r>
        <w:rPr>
          <w:color w:val="000000"/>
        </w:rPr>
        <w:t xml:space="preserve">                   07 09 0020401 851» цифры «40,7» заменить цифрами «2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Уплата прочих налогов, сборов и иных платежей</w:t>
      </w:r>
      <w:r>
        <w:rPr>
          <w:color w:val="000000"/>
        </w:rPr>
        <w:t xml:space="preserve"> 07 09 0020401 852» цифры «15» заменить цифрами «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07 09 4520000» цифры «2829,8» заменить цифрами «295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                       07 09 4529900» цифры «2829,8» заменить цифрами «2957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07 09 4529900 121» цифры «2474» заменить цифрами «260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7 09 4529900 242» цифры «128» заменить цифрами «14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7 09 4529900 244» цифры «226,6» заменить цифрами «212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20792,4»</w:t>
      </w:r>
      <w:r>
        <w:rPr>
          <w:bCs/>
        </w:rPr>
        <w:t xml:space="preserve"> заменить цифрами </w:t>
      </w:r>
      <w:r>
        <w:rPr>
          <w:b/>
          <w:bCs/>
        </w:rPr>
        <w:t>«18624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енсионное обеспечение  10 01</w:t>
      </w:r>
      <w:r>
        <w:rPr/>
        <w:t>» цифры «</w:t>
      </w:r>
      <w:r>
        <w:rPr>
          <w:b/>
        </w:rPr>
        <w:t>853</w:t>
      </w:r>
      <w:r>
        <w:rPr/>
        <w:t>» заменить цифрами «</w:t>
      </w:r>
      <w:r>
        <w:rPr>
          <w:b/>
        </w:rPr>
        <w:t>689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Доплаты к пенсиям государственных служащих субъектов Российской Федерации и муниципальных служащих 10 01 4910100» цифры «778» заменить цифрами «614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енсии, выплачиваемые организациями сектора государственного управления</w:t>
      </w:r>
      <w:r>
        <w:rPr/>
        <w:t xml:space="preserve"> 10 01 4910100 312» цифры «778» заменить цифрами «614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10 03</w:t>
      </w:r>
      <w:r>
        <w:rPr/>
        <w:t>» цифры «</w:t>
      </w:r>
      <w:r>
        <w:rPr>
          <w:b/>
        </w:rPr>
        <w:t>455</w:t>
      </w:r>
      <w:r>
        <w:rPr/>
        <w:t>» заменить цифрами «</w:t>
      </w:r>
      <w:r>
        <w:rPr>
          <w:b/>
        </w:rPr>
        <w:t>46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10 03 0700500»  цифры «21» заменить цифрами «2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10 03 0700500 360» цифры «21» заменить цифрами «2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 04</w:t>
      </w:r>
      <w:r>
        <w:rPr/>
        <w:t>» цифры «</w:t>
      </w:r>
      <w:r>
        <w:rPr>
          <w:b/>
        </w:rPr>
        <w:t>19484,4</w:t>
      </w:r>
      <w:r>
        <w:rPr/>
        <w:t>» заменить цифрами «</w:t>
      </w:r>
      <w:r>
        <w:rPr>
          <w:b/>
        </w:rPr>
        <w:t>17475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10 04 5052104» цифры «6048,9» заменить цифрами «4470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10 04 5052104 441» цифры «6048,9» заменить цифрами «4470,1»</w:t>
      </w:r>
    </w:p>
    <w:p>
      <w:pPr>
        <w:pStyle w:val="Normal"/>
        <w:ind w:firstLine="708"/>
        <w:jc w:val="both"/>
        <w:rPr/>
      </w:pPr>
      <w:r>
        <w:rPr/>
        <w:t>по строке «Субвенции на финансирование областной долгосрочной целевой программы «Демографическая политика в Псковской области на 2012-2015 годы» (о</w:t>
      </w:r>
      <w:r>
        <w:rPr>
          <w:spacing w:val="2"/>
        </w:rPr>
        <w:t>беспечение жилыми помеще</w:t>
      </w:r>
      <w:r>
        <w:rPr/>
        <w:t>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) 10 04 5221900» цифры «10081,5» заменить цифрами «9651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10 04 5221900 441» цифры «10081,5» заменить цифрами «9651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iCs/>
        </w:rPr>
        <w:t xml:space="preserve">Межбюджетные трансферты общего характера бюджетам субъектов Российской Федерации и муниципальных образований </w:t>
      </w:r>
      <w:r>
        <w:rPr>
          <w:b/>
        </w:rPr>
        <w:t>14</w:t>
      </w:r>
      <w:r>
        <w:rPr/>
        <w:t>»» цифры «</w:t>
      </w:r>
      <w:r>
        <w:rPr>
          <w:b/>
        </w:rPr>
        <w:t>25492</w:t>
      </w:r>
      <w:r>
        <w:rPr/>
        <w:t>» заменить цифрами «</w:t>
      </w:r>
      <w:r>
        <w:rPr>
          <w:b/>
        </w:rPr>
        <w:t>2595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тации на выравнивание бюджетной обеспеченности субъектов Российской Федерации и муниципальных образований 14 01</w:t>
      </w:r>
      <w:r>
        <w:rPr/>
        <w:t>»  цифры «</w:t>
      </w:r>
      <w:r>
        <w:rPr>
          <w:b/>
        </w:rPr>
        <w:t>25492</w:t>
      </w:r>
      <w:r>
        <w:rPr/>
        <w:t>» заменить цифрами «</w:t>
      </w:r>
      <w:r>
        <w:rPr>
          <w:b/>
        </w:rPr>
        <w:t>2595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Выравнивание бюджетной обеспеченности поселений из районного фонда финансовой поддержки  14 01 5160130»  цифры «25492» заменить цифрами «2595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Дотации на выравнивание уровня  бюджетной обеспеченности субъектов Российской Федерации и муниципальных образований</w:t>
      </w:r>
      <w:r>
        <w:rPr/>
        <w:t xml:space="preserve">  14 01 5160130 511»  цифры «25492» заменить цифрами «2595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66436,3</w:t>
      </w:r>
      <w:r>
        <w:rPr/>
        <w:t>» заменить цифрами «</w:t>
      </w:r>
      <w:r>
        <w:rPr>
          <w:b/>
        </w:rPr>
        <w:t>507865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18 «</w:t>
      </w:r>
      <w:r>
        <w:rPr>
          <w:b/>
        </w:rPr>
        <w:t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на 2013 год»</w:t>
      </w:r>
      <w:r>
        <w:rPr/>
        <w:t xml:space="preserve"> изложить в новой редакции: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800"/>
        <w:gridCol w:w="1440"/>
        <w:gridCol w:w="14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апитальный ремонт муниципаль-ного жилого фонд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автомоби-льных дорог общего пользова-ния местного значения в Островском районе Псковской области в период 2012-2014 г.г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78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Бережа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7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л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6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ронц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ай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6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одище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Ши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6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986,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6 приложение 20 «</w:t>
      </w:r>
      <w:r>
        <w:rPr>
          <w:b/>
          <w:szCs w:val="28"/>
        </w:rPr>
        <w:t>Перечень муниципальных  целевых программ, финансируемых в 2013 году</w:t>
      </w:r>
      <w:r>
        <w:rPr>
          <w:szCs w:val="28"/>
        </w:rPr>
        <w:t>»: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>
          <w:szCs w:val="28"/>
        </w:rPr>
        <w:tab/>
        <w:t xml:space="preserve">ввести   строку    </w:t>
      </w:r>
      <w:r>
        <w:rPr/>
        <w:t xml:space="preserve">«3.  Профилактика     преступлений    и     иных    правонарушений   в 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>
          <w:szCs w:val="28"/>
        </w:rPr>
      </w:pPr>
      <w:r>
        <w:rPr/>
        <w:t>муниципальном образовании «Островский район» на 2013-2015 годы» с цифрами «50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</w:t>
      </w:r>
      <w:r>
        <w:rPr/>
        <w:t>по строке «</w:t>
      </w:r>
      <w:r>
        <w:rPr>
          <w:b/>
        </w:rPr>
        <w:t>ВСЕГО</w:t>
      </w:r>
      <w:r>
        <w:rPr/>
        <w:t>» цифры «</w:t>
      </w:r>
      <w:r>
        <w:rPr>
          <w:b/>
        </w:rPr>
        <w:t>3377,1</w:t>
      </w:r>
      <w:r>
        <w:rPr/>
        <w:t>» заменить цифрами «</w:t>
      </w:r>
      <w:r>
        <w:rPr>
          <w:b/>
        </w:rPr>
        <w:t>3427,1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8505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5. В </w:t>
      </w:r>
      <w:r>
        <w:rPr>
          <w:b/>
        </w:rPr>
        <w:t>статье 6 . «Межбюджетные трансферты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в пункте 1:  на 2013 год цифры «25492» заменить цифрами «25958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ложение 22 «</w:t>
      </w:r>
      <w:r>
        <w:rPr>
          <w:b/>
        </w:rPr>
        <w:t>Дотации бюджетам поселений на выравнивание бюджетной обеспеченности в 2013 году</w:t>
      </w:r>
      <w:r>
        <w:rPr/>
        <w:t>»,  изложить в новой редакции:</w:t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3102"/>
      </w:tblGrid>
      <w:tr>
        <w:trPr>
          <w:trHeight w:val="229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ородское поселение «Остров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1183,6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596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 волость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716,9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860,5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105,2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651,2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844,6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95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   </w:t>
      </w:r>
      <w:r>
        <w:rPr/>
        <w:t xml:space="preserve">6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1 «</w:t>
      </w:r>
      <w:r>
        <w:rPr>
          <w:b/>
          <w:bCs/>
        </w:rPr>
        <w:t>Источники внутреннего финансирования дефицита бюджета района на 2013 год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66436,3» заменить цифрами «-507865,4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66436,3» заменить цифрами «-507865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66436,3» заменить цифрами «-507865,4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-466436,3» заменить цифрами «-507865,4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</w:t>
      </w:r>
      <w:r>
        <w:rPr>
          <w:bCs/>
        </w:rPr>
        <w:t>466436,3</w:t>
      </w:r>
      <w:r>
        <w:rPr/>
        <w:t>» заменить цифрами «507865,4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</w:t>
      </w:r>
      <w:r>
        <w:rPr>
          <w:bCs/>
        </w:rPr>
        <w:t>466436,3</w:t>
      </w:r>
      <w:r>
        <w:rPr/>
        <w:t>» заменить цифрами «507865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</w:t>
      </w:r>
      <w:r>
        <w:rPr>
          <w:bCs/>
        </w:rPr>
        <w:t>466436,3</w:t>
      </w:r>
      <w:r>
        <w:rPr/>
        <w:t>» заменить цифрами «507865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</w:t>
      </w:r>
      <w:r>
        <w:rPr>
          <w:bCs/>
        </w:rPr>
        <w:t>466436,3</w:t>
      </w:r>
      <w:r>
        <w:rPr/>
        <w:t>» заменить цифрами «507865,4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>Л.П.Шершн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>П.Г.Мищенков</w:t>
        <w:tab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1 Знак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16:00Z</dcterms:created>
  <dc:creator>Ostrov</dc:creator>
  <dc:description/>
  <cp:keywords/>
  <dc:language>en-US</dc:language>
  <cp:lastModifiedBy>User</cp:lastModifiedBy>
  <cp:lastPrinted>2013-11-29T08:27:00Z</cp:lastPrinted>
  <dcterms:modified xsi:type="dcterms:W3CDTF">2013-11-29T04:28:00Z</dcterms:modified>
  <cp:revision>5</cp:revision>
  <dc:subject/>
  <dc:title>Проект </dc:title>
</cp:coreProperties>
</file>