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24.12.2013 г.  № 105         </w:t>
      </w:r>
    </w:p>
    <w:p>
      <w:pPr>
        <w:pStyle w:val="Normal"/>
        <w:rPr>
          <w:sz w:val="20"/>
        </w:rPr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23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2 г.  № 48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3 год и </w:t>
      </w:r>
    </w:p>
    <w:p>
      <w:pPr>
        <w:pStyle w:val="Normal"/>
        <w:jc w:val="both"/>
        <w:rPr/>
      </w:pPr>
      <w:r>
        <w:rPr/>
        <w:t>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2 г. № 48     «О бюджете муниципального района «Островский район» на 2013 год и плановый период 2014 и 2015 годов» (с изменениями, внесенными решениями Собрания депутатов Островского района от 15.02.2013 г. № 54; от 28.03.2013 г. № 57; от 19.04.2013 г. № 67;        от 11.06.2013 г. № 69; от 09.07.2013 г. № 75; от 11.09.2013 г. № 79; от 19.09.2013 г. № 81;     от 01.10.2013 г. № 86; от 21.11.2013 г. № 87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3 год и плановый период 2014 и 2015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80812,4» заменить цифрами «468669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507865,4» заменить цифрами «49572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3 год и  плановый период 2014 и 2015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 приложение 4 «</w:t>
      </w:r>
      <w:r>
        <w:rPr>
          <w:b/>
          <w:bCs/>
        </w:rPr>
        <w:t>Поступление доходов в бюджет района в 2013 году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группе доходов «</w:t>
      </w:r>
      <w:r>
        <w:rPr>
          <w:b/>
          <w:bCs/>
        </w:rPr>
        <w:t>1 00 00000 00 0000  000</w:t>
      </w:r>
      <w:r>
        <w:rPr>
          <w:bCs/>
        </w:rPr>
        <w:t xml:space="preserve"> </w:t>
      </w:r>
      <w:r>
        <w:rPr>
          <w:b/>
          <w:bCs/>
        </w:rPr>
        <w:t>Доходы</w:t>
      </w:r>
      <w:r>
        <w:rPr>
          <w:bCs/>
        </w:rPr>
        <w:t>» цифры «</w:t>
      </w:r>
      <w:r>
        <w:rPr>
          <w:b/>
          <w:bCs/>
        </w:rPr>
        <w:t>136554,8</w:t>
      </w:r>
      <w:r>
        <w:rPr>
          <w:bCs/>
        </w:rPr>
        <w:t>» заменить цифрами «</w:t>
      </w:r>
      <w:r>
        <w:rPr>
          <w:b/>
          <w:bCs/>
        </w:rPr>
        <w:t>140728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подгруппе доходов «</w:t>
      </w:r>
      <w:r>
        <w:rPr>
          <w:b/>
          <w:bCs/>
        </w:rPr>
        <w:t>1 01 00000 00 0000 000 Налог на прибыль, доход</w:t>
      </w:r>
      <w:r>
        <w:rPr/>
        <w:t>» цифры «</w:t>
      </w:r>
      <w:r>
        <w:rPr>
          <w:b/>
        </w:rPr>
        <w:t>109049</w:t>
      </w:r>
      <w:r>
        <w:rPr/>
        <w:t>» заменить цифрами «</w:t>
      </w:r>
      <w:r>
        <w:rPr>
          <w:b/>
        </w:rPr>
        <w:t>11264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01 02000 01 0000 110 Налог на доходы физических лиц</w:t>
      </w:r>
      <w:r>
        <w:rPr>
          <w:bCs/>
        </w:rPr>
        <w:t>» цифры «109049» заменить цифрами «11264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алоговых доходов</w:t>
      </w:r>
      <w:r>
        <w:rPr/>
        <w:t>» цифры «</w:t>
      </w:r>
      <w:r>
        <w:rPr>
          <w:b/>
        </w:rPr>
        <w:t>124391</w:t>
      </w:r>
      <w:r>
        <w:rPr/>
        <w:t>» заменить цифрами «</w:t>
      </w:r>
      <w:r>
        <w:rPr>
          <w:b/>
        </w:rPr>
        <w:t>127984</w:t>
      </w:r>
      <w:r>
        <w:rPr/>
        <w:t xml:space="preserve">»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подгруппе доходов «</w:t>
      </w:r>
      <w:r>
        <w:rPr>
          <w:b/>
          <w:bCs/>
        </w:rPr>
        <w:t xml:space="preserve">1 11 00000 00 0000 000 </w:t>
      </w:r>
      <w:r>
        <w:rPr>
          <w:b/>
        </w:rPr>
        <w:t xml:space="preserve">Доходы от использования имущества, находящегося в государственной и муниципальной собственности» </w:t>
      </w:r>
      <w:r>
        <w:rPr/>
        <w:t>цифры «</w:t>
      </w:r>
      <w:r>
        <w:rPr>
          <w:b/>
        </w:rPr>
        <w:t>8266</w:t>
      </w:r>
      <w:r>
        <w:rPr/>
        <w:t>» заменить цифрами «</w:t>
      </w:r>
      <w:r>
        <w:rPr>
          <w:b/>
        </w:rPr>
        <w:t>8846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1 05000 00 0000 120  Доходы, получаемые 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                              цифры «7366» заменить цифрами «7946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12163,8</w:t>
      </w:r>
      <w:r>
        <w:rPr/>
        <w:t>» заменить цифрами «</w:t>
      </w:r>
      <w:r>
        <w:rPr>
          <w:b/>
        </w:rPr>
        <w:t>12744,5</w:t>
      </w:r>
      <w:r>
        <w:rPr/>
        <w:t xml:space="preserve">»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344257,6</w:t>
      </w:r>
      <w:r>
        <w:rPr/>
        <w:t>» заменить цифрами «</w:t>
      </w:r>
      <w:r>
        <w:rPr>
          <w:b/>
        </w:rPr>
        <w:t>327940,5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 xml:space="preserve">2 02 01000 00 0000 151 </w:t>
      </w:r>
      <w:r>
        <w:rPr>
          <w:b/>
          <w:bCs/>
        </w:rPr>
        <w:t xml:space="preserve">Дотации бюджетам субъектов Российской Федерации и муниципальных образований» </w:t>
      </w:r>
      <w:r>
        <w:rPr>
          <w:bCs/>
        </w:rPr>
        <w:t>цифры «</w:t>
      </w:r>
      <w:r>
        <w:rPr>
          <w:b/>
          <w:bCs/>
        </w:rPr>
        <w:t>30324</w:t>
      </w:r>
      <w:r>
        <w:rPr>
          <w:bCs/>
        </w:rPr>
        <w:t>» заменить цифрами «</w:t>
      </w:r>
      <w:r>
        <w:rPr>
          <w:b/>
          <w:bCs/>
        </w:rPr>
        <w:t>33900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/>
        <w:t xml:space="preserve">2 02 01003 00 0000 151 </w:t>
      </w:r>
      <w:r>
        <w:rPr>
          <w:bCs/>
        </w:rPr>
        <w:t>Дотации на поддержку мер по обеспечению сбалансированности бюджетов» цифры «6565» заменить цифрами «1014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2 02 02000 00 0000 151</w:t>
      </w:r>
      <w:r>
        <w:rPr/>
        <w:t xml:space="preserve">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156403,7</w:t>
      </w:r>
      <w:r>
        <w:rPr/>
        <w:t>» заменить цифрами «</w:t>
      </w:r>
      <w:r>
        <w:rPr>
          <w:b/>
        </w:rPr>
        <w:t>127410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3000 00 0000 151</w:t>
      </w:r>
      <w:r>
        <w:rPr/>
        <w:t xml:space="preserve">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</w:rPr>
        <w:t>133441</w:t>
      </w:r>
      <w:r>
        <w:rPr/>
        <w:t>» заменить цифрами «</w:t>
      </w:r>
      <w:r>
        <w:rPr>
          <w:b/>
        </w:rPr>
        <w:t>142244,4</w:t>
      </w:r>
      <w:r>
        <w:rPr/>
        <w:t xml:space="preserve">» </w:t>
      </w:r>
    </w:p>
    <w:p>
      <w:pPr>
        <w:pStyle w:val="Normal"/>
        <w:jc w:val="both"/>
        <w:rPr>
          <w:bCs/>
        </w:rPr>
      </w:pPr>
      <w:r>
        <w:rPr/>
        <w:t xml:space="preserve">           </w:t>
      </w:r>
      <w:r>
        <w:rPr/>
        <w:t>по строке «</w:t>
      </w:r>
      <w:r>
        <w:rPr>
          <w:b/>
          <w:bCs/>
        </w:rPr>
        <w:t>2 02 04000 00 0000 151</w:t>
      </w:r>
      <w:r>
        <w:rPr>
          <w:bCs/>
        </w:rPr>
        <w:t xml:space="preserve"> </w:t>
      </w:r>
      <w:r>
        <w:rPr>
          <w:b/>
          <w:bCs/>
        </w:rPr>
        <w:t>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24088,9</w:t>
      </w:r>
      <w:r>
        <w:rPr>
          <w:bCs/>
        </w:rPr>
        <w:t>» заменить цифрами «</w:t>
      </w:r>
      <w:r>
        <w:rPr>
          <w:b/>
          <w:bCs/>
        </w:rPr>
        <w:t>24385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2 02 04014 00 0000 151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21986,9» заменить цифрами «22283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480812,4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468669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на 2013 год цифры «291946,7» заменить цифрами «271756,6»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: на 2013 год цифры «156403,7» заменить цифрами «127410,2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в приложении 6 «</w:t>
      </w:r>
      <w:r>
        <w:rPr>
          <w:b/>
          <w:bCs/>
        </w:rPr>
        <w:t>Субсидии из Регионального фонда софинансирования на 2013 год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</w:t>
      </w:r>
      <w:r>
        <w:rPr>
          <w:b/>
          <w:bCs/>
        </w:rPr>
        <w:t xml:space="preserve"> «</w:t>
      </w:r>
      <w:r>
        <w:rPr/>
        <w:t>2) на осуществление мероприятий по организации питания в муниципальных общеобразовательных учреждениях» цифры «5977» заменить цифрами «3717,9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5) </w:t>
      </w:r>
      <w:r>
        <w:rPr/>
        <w:t>на финансирование областной долгосрочной целевой программы «Чистая вода Псковской области на 2012-2017 годы» цифры «5840,8» заменить цифрами «5657,4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наименование строки «7) на финансирование областной долгосрочной целевой программы «Развитие автомобильных дорог в Псковской области на период 2011-2015 годы». Ремонт, капитальный ремонт, строительство и реконструкция автомобильных дорог общего пользования местного значения, расположенных в границах поселений и городских округов области, включая проектно-изыскательские работы» изложить в новой редакции   «7) на финансирование областной долгосрочной целевой программы «Развитие автомобильных дорог в Псковской области на период 2011-2015 годы». Содержание, ремонт, капитальный ремонт, строительство и реконструкция автомобильных дорог общего пользования местного значения, расположенных в границах поселений и городских округов области, включая проектно-изыскательские работы»</w:t>
      </w:r>
    </w:p>
    <w:p>
      <w:pPr>
        <w:pStyle w:val="Normal"/>
        <w:ind w:firstLine="708"/>
        <w:jc w:val="both"/>
        <w:rPr/>
      </w:pPr>
      <w:r>
        <w:rPr/>
        <w:t>по строке  «21) на со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на приобретение и монтаж энергоэффективного оборудования с высоким коэффициентом полезного действия при модернизации котельных»  цифры «32826,6» заменить цифрами «7826,6»</w:t>
      </w:r>
    </w:p>
    <w:p>
      <w:pPr>
        <w:pStyle w:val="Normal"/>
        <w:ind w:firstLine="708"/>
        <w:jc w:val="both"/>
        <w:rPr/>
      </w:pPr>
      <w:r>
        <w:rPr/>
        <w:t>исключить строку «19) на государственную поддержку малого и среднего предпринимательства, включая крестьянские (фермерские) хозяйства» с цифрами «767»</w:t>
      </w:r>
    </w:p>
    <w:p>
      <w:pPr>
        <w:pStyle w:val="Normal"/>
        <w:ind w:firstLine="708"/>
        <w:jc w:val="both"/>
        <w:rPr/>
      </w:pPr>
      <w:r>
        <w:rPr/>
        <w:t>по строке «20) на со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на приобретение и монтаж энергосберегающего оборудования для насосно-вентиляционного оборудования» цифры «1933,5» заменить цифрами «533,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22) на финансирование областной долгосрочной целевой программы «Демографическая политика в Псковской области» с цифрами «106»</w:t>
      </w:r>
    </w:p>
    <w:p>
      <w:pPr>
        <w:pStyle w:val="Normal"/>
        <w:ind w:firstLine="708"/>
        <w:jc w:val="both"/>
        <w:rPr/>
      </w:pPr>
      <w:r>
        <w:rPr/>
        <w:t>«23) на поддержку реализации мероприятий Федеральной целевой программы развития образования на 2011-2015 годы по направлению «Модернизация регионально-муниципальных систем дошкольного образования» с цифрами «51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56403,7</w:t>
      </w:r>
      <w:r>
        <w:rPr/>
        <w:t>» заменить цифрами «</w:t>
      </w:r>
      <w:r>
        <w:rPr>
          <w:b/>
        </w:rPr>
        <w:t>127410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: на 2013 год цифры «133441» заменить цифрами «142244,4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приложении 8 </w:t>
      </w:r>
      <w:r>
        <w:rPr>
          <w:b/>
        </w:rPr>
        <w:t>«Субвенции из Регионального фонда компенсаций на 2013 год»:</w:t>
      </w:r>
    </w:p>
    <w:p>
      <w:pPr>
        <w:pStyle w:val="Normal"/>
        <w:ind w:firstLine="708"/>
        <w:jc w:val="both"/>
        <w:rPr/>
      </w:pPr>
      <w:r>
        <w:rPr/>
        <w:t>по строке «4) на финансирование областной долгосрочной целевой программы «Демографическая политика в Псковской области на 2012-2015 годы» (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) цифры «9651,6» заменить цифрами «13438,7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6)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 цифры «4222» заменить цифрами «3963,9»</w:t>
      </w:r>
    </w:p>
    <w:p>
      <w:pPr>
        <w:pStyle w:val="Normal"/>
        <w:ind w:firstLine="708"/>
        <w:jc w:val="both"/>
        <w:rPr/>
      </w:pPr>
      <w:r>
        <w:rPr/>
        <w:t>по строке «9)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» цифры «78735» заменить цифрами «84011»</w:t>
      </w:r>
    </w:p>
    <w:p>
      <w:pPr>
        <w:pStyle w:val="Normal"/>
        <w:ind w:firstLine="708"/>
        <w:jc w:val="both"/>
        <w:rPr/>
      </w:pPr>
      <w:r>
        <w:rPr/>
        <w:t>по строке «17)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» цифры «1477» заменить цифрами «1375,4»</w:t>
      </w:r>
    </w:p>
    <w:p>
      <w:pPr>
        <w:pStyle w:val="Normal"/>
        <w:ind w:firstLine="708"/>
        <w:jc w:val="both"/>
        <w:rPr>
          <w:spacing w:val="2"/>
        </w:rPr>
      </w:pPr>
      <w:r>
        <w:rPr>
          <w:spacing w:val="2"/>
        </w:rPr>
        <w:t>по строке «21) на модернизацию региональных систем общего образования» цифры «4995,1» заменить цифрами «5095,1»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33441</w:t>
      </w:r>
      <w:r>
        <w:rPr/>
        <w:t>» заменить цифрами «</w:t>
      </w:r>
      <w:r>
        <w:rPr>
          <w:b/>
        </w:rPr>
        <w:t>142244,4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в пункте 6: на 2013 год цифры «21986,9» заменить цифрами «22283,9»</w:t>
      </w:r>
    </w:p>
    <w:p>
      <w:pPr>
        <w:pStyle w:val="Normal"/>
        <w:ind w:firstLine="708"/>
        <w:jc w:val="both"/>
        <w:rPr/>
      </w:pPr>
      <w:r>
        <w:rPr/>
        <w:t xml:space="preserve">в приложении 10 таблица 2 </w:t>
      </w:r>
      <w:r>
        <w:rPr>
          <w:b/>
        </w:rPr>
        <w:t>«Иные межбюджетные трансферты, поступающие из бюджетов поселений в 2013 году»:</w:t>
      </w:r>
    </w:p>
    <w:p>
      <w:pPr>
        <w:pStyle w:val="Normal"/>
        <w:ind w:firstLine="708"/>
        <w:jc w:val="both"/>
        <w:rPr/>
      </w:pPr>
      <w:r>
        <w:rPr/>
        <w:t>по строке «1) на капитальный ремонт муниципального жилого фонда поселений» цифры «16663,1» заменить цифрами «16726,9»</w:t>
      </w:r>
    </w:p>
    <w:p>
      <w:pPr>
        <w:pStyle w:val="Normal"/>
        <w:ind w:firstLine="708"/>
        <w:jc w:val="both"/>
        <w:rPr/>
      </w:pPr>
      <w:r>
        <w:rPr/>
        <w:t>по строке «2) на содержание объектов водоснабжения и капитальный ремонт аварийной водопроводной сети поселений» цифры «4899,8» заменить цифрами «5133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21986,9</w:t>
      </w:r>
      <w:r>
        <w:rPr/>
        <w:t>» заменить цифрами «</w:t>
      </w:r>
      <w:r>
        <w:rPr>
          <w:b/>
        </w:rPr>
        <w:t>22283,9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3 год и плановый период 2014 и 2015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ГР «</w:t>
      </w:r>
      <w:r>
        <w:rPr>
          <w:b/>
          <w:bCs/>
        </w:rPr>
        <w:t xml:space="preserve">Представительный орган местного самоуправления  Собрание депутатов Островского района  Псковской области 390» </w:t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/>
        <w:t xml:space="preserve">ОБЩЕГОСУДАРСТВЕННЫЕ ВОПРОСЫ  390  01» 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/>
        <w:t xml:space="preserve">Функционирование представительных органов муниципальных образований 390 01 03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Центральный аппарат 390 01 03 0020400» цифры «336,8» заменить цифрами «337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редства бюджета муниципального образования 390 01 03 0020401» цифры «336,8» заменить цифрами «337,5»</w:t>
      </w:r>
    </w:p>
    <w:p>
      <w:pPr>
        <w:pStyle w:val="Normal"/>
        <w:ind w:firstLine="708"/>
        <w:jc w:val="both"/>
        <w:rPr>
          <w:sz w:val="20"/>
        </w:rPr>
      </w:pPr>
      <w:r>
        <w:rPr/>
        <w:t>по строке «</w:t>
      </w:r>
      <w:r>
        <w:rPr>
          <w:i/>
        </w:rPr>
        <w:t xml:space="preserve">Фонд оплаты труда и страховые взносы </w:t>
      </w:r>
      <w:r>
        <w:rPr/>
        <w:t>390 01 03 0020401 121» цифры «174» заменить цифрами «173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390 01 03 0020401 122» цифры «34,8» заменить цифрами «34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390 01 03 0020401 242» цифры «75» заменить цифрами «67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очая закупка товаров, работ и услуг для государственных (муниципальных)  нужд </w:t>
      </w:r>
      <w:r>
        <w:rPr/>
        <w:t>390 01 03 0020401 244» цифры «51,1» заменить цифрами «60,6»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i/>
        </w:rPr>
        <w:t>Уплата прочих налогов, сборов и иных платежей</w:t>
      </w:r>
      <w:r>
        <w:rPr/>
        <w:t xml:space="preserve">                        390 01 03 0020401 852» с цифрами «0,3»  </w:t>
      </w:r>
    </w:p>
    <w:p>
      <w:pPr>
        <w:pStyle w:val="Normal"/>
        <w:ind w:firstLine="708"/>
        <w:jc w:val="both"/>
        <w:rPr/>
      </w:pPr>
      <w:r>
        <w:rPr/>
        <w:t>по строке «Председатель представительного органа муниципального образования   390 01 03 0021100» цифры «685,7» заменить цифрами «68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390 01 03 0021100 121» цифры «646,9» заменить цифрами «646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 ГР «</w:t>
      </w:r>
      <w:r>
        <w:rPr>
          <w:b/>
        </w:rPr>
        <w:t>Исполнительный орган местного самоуправления Администрация Островского района  400</w:t>
      </w:r>
      <w:r>
        <w:rPr/>
        <w:t>» цифры «</w:t>
      </w:r>
      <w:r>
        <w:rPr>
          <w:b/>
        </w:rPr>
        <w:t>137393,7</w:t>
      </w:r>
      <w:r>
        <w:rPr/>
        <w:t>» заменить цифрами «</w:t>
      </w:r>
      <w:r>
        <w:rPr>
          <w:b/>
        </w:rPr>
        <w:t>111220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400  01» цифры «19536» заменить цифрами «19727,7» 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высшего должностного лица муниципального образования 400 01 02» цифры «800,4» заменить цифрами «781,8»</w:t>
      </w:r>
    </w:p>
    <w:p>
      <w:pPr>
        <w:pStyle w:val="Normal"/>
        <w:ind w:firstLine="708"/>
        <w:jc w:val="both"/>
        <w:rPr/>
      </w:pPr>
      <w:r>
        <w:rPr/>
        <w:t>по строке «Глава муниципального образования 400 01 02 0020300» цифры «800,4» заменить цифрами «781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400 01 02 0020300 121» цифры «760» заменить цифрами «741,4»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местных администраций 400  01 04» цифры «16031,1» заменить цифрами «16089,7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400  01 04 0020400» цифры «16031,1» заменить цифрами «16089,7»</w:t>
      </w:r>
    </w:p>
    <w:p>
      <w:pPr>
        <w:pStyle w:val="Normal"/>
        <w:ind w:firstLine="708"/>
        <w:jc w:val="both"/>
        <w:rPr/>
      </w:pPr>
      <w:r>
        <w:rPr/>
        <w:t>по строке «Средства бюджета муниципального образования 400 01 04 0020401» цифры «16031,1» заменить цифрами «16089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 xml:space="preserve">Иные выплаты персоналу, за исключением фонда оплаты труда  </w:t>
      </w:r>
      <w:r>
        <w:rPr/>
        <w:t xml:space="preserve">           400 01 04 0020401 122» цифры «1897,6» заменить цифрами «1912,9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1 04 0020401 244» цифры «2487,2» заменить цифрами «2567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 </w:t>
      </w:r>
      <w:r>
        <w:rPr/>
        <w:t>400 01 04 0020401 831» цифры «55,1» заменить цифрами «4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Уплата налога на имущество организаций и земельного налога</w:t>
      </w:r>
      <w:r>
        <w:rPr/>
        <w:t xml:space="preserve">                400 01 04 0020401 851» цифры «94,9» заменить цифрами «75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Уплата прочих налогов, сборов и иных платежей</w:t>
      </w:r>
      <w:r>
        <w:rPr/>
        <w:t xml:space="preserve"> 400 01 04 0020401 852» цифры «20» заменить цифрами «15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ругие общегосударственные вопросы  400 01 13»  цифры «2527,7» заменить цифрами «2679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400 01 13 0020401 121»  цифры «456,6» заменить цифрами «497,6»</w:t>
      </w:r>
    </w:p>
    <w:p>
      <w:pPr>
        <w:pStyle w:val="Normal"/>
        <w:ind w:firstLine="708"/>
        <w:jc w:val="both"/>
        <w:rPr/>
      </w:pPr>
      <w:r>
        <w:rPr/>
        <w:t xml:space="preserve">по строке « 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400 01 13 0020401 122» цифры «10» заменить цифрами «1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400 01 13 0020401 242» цифры «54,5» заменить цифрами «82,9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1 13 0020401 244» цифры «133,9» заменить цифрами «73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е фонды местных администраций 400 01 13 0700500»  цифры «960,7» заменить цифрами «1112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1 13 0700500 244» цифры «588» заменить цифрами «731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</w:r>
      <w:r>
        <w:rPr>
          <w:bCs/>
        </w:rPr>
        <w:t xml:space="preserve"> 400 01 13 0700500 831» цифры «263,4» заменить цифрами «271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>
          <w:iCs/>
        </w:rPr>
        <w:t xml:space="preserve">             400 01 13 5210201 122» цифры «45,1» заменить цифрами «3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400 01 13 5210201 242» цифры «87» заменить цифрами «76,8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1 13 5210201 244» цифры «35,7» заменить цифрами «56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АЦИОНАЛЬНАЯ БЕЗОПАСНОСТЬ И ПРАВООХРАНИТЕЛЬНАЯ ДЕЯТЕЛЬНОСТЬ 400 03» цифры «901,1» заменить цифрами «871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беспечение пожарной безопасности 400 03 10 « цифры «636» заменить цифрами «60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Целевые программы муниципальных образований 400 03 10 7950000» цифры «636» заменить цифрами «60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Пожарная безопасность на 2011-2015 годы 400 03 10 7950005» цифры «636» заменить цифрами «606,4»</w:t>
      </w:r>
    </w:p>
    <w:p>
      <w:pPr>
        <w:pStyle w:val="Normal"/>
        <w:ind w:firstLine="708"/>
        <w:jc w:val="both"/>
        <w:rPr/>
      </w:pPr>
      <w:r>
        <w:rPr/>
        <w:t>по строке «Субсидии бюджетным учреждениям на иные цели 400 03 10 7950005 612» цифры «636» заменить цифрами «606,4»</w:t>
      </w:r>
    </w:p>
    <w:p>
      <w:pPr>
        <w:pStyle w:val="Normal"/>
        <w:ind w:firstLine="708"/>
        <w:jc w:val="both"/>
        <w:rPr/>
      </w:pPr>
      <w:r>
        <w:rPr/>
        <w:t xml:space="preserve">в подразделе «Другие вопросы в области национальной безопасности и правоохранительной деятельности 400 03 14» </w:t>
      </w:r>
    </w:p>
    <w:p>
      <w:pPr>
        <w:pStyle w:val="Normal"/>
        <w:ind w:firstLine="708"/>
        <w:jc w:val="both"/>
        <w:rPr/>
      </w:pPr>
      <w:r>
        <w:rPr/>
        <w:t>ввести строку «Закупка товаров, работ, услуг в сфере информационно-коммуникационных технологий 400 03 14 7950002 242» с цифрами «17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 xml:space="preserve"> «Прочая закупка товаров, работ и услуг для государственных (муниципальных) нужд </w:t>
      </w:r>
      <w:r>
        <w:rPr/>
        <w:t>400 03 14 7950002 244» цифры «215,1» заменить цифрами «198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АЦИОНАЛЬНАЯ ЭКОНОМИКА 400 04» цифры «15570,2» заменить цифрами «14803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Другие вопросы в области национальной экономики 400 04 12» цифры «3329,2» заменить цифрами «2562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Субсидии </w:t>
      </w:r>
      <w:r>
        <w:rPr/>
        <w:t>на государственную поддержку малого и среднего предпринимательства, включая крестьянские (фермерские) хозяйства 400 04 12 3450100» с цифрами «767»</w:t>
      </w:r>
    </w:p>
    <w:p>
      <w:pPr>
        <w:pStyle w:val="Normal"/>
        <w:ind w:firstLine="708"/>
        <w:jc w:val="both"/>
        <w:rPr/>
      </w:pPr>
      <w:r>
        <w:rPr>
          <w:i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4 12 3450100 244» с цифрами «16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убсидии юридическим лицам (кроме государственных (муниципальных) учреждений) и физическим лицам – производителям товаров, работ, услуг</w:t>
      </w:r>
      <w:r>
        <w:rPr/>
        <w:t xml:space="preserve">                          400 04 12 3450100 810» с цифрами «6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ЖИЛИЩНО-КОММУНАЛЬНОЕ ХОЗЯЙСТВО 400 05» цифры «70243» заменить цифрами «4472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Жилищное хозяйство 400 05 01» цифры «16663,1» заменить цифрами «1672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Иные межбюджетные трансферты на финансирование расходов по содержанию муниципального жилого фонда  поселений 400 05 01 3500201» цифры «16663,1» заменить цифрами «16726,9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1 3500201 243» цифры «16663,1» заменить цифрами «1672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мунальное хозяйство 400 05 02» цифры «51067,9» заменить цифрами «25481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</w:t>
      </w:r>
      <w:r>
        <w:rPr>
          <w:sz w:val="20"/>
          <w:szCs w:val="20"/>
        </w:rPr>
        <w:t xml:space="preserve"> </w:t>
      </w:r>
      <w:r>
        <w:rPr>
          <w:bCs/>
        </w:rPr>
        <w:t>Субсидии местным бюджетам на приобретение и монтаж энергосберегающего оборудования для насосно-вентиляционного оборудования   400 05 02 0923401» цифры «1933,5» заменить цифрами «533,5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5 02 0923401 244» цифры «1933,5» заменить цифрами «533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/>
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</w:t>
      </w:r>
      <w:r>
        <w:rPr>
          <w:sz w:val="20"/>
          <w:szCs w:val="20"/>
        </w:rPr>
        <w:t xml:space="preserve"> </w:t>
      </w:r>
      <w:r>
        <w:rPr>
          <w:bCs/>
        </w:rPr>
        <w:t>Субсидии местным бюджетам на приобретение и монтаж энергоэффективного оборудования с высоким коэффициентом полезного действия при модернизации котельных                      400 05 02 0923402» цифры «32826,6» заменить цифрами «7826,6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5 02 0923402 244» цифры «32826,6» заменить цифрами «7826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Мероприятия в области коммунального хозяйства из бюджета района    400 05 02 3510501» цифры «5408» заменить цифрами «5988,7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5 02 3510501 244» цифры «5408» заменить цифрами «5988,7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400 05 02 3510502» цифры «4899,8» заменить цифрами «5133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2 3510502 243» цифры «4899,8» заменить цифрами «513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УЛЬТУРА И КИНЕМАТОГРАФИЯ 400 08» цифры «20645,8» заменить цифрами «207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ультура 400 08 01» цифры «20645,8» заменить цифрами «20743»</w:t>
      </w:r>
    </w:p>
    <w:p>
      <w:pPr>
        <w:pStyle w:val="Normal"/>
        <w:ind w:firstLine="708"/>
        <w:jc w:val="both"/>
        <w:rPr/>
      </w:pPr>
      <w:r>
        <w:rPr/>
        <w:t>по строке «Учреждения культуры и мероприятия в сфере культуры и кинематографии 400 08 01 4400000» цифры «10177» заменить цифрами «113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                      400 08 01 4409900» цифры «10177» заменить цифрами «113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редства бюджета муниципального образования 400 08 01 4409901» цифры «10177» заменить цифрами «11352,5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i/>
          <w:sz w:val="24"/>
          <w:szCs w:val="24"/>
        </w:rPr>
        <w:t>«Пособия и компенсации гражданам и иные социальные выплаты, кроме публичных нормативных 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400 08 01 4409901 321» цифры «81» заменить цифрами «115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0 08 01 4409901 611» </w:t>
      </w:r>
      <w:r>
        <w:rPr>
          <w:color w:val="000000"/>
        </w:rPr>
        <w:t>цифры «10096» заменить цифрами «1123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Библиотеки 400 08 01 </w:t>
      </w:r>
      <w:r>
        <w:rPr/>
        <w:t>4420000» цифры «8849,8» заменить цифрами «8917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Обеспечение деятельности подведомственных учреждений                       400 08 01 4429900» цифры «8849,8» заменить цифрами «891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редства бюджета муниципального образования 400 08 01 4429901» цифры «8849,8» заменить цифрами «8917,4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i/>
          <w:sz w:val="24"/>
          <w:szCs w:val="24"/>
        </w:rPr>
        <w:t>«Пособия и компенсации гражданам и иные социальные выплаты, кроме публичных нормативных 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400 08 01 4429901 321» цифры «81,1» заменить цифрами «148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color w:val="000000"/>
        </w:rPr>
        <w:t>Целевые программы муниципальных образований  400 08 01 7950000» цифры «1434» заменить цифрами «288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</w:t>
      </w:r>
      <w:r>
        <w:rPr/>
        <w:t>«Культура Островского района в 2012-2015 годах» 400 08 01 7950019» цифры «1412» заменить цифрами «266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иные цели</w:t>
      </w:r>
      <w:r>
        <w:rPr/>
        <w:t xml:space="preserve"> 400 08 01 7950019 612» цифры «1412» заменить цифрами «266,1»</w:t>
      </w:r>
    </w:p>
    <w:p>
      <w:pPr>
        <w:pStyle w:val="Normal"/>
        <w:ind w:firstLine="708"/>
        <w:jc w:val="both"/>
        <w:rPr/>
      </w:pPr>
      <w:r>
        <w:rPr/>
        <w:t>по строке «СОЦИАЛЬНАЯ ПОЛИТИКА  400 10» цифры «1149,2» заменить цифрами «1156,2»</w:t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400 10 03» цифры «460» заменить цифрами «467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400 10 03 0700500»  цифры «26» заменить цифрами «3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 400 10 03 0700500 360» цифры «26» заменить цифрами «33»</w:t>
      </w:r>
    </w:p>
    <w:p>
      <w:pPr>
        <w:pStyle w:val="Normal"/>
        <w:ind w:firstLine="708"/>
        <w:jc w:val="both"/>
        <w:rPr/>
      </w:pPr>
      <w:r>
        <w:rPr/>
        <w:t>по строке  «ФИЗИЧЕСКАЯ КУЛЬТУРА И СПОРТ 400 11» цифры «4342» заменить цифрами «4192»</w:t>
      </w:r>
    </w:p>
    <w:p>
      <w:pPr>
        <w:pStyle w:val="Normal"/>
        <w:ind w:firstLine="708"/>
        <w:jc w:val="both"/>
        <w:rPr/>
      </w:pPr>
      <w:r>
        <w:rPr/>
        <w:t>по строке «Массовый спорт 400 11 02» цифры «3378» заменить цифрами «3228»</w:t>
      </w:r>
    </w:p>
    <w:p>
      <w:pPr>
        <w:pStyle w:val="Normal"/>
        <w:ind w:firstLine="708"/>
        <w:jc w:val="both"/>
        <w:rPr/>
      </w:pPr>
      <w:r>
        <w:rPr/>
        <w:t>по строке  «</w:t>
      </w:r>
      <w:r>
        <w:rPr>
          <w:bCs/>
          <w:color w:val="000000"/>
        </w:rPr>
        <w:t>Целевые программы муниципальных образований 400 11 02 7950000» цифры «228» заменить цифрами «78»</w:t>
      </w:r>
    </w:p>
    <w:p>
      <w:pPr>
        <w:pStyle w:val="Normal"/>
        <w:ind w:firstLine="708"/>
        <w:jc w:val="both"/>
        <w:rPr/>
      </w:pPr>
      <w:r>
        <w:rPr/>
        <w:t>по строке «Развитие физической культуры и спорта в Островском районе (2012-2015 годы) 400 11 02 7950017» цифры «228» заменить цифрами «7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очая закупка товаров, работ и услуг для государственных (муниципальных) нужд </w:t>
      </w:r>
      <w:r>
        <w:rPr/>
        <w:t>400 11 02 7950017 244» цифры «228» заменить цифрами «7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</w:t>
      </w:r>
      <w:r>
        <w:rPr>
          <w:b/>
          <w:bCs/>
        </w:rPr>
        <w:t xml:space="preserve"> «200232,4» </w:t>
      </w:r>
      <w:r>
        <w:rPr>
          <w:bCs/>
        </w:rPr>
        <w:t>заменить цифрами</w:t>
      </w:r>
      <w:r>
        <w:rPr>
          <w:b/>
          <w:bCs/>
        </w:rPr>
        <w:t xml:space="preserve"> «21045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РАЗОВАНИЕ 403 07» цифры «196403,9» заменить цифрами «20626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ошкольное образование 403 07 01» цифры «49675,3» заменить цифрами «5381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«Субсидии </w:t>
      </w:r>
      <w:r>
        <w:rPr/>
        <w:t>на поддержку реализации мероприятий Федеральной целевой программы развития образования на 2011-2015 годы по направлению «Модернизация регионально-муниципальных систем дошкольного образования» 403 07 01 1008999» с цифрами «510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>Субсидии бюджетным учреждениям на иные цели</w:t>
      </w:r>
      <w:r>
        <w:rPr/>
        <w:t xml:space="preserve"> 403 07 01 1008999 612» с цифрами «5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Детские дошкольные учреждения 403 07 01 4200000» цифры «48560,3» заменить цифрами «52452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еспечение деятельности подведомственных учреждений                       403 07 01 4209900» цифры «48560,3» заменить цифрами «5245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редства бюджета муниципального образования 403 07 01 4209901» цифры «48560,3» заменить цифрами «5245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1 4209901 611» цифры «48560,3» заменить цифрами «52452,3»</w:t>
      </w:r>
    </w:p>
    <w:p>
      <w:pPr>
        <w:pStyle w:val="Normal"/>
        <w:ind w:firstLine="708"/>
        <w:jc w:val="both"/>
        <w:rPr/>
      </w:pPr>
      <w:r>
        <w:rPr/>
        <w:t>по строке «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403 07 01 5201000» цифры «715» заменить цифрами «36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1 5201000 611» цифры «715» заменить цифрами «36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>Иные межбюджетные трансферты на реализацию социальных гарантий, предоставляемых педагогическим работникам образовательных учреждений                        403 07 01 5201503» цифры «400» заменить цифрами «485,7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iCs/>
          <w:sz w:val="24"/>
          <w:szCs w:val="24"/>
        </w:rPr>
        <w:t>по строке «</w:t>
      </w:r>
      <w:r>
        <w:rPr>
          <w:rFonts w:cs="Times New Roman" w:ascii="Times New Roman" w:hAnsi="Times New Roman"/>
          <w:sz w:val="24"/>
          <w:szCs w:val="24"/>
        </w:rPr>
        <w:t>Пособия и компенсации гражданам и иные социальные выплаты, кроме публичных нормативных обязательств 403 07 01 5201503 321» цифры «400» заменить цифрами «485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щее образование 403 07 02» цифры «140173,2» заменить цифрами «145872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403 07 02 4210000» цифры «35613,5» заменить цифрами «3857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</w:rPr>
        <w:t>403 07 02 4219900» цифры «35613,5» заменить цифрами «3857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403 07 02 4219901» </w:t>
      </w:r>
      <w:r>
        <w:rPr>
          <w:color w:val="000000"/>
        </w:rPr>
        <w:t>цифры «35613,5» заменить цифрами «38571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219901 611» </w:t>
      </w:r>
      <w:r>
        <w:rPr>
          <w:color w:val="000000"/>
        </w:rPr>
        <w:t>цифры «35587,5» заменить цифрами «38545,5»</w:t>
      </w:r>
    </w:p>
    <w:p>
      <w:pPr>
        <w:pStyle w:val="Normal"/>
        <w:ind w:firstLine="708"/>
        <w:jc w:val="both"/>
        <w:rPr/>
      </w:pPr>
      <w:r>
        <w:rPr/>
        <w:t>по строке «Совершенствование организации питания учащихся в общеобразовательных учреждениях 403 07 02 4361200» цифры «6934» заменить цифрами «460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>Средства бюджета муниципального образования</w:t>
      </w:r>
      <w:r>
        <w:rPr>
          <w:bCs/>
        </w:rPr>
        <w:t xml:space="preserve"> по организации питания в муниципальных общеобразовательных учреждениях 403 07 02 4361201» цифры «957» заменить цифрами «885,7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Субсидии бюджетным учреждениям на иные цели</w:t>
      </w:r>
      <w:r>
        <w:rPr/>
        <w:t xml:space="preserve"> 403 07 02 4361201 612» цифры «957» заменить цифрами «885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Субсидии на осуществление мероприятий по организации питания в муниципальных общеобразовательных учреждениях 403 07 02 4361203» цифры «5977» заменить цифрами «3717,9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Субсидии бюджетным учреждениям на иные цели</w:t>
      </w:r>
      <w:r>
        <w:rPr/>
        <w:t xml:space="preserve"> 403 07 02 4361203 612» цифры «5977» заменить цифрами «3717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Cs/>
        </w:rPr>
        <w:t>Модернизация региональных систем общего образования</w:t>
      </w:r>
      <w:r>
        <w:rPr>
          <w:color w:val="000000"/>
        </w:rPr>
        <w:t xml:space="preserve">                         403 07 02 4362100» цифры «4995,1» заменить цифрами «509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3 07 02 4362100 244» цифры «4995,1» заменить цифрами «5095,1»</w:t>
      </w:r>
    </w:p>
    <w:p>
      <w:pPr>
        <w:pStyle w:val="Normal"/>
        <w:ind w:firstLine="708"/>
        <w:jc w:val="both"/>
        <w:rPr/>
      </w:pPr>
      <w:r>
        <w:rPr/>
        <w:t>по строке «Ежемесячное денежное вознаграждение за классное руководство            403 07 02 5200900» цифры «1477» заменить цифрами «1375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5200900 611» цифры «1477» заменить цифрами «1375,4»</w:t>
      </w:r>
    </w:p>
    <w:p>
      <w:pPr>
        <w:pStyle w:val="Normal"/>
        <w:ind w:firstLine="708"/>
        <w:jc w:val="both"/>
        <w:rPr/>
      </w:pPr>
      <w:r>
        <w:rPr/>
        <w:t>по строке «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403 07 02 5201000» цифры «153» заменить цифрами «35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5201000 611» цифры «153» заменить цифрами «35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>Иные межбюджетные трансферты на реализацию социальных гарантий, предоставляемых педагогическим работникам образовательных учреждений                        403 07 02 5201503» цифры «1458» заменить цифрами «1372,3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iCs/>
          <w:sz w:val="24"/>
          <w:szCs w:val="24"/>
        </w:rPr>
        <w:t>по строке «</w:t>
      </w:r>
      <w:r>
        <w:rPr>
          <w:rFonts w:cs="Times New Roman" w:ascii="Times New Roman" w:hAnsi="Times New Roman"/>
          <w:sz w:val="24"/>
          <w:szCs w:val="24"/>
        </w:rPr>
        <w:t>Пособия и компенсации гражданам и иные социальные выплаты, кроме публичных нормативных обязательств 403 07 02 5201503 321» цифры «1458» заменить цифрами «1372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</w:r>
      <w:r>
        <w:rPr/>
        <w:t xml:space="preserve"> </w:t>
      </w:r>
      <w:r>
        <w:rPr>
          <w:iCs/>
        </w:rPr>
        <w:t>расходов, обеспечивающих организацию учебного процесса, расходов на дошкольное образование в муниципальных общеобразовательных учреждениях 403 07 02 5210204» цифры «78735» заменить цифрами «84011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5210204 611» цифры «78735» заменить цифрами «84011»</w:t>
      </w:r>
    </w:p>
    <w:p>
      <w:pPr>
        <w:pStyle w:val="Normal"/>
        <w:ind w:firstLine="708"/>
        <w:jc w:val="both"/>
        <w:rPr/>
      </w:pPr>
      <w:r>
        <w:rPr/>
        <w:t>по строке «Другие вопросы в области образования 403 07 09» цифры «5519,1» заменить цифрами «5541,8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403 07 09 0020400» цифры «2175,8» заменить цифрами «2198,5»</w:t>
      </w:r>
    </w:p>
    <w:p>
      <w:pPr>
        <w:pStyle w:val="Normal"/>
        <w:jc w:val="both"/>
        <w:rPr/>
      </w:pPr>
      <w:r>
        <w:rPr>
          <w:bCs/>
        </w:rPr>
        <w:tab/>
        <w:t>по строке «Средства бюджета муниципального образования 403 07 09 0020401» цифры «2175,8» заменить цифрами «2198,5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403 07 09 0020401 121» цифры «1422,5» заменить цифрами «1445,2»</w:t>
      </w:r>
    </w:p>
    <w:p>
      <w:pPr>
        <w:pStyle w:val="Normal"/>
        <w:jc w:val="both"/>
        <w:rPr/>
      </w:pPr>
      <w:r>
        <w:rPr/>
        <w:tab/>
        <w:t>по строке «СОЦИАЛЬНАЯ ПОЛИТИКА 403 10» цифры «3354» заменить цифрами «3564»</w:t>
      </w:r>
    </w:p>
    <w:p>
      <w:pPr>
        <w:pStyle w:val="Normal"/>
        <w:ind w:firstLine="708"/>
        <w:jc w:val="both"/>
        <w:rPr/>
      </w:pPr>
      <w:r>
        <w:rPr/>
        <w:t xml:space="preserve">по строке «Охрана семьи и детства 403 10 04» цифры «3354» заменить цифрами «3564» </w:t>
      </w:r>
    </w:p>
    <w:p>
      <w:pPr>
        <w:pStyle w:val="Normal"/>
        <w:ind w:firstLine="708"/>
        <w:jc w:val="both"/>
        <w:rPr/>
      </w:pPr>
      <w:r>
        <w:rPr/>
        <w:t>по строке «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403 10 04 5201000» цифры «3354» заменить цифрами «3564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Пособия и компенсации гражданам и иные социальные выплаты, кроме публичных нормативных обязательств 403 10 04 5201000 321» цифры «3354» заменить цифрами «3564»</w:t>
      </w:r>
    </w:p>
    <w:p>
      <w:pPr>
        <w:pStyle w:val="Normal"/>
        <w:ind w:firstLine="708"/>
        <w:jc w:val="both"/>
        <w:rPr/>
      </w:pPr>
      <w:r>
        <w:rPr/>
        <w:t>ввести строки</w:t>
      </w:r>
    </w:p>
    <w:p>
      <w:pPr>
        <w:pStyle w:val="Normal"/>
        <w:ind w:firstLine="708"/>
        <w:jc w:val="both"/>
        <w:rPr/>
      </w:pPr>
      <w:r>
        <w:rPr/>
        <w:t>«ФИЗИЧЕСКАЯ КУЛЬТУРА И СПОРТ 403 11» с цифрами «150»</w:t>
      </w:r>
    </w:p>
    <w:p>
      <w:pPr>
        <w:pStyle w:val="Normal"/>
        <w:ind w:firstLine="708"/>
        <w:jc w:val="both"/>
        <w:rPr/>
      </w:pPr>
      <w:r>
        <w:rPr/>
        <w:t>«Массовый спорт 403 11 02» с цифрами «15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  <w:color w:val="000000"/>
        </w:rPr>
        <w:t>Целевые программы муниципальных образований 403 11 02 7950000» с цифрами «150»</w:t>
      </w:r>
    </w:p>
    <w:p>
      <w:pPr>
        <w:pStyle w:val="Normal"/>
        <w:ind w:firstLine="708"/>
        <w:jc w:val="both"/>
        <w:rPr/>
      </w:pPr>
      <w:r>
        <w:rPr/>
        <w:t>«Развитие физической культуры и спорта в Островском районе (2012-2015 годы)      403 11 02 7950017» с цифрами «15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убсидии бюджетным учреждениям на иные цели</w:t>
      </w:r>
      <w:r>
        <w:rPr/>
        <w:t xml:space="preserve"> 403 11 02 7950017 612» с цифрами «15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Государственное казенное учреждение Псковской области «Управление капитального строительства» 831» </w:t>
      </w:r>
      <w:r>
        <w:rPr>
          <w:bCs/>
        </w:rPr>
        <w:t>цифры</w:t>
      </w:r>
      <w:r>
        <w:rPr>
          <w:b/>
          <w:bCs/>
        </w:rPr>
        <w:t xml:space="preserve"> «57526,8» </w:t>
      </w:r>
      <w:r>
        <w:rPr>
          <w:bCs/>
        </w:rPr>
        <w:t>заменить цифрами</w:t>
      </w:r>
      <w:r>
        <w:rPr>
          <w:b/>
          <w:bCs/>
        </w:rPr>
        <w:t xml:space="preserve"> «57343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ЖИЛИЩНО-КОММУНАЛЬНОЕ ХОЗЯЙСТВО 831 05» цифры «56026,8» заменить цифрами «55843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Коммунальное хозяйство 831 05 02» цифры «56026,8» заменить цифрами «55843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убсидии на финансирование областной долгосрочной целевой программы «Чистая вода Псковской области  на 2012-2017 годы» 831 05 02 5221500» цифры «5840,8» заменить цифрами «5657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i/>
        </w:rPr>
        <w:t xml:space="preserve">Закупка товаров, работ, услуг в целях капитального ремонта государственного (муниципального)  имущества </w:t>
      </w:r>
      <w:r>
        <w:rPr>
          <w:bCs/>
        </w:rPr>
        <w:t>831 05 02 5221500 243» цифры «5840,8» заменить цифрами «5657,4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>по строке ГР «</w:t>
      </w:r>
      <w:r>
        <w:rPr>
          <w:b/>
          <w:bCs/>
        </w:rPr>
        <w:t>Финансовое управление Администрации Островского района  872»</w:t>
      </w:r>
      <w:r>
        <w:rPr>
          <w:bCs/>
        </w:rPr>
        <w:t xml:space="preserve"> цифры «</w:t>
      </w:r>
      <w:r>
        <w:rPr>
          <w:b/>
          <w:bCs/>
        </w:rPr>
        <w:t>34081,7</w:t>
      </w:r>
      <w:r>
        <w:rPr>
          <w:bCs/>
        </w:rPr>
        <w:t>» заменить цифрами «</w:t>
      </w:r>
      <w:r>
        <w:rPr>
          <w:b/>
          <w:bCs/>
        </w:rPr>
        <w:t>3418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872  01» цифры «4222,8» заменить цифрами «4324,1» </w:t>
      </w:r>
    </w:p>
    <w:p>
      <w:pPr>
        <w:pStyle w:val="Normal"/>
        <w:ind w:firstLine="708"/>
        <w:jc w:val="both"/>
        <w:rPr/>
      </w:pPr>
      <w:r>
        <w:rPr/>
        <w:t xml:space="preserve">в подразделе «Функционирование местных администраций 872  01 04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872 01 04 0020401 122» цифры «391,1» заменить цифрами «381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872 01 04 0020401 242» цифры «236» заменить цифрами «246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 872  01 11» цифры «397,9» заменить цифрами «499,2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872  01 11 0700500» цифры «397,9» заменить цифрами «499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872  01 11 0700500 870 » цифры «397,9» заменить цифрами «499,2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77607,3</w:t>
      </w:r>
      <w:r>
        <w:rPr>
          <w:bCs/>
        </w:rPr>
        <w:t>» заменить цифрами «</w:t>
      </w:r>
      <w:r>
        <w:rPr>
          <w:b/>
          <w:bCs/>
        </w:rPr>
        <w:t>81500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914  01» цифры «3152,6» заменить цифрами «3258,6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914 01 04 0020401 122» цифры «250,2» заменить цифрами «218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914 01 04 0020401 242» цифры «196,9» заменить цифрами «22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914 01 04 0020401 244» цифры «175» заменить цифрами «180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Уплата налога на имущество организаций и земельного налога</w:t>
      </w:r>
      <w:r>
        <w:rPr/>
        <w:t xml:space="preserve">                914 01 04 0020401 851» цифры «1,8» заменить цифрами «0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Уплата прочих налогов, сборов и иных платежей</w:t>
      </w:r>
      <w:r>
        <w:rPr/>
        <w:t xml:space="preserve"> 914 01 04 0020401 852» цифры «1,7» заменить цифрами «1,2»</w:t>
      </w:r>
    </w:p>
    <w:p>
      <w:pPr>
        <w:pStyle w:val="Normal"/>
        <w:ind w:firstLine="708"/>
        <w:jc w:val="both"/>
        <w:rPr/>
      </w:pPr>
      <w:r>
        <w:rPr/>
        <w:t xml:space="preserve">по строке «Другие общегосударственные вопросы 914 01 13» цифры «954,5» заменить цифрами «1060,5»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областной долгосрочной целевой программы «Демографическая политика в Псковской области на 2012-2015 годы 914 01 13 5221900» с цифрами «106»</w:t>
      </w:r>
    </w:p>
    <w:p>
      <w:pPr>
        <w:pStyle w:val="Normal"/>
        <w:ind w:firstLine="708"/>
        <w:jc w:val="both"/>
        <w:rPr/>
      </w:pP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914 01 13 5221900 244» с цифрами «106»</w:t>
      </w:r>
    </w:p>
    <w:p>
      <w:pPr>
        <w:pStyle w:val="Normal"/>
        <w:ind w:firstLine="708"/>
        <w:jc w:val="both"/>
        <w:rPr/>
      </w:pPr>
      <w:r>
        <w:rPr/>
        <w:t>по строке «СОЦИАЛЬНАЯ ПОЛИТИКА 914 10» цифры «14121,7» заменить цифрами «17908,8»</w:t>
      </w:r>
    </w:p>
    <w:p>
      <w:pPr>
        <w:pStyle w:val="Normal"/>
        <w:ind w:firstLine="708"/>
        <w:jc w:val="both"/>
        <w:rPr/>
      </w:pPr>
      <w:r>
        <w:rPr/>
        <w:t>по строке «Охрана семьи и детства 914 10 04» цифры «14121,7» заменить цифрами «17908,8»</w:t>
      </w:r>
    </w:p>
    <w:p>
      <w:pPr>
        <w:pStyle w:val="Normal"/>
        <w:ind w:firstLine="708"/>
        <w:jc w:val="both"/>
        <w:rPr/>
      </w:pPr>
      <w:r>
        <w:rPr/>
        <w:t>по строке «Субвенции на финансирование областной долгосрочной целевой программы «Демографическая политика в Псковской области на 2012-2015 годы» (о</w:t>
      </w:r>
      <w:r>
        <w:rPr>
          <w:spacing w:val="2"/>
        </w:rPr>
        <w:t>беспечение жилыми помеще</w:t>
      </w:r>
      <w:r>
        <w:rPr/>
        <w:t>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) 914 10 04 5221900» цифры «9651,6» заменить цифрами «13438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10 04 5221900 441» цифры «9651,6» заменить цифрами «13438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07865,4</w:t>
      </w:r>
      <w:r>
        <w:rPr/>
        <w:t>» заменить цифрами «</w:t>
      </w:r>
      <w:r>
        <w:rPr>
          <w:b/>
        </w:rPr>
        <w:t>49572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2 приложение 16 «</w:t>
      </w:r>
      <w:r>
        <w:rPr>
          <w:b/>
          <w:bCs/>
        </w:rPr>
        <w:t>Распределение бюджетных ассигнований по разделам, подразделам, целевым статьям и видам классификации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27964,4</w:t>
      </w:r>
      <w:r>
        <w:rPr>
          <w:bCs/>
        </w:rPr>
        <w:t>» заменить цифрами «</w:t>
      </w:r>
      <w:r>
        <w:rPr>
          <w:b/>
          <w:bCs/>
        </w:rPr>
        <w:t>28363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ункционирование высшего должностного лица муниципального образования 01 02</w:t>
      </w:r>
      <w:r>
        <w:rPr/>
        <w:t>» цифры «</w:t>
      </w:r>
      <w:r>
        <w:rPr>
          <w:b/>
        </w:rPr>
        <w:t>800,4</w:t>
      </w:r>
      <w:r>
        <w:rPr/>
        <w:t>» заменить цифрами «</w:t>
      </w:r>
      <w:r>
        <w:rPr>
          <w:b/>
        </w:rPr>
        <w:t>781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Глава муниципального образования  01 02 0020300» цифры «800,4» заменить цифрами «781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 01 02 0020300 121» цифры «760» заменить цифрами «741,4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</w:rPr>
        <w:t>Функционирование представительных органов муниципальных образований 01 03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Центральный аппарат  01 03 0020400» цифры «336,8» заменить цифрами «337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редства бюджета муниципального образования  01 03 0020401» цифры «336,8» заменить цифрами «337,5»</w:t>
      </w:r>
    </w:p>
    <w:p>
      <w:pPr>
        <w:pStyle w:val="Normal"/>
        <w:ind w:firstLine="708"/>
        <w:jc w:val="both"/>
        <w:rPr>
          <w:sz w:val="20"/>
        </w:rPr>
      </w:pPr>
      <w:r>
        <w:rPr/>
        <w:t>по строке «</w:t>
      </w:r>
      <w:r>
        <w:rPr>
          <w:i/>
        </w:rPr>
        <w:t xml:space="preserve">Фонд оплаты труда и страховые взносы </w:t>
      </w:r>
      <w:r>
        <w:rPr/>
        <w:t xml:space="preserve"> 01 03 0020401 121» цифры «174» заменить цифрами «173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  01 03 0020401 122» цифры «34,8» заменить цифрами «34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 01 03 0020401 242» цифры «75» заменить цифрами «67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очая закупка товаров, работ и услуг для государственных (муниципальных)  нужд </w:t>
      </w:r>
      <w:r>
        <w:rPr/>
        <w:t xml:space="preserve"> 01 03 0020401 244» цифры «51,1» заменить цифрами «60,6»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i/>
        </w:rPr>
        <w:t>Уплата прочих налогов, сборов и иных платежей</w:t>
      </w:r>
      <w:r>
        <w:rPr/>
        <w:t xml:space="preserve">                           01 03 0020401 852» с цифрами «0,3»  </w:t>
      </w:r>
    </w:p>
    <w:p>
      <w:pPr>
        <w:pStyle w:val="Normal"/>
        <w:ind w:firstLine="708"/>
        <w:jc w:val="both"/>
        <w:rPr/>
      </w:pPr>
      <w:r>
        <w:rPr/>
        <w:t>по строке «Председатель представительного органа муниципального образования     01 03 0021100» цифры «685,7» заменить цифрами «685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 01 03 0021100 121» цифры «646,9» заменить цифрами «646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ункционирование местных администраций 01 04</w:t>
      </w:r>
      <w:r>
        <w:rPr/>
        <w:t>» цифры «</w:t>
      </w:r>
      <w:r>
        <w:rPr>
          <w:b/>
        </w:rPr>
        <w:t>21202,1</w:t>
      </w:r>
      <w:r>
        <w:rPr/>
        <w:t>» заменить цифрами «</w:t>
      </w:r>
      <w:r>
        <w:rPr>
          <w:b/>
        </w:rPr>
        <w:t>21260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01 04 0020400» цифры «21202,1» заменить цифрами «21260,7»</w:t>
      </w:r>
    </w:p>
    <w:p>
      <w:pPr>
        <w:pStyle w:val="Normal"/>
        <w:ind w:firstLine="708"/>
        <w:jc w:val="both"/>
        <w:rPr/>
      </w:pPr>
      <w:r>
        <w:rPr/>
        <w:t>по строке «Средства бюджета муниципального образования 01 04 0020401» цифры «21202,1» заменить цифрами «2126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 xml:space="preserve">Иные выплаты персоналу, за исключением фонда оплаты труда  </w:t>
      </w:r>
      <w:r>
        <w:rPr/>
        <w:t xml:space="preserve">             01 04 0020401 122» цифры «2538,8» заменить цифрами «2512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1 04 0020401 242» цифры «1510,6» заменить цифрами «1548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04 0020401 244» цифры «2807,6» заменить цифрами «2894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 </w:t>
      </w:r>
      <w:r>
        <w:rPr/>
        <w:t>01 04 0020401 831» цифры «55,1» заменить цифрами «4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Уплата налога на имущество организаций и земельного налога</w:t>
      </w:r>
      <w:r>
        <w:rPr/>
        <w:t xml:space="preserve">                  01 04 0020401 851» цифры «102,7» заменить цифрами «81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Уплата прочих налогов, сборов и иных платежей</w:t>
      </w:r>
      <w:r>
        <w:rPr/>
        <w:t xml:space="preserve"> 01 04 0020401 852» цифры «24,7» заменить цифрами «19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Резервные фонды 01 11</w:t>
      </w:r>
      <w:r>
        <w:rPr/>
        <w:t>» цифры «</w:t>
      </w:r>
      <w:r>
        <w:rPr>
          <w:b/>
        </w:rPr>
        <w:t>563,4</w:t>
      </w:r>
      <w:r>
        <w:rPr/>
        <w:t>» заменить цифрами «</w:t>
      </w:r>
      <w:r>
        <w:rPr>
          <w:b/>
        </w:rPr>
        <w:t>664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01 11 0700500» цифры «563,4» заменить цифрами «66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01 11 0700500 870» цифры «563,4» заменить цифрами «664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 01 13</w:t>
      </w:r>
      <w:r>
        <w:rPr>
          <w:bCs/>
        </w:rPr>
        <w:t>»  цифры «</w:t>
      </w:r>
      <w:r>
        <w:rPr>
          <w:b/>
          <w:bCs/>
        </w:rPr>
        <w:t>4364,7</w:t>
      </w:r>
      <w:r>
        <w:rPr>
          <w:bCs/>
        </w:rPr>
        <w:t>» заменить цифрами «</w:t>
      </w:r>
      <w:r>
        <w:rPr>
          <w:b/>
          <w:bCs/>
        </w:rPr>
        <w:t>4622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01 13 0020401 121»  цифры «456,6» заменить цифрами «497,6»</w:t>
      </w:r>
    </w:p>
    <w:p>
      <w:pPr>
        <w:pStyle w:val="Normal"/>
        <w:ind w:firstLine="708"/>
        <w:jc w:val="both"/>
        <w:rPr/>
      </w:pPr>
      <w:r>
        <w:rPr/>
        <w:t xml:space="preserve">по строке « 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 01 13 0020401 122» цифры «10» заменить цифрами «1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1 13 0020401 242» цифры «54,5» заменить цифрами «82,9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13 0020401 244» цифры «133,9» заменить цифрами «73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е фонды местных администраций 01 13 0700500» цифры «991,2» заменить цифрами «1142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1 13 0700500 244» цифры «618,5» заменить цифрами «761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</w:r>
      <w:r>
        <w:rPr>
          <w:bCs/>
        </w:rPr>
        <w:t xml:space="preserve"> 01 13 0700500 831» цифры «263,4» заменить цифрами «271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>
          <w:iCs/>
        </w:rPr>
        <w:t xml:space="preserve">               01 13 5210201 122» цифры «45,1» заменить цифрами «3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1 13 5210201 242» цифры «87» заменить цифрами «76,8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13 5210201 244» цифры «35,7» заменить цифрами «56,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областной долгосрочной целевой программы «Демографическая политика в Псковской области на 2012-2015 годы  01 13 5221900» с цифрами «106»</w:t>
      </w:r>
    </w:p>
    <w:p>
      <w:pPr>
        <w:pStyle w:val="Normal"/>
        <w:ind w:firstLine="708"/>
        <w:jc w:val="both"/>
        <w:rPr/>
      </w:pP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01 13 5221900 244» с цифрами «10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03</w:t>
      </w:r>
      <w:r>
        <w:rPr>
          <w:bCs/>
        </w:rPr>
        <w:t>» цифры «</w:t>
      </w:r>
      <w:r>
        <w:rPr>
          <w:b/>
          <w:bCs/>
        </w:rPr>
        <w:t>904,5</w:t>
      </w:r>
      <w:r>
        <w:rPr>
          <w:bCs/>
        </w:rPr>
        <w:t>» заменить цифрами «</w:t>
      </w:r>
      <w:r>
        <w:rPr>
          <w:b/>
          <w:bCs/>
        </w:rPr>
        <w:t>874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пожарной безопасности  03 10</w:t>
      </w:r>
      <w:r>
        <w:rPr>
          <w:color w:val="000000"/>
        </w:rPr>
        <w:t xml:space="preserve"> « цифры «</w:t>
      </w:r>
      <w:r>
        <w:rPr>
          <w:b/>
          <w:color w:val="000000"/>
        </w:rPr>
        <w:t>63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06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Целевые программы муниципальных образований  03 10 7950000» цифры «636» заменить цифрами «60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Пожарная безопасность на 2011-2015 годы  03 10 7950005» цифры «636» заменить цифрами «606,4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Субсидии бюджетным учреждениям на иные цели  03 10 7950005 612» цифры «636» заменить цифрами «606,4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03 14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/>
        <w:t>ввести строку «Закупка товаров, работ, услуг в сфере информационно-коммуникационных технологий 03 14 7950002 242» с цифрами «17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 xml:space="preserve"> «Прочая закупка товаров, работ и услуг для государственных (муниципальных) нужд </w:t>
      </w:r>
      <w:r>
        <w:rPr/>
        <w:t>03 14 7950002 244» цифры «215,1» заменить цифрами «198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 04</w:t>
      </w:r>
      <w:r>
        <w:rPr>
          <w:bCs/>
        </w:rPr>
        <w:t>» цифры «</w:t>
      </w:r>
      <w:r>
        <w:rPr>
          <w:b/>
          <w:bCs/>
        </w:rPr>
        <w:t>37415,2</w:t>
      </w:r>
      <w:r>
        <w:rPr>
          <w:bCs/>
        </w:rPr>
        <w:t>» заменить цифрами «</w:t>
      </w:r>
      <w:r>
        <w:rPr>
          <w:b/>
          <w:bCs/>
        </w:rPr>
        <w:t>36648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 04 12</w:t>
      </w:r>
      <w:r>
        <w:rPr>
          <w:bCs/>
        </w:rPr>
        <w:t>» цифры «</w:t>
      </w:r>
      <w:r>
        <w:rPr>
          <w:b/>
          <w:bCs/>
        </w:rPr>
        <w:t>24729,2</w:t>
      </w:r>
      <w:r>
        <w:rPr>
          <w:bCs/>
        </w:rPr>
        <w:t>» заменить цифрами «</w:t>
      </w:r>
      <w:r>
        <w:rPr>
          <w:b/>
          <w:bCs/>
        </w:rPr>
        <w:t>23962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Субсидии </w:t>
      </w:r>
      <w:r>
        <w:rPr/>
        <w:t>на государственную поддержку малого и среднего предпринимательства, включая крестьянские (фермерские) хозяйства 04 12 3450100» с цифрами «767»</w:t>
      </w:r>
    </w:p>
    <w:p>
      <w:pPr>
        <w:pStyle w:val="Normal"/>
        <w:ind w:firstLine="708"/>
        <w:jc w:val="both"/>
        <w:rPr/>
      </w:pPr>
      <w:r>
        <w:rPr>
          <w:i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4 12 3450100 244» с цифрами «16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убсидии юридическим лицам (кроме государственных (муниципальных) учреждений) и физическим лицам – производителям товаров, работ, услуг</w:t>
      </w:r>
      <w:r>
        <w:rPr/>
        <w:t xml:space="preserve">                            04 12 3450100 810» с цифрами «6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165502,8</w:t>
      </w:r>
      <w:r>
        <w:rPr/>
        <w:t>» заменить цифрами «</w:t>
      </w:r>
      <w:r>
        <w:rPr>
          <w:b/>
        </w:rPr>
        <w:t>139797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е хозяйство 05 01</w:t>
      </w:r>
      <w:r>
        <w:rPr>
          <w:bCs/>
        </w:rPr>
        <w:t>» цифры «</w:t>
      </w:r>
      <w:r>
        <w:rPr>
          <w:b/>
          <w:bCs/>
        </w:rPr>
        <w:t>55596,1</w:t>
      </w:r>
      <w:r>
        <w:rPr>
          <w:bCs/>
        </w:rPr>
        <w:t>» заменить цифрами «</w:t>
      </w:r>
      <w:r>
        <w:rPr>
          <w:b/>
          <w:bCs/>
        </w:rPr>
        <w:t>55659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Иные межбюджетные трансферты на финансирование расходов по содержанию муниципального жилого фонда  поселений 05 01 3500201» цифры «16663,1» заменить цифрами «16726,9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1 3500201 243» цифры «16663,1» заменить цифрами «1672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Коммунальное хозяйство 05 02</w:t>
      </w:r>
      <w:r>
        <w:rPr>
          <w:bCs/>
        </w:rPr>
        <w:t>» цифры «</w:t>
      </w:r>
      <w:r>
        <w:rPr>
          <w:b/>
          <w:bCs/>
        </w:rPr>
        <w:t>107294,7</w:t>
      </w:r>
      <w:r>
        <w:rPr>
          <w:bCs/>
        </w:rPr>
        <w:t>» заменить цифрами «</w:t>
      </w:r>
      <w:r>
        <w:rPr>
          <w:b/>
          <w:bCs/>
        </w:rPr>
        <w:t>81525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</w:t>
      </w:r>
      <w:r>
        <w:rPr>
          <w:sz w:val="20"/>
          <w:szCs w:val="20"/>
        </w:rPr>
        <w:t xml:space="preserve"> </w:t>
      </w:r>
      <w:r>
        <w:rPr>
          <w:bCs/>
        </w:rPr>
        <w:t>Субсидии местным бюджетам на приобретение и монтаж энергосберегающего оборудования для насосно-вентиляционного оборудования   05 02 0923401» цифры «1933,5» заменить цифрами «533,5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5 02 0923401 244» цифры «1933,5» заменить цифрами «533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/>
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</w:t>
      </w:r>
      <w:r>
        <w:rPr>
          <w:sz w:val="20"/>
          <w:szCs w:val="20"/>
        </w:rPr>
        <w:t xml:space="preserve"> </w:t>
      </w:r>
      <w:r>
        <w:rPr>
          <w:bCs/>
        </w:rPr>
        <w:t>Субсидии местным бюджетам на приобретение и монтаж энергоэффективного оборудования с высоким коэффициентом полезного действия при модернизации котельных 05 02 0923402» цифры «32826,6» заменить цифрами «7826,6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5 02 0923402 244»  цифры «32826,6» заменить цифрами «7826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Мероприятия в области коммунального хозяйства из бюджета района      05 02 3510501» цифры «5408» заменить цифрами «5988,7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5 02 3510501 244» цифры «5408» заменить цифрами «5988,7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05 02 3510502» цифры «4899,8» заменить цифрами «5133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2 3510502 243» цифры «4899,8» заменить цифрами «513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убсидии на финансирование областной долгосрочной целевой программы «Чистая вода Псковской области  на 2012-2017 годы» 05 02 5221500» цифры «5840,8» заменить цифрами «5657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i/>
        </w:rPr>
        <w:t xml:space="preserve">Закупка товаров, работ, услуг в целях капитального ремонта государственного (муниципального)  имущества </w:t>
      </w:r>
      <w:r>
        <w:rPr>
          <w:bCs/>
        </w:rPr>
        <w:t>05 02 5221500 243» цифры «5840,8» заменить цифрами «5657,4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 07</w:t>
      </w:r>
      <w:r>
        <w:rPr>
          <w:bCs/>
        </w:rPr>
        <w:t>» цифры «</w:t>
      </w:r>
      <w:r>
        <w:rPr>
          <w:b/>
          <w:bCs/>
        </w:rPr>
        <w:t>202910,3</w:t>
      </w:r>
      <w:r>
        <w:rPr>
          <w:bCs/>
        </w:rPr>
        <w:t>» заменить цифрами «</w:t>
      </w:r>
      <w:r>
        <w:rPr>
          <w:b/>
          <w:bCs/>
        </w:rPr>
        <w:t>212768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 07 01</w:t>
      </w:r>
      <w:r>
        <w:rPr>
          <w:bCs/>
        </w:rPr>
        <w:t>» цифры «</w:t>
      </w:r>
      <w:r>
        <w:rPr>
          <w:b/>
          <w:bCs/>
        </w:rPr>
        <w:t>49675,3</w:t>
      </w:r>
      <w:r>
        <w:rPr>
          <w:bCs/>
        </w:rPr>
        <w:t>» заменить цифрами «</w:t>
      </w:r>
      <w:r>
        <w:rPr>
          <w:b/>
          <w:bCs/>
        </w:rPr>
        <w:t>5381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«Субсидии </w:t>
      </w:r>
      <w:r>
        <w:rPr/>
        <w:t>на поддержку реализации мероприятий Федеральной целевой программы развития образования на 2011-2015 годы по направлению «Модернизация регионально-муниципальных систем дошкольного образования»  07 01 1008999» с цифрами «510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>Субсидии бюджетным учреждениям на иные цели</w:t>
      </w:r>
      <w:r>
        <w:rPr/>
        <w:t xml:space="preserve">  07 01 1008999 612» с цифрами «5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Детские дошкольные учреждения  07 01 4200000» цифры «48560,3» заменить цифрами «52452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еспечение деятельности подведомственных учреждений  07 01 4209900» цифры «48560,3» заменить цифрами «5245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редства бюджета муниципального образования  07 01 4209901» цифры «48560,3» заменить цифрами «5245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 07 01 4209901 611» цифры «48560,3» заменить цифрами «52452,3»</w:t>
      </w:r>
    </w:p>
    <w:p>
      <w:pPr>
        <w:pStyle w:val="Normal"/>
        <w:ind w:firstLine="708"/>
        <w:jc w:val="both"/>
        <w:rPr/>
      </w:pPr>
      <w:r>
        <w:rPr/>
        <w:t>по строке «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 07 01 5201000» цифры «715» заменить цифрами «36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 07 01 5201000 611» цифры «715» заменить цифрами «36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>Иные межбюджетные трансферты на реализацию социальных гарантий, предоставляемых педагогическим работникам образовательных учреждений  07 01 5201503» цифры «400» заменить цифрами «485,7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iCs/>
          <w:sz w:val="24"/>
          <w:szCs w:val="24"/>
        </w:rPr>
        <w:t>по строке «</w:t>
      </w:r>
      <w:r>
        <w:rPr>
          <w:rFonts w:cs="Times New Roman" w:ascii="Times New Roman" w:hAnsi="Times New Roman"/>
          <w:sz w:val="24"/>
          <w:szCs w:val="24"/>
        </w:rPr>
        <w:t>Пособия и компенсации гражданам и иные социальные выплаты, кроме публичных нормативных обязательств 07 01 5201503 321» цифры «400» заменить цифрами «485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е образование 07 02</w:t>
      </w:r>
      <w:r>
        <w:rPr>
          <w:bCs/>
        </w:rPr>
        <w:t>» цифры «</w:t>
      </w:r>
      <w:r>
        <w:rPr>
          <w:b/>
          <w:bCs/>
        </w:rPr>
        <w:t>145139,6</w:t>
      </w:r>
      <w:r>
        <w:rPr>
          <w:bCs/>
        </w:rPr>
        <w:t>» заменить цифрами «</w:t>
      </w:r>
      <w:r>
        <w:rPr>
          <w:b/>
          <w:bCs/>
        </w:rPr>
        <w:t>150838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 07 02 4210000» цифры «35613,5» заменить цифрами «3857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</w:rPr>
        <w:t>07 02 4219900» цифры «35613,5» заменить цифрами «3857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07 02 4219901» </w:t>
      </w:r>
      <w:r>
        <w:rPr>
          <w:color w:val="000000"/>
        </w:rPr>
        <w:t>цифры «35613,5» заменить цифрами «38571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19901 611» </w:t>
      </w:r>
      <w:r>
        <w:rPr>
          <w:color w:val="000000"/>
        </w:rPr>
        <w:t>цифры «35587,5» заменить цифрами «38545,5»</w:t>
      </w:r>
    </w:p>
    <w:p>
      <w:pPr>
        <w:pStyle w:val="Normal"/>
        <w:ind w:firstLine="708"/>
        <w:jc w:val="both"/>
        <w:rPr/>
      </w:pPr>
      <w:r>
        <w:rPr/>
        <w:t>по строке «Совершенствование организации питания учащихся в общеобразовательных учреждениях 07 02 4361200» цифры «6934» заменить цифрами «460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>Средства бюджета муниципального образования</w:t>
      </w:r>
      <w:r>
        <w:rPr>
          <w:bCs/>
        </w:rPr>
        <w:t xml:space="preserve"> по организации питания в муниципальных общеобразовательных учреждениях 07 02 4361201» цифры «957» заменить цифрами «885,7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Субсидии бюджетным учреждениям на иные цели</w:t>
      </w:r>
      <w:r>
        <w:rPr/>
        <w:t xml:space="preserve"> 07 02 4361201 612» цифры «957» заменить цифрами «885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Субсидии на осуществление мероприятий по организации питания в муниципальных общеобразовательных учреждениях  07 02 4361203» цифры «5977» заменить цифрами «3717,9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Субсидии бюджетным учреждениям на иные цели</w:t>
      </w:r>
      <w:r>
        <w:rPr/>
        <w:t xml:space="preserve">  07 02 4361203 612» цифры «5977» заменить цифрами «3717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Cs/>
        </w:rPr>
        <w:t>Модернизация региональных систем общего образования</w:t>
      </w:r>
      <w:r>
        <w:rPr>
          <w:color w:val="000000"/>
        </w:rPr>
        <w:t xml:space="preserve">  07 02 4362100» цифры «4995,1» заменить цифрами «509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7 02 4362100 244» цифры «4995,1» заменить цифрами «5095,1»</w:t>
      </w:r>
    </w:p>
    <w:p>
      <w:pPr>
        <w:pStyle w:val="Normal"/>
        <w:ind w:firstLine="708"/>
        <w:jc w:val="both"/>
        <w:rPr/>
      </w:pPr>
      <w:r>
        <w:rPr/>
        <w:t>по строке «Ежемесячное денежное вознаграждение за классное руководство              07 02 5200900» цифры «1477» заменить цифрами «1375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5200900 611» цифры «1477» заменить цифрами «1375,4»</w:t>
      </w:r>
    </w:p>
    <w:p>
      <w:pPr>
        <w:pStyle w:val="Normal"/>
        <w:ind w:firstLine="708"/>
        <w:jc w:val="both"/>
        <w:rPr/>
      </w:pPr>
      <w:r>
        <w:rPr/>
        <w:t>по строке «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 07 02 5201000» цифры «153» заменить цифрами «35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 07 02 5201000 611» цифры «153» заменить цифрами «35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>Иные межбюджетные трансферты на реализацию социальных гарантий, предоставляемых педагогическим работникам образовательных учреждений  07 02 5201503» цифры «1458» заменить цифрами «1372,3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iCs/>
          <w:sz w:val="24"/>
          <w:szCs w:val="24"/>
        </w:rPr>
        <w:t>по строке «</w:t>
      </w:r>
      <w:r>
        <w:rPr>
          <w:rFonts w:cs="Times New Roman" w:ascii="Times New Roman" w:hAnsi="Times New Roman"/>
          <w:sz w:val="24"/>
          <w:szCs w:val="24"/>
        </w:rPr>
        <w:t>Пособия и компенсации гражданам и иные социальные выплаты, кроме публичных нормативных обязательств 07 02 5201503 321» цифры «1458» заменить цифрами «1372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</w:r>
      <w:r>
        <w:rPr/>
        <w:t xml:space="preserve"> </w:t>
      </w:r>
      <w:r>
        <w:rPr>
          <w:iCs/>
        </w:rPr>
        <w:t>расходов, обеспечивающих организацию учебного процесса, расходов на дошкольное образование в муниципальных общеобразовательных учреждениях  07 02 5210204» цифры «78735» заменить цифрами «84011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 07 02 5210204 611» цифры «78735» заменить цифрами «840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образования 07 09</w:t>
      </w:r>
      <w:r>
        <w:rPr/>
        <w:t>» цифры «</w:t>
      </w:r>
      <w:r>
        <w:rPr>
          <w:b/>
        </w:rPr>
        <w:t>7059,1</w:t>
      </w:r>
      <w:r>
        <w:rPr/>
        <w:t>» заменить цифрами «</w:t>
      </w:r>
      <w:r>
        <w:rPr>
          <w:b/>
        </w:rPr>
        <w:t>7081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07 09 0020400» цифры «2175,8» заменить цифрами «2198,5»</w:t>
      </w:r>
    </w:p>
    <w:p>
      <w:pPr>
        <w:pStyle w:val="Normal"/>
        <w:jc w:val="both"/>
        <w:rPr/>
      </w:pPr>
      <w:r>
        <w:rPr>
          <w:bCs/>
        </w:rPr>
        <w:tab/>
        <w:t>по строке «Средства бюджета муниципального образования  07 09 0020401» цифры «2175,8» заменить цифрами «2198,5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 07 09 0020401 121» цифры «1422,5» заменить цифрами «1445,2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Культура и кинематография 08</w:t>
      </w:r>
      <w:r>
        <w:rPr>
          <w:bCs/>
        </w:rPr>
        <w:t>» цифры «</w:t>
      </w:r>
      <w:r>
        <w:rPr>
          <w:b/>
          <w:bCs/>
        </w:rPr>
        <w:t>20645,8</w:t>
      </w:r>
      <w:r>
        <w:rPr>
          <w:bCs/>
        </w:rPr>
        <w:t>» заменить цифрами «</w:t>
      </w:r>
      <w:r>
        <w:rPr>
          <w:b/>
          <w:bCs/>
        </w:rPr>
        <w:t>2074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Культура  08 01</w:t>
      </w:r>
      <w:r>
        <w:rPr>
          <w:bCs/>
        </w:rPr>
        <w:t>» цифры «</w:t>
      </w:r>
      <w:r>
        <w:rPr>
          <w:b/>
          <w:bCs/>
        </w:rPr>
        <w:t>20645,8</w:t>
      </w:r>
      <w:r>
        <w:rPr>
          <w:bCs/>
        </w:rPr>
        <w:t>» заменить цифрами «</w:t>
      </w:r>
      <w:r>
        <w:rPr>
          <w:b/>
          <w:bCs/>
        </w:rPr>
        <w:t>2074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Учреждения культуры и мероприятия в сфере культуры и кинематографии 08 01 4400000» цифры «10177» заменить цифрами «113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 08 01 4409900» цифры «10177» заменить цифрами «113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редства бюджета муниципального образования 08 01 4409901» цифры «10177» заменить цифрами «11352,5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i/>
          <w:sz w:val="24"/>
          <w:szCs w:val="24"/>
        </w:rPr>
        <w:t>«Пособия и компенсации гражданам и иные социальные выплаты, кроме публичных нормативных 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08 01 4409901 321» цифры «81» заменить цифрами «115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8 01 4409901 611» </w:t>
      </w:r>
      <w:r>
        <w:rPr>
          <w:color w:val="000000"/>
        </w:rPr>
        <w:t>цифры «10096» заменить цифрами «1123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Библиотеки 08 01 </w:t>
      </w:r>
      <w:r>
        <w:rPr/>
        <w:t>4420000» цифры «8849,8» заменить цифрами «8917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Обеспечение деятельности подведомственных учреждений 08 01 4429900» цифры «8849,8» заменить цифрами «891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редства бюджета муниципального образования 08 01 4429901» цифры «8849,8» заменить цифрами «8917,4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i/>
          <w:sz w:val="24"/>
          <w:szCs w:val="24"/>
        </w:rPr>
        <w:t>«Пособия и компенсации гражданам и иные социальные выплаты, кроме публичных нормативных 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08 01 4429901 321» цифры «81,1» заменить цифрами «148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color w:val="000000"/>
        </w:rPr>
        <w:t>Целевые программы муниципальных образований 08 01 7950000» цифры «1434» заменить цифрами «288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</w:t>
      </w:r>
      <w:r>
        <w:rPr/>
        <w:t>«Культура Островского района в 2012-2015 годах» 08 01 7950019» цифры «1412» заменить цифрами «266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иные цели</w:t>
      </w:r>
      <w:r>
        <w:rPr/>
        <w:t xml:space="preserve"> 08 01 7950019 612» цифры «1412» заменить цифрами «266,1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18624,9»</w:t>
      </w:r>
      <w:r>
        <w:rPr>
          <w:bCs/>
        </w:rPr>
        <w:t xml:space="preserve"> заменить цифрами </w:t>
      </w:r>
      <w:r>
        <w:rPr>
          <w:b/>
          <w:bCs/>
        </w:rPr>
        <w:t>«2262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ое обеспечение населения 10 03</w:t>
      </w:r>
      <w:r>
        <w:rPr/>
        <w:t>» цифры «</w:t>
      </w:r>
      <w:r>
        <w:rPr>
          <w:b/>
        </w:rPr>
        <w:t>460</w:t>
      </w:r>
      <w:r>
        <w:rPr/>
        <w:t>» заменить цифрами «</w:t>
      </w:r>
      <w:r>
        <w:rPr>
          <w:b/>
        </w:rPr>
        <w:t>46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10 03 0700500»  цифры «26» заменить цифрами «3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10 03 0700500 360» цифры «26» заменить цифрами «3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 04</w:t>
      </w:r>
      <w:r>
        <w:rPr/>
        <w:t>» цифры «</w:t>
      </w:r>
      <w:r>
        <w:rPr>
          <w:b/>
        </w:rPr>
        <w:t>17475,7</w:t>
      </w:r>
      <w:r>
        <w:rPr/>
        <w:t>» заменить цифрами «</w:t>
      </w:r>
      <w:r>
        <w:rPr>
          <w:b/>
        </w:rPr>
        <w:t>21472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10 04 5201000» цифры «3354» заменить цифрами «3564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Пособия и компенсации гражданам и иные социальные выплаты, кроме публичных нормативных обязательств 10 04 5201000 321» цифры «3354» заменить цифрами «3564»</w:t>
      </w:r>
    </w:p>
    <w:p>
      <w:pPr>
        <w:pStyle w:val="Normal"/>
        <w:ind w:firstLine="708"/>
        <w:jc w:val="both"/>
        <w:rPr/>
      </w:pPr>
      <w:r>
        <w:rPr/>
        <w:t>по строке «Субвенции на финансирование областной долгосрочной целевой программы «Демографическая политика в Псковской области на 2012-2015 годы» (о</w:t>
      </w:r>
      <w:r>
        <w:rPr>
          <w:spacing w:val="2"/>
        </w:rPr>
        <w:t>беспечение жилыми помеще</w:t>
      </w:r>
      <w:r>
        <w:rPr/>
        <w:t>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) 10 04 5221900» цифры «9651,6» заменить цифрами «13438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10 04 5221900 441» цифры «9651,6» заменить цифрами «13438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Физическая культура и спорт  1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Массовый спорт  11 02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очая закупка товаров, работ и услуг для государственных (муниципальных) нужд </w:t>
      </w:r>
      <w:r>
        <w:rPr/>
        <w:t xml:space="preserve"> 11 02 7950017 244» цифры «228» заменить цифрами «78» 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Субсидии бюджетным учреждениям на иные цели</w:t>
      </w:r>
      <w:r>
        <w:rPr/>
        <w:t xml:space="preserve"> 11 02 7950017 612» с цифрами «15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07865,4</w:t>
      </w:r>
      <w:r>
        <w:rPr/>
        <w:t>» заменить цифрами «</w:t>
      </w:r>
      <w:r>
        <w:rPr>
          <w:b/>
        </w:rPr>
        <w:t>49572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13 год цифры «853» заменить цифрами «689,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Приложение 18 «</w:t>
      </w:r>
      <w:r>
        <w:rPr>
          <w:b/>
        </w:rPr>
        <w:t>Иные межбюджетные трансферты, выделяемые из бюджетов поселений и направляемые на финансирование расходов, связанных с передачей осуществления части полномочий органов местного самоуправления поселений на районный уровень на 2013 год»</w:t>
      </w:r>
      <w:r>
        <w:rPr/>
        <w:t xml:space="preserve"> изложить в новой редакции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800"/>
        <w:gridCol w:w="180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Капитальный ремонт муниципаль-ного жилого фонд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Ц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автомобильных дорог общего пользования местного значения в Островском районе Псковской области в период 2012-2014 г.г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тр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7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Бережан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7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л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ронц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ай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6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одищен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2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Ши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72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83,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6 приложение 20 «</w:t>
      </w:r>
      <w:r>
        <w:rPr>
          <w:b/>
          <w:szCs w:val="28"/>
        </w:rPr>
        <w:t>Перечень муниципальных  целевых программ, финансируемых в 2013 году</w:t>
      </w:r>
      <w:r>
        <w:rPr>
          <w:szCs w:val="28"/>
        </w:rPr>
        <w:t>»: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/>
        <w:t>по строке «5) Пожарная безопасность на 2011-2015 годы» цифры «636» заменить цифрами «606,4»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rPr/>
      </w:pPr>
      <w:r>
        <w:rPr>
          <w:szCs w:val="28"/>
        </w:rPr>
        <w:tab/>
        <w:t xml:space="preserve">по строке 19) Культура   Островского   района   в   2012 - 2015   годах»  цифры  «1412» 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>
          <w:szCs w:val="28"/>
        </w:rPr>
      </w:pPr>
      <w:r>
        <w:rPr>
          <w:szCs w:val="28"/>
        </w:rPr>
        <w:t>заменить цифрами «266,1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</w:t>
      </w:r>
      <w:r>
        <w:rPr/>
        <w:t>по строке «</w:t>
      </w:r>
      <w:r>
        <w:rPr>
          <w:b/>
        </w:rPr>
        <w:t>ВСЕГО</w:t>
      </w:r>
      <w:r>
        <w:rPr/>
        <w:t>» цифры «</w:t>
      </w:r>
      <w:r>
        <w:rPr>
          <w:b/>
        </w:rPr>
        <w:t>3427,1</w:t>
      </w:r>
      <w:r>
        <w:rPr/>
        <w:t>» заменить цифрами «</w:t>
      </w:r>
      <w:r>
        <w:rPr>
          <w:b/>
        </w:rPr>
        <w:t>2251,6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   </w:t>
      </w:r>
      <w:r>
        <w:rPr/>
        <w:t xml:space="preserve">5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1 «</w:t>
      </w:r>
      <w:r>
        <w:rPr>
          <w:b/>
          <w:bCs/>
        </w:rPr>
        <w:t>Источники внутреннего финансирования дефицита бюджета района на 2013 год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547865,4» заменить цифрами «-535722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547865,4» заменить цифрами ««-535722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547865,4» заменить цифрами ««-535722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 муниципальных районов» цифры «-547865,4» заменить цифрами ««-535722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507865,4» заменить цифрами «495722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507865,4» заменить цифрами «495722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507865,4» заменить цифрами «495722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 бюджетов муниципальных районов» цифры «507865,4» заменить цифрами «495722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>Л.П.Шершн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>П.Г.Мищенков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1 Знак"/>
    <w:basedOn w:val="Style7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47:00Z</dcterms:created>
  <dc:creator>Ostrov</dc:creator>
  <dc:description/>
  <cp:keywords/>
  <dc:language>en-US</dc:language>
  <cp:lastModifiedBy>user</cp:lastModifiedBy>
  <cp:lastPrinted>2014-01-14T15:47:00Z</cp:lastPrinted>
  <dcterms:modified xsi:type="dcterms:W3CDTF">2014-01-14T12:49:00Z</dcterms:modified>
  <cp:revision>6</cp:revision>
  <dc:subject/>
  <dc:title>Проект </dc:title>
</cp:coreProperties>
</file>