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  01.10.2013 г.  № 86 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21 (внеочередной)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пя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19.12.2012 г.  № 48 «О бюджете муниципального </w:t>
      </w:r>
    </w:p>
    <w:p>
      <w:pPr>
        <w:pStyle w:val="Normal"/>
        <w:jc w:val="both"/>
        <w:rPr/>
      </w:pPr>
      <w:r>
        <w:rPr/>
        <w:t xml:space="preserve">района «Островский район» на 2013 год и </w:t>
      </w:r>
    </w:p>
    <w:p>
      <w:pPr>
        <w:pStyle w:val="Normal"/>
        <w:jc w:val="both"/>
        <w:rPr/>
      </w:pPr>
      <w:r>
        <w:rPr/>
        <w:t>плановый период 2014 и 2015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 Собрание депутатов 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19.12.2012 г. № 48     «О бюджете муниципального района «Островский район» на 2013 год и плановый период 2014 и 2015 годов» (с изменениями, внесенными решениями Собрания депутатов Островского района от 15.02.2013 г. № 54; от 28.03.2013 г. № 57; от 19.04.2013 г. № 67;        от 11.06.2013 г. № 69; от 09.07.2013 г. № 75; от 11.09.2013 г. № 79; от 19.09.2013 г. № 81) следующие изменения и дополнения: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>1. В статье 7. «</w:t>
      </w:r>
      <w:r>
        <w:rPr>
          <w:b/>
        </w:rPr>
        <w:t>Муниципальные внутренние заимствования, муниципальный внутренний долг района и предоставление муниципальных гарантий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</w:t>
      </w:r>
      <w:r>
        <w:rPr/>
        <w:t>в пункте 3  п.п. 1.1. Приложение 38 «Программа муниципальных гарантий Островского района на 2013 год и плановый период 2014 и 2015 годов» в графе «Иные условия предоставления муниципальных гарантий» исключить пункт 2 с текстом «Муниципальные гарантии Островского района не обеспечивают исполнения обязательств по уплате процентов за пользование кредитом, иных процентов, комиссий,  неустойки (пеней, штрафов), по досрочному исполнению обязательств принципала, в том числе в случае предъявления принципалу требования об их досрочном исполнении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>Л.П.Шершнёва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/>
        <w:t>И.о.главы Островского района</w:t>
        <w:tab/>
        <w:tab/>
        <w:tab/>
        <w:tab/>
        <w:t>Н.А.Федотов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1 Знак"/>
    <w:basedOn w:val="Style7"/>
    <w:qFormat/>
    <w:rPr>
      <w:rFonts w:ascii="Verdana" w:hAnsi="Verdana" w:cs="Verdan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42:00Z</dcterms:created>
  <dc:creator>Ostrov</dc:creator>
  <dc:description/>
  <cp:keywords/>
  <dc:language>en-US</dc:language>
  <cp:lastModifiedBy> Л.П. Шершнева</cp:lastModifiedBy>
  <cp:lastPrinted>2013-10-01T14:45:00Z</cp:lastPrinted>
  <dcterms:modified xsi:type="dcterms:W3CDTF">2013-10-01T10:02:00Z</dcterms:modified>
  <cp:revision>6</cp:revision>
  <dc:subject/>
  <dc:title>Проект </dc:title>
</cp:coreProperties>
</file>