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</w:t>
      </w:r>
      <w:r>
        <w:rPr>
          <w:b/>
          <w:i w:val="false"/>
          <w:iCs w:val="false"/>
        </w:rPr>
        <w:t>СОБРАНИЕ  ДЕПУТАТОВ  ОСТРОВСКОГО  РАЙОНА</w:t>
      </w:r>
    </w:p>
    <w:p>
      <w:pPr>
        <w:pStyle w:val="Heading1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от   19.09.2013 г.  № 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г. Остров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 20  се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/>
      </w:pPr>
      <w:r>
        <w:rPr>
          <w:sz w:val="20"/>
          <w:szCs w:val="20"/>
        </w:rPr>
        <w:t>района  пятого созы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б утверждении Порядка предоставления</w:t>
      </w:r>
    </w:p>
    <w:p>
      <w:pPr>
        <w:pStyle w:val="Normal"/>
        <w:jc w:val="both"/>
        <w:rPr/>
      </w:pPr>
      <w:r>
        <w:rPr/>
        <w:t>муниципальных гарантий в муниципальном</w:t>
      </w:r>
    </w:p>
    <w:p>
      <w:pPr>
        <w:pStyle w:val="Normal"/>
        <w:jc w:val="both"/>
        <w:rPr/>
      </w:pPr>
      <w:r>
        <w:rPr/>
        <w:t>образовании «Островски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 со </w:t>
      </w:r>
      <w:hyperlink r:id="rId3">
        <w:r>
          <w:rPr>
            <w:rStyle w:val="InternetLink"/>
          </w:rPr>
          <w:t>статьями 115</w:t>
        </w:r>
      </w:hyperlink>
      <w:r>
        <w:rPr/>
        <w:t xml:space="preserve">, </w:t>
      </w:r>
      <w:hyperlink r:id="rId4">
        <w:r>
          <w:rPr>
            <w:rStyle w:val="InternetLink"/>
          </w:rPr>
          <w:t>115.1</w:t>
        </w:r>
      </w:hyperlink>
      <w:r>
        <w:rPr/>
        <w:t xml:space="preserve">, </w:t>
      </w:r>
      <w:hyperlink r:id="rId5">
        <w:r>
          <w:rPr>
            <w:rStyle w:val="InternetLink"/>
          </w:rPr>
          <w:t>115.2</w:t>
        </w:r>
      </w:hyperlink>
      <w:r>
        <w:rPr/>
        <w:t xml:space="preserve">, </w:t>
      </w:r>
      <w:hyperlink r:id="rId6">
        <w:r>
          <w:rPr>
            <w:rStyle w:val="InternetLink"/>
          </w:rPr>
          <w:t>117</w:t>
        </w:r>
      </w:hyperlink>
      <w:r>
        <w:rPr/>
        <w:t xml:space="preserve"> Бюджетного кодекса Российской Федерации,   Положением о бюджетном процессе в муниципальном образовании «Островский район», утвержденным решением Островского районного Собрания депутатов от 31.10.2007 г. № 63 (с изменениями и дополнениями), руководствуясь ст. 20 Устава муниципального образования «Островский район»,  Собрание депутатов Островского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Порядок предоставления муниципальных гарантий в муниципальном образовании «Островский район»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(обнародовать) настоящее Решение в газете «Островские ве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/>
      </w:pPr>
      <w:r>
        <w:rPr/>
        <w:t>Островского района                                                                                          Л.П.Шершнё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.о. Главы Островского района                                                                      Н.А.Федот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стровского района «Об утвержден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рядка предоставления муниципальны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арантий 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» от 19.09.2013 № 80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ых гаран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муниципальном образовании «Остров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7"/>
      <w:bookmarkEnd w:id="0"/>
      <w:r>
        <w:rPr/>
        <w:t>1. 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ий Порядок разработан в соответствии со </w:t>
      </w:r>
      <w:hyperlink r:id="rId7">
        <w:r>
          <w:rPr>
            <w:rStyle w:val="InternetLink"/>
            <w:color w:val="0000FF"/>
          </w:rPr>
          <w:t>статьями 115</w:t>
        </w:r>
      </w:hyperlink>
      <w:r>
        <w:rPr/>
        <w:t xml:space="preserve">, 115.1, 115.2 и </w:t>
      </w:r>
      <w:hyperlink r:id="rId8">
        <w:r>
          <w:rPr>
            <w:rStyle w:val="InternetLink"/>
            <w:color w:val="0000FF"/>
          </w:rPr>
          <w:t>117</w:t>
        </w:r>
      </w:hyperlink>
      <w:r>
        <w:rPr/>
        <w:t xml:space="preserve"> Бюджетного кодекса Российской Федерации, </w:t>
      </w:r>
      <w:hyperlink r:id="rId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бюджетном процессе в муниципальном образовании "Островский район" и определяет условия и механизм  предоставления   гарантий от имени муниципального образования "Островский район"  муниципальным предприятиям в целях обеспечения исполнения их обязательств перед третьими лицами, а также предусматривает учет муниципальных гарантий, контроль за исполнением получателя гарантий своих обязательств перед третьими лицами и перед гара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Муниципальная гарантия" – вид долгового обязательства, в силу которого муниципальное образование "Островский район" в лице Администрации Островского района 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ринципал" - основной, главный должник в обязательстве (муниципальное предприятие, получающее финансовый кредит для реализации проек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Бенефициар" - банк или иное финансово-кредитное учреждение, предоставляющее финансовый кредит "принципал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Гарантийный случай" - факт невозврата принципалом основного долга в срок, установленный в кредитном договоре, заключенном между принципалом и бенефициа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Организационную часть работы по оформлению муниципальных гарантий осуществляет Администрация района и  Финансовое управление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Уполномоченным органом по предоставлению муниципальных гарантий от имени муниципального образования "Островский район" является Администрац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Муниципальные гарантии предоставляются исключительно в письменной форме. 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В муниципальной гарантии должны быть ука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гаранте, включающие его наименование и наименование органа, выдавшего гарантию от имени указанного гара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язательство, в обеспечение которого выдается гаран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м обязательств гаранта по гарантии и предельная сумма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ение гарантийного случ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принцип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езотзывность гарантии или условия ее отзы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ания для выдачи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тупление в силу (дата выдачи)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 действия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исполнения гарантом обязательств по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и условия сокращения предельной суммы гарантии при исполнении гарантии и (или) исполнение обязательств принципала, обеспеченных гарант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иные условия гарантии, а также сведения, определенные Бюджетным </w:t>
      </w:r>
      <w:hyperlink r:id="rId10">
        <w:r>
          <w:rPr>
            <w:rStyle w:val="InternetLink"/>
            <w:color w:val="0000FF"/>
          </w:rPr>
          <w:t>кодексом</w:t>
        </w:r>
      </w:hyperlink>
      <w:r>
        <w:rPr/>
        <w:t>, правовыми актами гара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" w:name="Par62"/>
      <w:bookmarkStart w:id="2" w:name="Par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67"/>
      <w:bookmarkEnd w:id="3"/>
      <w:r>
        <w:rPr/>
        <w:t>2. Порядок предоставления муниципальных гаран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Муниципальные гарантии могут быть предоставлены муниципальным предприятиям в пределах лимитов, установленных решением Собрания депутатов района о бюджете Островск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Решением Собрания депутатов района о бюджете на очередной финансовый год устанавливается предельный объем расходов на обслуживание муниципальных гарантий и перечень предоставляемых муниципальных гарантий в пределах общей суммы предоставляемых гаран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бщая сумма предоставленных гарантий включается в состав муниципального долга как вид долгового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сполнении принципалом гарантии своих обязательств перед бенефициаром на соответствующую сумму сокращается муниципальный долг, что отражается в отчете об исполнении бюджет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Муниципальное предприятие не должно находиться в стадии реорганизации, ликвидации или несостоятельности (банкрот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Муниципальное предприятие, заинтересованное в получении муниципальной гарантии (далее - принципал), представляет в Администрацию района заявление на имя главы района о намерении получить муниципальную гарантию с указанием ее предполагаемого размера, срока и назначения, источников погашения обязательств перед третьим лицом, а также сведений о предполагаемом кредиторе (бенефициаре), включающих его полное наименование и местонахож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заявке муниципальное предприятие (принципал) представляет в Администрацию район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ыписку из Единого государственного реестра юридических лиц, выданная предприят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окумент, подтверждающий полномочия руководителя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 копию устава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годовой отчет предприятия за истекший финансовый год с отметкой налогового органа о его принят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бухгалтерский баланс предприятия на последний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расшифровки дебиторской и кредиторской задолженности к  бухгалтерскому балансу за последний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) справка налогового органа об отсутствии у предприятия просроченной задолженности по налогам и сборам в бюджеты всех уровней бюджетной системы РФ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8) проект договора между предприятием и лицом, в пользу которого предоставляется гарантия (далее- бенефициар), подтверждающего обязательство предприятия перед бенефициаром, и письмо бенефициара о согласии заключить указанный договор при условии выдачи гарантии ( в случае выдачи гарантии для обеспечения обязательств, которые возникнут в будущ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копия договора между предприятием и бенефициаром, подтверждающего обязательство предприятия перед бенефициаром (в случае выдачи гарантии для обеспечения уже возникших обязательст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документы, подтверждающие предоставление предприятием обеспечения выполнения его возможных будущих обязательств по возмещению Островскому району в порядке регресса сумм, уплаченных по гарантии. Расчет возврата кре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11) расчет возврата кре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гарантии для обеспечения обязательств по возмещению ущерба, образовавшегося при наступлении гарантийного случая некоммерческого характера, а также гарантии без права регрессного требования Островского района к предприятию документы, предусмотренные подпунктами 4-6 и 11 пункта 3.8 настоящего перечня , не предо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Администрация района вправе запросить у принципала необходимую дополнительн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Представленные документы подлежат рассмотрению Администрацией района и Финансовым управлением Администрации Островского  района в течение 15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Финансовое управление Администрации Островского  района проводит анализ финансового состояния принципала, рассматривает представленные документы о способах обеспечения обязательств муниципальной гарантии и дает заключение о возможности предоставления муниципальной гарантии либо об отказе в ее предоста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ми для отказа в предоставлении муниципальной гарантии являются ситуации, ког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ал находится в стадии реорганизации, ликвидации или банкрот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ал имеет неудовлетворительное финансовое состоя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ал сообщил о себе ложны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ал, его поручители (гарант) имеют просроченную задолженность по денежным обязательствам перед Российской Федерацией, субъектом Российской Федерации, муниципальным образованием, по обязательным платежам в бюджетную систему Российской Федерации, а также неурегулированные обязательства по государственным или муниципальным гарантиям, ранее предоставленным соответственно Российской Федерацией субъекту РФ, муниципа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еется просроченная задолженность по ранее предоставленным бюджетным средствам на возвратн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знание недостаточным способа обеспечения обязательств, предлагаемого принцип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ал имеет по ранее выданным муниципальным гарантиям факты просрочки платежей в пользу бенефициара или случаи исполнения обязательств за указанных лиц гара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 представлены не в полном объ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в бюджете лими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В случае положительного заключения, Администрацией района  предоставляется муниципальная гарантия, посредством заключения договора о предоставлении муниципальной гарантии, а также оформления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Перед подписанием документов принципал представляет в Финансовое управление Администрации Островского района заверенные копии кредитного договора, в обеспечение которого выдается муниципальная гаран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Договор о предоставлении муниципальной гарантии находится на хранении в Финансовом управлении Администрации Ост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8"/>
      <w:bookmarkEnd w:id="4"/>
      <w:r>
        <w:rPr/>
        <w:t>3. Порядок учета муниципальных гаран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Общая сумма предоставленных муниципальных гарантий включается в состав муниципального долга муниципального образования "Островский район" как вид долгового обязательства и учитывается в соответствующем разделе муниципальной долгов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олучатель (принципал) муниципальной гарантии обязан ежемесячно представлять в Финансовое управление Администрации Островского района заверенные копии документов, подтверждающих исполнение обязательств, обеспеченных гарантией, а также документов, подтверждающих получение средств, возврат которых обеспечен гарантией, в полном объеме или части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ри исполнении принципалом гарантии своих обязательств перед бенефициаром на соответствующую сумму уменьшается муниципальный долг муниципального образования "Островский район", что отражается в муниципальной долговой кни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27"/>
      <w:bookmarkEnd w:id="5"/>
      <w:r>
        <w:rPr/>
        <w:t>4. Исполнение обязательств, предусмотр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гарантия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Исполнение обязательств по предусмотренным муниципальным гарантиям при наступлении гарантийного случая осуществляется за счет средств бюджет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од гарантийным случаем понимается неисполнение принципалом муниципальной гарантии обязательств, обеспеченных муниципальной гарантией, в срок, установленный в договоре, заключенном между бенефициаром и принципалом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Ответственность гаранта перед бенефициаром за неисполнение принципалом муниципальной гарантии обязательств наступает после того, как бенефициа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фициально незамедлительно уведомит гаранта о наступлении гарантийного случ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мет все предусмотренные действующим законодательством Российской Федерации меры для погашения задолженности принципала муниципальной гарантии в полном объ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дтвердит факт неисполнения принципалом муниципальной гарантии в срок своих обязательств перед бенефициаром путем представления заверенной выписки со ссудного счета принципала муниципальной гарантии и копии переписки с принципалом муниципальной гарантии, содержащей требования погасить задолж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Администрация района после исполнения обязательств за принципала муниципальной гарантии имеет право потребовать от последнего возмещение сумм, уплаченных бенефициару по муниципальной гарантии, в полном объеме в порядке, предусмотренном законодательством Российской Федерации, в том числе за счет реализации заложенного имущества принципала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ение муниципальных гарантий подлежит отражению в составе расходов районного бюджета как предоставление креди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Должник (принципал), своевременно исполнивший обязательство, обеспеченное муниципальной гарантией, обязан незамедлительно известить об этом гара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6" w:name="Par143"/>
      <w:bookmarkStart w:id="7" w:name="Par14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рекращение муниципальной гарант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действия муниципальной гарантии прекращается в связ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прекращением обеспеченного им обязательства, а также в случае изменения этого обязательства, влекущего увеличение ответственности или иные неблагоприятные последствия для гаранта, без согласия послед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переводом долга по обеспеченному муниципальной гарантией обязательству на другое лицо, если гарант не дал бенефициару согласия отвечать за нового долж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бенефициар отказался принять надлежащее исполнение, предложенное должником или гара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стечении указанного в гарантии срока, на который она д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лного исполнения гарантом обязательств по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исполнения должником своих обязательств перед третьим лицом, обеспеченных муниципальной гарант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ледствие отказа третьего лица от своих прав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8"/>
    </w:rPr>
  </w:style>
  <w:style w:type="character" w:styleId="4">
    <w:name w:val="Заголовок 4 Знак"/>
    <w:qFormat/>
    <w:rPr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4A2B5411D5D7E25E29428D78A80B740128FA0F6AA5FB4A944099011EA53FE769F9A9758A7Ae1L1F" TargetMode="External"/><Relationship Id="rId4" Type="http://schemas.openxmlformats.org/officeDocument/2006/relationships/hyperlink" Target="consultantplus://offline/ref=DC4A2B5411D5D7E25E29428D78A80B740128FA0F6AA5FB4A944099011EA53FE769F9A9768B78e1L0F" TargetMode="External"/><Relationship Id="rId5" Type="http://schemas.openxmlformats.org/officeDocument/2006/relationships/hyperlink" Target="consultantplus://offline/ref=DC4A2B5411D5D7E25E29428D78A80B740128FA0F6AA5FB4A944099011EA53FE769F9A9758B7Ee1L2F" TargetMode="External"/><Relationship Id="rId6" Type="http://schemas.openxmlformats.org/officeDocument/2006/relationships/hyperlink" Target="consultantplus://offline/ref=DC4A2B5411D5D7E25E29428D78A80B740128FA0F6AA5FB4A944099011EA53FE769F9A9758B78e1L4F" TargetMode="External"/><Relationship Id="rId7" Type="http://schemas.openxmlformats.org/officeDocument/2006/relationships/hyperlink" Target="consultantplus://offline/ref=DC4A2B5411D5D7E25E29428D78A80B740128FA0F6AA5FB4A944099011EA53FE769F9A9758A7Ae1L1F" TargetMode="External"/><Relationship Id="rId8" Type="http://schemas.openxmlformats.org/officeDocument/2006/relationships/hyperlink" Target="consultantplus://offline/ref=DC4A2B5411D5D7E25E29428D78A80B740128FA0F6AA5FB4A944099011EA53FE769F9A9758B78e1L4F" TargetMode="External"/><Relationship Id="rId9" Type="http://schemas.openxmlformats.org/officeDocument/2006/relationships/hyperlink" Target="consultantplus://offline/ref=DC4A2B5411D5D7E25E295C806EC4567C0126A4066AA7F015CB1FC25C49AC35B02EB6F037C67113DC10AEA9e2LCF" TargetMode="External"/><Relationship Id="rId10" Type="http://schemas.openxmlformats.org/officeDocument/2006/relationships/hyperlink" Target="consultantplus://offline/ref=DC4A2B5411D5D7E25E29428D78A80B740128FA0F6AA5FB4A944099011EeAL5F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15:00Z</dcterms:created>
  <dc:creator>Ostrov</dc:creator>
  <dc:description/>
  <cp:keywords/>
  <dc:language>en-US</dc:language>
  <cp:lastModifiedBy>User</cp:lastModifiedBy>
  <cp:lastPrinted>2013-09-18T09:00:00Z</cp:lastPrinted>
  <dcterms:modified xsi:type="dcterms:W3CDTF">2013-09-20T04:03:00Z</dcterms:modified>
  <cp:revision>10</cp:revision>
  <dc:subject/>
  <dc:title>Приложение</dc:title>
</cp:coreProperties>
</file>