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b/>
          <w:bCs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8.03.2013г. № 56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ято на 15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тчёте  начальника ОМВД России по Островскому район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олковника полиции В.А. Иванова о результата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боты отдела МВД России по Островскому району з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слушав и обсудив отчёт подполковника полиции Владимира Анатольевича Иванова о результатах работы отдела МВД России по Островскому району за 2012 год, в соответствии с приказом МВД России № 975 от 30.08.2011 г., руководствуясь  статьей 20  Устава муниципального образования “Островский район”, Собрание депутатов Островск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Отчет начальника ОМВД России по Островскому району подполковника полиции Иванова В. А. о результатах работы отдела МВД России по Островскому району за 2012 год принять к сведению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Л.П. 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П.Г. Мищен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6:00Z</dcterms:created>
  <dc:creator>Admin</dc:creator>
  <dc:description/>
  <cp:keywords/>
  <dc:language>en-US</dc:language>
  <cp:lastModifiedBy> Л.П. Шершнева</cp:lastModifiedBy>
  <cp:lastPrinted>2013-03-26T11:17:00Z</cp:lastPrinted>
  <dcterms:modified xsi:type="dcterms:W3CDTF">2013-04-10T06:49:00Z</dcterms:modified>
  <cp:revision>3</cp:revision>
  <dc:subject/>
  <dc:title>ПРОЕКТ</dc:title>
</cp:coreProperties>
</file>