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 </w:t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19.09.2013 г.  № 82</w:t>
      </w:r>
      <w:r>
        <w:rPr>
          <w:sz w:val="26"/>
          <w:szCs w:val="26"/>
          <w:u w:val="single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г. Ос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нято на  20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б отчёте и. о начальника ОМВД России по Островскому району</w:t>
      </w:r>
    </w:p>
    <w:p>
      <w:pPr>
        <w:pStyle w:val="Normal"/>
        <w:rPr/>
      </w:pPr>
      <w:r>
        <w:rPr/>
        <w:t>полковника полиции Сурина С.А. о результатах</w:t>
      </w:r>
    </w:p>
    <w:p>
      <w:pPr>
        <w:pStyle w:val="Normal"/>
        <w:rPr/>
      </w:pPr>
      <w:r>
        <w:rPr/>
        <w:t xml:space="preserve">работы отдела МВД России по Островскому району за </w:t>
      </w:r>
    </w:p>
    <w:p>
      <w:pPr>
        <w:pStyle w:val="Normal"/>
        <w:rPr/>
      </w:pPr>
      <w:r>
        <w:rPr/>
        <w:t>1 полугодие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Заслушав и обсудив отчёт полковника полиции Сурина Сергея Александровича о результатах работы отдела МВД России по Островскому району за 1 полугодие  2013 года, в соответствии с приказом МВД России № 975 от 30.08.2011г.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Отчет и. о. начальника ОМВД России по Островскому району полковника полиции Сурина С.А. о результатах работы отдела МВД России по Островскому району за 1 полугодие 2013 года принять к сведению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редложения, внесённые Суриным С. А., направить для рассмотрения и принятия мер в Администрацию Островского района  и Администрацию городского поселения «Остров»  (прилагаю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брания депутатов                                                       Л.П. 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 о. Главы Островского района                                                             Н.А.Федот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Admin</dc:creator>
  <dc:description/>
  <cp:keywords/>
  <dc:language>en-US</dc:language>
  <cp:lastModifiedBy>User</cp:lastModifiedBy>
  <cp:lastPrinted>2013-10-09T09:34:00Z</cp:lastPrinted>
  <dcterms:modified xsi:type="dcterms:W3CDTF">2013-10-09T05:35:00Z</dcterms:modified>
  <cp:revision>19</cp:revision>
  <dc:subject/>
  <dc:title>ПРОЕКТ</dc:title>
</cp:coreProperties>
</file>