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 w:val="false"/>
          <w:b w:val="false"/>
          <w:i/>
          <w:i/>
        </w:rPr>
      </w:pPr>
      <w:r>
        <w:rPr/>
        <w:drawing>
          <wp:inline distT="0" distB="0" distL="0" distR="0">
            <wp:extent cx="45466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 xml:space="preserve"> </w:t>
      </w:r>
    </w:p>
    <w:p>
      <w:pPr>
        <w:pStyle w:val="Heading4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Псковская область</w:t>
      </w:r>
    </w:p>
    <w:p>
      <w:pPr>
        <w:pStyle w:val="Normal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     </w:t>
      </w:r>
    </w:p>
    <w:p>
      <w:pPr>
        <w:pStyle w:val="Normal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rPr/>
      </w:pPr>
      <w:r>
        <w:rPr/>
        <w:t xml:space="preserve">от 11.06.2013 г.  № 73        </w:t>
      </w:r>
    </w:p>
    <w:p>
      <w:pPr>
        <w:pStyle w:val="Normal"/>
        <w:rPr/>
      </w:pPr>
      <w:r>
        <w:rPr/>
        <w:t xml:space="preserve">         </w:t>
      </w:r>
      <w:r>
        <w:rPr>
          <w:sz w:val="20"/>
        </w:rPr>
        <w:t>г.Остро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нято на 17 сесс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брания депутатов Островск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йона  пятого созы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Об утверждении отчета об исполнении </w:t>
      </w:r>
    </w:p>
    <w:p>
      <w:pPr>
        <w:pStyle w:val="Normal"/>
        <w:rPr/>
      </w:pPr>
      <w:r>
        <w:rPr/>
        <w:t xml:space="preserve">бюджета муниципального района </w:t>
      </w:r>
    </w:p>
    <w:p>
      <w:pPr>
        <w:pStyle w:val="Normal"/>
        <w:rPr/>
      </w:pPr>
      <w:r>
        <w:rPr/>
        <w:t>«Островский район» за 2012 год</w:t>
      </w:r>
    </w:p>
    <w:p>
      <w:pPr>
        <w:pStyle w:val="Normal"/>
        <w:rPr/>
      </w:pPr>
      <w:r>
        <w:rPr/>
      </w:r>
    </w:p>
    <w:p>
      <w:pPr>
        <w:pStyle w:val="TextBody"/>
        <w:ind w:left="0" w:right="0" w:firstLine="708"/>
        <w:jc w:val="both"/>
        <w:rPr>
          <w:sz w:val="24"/>
        </w:rPr>
      </w:pPr>
      <w:r>
        <w:rPr>
          <w:sz w:val="24"/>
        </w:rPr>
        <w:t xml:space="preserve">В соответствии со ст.20 Устава муниципального образования  «Островский район» и  гл.6 ст.41 Положения о бюджетном процессе в муниципальном образовании «Островский район», принятого постановлением Островского районного Собрания депутатов от 31.10.2007г. № 63 (с изменениями и дополнениями), Собрание депутатов Островского района  </w:t>
        <w:tab/>
        <w:tab/>
        <w:tab/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/>
        <w:t>Р Е Ш И Л О:</w:t>
      </w:r>
    </w:p>
    <w:p>
      <w:pPr>
        <w:pStyle w:val="TextBody"/>
        <w:jc w:val="center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left="0" w:right="0" w:firstLine="708"/>
        <w:jc w:val="both"/>
        <w:rPr/>
      </w:pPr>
      <w:r>
        <w:rPr/>
        <w:t>1. Утвердить годовой отчет об исполнении бюджета муниципального района  «Островский район» (далее - бюджет района) за 2012 год с общим объемом доходов  в сумме   510842,8 тыс. руб., общим объемом расходов  в сумме 509039,6 тыс. руб., с превышением доходов над расходами в сумме 1803,2 тыс. руб.</w:t>
      </w:r>
    </w:p>
    <w:p>
      <w:pPr>
        <w:pStyle w:val="Normal"/>
        <w:jc w:val="both"/>
        <w:rPr/>
      </w:pPr>
      <w:r>
        <w:rPr/>
        <w:tab/>
        <w:t>2. Утвердить следующие показатели:</w:t>
      </w:r>
    </w:p>
    <w:p>
      <w:pPr>
        <w:pStyle w:val="Normal"/>
        <w:ind w:left="0" w:right="0" w:firstLine="708"/>
        <w:jc w:val="both"/>
        <w:rPr/>
      </w:pPr>
      <w:r>
        <w:rPr/>
        <w:t>доходы бюджета района за 2012 год по кодам классификации доходов бюджетов согласно Приложению 1 к настоящему Решению;</w:t>
      </w:r>
    </w:p>
    <w:p>
      <w:pPr>
        <w:pStyle w:val="Normal"/>
        <w:ind w:left="0" w:right="0" w:firstLine="708"/>
        <w:jc w:val="both"/>
        <w:rPr/>
      </w:pPr>
      <w:r>
        <w:rPr/>
        <w:t>доходы бюджета района за 2012 год по кодам видов доходов, подвидов доходов, классификации операций сектора государственного управления, относящихся к доходам бюджета согласно Приложению 2 к настоящему Решению;</w:t>
      </w:r>
    </w:p>
    <w:p>
      <w:pPr>
        <w:pStyle w:val="Normal"/>
        <w:ind w:left="0" w:right="0" w:firstLine="708"/>
        <w:jc w:val="both"/>
        <w:rPr/>
      </w:pPr>
      <w:r>
        <w:rPr/>
        <w:t>расходы бюджета района за 2012 год по ведомственной структуре расходов бюджета района согласно Приложению 3 к настоящему Решению;</w:t>
      </w:r>
    </w:p>
    <w:p>
      <w:pPr>
        <w:pStyle w:val="Normal"/>
        <w:ind w:left="0" w:right="0" w:firstLine="708"/>
        <w:jc w:val="both"/>
        <w:rPr/>
      </w:pPr>
      <w:r>
        <w:rPr/>
        <w:t xml:space="preserve"> </w:t>
      </w:r>
      <w:r>
        <w:rPr/>
        <w:t>расходы бюджета района за 2012 год по разделам и подразделам классификации расходов бюджета  согласно Приложению 4 к настоящему Решению;</w:t>
      </w:r>
    </w:p>
    <w:p>
      <w:pPr>
        <w:pStyle w:val="Normal"/>
        <w:ind w:left="0" w:right="0" w:firstLine="708"/>
        <w:jc w:val="both"/>
        <w:rPr/>
      </w:pPr>
      <w:r>
        <w:rPr/>
        <w:t>источники внутреннего финансирования дефицита бюджета района за 2012 год по кодам классификации источников финансирования дефицитов бюджетов согласно Приложению 5 к настоящему Решению;</w:t>
      </w:r>
    </w:p>
    <w:p>
      <w:pPr>
        <w:pStyle w:val="Normal"/>
        <w:ind w:left="0" w:right="0" w:firstLine="708"/>
        <w:jc w:val="both"/>
        <w:rPr/>
      </w:pPr>
      <w:r>
        <w:rPr>
          <w:bCs/>
          <w:szCs w:val="28"/>
        </w:rPr>
        <w:t>источники внутреннего финансирования дефицита бюджета района на 2012 год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</w:t>
      </w:r>
      <w:r>
        <w:rPr/>
        <w:t xml:space="preserve"> согласно Приложению 6 к настоящему Решению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Председатель Собрания депутатов</w:t>
      </w:r>
    </w:p>
    <w:p>
      <w:pPr>
        <w:pStyle w:val="Normal"/>
        <w:ind w:left="0" w:right="0" w:firstLine="708"/>
        <w:jc w:val="both"/>
        <w:rPr/>
      </w:pPr>
      <w:r>
        <w:rPr/>
        <w:t>Островского района</w:t>
        <w:tab/>
        <w:tab/>
        <w:tab/>
        <w:tab/>
        <w:tab/>
        <w:tab/>
        <w:tab/>
        <w:t>Л.П.Шершнева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0" w:right="0" w:firstLine="708"/>
        <w:jc w:val="both"/>
        <w:rPr/>
      </w:pPr>
      <w:r>
        <w:rPr/>
        <w:t>И.о.главы Островского района</w:t>
        <w:tab/>
        <w:tab/>
        <w:tab/>
        <w:tab/>
        <w:t xml:space="preserve">     </w:t>
        <w:tab/>
        <w:t>Н.А.Федотов</w:t>
        <w:tab/>
      </w:r>
    </w:p>
    <w:p>
      <w:pPr>
        <w:pStyle w:val="Heading2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jc w:val="right"/>
        <w:rPr>
          <w:i/>
          <w:i/>
          <w:sz w:val="24"/>
        </w:rPr>
      </w:pPr>
      <w:r>
        <w:rPr>
          <w:i/>
          <w:sz w:val="24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брания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стровского района «Об утверждении </w:t>
      </w:r>
    </w:p>
    <w:p>
      <w:pPr>
        <w:pStyle w:val="Normal"/>
        <w:jc w:val="right"/>
        <w:rPr/>
      </w:pPr>
      <w:r>
        <w:rPr>
          <w:sz w:val="20"/>
          <w:szCs w:val="20"/>
        </w:rPr>
        <w:t>годового отчета об исполнении</w:t>
      </w:r>
      <w:r>
        <w:rPr/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бюджета муниципального района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стровский район» за 2012 год»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 xml:space="preserve">от </w:t>
      </w:r>
      <w:r>
        <w:rPr>
          <w:sz w:val="20"/>
          <w:szCs w:val="20"/>
          <w:u w:val="none"/>
        </w:rPr>
        <w:t xml:space="preserve">11.06.2013г. </w:t>
      </w:r>
      <w:r>
        <w:rPr>
          <w:sz w:val="20"/>
          <w:szCs w:val="20"/>
        </w:rPr>
        <w:t>№</w:t>
      </w:r>
      <w:r>
        <w:rPr>
          <w:sz w:val="20"/>
          <w:szCs w:val="20"/>
          <w:u w:val="none"/>
        </w:rPr>
        <w:t xml:space="preserve">  73     </w:t>
      </w:r>
      <w:r>
        <w:rPr>
          <w:sz w:val="20"/>
          <w:szCs w:val="20"/>
        </w:rPr>
        <w:t xml:space="preserve">            </w:t>
      </w:r>
    </w:p>
    <w:p>
      <w:pPr>
        <w:pStyle w:val="Heading2"/>
        <w:jc w:val="right"/>
        <w:rPr>
          <w:i/>
          <w:i/>
          <w:sz w:val="24"/>
          <w:szCs w:val="20"/>
        </w:rPr>
      </w:pPr>
      <w:r>
        <w:rPr>
          <w:i/>
          <w:sz w:val="24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ходы бюджета района за 2012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кодам классификации доходов бюджетов</w:t>
      </w:r>
    </w:p>
    <w:p>
      <w:pPr>
        <w:pStyle w:val="Heading2"/>
        <w:jc w:val="right"/>
        <w:rPr>
          <w:i/>
          <w:i/>
          <w:sz w:val="24"/>
        </w:rPr>
      </w:pPr>
      <w:r>
        <w:rPr>
          <w:i/>
          <w:sz w:val="24"/>
        </w:rPr>
        <w:tab/>
      </w:r>
    </w:p>
    <w:p>
      <w:pPr>
        <w:pStyle w:val="Normal"/>
        <w:ind w:left="7788" w:right="0" w:firstLine="708"/>
        <w:jc w:val="right"/>
        <w:rPr/>
      </w:pPr>
      <w:r>
        <w:rPr>
          <w:i/>
          <w:sz w:val="20"/>
          <w:szCs w:val="20"/>
        </w:rPr>
        <w:t xml:space="preserve">      </w:t>
      </w:r>
      <w:r>
        <w:rPr/>
        <w:t>тыс.руб.</w:t>
      </w:r>
    </w:p>
    <w:tbl>
      <w:tblPr>
        <w:tblW w:w="10660" w:type="dxa"/>
        <w:jc w:val="left"/>
        <w:tblInd w:w="-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  <w:gridCol w:w="130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доход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латеже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за 2012 год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 1 12 01010 01 6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выбросы загрязненных веществ в атмосферный воздух стационарными объектам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5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 1 12 01020 01 6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выбросы загрязненных веществ в атмосферный воздух передвижными объектам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8 1 12 01030 01 6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napToGrid w:val="false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Плата за выбросы загрязняющих веществ в водные объект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8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8 1 12 01040 01 6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лата за размещение отходов производства и потреблен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1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048 1 16 25030 01 6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048 1 16 25050 01 6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2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048 1 16 25060 01 6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8 1 16 90050 05 6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41 1 16 08000 01 6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1 1 16 28000 01 6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6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1 1 16 33050 05 6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10 01 1000 1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ами которых является налоговый агент, за исключением доходов, в отношении которых исчисление и уплата налогов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599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10 01 2000 1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ами которых является налоговый агент, за исключением доходов, в отношении которых исчисление и уплата налогов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4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10 01 3000 1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ами которых является налоговый агент, за исключением доходов, в отношении которых исчисление и уплата налогов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2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82 1 01 02020 01 1000 1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82 1 01 02020 01 2000 1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82 1 01 02020 01 3000 1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82 1 01 02030 01 1000 1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7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82 1 01 02030 01 2000 1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82 1 01 02030 01 3000 1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82 1 01 02040 01 1000 1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 в виде фиксированных авансовых платежей,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3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82 1 05 02010 02 1000 1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73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82 1 05 02010 02 2000 1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82 1 05 02010 02 3000 1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82 1 05 02020 02 1000 1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 (за налоговые периоды, истекшие до 1 января 2011 г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95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82 1 05 02020 02 2000 1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 (за налоговые периоды, истекшие до 1 января 2011 г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82 1 05 02020 02 3000 1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 (за налоговые периоды, истекшие до 1 января 2011 г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82 1 05 03010 01 1000 1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napToGrid w:val="false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Единый сельскохозяйственный нало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82 1 05 03010 01 2000 1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napToGrid w:val="false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Единый сельскохозяйственный нало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82 1 05 03010 01 3000 1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napToGrid w:val="false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Единый сельскохозяйственный нало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82 1 05 03020 01 1000 1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napToGrid w:val="false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Единый сельскохозяйственный налог (за налоговые периоды, истекшие до 1 января 2011года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82 1 05 03020 01 2000 1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napToGrid w:val="false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Единый сельскохозяйственный налог (за налоговые периоды, истекшие до 1 января 2011года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82 1 05 03020 01 3000 1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napToGrid w:val="false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Единый сельскохозяйственный налог (за налоговые периоды, истекшие до 1 января 2011года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8 03010 01 1000 1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napToGrid w:val="false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Государственная пошлина по делам, рассматриваемым в судах общей юрисдикции, мировыми судьями (за исключением государственной пошлины по делам, рассматриваемым Верховным Судом Российской Федерации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5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9 06010 02 1000 1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napToGrid w:val="false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Налог с прода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9 06010 02 2000 1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napToGrid w:val="false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Налог с прода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9 06010 02 3000 1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napToGrid w:val="false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Налог с прода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9 07033 02 3000 1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napToGrid w:val="false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82 1 09 07053 05 1000 1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82 1 09 07053 05 2000 1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82 1 16 03010 01 6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napToGrid w:val="false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Денежные взыскания (штрафы) за нарушение законодательства о налогах и сборах, предусмотренные статьями 116, 117, 118, пунктами 1 и 2 статьи 120, статьями 125, 126, 128,  129, 129.1, 132, 134, пунктом 2 статьи 135 и статьей 135.1 Налогового кодекса Российской Федераци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82 1 16 03030 01 6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napToGrid w:val="false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82 1 16 06000 01 6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napToGrid w:val="false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7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2 1 16 90050 05 6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napToGrid w:val="false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8 1 16 90050 05 6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napToGrid w:val="false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2 1 16 90050 05 6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napToGrid w:val="false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2,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321 1 16 25060 01 6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napToGrid w:val="false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 1 16 90050 05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napToGrid w:val="false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2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3 1 17 01050 05 0000 18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napToGrid w:val="false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841 1 16 25030 01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napToGrid w:val="false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841 1 16 25050 01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napToGrid w:val="false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 1 16 90050 05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napToGrid w:val="false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2 1 16 90050 05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napToGrid w:val="false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 1 13 01995 05 0000 1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 1 17 01050 05 0000 18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872 2 02 01001 05 0000 15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186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872 2 02 01003 05 0000 15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2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872 2 02 02009 05 0000 15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 районов на государственную  поддержку  малого  среднего  предпринимательства,   включая крестьянские (фермерские) хозяйств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872 2 02 02051 05 0000 15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0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872 2 02 02074 05 0000 15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 районов  на совершенствование организации питания учащихся   в общеобразовательных учреждениях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86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872 2 02 02088 05 0001 15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 районов  на    обеспечение     мероприятий  по капитальному   ремонту   многоквартирных домов за счет  средств,  поступивших  от государственной   корпорации   -   Фонда содействия    реформированию    жилищно-коммунального хозяйств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91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872 2 02 02088 05 0002 15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убсидии бюджетам муниципальных  районов  на    обеспечение     мероприятий  по мероприятий по переселению   граждан   из    аварийного жилищного   фонда за счет  средств,  поступивших  от государственной   корпорации   -   Фонда содействия    реформированию    жилищно-коммунального хозяйств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36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872 2 02 02089 05 0001 15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убсидии бюджетам муниципальных  районов  на    обеспечение     мероприятий  по мероприятий по переселению   граждан   из    аварийного жилищного   фонда за счет  средств бюджет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99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872 2 02 02150 05 0000 15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программы энергосбережения и повышения энергетической эффективности на период до 2020 год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864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72 2 02 02999 05 9001 15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napToGrid w:val="false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Субсидии на компенсацию расходов по возмещению убытков для обеспечения пассажирских перевозок между поселениями в границах муниципального район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2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72 2 02 02999 05 9029 15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napToGrid w:val="false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Субсидии на финансирование областной долгосрочной целевой программы "Создание благоприятного инвестиционного климата в Псковской области (на 2010-2012 годы)"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4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72 2 02 02999 05 9034 15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napToGrid w:val="false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Субсидии на финансирование областной адресной программы "Комплексные меры по содержанию и благоустройству воинских захоронений на территории Псковской области на 2011-2013 годы"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72 2 02 02999 05 9038 15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napToGrid w:val="false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Субсидии на финансирование областной долгосрочной целевой программы "Допризывная подготовка молодежи в Псковской области на 2010-2014 годы"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,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72 2 02 02999 05 9047 15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napToGrid w:val="false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Субсидии на финансирование областной долгосрочной целевой программы "Повышение эффективности бюджетных расходов Псковской области на 2011-2013 годы"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4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72 2 02 02999 05 9049 15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napToGrid w:val="false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Субсидии на реализацию областной долгосрочной целевой программы "Развитие автомобильных дорог в Псковской области на период 2011-2015 годы"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9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72 2 02 02999 05 9050 15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napToGrid w:val="false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Субсидии на финансирование ведомственной целевой программы "Содействие занятости населения Псковской области на 2011-2012 годы"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72 2 02 02999 05 9054 15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napToGrid w:val="false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Субсидии на региональную программу в области энергосбережения и повышения энергетической эффективности Псковской области на 2010-2015 годы с перспективой до 2020 год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158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72 2 02 02999 05 9064 15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napToGrid w:val="false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Субсидии из областного бюджета бюджетам муниципальных образований на финансирование мероприятий областной долгосрочной целевой программы "Доступная среда" на 2011-2015 годы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72 2 02 02999 05 9066 15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</w:rPr>
              <w:t xml:space="preserve">   </w:t>
            </w:r>
            <w:r>
              <w:rPr>
                <w:b w:val="false"/>
                <w:bCs w:val="false"/>
                <w:sz w:val="20"/>
              </w:rPr>
              <w:t>Субсидии на финансирование областной долгосрочной целевой программы "Стимулирование развития малого и среднего предпринимательства в Псковской области на 2012-2014 годы"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72 2 02 02999 05 9069 15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napToGrid w:val="false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Субсидии на финансирование областной долгосрочной целевой программы "Развитие физической культуры и спорта в Псковской области на 2012-2015 годы"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3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72 2 02 02999 05 9072 15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napToGrid w:val="false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Субсидии на организацию подвоза школьников на внеклассные мероприятия по муниципальным образования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72 2 02 02999 05 9080 15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napToGrid w:val="false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Субсидии на финансирование областной долгосрочной целевой программы "Демографическая политика в Псковской области на 2011-2015 годы"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872 2 02 03003 05 0000 15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872 2 02 03007 05 0000 15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ставление   (изменение) списков кандидатов  в   присяжные    заседатели федеральных  судов  общей  юрисдикции  в Российской Федераци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872 2 02 03015 05 0000 15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ервичного  воинского учета на территориях, где отсутствуют воен. комиссариат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7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872 2 02 03021 05 0000 15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 на ежемесячное  денежное  вознаграждение за классное руководств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71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872 2 02 03024 05 9013 15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napToGrid w:val="false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Субвенции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7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872 2 02 03024 05 9015 15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napToGrid w:val="false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Субвенции на реализацию основных общеобразовательных программ в части финансирования расходов на оплату труда работников муниципальных общеобразовательных учреждений, расходов, обеспечивающих организацию учебного процесса, расходов на дошкольное и дополнительное образование в муниципальных общеобразовательных учреждениях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903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872 2 02 03024 05 9017 15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napToGrid w:val="false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Субвенции на исполнение полномочий органов государственной власти Псковской области по расчету и предоставлению дотаций бюджетам поселени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668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872 2 02 03024 05 9028 15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napToGrid w:val="false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Субвенция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872 2 02 03024 05 9040 15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убвенция на реализацию  дополнительного образования детей и обучение их шахматной грамоте в муниципальных общеобразовательных учреждениях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85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872 2 02 03024 05 9045 15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napToGrid w:val="false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Субвенции на выполнение государственных полномочий по назначению и выплате доплат к трудовым пенсиям лицам, замещавшим должности в органах государственной власти и управления районов Псковской области и городов Пскова и Великие Луки, должности в органах местного самоуправления до 13 марта 1997 год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872 2 02 03024 05 9046 15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napToGrid w:val="false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Субвенции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, за счет средств областного бюджет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93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872 2 02 03024 05 9053 15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napToGrid w:val="false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Субвенции на исполнение государственных полномочий по созданию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872 2 02 03024 05 9068 15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napToGrid w:val="false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Субвенции на исполнение органами местного самоуправления отдельных государственных полномочий в области регулирования тарифов на товары и услуги организаций коммунального комплекс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872 2 02 03024 05 9075 15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napToGrid w:val="false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Субвенции на исполнение органами местного самоуправления отдельных государственных полномочий по формированию торгового реестра Псков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872 2 02 03026 05 0000 15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napToGrid w:val="false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42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872 2 02 03029 05 0000 15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napToGrid w:val="false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Субвенции бюджетам муниципальных районов на компенсацию части родительской платы за содержание ребенка в муниципальных общеобразовательных учреждениях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70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872 2 02 03078 05 0000 15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napToGrid w:val="false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625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872 2 02 04012 05 9019 15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napToGrid w:val="false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Иные межбюджетные трансферты на реализацию социальных гарантий, предоставляемых педагогическим работникам образовательных учреждени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70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872 2 02 04014 05 0000 15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napToGrid w:val="false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428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872 2 02 04025 05 0000 15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napToGrid w:val="false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872 2 02 04029 05 0000 15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napToGrid w:val="false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Межбюджетные трансферты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872 2 19 05000 05 0000 15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napToGrid w:val="false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64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1 08 07150 01 1000 1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распространение наружной реклам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4 1 11 05013 10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80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 1 11 09045 05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6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914 1 14 01050 05 0000 4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3,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914 1 14 02053 05 0000 4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 муниципальных бюджетных  и  автономных 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1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914 1 14 06013 10 0000 4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19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 1 17 01050 05 0000 18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0842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2"/>
        <w:jc w:val="right"/>
        <w:rPr>
          <w:i/>
          <w:i/>
          <w:sz w:val="24"/>
        </w:rPr>
      </w:pPr>
      <w:r>
        <w:rPr>
          <w:i/>
          <w:sz w:val="24"/>
        </w:rPr>
        <w:t>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брания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стровского района «Об утверждении </w:t>
      </w:r>
    </w:p>
    <w:p>
      <w:pPr>
        <w:pStyle w:val="Normal"/>
        <w:jc w:val="right"/>
        <w:rPr/>
      </w:pPr>
      <w:r>
        <w:rPr>
          <w:sz w:val="20"/>
          <w:szCs w:val="20"/>
        </w:rPr>
        <w:t>годового отчета об исполнении</w:t>
      </w:r>
      <w:r>
        <w:rPr/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бюджета муниципального района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стровский район» за 2012 год»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т </w:t>
      </w:r>
      <w:r>
        <w:rPr>
          <w:sz w:val="20"/>
          <w:szCs w:val="20"/>
          <w:u w:val="none"/>
        </w:rPr>
        <w:t xml:space="preserve">11.06.2013г.  № 73  </w:t>
      </w:r>
    </w:p>
    <w:p>
      <w:pPr>
        <w:pStyle w:val="Heading"/>
        <w:jc w:val="right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ходы бюджета района за 2012 год по кодам видов доходов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видов доходов, классификации операций сектора государственного управления, относящихся к доходам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i/>
          <w:iCs/>
          <w:sz w:val="20"/>
        </w:rPr>
        <w:tab/>
        <w:tab/>
        <w:tab/>
        <w:tab/>
        <w:tab/>
        <w:tab/>
        <w:tab/>
      </w:r>
      <w:r>
        <w:rPr/>
        <w:t>тыс. руб.</w:t>
      </w:r>
    </w:p>
    <w:tbl>
      <w:tblPr>
        <w:tblW w:w="10660" w:type="dxa"/>
        <w:jc w:val="left"/>
        <w:tblInd w:w="-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  <w:gridCol w:w="130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доход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латеже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2012 год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ами которых является налоговый агент, за исключением доходов, в отношении которых исчисление и уплата налогов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036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 01 02020 01 0000 1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 01 02030 01 0000 1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2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 01 02040 01 1000 1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лог на доходы физических лиц с доходов в виде фиксированных авансовых платежей,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3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 05 02010 02 0000 1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napToGrid w:val="false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802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 05 02020 02 0000 1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napToGrid w:val="false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Единый налог на вмененный доход для отдельных видов деятельности (за налоговые периоды, истекшие до 1 января 2011 г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66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 05 03010 01 0000 1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napToGrid w:val="false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Единый сельскохозяйственный нало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 05 03020 01 0000 1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napToGrid w:val="false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Единый сельскохозяйственный налог (за налоговые периоды, истекшие до 1 января 2011года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3010 01 0000 1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государственной пошлины по делам, рассматриваемым Верховным Судом Российской Федерации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5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150 01 0000 1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 на установку рекламной конструкци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6010 02 0000 1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алог с прода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7033 05 0000 1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 09 07053 05 0000 1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11 05013 10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80,4</w:t>
            </w:r>
          </w:p>
        </w:tc>
      </w:tr>
      <w:tr>
        <w:trPr>
          <w:trHeight w:val="21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1 09045 05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6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2 01010 01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лата за выбросы загрязненных веществ в атмосферный воздух стационарными объектам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5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20 01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выбросы загрязненных веществ в атмосферный воздух передвижными объектам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 12 01030 01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napToGrid w:val="false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Плата за выбросы загрязняющих веществ в водные объект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8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 12 01040 01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лата за размещение отходов производства и потреблен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1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 13 01995 05 0000 1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 14 01050 05 0000 4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3,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 14 02053 05 0000 4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 муниципальных бюджетных  и  автономных 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1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 14 06013 10 0000 4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19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 16 03010 01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Денежные   взыскания   (штрафы)   за   нарушение  законодательства    о    налогах    и    сборах,  предусмотренные 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статьями   116</w:t>
              </w:r>
            </w:hyperlink>
            <w:r>
              <w:rPr>
                <w:sz w:val="20"/>
                <w:szCs w:val="20"/>
              </w:rPr>
              <w:t xml:space="preserve">,  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118</w:t>
              </w:r>
            </w:hyperlink>
            <w:r>
              <w:rPr>
                <w:sz w:val="20"/>
                <w:szCs w:val="20"/>
              </w:rPr>
              <w:t xml:space="preserve">,  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119.1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 xml:space="preserve"> и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2 статьи 120</w:t>
              </w:r>
            </w:hyperlink>
            <w:r>
              <w:rPr>
                <w:sz w:val="20"/>
                <w:szCs w:val="20"/>
              </w:rPr>
              <w:t xml:space="preserve">,  </w:t>
            </w:r>
            <w:hyperlink r:id="rId8">
              <w:r>
                <w:rPr>
                  <w:rStyle w:val="InternetLink"/>
                  <w:sz w:val="20"/>
                  <w:szCs w:val="20"/>
                </w:rPr>
                <w:t>статьями  125</w:t>
              </w:r>
            </w:hyperlink>
            <w:r>
              <w:rPr>
                <w:sz w:val="20"/>
                <w:szCs w:val="20"/>
              </w:rPr>
              <w:t xml:space="preserve">,  </w:t>
            </w:r>
            <w:hyperlink r:id="rId9">
              <w:r>
                <w:rPr>
                  <w:rStyle w:val="InternetLink"/>
                  <w:sz w:val="20"/>
                  <w:szCs w:val="20"/>
                </w:rPr>
                <w:t>126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0">
              <w:r>
                <w:rPr>
                  <w:rStyle w:val="InternetLink"/>
                  <w:sz w:val="20"/>
                  <w:szCs w:val="20"/>
                </w:rPr>
                <w:t>128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1">
              <w:r>
                <w:rPr>
                  <w:rStyle w:val="InternetLink"/>
                  <w:sz w:val="20"/>
                  <w:szCs w:val="20"/>
                </w:rPr>
                <w:t>129</w:t>
              </w:r>
            </w:hyperlink>
            <w:r>
              <w:rPr>
                <w:sz w:val="20"/>
                <w:szCs w:val="20"/>
              </w:rPr>
              <w:t xml:space="preserve">,  </w:t>
            </w:r>
            <w:hyperlink r:id="rId12">
              <w:r>
                <w:rPr>
                  <w:rStyle w:val="InternetLink"/>
                  <w:sz w:val="20"/>
                  <w:szCs w:val="20"/>
                </w:rPr>
                <w:t>129.1</w:t>
              </w:r>
            </w:hyperlink>
            <w:r>
              <w:rPr>
                <w:sz w:val="20"/>
                <w:szCs w:val="20"/>
              </w:rPr>
              <w:t xml:space="preserve">,  </w:t>
            </w:r>
            <w:hyperlink r:id="rId13">
              <w:r>
                <w:rPr>
                  <w:rStyle w:val="InternetLink"/>
                  <w:sz w:val="20"/>
                  <w:szCs w:val="20"/>
                </w:rPr>
                <w:t>132</w:t>
              </w:r>
            </w:hyperlink>
            <w:r>
              <w:rPr>
                <w:sz w:val="20"/>
                <w:szCs w:val="20"/>
              </w:rPr>
              <w:t xml:space="preserve">,  </w:t>
            </w:r>
            <w:hyperlink r:id="rId14">
              <w:r>
                <w:rPr>
                  <w:rStyle w:val="InternetLink"/>
                  <w:sz w:val="20"/>
                  <w:szCs w:val="20"/>
                </w:rPr>
                <w:t>133</w:t>
              </w:r>
            </w:hyperlink>
            <w:r>
              <w:rPr>
                <w:sz w:val="20"/>
                <w:szCs w:val="20"/>
              </w:rPr>
              <w:t xml:space="preserve">,  </w:t>
            </w:r>
            <w:hyperlink r:id="rId15">
              <w:r>
                <w:rPr>
                  <w:rStyle w:val="InternetLink"/>
                  <w:sz w:val="20"/>
                  <w:szCs w:val="20"/>
                </w:rPr>
                <w:t>134</w:t>
              </w:r>
            </w:hyperlink>
            <w:r>
              <w:rPr>
                <w:sz w:val="20"/>
                <w:szCs w:val="20"/>
              </w:rPr>
              <w:t xml:space="preserve">,  </w:t>
            </w:r>
            <w:hyperlink r:id="rId16">
              <w:r>
                <w:rPr>
                  <w:rStyle w:val="InternetLink"/>
                  <w:sz w:val="20"/>
                  <w:szCs w:val="20"/>
                </w:rPr>
                <w:t>135</w:t>
              </w:r>
            </w:hyperlink>
            <w:r>
              <w:rPr>
                <w:sz w:val="20"/>
                <w:szCs w:val="20"/>
              </w:rPr>
              <w:t xml:space="preserve">,  </w:t>
            </w:r>
            <w:hyperlink r:id="rId17">
              <w:r>
                <w:rPr>
                  <w:rStyle w:val="InternetLink"/>
                  <w:sz w:val="20"/>
                  <w:szCs w:val="20"/>
                </w:rPr>
                <w:t>135.1</w:t>
              </w:r>
            </w:hyperlink>
            <w:r>
              <w:rPr>
                <w:sz w:val="20"/>
                <w:szCs w:val="20"/>
              </w:rPr>
              <w:t xml:space="preserve"> Налогового  кодекса  Российской   Федерации,   а также штрафы, взыскание  которых  осуществляется на  основании  ранее  действовавшей  </w:t>
            </w:r>
            <w:hyperlink r:id="rId18">
              <w:r>
                <w:rPr>
                  <w:rStyle w:val="InternetLink"/>
                  <w:sz w:val="20"/>
                  <w:szCs w:val="20"/>
                </w:rPr>
                <w:t>статьи  117</w:t>
              </w:r>
            </w:hyperlink>
            <w:r>
              <w:rPr>
                <w:sz w:val="20"/>
                <w:szCs w:val="20"/>
              </w:rPr>
              <w:t xml:space="preserve"> Налогового кодекса Российской Федераци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 16 03030 01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 16 06000 01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7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 16 08000 01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 16 25030 01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 16 25050 01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2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 16 25060 01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6 28000 01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6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6 33050 05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6 90050 05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2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7 01050 05 0000 18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,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 02 01001 05 0000 15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186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 02 01003 05 0000 15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2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 02 02009 05 0000 15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 районов на государственную  поддержку  малого  среднего  предпринимательства,   включая крестьянские (фермерские) хозяйств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 02 02051 05 0000 15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0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 02 02074 05 0000 15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 районов  на совершенствование организации питания учащихся   в общеобразовательных учреждениях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86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 02 02088 05 0000 15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 районов  на  обеспечение     мероприятий   по капитальному   ремонту   многоквартирных домов, переселению граждан из аварийного жилищного фонда  и  модернизации  систем коммунальной  инфраструктуры   за   счет средств, поступивших от  государственно корпорации   - Фонда содействия реформированию     жилищно-коммунального хозяйств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427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 02 02089 05 0000 15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 районов   на    обеспечение     мероприятий     по капитальному   ремонту   многоквартирных домов, переселению граждан из аварийного жилищного фонда  и  модернизации  систем коммунальной  инфраструктуры   за   счет средств бюджет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99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 02 02150 05 0000 15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программы энергосбережения и повышения энергетической эффективности на период до 2020 год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864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 02 02999 05 0001 15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639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 02 03003 05 0000 15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 02 03007 05 0000 15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ставление   (изменение) списков кандидатов  в   присяжные    заседатели федеральных  судов  общей  юрисдикции  в Российской Федераци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 02 03015 05 0000 15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ервичного  воинского учета на территориях, где отсутствуют воен. комиссариат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7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 02 03021 05 0000 15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 на ежемесячное  денежное  вознаграждение за классное руководств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71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 02 03024 05 0000 15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 на  выполнение  передаваемых  полномочий субъектов Российской Федераци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934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 02 03026 05 0000 15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42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 02 03029 05 0000 15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 на компенсацию части родительской  платы за содержание  ребенка  в  муниципальных образовательных учреждениях, реализующих основную  общеобразовательную  программу дошкольного образован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70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 02 03078 05 0000 15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625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 02 04012 05 0000 15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 трансферты,   передаваемые  бюджетам   муниципальных   районов   для компенсации   дополнительных   расходов, возникших в результате решений, принятых органами власти другого уровн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70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 02 04014 05 0000 15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428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 02 04025 05 0000 15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 02 04029 05 0000 15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 19 05000 05 0000 15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64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9"/>
              <w:jc w:val="left"/>
              <w:rPr/>
            </w:pPr>
            <w:r>
              <w:rPr/>
              <w:t>ИТОГО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0842,8</w:t>
            </w:r>
          </w:p>
        </w:tc>
      </w:tr>
    </w:tbl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2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2"/>
        <w:jc w:val="right"/>
        <w:rPr>
          <w:i/>
          <w:i/>
          <w:sz w:val="24"/>
        </w:rPr>
      </w:pPr>
      <w:r>
        <w:rPr>
          <w:i/>
          <w:sz w:val="24"/>
        </w:rPr>
        <w:t>Приложение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брания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стровского района «Об утверждении </w:t>
      </w:r>
    </w:p>
    <w:p>
      <w:pPr>
        <w:pStyle w:val="Normal"/>
        <w:jc w:val="right"/>
        <w:rPr/>
      </w:pPr>
      <w:r>
        <w:rPr>
          <w:sz w:val="20"/>
          <w:szCs w:val="20"/>
        </w:rPr>
        <w:t>годового отчета об исполнении</w:t>
      </w:r>
      <w:r>
        <w:rPr/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бюджета муниципального района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стровский район» за 2012 год»</w:t>
      </w:r>
    </w:p>
    <w:p>
      <w:pPr>
        <w:pStyle w:val="Normal"/>
        <w:jc w:val="right"/>
        <w:rPr/>
      </w:pPr>
      <w:r>
        <w:rPr>
          <w:sz w:val="20"/>
          <w:szCs w:val="20"/>
        </w:rPr>
        <w:t>о</w:t>
      </w:r>
      <w:r>
        <w:rPr>
          <w:sz w:val="20"/>
          <w:szCs w:val="20"/>
          <w:u w:val="none"/>
        </w:rPr>
        <w:t xml:space="preserve">т 11.06.2013г. №  73  </w:t>
      </w:r>
    </w:p>
    <w:p>
      <w:pPr>
        <w:pStyle w:val="Heading"/>
        <w:jc w:val="right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</w:r>
    </w:p>
    <w:p>
      <w:pPr>
        <w:pStyle w:val="Heading"/>
        <w:ind w:left="7080" w:righ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ходы бюджета района за 2012 год</w:t>
      </w:r>
    </w:p>
    <w:p>
      <w:pPr>
        <w:pStyle w:val="Heading2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 ведомственной структуре расходов бюджета района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0660" w:type="dxa"/>
        <w:jc w:val="left"/>
        <w:tblInd w:w="-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576"/>
        <w:gridCol w:w="534"/>
        <w:gridCol w:w="720"/>
        <w:gridCol w:w="916"/>
        <w:gridCol w:w="616"/>
        <w:gridCol w:w="1358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З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за 2012 год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едставительный орган местного самоуправления  Собрание депутатов Островского района  Псковской обла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4,7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54,7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Функционирование представительных органов муниципальных образова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52,7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Центральный аппара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204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7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Средства бюджета муниципально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204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7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Фонд оплаты труда и страховые взн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204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58,1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204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,4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204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4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5,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204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Уплата прочих налогов, сборов и иных платеж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204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5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21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4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Фонд оплаты труда и страховые взн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21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91,7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21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0,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Резервные фонды местных администрац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00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00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7359,4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2779,1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84,7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Глава муниципально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20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,7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Фонд оплаты труда и страховые взн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20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34,7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20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Функционирование местных администрац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7824,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Центральный аппара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204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7527,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редства бюджета муниципально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204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7527,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Фонд оплаты труда и страховые взн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204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107,8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204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971,8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204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4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4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204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965,8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204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5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1,4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Уплата прочих налогов, сборов и иных платеж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204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5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5,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убвенции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2102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97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Фонд оплаты труда и страховые взн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2102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69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2102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3,1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2102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4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2,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2102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2,7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Судебная систем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7,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Субвенция на финансовое обеспечение переданных исполнительно-распорядительным органам муниципальных образований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. Псковский областной су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140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5,9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140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5,9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Субвенция на финансовое обеспечение переданных исполнительно-распорядительным органам муниципальных образований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. 3 окружной военный су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140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1,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140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1,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7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выборов представительных органов муниципальных образований  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9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7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2009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7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е фонды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10,8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е фонды местных администраций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00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10,8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зервные сред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00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7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10,8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422,1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тральный аппара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204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33,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</w:rPr>
            </w:pPr>
            <w:r>
              <w:rPr>
                <w:iCs/>
                <w:sz w:val="20"/>
              </w:rPr>
              <w:t>Средства бюджета муниципально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204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33,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Фонд оплаты труда и страховые взн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204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84,9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204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204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47,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00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822,4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  <w:r>
              <w:rPr>
                <w:bCs/>
                <w:sz w:val="20"/>
                <w:szCs w:val="20"/>
              </w:rPr>
              <w:t xml:space="preserve">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00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799,7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Уплата прочих налогов, сборов и иных платеж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00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5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2,7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</w:rPr>
            </w:pPr>
            <w:r>
              <w:rPr>
                <w:iCs/>
                <w:sz w:val="20"/>
              </w:rPr>
              <w:t>Выполнение других обязательств государ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920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99,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920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99,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 по обязательствам государ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9203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4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9203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4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Субвенции на реализацию Закона Псковской области от 03.06.2005 г. № 443-ОЗ «О наделении органов местного самоуправления государственными полномочиями по регистрации и учету граждан, выехавших из районов Крайнего Севера и приравненных к ним местностей не ранее 1 января 1993 года, имеющих право на получение жилищных субсидий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2102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2102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</w:rPr>
            </w:pPr>
            <w:r>
              <w:rPr>
                <w:iCs/>
                <w:sz w:val="20"/>
              </w:rPr>
              <w:t>Субвенции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21020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Фонд оплаты труда и страховые взн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21020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7,6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21020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,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21020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napToGrid w:val="false"/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napToGrid w:val="false"/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исполнение органами местного самоуправления отдельных государственных полномочий в области регулирования тарифов на товары и услуги организаций коммунального  комплекс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Фонд оплаты труда и страховые взн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4,7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,8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napToGrid w:val="false"/>
              <w:spacing w:before="18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венции на исполнение органами местного самоуправления отдельных государственных полномочий по формированию торгового реестра Псковской обла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1021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napToGrid w:val="false"/>
              <w:spacing w:before="18" w:after="0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1021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napToGrid w:val="false"/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napToGrid w:val="false"/>
              <w:spacing w:before="18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ные меры противодействия злоупотреблению наркотиками и их незаконному обороту на территории муниципального образования «Островский район» на 2012-2014 г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napToGrid w:val="false"/>
              <w:spacing w:before="18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napToGrid w:val="false"/>
              <w:spacing w:before="18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64,1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napToGrid w:val="false"/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8,6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napToGrid w:val="false"/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8,6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napToGrid w:val="false"/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ная безопасность на 2011-2015 го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8,6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napToGrid w:val="false"/>
              <w:spacing w:before="18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5,4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napToGrid w:val="false"/>
              <w:spacing w:before="18" w:after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43,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5,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0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3,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0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3,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napToGrid w:val="false"/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napToGrid w:val="false"/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Повышение безопасности дорожного движения в Островском районе  в 2010-2012г.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napToGrid w:val="false"/>
              <w:spacing w:before="18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5391,6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napToGrid w:val="false"/>
              <w:spacing w:before="18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9,1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napToGrid w:val="false"/>
              <w:spacing w:before="18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на финансирование ведомственной целевой программы «Содействие занятости населения Псковской области на 2011-2012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2266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9,1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napToGrid w:val="false"/>
              <w:spacing w:before="18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2266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napToGrid w:val="false"/>
              <w:spacing w:before="18" w:after="0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2266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napToGrid w:val="false"/>
              <w:spacing w:before="18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Транспорт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02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napToGrid w:val="false"/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компенсацию расходов по возмещению убытков для обеспечения пассажирских перевозок между поселениями в границах муниципального район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2101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02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2101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02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napToGrid w:val="false"/>
              <w:spacing w:before="18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4,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napToGrid w:val="false"/>
              <w:spacing w:before="18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ластная долгосрочная целевая программа «Развитие автомобильных дорог в Псковской области на период 2011-2015 годы». Ремонт, капитальный ремонт, строительство и реконструкция автомобильных дорог общего пользования местного значения, расположенных в границах поселений и городских округов области, включая проектно-изыскательские рабо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22880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napToGrid w:val="false"/>
              <w:spacing w:before="18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22880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napToGrid w:val="false"/>
              <w:spacing w:before="18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ластная долгосрочная целевая программа «Развитие автомобильных дорог в Псковской области на период 2011-2015 годы».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22880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napToGrid w:val="false"/>
              <w:spacing w:before="18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22880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napToGrid w:val="false"/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95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34,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napToGrid w:val="false"/>
              <w:spacing w:before="18" w:after="0"/>
              <w:rPr>
                <w:sz w:val="20"/>
              </w:rPr>
            </w:pPr>
            <w:r>
              <w:rPr>
                <w:sz w:val="20"/>
              </w:rPr>
              <w:t xml:space="preserve">«Развитие автомобильных дорог общего пользования местного значения в Островском районе Псковской области в период 2012-2014 г.г.»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950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34,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napToGrid w:val="false"/>
              <w:spacing w:before="18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950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34,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718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450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450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финансирование областной долгосрочной целевой программы «Стимулирование развития малого и среднего предпринимательства в Псковской области на 2012-2014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2212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3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2212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2212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финансирование областной долгосрочной целевой программы «Создание благоприятного инвестиционного климата в Псковской области (2010-2012 годы)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2256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64,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2256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64,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95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706,8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napToGrid w:val="false"/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Развитие малого и среднего предпринимательства в муниципальном образовании «Островский район» на период 2011-2012 г.г.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9500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napToGrid w:val="false"/>
              <w:spacing w:before="18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9500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napToGrid w:val="false"/>
              <w:spacing w:before="18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9500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Создание благоприятного инвестиционного климата в Островском районе (на 2010-2012 г.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95000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406,8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95000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406,8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napToGrid w:val="false"/>
              <w:spacing w:before="18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1974,1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napToGrid w:val="false"/>
              <w:spacing w:before="18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1592,9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napToGrid w:val="false"/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8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591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napToGrid w:val="false"/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Фонд содействия реформированию ЖКХ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80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191,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napToGrid w:val="false"/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КХ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801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191,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napToGrid w:val="false"/>
              <w:spacing w:before="18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801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191,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napToGrid w:val="false"/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802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399,7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napToGrid w:val="false"/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 по капитальному ремонту многоквартирных домов за счет средств бюджет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802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399,7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napToGrid w:val="false"/>
              <w:spacing w:before="18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802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399,7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</w:rPr>
            </w:pPr>
            <w:r>
              <w:rPr>
                <w:iCs/>
                <w:sz w:val="20"/>
              </w:rPr>
              <w:t>Иные межбюджетные трансферты на финансирование расходов по содержанию муниципального жилого фонда  посел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5002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001,9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 имуще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5002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4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907,8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5002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,1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Коммуналь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8172,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финансирование программы «Энергосбережение и повышение энергетической эффективности на период до 2020 г.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9234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3864,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9234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3864,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роприятия в области коммунального хозяйства из бюджета район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5105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508,8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  <w:r>
              <w:rPr>
                <w:iCs/>
                <w:sz w:val="20"/>
                <w:szCs w:val="20"/>
              </w:rPr>
              <w:t xml:space="preserve">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5105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508,8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</w:rPr>
            </w:pPr>
            <w:r>
              <w:rPr>
                <w:iCs/>
                <w:sz w:val="20"/>
              </w:rPr>
              <w:t>Иные межбюджетные трансферты на финансирование расходов по содержанию объектов водоснабжения и капитальный ремонт аварийной водопровод. сети посел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5105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143,4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 имуще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5105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4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143,4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организациям коммунального комплекса, осуществляющим поставки тепловой энергии потребителям, на возмещение затрат, связанных с резким удорожанием стоимости приобретаемого топли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35105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5236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35105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5236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napToGrid w:val="false"/>
              <w:spacing w:before="5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95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19,8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«Комплексное развитие поселений Островского района на 2011-2013 г.г.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9500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8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9500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4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8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napToGrid w:val="false"/>
              <w:spacing w:before="5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Благоустройство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209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napToGrid w:val="false"/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и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002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209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002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209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napToGrid w:val="false"/>
              <w:spacing w:before="5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077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4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napToGrid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23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4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napToGrid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2399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4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5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редства бюджета муниципально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2399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4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2399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1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4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5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Иные межбюджетные трансферты на реализацию социальных гарантий, предоставляемых педагогическим работникам образовательных учрежд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2015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2015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2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napToGrid w:val="false"/>
              <w:spacing w:before="5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5220" w:leader="none"/>
              </w:tabs>
              <w:snapToGrid w:val="false"/>
              <w:spacing w:before="5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5220" w:leader="none"/>
              </w:tabs>
              <w:snapToGrid w:val="false"/>
              <w:spacing w:before="5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«Профилактика безнадзорности и правонарушений на  2010-2012 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КУЛЬТУРА И КИНЕМАТОГРАФ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8016,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napToGrid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8016,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napToGrid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межбюджетные трансферты на комплектование книжных фондов библиотек муниципальных образований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4002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4002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1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napToGrid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мплектование книжных фондов библиотек из средств бюджета муниципального образования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4002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4002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1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napToGrid w:val="false"/>
              <w:spacing w:before="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4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414,9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napToGrid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4099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414,9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муниципально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4099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414,9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4099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2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4099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1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357,9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napToGrid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блиотек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42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433,6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napToGrid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4299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433,6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5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редства бюджета муниципально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4299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433,6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4299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2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4299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1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350,6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95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одготовка специалистов Островского района в сфере культуры Островского района в учреждениях высшего профессионального образования на 2011-2013 го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9500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9500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1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СОЦИАЛЬНАЯ ПОЛИТИ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993,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енсионное обеспече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84,9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napToGrid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910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09,9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енсии, выплачиваемые организациями сектора государственного 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910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1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09,9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napToGrid w:val="false"/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выполнение государственных полномочий по назначению и выплате доплат к трудовым пенсиям лицам, замещавшим должности в органах государственной власти и управления районов Псковской области и городов Пскова и Великие Луки, должности в органах местного самоуправления до 13 марта 1997 год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2102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енсии, выплачиваемые организациями сектора государственного  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2102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1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08,4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е фонды местных администраций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00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1,4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0"/>
                <w:szCs w:val="20"/>
              </w:rPr>
              <w:t>Иные выплаты населению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00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6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1,4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ая помощь отдельным категориям граждан, установленных действующим законодательство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0599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57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0599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6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57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ФИЗИЧЕСКАЯ КУЛЬТУРА И СПОР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063,7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Физическая культур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3,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Субсидии на финансирование областной долгосрочной целевой программы «Развитие физической культуры и спорта в Псковской области на 2012-2015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2222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3,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2222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3,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Массовый спор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0,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napToGrid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здравоохранения, спорта и физической культуры,  туризм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1297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5,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napToGrid w:val="false"/>
              <w:spacing w:before="5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1297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5,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napToGrid w:val="false"/>
              <w:spacing w:before="5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95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napToGrid w:val="false"/>
              <w:spacing w:before="5" w:after="0"/>
              <w:rPr>
                <w:sz w:val="20"/>
              </w:rPr>
            </w:pPr>
            <w:r>
              <w:rPr>
                <w:sz w:val="20"/>
              </w:rPr>
              <w:t>«Развитие физической культуры и спорта в Островском районе (2012-2015 годы)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9500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napToGrid w:val="false"/>
              <w:spacing w:before="5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9500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>
                <w:b/>
                <w:sz w:val="24"/>
              </w:rPr>
              <w:t>Иной орган местного самоуправления Управление образования Островского района</w:t>
            </w:r>
            <w:r>
              <w:rPr>
                <w:b/>
                <w:bCs/>
                <w:sz w:val="24"/>
              </w:rPr>
              <w:t xml:space="preserve">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94197,8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napToGrid w:val="false"/>
              <w:spacing w:before="18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napToGrid w:val="false"/>
              <w:spacing w:before="18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00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  <w:r>
              <w:rPr>
                <w:bCs/>
                <w:sz w:val="20"/>
                <w:szCs w:val="20"/>
              </w:rPr>
              <w:t xml:space="preserve">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00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napToGrid w:val="false"/>
              <w:spacing w:before="18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napToGrid w:val="false"/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napToGrid w:val="false"/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Повышение безопасности дорожного движения в Островском районе  в 2010-2012г.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napToGrid w:val="false"/>
              <w:spacing w:before="18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5,1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napToGrid w:val="false"/>
              <w:spacing w:before="18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napToGrid w:val="false"/>
              <w:spacing w:before="18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дополнительных мероприятий, направленных на снижение напряженности на рынке труда субъектов Российской Федерац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100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napToGrid w:val="false"/>
              <w:spacing w:before="18" w:after="0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100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napToGrid w:val="false"/>
              <w:spacing w:before="18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Транспорт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5,1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компенсацию расходов по перевозке обучающихся муниципальных общеобразовательных учреждений и сопровождающих их лиц на внеклассные мероприят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0302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5,1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0302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5,1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napToGrid w:val="false"/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578,9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Дошкольное образова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86,6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Детские дошкольные учрежд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2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2640,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Обеспечение деятельности подведомственных учрежд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2099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2640,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редства бюджета муниципально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2099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2640,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2099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6,6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. (муниципальных) услуг (выполнение работ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2099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1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2613,7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2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36,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2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1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36,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межбюджетные трансферты на реализацию социальных гарантий, предоставляемых педагог. работникам образовательных учрежд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2015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1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2015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2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1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napToGrid w:val="false"/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40091,9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napToGrid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проведение мероприятий по формированию в Псковской области сети базовых образовательных учреждений, реализующих образовательные программы общего образования, обеспечивающих совместное обучение инвалидов и лиц, не имеющих нарушений развития, в рамках государственной программы Российской Федерации "Доступная среда" на 2011-2015 го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09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7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napToGrid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09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1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7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napToGrid w:val="false"/>
              <w:spacing w:before="5" w:after="0"/>
              <w:rPr/>
            </w:pPr>
            <w:r>
              <w:rPr>
                <w:color w:val="000000"/>
                <w:sz w:val="20"/>
                <w:szCs w:val="20"/>
              </w:rPr>
              <w:t>Школы-детские сады, школы начальные, неполные средние и средние</w:t>
            </w:r>
            <w:r>
              <w:rPr>
                <w:sz w:val="20"/>
              </w:rPr>
              <w:tab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21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4982,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napToGrid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2199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4982,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редства бюджета муниципально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2199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4982,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2199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12,8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2199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1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4669,7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napToGrid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23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125,1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napToGrid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2399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125,1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редства бюджета муниципально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2399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125,1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2399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1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125,1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организации питания учащихся в общеобразовательных учреждениях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12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0,9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>
                <w:i w:val="false"/>
                <w:iCs w:val="false"/>
              </w:rPr>
              <w:t>Средства бюджета муниципального образования</w:t>
            </w:r>
            <w:r>
              <w:rPr>
                <w:bCs/>
              </w:rPr>
              <w:t xml:space="preserve"> </w:t>
            </w:r>
            <w:r>
              <w:rPr>
                <w:bCs/>
                <w:i w:val="false"/>
              </w:rPr>
              <w:t>по организации питания в муниципальных общеобразовательных учреждениях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12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,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rPr>
                <w:szCs w:val="20"/>
              </w:rPr>
            </w:pPr>
            <w:r>
              <w:rPr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12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51,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существление мероприятий по организации питания в муниципальных общеобразовательных учреждениях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12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9,7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12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209,7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региональных систем обще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2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50,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2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923,6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2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126,9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9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871,7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9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871,7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napToGrid w:val="false"/>
              <w:spacing w:before="5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2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napToGrid w:val="false"/>
              <w:spacing w:before="5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2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1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межбюджетные трансферты на реализацию социальных гарантий, предоставляемых педагогическим работникам образовательных учрежд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2015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,4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2015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2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,4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бвенции на реализацию основных общеобразовательных программ в части финансирования расходов на оплату труда работников муниципальных общеобразовательных учреждений,</w:t>
            </w:r>
          </w:p>
          <w:p>
            <w:pPr>
              <w:pStyle w:val="Heading5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расходов, обеспечивающих организацию учебного процесса, расходов на дошкольное образование в муниципальных общеобразовательных учреждениях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2102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390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2102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1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0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</w:rPr>
            </w:pPr>
            <w:r>
              <w:rPr>
                <w:iCs/>
                <w:sz w:val="20"/>
              </w:rPr>
              <w:t>Субвенции на реализацию дополнительного образования детей и обучение их шахматной грамоте  в муниципальных общеобразовательных учреждениях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2102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5,8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2102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1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5,8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финансирование областной долгосрочной целевой программы «Доступная среда» на 2011-2015 го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62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62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2,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</w:rPr>
            </w:pPr>
            <w:r>
              <w:rPr>
                <w:iCs/>
                <w:sz w:val="20"/>
              </w:rPr>
              <w:t>Резервные фонды местных администрац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00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00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</w:rPr>
            </w:pPr>
            <w:r>
              <w:rPr>
                <w:iCs/>
                <w:sz w:val="20"/>
              </w:rPr>
              <w:t>Обеспечение деятельности подведомственных учрежд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3199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</w:rPr>
            </w:pPr>
            <w:r>
              <w:rPr>
                <w:iCs/>
                <w:sz w:val="20"/>
              </w:rPr>
              <w:t>Средства бюджета муниципально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3199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3199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1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финансирование областной долгосрочной целевой программы «допризывная подготовка молодежи в Псковской области на 2010-2014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2269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2269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1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95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оплачиваемых общественных работ, временного трудоустройства несовершеннолетних граждан в возрасте 14-18 лет в свободное от учебы время, безработных граждан, испытывающих трудности в поиске работы, муниципального образования Островский район» на 2012 го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95001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95001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napToGrid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8,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napToGrid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204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,6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Средства бюджета муниципально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204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,6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Фонд оплаты труда и страховые взн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204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6,7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204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6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204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4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204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6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204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5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Уплата прочих налогов, сборов и иных платеж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204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5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napToGrid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52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0,6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napToGrid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5299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0,6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Фонд оплаты труда и страховые взн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5299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5299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5299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4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5299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7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СОЦИАЛЬНАЯ ПОЛИТИ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2,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jc w:val="left"/>
              <w:rPr>
                <w:i w:val="false"/>
                <w:i w:val="false"/>
                <w:iCs w:val="false"/>
                <w:sz w:val="20"/>
              </w:rPr>
            </w:pPr>
            <w:r>
              <w:rPr>
                <w:i w:val="false"/>
                <w:iCs w:val="false"/>
                <w:sz w:val="20"/>
              </w:rPr>
              <w:t>Охрана семьи и дет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2,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napToGrid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2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2,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2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2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2,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ФИЗИЧЕСКАЯ КУЛЬТУРА И СПОР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Массовый спор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napToGrid w:val="false"/>
              <w:spacing w:before="5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Целевые программы муниципал. образова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95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napToGrid w:val="false"/>
              <w:spacing w:before="5" w:after="0"/>
              <w:rPr>
                <w:sz w:val="20"/>
              </w:rPr>
            </w:pPr>
            <w:r>
              <w:rPr>
                <w:sz w:val="20"/>
              </w:rPr>
              <w:t>«Развитие физической культуры и спорта в Островском районе (2012-2015 годы)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9500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napToGrid w:val="false"/>
              <w:spacing w:before="5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убсидии бюджетным учреждениям на иные цел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9500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napToGrid w:val="false"/>
              <w:spacing w:before="5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napToGrid w:val="false"/>
              <w:spacing w:before="5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осударственное казенное учреждение Псковской области «Управление капитального строительства»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3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7528,8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3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58,8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Коммуналь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3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58,8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финансирование областной долгосрочной целевой программы «Чистая вода на 2012-2015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3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221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Закупка товаров, работ, услуг в целях капитального ремонта государственного (муниципального)  имуще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3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221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4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финансирование региональной программы в области энергосбережения и повышения энергетической эффективности Псковской области на 2010-2015 годы с перспективой до 2020 года. Программа газификации Псковской области на период 2011-2014 г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3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2293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58,8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юджетные инвестиции иным юридическим лица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3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2293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58,8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napToGrid w:val="false"/>
              <w:spacing w:before="5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napToGrid w:val="false"/>
              <w:spacing w:before="5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е образова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napToGrid w:val="false"/>
              <w:spacing w:before="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региональных систем обще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2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napToGrid w:val="false"/>
              <w:spacing w:before="5" w:after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2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napToGrid w:val="false"/>
              <w:spacing w:before="5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Финансовое управление Администрации Островского района      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2182,7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0,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местных администрац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5,7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204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5,7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муниципально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204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5,7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Фонд оплаты труда и страховые взн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204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5,1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204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204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4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6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204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204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5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Уплата прочих налогов, сборов и иных платеж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204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5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00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зервные сред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00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7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6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</w:rPr>
            </w:pPr>
            <w:r>
              <w:rPr>
                <w:iCs/>
                <w:sz w:val="20"/>
              </w:rPr>
              <w:t>Выполнение других обязательств государ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920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920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4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9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napToGrid w:val="false"/>
              <w:spacing w:before="18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Субсидии на финансирование областной долгосрочной целевой программы «Повышение эффективности бюджетных расходов Псковской области на 2011-2013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89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64,6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napToGrid w:val="false"/>
              <w:spacing w:before="18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89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64,6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napToGrid w:val="false"/>
              <w:spacing w:before="18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87,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napToGrid w:val="false"/>
              <w:spacing w:before="18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87,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Осуществление первичного воинского учета  на территориях,  где отсутствуют военные комиссариа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136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87,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венц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136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3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87,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,8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Органы юстиц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Государственная регистрация актов гражданского состоя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138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венц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138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3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napToGrid w:val="false"/>
              <w:spacing w:before="18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napToGrid w:val="false"/>
              <w:spacing w:before="18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на финансирование ведомственной целевой программы «Содействие занятости населения Псковской области на 2011-2012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2266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napToGrid w:val="false"/>
              <w:spacing w:before="5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2266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4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napToGrid w:val="false"/>
              <w:spacing w:before="5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,1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napToGrid w:val="false"/>
              <w:spacing w:before="5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1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napToGrid w:val="false"/>
              <w:spacing w:before="5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95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1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«Энергосбережение и энергоэффективность в муниципальных учреждениях и жилищном фонде муниципального образования «Островский район» на 2010-2015 г.г.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950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1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950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1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napToGrid w:val="false"/>
              <w:spacing w:before="5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Комплексные меры по содержанию и благоустройству воинских захоронений на территории Псковской области на 2011-2013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227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227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95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ая долгосрочная целевая программа «Комплексные меры по содержанию и благоустройству воинских захоронений на территории Островского района на 2011-2013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95000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95000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2,1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2,1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650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2,1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650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3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442,1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5322,9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</w:rPr>
            </w:pPr>
            <w:r>
              <w:rPr>
                <w:iCs/>
                <w:sz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4668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</w:rPr>
            </w:pPr>
            <w:r>
              <w:rPr>
                <w:iCs/>
                <w:sz w:val="20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160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4668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Дотации на выравнивание уровня  бюджетной обеспеченности субъектов Российской Федерации и муниципальных образова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160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1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4668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54,9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содержание имущества и  уплату налога на имущество организац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52106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64,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52106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4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64,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795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90,6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на реализацию долгосрочной целевой программы муниципального образования «Островский район» «Комплексное развитие поселений Островского района на 2011-2013 г.г.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79500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90,6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ые  межбюджетные трансфер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79500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4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90,6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Иной орган местного самоуправления Комитет по управлению муниципальным имуществом Островского района                                                                               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6816,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043,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Функционирование местных администрац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245,4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Центральный аппара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204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5,4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Средства бюджета муниципально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204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5,4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Фонд оплаты труда и страховые взн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204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8,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204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9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204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4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204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9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204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5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Уплата прочих налогов, сборов и иных платеж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204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5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,8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Обеспечение приватизации и проведение предпродажной подготовки объектов приватизац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229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5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Средства бюджета муниципального образова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229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5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229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5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9002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61,7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муниципально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9002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61,7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9002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61,7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на финансирование областной долгосрочной целевой программы «Демографическая политика в Псковской области на 2012-2015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2219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4,1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2219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4,1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73,4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73,4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,4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Профилактика преступлений и иных правонарушений в Островском районе на 2009-2012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,4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,4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513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513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 в уставные капитал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4002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513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4002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6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юджетные инвестиции на приобретение объектов недвижимого имущества государственным унитарным предприятиям, основанным на праве хозяйственного вед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4002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4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253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юджетные инвестиции иным юридическим лица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4002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40,4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Жилищное хозяйство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98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980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9801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Бюджетные инвестиции на приобретение объектов недвижимого имущества казенным учреждениям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9801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4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9802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 по переселению граждан из аварийного жилищного фонда за счет средств бюджет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9802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юджетные инвестиции на приобретение объектов недвижимого имущества казен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9802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4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собственности муниципальных образований из бюджета район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201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юджетные инвестиции на приобретение объектов недвижимого имущества казен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201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4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40,4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 из бюджета район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5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40,4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5105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40,4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napToGrid w:val="false"/>
              <w:spacing w:before="18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7524,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napToGrid w:val="false"/>
              <w:spacing w:before="18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храна семьи и детства</w:t>
            </w:r>
          </w:p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7524,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napToGrid w:val="false"/>
              <w:spacing w:before="5" w:after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убвенции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2,8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napToGrid w:val="false"/>
              <w:spacing w:before="5" w:after="0"/>
              <w:rPr>
                <w:i/>
                <w:i/>
                <w:spacing w:val="2"/>
                <w:sz w:val="20"/>
                <w:szCs w:val="20"/>
              </w:rPr>
            </w:pPr>
            <w:r>
              <w:rPr>
                <w:i/>
                <w:spacing w:val="2"/>
                <w:sz w:val="20"/>
                <w:szCs w:val="20"/>
              </w:rPr>
              <w:t>Бюджетные инвестиции на приобретение объектов недвижимого имущества казен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2,8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napToGrid w:val="false"/>
              <w:spacing w:before="18" w:after="0"/>
              <w:rPr/>
            </w:pPr>
            <w:r>
              <w:rPr>
                <w:spacing w:val="2"/>
                <w:sz w:val="20"/>
                <w:szCs w:val="20"/>
              </w:rPr>
              <w:t>Обеспечение жилыми помеще</w:t>
            </w:r>
            <w:r>
              <w:rPr>
                <w:sz w:val="20"/>
                <w:szCs w:val="20"/>
              </w:rPr>
              <w:t>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из бюджета район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7</w:t>
            </w:r>
          </w:p>
        </w:tc>
      </w:tr>
      <w:tr>
        <w:trPr>
          <w:trHeight w:val="51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i/>
                <w:i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 w:val="20"/>
                <w:szCs w:val="20"/>
              </w:rPr>
              <w:t>Бюджетные инвестиции на приобретение объектов недвижимого имущества казен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7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napToGrid w:val="false"/>
              <w:spacing w:before="18" w:after="0"/>
              <w:rPr/>
            </w:pPr>
            <w:r>
              <w:rPr>
                <w:spacing w:val="2"/>
                <w:sz w:val="20"/>
                <w:szCs w:val="20"/>
              </w:rPr>
              <w:t>Обеспечение жилыми помеще</w:t>
            </w:r>
            <w:r>
              <w:rPr>
                <w:sz w:val="20"/>
                <w:szCs w:val="20"/>
              </w:rPr>
              <w:t>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, за счет средств областного бюджет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6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3,6</w:t>
            </w:r>
          </w:p>
        </w:tc>
      </w:tr>
      <w:tr>
        <w:trPr>
          <w:trHeight w:val="4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i/>
                <w:i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 w:val="20"/>
                <w:szCs w:val="20"/>
              </w:rPr>
              <w:t>Бюджетные инвестиции на приобретение объектов недвижимого имущества казен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6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593,6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napToGrid w:val="false"/>
              <w:spacing w:before="18" w:after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18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9039,6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4"/>
          <w:szCs w:val="20"/>
        </w:rPr>
      </w:pPr>
      <w:r>
        <w:rPr>
          <w:i/>
          <w:iCs/>
          <w:sz w:val="24"/>
          <w:szCs w:val="20"/>
        </w:rPr>
      </w:r>
    </w:p>
    <w:p>
      <w:pPr>
        <w:pStyle w:val="Heading2"/>
        <w:jc w:val="right"/>
        <w:rPr>
          <w:i/>
          <w:i/>
          <w:sz w:val="24"/>
        </w:rPr>
      </w:pPr>
      <w:r>
        <w:rPr>
          <w:i/>
          <w:sz w:val="24"/>
        </w:rPr>
        <w:t>Приложение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брания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стровского района «Об утверждении </w:t>
      </w:r>
    </w:p>
    <w:p>
      <w:pPr>
        <w:pStyle w:val="Normal"/>
        <w:jc w:val="right"/>
        <w:rPr/>
      </w:pPr>
      <w:r>
        <w:rPr>
          <w:sz w:val="20"/>
          <w:szCs w:val="20"/>
        </w:rPr>
        <w:t>годового отчета об исполнении</w:t>
      </w:r>
      <w:r>
        <w:rPr/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бюджета муниципального района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стровский район» за 2012 год»</w:t>
      </w:r>
    </w:p>
    <w:p>
      <w:pPr>
        <w:pStyle w:val="Normal"/>
        <w:jc w:val="right"/>
        <w:rPr/>
      </w:pPr>
      <w:r>
        <w:rPr>
          <w:sz w:val="20"/>
          <w:szCs w:val="20"/>
          <w:u w:val="none"/>
        </w:rPr>
        <w:t xml:space="preserve">от 11.06.2013 г.  №   73    </w:t>
      </w:r>
    </w:p>
    <w:p>
      <w:pPr>
        <w:pStyle w:val="3"/>
        <w:ind w:left="0" w:right="0" w:hanging="0"/>
        <w:rPr>
          <w:b/>
          <w:b/>
          <w:bCs/>
          <w:sz w:val="24"/>
          <w:szCs w:val="20"/>
          <w:u w:val="none"/>
        </w:rPr>
      </w:pPr>
      <w:r>
        <w:rPr>
          <w:b/>
          <w:bCs/>
          <w:sz w:val="24"/>
          <w:szCs w:val="20"/>
          <w:u w:val="none"/>
        </w:rPr>
      </w:r>
    </w:p>
    <w:p>
      <w:pPr>
        <w:pStyle w:val="Heading2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Расходы бюджета района за 2012 год</w:t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разделам и подразделам классификации расходов бюджета</w:t>
      </w:r>
    </w:p>
    <w:p>
      <w:pPr>
        <w:pStyle w:val="3"/>
        <w:jc w:val="right"/>
        <w:rPr/>
      </w:pPr>
      <w:r>
        <w:rPr/>
        <w:t>тыс.руб.</w:t>
      </w:r>
    </w:p>
    <w:tbl>
      <w:tblPr>
        <w:tblW w:w="10480" w:type="dxa"/>
        <w:jc w:val="left"/>
        <w:tblInd w:w="-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720"/>
        <w:gridCol w:w="720"/>
        <w:gridCol w:w="148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за 2012 год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153,8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4,7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едставительных органов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2,7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925,4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Судебная систе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,2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8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43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napToGrid w:val="false"/>
              <w:spacing w:before="18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7,2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napToGrid w:val="false"/>
              <w:spacing w:before="18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7,2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60,3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юст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8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napToGrid w:val="false"/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8,6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napToGrid w:val="false"/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8,9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811,1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napToGrid w:val="false"/>
              <w:spacing w:before="18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8,5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napToGrid w:val="false"/>
              <w:spacing w:before="18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Транспор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95,1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napToGrid w:val="false"/>
              <w:spacing w:before="18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24,5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napToGrid w:val="false"/>
              <w:spacing w:before="18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ругие вопросы в области национальной экономики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853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931,3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napToGrid w:val="false"/>
              <w:spacing w:before="18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592,9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napToGrid w:val="false"/>
              <w:spacing w:before="5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889,4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napToGrid w:val="false"/>
              <w:spacing w:before="5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Благоустройство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9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napToGrid w:val="false"/>
              <w:spacing w:before="18" w:after="0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Образова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25,9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286,6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napToGrid w:val="false"/>
              <w:spacing w:before="18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506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napToGrid w:val="false"/>
              <w:spacing w:before="5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12,1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napToGrid w:val="false"/>
              <w:spacing w:before="5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21,2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napToGrid w:val="false"/>
              <w:spacing w:before="5" w:after="0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Культура и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016,5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napToGrid w:val="false"/>
              <w:spacing w:before="5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8016,5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39,7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4,9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08,4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jc w:val="left"/>
              <w:rPr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bCs w:val="false"/>
                <w:i w:val="false"/>
                <w:iCs w:val="false"/>
                <w:sz w:val="20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6,4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napToGrid w:val="false"/>
              <w:spacing w:before="5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48,8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napToGrid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3,6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napToGrid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45,2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2,1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2,1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322,9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</w:rPr>
            </w:pPr>
            <w:r>
              <w:rPr>
                <w:iCs/>
                <w:sz w:val="20"/>
              </w:rPr>
              <w:t>Дотации бюджетам субъектов Российской Федераций и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668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4,9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9039,6</w:t>
            </w:r>
          </w:p>
        </w:tc>
      </w:tr>
    </w:tbl>
    <w:p>
      <w:pPr>
        <w:sectPr>
          <w:headerReference w:type="default" r:id="rId19"/>
          <w:footerReference w:type="default" r:id="rId20"/>
          <w:type w:val="nextPage"/>
          <w:pgSz w:w="11906" w:h="16838"/>
          <w:pgMar w:left="1418" w:right="567" w:gutter="0" w:header="510" w:top="786" w:footer="510" w:bottom="78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jc w:val="right"/>
        <w:rPr>
          <w:i/>
          <w:i/>
          <w:sz w:val="24"/>
        </w:rPr>
      </w:pPr>
      <w:r>
        <w:rPr>
          <w:i/>
          <w:sz w:val="24"/>
        </w:rPr>
        <w:t>Приложение 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брания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стровского района «Об утверждении </w:t>
      </w:r>
    </w:p>
    <w:p>
      <w:pPr>
        <w:pStyle w:val="Normal"/>
        <w:jc w:val="right"/>
        <w:rPr/>
      </w:pPr>
      <w:r>
        <w:rPr>
          <w:sz w:val="20"/>
          <w:szCs w:val="20"/>
        </w:rPr>
        <w:t>годового отчета об исполнении</w:t>
      </w:r>
      <w:r>
        <w:rPr/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бюджета муниципального района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стровский район» за 2012 год»</w:t>
      </w:r>
    </w:p>
    <w:p>
      <w:pPr>
        <w:pStyle w:val="Normal"/>
        <w:jc w:val="right"/>
        <w:rPr/>
      </w:pPr>
      <w:r>
        <w:rPr>
          <w:sz w:val="20"/>
          <w:szCs w:val="20"/>
          <w:u w:val="none"/>
        </w:rPr>
        <w:t xml:space="preserve">от 11.06.2013г. №   73   </w:t>
      </w:r>
    </w:p>
    <w:p>
      <w:pPr>
        <w:pStyle w:val="Heading"/>
        <w:jc w:val="right"/>
        <w:rPr>
          <w:i/>
          <w:i/>
          <w:iCs/>
          <w:sz w:val="20"/>
          <w:szCs w:val="20"/>
          <w:u w:val="none"/>
        </w:rPr>
      </w:pPr>
      <w:r>
        <w:rPr>
          <w:i/>
          <w:iCs/>
          <w:sz w:val="20"/>
          <w:szCs w:val="20"/>
          <w:u w:val="none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Источники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нутреннего финансирования дефицита бюджета района на 2012 год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 кодам классификации источников финансирования дефицитов бюджетов</w:t>
      </w:r>
    </w:p>
    <w:p>
      <w:pPr>
        <w:pStyle w:val="Normal"/>
        <w:ind w:left="7080" w:right="0" w:firstLine="70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7080" w:right="0" w:firstLine="708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080" w:right="0" w:firstLine="708"/>
        <w:jc w:val="center"/>
        <w:rPr/>
      </w:pPr>
      <w:r>
        <w:rPr>
          <w:i/>
          <w:iCs/>
          <w:sz w:val="20"/>
        </w:rPr>
        <w:t xml:space="preserve">     </w:t>
      </w:r>
      <w:r>
        <w:rPr/>
        <w:t>тыс.руб.</w:t>
      </w:r>
    </w:p>
    <w:tbl>
      <w:tblPr>
        <w:tblW w:w="10480" w:type="dxa"/>
        <w:jc w:val="left"/>
        <w:tblInd w:w="-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72"/>
        <w:gridCol w:w="1948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юджетной классификации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кода бюджетной классификаци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2012 год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2 01 03 00 00 00 0000 000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 01 03 00 00 05 0000 710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бюджетами муниципальных образований в валюте Российской Федераци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73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72 01 03 00 00 05 0000 810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Погашение бюджетами муниципальных образова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163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2 01 05 00 00 00 0000 000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803,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72 01 05 02 01 05 0000 510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ого образован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532069,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72 01 05 02 01 05 0000 610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ов муниципального образован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29266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источников внутреннего финансирования дефицита бюджета район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496,8</w:t>
            </w:r>
          </w:p>
        </w:tc>
      </w:tr>
    </w:tbl>
    <w:p>
      <w:pPr>
        <w:pStyle w:val="Normal"/>
        <w:jc w:val="right"/>
        <w:rPr/>
      </w:pPr>
      <w:r>
        <w:rPr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2"/>
        <w:jc w:val="right"/>
        <w:rPr>
          <w:i/>
          <w:i/>
          <w:sz w:val="24"/>
        </w:rPr>
      </w:pPr>
      <w:r>
        <w:rPr>
          <w:i/>
          <w:sz w:val="24"/>
        </w:rPr>
        <w:t>Приложение 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брания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стровского района «Об утверждении </w:t>
      </w:r>
    </w:p>
    <w:p>
      <w:pPr>
        <w:pStyle w:val="Normal"/>
        <w:jc w:val="right"/>
        <w:rPr/>
      </w:pPr>
      <w:r>
        <w:rPr>
          <w:sz w:val="20"/>
          <w:szCs w:val="20"/>
        </w:rPr>
        <w:t>годового отчета об исполнении</w:t>
      </w:r>
      <w:r>
        <w:rPr/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бюджета муниципального района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стровский район» за 2012 год»</w:t>
      </w:r>
    </w:p>
    <w:p>
      <w:pPr>
        <w:pStyle w:val="Normal"/>
        <w:jc w:val="right"/>
        <w:rPr/>
      </w:pPr>
      <w:r>
        <w:rPr>
          <w:sz w:val="20"/>
          <w:szCs w:val="20"/>
          <w:u w:val="none"/>
        </w:rPr>
        <w:t xml:space="preserve">от  11.06.2013г. №    73   </w:t>
      </w:r>
    </w:p>
    <w:p>
      <w:pPr>
        <w:pStyle w:val="Normal"/>
        <w:jc w:val="center"/>
        <w:rPr>
          <w:b/>
          <w:b/>
          <w:bCs/>
          <w:sz w:val="20"/>
          <w:szCs w:val="28"/>
          <w:u w:val="none"/>
        </w:rPr>
      </w:pPr>
      <w:r>
        <w:rPr>
          <w:b/>
          <w:bCs/>
          <w:sz w:val="20"/>
          <w:szCs w:val="28"/>
          <w:u w:val="none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Источники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нутреннего финансирования дефицита бюджета района на 2012 год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7080" w:right="0" w:firstLine="708"/>
        <w:jc w:val="center"/>
        <w:rPr/>
      </w:pPr>
      <w:r>
        <w:rPr>
          <w:i/>
          <w:iCs/>
          <w:sz w:val="20"/>
        </w:rPr>
        <w:t xml:space="preserve">     </w:t>
      </w:r>
      <w:r>
        <w:rPr/>
        <w:t>тыс.руб.</w:t>
      </w:r>
    </w:p>
    <w:tbl>
      <w:tblPr>
        <w:tblW w:w="10372" w:type="dxa"/>
        <w:jc w:val="left"/>
        <w:tblInd w:w="-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472"/>
        <w:gridCol w:w="220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 кода групп, подгрупп, статей, видов источников финансирования дефицитов бюджетов,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2012 год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03 00 00 00 0000 000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05 0000 710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бюджетами муниципальных образований в валюте Российской Федерации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73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 03 00 00 05 0000 810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Погашение бюджетами муниципальных образова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163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05 00 00 00 0000 000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803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 05 02 01 05 0000 510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ого образован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532069,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 05 02 01 05 0000 610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ов муниципального образован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29266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источников внутреннего финансирования дефицита бюджета райо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496,8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</w:t>
      </w:r>
      <w:r>
        <w:rPr/>
        <w:tab/>
        <w:tab/>
        <w:tab/>
        <w:tab/>
        <w:tab/>
        <w:tab/>
        <w:t xml:space="preserve">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27     </w:t>
      </w:r>
    </w:p>
    <w:sectPr>
      <w:headerReference w:type="default" r:id="rId21"/>
      <w:footerReference w:type="default" r:id="rId22"/>
      <w:type w:val="nextPage"/>
      <w:pgSz w:w="11906" w:h="16838"/>
      <w:pgMar w:left="1418" w:right="567" w:gutter="0" w:header="624" w:top="900" w:footer="624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Cs/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ConsNormal">
    <w:name w:val="ConsNormal Знак Знак Знак"/>
    <w:basedOn w:val="Style5"/>
    <w:qFormat/>
    <w:rPr>
      <w:rFonts w:ascii="Arial" w:hAnsi="Arial" w:cs="Arial"/>
      <w:kern w:val="2"/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9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0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Cs w:val="28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eastAsia="zh-CN" w:bidi="ar-SA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280"/>
      <w:ind w:left="0" w:right="0" w:firstLine="708"/>
      <w:jc w:val="both"/>
    </w:pPr>
    <w:rPr>
      <w:szCs w:val="28"/>
    </w:rPr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Times New Roman" w:hAnsi="Times New Roman" w:eastAsia="Arial" w:cs="Times New Roman"/>
      <w:b/>
      <w:color w:val="auto"/>
      <w:sz w:val="28"/>
      <w:szCs w:val="20"/>
      <w:lang w:val="ru-RU" w:eastAsia="zh-CN" w:bidi="ar-SA"/>
    </w:rPr>
  </w:style>
  <w:style w:type="paragraph" w:styleId="ConsNormal2">
    <w:name w:val="ConsNormal Знак Знак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4"/>
      <w:szCs w:val="24"/>
      <w:lang w:val="ru-RU" w:eastAsia="zh-CN" w:bidi="ar-SA"/>
    </w:rPr>
  </w:style>
  <w:style w:type="paragraph" w:styleId="ConsNormal3">
    <w:name w:val="ConsNormal Знак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4"/>
      <w:szCs w:val="24"/>
      <w:lang w:val="ru-RU" w:eastAsia="zh-CN" w:bidi="ar-S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tents1">
    <w:name w:val="TOC 1"/>
    <w:basedOn w:val="Normal"/>
    <w:next w:val="Normal"/>
    <w:pPr>
      <w:widowControl w:val="false"/>
      <w:autoSpaceDE w:val="false"/>
      <w:jc w:val="center"/>
    </w:pPr>
    <w:rPr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FF5E29FABFE0882EEBC85F62CA4C38DDD0691E9BEE34E74C2778F0E55EF67AC8CA56F46959BZ3MAG" TargetMode="External"/><Relationship Id="rId4" Type="http://schemas.openxmlformats.org/officeDocument/2006/relationships/hyperlink" Target="consultantplus://offline/ref=1FF5E29FABFE0882EEBC85F62CA4C38DDD0691E9BEE34E74C2778F0E55EF67AC8CA56F469793323BZAM4G" TargetMode="External"/><Relationship Id="rId5" Type="http://schemas.openxmlformats.org/officeDocument/2006/relationships/hyperlink" Target="consultantplus://offline/ref=1FF5E29FABFE0882EEBC85F62CA4C38DDD0691E9BEE34E74C2778F0E55EF67AC8CA56F469492Z3MBG" TargetMode="External"/><Relationship Id="rId6" Type="http://schemas.openxmlformats.org/officeDocument/2006/relationships/hyperlink" Target="consultantplus://offline/ref=1FF5E29FABFE0882EEBC85F62CA4C38DDD0691E9BEE34E74C2778F0E55EF67AC8CA56F469793323AZAM5G" TargetMode="External"/><Relationship Id="rId7" Type="http://schemas.openxmlformats.org/officeDocument/2006/relationships/hyperlink" Target="consultantplus://offline/ref=1FF5E29FABFE0882EEBC85F62CA4C38DDD0691E9BEE34E74C2778F0E55EF67AC8CA56F4697933235ZAMDG" TargetMode="External"/><Relationship Id="rId8" Type="http://schemas.openxmlformats.org/officeDocument/2006/relationships/hyperlink" Target="consultantplus://offline/ref=1FF5E29FABFE0882EEBC85F62CA4C38DDD0691E9BEE34E74C2778F0E55EF67AC8CA56F469493Z3M4G" TargetMode="External"/><Relationship Id="rId9" Type="http://schemas.openxmlformats.org/officeDocument/2006/relationships/hyperlink" Target="consultantplus://offline/ref=1FF5E29FABFE0882EEBC85F62CA4C38DDD0691E9BEE34E74C2778F0E55EF67AC8CA56F469793313DZAMEG" TargetMode="External"/><Relationship Id="rId10" Type="http://schemas.openxmlformats.org/officeDocument/2006/relationships/hyperlink" Target="consultantplus://offline/ref=1FF5E29FABFE0882EEBC85F62CA4C38DDD0691E9BEE34E74C2778F0E55EF67AC8CA56F469793313DZAM5G" TargetMode="External"/><Relationship Id="rId11" Type="http://schemas.openxmlformats.org/officeDocument/2006/relationships/hyperlink" Target="consultantplus://offline/ref=1FF5E29FABFE0882EEBC85F62CA4C38DDD0691E9BEE34E74C2778F0E55EF67AC8CA56F469793313CZAM8G" TargetMode="External"/><Relationship Id="rId12" Type="http://schemas.openxmlformats.org/officeDocument/2006/relationships/hyperlink" Target="consultantplus://offline/ref=1FF5E29FABFE0882EEBC85F62CA4C38DDD0691E9BEE34E74C2778F0E55EF67AC8CA56F469793313CZAM5G" TargetMode="External"/><Relationship Id="rId13" Type="http://schemas.openxmlformats.org/officeDocument/2006/relationships/hyperlink" Target="consultantplus://offline/ref=1FF5E29FABFE0882EEBC85F62CA4C38DDD0691E9BEE34E74C2778F0E55EF67AC8CA56F469793313EZAM4G" TargetMode="External"/><Relationship Id="rId14" Type="http://schemas.openxmlformats.org/officeDocument/2006/relationships/hyperlink" Target="consultantplus://offline/ref=1FF5E29FABFE0882EEBC85F62CA4C38DDD0691E9BEE34E74C2778F0E55EF67AC8CA56F469790Z3M3G" TargetMode="External"/><Relationship Id="rId15" Type="http://schemas.openxmlformats.org/officeDocument/2006/relationships/hyperlink" Target="consultantplus://offline/ref=1FF5E29FABFE0882EEBC85F62CA4C38DDD0691E9BEE34E74C2778F0E55EF67AC8CA56F4697933139ZAM4G" TargetMode="External"/><Relationship Id="rId16" Type="http://schemas.openxmlformats.org/officeDocument/2006/relationships/hyperlink" Target="consultantplus://offline/ref=1FF5E29FABFE0882EEBC85F62CA4C38DDD0691E9BEE34E74C2778F0E55EF67AC8CA56F469790Z3M7G" TargetMode="External"/><Relationship Id="rId17" Type="http://schemas.openxmlformats.org/officeDocument/2006/relationships/hyperlink" Target="consultantplus://offline/ref=1FF5E29FABFE0882EEBC85F62CA4C38DDD0691E9BEE34E74C2778F0E55EF67AC8CA56F469790Z3M4G" TargetMode="External"/><Relationship Id="rId18" Type="http://schemas.openxmlformats.org/officeDocument/2006/relationships/hyperlink" Target="consultantplus://offline/ref=1FF5E29FABFE0882EEBC85F62CA4C38DDD0691E9BEE34E74C2778F0E55EF67AC8CA56F469492Z3M7G" TargetMode="External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header" Target="header2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5:20:00Z</dcterms:created>
  <dc:creator>*</dc:creator>
  <dc:description/>
  <dc:language>en-US</dc:language>
  <cp:lastModifiedBy>user</cp:lastModifiedBy>
  <cp:lastPrinted>2013-05-07T16:34:00Z</cp:lastPrinted>
  <dcterms:modified xsi:type="dcterms:W3CDTF">2013-06-13T05:20:00Z</dcterms:modified>
  <cp:revision>2</cp:revision>
  <dc:subject/>
  <dc:title> </dc:title>
</cp:coreProperties>
</file>