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сковская область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ru-RU"/>
        </w:rPr>
        <w:t>от 28.03.2013г.  № 62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г. Остр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1"/>
          <w:szCs w:val="21"/>
          <w:lang w:val="ru-RU"/>
        </w:rPr>
        <w:t xml:space="preserve">принято на </w:t>
      </w:r>
      <w:r>
        <w:rPr>
          <w:sz w:val="21"/>
          <w:szCs w:val="21"/>
          <w:u w:val="single"/>
          <w:lang w:val="ru-RU"/>
        </w:rPr>
        <w:t>15</w:t>
      </w:r>
      <w:r>
        <w:rPr>
          <w:sz w:val="21"/>
          <w:szCs w:val="21"/>
          <w:lang w:val="ru-RU"/>
        </w:rPr>
        <w:t xml:space="preserve">  сессии  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обрания депутатов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Островского района 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ятого созыва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О внесении изменений в соста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контрольной комисси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я депутато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тровского район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В соответствии со ст.265  Бюджетного Кодекса РФ, руководствуясь ст. 20 Устава муниципального образования “Островский район”,  Собрание депутатов Остров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 Е Ш И Л О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    Ввести в состав контрольной комиссии Собрания депутатов   Островского района   Михайлова А.Г. - депутата по избирательному округу № 3,  исключив депутата по избирательному округу № 5 — Никифорова В.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  Возложить обязанности председателя контрольной комиссии на   Сиярову Марину Александровну - депутата по единому избирательному округу (список «ЕДИНАЯ РОССИЯ») .</w:t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1. Возложить обязанности  заместителя председателя комиссии на депутата по избирательному округу № 3 - Михайлова  Александра Геннадьевича .</w:t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овского района                                                                Л.П.Шершн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Островского района                                                      П.Г. Мищенков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footerReference w:type="default" r:id="rId3"/>
      <w:type w:val="nextPage"/>
      <w:pgSz w:w="12240" w:h="15840"/>
      <w:pgMar w:left="1800" w:right="108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19:00Z</dcterms:created>
  <dc:creator>1</dc:creator>
  <dc:description/>
  <cp:keywords/>
  <dc:language>en-US</dc:language>
  <cp:lastModifiedBy> Л.П. Шершнева</cp:lastModifiedBy>
  <cp:lastPrinted>2013-04-10T12:17:00Z</cp:lastPrinted>
  <dcterms:modified xsi:type="dcterms:W3CDTF">2013-04-10T08:19:00Z</dcterms:modified>
  <cp:revision>11</cp:revision>
  <dc:subject/>
  <dc:title>                                                                                                                    </dc:title>
</cp:coreProperties>
</file>