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от 21.11.2013 г.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принято  на  22  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а пятого созыва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О награждении Почё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20 Устава муниципального образования «Островский район», Положением о Почетной грамоте, утверждённым постановлением Островского районного Собрания депутатов от 22.09.2005 г. № 201 (в ред. Решения № 287 от 25.01.2011г.)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 Е Ш И Л О :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 активное участие в организации и проведении избирательных компаний на территории Островского района, большой вклад в развитие избирательной системы Российской Федерации наградить Почетной грамотой  Собрания депутатов Островского района и в связи с 20-летием избирательной системы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у Валентину Евгеньевну—  председателя территориальной избирательной комиссии Островского района.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стровского района                                                                               Л.П. Шершнё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0:00Z</dcterms:created>
  <dc:creator>user</dc:creator>
  <dc:description/>
  <cp:keywords/>
  <dc:language>en-US</dc:language>
  <cp:lastModifiedBy>User</cp:lastModifiedBy>
  <cp:lastPrinted>2013-12-02T10:07:00Z</cp:lastPrinted>
  <dcterms:modified xsi:type="dcterms:W3CDTF">2013-12-05T07:48:00Z</dcterms:modified>
  <cp:revision>26</cp:revision>
  <dc:subject/>
  <dc:title>Проект </dc:title>
</cp:coreProperties>
</file>