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СОБРАНИЕ  ДЕПУТАТОВ ОСТР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 28.03.2013г.  № 65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г. Ост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ринято на 15  сесси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рания депутат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стровского райо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ятого созы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 делегировании депут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рания депутатов Остро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став комиссии по регулированию тариф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надбавок организаций коммунального комплек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"Островский район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4"/>
          <w:szCs w:val="24"/>
        </w:rPr>
        <w:t>В соответствии с Федеральным Законом Российской Федерации № 210-ФЗ от 30 декабря 2004 года "Об основах регулирования тарифов организаций коммунального комплекса", руководствуясь статьей 20 Устава муниципального образования "Островский район", Собрание депутатов 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И Л О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 Делегировать в состав комиссии по регулированию тарифов и  надбавок организаций коммунального комплекса муниципального образования "Островский район" при Администрации Островского района  —  депутата по избирательному округу № 1 - Иваскевича Олега Зинонови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Опубликовать настоящее решение в газете "Островские вести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овского района                          </w:t>
        <w:tab/>
        <w:tab/>
        <w:tab/>
        <w:tab/>
        <w:t>Л.П.Шершнё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Островского района</w:t>
        <w:tab/>
        <w:tab/>
        <w:tab/>
        <w:tab/>
        <w:tab/>
        <w:t xml:space="preserve">            П.Г. Мищен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4:00Z</dcterms:created>
  <dc:creator>1</dc:creator>
  <dc:description/>
  <cp:keywords/>
  <dc:language>en-US</dc:language>
  <cp:lastModifiedBy> Л.П. Шершнева</cp:lastModifiedBy>
  <cp:lastPrinted>2013-04-15T10:03:00Z</cp:lastPrinted>
  <dcterms:modified xsi:type="dcterms:W3CDTF">2013-04-15T06:07:00Z</dcterms:modified>
  <cp:revision>5</cp:revision>
  <dc:subject/>
  <dc:title/>
</cp:coreProperties>
</file>