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15.02.2013 г.  № 54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14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 xml:space="preserve">от 19.12.2012 г.  № 48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3 год и </w:t>
      </w:r>
    </w:p>
    <w:p>
      <w:pPr>
        <w:pStyle w:val="Normal"/>
        <w:jc w:val="both"/>
        <w:rPr/>
      </w:pPr>
      <w:r>
        <w:rPr/>
        <w:t>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нести в решение Собрания депутатов Островского района от 19.12.2012 г. № 48     «О бюджете муниципального района «Островский район» на 2013 год и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3 год и плановый период 2014 и 2015 годов»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1 цифры «369382,8» заменить цифрами «370782,6»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2 цифры «373435,8» заменить цифрами «374835,6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в пункте 1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left="0" w:right="0" w:firstLine="708"/>
        <w:jc w:val="both"/>
        <w:rPr/>
      </w:pPr>
      <w:r>
        <w:rPr/>
        <w:t xml:space="preserve">  </w:t>
      </w:r>
      <w:r>
        <w:rPr/>
        <w:t xml:space="preserve">по администратору доходов </w:t>
      </w:r>
      <w:r>
        <w:rPr>
          <w:b/>
        </w:rPr>
        <w:t>«400 Исполнительный орган местного самоуправления Администрация Островского района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1 16 33050 05 0000 140 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>«1 16 51030 02 0000 140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по администратору доходов </w:t>
      </w:r>
      <w:r>
        <w:rPr>
          <w:b/>
        </w:rPr>
        <w:t>«403 Иной орган местного самоуправления Управление образования Островского района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«1 13 02995 05 0000 130 Прочие доходы от компенсации затрат бюджетов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>«1 16 33050 05 0000 140 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администратору доходов </w:t>
      </w:r>
      <w:r>
        <w:rPr>
          <w:b/>
        </w:rPr>
        <w:t>«872 Финансовое управление Администрации Островского района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1 13 02995 05 0000 130 Прочие доходы от компенсации затрат бюджетов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>«1 16 33050 05 0000 140 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«2 02 03119 05 0000 151 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2 07 05000 05 0000 180 Прочие безвозмездные поступления в бюджеты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2 07 05010 05 0000 180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>«2 07 05020 05 0000 180 Поступления от денежных пожертвований, предоставляемых физическими лицами получателям средств бюджетов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  <w:t>«2 07 05030 05 0000 180 Прочие безвозмездные поступления в бюджеты муниципальных районов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администратору доходов </w:t>
      </w:r>
      <w:r>
        <w:rPr>
          <w:b/>
        </w:rPr>
        <w:t>«914 Иной орган местного самоуправления Комитет по управлению муниципальным имуществом Островского района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1 16 33050 05 0000 140 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1 приложение 3   «</w:t>
      </w:r>
      <w:r>
        <w:rPr>
          <w:b/>
        </w:rPr>
        <w:t>Перечень главных администраторов источников внутреннего финансирования дефицита бюджета района»</w:t>
      </w:r>
    </w:p>
    <w:p>
      <w:pPr>
        <w:pStyle w:val="Normal"/>
        <w:ind w:left="0" w:right="0" w:firstLine="708"/>
        <w:jc w:val="both"/>
        <w:rPr/>
      </w:pPr>
      <w:r>
        <w:rPr/>
        <w:t>по главному администратору источников внутреннего финансирования дефицита бюджета «</w:t>
      </w:r>
      <w:r>
        <w:rPr>
          <w:b/>
        </w:rPr>
        <w:t>872 Финансовое управление Администрации Островского района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и: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bCs/>
        </w:rPr>
        <w:t xml:space="preserve">01 03 00 00 05 0000 710 </w:t>
      </w:r>
      <w:r>
        <w:rPr/>
        <w:t>Получение  бюджетных кредитов от других бюджетов бюджетной системы Российской Федерации бюджетами  муниципальных образований в валюте Российской Федерации»</w:t>
      </w:r>
    </w:p>
    <w:p>
      <w:pPr>
        <w:pStyle w:val="Normal"/>
        <w:ind w:left="0" w:right="0" w:firstLine="708"/>
        <w:jc w:val="both"/>
        <w:rPr/>
      </w:pPr>
      <w:r>
        <w:rPr/>
        <w:t>«01 03 00 00 05 0000 810 Погашение бюджетами муниципальных образований кредитов, полученных от других бюджетов бюджетной системы Российской Федерации в валюте Российской Федерации»</w:t>
      </w:r>
    </w:p>
    <w:p>
      <w:pPr>
        <w:pStyle w:val="Normal"/>
        <w:ind w:left="0" w:right="0" w:firstLine="708"/>
        <w:jc w:val="both"/>
        <w:rPr/>
      </w:pPr>
      <w:r>
        <w:rPr/>
        <w:t>«01 06 04 00 05 0000 810 Исполнение муниципальных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bCs/>
        </w:rPr>
        <w:t xml:space="preserve">01 03 01 00 05 0000 710 </w:t>
      </w:r>
      <w:r>
        <w:rPr/>
        <w:t>Получение  бюджетных кредитов от других бюджетов бюджетной системы Российской Федерации бюджетами  муниципальных образований в валюте Российской Федерации»</w:t>
      </w:r>
    </w:p>
    <w:p>
      <w:pPr>
        <w:pStyle w:val="Normal"/>
        <w:ind w:left="0" w:right="0" w:firstLine="708"/>
        <w:jc w:val="both"/>
        <w:rPr/>
      </w:pPr>
      <w:r>
        <w:rPr/>
        <w:t>«01 03 01 00 05 0000 810 Погашение бюджетами муниципальных образований кредитов, полученных от других бюджетов бюджетной системы Российской Федерации в валюте Российской Федерации»</w:t>
      </w:r>
    </w:p>
    <w:p>
      <w:pPr>
        <w:pStyle w:val="Normal"/>
        <w:ind w:left="0" w:right="0" w:firstLine="708"/>
        <w:jc w:val="both"/>
        <w:rPr/>
      </w:pPr>
      <w:r>
        <w:rPr/>
        <w:t>«01 06 04 01 05 0000 810 Исполнение муниципальных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3 году</w:t>
      </w:r>
      <w:r>
        <w:rPr>
          <w:bCs/>
        </w:rPr>
        <w:t xml:space="preserve">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группе доходов «1 00 00000 00 0000  000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25806</w:t>
      </w:r>
      <w:r>
        <w:rPr>
          <w:bCs/>
        </w:rPr>
        <w:t>» заменить цифрами «</w:t>
      </w:r>
      <w:r>
        <w:rPr>
          <w:b/>
          <w:bCs/>
        </w:rPr>
        <w:t>127206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>по подгруппе доходов «</w:t>
      </w:r>
      <w:r>
        <w:rPr>
          <w:bCs/>
        </w:rPr>
        <w:t>1 01 00000 00 0000 000 Налог на прибыль, доход</w:t>
      </w:r>
      <w:r>
        <w:rPr/>
        <w:t>» цифры «104649» заменить цифрами «106049»</w:t>
      </w:r>
    </w:p>
    <w:p>
      <w:pPr>
        <w:pStyle w:val="Normal"/>
        <w:ind w:left="0" w:right="0" w:firstLine="708"/>
        <w:jc w:val="both"/>
        <w:rPr/>
      </w:pPr>
      <w:r>
        <w:rPr/>
        <w:t>по строке «1 01 02000 01 0000 110 Налог на доходы физических лиц</w:t>
      </w:r>
      <w:r>
        <w:rPr>
          <w:bCs/>
        </w:rPr>
        <w:t>» цифры «104649» заменить цифрами «106049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19691</w:t>
      </w:r>
      <w:r>
        <w:rPr/>
        <w:t>» заменить цифрами «</w:t>
      </w:r>
      <w:r>
        <w:rPr>
          <w:b/>
        </w:rPr>
        <w:t>121091</w:t>
      </w:r>
      <w:r>
        <w:rPr/>
        <w:t xml:space="preserve">» 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группе доходов «2 00 00000 00 0000 000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43576,8</w:t>
      </w:r>
      <w:r>
        <w:rPr/>
        <w:t>» заменить цифрами «</w:t>
      </w:r>
      <w:r>
        <w:rPr>
          <w:b/>
        </w:rPr>
        <w:t>243576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3000 00 0000 151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1255,2</w:t>
      </w:r>
      <w:r>
        <w:rPr/>
        <w:t>» заменить цифрами «</w:t>
      </w:r>
      <w:r>
        <w:rPr>
          <w:b/>
        </w:rPr>
        <w:t>13125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69382,8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70782,6»  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пункте 2: цифры «208276,2» заменить цифрами «208276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4: цифры «131255,2» заменить цифрами «13125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»:</w:t>
      </w:r>
    </w:p>
    <w:p>
      <w:pPr>
        <w:pStyle w:val="Normal"/>
        <w:ind w:left="0" w:right="0" w:firstLine="708"/>
        <w:jc w:val="both"/>
        <w:rPr/>
      </w:pPr>
      <w:r>
        <w:rPr/>
        <w:t>по строке «3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» цифры «9554» заменить цифрами «9553,5»</w:t>
      </w:r>
    </w:p>
    <w:p>
      <w:pPr>
        <w:pStyle w:val="Normal"/>
        <w:ind w:left="0" w:right="0" w:firstLine="708"/>
        <w:jc w:val="both"/>
        <w:rPr/>
      </w:pPr>
      <w:r>
        <w:rPr/>
        <w:t>строку «4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»  с цифрами «17196» заменить  строкой «4) на финансирование областной долгосрочной целевой программы «Демографическая политика в Псковской области на 2012-2015 годы» (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с цифрами «17196,3»</w:t>
      </w:r>
    </w:p>
    <w:p>
      <w:pPr>
        <w:pStyle w:val="Normal"/>
        <w:ind w:left="0" w:right="0" w:firstLine="708"/>
        <w:jc w:val="both"/>
        <w:rPr/>
      </w:pPr>
      <w:r>
        <w:rPr/>
        <w:t>строку «5) на выплату вознаграждения за выполнение функций классного руководителя педагогическим работникам муниципальных образовательных учреждений» с цифрами «1840» заменить строкой «5)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» с цифрами «184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1255,2</w:t>
      </w:r>
      <w:r>
        <w:rPr/>
        <w:t>» заменить цифрами «</w:t>
      </w:r>
      <w:r>
        <w:rPr>
          <w:b/>
        </w:rPr>
        <w:t>13125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3 год и плановый период 2014 и 2015 годов»:</w:t>
      </w:r>
    </w:p>
    <w:p>
      <w:pPr>
        <w:pStyle w:val="Normal"/>
        <w:ind w:left="0" w:right="0" w:firstLine="708"/>
        <w:rPr/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3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 разделе «ОБРАЗОВАНИЕ 403 07»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  <w:t>в подразделе «Общее образование 403 07 02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исключить строку </w:t>
      </w:r>
      <w:r>
        <w:rPr/>
        <w:t>«Ежемесячное денежное вознаграждение за классное руководство   403 07 02 5200900» с цифрами «1840»</w:t>
      </w:r>
    </w:p>
    <w:p>
      <w:pPr>
        <w:pStyle w:val="Normal"/>
        <w:ind w:left="0" w:right="0" w:firstLine="708"/>
        <w:jc w:val="both"/>
        <w:rPr/>
      </w:pPr>
      <w:r>
        <w:rPr/>
        <w:t xml:space="preserve">ввести строку «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 403 07 02 5200901» с цифрами «1840»  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00900 611» с цифрами «1840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00901 611» с цифрами «1840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29459</w:t>
      </w:r>
      <w:r>
        <w:rPr>
          <w:bCs/>
        </w:rPr>
        <w:t>» заменить цифрами «</w:t>
      </w:r>
      <w:r>
        <w:rPr>
          <w:b/>
          <w:bCs/>
        </w:rPr>
        <w:t>30858,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НАЦИОНАЛЬНАЯ ЭКОНОМИКА 914 04» с цифрами «1400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Другие вопросы в области национальной экономики 914 04 12» с цифрами «140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Взнос в уставные капиталы 914 04 12 3400200» с цифрами «1400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4 12 3400200 244 » с цифрами «1400»</w:t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АЯ ПОЛИТИКА 914 10» цифры «26750» заменить цифрами «26749,8»</w:t>
      </w:r>
    </w:p>
    <w:p>
      <w:pPr>
        <w:pStyle w:val="Normal"/>
        <w:ind w:left="0" w:right="0" w:firstLine="708"/>
        <w:jc w:val="both"/>
        <w:rPr/>
      </w:pPr>
      <w:r>
        <w:rPr/>
        <w:t>по строке «Охрана семьи и детства 914 10 04» цифры «26750» заменить цифрами «26749,8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914 10 04 5052102» с цифрами «9554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914 10 04 5052104» с цифрами «9553,5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052102 441» с цифрами «9554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052104 441» с цифрами «9553,5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914 10 04 5053601» с цифрами «1719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914 10 04 5221900» с цифрами «17196,3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053601 441» с цифрами «1719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221900 441» с цифрами «17196,3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3435,8</w:t>
      </w:r>
      <w:r>
        <w:rPr/>
        <w:t>» заменить цифрами «</w:t>
      </w:r>
      <w:r>
        <w:rPr>
          <w:b/>
        </w:rPr>
        <w:t>374835,6</w:t>
      </w:r>
      <w:r>
        <w:rPr/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2 приложение 16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3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11780,6</w:t>
      </w:r>
      <w:r>
        <w:rPr>
          <w:bCs/>
        </w:rPr>
        <w:t>» заменить цифрами «</w:t>
      </w:r>
      <w:r>
        <w:rPr>
          <w:b/>
          <w:bCs/>
        </w:rPr>
        <w:t>13180,6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506</w:t>
      </w:r>
      <w:r>
        <w:rPr>
          <w:bCs/>
        </w:rPr>
        <w:t>» заменить цифрами «</w:t>
      </w:r>
      <w:r>
        <w:rPr>
          <w:b/>
          <w:bCs/>
        </w:rPr>
        <w:t>1906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Взнос в уставные капиталы 04 12 3400200» с цифрами «1400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</w:t>
      </w:r>
      <w:r>
        <w:rPr/>
        <w:t>04 12 3400200 244 » с цифрами «140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разование  07</w:t>
      </w:r>
      <w:r>
        <w:rPr>
          <w:bCs/>
        </w:rPr>
        <w:t>»</w:t>
      </w:r>
    </w:p>
    <w:p>
      <w:pPr>
        <w:pStyle w:val="Normal"/>
        <w:ind w:left="0" w:right="0" w:firstLine="708"/>
        <w:rPr/>
      </w:pPr>
      <w:r>
        <w:rPr>
          <w:bCs/>
        </w:rPr>
        <w:t>в подразделе «</w:t>
      </w:r>
      <w:r>
        <w:rPr>
          <w:b/>
          <w:bCs/>
        </w:rPr>
        <w:t>Общее образование 07 02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исключить строку </w:t>
      </w:r>
      <w:r>
        <w:rPr/>
        <w:t>«Ежемесячное денежное вознаграждение за классное руководство     07 02 5200900» с цифрами «1840»</w:t>
      </w:r>
    </w:p>
    <w:p>
      <w:pPr>
        <w:pStyle w:val="Normal"/>
        <w:ind w:left="0" w:right="0" w:firstLine="708"/>
        <w:jc w:val="both"/>
        <w:rPr/>
      </w:pPr>
      <w:r>
        <w:rPr/>
        <w:t xml:space="preserve">ввести строку «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 07 02 5200901» с цифрами «1840»  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00900 611» с цифрами «1840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00901 611» с цифрами «184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30957»</w:t>
      </w:r>
      <w:r>
        <w:rPr>
          <w:bCs/>
        </w:rPr>
        <w:t xml:space="preserve"> заменить цифрами </w:t>
      </w:r>
      <w:r>
        <w:rPr>
          <w:b/>
          <w:bCs/>
        </w:rPr>
        <w:t>«30956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914 10 04</w:t>
      </w:r>
      <w:r>
        <w:rPr/>
        <w:t>» цифры «</w:t>
      </w:r>
      <w:r>
        <w:rPr>
          <w:b/>
        </w:rPr>
        <w:t>30104</w:t>
      </w:r>
      <w:r>
        <w:rPr/>
        <w:t>» заменить цифрами «</w:t>
      </w:r>
      <w:r>
        <w:rPr>
          <w:b/>
        </w:rPr>
        <w:t>30103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10 04 5052102» с цифрами «9554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10 04 5052104» с цифрами «9553,5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914 10 04 5052102 441» с цифрами «9554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052104 441» с цифрами «9553,5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10 04 5053601» с цифрами «1719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Субвенции на финансирование областной долгосрочной целевой программы «Демографическая политика в Псковской области на 2012-2015 годы» (о</w:t>
      </w:r>
      <w:r>
        <w:rPr>
          <w:spacing w:val="2"/>
        </w:rPr>
        <w:t>беспечение жилыми помеще</w:t>
      </w:r>
      <w:r>
        <w:rPr/>
        <w:t>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 10 04 5221900» с цифрами «17196,3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>10 04 5053601 441» с цифрами «1719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 xml:space="preserve">Бюджетные инвестиции на приобретение объектов недвижимого имущества казенным учреждениям </w:t>
      </w:r>
      <w:r>
        <w:rPr/>
        <w:t xml:space="preserve"> 10 04 5221900 441» с цифрами «17196,3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3435,8</w:t>
      </w:r>
      <w:r>
        <w:rPr/>
        <w:t>» заменить цифрами «</w:t>
      </w:r>
      <w:r>
        <w:rPr>
          <w:b/>
        </w:rPr>
        <w:t>374835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 5. </w:t>
      </w:r>
      <w:r>
        <w:rPr>
          <w:b/>
        </w:rPr>
        <w:t>В статье 6.  «Межбюджетные трансферты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24 «</w:t>
      </w:r>
      <w:r>
        <w:rPr>
          <w:b/>
        </w:rPr>
        <w:t>Субвенции на государственную регистрацию актов гражданского состояния в 2013 году</w:t>
      </w:r>
      <w:r>
        <w:rPr/>
        <w:t>»,  изложить в новой редакции:</w:t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3129"/>
      </w:tblGrid>
      <w:tr>
        <w:trPr>
          <w:trHeight w:val="550" w:hRule="atLeast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посел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ельское поселение «Бережанская волост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1,1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ельское поселение «Волковская волост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ельское поселение «Воронцовская волост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ельское поселение «Горайская волост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0,84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ельское поселение «Городищенская волост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0,32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ельское поселение «Шиковская волост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0,3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left="0" w:right="0"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риложении 31 «</w:t>
      </w:r>
      <w:r>
        <w:rPr>
          <w:b/>
          <w:bCs/>
        </w:rPr>
        <w:t>Источники внутреннего финансирования дефицита бюджета района на 2013 год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01 03 00 00 00 0000 700 Получение бюджетных кредитов от других бюджетов бюджетной системы Российской Федерации в валюте Российской Федерации» с цифрами «405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01 03 00 00 05 0000 710 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» с цифрами «4053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01 03 01 00 00 0000 700 Получение бюджетных кредитов от других бюджетов бюджетной системы Российской Федерации в валюте Российской Федерации» с цифрами «405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01 03 01 00 05 0000 710 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» с цифрами «4053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01 03 00 00 00 0000 800 Погашение бюджетных кредитов, полученных от других бюджетов бюджетной системы Российской Федерации в валюте Российской Федерации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01 03 00 00 05 0000 810 Погашение бюджетами муниципальных образований кредитов от других бюджетов бюджетной системы Российской Федерации в валюте Российской Федерации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01 03 01 00 00 0000 800 Погашение бюджетных кредитов, полученных от других бюджетов бюджетной системы Российской Федерации в валюте Российской Федерации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01 03 01 00 05 0000 810 Погашение бюджетами муниципальных образований кредитов от других бюджетов бюджетной системы Российской Федерации в валюте Российской Федерации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0 00 00 0000 500  Увеличение остатков средств бюджетов» цифры «-373435,8» заменить цифрами «-374835,6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0 00 0000 510  Увеличение прочих остатков средств бюджетов» цифры «-373435,8» заменить цифрами «-374835,6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0 0000 510  Увеличение прочих остатков денежных средств бюджетов» цифры «-373435,8» заменить цифрами «-374835,6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5 0000 510  Увеличение прочих остатков денежных средств бюджетов  муниципального образования» цифры «-373435,8» заменить цифрами «-374835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00  Уменьшение остатков средств бюджетов» цифры  </w:t>
      </w:r>
      <w:r>
        <w:rPr/>
        <w:t>«373435,8</w:t>
      </w:r>
      <w:r>
        <w:rPr>
          <w:bCs/>
        </w:rPr>
        <w:t>» заменить цифрами «374835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10  Уменьшение прочих остатков средств бюджетов» цифры  </w:t>
      </w:r>
      <w:r>
        <w:rPr/>
        <w:t>«373435,8</w:t>
      </w:r>
      <w:r>
        <w:rPr>
          <w:bCs/>
        </w:rPr>
        <w:t>» заменить цифрами «374835,6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0 0000 610  Уменьшение прочих остатков денежных средств бюджетов» </w:t>
      </w:r>
      <w:r>
        <w:rPr>
          <w:bCs/>
        </w:rPr>
        <w:t xml:space="preserve">цифры </w:t>
      </w:r>
      <w:r>
        <w:rPr/>
        <w:t>«373435,8</w:t>
      </w:r>
      <w:r>
        <w:rPr>
          <w:bCs/>
        </w:rPr>
        <w:t>» заменить цифрами «374835,6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5 0000 610  Уменьшение прочих остатков денежных средств бюджетов   муниципального образования» </w:t>
      </w:r>
      <w:r>
        <w:rPr>
          <w:bCs/>
        </w:rPr>
        <w:t xml:space="preserve">цифры </w:t>
      </w:r>
      <w:r>
        <w:rPr/>
        <w:t>«373435,8</w:t>
      </w:r>
      <w:r>
        <w:rPr>
          <w:bCs/>
        </w:rPr>
        <w:t>» заменить цифрами «374835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left="0" w:right="0"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1070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8:00Z</dcterms:created>
  <dc:creator>Ostrov</dc:creator>
  <dc:description/>
  <dc:language>en-US</dc:language>
  <cp:lastModifiedBy>Пользователь</cp:lastModifiedBy>
  <cp:lastPrinted>2013-02-11T10:09:00Z</cp:lastPrinted>
  <dcterms:modified xsi:type="dcterms:W3CDTF">2013-02-22T07:28:00Z</dcterms:modified>
  <cp:revision>2</cp:revision>
  <dc:subject/>
  <dc:title>Проект </dc:title>
</cp:coreProperties>
</file>