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от 24.12.2013 г.  № 10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23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4 год и </w:t>
      </w:r>
    </w:p>
    <w:p>
      <w:pPr>
        <w:pStyle w:val="Normal"/>
        <w:jc w:val="both"/>
        <w:rPr/>
      </w:pPr>
      <w:r>
        <w:rPr/>
        <w:t xml:space="preserve">плановый период 2015 и 2016 годо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 Положением о бюджетном процессе в муниципальном образовании «Островский район», утвержденным решением Островского районного Собрания депутатов от 31.10.2007 г. № 63 (с изменениями и дополнениями)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4 год и  плановый период 2015 и 2016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4 год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в сумме 361656,5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в сумме 365626,5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в сумме 3970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 xml:space="preserve">2. Утвердить   основные    характеристики     бюджета     района    на    плановый   период </w:t>
      </w:r>
    </w:p>
    <w:p>
      <w:pPr>
        <w:pStyle w:val="Normal"/>
        <w:jc w:val="both"/>
        <w:rPr/>
      </w:pPr>
      <w:r>
        <w:rPr/>
        <w:t>2015 и 2016 годов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на 2015 год в сумме 361175,7 тыс.руб.; на 2016 год в сумме 344857,5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на 2015 год в сумме 365372 тыс.руб. в том числе объем условно утвержденных расходов в сумме 9134,3 тыс.руб.; на 2016 год в сумме 349234,9 тыс.руб., в том числе объем условно утвержденных расходов в сумме 17461,7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на 2015 год в сумме 4196,3 тыс.руб., что составляет      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; на 2016 год в сумме 4377,4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4 год и плановый период 2015 и 2016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4 год и  плановый период 2015 и 2016 год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14 год согласно приложению 4 к настоящему Решению; на плановый период 2015 и 2016 годов согласно приложению 5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2. Утвердить объем межбюджетных трансфертов, получаемых из областного бюджета на 2014 год в сумме 198555,4 тыс.руб.; на 2015 год в сумме 193930,6 тыс.руб. и на 2016 год в сумме 172192,9 тыс.руб.</w:t>
      </w:r>
    </w:p>
    <w:p>
      <w:pPr>
        <w:pStyle w:val="Normal"/>
        <w:ind w:firstLine="708"/>
        <w:jc w:val="both"/>
        <w:rPr/>
      </w:pPr>
      <w:r>
        <w:rPr/>
        <w:t>3.    Утвердить      в      бюджете     района      в     составе     безвозмездных поступлений субсидии из Регионального фонда софинансирования  на 2014 год в сумме  57121 тыс.руб. согласно приложению 6 к настоящему Решению; на 2015 год в сумме 50120 тыс.руб. и на    2016 год в сумме 26325 тыс.руб. согласно приложению 7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4.    Утвердить    в     бюджете     района        в     составе     безвозмездных поступлений субвенции из Регионального фонда компенсаций на 2014 год в сумме 138574,9 тыс.руб. согласно приложению 8 к настоящему Решению; на 2015 год в сумме 141015,6 тыс.руб. и на  2016 год в сумме 143072,9 тыс.руб. согласно приложению 9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5.     Утвердить      в     бюджете      района     в    составе      безвозмездных поступлений иные межбюджетные трансферты, поступающие из областного бюджета на 2014 год в сумме 2859,5 тыс.руб. согласно таблицы 1 приложения 10 к настоящему Решению; на 2015 год в сумме 2795 тыс.руб. и на 2016 год в сумме 2795 тыс.руб. согласно таблицы 1 приложения 11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4 год в сумме 17830,1 тыс.руб. согласно таблицы 2 приложения 10 к настоящему Решению; на 2015 год в сумме 18560,1 тыс.руб. и на 2016 год в сумме           20756,6 тыс.руб. согласно таблицы 2 приложения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14 год  и  плановый период 2015 и 2016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Установить, что доходы бюджета района на 2014 год и на плановый период 2015 и 2016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 района  на 2014 год и на плановый период 2015 и 2016 годов в размере 20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14 год  и плановый период 2015 и 2016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 Утвердить ведомственную структуру расходов бюджета района на 2014 год согласно приложению 14 к настоящему Решению; на плановый период 2015 и 2016 годов согласно приложению 15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непрограммным направлениям деятельности), группам видов расходов классификации расходов бюджета района на 2014 год, согласно приложению 16 к настоящему Решению; на плановый период 2015 и 2016 годов согласно приложению 17 к настоящему Решению.</w:t>
      </w:r>
    </w:p>
    <w:p>
      <w:pPr>
        <w:pStyle w:val="Heading"/>
        <w:ind w:firstLine="708"/>
        <w:jc w:val="both"/>
        <w:rPr/>
      </w:pPr>
      <w:r>
        <w:rPr>
          <w:sz w:val="24"/>
        </w:rPr>
        <w:t>3. Утвердить общий объем бюджетных ассигнований на исполнение публичных нормативных обязательств на 2014 год в сумме 664 тыс.руб.; на 2015 год в сумме 374 тыс.руб. и на 2016 год в сумме 381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бюджета района объем бюджетных ассигнований дорожного фонда муниципального образования «Островский район» на 2014 год в сумме 24472 тыс.руб. согласно приложению 18 к настоящему Решению; на 2015 год в сумме 21763 тыс.руб. и на  2016 год в сумме 22672 тыс.руб.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/>
        <w:t>5.Утвердить предельный объем расходов на обслуживание муниципального долга района в 2014  году в размере 0,2 %, в 2015 году 0,3 %, в 2016 году 0,1 % от общих объемов расходов, утвержденных статьей 2 настоящего решения за исключением объема расходов которые осуществляются за счет субвенций, предоставляемых из областного бюджета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6.Утвердить 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, на районный уровень в 2014 году согласно приложению 20 к настоящему Решению;</w:t>
      </w:r>
      <w:r>
        <w:rPr/>
        <w:t xml:space="preserve"> </w:t>
      </w:r>
      <w:r>
        <w:rPr>
          <w:sz w:val="24"/>
        </w:rPr>
        <w:t>на плановый период 2015 и 2016 годов согласно приложению 21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 Утвердить в составе межбюджетных трансфертов дотации на выравнивание бюджетной обеспеченности поселений на 2014 год в сумме 10992 тыс.руб. согласно приложению 22  к настоящему Решению; на 2015 год в сумме 10962 тыс.руб. и на 2016 год в сумме 10769 тыс.руб. согласно приложению 23 к настоящему Решению.</w:t>
      </w:r>
    </w:p>
    <w:p>
      <w:pPr>
        <w:pStyle w:val="Normal"/>
        <w:ind w:firstLine="708"/>
        <w:jc w:val="both"/>
        <w:rPr/>
      </w:pPr>
      <w:r>
        <w:rPr/>
        <w:t>2. Главным распорядителем дотации на выравнивание бюджетной обеспеченности поселен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3. Утвердить в составе  межбюджетных трансфертов объем субвенций, передаваемых в бюджеты поселений на государственную регистрацию актов гражданского состояния (регистрация смерти)  на 2014 год в сумме 3,1 тыс.руб. согласно приложению 24  к настоящему Решению; на 2015 год в сумме 3,1 тыс.руб. и на 2016 год в сумме 3,1 тыс.руб. согласно приложению 25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составе  межбюджетных трансфертов объем субвенций, передаваемых в бюджеты поселений на осуществление первичного воинского учета на территориях, где отсутствуют военные комиссариаты  на 2014 год в сумме 427,3 тыс.руб. согласно    приложению 26  к настоящему Решению; на 2015 год в сумме 428,5 тыс.руб. и на 2016 год в сумме 428,5 тыс.руб. согласно приложению 27 к настоящему Решению.</w:t>
      </w:r>
    </w:p>
    <w:p>
      <w:pPr>
        <w:pStyle w:val="Normal"/>
        <w:ind w:firstLine="708"/>
        <w:jc w:val="both"/>
        <w:rPr/>
      </w:pPr>
      <w:r>
        <w:rPr/>
        <w:t>5. Главным распорядителем субвенций, передаваемых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6. Утвердить в составе  межбюджетных трансфертов объем иных межбюджетных трансфертов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на    2014 год в сумме 90 тыс.руб. согласно приложению 2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7. Утвердить Порядок предоставления и использования иных межбюджетных трансфертов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согласно приложению 29 к настоящему Решению:</w:t>
      </w:r>
    </w:p>
    <w:p>
      <w:pPr>
        <w:pStyle w:val="Normal"/>
        <w:ind w:firstLine="708"/>
        <w:jc w:val="both"/>
        <w:rPr/>
      </w:pPr>
      <w:r>
        <w:rPr/>
        <w:t>8. Главным распорядителем иных межбюджетных трансфертов, передаваемых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, муниципальный внутренний долг района и предоставление муниципальных гаран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Утвердить программу внутренних муниципальных заимствований района,  структуру муниципального долга района и предоставление муниципальных гарантий на 2014 год согласно приложению 30 к настоящему Решению; на 2015 год согласно приложению 31 к настоящему Решению; на 2016 год согласно приложению 32 к настоящему Решению.</w:t>
      </w:r>
    </w:p>
    <w:p>
      <w:pPr>
        <w:pStyle w:val="Normal"/>
        <w:ind w:firstLine="705"/>
        <w:jc w:val="both"/>
        <w:rPr/>
      </w:pPr>
      <w:r>
        <w:rPr/>
        <w:t>2. Утвердить верхний предел внутреннего муниципального долга на 1 января 2015 года в сумме 125970 тыс.руб.; на 1 января 2016 года в сумме 130163,3 тыс.руб.; на 1 января 2017 года в сумме 134543,7 тыс.руб.</w:t>
      </w:r>
    </w:p>
    <w:p>
      <w:pPr>
        <w:pStyle w:val="Normal"/>
        <w:ind w:firstLine="705"/>
        <w:jc w:val="both"/>
        <w:rPr/>
      </w:pPr>
      <w:r>
        <w:rPr/>
        <w:t>3. Утвердить программу муниципальных гарантий Островского района на 2014 год и плановый период 2015 и 2016 годов согласно приложению 3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твердить источники внутреннего финансирования дефицита бюджета района на      2014 год  в сумме 3970 тыс.руб. согласно приложению 34 к настоящему Решению; на 2015 год в сумме 4196,3 тыс.руб. и на 2016 год в сумме 4377,4 тыс.руб. согласно приложению 35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имеющим целевое назначение и поступаюшим в бюджет района сверх утвержденных ассигнований настоящим Решением, на цели, предусмотренные федеральным, областным законодательством 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 xml:space="preserve">2. В целях реализации Решения Островского районного Собрания депутатов от 22.10.2010 г. № 267 «Об отраслевых системах оплаты труда работников бюджетной сферы Островского района» базовая расчетная величина на 2014 год устанавливается: с 1 января 2014 года в размере 2910 рублей, с 1 октября 2014 года в размере 3056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3.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 бюджета района.</w:t>
      </w:r>
    </w:p>
    <w:p>
      <w:pPr>
        <w:pStyle w:val="Normal"/>
        <w:ind w:firstLine="708"/>
        <w:jc w:val="both"/>
        <w:rPr/>
      </w:pPr>
      <w:r>
        <w:rPr/>
        <w:t>4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14 году численности муниципальных служащих.</w:t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color w:val="000000"/>
        </w:rPr>
        <w:t xml:space="preserve"> Утвердить порядок предоставления субсидии муниципальным унитарным предприятиям из бюджета муниципального района «Островский район» на возмещение затрат, связанных с отоплением незаселённых жилых помещений муниципального жилищного фонда </w:t>
      </w:r>
      <w:r>
        <w:rPr/>
        <w:t>согласно приложению 36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4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Опубликовать (обнародовать) данное решение в газете «Островские вести»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П.Г.Мищенков</w:t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4 .12.2013 г.  № 101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38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2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и  иные суммы, взыскиваемые с лиц,  виновных в совершении преступлений,  и в возмещение ущерба  имуществу, зачисляемые  в  бюджеты  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 необходимости развития     малоэтажного     жилищного строительств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5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закупку  автотранспортных средств и коммунальной тех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1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проведение   капитального ремонта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3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,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реабилитированных лиц и 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Ф по осуществлению социальных выплат безработным гражданам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существление   полномочий Российской   Федерации по контролю качества образования, лицензированию  и государственной аккредитации образовательных учреждений,  надзору  и контролю  за  соблюдением законодательства в област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6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бюджетам   муниципальных   районов   на выплату региональной доплаты к пен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ых конструкций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9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олучаемые от  передачи имущества, находящегося в собственности муниципальных  районов (за исключением  имущества муниципальных бюджетных и автономных учреждений, а также имущества  муниципальных унитарных  предприятий,  в  том   числе казенных),  в  залог,  в 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4 02052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6025 05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1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ных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58"/>
        <w:gridCol w:w="7182"/>
      </w:tblGrid>
      <w:tr>
        <w:trPr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lef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главных администраторов 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618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3 00 05 0000 17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урсовая разница по средствам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3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Cs/>
          <w:sz w:val="24"/>
        </w:rPr>
      </w:pPr>
      <w:r>
        <w:rPr>
          <w:iCs/>
          <w:sz w:val="24"/>
        </w:rPr>
        <w:t>15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4.12..2013 г.  № 101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 бюджет района в 2014 году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10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16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788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4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8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98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71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2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857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субвенция на исполнение полномочий по расчету и предоставлению дотаций бюджетам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7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8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3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1656,5</w:t>
            </w:r>
          </w:p>
        </w:tc>
      </w:tr>
    </w:tbl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  <w:t>16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 бюджет района на плановый период 2015 и 2016 годов</w:t>
      </w:r>
    </w:p>
    <w:p>
      <w:pPr>
        <w:pStyle w:val="Normal"/>
        <w:jc w:val="right"/>
        <w:rPr/>
      </w:pP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062"/>
        <w:gridCol w:w="1116"/>
        <w:gridCol w:w="1116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31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0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53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3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9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9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46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934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25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653,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70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7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70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63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17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10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3072,9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субвенция на исполнение полномочий по расчету и предоставлению дотаций бюджетам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95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1,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6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56,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7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857,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из Регионального фонда софинансирования на 201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) на компенсацию расходов по перевозке обучающихся муниципальных общеобразовательных учреждений и сопровождающих их лиц на внеклассные мероприятия в рамках подпрограммы «Развитие автомобильного, авиационного и железнодорожного  транспорта» государственной программы Псков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осуществление мероприятий по организации питания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реализации молодежной 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компенсацию расходов по возмещению убытков для обеспечения пассажирских перевозок между поселениями в границах муниципального района в рамках подпрограммы «Развитие автомобильного, авиационного и железнодорожного  транспорта» государственной программы Псков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)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создание дополнительных мест в муниципальных образовательных учреждениях, реализующих программу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в рамках подпрограммы «Комплексные меры по содержанию и благоустройству воинских захоронений» государственной программы Псковской области «Культура, сохранение культурного наследия и развитие туризма на территории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реализацию мероприятий в рамках подпрограммы «Развитие физической культуры и массового спорта» государственной программы Псков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8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финансирование мероприятий по энергосбережению и повышению энергетической эффективности в рамках подпрограммы «Программа энергосбережения и повышения энергетической эффективности Псковской области» государственной  программы Псковской области «Энергоэффективность и энергосбереж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финансирование мероприятий, направленных на повышение энергоэффективности и энергосбережения в жилом фонде в рамках подпрограммы «Программа энергосбережения и повышения энергетической эффективности Псковской области» государственной  программы Псковской области «Энергоэффективность и энергосбереж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)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12) </w:t>
            </w:r>
            <w:r>
              <w:rPr>
                <w:color w:val="000000"/>
              </w:rPr>
              <w:t>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я реформирования жилищно-коммунальн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) на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обеспечение мероприятий по капитальному ремонту многоквартирных домов в рамках областной адресной программы «Проведение капитального ремонта многоквартирных домов на 2014-2015 годы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я реформирования жилищно-коммунальн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обеспечение мероприятий по капитальному ремонту многоквартирных домов в рамках областной адресной программы «Проведение капитального ремонта многоквартирных домов на 2014-2015 годы»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2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из Регионального фонда софинансирования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15 и 2016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1495"/>
        <w:gridCol w:w="1375"/>
      </w:tblGrid>
      <w:tr>
        <w:trPr>
          <w:trHeight w:val="316" w:hRule="atLeast"/>
          <w:cantSplit w:val="true"/>
        </w:trPr>
        <w:tc>
          <w:tcPr>
            <w:tcW w:w="7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) на компенсацию расходов по перевозке обучающихся муниципальных общеобразовательных учреждений и сопровождающих их лиц на внеклассные мероприятия в рамках подпрограммы «Развитие автомобильного, авиационного и железнодорожного  транспорта» государственной программы Псковской области «Развитие транспортной систем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осуществление мероприятий по организации питания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реализации молодежной политик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компенсацию расходов по возмещению убытков для обеспечения пассажирских перевозок между поселениями в границах муниципального района в рамках подпрограммы «Развитие автомобильного, авиационного и железнодорожного  транспорта» государственной программы Псковской области «Развитие транспортной систем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создание дополнительных мест в муниципальных образовательных учреждениях, реализующих программу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реализацию мероприятий в рамках подпрограммы «Развитие физической культуры и массового спорта» государственной программы Псковской области «Развитие физической культуры и спорт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6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)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7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9) </w:t>
            </w:r>
            <w:r>
              <w:rPr>
                <w:color w:val="000000"/>
              </w:rPr>
              <w:t>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я реформирования жилищно-коммунального хозяйств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на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25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из Регионального фонда компенсаций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3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олнение федеральных полномочий по государственной регистрации см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 поддержка граждан и реализация демографическ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,5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выполнение государственных полномочий по образованию и обеспечению деятельности комиссий по делам несовершеннолетних и защите их прав,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2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подпрограммы «Социальная поддержка отдельных категорий граждан» государственной программы Псковской области «Социальная  поддержка граждан и реализация демографическ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1) </w:t>
            </w:r>
            <w:r>
              <w:rPr/>
              <w:t xml:space="preserve"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в рамках непрограммного направления деятельности «Иные непрограммные направления деятельности государственных органов Псков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</w:t>
            </w:r>
            <w:r>
              <w:rPr>
                <w:color w:val="000000"/>
              </w:rPr>
              <w:t>на исполнение органами местного самоуправления отдельных государственных полномочий в области регулирования тарифов на услуги организаций коммунального комплекса в рамках подпрограммы «Обеспечение реализации государственной программы Псковской области «Энергоэффективность и энергосбережение» государственной программы Псковской области «Энергоэффективность и энергосбере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исполнение органами местного самоуправления отдельных государственных полномочий по формированию торгового реестра в рамках подпрограммы «Обеспечение реализации государственной программы» государственной программы Псковской области «Содействие экономическому развитию, инвестиционной и внешнеэкономической деятель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исполнение полномочий органов государственной власти Псковской области по расчету и предоставлению дотаций бюджетам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9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74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Субвенции из Регионального фонда компенсаций</w:t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плановый период 2015 и 2016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тыс. руб.</w:t>
      </w:r>
    </w:p>
    <w:tbl>
      <w:tblPr>
        <w:tblW w:w="10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6"/>
        <w:gridCol w:w="1174"/>
      </w:tblGrid>
      <w:tr>
        <w:trPr>
          <w:cantSplit w:val="true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олнение федеральных полномочий по государственной регистрации смер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поддержка граждан и реализация демографическ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8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обеспечение жилыми помещениями детей-сирот и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 поддержка граждан и реализация демографическ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,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образованию и обеспечению деятельности комиссий по делам несовершеннолетних и защите их прав,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2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подпрограммы «Социальная поддержка отдельных категорий граждан» государственной программы Псковской области «Социальная  поддержка граждан и реализация демографическ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2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3) </w:t>
            </w:r>
            <w:r>
              <w:rPr>
                <w:color w:val="000000"/>
              </w:rPr>
              <w:t>на исполнение органами местного самоуправления отдельных государственных полномочий в области регулирования тарифов на услуги организаций коммунального комплекса в рамках подпрограммы «Обеспечение реализации государственной программы Псковской области «Энергоэффективность и энергосбережение» государственной программы Псковской области «Энергоэффективность и энергосбережени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исполнение органами местного самоуправления отдельных государственных полномочий по формированию торгового реестра в рамках подпрограммы «Обеспечение реализации государственной программы» государственной программы Псковской области «Содействие экономическому развитию, инвестиционной и внешнеэкономической деятельно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исполнение полномочий органов государственной власти Псковской области по расчету и предоставлению дотаций бюджетам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)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6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)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1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72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2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Heading2"/>
        <w:jc w:val="lef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 в 2014 год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реализацию социальных гарантий, предоставляемых педагогическим работникам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</w:t>
            </w:r>
            <w:r>
              <w:rPr>
                <w:color w:val="000000"/>
              </w:rPr>
              <w:t>реализацию дополнительных мероприятий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Псковской области «Содействие занят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9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 бюджетов поселений в 2014 году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88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содержание и капитальный  ремонт муниципального   жилого фонда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,5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6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на финансовое обеспечение дорожной деятельности в отношении автомобильных дорог общего пользования местного значения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0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2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Heading2"/>
        <w:jc w:val="lef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ые межбюджетные трансферты, поступающие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15 и 201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1597"/>
        <w:gridCol w:w="1576"/>
      </w:tblGrid>
      <w:tr>
        <w:trPr>
          <w:cantSplit w:val="true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реализацию социальных гарантий, предоставляемых педагогическим работникам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» государственной программы Псковской области «Развитие образования и повышение эффективности  реализации молодежной политики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</w:t>
            </w:r>
          </w:p>
        </w:tc>
      </w:tr>
      <w:tr>
        <w:trPr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ые межбюджетные трансферты, поступающие из  бюджетов поселений </w:t>
      </w:r>
    </w:p>
    <w:p>
      <w:pPr>
        <w:pStyle w:val="Normal"/>
        <w:jc w:val="center"/>
        <w:rPr/>
      </w:pPr>
      <w:r>
        <w:rPr>
          <w:b/>
        </w:rPr>
        <w:t>на плановый период 2015 и 2016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5"/>
        <w:gridCol w:w="1610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содержание и капитальный ремонт муниципального жилого фонда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9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на финансовое обеспечение дорожной деятельности в отношении автомобильных дорог общего пользования местного значения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0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6,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еналоговых доходов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8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.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6 2502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6 2504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6 25085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503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 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исления 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 (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 xml:space="preserve">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0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 и сборы (по отмененным местным налогам и сбора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4.12.2013 г.  № 101  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района на 2014 год</w:t>
        <w:tab/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695"/>
        <w:gridCol w:w="513"/>
        <w:gridCol w:w="478"/>
        <w:gridCol w:w="1016"/>
        <w:gridCol w:w="627"/>
        <w:gridCol w:w="1246"/>
      </w:tblGrid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едставительный орган местного самоуправления  Собрание депутатов Островского района  Пск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председателю Собрания депутатов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, 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90,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,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о-диспетчерская служб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допризывной подготовки молодеж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вершенствованию организации туристской деятель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тиводействию коррупции в районе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области регулирования тарифов на услуги организаций коммунального комплекс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, </w:t>
            </w:r>
            <w:r>
              <w:rPr>
                <w:i w:val="false"/>
                <w:color w:val="00000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Расходы на мероприятия по усилению пожарной безопасности объектов муниципальной собственности района,</w:t>
            </w:r>
            <w:r>
              <w:rPr>
                <w:szCs w:val="20"/>
              </w:rPr>
              <w:t xml:space="preserve"> </w:t>
            </w:r>
            <w:r>
              <w:rPr>
                <w:i w:val="false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Расходы на мероприятия по усилению пожарной безопасности объектов муниципальной собственности района,</w:t>
            </w:r>
            <w:r>
              <w:rPr>
                <w:szCs w:val="20"/>
              </w:rPr>
              <w:t xml:space="preserve"> </w:t>
            </w:r>
            <w:r>
              <w:rPr>
                <w:i w:val="false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сходы на реализацию мероприятий по профилактике преступлений, иных правонарушений и обеспечение общественной безопас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29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29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дополнительных мероприятий в сфере занятости населен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50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50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в отношении автомобильных дорог общего пользования местного значения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 на содержание и капитальный ремонт муниципального жилого фонда 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4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4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Обеспечение мероприятий по капитальному ремонту многоквартирных домов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обеспечение мероприятий по капитальному ремонту многоквартирных домов,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азификации район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ещение затрат, связанных с отоплением незаселенного муниципального жилищного фонд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сходы на оказание муниципальных услуг МБОУ ДОД «Островская детская школа искусств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офилактике безнадзорности и правонарушений несовершеннолет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ходы на оказание муниципальных услуг МБУК Центр культуры «Юбилейный»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атериально-техническое обеспечение учреждений культуры, проведение ремонтных работ и реконструкция зданий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МБУК «Островская центральная районная библиотека»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 социальной поддержки отдельных категорий граждан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атериально-техническое обеспечение учреждений культуры, проведение ремонтных работ и реконструкция зданий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142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развитию физической культуры и спорта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  <w:sz w:val="24"/>
              </w:rPr>
              <w:t xml:space="preserve">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22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юя расходов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казание муниципальных услуг дошкольных  образовательных 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дошкольных образовательных учреждений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4,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4,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 xml:space="preserve">«Обеспечение деятельности муниципальных бюджетных учреждений Островского района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общеобразовательных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5,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5,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в муниципальных общеобразовательных учреждениях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, 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, </w:t>
            </w:r>
            <w:r>
              <w:rPr>
                <w:sz w:val="20"/>
                <w:szCs w:val="20"/>
              </w:rPr>
              <w:t>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оказание муниципальных услуг МБОУ ДОД  «Дом детского творчества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,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,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муниципальных услуг  МБОУ ДОД «Детско-юношеская спортивная школ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работе с молодежью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епрограммных направлений расходов по ведомственной целевой программе «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–2014 годы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труктурных подразделений органов местного самоуправления (централизованные бухгалтерии)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атериально-техническому обеспечению общеобразовательных учрежден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муниципальных бюджетных дошкольных образовательных учреждений, в рамках ведомственной целевой программы «Капитальный ремонт муниципальных образовательных учреждений на 2014-2016 г.г.» </w:t>
            </w:r>
            <w:r>
              <w:rPr>
                <w:sz w:val="20"/>
              </w:rPr>
              <w:t>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муниципальных бюджетных общеобразовательных учреждений, в рамках ведомственной целевой программы «Капитальный ремонт муниципальных образовательных учреждений на 2014-2016 г.г.» </w:t>
            </w:r>
            <w:r>
              <w:rPr>
                <w:sz w:val="20"/>
              </w:rPr>
              <w:t>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Государственное казенное учреждение Псковской области «Управление капитального строительства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дополнительных мест в муниципальных образовательных учреждениях, реализующих программу дошкольного образования, в рамках 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 по энергосбережению и повышению энергетической эффективно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, направленных на повышение энергоэффективности и энергосбережения в жилом фонде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19,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Островского района по предупреждению и ликвидации чрезвычайных ситуаций и последствий стихийных бедствий, 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ервичному воинскому учету  на территориях,  где отсутствуют военные комиссариаты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государственной регистрации актов гражданского состояния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Островский район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4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4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, в рамках непрограммного направления деятельности </w:t>
            </w:r>
            <w:r>
              <w:rPr>
                <w:color w:val="000000"/>
                <w:sz w:val="20"/>
                <w:szCs w:val="20"/>
              </w:rPr>
              <w:t>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5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риватизации и проведение предпродажной подготовки объектов приватизаци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епрограммных направлений расходов по адресной муниципальной программе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2013-2017 г.г.»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99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626,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бюджета района на плановый период 2015 и 2016 годов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676"/>
        <w:gridCol w:w="498"/>
        <w:gridCol w:w="478"/>
        <w:gridCol w:w="1082"/>
        <w:gridCol w:w="545"/>
        <w:gridCol w:w="1180"/>
        <w:gridCol w:w="1116"/>
      </w:tblGrid>
      <w:tr>
        <w:trPr>
          <w:trHeight w:val="225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6 год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ный орган местного самоуправления  Собрание депутатов Островского района  Псков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председателю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6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25,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,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о-диспетчерская служб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области регулирования тарифов на услуги организаций коммунального комплекс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государственных полномочий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 xml:space="preserve">по образованию и обеспечению деятельности комиссий по делам несовершеннолетних и защите их пра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</w:t>
            </w:r>
            <w:r>
              <w:rPr>
                <w:sz w:val="20"/>
                <w:szCs w:val="20"/>
              </w:rPr>
              <w:t>рофилактике преступлений, иных правонарушений и обеспечение общественной безопас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3</w:t>
            </w:r>
            <w:r>
              <w:rPr>
                <w:bCs/>
                <w:sz w:val="20"/>
                <w:szCs w:val="20"/>
                <w:lang w:val="en-US"/>
              </w:rPr>
              <w:t>12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en-US"/>
              </w:rPr>
              <w:t>312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в отношении автомобильных дорог общего пользования местного значения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 на содержание и капитальный ремонт муниципального жилого фонда 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азификации район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ещение затрат, связанных с отоплением незаселенного муниципального жилищного фонд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6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6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сходы на оказание муниципальных услуг МБОУ ДОД «Островская детская школа искусств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5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5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</w:t>
            </w:r>
            <w:r>
              <w:rPr>
                <w:sz w:val="20"/>
                <w:szCs w:val="20"/>
              </w:rPr>
              <w:t>рофилактике безнадзорности и правонарушений несовершеннолет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ходы на оказание муниципальных услуг МБУК Центр культуры «Юбилейный»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МБУК «Островская центральная районная библиотека»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 социальной поддержки отдельных категорий граждан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, в рамках непрограммного направления деятельности «Иные непрограммные направления деятельности органов местного самоуправлен.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в рамках непрограммного направления деятельности «Иные непрограммные направления деятельности органов местного самоуправлен.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развитию физической культуры и спорта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  <w:sz w:val="24"/>
              </w:rPr>
              <w:t xml:space="preserve">  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44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374,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асходов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казание муниципальных услуг дошкольных  образовательных 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дошкольных образовательных учрежд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1,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1,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общеобразовательных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5,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5,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в муниципальных общеобразовательных учреждениях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, 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, </w:t>
            </w:r>
            <w:r>
              <w:rPr>
                <w:sz w:val="20"/>
                <w:szCs w:val="20"/>
              </w:rPr>
              <w:t>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оказание муниципальных услуг МБОУ ДОД  «Дом детского творчества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муниципальных услуг  МБОУ ДОД «Детско-юношеская спортивная школ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работе с молодежью,</w:t>
            </w: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труктурных подразделений органов местного самоуправления (централизованные бухгалтерии)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атериально-техническому обеспечению общеобразовательных учреждений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ых бюджетных дошкольных образовательных учреждений, в рамках ведомственной целевой программы «Капитальный ремонт муниципальных образовательных учреждений на 2014-2016 г.г.»</w:t>
            </w:r>
            <w:r>
              <w:rPr>
                <w:sz w:val="20"/>
                <w:szCs w:val="20"/>
              </w:rPr>
              <w:t xml:space="preserve">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ых бюджетных общеобразовательных учреждений, в рамках ведомственной целевой программы «Капитальный ремонт муниципальных образовательных учреждений на 2014-2016 г.г.»</w:t>
            </w:r>
            <w:r>
              <w:rPr>
                <w:sz w:val="20"/>
                <w:szCs w:val="20"/>
              </w:rPr>
              <w:t xml:space="preserve">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Государственное казенное учреждение Псковской области «Управление капитального строительства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дополнительных мест в муниципальных образовательных учреждениях, реализующих программу дошкольного образования, в рамках 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3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Островского района по предупреждению и ликвидации чрезвычайных ситуаций и последствий стихийных бедствий, 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ервичному воинскому учету  на территориях,  где отсутствуют военные комиссариаты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государственной регистрации актов гражданского состояния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, в рамках непрограммного направления деятельности </w:t>
            </w:r>
            <w:r>
              <w:rPr>
                <w:color w:val="000000"/>
                <w:sz w:val="20"/>
                <w:szCs w:val="20"/>
              </w:rPr>
              <w:t>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72,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риватизации и проведение предпродажной подготовки объектов приватизаци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предоставление</w:t>
            </w:r>
            <w:r>
              <w:rPr>
                <w:spacing w:val="2"/>
                <w:sz w:val="20"/>
                <w:szCs w:val="20"/>
              </w:rPr>
              <w:t xml:space="preserve"> жилых помеще</w:t>
            </w:r>
            <w:r>
              <w:rPr>
                <w:sz w:val="20"/>
                <w:szCs w:val="20"/>
              </w:rPr>
              <w:t xml:space="preserve">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0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0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234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спределение бюджетных ассигнований   по разделам, подразделам, целевым статьям (непрограммным направлениям деятельности), группам видов расходов классификации расходов бюджета района 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4 год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527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516"/>
        <w:gridCol w:w="527"/>
        <w:gridCol w:w="1016"/>
        <w:gridCol w:w="959"/>
        <w:gridCol w:w="1116"/>
      </w:tblGrid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8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председателю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2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,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Островского района по предупреждению и ликвидации чрезвычайных ситуаций и последствий стихийных бедствий, 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о-диспетчерская служб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риватизации и проведение предпродажной подготовки объектов приватизаци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допризывной подготовки молодеж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вершенствованию организации туристской деятель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ротиводействию коррупции в районе</w:t>
            </w:r>
            <w:r>
              <w:rPr>
                <w:sz w:val="20"/>
                <w:szCs w:val="20"/>
              </w:rPr>
              <w:t>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области регулирования тарифов на услуги организаций коммунального комплекс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ервичному воинскому учету  на территориях,  где отсутствуют военные комиссариаты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государственной регистрации актов гражданского состояния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 xml:space="preserve">Расходы на мероприятия по усилению пожарной безопасности объектов муниципальной собственности района, 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 xml:space="preserve">Расходы на мероприятия по усилению пожарной безопасности объектов муниципальной собственности района, 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</w:t>
            </w:r>
            <w:r>
              <w:rPr>
                <w:sz w:val="20"/>
                <w:szCs w:val="20"/>
              </w:rPr>
              <w:t>рофилактике преступлений, иных правонарушений и обеспечение общественной безопас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29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29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73,5</w:t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дополнительных мероприятий в сфере занятости населен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50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50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асходов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9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в отношении автомобильных дорог общего пользования местного значения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36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06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 на содержание и капитальный ремонт муниципального жилого фонда 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4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4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Обеспечение мероприятий по капитальному ремонту многоквартирных домов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Обеспечение мероприятий по капитальному ремонту многоквартирных домов,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епрограммных направлений расходов по адресной муниципальной программе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2013-2017 г.г.»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9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9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9,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азификации район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ещение затрат, связанных с отоплением незаселенного муниципального жилищного фонд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 по энергосбережению и повышению энергетической эффективно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, направленных на повышение энергоэффективности и энергосбережения в жилом фонде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Островский район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41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41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5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13,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казание муниципальных услуг дошкольных  образовательных 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дошкольных образовательных учрежден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4,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4,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78,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общеобразовательных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5,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5,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в муниципальных общеобразовательных учреждениях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, 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7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, </w:t>
            </w:r>
            <w:r>
              <w:rPr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сходы на оказание муниципальных услуг МБОУ ДОД «Островская детская школа искусств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оказание муниципальных услуг МБОУ ДОД  «Дом детского творчества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,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,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муниципальных услуг  МБОУ ДОД «Детско-юношеская спортивная школ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</w:t>
            </w:r>
          </w:p>
        </w:tc>
      </w:tr>
      <w:tr>
        <w:trPr>
          <w:trHeight w:val="263" w:hRule="atLeast"/>
        </w:trPr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работе с молодежью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263" w:hRule="atLeast"/>
        </w:trPr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263" w:hRule="atLeast"/>
        </w:trPr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епрограммных направлений расходов по ведомственной целевой программе «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–2014 годы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9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9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труктурных подразделений органов местного самоуправления (централизованные бухгалтерии)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</w:t>
            </w:r>
            <w:r>
              <w:rPr>
                <w:sz w:val="20"/>
                <w:szCs w:val="20"/>
              </w:rPr>
              <w:t>рофилактике безнадзорности и правонарушений несовершеннолет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атериально-техническому обеспечению общеобразовательных учреждений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дополнительных мест в муниципальных образовательных учреждениях, реализующих программу дошкольного образования, в рамках 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муниципальных бюджетных дошкольных образовательных учреждений, в рамках ведомственной целевой программы «Капитальный ремонт муниципальных образовательных учреждений на 2014-2016 г.г.» </w:t>
            </w:r>
            <w:r>
              <w:rPr>
                <w:sz w:val="20"/>
              </w:rPr>
              <w:t>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муниципальных бюджетных общеобразовательных  учреждений, в рамках ведомственной целевой программы «Капитальный ремонт муниципальных образовательных учреждений на 2014-2016 г.г.» </w:t>
            </w:r>
            <w:r>
              <w:rPr>
                <w:sz w:val="20"/>
              </w:rPr>
              <w:t>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8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508                            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ходы на оказание муниципальных услуг МБУК Центр культуры «Юбилейный»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атериально-техническое обеспечение учреждений культуры, проведение ремонтных работ и реконструкция зданий, 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МБУК «Островская центральная районная библиотека»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 социальной поддержки отдельных категорий граждан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атериально-техническое обеспечение учреждений культуры, проведение ремонтных работ и реконструкция зданий, 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. бюджетных учреждений Островского района» (библиотечного обслуживания населен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1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27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развитию физической культуры и спорта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, в рамках непрограммного направления деятельности </w:t>
            </w:r>
            <w:r>
              <w:rPr>
                <w:color w:val="000000"/>
                <w:sz w:val="20"/>
                <w:szCs w:val="20"/>
              </w:rPr>
              <w:t>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</w:t>
            </w:r>
          </w:p>
        </w:tc>
      </w:tr>
      <w:tr>
        <w:trPr/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626,5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спределение бюджетных ассигнований   по разделам, подразделам, целевым статьям (непрограммным направлениям деятельности), группам видов расходов классификации расходов бюджета района 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15 и 2016 годов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тыс.руб.</w:t>
      </w:r>
    </w:p>
    <w:tbl>
      <w:tblPr>
        <w:tblW w:w="10512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17"/>
        <w:gridCol w:w="620"/>
        <w:gridCol w:w="1016"/>
        <w:gridCol w:w="831"/>
        <w:gridCol w:w="1116"/>
        <w:gridCol w:w="1116"/>
      </w:tblGrid>
      <w:tr>
        <w:trPr/>
        <w:tc>
          <w:tcPr>
            <w:tcW w:w="5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председателю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2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,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Островского района по предупреждению и ликвидации чрезвычайных ситуаций и последствий стихийных бедствий, 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о-диспетчерская служб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риватизации и проведение предпродажной подготовки объектов приватизаци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области регулирования тарифов на услуги организаций коммунального комплекс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ервичному воинскому учету  на территориях,  где отсутствуют военные комиссариаты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государственной регистрации актов гражданского состояния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</w:t>
            </w:r>
            <w:r>
              <w:rPr>
                <w:sz w:val="20"/>
                <w:szCs w:val="20"/>
              </w:rPr>
              <w:t>рофилактике преступлений, иных правонарушений и обеспечение общественной безопас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99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99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83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1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асходов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в отношении автомобильных дорог общего пользования местного значения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52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6,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89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1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 на содержание и капитальный ремонт муниципального жилого фонда 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7,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азификации район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ещение затрат, связанных с отоплением незаселенного муниципального жилищного фонд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124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938,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03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64,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казание муниципальных услуг дошкольных  образовательных 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дошкольных образовательных учреждений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9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1,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9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1,2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9917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0814,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общеобразовательных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4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5,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4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5,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в муниципальных общеобразовательных учреждениях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, 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асходы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, </w:t>
            </w:r>
            <w:r>
              <w:rPr>
                <w:sz w:val="20"/>
                <w:szCs w:val="20"/>
              </w:rPr>
              <w:t>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  <w:tr>
        <w:trPr>
          <w:trHeight w:val="263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сходы на оказание муниципальных услуг МБОУ ДОД «Островская детская школа искусств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оказание муниципальных услуг МБОУ ДОД  «Дом детского творчества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муниципальных услуг  МБОУ ДОД «Детско-юношеская спортивная школ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6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Мероприятия по работе с молодежью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3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9,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труктурных подразделений органов местного самоуправления (централизованные бухгалтерии)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</w:t>
            </w:r>
            <w:r>
              <w:rPr>
                <w:sz w:val="20"/>
                <w:szCs w:val="20"/>
              </w:rPr>
              <w:t>рофилактике безнадзорности и правонарушений несовершеннолетних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атериально-техническому обеспечению общеобразовательных учреждений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дополнительных мест в муниципальных образовательных учреждениях, реализующих программу дошкольного образования, в рамках 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ых бюджетных дошкольных образовательных учреждений, в рамках ведомственной целевой программы «Капитальный ремонт муниципальных образовательных учреждений на 2014-2016 г.г.»</w:t>
            </w:r>
            <w:r>
              <w:rPr>
                <w:sz w:val="20"/>
                <w:szCs w:val="20"/>
              </w:rPr>
              <w:t xml:space="preserve">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ых бюджетных общеобразовательных учреждений, в рамках ведомственной целевой программы «Капитальный ремонт муниципальных образовательных учреждений на 2014-2016 г.г.»</w:t>
            </w:r>
            <w:r>
              <w:rPr>
                <w:sz w:val="20"/>
                <w:szCs w:val="20"/>
              </w:rPr>
              <w:t xml:space="preserve">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0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4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ходы на оказание муниципальных услуг МБУК Центр культуры «Юбилейный»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МБУК «Островская центральная районная библиотека»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 социальной поддержки отдельных категорий граждан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4,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23,3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color w:val="00000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,5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предоставление</w:t>
            </w:r>
            <w:r>
              <w:rPr>
                <w:spacing w:val="2"/>
                <w:sz w:val="20"/>
                <w:szCs w:val="20"/>
              </w:rPr>
              <w:t xml:space="preserve"> жилых помеще</w:t>
            </w:r>
            <w:r>
              <w:rPr>
                <w:sz w:val="20"/>
                <w:szCs w:val="20"/>
              </w:rPr>
              <w:t xml:space="preserve">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0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0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8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развитию физической культуры и спорта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, в рамках непрограммного направления деятельности </w:t>
            </w:r>
            <w:r>
              <w:rPr>
                <w:color w:val="000000"/>
                <w:sz w:val="20"/>
                <w:szCs w:val="20"/>
              </w:rPr>
              <w:t>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</w:t>
            </w:r>
          </w:p>
        </w:tc>
      </w:tr>
      <w:tr>
        <w:trPr/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3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234,9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Объем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бюджетных ассигнований дорожного фонда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14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ind w:left="778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стать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Расходы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4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b/>
                <w:i/>
                <w:iCs/>
                <w:sz w:val="24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троительство и содержание автомобильных дорог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2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Расходы на осуществление дорожной деятельности, а также на капитальный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208</w:t>
            </w:r>
          </w:p>
        </w:tc>
      </w:tr>
    </w:tbl>
    <w:p>
      <w:pPr>
        <w:pStyle w:val="Heading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Объем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бюджетных ассигнований дорожного фонда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плановый период 2015 и 2016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both"/>
        <w:rPr/>
      </w:pPr>
      <w:r>
        <w:rPr/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статьи рас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/>
                <w:i/>
                <w:iCs/>
                <w:sz w:val="24"/>
                <w:szCs w:val="20"/>
              </w:rPr>
            </w:pPr>
            <w:r>
              <w:rPr>
                <w:i/>
                <w:iCs/>
                <w:sz w:val="24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Расходы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1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26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b/>
                <w:i/>
                <w:iCs/>
                <w:sz w:val="24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троительство и содержание автомобильных дорог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3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Расходы на осуществление дорожной деятельности, а также на капитальный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27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80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и 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орожной деятельности в отношении автомобильных дорог общего пользования местного значения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3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</w:t>
      </w:r>
    </w:p>
    <w:p>
      <w:pPr>
        <w:pStyle w:val="Normal"/>
        <w:jc w:val="center"/>
        <w:rPr/>
      </w:pPr>
      <w:r>
        <w:rPr>
          <w:b/>
        </w:rPr>
        <w:t>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62"/>
        <w:gridCol w:w="900"/>
        <w:gridCol w:w="900"/>
        <w:gridCol w:w="900"/>
        <w:gridCol w:w="900"/>
        <w:gridCol w:w="900"/>
        <w:gridCol w:w="1028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и капитальный ремонт муниципаль-ного жилого фонда посел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орожной деятельности в отношении автомобильных дорог общего пользования местного значения поселений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5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в 2014 году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both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82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76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46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34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43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51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56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992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</w:t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15 и 2016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00"/>
      </w:tblGrid>
      <w:tr>
        <w:trPr>
          <w:trHeight w:val="29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6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17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104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9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10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3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30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77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769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>Приложение 2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государственную регистрацию актов гражданского состояния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в 2014 году</w:t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8496" w:hanging="0"/>
        <w:jc w:val="both"/>
        <w:rPr>
          <w:iCs/>
          <w:sz w:val="24"/>
        </w:rPr>
      </w:pPr>
      <w:r>
        <w:rPr>
          <w:i/>
          <w:iCs/>
          <w:sz w:val="24"/>
        </w:rPr>
        <w:t xml:space="preserve">         </w:t>
      </w:r>
      <w:r>
        <w:rPr>
          <w:i/>
          <w:iCs/>
          <w:sz w:val="24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6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7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2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государственную регистрацию актов гражданского состояния</w:t>
      </w:r>
    </w:p>
    <w:p>
      <w:pPr>
        <w:pStyle w:val="Heading"/>
        <w:rPr/>
      </w:pPr>
      <w:r>
        <w:rPr>
          <w:b/>
          <w:iCs/>
          <w:sz w:val="24"/>
        </w:rPr>
        <w:t>на плановый период 2015 и 2016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00"/>
      </w:tblGrid>
      <w:tr>
        <w:trPr>
          <w:trHeight w:val="311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16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6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7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2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5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и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 в 2014 году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both"/>
        <w:rPr>
          <w:iCs/>
          <w:sz w:val="24"/>
        </w:rPr>
      </w:pPr>
      <w:r>
        <w:rPr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,6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7,2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и,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bCs/>
          <w:sz w:val="24"/>
        </w:rPr>
        <w:t>где отсутствуют военные комиссариаты на плановый период 2015 и 2016 годов</w:t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00"/>
      </w:tblGrid>
      <w:tr>
        <w:trPr>
          <w:trHeight w:val="208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6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1,0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48</w:t>
            </w:r>
          </w:p>
        </w:tc>
      </w:tr>
      <w:tr>
        <w:trPr>
          <w:trHeight w:val="2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8,4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НЫЕ МЕЖБЮДЖЕТНЫЕ ТРАНСФЕРТЫ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в 2014 году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ельское поселение «Воронцовская волость»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9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/>
      </w:pPr>
      <w:r>
        <w:rPr>
          <w:b/>
        </w:rPr>
        <w:t>предоставления и использования</w:t>
      </w:r>
      <w:r>
        <w:rPr/>
        <w:t xml:space="preserve"> </w:t>
      </w:r>
      <w:r>
        <w:rPr>
          <w:b/>
          <w:color w:val="000000"/>
        </w:rPr>
        <w:t>иных межбюджетных трансфертов</w:t>
      </w:r>
    </w:p>
    <w:p>
      <w:pPr>
        <w:pStyle w:val="Normal"/>
        <w:jc w:val="center"/>
        <w:rPr/>
      </w:pPr>
      <w:r>
        <w:rPr>
          <w:b/>
        </w:rPr>
        <w:t>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Культура, сохранение культурного наследия и развитие туризма на территории области» в рамках подпрограммы «Комплексные меры по содержанию и благоустройству воинских захоронений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ые межбюджетные трансферты предоставляются на финансирование расходов, связанных с ремонтом (реконструкцией) воинских захоронений, памятников и памятных знаков, увековечивающих память погибших при защите Отечества на территории района, и благоустройством территорий воинских захоронений, памятников и памятных знаков участникам Великой Отечественной войны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4 году</w:t>
            </w:r>
          </w:p>
        </w:tc>
      </w:tr>
      <w:tr>
        <w:trPr>
          <w:trHeight w:val="413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 xml:space="preserve">820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5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5970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5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5970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5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59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597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597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597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597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 2015 году</w:t>
            </w:r>
          </w:p>
        </w:tc>
      </w:tr>
      <w:tr>
        <w:trPr>
          <w:trHeight w:val="413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5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19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166,3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5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19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166,3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5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119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166,3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597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196,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166,3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597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1196,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166,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6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6 году</w:t>
            </w:r>
          </w:p>
        </w:tc>
      </w:tr>
      <w:tr>
        <w:trPr>
          <w:trHeight w:val="413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1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3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543,7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1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3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543,7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1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73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543,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6 год</w:t>
      </w:r>
    </w:p>
    <w:p>
      <w:pPr>
        <w:pStyle w:val="Normal"/>
        <w:ind w:left="7788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2016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166,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377,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543,7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166,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7377,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54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33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муниципальных гарантий Островского района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на 2014 год и плановый период 2015 и 2016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 xml:space="preserve">Перечень подлежащих предоставлению муниципальных гарантий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стровского района на 2014 год и плановый период 2015 и 2016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15"/>
        <w:gridCol w:w="788"/>
        <w:gridCol w:w="781"/>
        <w:gridCol w:w="781"/>
        <w:gridCol w:w="1266"/>
        <w:gridCol w:w="1321"/>
        <w:gridCol w:w="2461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арант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имствованиям, осуществляемым муниципальным унитарным предприятием  «Островские теплосети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Островские теплосет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 предоставлением обеспечения права требования Островского района по предоставленным муниципальным гарантиям Островского района к принципалу, обусловленного уступкой гаранту прав требования бенефициара к принципал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Островского района по возможным гарантийным случаям,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на 2014 год и плановый период 2015 и 2016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8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Исполнение муниципальных гарантий Островского район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ind w:firstLine="72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/>
            </w:pP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34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ефицита бюджета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</w:t>
      </w:r>
      <w:r>
        <w:rPr/>
        <w:t>тыс.руб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791"/>
        <w:gridCol w:w="1837"/>
      </w:tblGrid>
      <w:tr>
        <w:trPr>
          <w:trHeight w:val="4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26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4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ефицита бюджета района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638"/>
        <w:gridCol w:w="1548"/>
        <w:gridCol w:w="1533"/>
      </w:tblGrid>
      <w:tr>
        <w:trPr>
          <w:trHeight w:val="32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6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7,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6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7,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6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7,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4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6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7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sz w:val="16"/>
          <w:szCs w:val="16"/>
        </w:rPr>
        <w:t xml:space="preserve">от  24.12.2013 г.  № 101  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 муниципальным унитарным предприятиям из бюджета муниципального района «Островский район» на возмещение затрат, связанных с отоплением незаселённых  жилых помещений муниципального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Порядок 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й организациям коммунального комплекса, осуществляющим поставки тепловой энергии потребителям, на возмещение затрат, связанных с </w:t>
      </w:r>
      <w:r>
        <w:rPr/>
        <w:t>отоплением незаселённых  жилых помещений муниципального жилищного фо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й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й являются </w:t>
      </w:r>
      <w:r>
        <w:rPr>
          <w:bCs/>
        </w:rPr>
        <w:t>организации коммунального комплекса, осуществляющие поставки тепловой энергии потребителям</w:t>
      </w:r>
      <w:r>
        <w:rPr/>
        <w:t xml:space="preserve">, в соответствии с заключенными договорами на возмещение </w:t>
      </w:r>
      <w:r>
        <w:rPr>
          <w:bCs/>
        </w:rPr>
        <w:t xml:space="preserve">затрат, связанных с </w:t>
      </w:r>
      <w:r>
        <w:rPr/>
        <w:t>отоплением незаселённых  жилых помещений муниципального жилищного фонда с Администрацией Островского района (далее - договор)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й на основании договора и документов, подтверждающих затраты, фактически понесенные </w:t>
      </w:r>
      <w:r>
        <w:rPr>
          <w:bCs/>
        </w:rPr>
        <w:t>с</w:t>
      </w:r>
      <w:r>
        <w:rPr/>
        <w:t xml:space="preserve"> отоплением незаселённых  жилых помещений муниципального жилищного фонда, полученных от организаций коммунального комплекса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редств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, с лицевого счета открытого в Управлении Федерального казначейства по Пск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   </w:t>
      </w:r>
      <w:r>
        <w:rPr>
          <w:bCs/>
        </w:rPr>
        <w:t xml:space="preserve">Субсидии организациям коммунального комплекса, осуществляющим поставки тепловой энергии потребителям, на возмещение затрат, связанных с </w:t>
      </w:r>
      <w:r>
        <w:rPr/>
        <w:t>отоплением незаселённых  жилых помещений муниципального жилищного фонда</w:t>
      </w:r>
      <w:r>
        <w:rPr>
          <w:bCs/>
        </w:rPr>
        <w:t>,</w:t>
      </w:r>
      <w:r>
        <w:rPr/>
        <w:t xml:space="preserve"> 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й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й, в пределах своих полномочий осуществляют комитет ЖКХ, строительства и архитектуры Администрации Островского района и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й, Администрацией Островского района принимается решение о возврате субсидий в бюджет района в порядке, установленном законодательством.</w:t>
      </w:r>
      <w:r>
        <w:rPr>
          <w:i/>
          <w:iCs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9:00Z</dcterms:created>
  <dc:creator>*</dc:creator>
  <dc:description/>
  <cp:keywords/>
  <dc:language>en-US</dc:language>
  <cp:lastModifiedBy>User</cp:lastModifiedBy>
  <cp:lastPrinted>2013-12-11T16:25:00Z</cp:lastPrinted>
  <dcterms:modified xsi:type="dcterms:W3CDTF">2013-12-27T04:17:00Z</dcterms:modified>
  <cp:revision>7</cp:revision>
  <dc:subject/>
  <dc:title> </dc:title>
</cp:coreProperties>
</file>