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ск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32"/>
        </w:rPr>
      </w:pPr>
      <w:r>
        <w:rPr>
          <w:szCs w:val="32"/>
        </w:rPr>
        <w:t xml:space="preserve">Собрание депутатов Островского района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15.02.2013г. № 53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г. Остр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ринято на 14  сессии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обрания депутатов Островского район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ятого созы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тчёте  Главы 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деятельности Администрации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2012 году и задачах на 201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лушав и обсудив отчет  Главы Островского района Мищенкова П.Г. о деятельности Администрации района в 2012 году и задачах на 2013 год, в соответствии со статьями 16 и 20 Устава муниципального образования “Островский район”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тчет Главы  Островского района о деятельности Администрации района в 2012 году и задачах на 2013 год принять к сведению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    Л.П.Шерш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   П.Г.Мищен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Admin</dc:creator>
  <dc:description/>
  <dc:language>en-US</dc:language>
  <cp:lastModifiedBy>Admin</cp:lastModifiedBy>
  <cp:lastPrinted>2013-02-27T15:04:00Z</cp:lastPrinted>
  <dcterms:modified xsi:type="dcterms:W3CDTF">2011-05-05T11:17:00Z</dcterms:modified>
  <cp:revision>13</cp:revision>
  <dc:subject/>
  <dc:title>ПРОЕКТ</dc:title>
</cp:coreProperties>
</file>