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Heading4"/>
        <w:jc w:val="center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Псковская область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b/>
          <w:sz w:val="36"/>
          <w:szCs w:val="36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 xml:space="preserve">РЕШЕНИЕ      </w:t>
      </w:r>
    </w:p>
    <w:p>
      <w:pPr>
        <w:pStyle w:val="Normal1"/>
        <w:bidi w:val="0"/>
        <w:spacing w:lineRule="auto" w:line="312"/>
        <w:ind w:left="0" w:right="0"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FR3"/>
        <w:bidi w:val="0"/>
        <w:ind w:left="0" w:right="0" w:hanging="0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FR3"/>
        <w:bidi w:val="0"/>
        <w:ind w:left="-142" w:right="0" w:hanging="0"/>
        <w:jc w:val="left"/>
        <w:rPr/>
      </w:pPr>
      <w:r>
        <w:rPr>
          <w:rFonts w:eastAsia="Courier New" w:cs="Courier New" w:ascii="Courier New" w:hAnsi="Courier New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28.03.2013г. №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64</w:t>
      </w:r>
    </w:p>
    <w:p>
      <w:pPr>
        <w:pStyle w:val="FR3"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FR3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принято  на  </w:t>
      </w:r>
      <w:r>
        <w:rPr>
          <w:rFonts w:cs="Times New Roman" w:ascii="Times New Roman" w:hAnsi="Times New Roman"/>
          <w:b w:val="false"/>
          <w:sz w:val="21"/>
          <w:szCs w:val="21"/>
          <w:u w:val="single"/>
        </w:rPr>
        <w:t xml:space="preserve"> 15 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   сессии</w:t>
      </w:r>
    </w:p>
    <w:p>
      <w:pPr>
        <w:pStyle w:val="FR3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Собрания депутатов Островского</w:t>
      </w:r>
    </w:p>
    <w:p>
      <w:pPr>
        <w:pStyle w:val="FR3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района пятого созыва</w:t>
      </w:r>
    </w:p>
    <w:p>
      <w:pPr>
        <w:pStyle w:val="FR3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Положения  об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те муниципального имущества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ка ведения Реестра муниципальной собственност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тр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соответствии с Федеральным законом от 06.10.2003 № 131-ФЗ "Об общих принципах организации местного самоуправления в Российской Федерации", приказом 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, руководствуясь   ст. 20 Устава муниципального образования  «Островский район», Собрание депутатов Остр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О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Утвердить  Положение об учете муниципального имущества и порядка ведения  Реестра муниципальной собственности   Островского района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Опубликовать настоящее решение в газете “Островские вести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ложение вступает в силу с момента его официального опубликования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о дня вступления в силу настоящего решения п</w:t>
      </w:r>
      <w:r>
        <w:rPr>
          <w:color w:val="000000"/>
          <w:sz w:val="24"/>
          <w:szCs w:val="24"/>
        </w:rPr>
        <w:t>ризнать утратившими силу решение Островского районного Собрания депутатов от 20.03.2003г. № 59 "Об утверждении Положения об учёте муниципального имущества и ведении единого Реестра муниципальной собственности города Острова и Островского района» 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брания депутатов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тровского района                                                                                   Л. П. Шершнёва </w:t>
      </w:r>
    </w:p>
    <w:p>
      <w:pPr>
        <w:pStyle w:val="FR1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bidi w:val="0"/>
        <w:ind w:left="0" w:right="0" w:hanging="0"/>
        <w:jc w:val="left"/>
        <w:rPr/>
      </w:pPr>
      <w:r>
        <w:rPr/>
      </w:r>
    </w:p>
    <w:p>
      <w:pPr>
        <w:pStyle w:val="FR1"/>
        <w:bidi w:val="0"/>
        <w:ind w:left="0" w:right="0" w:hanging="0"/>
        <w:jc w:val="left"/>
        <w:rPr/>
      </w:pPr>
      <w:r>
        <w:rPr/>
      </w:r>
    </w:p>
    <w:p>
      <w:pPr>
        <w:pStyle w:val="FR1"/>
        <w:bidi w:val="0"/>
        <w:ind w:left="0" w:right="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лава Островского района                                                                         П. Г. Мищенков</w:t>
        <w:tab/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>УТВЕРЖДЕ</w:t>
      </w:r>
      <w:r>
        <w:rPr>
          <w:b/>
          <w:color w:val="008000"/>
          <w:sz w:val="24"/>
        </w:rPr>
        <w:t>Н</w:t>
      </w:r>
      <w:r>
        <w:rPr>
          <w:b/>
          <w:sz w:val="24"/>
        </w:rPr>
        <w:t>О</w:t>
      </w:r>
    </w:p>
    <w:p>
      <w:pPr>
        <w:pStyle w:val="FR1"/>
        <w:bidi w:val="0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Решением  Собрания депутатов Островского района от  28.03.2013 г. № 64</w:t>
      </w:r>
    </w:p>
    <w:p>
      <w:pPr>
        <w:pStyle w:val="Normal1"/>
        <w:bidi w:val="0"/>
        <w:ind w:left="0" w:righ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FR1"/>
        <w:widowControl w:val="false"/>
        <w:suppressAutoHyphens w:val="true"/>
        <w:bidi w:val="0"/>
        <w:ind w:left="4000" w:right="0" w:hanging="0"/>
        <w:jc w:val="left"/>
        <w:rPr/>
      </w:pPr>
      <w:r>
        <w:rPr/>
      </w:r>
    </w:p>
    <w:p>
      <w:pPr>
        <w:pStyle w:val="FR1"/>
        <w:bidi w:val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z w:val="24"/>
        </w:rPr>
      </w:pPr>
      <w:r>
        <w:rPr>
          <w:rFonts w:eastAsia="Times New Roman" w:cs="Times New Roman" w:ascii="Times New Roman" w:hAnsi="Times New Roman"/>
          <w:b/>
          <w:i w:val="false"/>
          <w:sz w:val="24"/>
        </w:rPr>
        <w:t xml:space="preserve">          </w:t>
      </w:r>
    </w:p>
    <w:p>
      <w:pPr>
        <w:pStyle w:val="FR1"/>
        <w:bidi w:val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z w:val="24"/>
        </w:rPr>
      </w:pPr>
      <w:r>
        <w:rPr>
          <w:rFonts w:eastAsia="Times New Roman" w:cs="Times New Roman" w:ascii="Times New Roman" w:hAnsi="Times New Roman"/>
          <w:b/>
          <w:i w:val="false"/>
          <w:sz w:val="24"/>
        </w:rPr>
        <w:t xml:space="preserve">       </w:t>
      </w:r>
    </w:p>
    <w:p>
      <w:pPr>
        <w:pStyle w:val="Normal1"/>
        <w:bidi w:val="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1"/>
        <w:bidi w:val="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 УЧЁТЕ МУНИЦИПАЛЬНОГО ИМУЩЕСТВА </w:t>
      </w:r>
    </w:p>
    <w:p>
      <w:pPr>
        <w:pStyle w:val="Normal1"/>
        <w:bidi w:val="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 ПОРЯДКЕ   ВЕДЕНИЯ РЕЕСТРА МУНИЦИПАЛЬНОЙ СОБСТВЕННОСТИ </w:t>
      </w:r>
    </w:p>
    <w:p>
      <w:pPr>
        <w:pStyle w:val="Normal1"/>
        <w:bidi w:val="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ОСТРОВСКОГО РАЙОНА</w:t>
      </w:r>
    </w:p>
    <w:p>
      <w:pPr>
        <w:pStyle w:val="Normal1"/>
        <w:bidi w:val="0"/>
        <w:spacing w:before="100" w:after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bidi w:val="0"/>
        <w:spacing w:before="100" w:after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bidi w:val="0"/>
        <w:spacing w:before="100" w:after="0"/>
        <w:ind w:left="480" w:right="0" w:firstLine="14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bidi w:val="0"/>
        <w:spacing w:before="100" w:after="0"/>
        <w:ind w:left="480" w:right="0" w:firstLine="1420"/>
        <w:jc w:val="lef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1. ОБЩИЕ ПОЛОЖЕНИЯ</w:t>
      </w:r>
    </w:p>
    <w:p>
      <w:pPr>
        <w:pStyle w:val="Normal"/>
        <w:autoSpaceDE w:val="false"/>
        <w:ind w:firstLine="180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Настоя</w:t>
      </w:r>
      <w:r>
        <w:rPr>
          <w:color w:val="008000"/>
          <w:sz w:val="24"/>
          <w:szCs w:val="24"/>
        </w:rPr>
        <w:t>щ</w:t>
      </w:r>
      <w:r>
        <w:rPr>
          <w:sz w:val="24"/>
          <w:szCs w:val="24"/>
        </w:rPr>
        <w:t xml:space="preserve">ее Положение разработано 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приказом 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, Уставом муниципального образования «Островский район,  Положением о порядке управления и распоряжения муниципальной собственностью Островского района.</w:t>
      </w:r>
    </w:p>
    <w:p>
      <w:pPr>
        <w:pStyle w:val="Normal1"/>
        <w:bidi w:val="0"/>
        <w:spacing w:before="100" w:after="0"/>
        <w:rPr/>
      </w:pPr>
      <w:r>
        <w:rPr>
          <w:b/>
          <w:sz w:val="24"/>
          <w:szCs w:val="24"/>
        </w:rPr>
        <w:t>1.2</w:t>
      </w:r>
      <w:r>
        <w:rPr>
          <w:sz w:val="24"/>
          <w:szCs w:val="24"/>
        </w:rPr>
        <w:t xml:space="preserve"> </w:t>
      </w:r>
      <w:r>
        <w:rPr/>
        <w:t xml:space="preserve">. </w:t>
      </w:r>
      <w:r>
        <w:rPr>
          <w:sz w:val="24"/>
          <w:szCs w:val="24"/>
        </w:rPr>
        <w:t>Настоящее  Положение устанавливает  правила  ведения реестра муниципальной собствен</w:t>
        <w:softHyphen/>
        <w:t xml:space="preserve">ности Островского района,  в том числе правила внесения сведений об имуществе в реестры, общие требования  к порядку предоставления информации из реестров, состав информации о муниципальном имуществе, принадлежащем на вещном праве или в силу закона   муниципальному образованию «Островский район», муниципальным    учреждениям,              муниципальным  унитарным  предприятиям,   иным лицам и подлежащем учету в реестре.                                                                                                        </w:t>
      </w: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Основными задачами ведения реестра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 организация единой системы учета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ражение движения имущества, находящегося в муниципальной собственности Островского рай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нализ состояния муниципального имущества и его использования в соответствии с интересами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нформацией об объектах муниципальной собственности заинтересованных государственных органов и органов местного самоуправления, других юридических лиц и граждан при возникновении правоотношений, касающихся данных объектов, в том числе при заключении гражданско-правовых сделок.</w:t>
      </w:r>
    </w:p>
    <w:p>
      <w:pPr>
        <w:pStyle w:val="Normal"/>
        <w:autoSpaceDE w:val="false"/>
        <w:ind w:firstLine="180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Основные понятия (термины), используемые в настоящем Положен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ёт муниципального имущества  Островского  района (далее - учёт) - описание объекта учета с указанием его индивидуальных особенностей, позволяющее однозначно отличить его от других объек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ётной единицей Реестра является обособленный имущественный объект (далее - объект учёта), который может выступать самостоятельным предметом сдел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естр муниципальной собственности  Островского района ведётся на бумажных и электронных носителях. В случае несоответствия информации на указанных носителях приоритет имеет информация на бумажных носителях.  Для ведения Реестра на электронных носителях используется информационный банк программного комплекса «Реестр федерального (муниципального) имущества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собственность  Островского района (далее - муниципальная собственность) - имущество муниципального образования, имущественные права, подлежащие по объектному учёту в Реестр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униципальная казна  Островского района (далее - казна) - муниципальное имущество, не закрепленное за муниципальными предприятиями и учреждениями на праве оперативного управления или хозяйственного вед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ржатель Реестра -  Иной орган местного самоуправления Комитет по управлению муниципальным имуществом Островского района» (далее – КУМИ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естровый номер объекта - уникальный номер, присваиваемый при включении объекта в Реестр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иска из Реестра - выдаваемый держателем реестра документ, который содержит номер, дату присвоения реестрового номера объекту, другие сведения об объекте, а также подтверждает факт учёта муниципального имущества в реестре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В качестве объектов учёта (учётных единиц) выступаю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1. Объекты движимого имуществ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ценные бума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енные права, объекты интеллектуальной собств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ые сред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ашины, оборудование, инвентарь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особо ценное движимое имуществ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2. Объекты недвижимого имуществ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оружения, объекты инженерной инфраструкту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жилые помещения, отдельно стоящие зд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ъекты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ъекты жилищного фонда (жилой дом, часть жилого дома, квартира, часть квартиры, комнат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ое недвижимое имущество, отнесённое законом к недвижим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3. Муниципальные унитарные  предприятия и муниципальные бюджетные  учреждения как имущественные комплексы, хозяйственные общества, товарищества, акции, доли (вклады) в уставном (складочном) капитале которых принадлежат муниципальному образованию, иные юридические лица, учредителем (участником) которых является муниципальное образование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Реестр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Реестр состоит из разделов, содержащих сведения о каждом объекте учёта по видам в соответствии с </w:t>
      </w:r>
      <w:hyperlink r:id="rId4">
        <w:r>
          <w:rPr>
            <w:rStyle w:val="InternetLink"/>
          </w:rPr>
          <w:t>пп. 1.5.1</w:t>
        </w:r>
      </w:hyperlink>
      <w:r>
        <w:rPr>
          <w:sz w:val="24"/>
          <w:szCs w:val="24"/>
          <w:u w:val="single"/>
        </w:rPr>
        <w:t xml:space="preserve"> - </w:t>
      </w:r>
      <w:hyperlink r:id="rId5">
        <w:r>
          <w:rPr>
            <w:rStyle w:val="InternetLink"/>
          </w:rPr>
          <w:t>1.5.3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каждого объекта учёта указываются сведения о закреплении имущества на каком-либо праве (оперативное управление, хозяйственное ведение, аренда, безвозмездное пользование и др.), сведения  о юридических и физических лицах, за которыми муниципальное имущество закреплено на каком-либо праве, сведения о долевом участии в капиталах акционерных обществ и др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В реестре предусматривается классификация и учет объектов по следующим характеристика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 имущество муниципальной каз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закрепленное за муниципальными унитарными  предприятиями и муниципальными бюджетными  учреждениями на праве хозяйственного ведения или оперативного управления (в составе имущественного комплекса).</w:t>
      </w:r>
    </w:p>
    <w:p>
      <w:pPr>
        <w:pStyle w:val="Style16"/>
        <w:numPr>
          <w:ilvl w:val="1"/>
          <w:numId w:val="2"/>
        </w:numPr>
        <w:ind w:left="0" w:firstLine="540"/>
        <w:rPr/>
      </w:pPr>
      <w:r>
        <w:rPr/>
        <w:t xml:space="preserve">Перечень сведений об объектах учета, подлежащих внесению в реестр, определен в реестровых </w:t>
      </w:r>
      <w:hyperlink r:id="rId6">
        <w:r>
          <w:rPr>
            <w:rStyle w:val="InternetLink"/>
          </w:rPr>
          <w:t>формах 1Р</w:t>
        </w:r>
      </w:hyperlink>
      <w:r>
        <w:rPr/>
        <w:t xml:space="preserve"> - </w:t>
      </w:r>
      <w:hyperlink r:id="rId7">
        <w:r>
          <w:rPr>
            <w:rStyle w:val="InternetLink"/>
          </w:rPr>
          <w:t>12Р</w:t>
        </w:r>
      </w:hyperlink>
      <w:r>
        <w:rPr/>
        <w:t xml:space="preserve"> (приложения №№ 1 - 12 к настоящему Положению).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ind w:firstLine="540"/>
        <w:rPr/>
      </w:pPr>
      <w:r>
        <w:rPr/>
        <w:t xml:space="preserve">           </w:t>
      </w:r>
      <w:r>
        <w:rPr/>
        <w:t>Реестр состоит из 3 разделов.</w:t>
      </w:r>
    </w:p>
    <w:p>
      <w:pPr>
        <w:pStyle w:val="Style16"/>
        <w:ind w:firstLine="540"/>
        <w:rPr/>
      </w:pPr>
      <w:r>
        <w:rPr/>
        <w:t>В раздел 1 включаются сведения о муниципальном недвижимом имуществе, в том числе:</w:t>
      </w:r>
    </w:p>
    <w:p>
      <w:pPr>
        <w:pStyle w:val="Style16"/>
        <w:ind w:firstLine="540"/>
        <w:rPr/>
      </w:pPr>
      <w:r>
        <w:rPr>
          <w:rFonts w:cs="Times New Roman"/>
        </w:rPr>
        <w:t xml:space="preserve">      </w:t>
      </w:r>
      <w:r>
        <w:rPr>
          <w:rFonts w:cs="Calibri"/>
        </w:rPr>
        <w:t>- наименование недвижимого имущества;</w:t>
      </w:r>
    </w:p>
    <w:p>
      <w:pPr>
        <w:pStyle w:val="Normal"/>
        <w:autoSpaceDE w:val="false"/>
        <w:ind w:left="-360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>- адрес (местоположение) недвижимого имущества;</w:t>
      </w:r>
    </w:p>
    <w:p>
      <w:pPr>
        <w:pStyle w:val="Normal"/>
        <w:autoSpaceDE w:val="false"/>
        <w:ind w:left="-360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>- кадастровый номер муниципального недвижимого имущества;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площадь, протяженность и (или) иные параметры, характеризующие физические свойства  </w:t>
        <w:tab/>
        <w:t>недвижимого имущества;</w:t>
      </w:r>
    </w:p>
    <w:p>
      <w:pPr>
        <w:pStyle w:val="Normal"/>
        <w:autoSpaceDE w:val="false"/>
        <w:ind w:left="-1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сведения о балансовой стоимости недвижимого имущества и начисленной амортизации </w:t>
        <w:tab/>
        <w:t>(износе);</w:t>
      </w:r>
    </w:p>
    <w:p>
      <w:pPr>
        <w:pStyle w:val="Normal"/>
        <w:autoSpaceDE w:val="false"/>
        <w:ind w:left="1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сведения о кадастровой стоимости недвижимого имущества;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- даты возникновения и прекращения права муниципальной собственности на недвижимое         имущество;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реквизиты документов - оснований возникновения (прекращения) права муниципальной </w:t>
        <w:tab/>
        <w:t>собственности на недвижимое имущество;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сведения о правообладателе муниципального недвижимого имущества;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В раздел 2 включаются сведения о муниципальном движимом имуществе, в том числе: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наименование движимого имущества;</w:t>
      </w:r>
    </w:p>
    <w:p>
      <w:pPr>
        <w:pStyle w:val="Normal"/>
        <w:autoSpaceDE w:val="false"/>
        <w:ind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autoSpaceDE w:val="false"/>
        <w:ind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autoSpaceDE w:val="false"/>
        <w:ind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autoSpaceDE w:val="false"/>
        <w:ind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 сведения о правообладателе муниципального движимого имущества;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сведения об установленных в отношении муниципального движимого имущества    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5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autoSpaceDE w:val="false"/>
        <w:ind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autoSpaceDE w:val="false"/>
        <w:ind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 номинальной стоимости акций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 xml:space="preserve">В отношении долей (вкладов) в уставных (складочных) капиталах хозяйственных </w:t>
        <w:tab/>
        <w:t>обществ и товариществ в раздел 2 реестра также включаются сведения :</w:t>
      </w:r>
    </w:p>
    <w:p>
      <w:pPr>
        <w:pStyle w:val="Normal"/>
        <w:autoSpaceDE w:val="false"/>
        <w:ind w:left="1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о наименовании хозяйственного общества, товарищества, его основном государственном </w:t>
        <w:tab/>
        <w:t>регистрационном номере;</w:t>
      </w:r>
    </w:p>
    <w:p>
      <w:pPr>
        <w:pStyle w:val="Normal"/>
        <w:autoSpaceDE w:val="false"/>
        <w:ind w:left="1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о размере уставного (складочного) капитала хозяйственного общества, товарищества и доли </w:t>
        <w:tab/>
        <w:t>муниципального образования в уставном (складочном) капитале в процентах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 xml:space="preserve">В раздел 3 включаются сведения о муниципальных унитарных предприятиях, муниципальных бюджетных учреждениях, хозяйственных обществах, товариществах, акции, </w:t>
        <w:tab/>
        <w:t>доли (вклады) в уставном (складочном) капитале которых принадлежат муниципальному</w:t>
        <w:tab/>
        <w:t xml:space="preserve">образованию. А также  иных юридических лицах, в которых муниципальное образование является </w:t>
        <w:tab/>
        <w:t>учредителем (участником), в том числе:</w:t>
      </w:r>
    </w:p>
    <w:p>
      <w:pPr>
        <w:pStyle w:val="Normal"/>
        <w:autoSpaceDE w:val="false"/>
        <w:ind w:left="1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олное наименование и организационно-правовая форма юридического лица;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адрес (местонахождение);</w:t>
      </w:r>
    </w:p>
    <w:p>
      <w:pPr>
        <w:pStyle w:val="Normal"/>
        <w:autoSpaceDE w:val="false"/>
        <w:ind w:left="-1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autoSpaceDE w:val="false"/>
        <w:ind w:left="-1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реквизиты документа - основания создания юридического лица (участия муниципального </w:t>
        <w:tab/>
        <w:t>образования в создании (уставном капитале) юридического лица);</w:t>
      </w:r>
    </w:p>
    <w:p>
      <w:pPr>
        <w:pStyle w:val="Normal"/>
        <w:autoSpaceDE w:val="false"/>
        <w:ind w:left="-1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размер уставного фонда (для муниципальных унитарных предприятий);</w:t>
      </w:r>
    </w:p>
    <w:p>
      <w:pPr>
        <w:pStyle w:val="Normal"/>
        <w:autoSpaceDE w:val="false"/>
        <w:ind w:left="-1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размер доли, принадлежащей муниципальному образованию в уставном (складочном) </w:t>
        <w:tab/>
        <w:t>капитале, в процентах (для хозяйственных обществ и товариществ);</w:t>
      </w:r>
    </w:p>
    <w:p>
      <w:pPr>
        <w:pStyle w:val="Normal"/>
        <w:autoSpaceDE w:val="false"/>
        <w:ind w:left="-1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autoSpaceDE w:val="false"/>
        <w:ind w:hanging="368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ab/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autoSpaceDE w:val="false"/>
        <w:ind w:left="-14" w:firstLine="53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Разделы 1 и 2 группируются по видам имущества и содержат сведения о сделках с </w:t>
        <w:tab/>
        <w:t>имуществом. Раздел 3 группируется по организационно-правовым формам лиц.</w:t>
      </w:r>
    </w:p>
    <w:p>
      <w:pPr>
        <w:pStyle w:val="Normal"/>
        <w:ind w:left="-27" w:hanging="0"/>
        <w:rPr>
          <w:sz w:val="24"/>
          <w:szCs w:val="24"/>
        </w:rPr>
      </w:pPr>
      <w:r>
        <w:rPr>
          <w:sz w:val="24"/>
          <w:szCs w:val="24"/>
        </w:rPr>
        <w:t xml:space="preserve">Каждый из разделов состоит из подразделов, соответствующих видам недвижимого и движимого имущества и лицам, обладающим правами на объекты учета и сведениями о них. </w:t>
        <w:tab/>
        <w:t xml:space="preserve">Сведения о лицах, обладающих правами на объекты учета, вносятся в карту реестра </w:t>
        <w:tab/>
        <w:t xml:space="preserve">муниципальных организаций,  каждой из которых присваивается реестровый номер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щий порядок ведения Реестра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>. Ведение реестра означает выполнение следующих действий: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включение объекта в реестр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внесение изменений в реестр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исключение объекта из реестра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се указанные в настоящем пункте действия осуществляются на основании  постановлений  КУМИ  в течение 10 дней с момента предоставления документов, предусмотренных настоящим Положением.</w:t>
      </w:r>
    </w:p>
    <w:p>
      <w:pPr>
        <w:pStyle w:val="Normal"/>
        <w:autoSpaceDE w:val="false"/>
        <w:ind w:firstLine="540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Включение объекта в реестр означает первичное внесение в реестр сведений об объекте учета и присвоении ему реестрового номера.</w:t>
      </w:r>
    </w:p>
    <w:p>
      <w:pPr>
        <w:pStyle w:val="Normal"/>
        <w:autoSpaceDE w:val="false"/>
        <w:ind w:firstLine="540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Внесение изменений в реестр производится по факту изменения данных о юридических лицах (переименование, смена руководителя, изменение реквизитов и др.), за которыми закреплено имущество на каком-либо основании, а также по факту движения муниципального имущества (заключение, изменение и расторжение договоров о передаче муниципального имущества на каком-либо праве, изменение стоимости в связи с переоценкой имущества, проведением его реконструкции, модернизации, техническим перевооружением и др.).</w:t>
      </w:r>
    </w:p>
    <w:p>
      <w:pPr>
        <w:pStyle w:val="Normal"/>
        <w:autoSpaceDE w:val="false"/>
        <w:ind w:firstLine="540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Исключение объекта учета из реестра означает прекращение наблюдения за этим объектом. Сведения об исключаемых объектах сохраняются в реестре бессрочно с указанием даты и основания ис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Реестровый номер, присвоенный объекту муниципальной собственности, исключенному из реестра, не присваивается иным объектам учет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3.6</w:t>
      </w:r>
      <w:r>
        <w:rPr>
          <w:sz w:val="24"/>
          <w:szCs w:val="24"/>
        </w:rPr>
        <w:t>. Документами, являющимися основаниями для включения, внесения изменений и исключения из реестра,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оны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казы и распоряжения Президент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Прави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ые акты федеральных органов государственной власти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авовые акты органов государственной власти Псковской области 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авовые акты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ступившие в законную силу решения суд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люченные в установленном порядке договоры купли-продажи, мены, дарения, долевого участия в строительстве и другие догово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отчетности муниципальных предприятий и учрежд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инвентариз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иные документы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3.7.</w:t>
      </w:r>
      <w:r>
        <w:rPr>
          <w:sz w:val="24"/>
          <w:szCs w:val="24"/>
        </w:rPr>
        <w:t xml:space="preserve"> Держатель реестра имеет право запрашивать необходимую для ведения реестра информацию и документы от органов государственной власти и органов местного самоуправления, органов, осуществляющих государственную регистрацию и лицензирование, органов технической инвентаризации,  Государственного комитета Псковской области по имущественным отношениям (в том числе информацию об объектах, вошедших и не вошедших в уставный капитал приватизированных предприятий), других органов и лиц, обладающих необходимой информацией, а также проверять достоверность получаемой информации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собенности включения, внесения изменений и исключения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из Реестра сведений об имуществе муниципаль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зн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Для включения в реестр сведений о приобретенном имуществе муниципальной казны (договор купли-продажи, безвозмездной передачи, дарения, мены и др.) муниципальные предприятия и учреждения представляют в  КУМИ в течение 5 дней с момента приобретения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платежных документов (счет-фактура, счет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технического средства (для автотранспорт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говор купли-продажи (мены, дарения и др.), акт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Для включения в реестр сведений о созданном (построенном) имуществе местной казны муниципальные предприятия и учреждения предоставляют в КУМИ  в течение 5 дней с момента сдачи объекта в эксплуатацию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ая документац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кт приема-передачи основ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разрешение на ввод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 xml:space="preserve"> Изменения сведений об объектах муниципальной собственности  Островского  района , являющихся имуществом местной казны, связанные с проведением модернизации и реконструкции, вносятся держателем реестра на основании следующих документов, представленных соответствующими структурными подразделени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копия  постановления Администрации Островского района о выделении средств или копия утвержденной сме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кт  законченного строительства либо разрешение на ввод в эксплуатац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кт приема-передачи основ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Исключение сведений об объектах учета, относящихся к местной казне (списание, гибель, уничтожение, отчуждение и др.), производится на основании соответствующих документов, представленных муниципальными предприятиями и учреждениями и оформленных в порядке, установленном законодательством Российской Федерации и нормативными правовыми актами органов местного самоуправления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енности включения, внесения изменений и исключ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реестра сведений об имуществе, закрепленном на пра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тивного управления и хозяйственного 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Для включения в реестр сведений о приобретенном имуществе муниципальные  унитарные предприятия и учреждения (далее - Балансодержатели) обязаны в течение 5 дней с момента отражения имущества в бухгалтерском балансе предоставить в КУМИ следующие документы, подтверждающие основания приобретения данного имуществ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технического средства (для автотранспорт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говор купли-продажи, акт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Для включения в реестр сведений о созданном (построенном) имуществе Балансодержатель обязан в течение 5 дней с момента отражения имущества в бухгалтерском балансе предоставить в КУМИ 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ая документац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кт приема-передачи основных средст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ввод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>. При  учреждении нового муниципального учреждения или предприятия руководитель данного юридического лица в течение 10 дней с момента его создания представляет в КУМИ  копии зарегистрированного в межрайонной инспекции Федеральной налоговой службы России №5 по  Псковской области (далее –  МИ ФНС России № 5 по Псковской области) устава и свидетельства о государственной регистрации юридического лица в связи с созданием, заверенные подписью руководителя и печатью муниципального предприятия или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В целях своевременного внесения в реестр сведений об изменениях в объектах учета Балансодержатели предоставляют в  КУМИ в срок не позднее 5 дней с момента наступления изменения учетных данных документы, подтверждающие основания данного изменения (копию технического паспорта, копию паспорта технического средства для автотранспортного средства и другие документы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 xml:space="preserve"> При переименовании или реорганизации Балансодержателя его руководитель в десятидневный срок предоставляет в  КУМИ копию зарегистрированных в Межрайонной ИФНС России № 5 по  Псковской области изменений в устав или новой редакции устава и копию свидетельства о государственной регистрации юридического лица в связи с переименованием или реорганизацией, заверенные подписью руководителя и печатью дан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5.6.</w:t>
      </w:r>
      <w:r>
        <w:rPr>
          <w:sz w:val="24"/>
          <w:szCs w:val="24"/>
        </w:rPr>
        <w:t xml:space="preserve"> Изменения сведений об объектах муниципальной собственности  Островского  района, связанные с проведением модернизации и реконструкции, вносятся на основании следующих документов, представленных Балансодержател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кт  законченного строительства либо разрешение на ввод в эксплуатац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кт приема-передачи основных средст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анные Балансодержателями и исполнителями работ акты направляются в течение 5 дней держателю реестра для внесения соответствующих изменений в реестр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5.7.</w:t>
      </w:r>
      <w:r>
        <w:rPr>
          <w:sz w:val="24"/>
          <w:szCs w:val="24"/>
        </w:rPr>
        <w:t xml:space="preserve"> Для уточнения сведений об объектах учета и внесения соответствующих изменений в реестр по итогам ежегодных инвентаризаций Балансодержателями в срок до 30 декабря текущего года предоставляется в КУМИ перечень имущества, находящегося у них в оперативном управлении или хозяйственном ведении, с указанием реестровых номеров, балансовой и остаточной стоимости на дату проведения инвентар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ая информация предоставляется в электронном и бумажном виде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5.8.</w:t>
      </w:r>
      <w:r>
        <w:rPr>
          <w:sz w:val="24"/>
          <w:szCs w:val="24"/>
        </w:rPr>
        <w:t xml:space="preserve"> После получения информации, указанной в </w:t>
      </w:r>
      <w:hyperlink r:id="rId8">
        <w:r>
          <w:rPr>
            <w:rStyle w:val="InternetLink"/>
          </w:rPr>
          <w:t>п. 5.6</w:t>
        </w:r>
      </w:hyperlink>
      <w:r>
        <w:rPr>
          <w:sz w:val="24"/>
          <w:szCs w:val="24"/>
        </w:rPr>
        <w:t xml:space="preserve"> настоящего Положения, КУМИ  проводит сверку сведений об имуществе, ранее включенном в Реестр, со сведениями об имуществе, находящемся в оперативном управлении или хозяйственном ведении на момент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5.9.</w:t>
      </w:r>
      <w:r>
        <w:rPr>
          <w:sz w:val="24"/>
          <w:szCs w:val="24"/>
        </w:rPr>
        <w:t xml:space="preserve"> Исключение из Реестра сведений об объектах производится держателем Реестра на основании представленных Балансодержателем документов, оформленных в порядке, установленном законодательством Российской Федерации и нормативными правов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предоставления информации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щейся в Реестре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Информация по запросу представляется органам государственной власти Российской Федерации, органам государственной власти Псковской области, органам местного самоуправления, учреждениям, осуществляющим государственную регистрацию прав на недвижимое имущество и сделок с ним, муниципальным унитарным предприятиям и учреждениям, налоговым, статистическим, правоохранительным органа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Иным юридическим и физическим лицам информация может быть предоставлена только в отношении объектов, переданных им в пользование или приобретенных ими в собственность в порядке приватизации. Информация предоставляется по их письменному заявлению при предъявлении физическим лицом документа, удостоверяющего личность, а уполномоченным представителем юридического лица - документов, подтверждающих регистрацию данного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6.3</w:t>
      </w:r>
      <w:r>
        <w:rPr>
          <w:sz w:val="24"/>
          <w:szCs w:val="24"/>
        </w:rPr>
        <w:t>. Информация об объектах учета (или мотивированное решение об отказе в ее предоставлении) предоставляется КУМИ в срок не позднее 10 дней с момента поступления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 предоставляется в виде выписки из Реестра на основании письменного мотивированного запроса или заявления заинтересованного лица, указанного в </w:t>
      </w:r>
      <w:hyperlink r:id="rId9">
        <w:r>
          <w:rPr>
            <w:rStyle w:val="InternetLink"/>
          </w:rPr>
          <w:t>пп. 6.1</w:t>
        </w:r>
      </w:hyperlink>
      <w:r>
        <w:rPr>
          <w:sz w:val="24"/>
          <w:szCs w:val="24"/>
        </w:rPr>
        <w:t xml:space="preserve">, </w:t>
      </w:r>
      <w:hyperlink r:id="rId10">
        <w:r>
          <w:rPr>
            <w:rStyle w:val="InternetLink"/>
          </w:rPr>
          <w:t>6.2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6.4.</w:t>
      </w:r>
      <w:r>
        <w:rPr>
          <w:sz w:val="24"/>
          <w:szCs w:val="24"/>
        </w:rPr>
        <w:t xml:space="preserve"> КУМИ несет ответственность в соответствии с законодательством Российской Федерации за не предоставление или ненадлежащее представление сведений о муниципальном имуществе либо предоставление недостоверных и (или) неполных сведений о н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КУМИ несет ответственность за сохранность Реестра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ложению об учете муниципального имущества 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ка ведения реестр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Островского района</w:t>
      </w:r>
    </w:p>
    <w:p>
      <w:pPr>
        <w:pStyle w:val="ConsPlusNonformat"/>
        <w:widowControl/>
        <w:bidi w:val="0"/>
        <w:jc w:val="left"/>
        <w:rPr/>
      </w:pPr>
      <w:r>
        <w:rPr/>
        <w:t>Форма 1Р</w:t>
      </w:r>
    </w:p>
    <w:p>
      <w:pPr>
        <w:pStyle w:val="ConsPlusNonformat"/>
        <w:widowControl/>
        <w:bidi w:val="0"/>
        <w:jc w:val="center"/>
        <w:rPr/>
      </w:pPr>
      <w:r>
        <w:rPr>
          <w:rFonts w:eastAsia="Courier New"/>
        </w:rPr>
        <w:t xml:space="preserve">  </w:t>
      </w:r>
      <w:r>
        <w:rPr/>
        <w:t>Сведения о юридическом лице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1. Полное наименование юридического лица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2. Краткое наименование юридического лиц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3. Юридический адре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4. Ф.И.О. руководителя _________________________ тел_____________________</w:t>
      </w:r>
    </w:p>
    <w:p>
      <w:pPr>
        <w:pStyle w:val="ConsPlusNonformat"/>
        <w:widowControl/>
        <w:bidi w:val="0"/>
        <w:jc w:val="left"/>
        <w:rPr/>
      </w:pPr>
      <w:r>
        <w:rPr/>
        <w:t>5. Сведения о создании, о внесении изменений в учредительные документы 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6. Дата регистрации (перерегистрации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7. Отраслевое  подразделение,  осуществляющее   надзор   за деятельностью</w:t>
      </w:r>
    </w:p>
    <w:p>
      <w:pPr>
        <w:pStyle w:val="ConsPlusNonformat"/>
        <w:widowControl/>
        <w:bidi w:val="0"/>
        <w:jc w:val="left"/>
        <w:rPr/>
      </w:pPr>
      <w:r>
        <w:rPr/>
        <w:t xml:space="preserve">юридического лица________________________________________________________           </w:t>
      </w:r>
    </w:p>
    <w:p>
      <w:pPr>
        <w:pStyle w:val="ConsPlusNonformat"/>
        <w:widowControl/>
        <w:bidi w:val="0"/>
        <w:jc w:val="left"/>
        <w:rPr/>
      </w:pPr>
      <w:r>
        <w:rPr/>
        <w:t xml:space="preserve">8. Коды: ИНН </w:t>
      </w:r>
      <w:r>
        <w:rPr>
          <w:u w:val="single"/>
        </w:rPr>
        <w:t xml:space="preserve">                                          </w:t>
      </w:r>
      <w:r>
        <w:rPr/>
        <w:t xml:space="preserve">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</w:t>
      </w:r>
      <w:hyperlink r:id="rId11">
        <w:r>
          <w:rPr>
            <w:rStyle w:val="InternetLink"/>
          </w:rPr>
          <w:t>ОКОНХ</w:t>
        </w:r>
      </w:hyperlink>
      <w:r>
        <w:rPr/>
        <w:t>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ОКПО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9. Сумма основных средств (тыс. руб.):</w:t>
      </w:r>
    </w:p>
    <w:p>
      <w:pPr>
        <w:pStyle w:val="ConsPlusNonformat"/>
        <w:widowControl/>
        <w:bidi w:val="0"/>
        <w:jc w:val="left"/>
        <w:rPr/>
      </w:pPr>
      <w:r>
        <w:rPr/>
        <w:t>- балансовая стоимость (тыс. руб.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- остаточная стоимость (тыс. руб.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на дату: _____________</w:t>
      </w:r>
    </w:p>
    <w:p>
      <w:pPr>
        <w:pStyle w:val="ConsPlusNonformat"/>
        <w:widowControl/>
        <w:bidi w:val="0"/>
        <w:jc w:val="left"/>
        <w:rPr/>
      </w:pPr>
      <w:r>
        <w:rPr/>
        <w:t>10. Наличие подразделений (филиалов, представительств____________________</w:t>
      </w:r>
    </w:p>
    <w:p>
      <w:pPr>
        <w:pStyle w:val="ConsPlusNonformat"/>
        <w:widowControl/>
        <w:bidi w:val="0"/>
        <w:jc w:val="left"/>
        <w:rPr/>
      </w:pPr>
      <w:r>
        <w:rPr/>
        <w:t>11. Сведения о закреплении имущества (в т.ч. особо ценного_______________</w:t>
      </w:r>
    </w:p>
    <w:p>
      <w:pPr>
        <w:pStyle w:val="ConsPlusNonformat"/>
        <w:widowControl/>
        <w:bidi w:val="0"/>
        <w:jc w:val="left"/>
        <w:rPr/>
      </w:pPr>
      <w:r>
        <w:rPr/>
        <w:t>12. Сведения о реорганизаци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</w:t>
      </w:r>
      <w:r>
        <w:rPr/>
        <w:t>(документ, дата)</w:t>
      </w:r>
    </w:p>
    <w:p>
      <w:pPr>
        <w:pStyle w:val="ConsPlusNonformat"/>
        <w:widowControl/>
        <w:bidi w:val="0"/>
        <w:jc w:val="left"/>
        <w:rPr/>
      </w:pPr>
      <w:r>
        <w:rPr/>
        <w:t>13. Сведения о ликвидаци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</w:t>
      </w:r>
      <w:r>
        <w:rPr/>
        <w:t>(документ, дат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к Положению об учете муниципального имущества 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ка ведения реестр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Островского района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jc w:val="left"/>
        <w:rPr/>
      </w:pPr>
      <w:r>
        <w:rPr/>
        <w:t>Форма 2Р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</w:t>
      </w:r>
      <w:r>
        <w:rPr/>
        <w:t>Ценные бумаги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1. Реестровый номе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2. Дата присвоения реестрового номер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3. Наименование       юридического      лица,      выпустившего    ценные</w:t>
      </w:r>
    </w:p>
    <w:p>
      <w:pPr>
        <w:pStyle w:val="ConsPlusNonformat"/>
        <w:widowControl/>
        <w:bidi w:val="0"/>
        <w:jc w:val="left"/>
        <w:rPr/>
      </w:pPr>
      <w:r>
        <w:rPr/>
        <w:t>бумаги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4. Адрес    юридического     лица,      выпустившего      ценные     бумаги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5. Количество  ценных  бумаг,  находящихся  в  муниципальной  собственности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6. Номинальная стоимость акции (руб.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7. Доля  (пай)  ценных  бумаг,  находящихся  в  муницип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/>
        <w:t>(реальная, идеальная) ________________ руб., ___________________________%</w:t>
      </w:r>
    </w:p>
    <w:p>
      <w:pPr>
        <w:pStyle w:val="ConsPlusNonformat"/>
        <w:widowControl/>
        <w:bidi w:val="0"/>
        <w:jc w:val="left"/>
        <w:rPr/>
      </w:pPr>
      <w:r>
        <w:rPr/>
        <w:t>8. Основание и дата включения в Реест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9.Основание и дата исключения из Реестр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0. Примечание _____________________________________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3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ложению об 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чете муниципального имущества 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ка ведения реестр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Островского</w:t>
      </w:r>
      <w:r>
        <w:rPr/>
        <w:t xml:space="preserve"> </w:t>
      </w:r>
      <w:r>
        <w:rPr>
          <w:sz w:val="18"/>
          <w:szCs w:val="18"/>
        </w:rPr>
        <w:t>район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jc w:val="left"/>
        <w:rPr/>
      </w:pPr>
      <w:r>
        <w:rPr/>
        <w:t>Форма 3Р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</w:t>
      </w:r>
      <w:r>
        <w:rPr/>
        <w:t>Имущественные права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объекты интеллекту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1. Реестровый номер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2. Дата присвоения реестрового номера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3. Наименование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4. Характеристика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5. Стоимость (тыс. руб.)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6. Пользователь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7. Основание пользования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8. Основание и дата включения в Реестр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9. Основание и дата исключения из Реестра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0. Примечание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4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к Положению об учете муниципального имущества 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ка ведения реестр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Островск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ConsPlusNonformat"/>
        <w:widowControl/>
        <w:bidi w:val="0"/>
        <w:jc w:val="left"/>
        <w:rPr/>
      </w:pPr>
      <w:r>
        <w:rPr/>
        <w:t>Форма 4Р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</w:t>
      </w:r>
      <w:r>
        <w:rPr/>
        <w:t>Транспортные средства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1. Реестровый номе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2. Дата присвоения реестрового номера 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3. Модель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4. Государственный номер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5. Номер двигателя 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6. Шасси N 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7. Кузов N 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8. Год выпуска 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9. Балансовая стоимость (руб.) 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0. Остаточная стоимость (руб.) 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1. Пользователь 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2. Основание пользования 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3. Основание и дата включения в Реестр 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4. Основание и дата исключения из Реестра 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5. Сведения    о    регистрации     права    муниципальной   собственности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</w:t>
      </w:r>
      <w:r>
        <w:rPr/>
        <w:t>(дата, номер свидетельства)</w:t>
      </w:r>
    </w:p>
    <w:p>
      <w:pPr>
        <w:pStyle w:val="ConsPlusNonformat"/>
        <w:widowControl/>
        <w:bidi w:val="0"/>
        <w:jc w:val="left"/>
        <w:rPr/>
      </w:pPr>
      <w:r>
        <w:rPr/>
        <w:t>16. Примечание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" w:leader="none"/>
        </w:tabs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5</w:t>
      </w:r>
    </w:p>
    <w:p>
      <w:pPr>
        <w:pStyle w:val="Normal"/>
        <w:tabs>
          <w:tab w:val="clear" w:pos="708"/>
          <w:tab w:val="left" w:pos="723" w:leader="none"/>
        </w:tabs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к Положению об учете муниципального имущества и </w:t>
      </w:r>
    </w:p>
    <w:p>
      <w:pPr>
        <w:pStyle w:val="Normal"/>
        <w:tabs>
          <w:tab w:val="clear" w:pos="708"/>
          <w:tab w:val="left" w:pos="723" w:leader="none"/>
        </w:tabs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ка ведения реестра</w:t>
      </w:r>
    </w:p>
    <w:p>
      <w:pPr>
        <w:pStyle w:val="Normal"/>
        <w:tabs>
          <w:tab w:val="clear" w:pos="708"/>
          <w:tab w:val="left" w:pos="723" w:leader="none"/>
        </w:tabs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й собственности</w:t>
      </w:r>
    </w:p>
    <w:p>
      <w:pPr>
        <w:pStyle w:val="ConsPlusNonformat"/>
        <w:widowControl/>
        <w:tabs>
          <w:tab w:val="clear" w:pos="708"/>
          <w:tab w:val="left" w:pos="723" w:leader="none"/>
        </w:tabs>
        <w:bidi w:val="0"/>
        <w:jc w:val="lef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Островского района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jc w:val="left"/>
        <w:rPr/>
      </w:pPr>
      <w:r>
        <w:rPr/>
        <w:t>Форма 5Р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</w:t>
      </w:r>
      <w:r>
        <w:rPr/>
        <w:t>Машины, оборудование, инвентарь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1. Реестровый номе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2. Дата присвоения реестрового номера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3. Наименование 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4. Характеристика 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5. Год выпуска (приобретения, изготовления) 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6. Балансовая стоимость (тыс. руб.) 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7. Остаточная стоимость (тыс. руб.) 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8. Пользователь 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9. Основание пользования 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0. Основание и дата включения в Реестр 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1. Основание и дата исключения из Реестра 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2. Примечание 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6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к Положению об учете муниципального имущества 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ка ведения реестра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муниципальной собственност</w:t>
      </w:r>
      <w:r>
        <w:rPr/>
        <w:t>и</w:t>
      </w:r>
    </w:p>
    <w:p>
      <w:pPr>
        <w:pStyle w:val="ConsPlusNonformat"/>
        <w:widowControl/>
        <w:bidi w:val="0"/>
        <w:jc w:val="left"/>
        <w:rPr/>
      </w:pPr>
      <w:r>
        <w:rPr/>
        <w:t>Форма 6Р</w:t>
        <w:tab/>
        <w:tab/>
        <w:tab/>
        <w:tab/>
        <w:tab/>
        <w:tab/>
        <w:tab/>
        <w:tab/>
        <w:t xml:space="preserve">        </w:t>
      </w:r>
      <w:r>
        <w:rPr>
          <w:sz w:val="18"/>
          <w:szCs w:val="18"/>
        </w:rPr>
        <w:t>Островского района</w:t>
      </w:r>
    </w:p>
    <w:p>
      <w:pPr>
        <w:pStyle w:val="ConsPlusNonformat"/>
        <w:widowControl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8685" w:leader="none"/>
        </w:tabs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</w:t>
      </w:r>
      <w:r>
        <w:rPr/>
        <w:t>Иное движимое имущество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1. Реестровый номер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2. Дата присвоения реестрового номера 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3.Наименование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4. Характеристика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5. Год ввода в эксплуатацию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6. Балансовая стоимость (тыс. руб.)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7. Остаточная стоимость (тыс. руб.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8. Пользователь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9. Основание пользования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0. Основание и дата включения в Реестр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1. Основание и дата исключения из Реестра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2. Примечание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7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ложению об учете муниципального имущества 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ка ведения реестр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Островского район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Форма 7Р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</w:t>
      </w:r>
      <w:r>
        <w:rPr/>
        <w:t>Земельные участки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1. Реестровый номе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2. Дата присвоения реестрового номер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3. Кадастровый номер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4. Адрес (местонахождение)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5. Площадь (кв. м)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6. Категория земель 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7. Разрешенное использование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8. Кадастровая стоимость земельного участка (руб.)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9. Наличие  объектов  недвижимого  имущества,  прочно связанных с земельным участком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0. Пользователь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1. Основание пользования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2. Основание и дата включения в Реестр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3. Основание и дата исключения из Реестра 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4. Сведения    о     регистрации    права    муниципальной   собственности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</w:t>
      </w:r>
      <w:r>
        <w:rPr/>
        <w:t>(дата, номер свидетельства)</w:t>
      </w:r>
    </w:p>
    <w:p>
      <w:pPr>
        <w:pStyle w:val="ConsPlusNonformat"/>
        <w:widowControl/>
        <w:bidi w:val="0"/>
        <w:jc w:val="left"/>
        <w:rPr/>
      </w:pPr>
      <w:r>
        <w:rPr/>
        <w:t>15. Примечание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8</w:t>
      </w:r>
    </w:p>
    <w:p>
      <w:pPr>
        <w:pStyle w:val="Normal"/>
        <w:autoSpaceDE w:val="false"/>
        <w:jc w:val="right"/>
        <w:rPr/>
      </w:pPr>
      <w:r>
        <w:rPr/>
        <w:t>Форма 8Р</w:t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к Положению об</w:t>
      </w:r>
      <w:r>
        <w:rPr/>
        <w:t xml:space="preserve"> </w:t>
      </w:r>
      <w:r>
        <w:rPr>
          <w:sz w:val="18"/>
          <w:szCs w:val="18"/>
        </w:rPr>
        <w:t xml:space="preserve">учете муниципального имущества 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ка ведения реестр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й собственности</w:t>
      </w:r>
    </w:p>
    <w:p>
      <w:pPr>
        <w:pStyle w:val="ConsPlusNonformat"/>
        <w:widowControl/>
        <w:bidi w:val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Островского района</w:t>
      </w:r>
    </w:p>
    <w:p>
      <w:pPr>
        <w:pStyle w:val="ConsPlusNonformat"/>
        <w:widowControl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Сооружения, объекты инженерной инфраструктуры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1. Реестровый номер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2. Дата присвоения реестрового номера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3. Инвентарный номер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4. Кадастровый номер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5. Тип инфраструктуры (сеть, трансформатор)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6. Адрес (местонахождение) 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7. Краткая характеристика (диаметр, протяженность, материал и др.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8. Год ввода в эксплуатацию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9. Балансовая стоимость (тыс. руб.) 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0. Остаточная стоимость (тыс. руб.) 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1. Пользователь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2. Основание пользования 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3. Основание и дата включения в Реестр 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4. Основание и дата исключения из Реестра 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5. Сведения о регистрации права муницип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</w:t>
      </w:r>
      <w:r>
        <w:rPr/>
        <w:t>(дата, номер свидетельства)</w:t>
      </w:r>
    </w:p>
    <w:p>
      <w:pPr>
        <w:pStyle w:val="ConsPlusNonformat"/>
        <w:widowControl/>
        <w:bidi w:val="0"/>
        <w:jc w:val="left"/>
        <w:rPr/>
      </w:pPr>
      <w:r>
        <w:rPr/>
        <w:t>16. Примечание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9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к Положению об учете муниципального имущества 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ка ведения реестр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й собственности</w:t>
      </w:r>
    </w:p>
    <w:p>
      <w:pPr>
        <w:pStyle w:val="ConsPlusNonformat"/>
        <w:widowControl/>
        <w:bidi w:val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</w:t>
        <w:tab/>
        <w:t>Островского района</w:t>
      </w:r>
    </w:p>
    <w:p>
      <w:pPr>
        <w:pStyle w:val="ConsPlusNonformat"/>
        <w:widowControl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jc w:val="left"/>
        <w:rPr/>
      </w:pPr>
      <w:r>
        <w:rPr/>
        <w:t>Форма 9Р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</w:t>
      </w:r>
      <w:r>
        <w:rPr/>
        <w:t>Нежилые помещения, отдельно стоящие здания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1. Реестровый номер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2. Дата присвоения реестрового номер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3. Кадастровый номер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4. Наименование объекта 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5. Адрес 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6. Назначение 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7. Этаж, этажность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8. Площадь 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9. Год постройки (ввода в эксплуатацию) 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0. Балансовая стоимость (руб.) 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1. Остаточная стоимость (руб.) 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2. Пользователь 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3. Основание пользования 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4. Основание и дата включения в Реестра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5. Основание и дата исключения из Реестра 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6. Сведения о регистрации права муницип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</w:t>
      </w:r>
      <w:r>
        <w:rPr/>
        <w:t>(дата, номер свидетельства)</w:t>
      </w:r>
    </w:p>
    <w:p>
      <w:pPr>
        <w:pStyle w:val="ConsPlusNonformat"/>
        <w:widowControl/>
        <w:bidi w:val="0"/>
        <w:jc w:val="left"/>
        <w:rPr/>
      </w:pPr>
      <w:r>
        <w:rPr/>
        <w:t>17. Примечание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10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Форма 10Р</w:t>
        <w:tab/>
        <w:tab/>
        <w:tab/>
        <w:tab/>
        <w:tab/>
        <w:tab/>
        <w:tab/>
        <w:tab/>
        <w:t xml:space="preserve">к Положению об учете муниципального имущества 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ка ведения реестр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Островского района</w:t>
      </w:r>
    </w:p>
    <w:p>
      <w:pPr>
        <w:pStyle w:val="ConsPlusNonformat"/>
        <w:widowControl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</w:t>
      </w:r>
      <w:r>
        <w:rPr/>
        <w:t>Объекты незавершенного строительства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1. Реестровый номер 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2. Дата присвоения реестрового номера 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3. Кадастровый номер 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4. Наименование объекта 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5. Адрес 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6. Назначение 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7. Этаж, этажность 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8. Площадь 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9. Стоимость объекта (сметная, тыс. руб.) 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0.Фактически выполненный объем работ (тыс. руб.) 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на дату 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1. Дата начала строительства 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2. Документ, разрешающий строительство объекта 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3.Наличие проектной документации 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4. Правоустанавливающий  документ  на  земельный  участок   под   объектом</w:t>
      </w:r>
    </w:p>
    <w:p>
      <w:pPr>
        <w:pStyle w:val="ConsPlusNonformat"/>
        <w:widowControl/>
        <w:bidi w:val="0"/>
        <w:jc w:val="left"/>
        <w:rPr/>
      </w:pPr>
      <w:r>
        <w:rPr/>
        <w:t>незавершенного строительства 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5. Основание и дата включения в Реестр 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6. Основание и дата исключения из Реестра 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7. Сведения о регистрации права муницип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</w:t>
      </w:r>
      <w:r>
        <w:rPr/>
        <w:t>(дата, номер свидетельства)</w:t>
      </w:r>
    </w:p>
    <w:p>
      <w:pPr>
        <w:pStyle w:val="ConsPlusNonformat"/>
        <w:widowControl/>
        <w:bidi w:val="0"/>
        <w:jc w:val="left"/>
        <w:rPr/>
      </w:pPr>
      <w:r>
        <w:rPr/>
        <w:t>18. Примечание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1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 Положению об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чете муниципального имущества 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ка ведения реестр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Островского район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jc w:val="left"/>
        <w:rPr/>
      </w:pPr>
      <w:r>
        <w:rPr/>
        <w:t>Форма 11Р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</w:t>
      </w:r>
      <w:r>
        <w:rPr/>
        <w:t>Объекты жилищного фонд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</w:t>
      </w:r>
      <w:r>
        <w:rPr/>
        <w:t>(жилой дом, часть жилого дома, квартира, часть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</w:t>
      </w:r>
      <w:r>
        <w:rPr/>
        <w:t>квартиры, комната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1. Реестровый номер 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2. Дата присвоения реестрового номера 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3. Кадастровый номер 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4. Адрес 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5. Наименование объекта 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</w:t>
      </w:r>
      <w:r>
        <w:rPr/>
        <w:t>(квартира, комната и др.)</w:t>
      </w:r>
    </w:p>
    <w:p>
      <w:pPr>
        <w:pStyle w:val="ConsPlusNonformat"/>
        <w:widowControl/>
        <w:bidi w:val="0"/>
        <w:jc w:val="left"/>
        <w:rPr/>
      </w:pPr>
      <w:r>
        <w:rPr/>
        <w:t>6. Этаж 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7. Количество комнат 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8. Общая площадь (кв. м) 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9. Жилая площадь (кв. м) 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0. Балансовая стоимость (тыс. руб.) 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1. Остаточная стоимость (тыс. руб.) 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2. Основание и дата включения в Реестр 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3. Основание и дата исключения из Реестра 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4. Сведения о регистрации права муницип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</w:t>
      </w:r>
      <w:r>
        <w:rPr/>
        <w:t>(дата, номер свидетельства)</w:t>
      </w:r>
    </w:p>
    <w:p>
      <w:pPr>
        <w:pStyle w:val="ConsPlusNonformat"/>
        <w:widowControl/>
        <w:bidi w:val="0"/>
        <w:jc w:val="left"/>
        <w:rPr/>
      </w:pPr>
      <w:r>
        <w:rPr/>
        <w:t xml:space="preserve">15. Примечание ___________________________________________________________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12</w:t>
      </w:r>
    </w:p>
    <w:p>
      <w:pPr>
        <w:pStyle w:val="Normal"/>
        <w:autoSpaceDE w:val="false"/>
        <w:jc w:val="right"/>
        <w:rPr/>
      </w:pPr>
      <w:r>
        <w:rPr/>
        <w:t xml:space="preserve">к   Положению об учете муниципального имущества и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орядка ведения реестра</w:t>
      </w:r>
    </w:p>
    <w:p>
      <w:pPr>
        <w:pStyle w:val="Normal"/>
        <w:autoSpaceDE w:val="false"/>
        <w:jc w:val="right"/>
        <w:rPr/>
      </w:pPr>
      <w:r>
        <w:rPr/>
        <w:t>муницип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Островского район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Форма 12Р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</w:t>
      </w:r>
      <w:r>
        <w:rPr/>
        <w:t>Иное недвижимое имущество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1. Реестровый номер 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2. Дата присвоения реестрового номера 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3. Кадастровый номер 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4. Наименование 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5. Адрес 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6. Характеристика 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7. Год постройки 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8. Назначение 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9. Стоимость (тыс. руб.) 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0. Пользователь 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11. Основание пользования 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2. Основание и дата включения в Реестр 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3. Основание и дата исключения из Реестра 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</w:t>
      </w:r>
      <w:r>
        <w:rPr/>
        <w:t>(дата, номер документа)</w:t>
      </w:r>
    </w:p>
    <w:p>
      <w:pPr>
        <w:pStyle w:val="ConsPlusNonformat"/>
        <w:widowControl/>
        <w:bidi w:val="0"/>
        <w:jc w:val="left"/>
        <w:rPr/>
      </w:pPr>
      <w:r>
        <w:rPr/>
        <w:t>14. Сведения о регистрации права муниципальной собственности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</w:t>
      </w:r>
      <w:r>
        <w:rPr/>
        <w:t>(дата, номер свидетельства)</w:t>
      </w:r>
    </w:p>
    <w:p>
      <w:pPr>
        <w:pStyle w:val="ConsPlusNonformat"/>
        <w:widowControl/>
        <w:bidi w:val="0"/>
        <w:jc w:val="left"/>
        <w:rPr/>
      </w:pPr>
      <w:r>
        <w:rPr/>
        <w:t>15. Примечание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bidi w:val="0"/>
        <w:ind w:left="320" w:right="0" w:hanging="0"/>
        <w:rPr>
          <w:sz w:val="24"/>
        </w:rPr>
      </w:pPr>
      <w:r>
        <w:rPr>
          <w:sz w:val="24"/>
        </w:rPr>
      </w:r>
    </w:p>
    <w:p>
      <w:pPr>
        <w:pStyle w:val="FR1"/>
        <w:bidi w:val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FR1"/>
        <w:bidi w:val="0"/>
        <w:ind w:left="-142" w:right="0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1"/>
        <w:bidi w:val="0"/>
        <w:ind w:left="0" w:righ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2"/>
      <w:footerReference w:type="default" r:id="rId13"/>
      <w:type w:val="nextPage"/>
      <w:pgSz w:w="11906" w:h="16820"/>
      <w:pgMar w:left="1440" w:right="740" w:gutter="0" w:header="1134" w:top="1365" w:footer="72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ind w:left="0" w:right="0" w:firstLine="28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4000" w:right="0" w:hanging="0"/>
    </w:pPr>
    <w:rPr>
      <w:rFonts w:ascii="Arial" w:hAnsi="Arial" w:eastAsia="Arial" w:cs="Times New Roman"/>
      <w:i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3">
    <w:name w:val="FR3"/>
    <w:qFormat/>
    <w:pPr>
      <w:widowControl w:val="false"/>
      <w:suppressAutoHyphens w:val="true"/>
      <w:bidi w:val="0"/>
      <w:ind w:left="560" w:right="0" w:hanging="0"/>
    </w:pPr>
    <w:rPr>
      <w:rFonts w:ascii="Arial" w:hAnsi="Arial" w:eastAsia="Arial" w:cs="Times New Roman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4F634E643726E97BA05E2726B9DF731CEBA4D4D68AECD96434A539870FA0530A438B9B88BuBL2I" TargetMode="External"/><Relationship Id="rId4" Type="http://schemas.openxmlformats.org/officeDocument/2006/relationships/hyperlink" Target="consultantplus://offline/ref=D4F634E643726E97BA05FC7F7DF1AB34CBB212496DAEC6C61F1508C527F30F67E377E0FAC6BD673B501704uALDI" TargetMode="External"/><Relationship Id="rId5" Type="http://schemas.openxmlformats.org/officeDocument/2006/relationships/hyperlink" Target="consultantplus://offline/ref=D4F634E643726E97BA05FC7F7DF1AB34CBB212496DAEC6C61F1508C527F30F67E377E0FAC6BD673B501703uALAI" TargetMode="External"/><Relationship Id="rId6" Type="http://schemas.openxmlformats.org/officeDocument/2006/relationships/hyperlink" Target="consultantplus://offline/ref=D4F634E643726E97BA05FC7F7DF1AB34CBB212496DAEC6C61F1508C527F30F67E377E0FAC6BD673B501605uALBI" TargetMode="External"/><Relationship Id="rId7" Type="http://schemas.openxmlformats.org/officeDocument/2006/relationships/hyperlink" Target="consultantplus://offline/ref=D4F634E643726E97BA05FC7F7DF1AB34CBB212496DAEC6C61F1508C527F30F67E377E0FAC6BD673B501406uALEI" TargetMode="External"/><Relationship Id="rId8" Type="http://schemas.openxmlformats.org/officeDocument/2006/relationships/hyperlink" Target="consultantplus://offline/ref=D4F634E643726E97BA05FC7F7DF1AB34CBB212496DAEC6C61F1508C527F30F67E377E0FAC6BD673B501607uALDI" TargetMode="External"/><Relationship Id="rId9" Type="http://schemas.openxmlformats.org/officeDocument/2006/relationships/hyperlink" Target="consultantplus://offline/ref=D4F634E643726E97BA05FC7F7DF1AB34CBB212496DAEC6C61F1508C527F30F67E377E0FAC6BD673B501606uALEI" TargetMode="External"/><Relationship Id="rId10" Type="http://schemas.openxmlformats.org/officeDocument/2006/relationships/hyperlink" Target="consultantplus://offline/ref=D4F634E643726E97BA05FC7F7DF1AB34CBB212496DAEC6C61F1508C527F30F67E377E0FAC6BD673B501606uALDI" TargetMode="External"/><Relationship Id="rId11" Type="http://schemas.openxmlformats.org/officeDocument/2006/relationships/hyperlink" Target="consultantplus://offline/ref=D4F634E643726E97BA05E2726B9DF731CDBF4B426BA6909C4B135F9A77F55A27A371B5B982B066u3LFI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14:00Z</dcterms:created>
  <dc:creator>Computer</dc:creator>
  <dc:description/>
  <cp:keywords/>
  <dc:language>en-US</dc:language>
  <cp:lastModifiedBy> Л.П. Шершнева</cp:lastModifiedBy>
  <cp:lastPrinted>2013-03-22T15:52:00Z</cp:lastPrinted>
  <dcterms:modified xsi:type="dcterms:W3CDTF">2013-04-11T07:02:00Z</dcterms:modified>
  <cp:revision>5</cp:revision>
  <dc:subject/>
  <dc:title>                    УТВЕРЖДЕНО</dc:title>
</cp:coreProperties>
</file>