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ЧЕТ</w:t>
      </w:r>
    </w:p>
    <w:p>
      <w:pPr>
        <w:pStyle w:val="Normal"/>
        <w:jc w:val="center"/>
        <w:rPr>
          <w:sz w:val="28"/>
          <w:szCs w:val="28"/>
        </w:rPr>
      </w:pPr>
      <w:r>
        <w:rPr>
          <w:sz w:val="28"/>
          <w:szCs w:val="28"/>
        </w:rPr>
        <w:t xml:space="preserve">исполняющего обязанности начальника ОМВД России по Островскому </w:t>
      </w:r>
    </w:p>
    <w:p>
      <w:pPr>
        <w:pStyle w:val="Normal"/>
        <w:jc w:val="center"/>
        <w:rPr>
          <w:sz w:val="28"/>
          <w:szCs w:val="28"/>
        </w:rPr>
      </w:pPr>
      <w:r>
        <w:rPr>
          <w:sz w:val="28"/>
          <w:szCs w:val="28"/>
        </w:rPr>
        <w:t xml:space="preserve">району полковника полиции С.А. Сурина перед Собранием </w:t>
      </w:r>
    </w:p>
    <w:p>
      <w:pPr>
        <w:pStyle w:val="Normal"/>
        <w:jc w:val="center"/>
        <w:rPr>
          <w:sz w:val="28"/>
          <w:szCs w:val="28"/>
        </w:rPr>
      </w:pPr>
      <w:r>
        <w:rPr>
          <w:sz w:val="28"/>
          <w:szCs w:val="28"/>
        </w:rPr>
        <w:t xml:space="preserve">депутатов Островского района </w:t>
      </w:r>
    </w:p>
    <w:p>
      <w:pPr>
        <w:pStyle w:val="Normal"/>
        <w:jc w:val="both"/>
        <w:rPr>
          <w:sz w:val="28"/>
          <w:szCs w:val="28"/>
        </w:rPr>
      </w:pPr>
      <w:r>
        <w:rPr>
          <w:sz w:val="28"/>
          <w:szCs w:val="28"/>
        </w:rPr>
      </w:r>
    </w:p>
    <w:p>
      <w:pPr>
        <w:pStyle w:val="Normal"/>
        <w:jc w:val="both"/>
        <w:rPr>
          <w:sz w:val="28"/>
          <w:szCs w:val="28"/>
        </w:rPr>
      </w:pPr>
      <w:r>
        <w:rPr>
          <w:sz w:val="28"/>
          <w:szCs w:val="28"/>
        </w:rPr>
        <w:t>19 сентября 2013 года                                                                         г. Остров</w:t>
      </w:r>
    </w:p>
    <w:p>
      <w:pPr>
        <w:pStyle w:val="Normal"/>
        <w:jc w:val="right"/>
        <w:rPr>
          <w:b/>
          <w:b/>
          <w:sz w:val="28"/>
          <w:szCs w:val="28"/>
        </w:rPr>
      </w:pPr>
      <w:r>
        <w:rPr>
          <w:b/>
          <w:sz w:val="28"/>
          <w:szCs w:val="28"/>
        </w:rPr>
      </w:r>
    </w:p>
    <w:p>
      <w:pPr>
        <w:pStyle w:val="Normal"/>
        <w:ind w:left="3828" w:hanging="0"/>
        <w:jc w:val="both"/>
        <w:rPr>
          <w:sz w:val="28"/>
          <w:szCs w:val="28"/>
        </w:rPr>
      </w:pPr>
      <w:r>
        <w:rPr>
          <w:sz w:val="28"/>
          <w:szCs w:val="28"/>
        </w:rPr>
        <w:t xml:space="preserve">О результатах оперативно-служебной деятельности ОМВД России по Островскому району за 1 полугодие 2013 года </w:t>
      </w:r>
    </w:p>
    <w:p>
      <w:pPr>
        <w:pStyle w:val="Normal"/>
        <w:rPr>
          <w:sz w:val="28"/>
          <w:szCs w:val="28"/>
        </w:rPr>
      </w:pPr>
      <w:r>
        <w:rPr>
          <w:sz w:val="28"/>
          <w:szCs w:val="28"/>
        </w:rPr>
      </w:r>
    </w:p>
    <w:p>
      <w:pPr>
        <w:pStyle w:val="Normal"/>
        <w:ind w:firstLine="851"/>
        <w:jc w:val="both"/>
        <w:rPr/>
      </w:pPr>
      <w:r>
        <w:rPr>
          <w:sz w:val="28"/>
          <w:szCs w:val="28"/>
        </w:rPr>
        <w:t xml:space="preserve">Оперативно-служебная деятельность отдела МВД России по Островскому району в 1 полугодии 2013 года строилась в соответствии с требованиями Директивы МВД России №1 ДСП-2012г.,  других нормативных документов МВД-УМВД. </w:t>
      </w:r>
    </w:p>
    <w:p>
      <w:pPr>
        <w:pStyle w:val="Style17"/>
        <w:ind w:firstLine="851"/>
        <w:jc w:val="both"/>
        <w:rPr/>
      </w:pPr>
      <w:r>
        <w:rPr>
          <w:szCs w:val="28"/>
          <w:u w:val="none"/>
        </w:rPr>
        <w:t>В своем докладе остановлюсь на основных моментах, как положительных, так и тех, на которые в предстоящем периоде нам следует обратить особое внимание. Оперативная ситуация на обслуживаемой территории была, в целом, стабильна. В первом полугодии 2013 года зарегистрировано 2689 заявлений, сообщений и иной информации о происшествиях, что на 13,7%  (427 сообщений) меньше, чем в аналогичном периоде прошлого года. Это немалое снижение дает возможность более качественно и своевременно работать и принимать решения по материалам проверок. Также  снизилось и количество зарегистрированных преступлений – с 338 до 288 – на 14,8%, что дает нам возможность для более качественного расследования уголовных дел и раскрытия преступлений. Из года в год численность преступлений уже продолжительное время сокращается, что можно связать с естественным убавлением населения и определенными профилактическими мерами.</w:t>
      </w:r>
    </w:p>
    <w:p>
      <w:pPr>
        <w:pStyle w:val="Style17"/>
        <w:ind w:firstLine="851"/>
        <w:jc w:val="both"/>
        <w:rPr>
          <w:szCs w:val="28"/>
          <w:u w:val="none"/>
        </w:rPr>
      </w:pPr>
      <w:r>
        <w:rPr>
          <w:szCs w:val="28"/>
          <w:u w:val="none"/>
        </w:rPr>
        <w:t>За отчетный период есть определенные позитивные моменты в результатах работы. Раскрываемость преступлений по всем направлениям продолжает оставаться выше АППГ. По всем линиям она составила 53,3% против 37,5% (+15,8);  по тяжким и особо тяжким преступлениям 53,4 % против 51,7%. Увеличилось (с 2 до 7) количество преступлений, по которым лица установлены «по горячим следам».</w:t>
      </w:r>
    </w:p>
    <w:p>
      <w:pPr>
        <w:pStyle w:val="Style17"/>
        <w:tabs>
          <w:tab w:val="clear" w:pos="708"/>
          <w:tab w:val="left" w:pos="0" w:leader="none"/>
        </w:tabs>
        <w:ind w:firstLine="851"/>
        <w:jc w:val="both"/>
        <w:rPr>
          <w:szCs w:val="28"/>
          <w:u w:val="none"/>
        </w:rPr>
      </w:pPr>
      <w:r>
        <w:rPr>
          <w:szCs w:val="28"/>
          <w:u w:val="none"/>
        </w:rPr>
        <w:t xml:space="preserve">Лучше стали обстоять дела с раскрытием тяжких краж, в том числе из квартир (45,8% против 41,2%), грабежей (75,0% против 33,3%), поджогов (рост на 100%), не допущено разбоев. Больше раскрыто преступлений прошлых лет с признанием состава – 17 против 8. Остается высокой раскрываемость умышленных причинений тяжкого вреда здоровью - 83,3%. </w:t>
      </w:r>
    </w:p>
    <w:p>
      <w:pPr>
        <w:pStyle w:val="Style17"/>
        <w:tabs>
          <w:tab w:val="clear" w:pos="708"/>
          <w:tab w:val="left" w:pos="0" w:leader="none"/>
        </w:tabs>
        <w:ind w:firstLine="851"/>
        <w:jc w:val="both"/>
        <w:rPr>
          <w:szCs w:val="28"/>
          <w:u w:val="none"/>
        </w:rPr>
      </w:pPr>
      <w:r>
        <w:rPr>
          <w:szCs w:val="28"/>
          <w:u w:val="none"/>
        </w:rPr>
        <w:t>В результате проведения профилактических мероприятий с 47 до 52 сократилось количество лиц, совершивших преступления в состоянии алкогольного опьянения, меньше на 3,7% совершено преступлений лицами, ранее совершавшими преступные деяния, при этом количество преступлений, совершенных лицами ранее судимыми осталось на уровне прошлого года (30).</w:t>
      </w:r>
    </w:p>
    <w:p>
      <w:pPr>
        <w:pStyle w:val="Style17"/>
        <w:tabs>
          <w:tab w:val="clear" w:pos="708"/>
          <w:tab w:val="left" w:pos="0" w:leader="none"/>
        </w:tabs>
        <w:ind w:firstLine="851"/>
        <w:jc w:val="both"/>
        <w:rPr/>
      </w:pPr>
      <w:r>
        <w:rPr>
          <w:szCs w:val="28"/>
          <w:u w:val="none"/>
        </w:rPr>
        <w:t>Сократилось количество преступлений в общественных местах (с 99 70); уличных преступлений стало меньше на 39,5% (с 81 до 49).</w:t>
      </w:r>
    </w:p>
    <w:p>
      <w:pPr>
        <w:pStyle w:val="Style17"/>
        <w:tabs>
          <w:tab w:val="clear" w:pos="708"/>
          <w:tab w:val="left" w:pos="0" w:leader="none"/>
        </w:tabs>
        <w:ind w:firstLine="851"/>
        <w:jc w:val="both"/>
        <w:rPr>
          <w:szCs w:val="28"/>
          <w:u w:val="none"/>
        </w:rPr>
      </w:pPr>
      <w:r>
        <w:rPr>
          <w:szCs w:val="28"/>
          <w:u w:val="none"/>
        </w:rPr>
        <w:t>Ухудшилась с результативной стороны ситуация по линии несовершеннолетних – 13 преступлений против 2 АППГ. Это связано с направлением в феврале т.г. многоэпизодного уголовного дела в суд, фигурантом по которому был Алексеев В.Р. (ныне совершеннолетний), совершивший преступления, будучи несовершеннолетним. Численность причастных к преступлениям подростков также увеличилась – 4 против 2. Трое несовершеннолетних совершили преступления в прошлых отчетных периодах, однако дела окончены производством в 2013 году, поэтому и произошел рост.</w:t>
      </w:r>
    </w:p>
    <w:p>
      <w:pPr>
        <w:pStyle w:val="Normal"/>
        <w:jc w:val="both"/>
        <w:rPr>
          <w:sz w:val="28"/>
          <w:szCs w:val="28"/>
        </w:rPr>
      </w:pPr>
      <w:r>
        <w:rPr>
          <w:sz w:val="28"/>
          <w:szCs w:val="28"/>
        </w:rPr>
        <w:t xml:space="preserve">          </w:t>
      </w:r>
      <w:r>
        <w:rPr>
          <w:sz w:val="28"/>
          <w:szCs w:val="28"/>
        </w:rPr>
        <w:t xml:space="preserve">В вечернее и ночное время с целью выявления безнадзорных и беспризорных несовершеннолетних проводились еженедельные рейды, как правило, по пятницам и субботам, в ходе которых привлечен к административной ответственности (по ст.2.3 ч.3 Закона «Об административных правонарушениях на территории Псковской области»)  - 21 родитель, дети которых находились в вечернее и ночное время на улицах города, клубах  и барах. Поскольку, в основном несовершеннолетние посещают бары «Садко» и «777», то этим заведениям было уделено особое внимание, и они чаще всего отрабатывались сотрудниками полиции. Помимо них, проверялись все остальные  питейные заведения города, в том числе клуб «Арена». Единственный бар, который не допускает нахождения несовершеннолетних в вечернее и ночное время, - «Малахит». В ходе рейдов выявлено 2 продавца торговых точек, которые продали спиртосодержащие напитки несовершеннолетним (АППГ – 0) – в магазинах «Арбатик» и «Вольный купец». Кроме того, выявлено 17 несовершеннолетних, находившихся в состоянии алкогольного опьянения, составлены административные протоколы. Родители также привлекаются к административной ответственности в рамках КоАП РФ за ненадлежащее воспитание детей. Так, за 6 месяцев т.г. за данное правонарушение привлечено 90 родителей (АППГ – 76). </w:t>
      </w:r>
    </w:p>
    <w:p>
      <w:pPr>
        <w:pStyle w:val="Style17"/>
        <w:tabs>
          <w:tab w:val="clear" w:pos="708"/>
          <w:tab w:val="left" w:pos="0" w:leader="none"/>
        </w:tabs>
        <w:jc w:val="both"/>
        <w:rPr>
          <w:szCs w:val="28"/>
          <w:u w:val="none"/>
        </w:rPr>
      </w:pPr>
      <w:r>
        <w:rPr>
          <w:szCs w:val="28"/>
          <w:u w:val="none"/>
        </w:rPr>
        <w:t xml:space="preserve">          </w:t>
      </w:r>
      <w:r>
        <w:rPr>
          <w:szCs w:val="28"/>
          <w:u w:val="none"/>
        </w:rPr>
        <w:t>В предстоящем периоде 2013 года необходимо продолжить проводимые мероприятия по профилактике подростковой преступности, употребления алкогольной продукции и наркотиков, в том числе через проведение работы с населением по поводу того, чтобы взрослые не проходили безучастно мимо несовершеннолетних, употребляющих спиртные напитки, реагировали на это, сообщали в полицию.</w:t>
      </w:r>
    </w:p>
    <w:p>
      <w:pPr>
        <w:pStyle w:val="Style17"/>
        <w:tabs>
          <w:tab w:val="clear" w:pos="708"/>
          <w:tab w:val="left" w:pos="0" w:leader="none"/>
        </w:tabs>
        <w:jc w:val="both"/>
        <w:rPr/>
      </w:pPr>
      <w:r>
        <w:rPr>
          <w:szCs w:val="28"/>
          <w:u w:val="none"/>
        </w:rPr>
        <w:t xml:space="preserve">         </w:t>
      </w:r>
      <w:r>
        <w:rPr>
          <w:szCs w:val="28"/>
          <w:u w:val="none"/>
        </w:rPr>
        <w:t xml:space="preserve">В целом, в результате проведения многочисленных мероприятий по охране общественного порядка чрезвычайных происшествий на территории района не допущено. Данная работа проводилась во взаимодействии с Администрацией  Островского района, с которой согласовывалось проведение мероприятий по поддержанию правопорядка. </w:t>
      </w:r>
    </w:p>
    <w:p>
      <w:pPr>
        <w:pStyle w:val="Normal"/>
        <w:jc w:val="both"/>
        <w:rPr/>
      </w:pPr>
      <w:r>
        <w:rPr>
          <w:sz w:val="28"/>
          <w:szCs w:val="28"/>
        </w:rPr>
        <w:t xml:space="preserve">         </w:t>
      </w:r>
      <w:r>
        <w:rPr>
          <w:sz w:val="28"/>
          <w:szCs w:val="28"/>
        </w:rPr>
        <w:t>В то же время были и те направления, результативность по которым снизилась.</w:t>
      </w:r>
    </w:p>
    <w:p>
      <w:pPr>
        <w:pStyle w:val="Normal"/>
        <w:jc w:val="both"/>
        <w:rPr/>
      </w:pPr>
      <w:r>
        <w:rPr>
          <w:sz w:val="28"/>
          <w:szCs w:val="28"/>
        </w:rPr>
        <w:t xml:space="preserve">          </w:t>
      </w:r>
      <w:r>
        <w:rPr>
          <w:sz w:val="28"/>
          <w:szCs w:val="28"/>
        </w:rPr>
        <w:t>Выявлено одно преступление, связанное с незаконным оборотом оружия, боеприпасов и взрывчатых веществ (АППГ-3). Наметился рост выявленных преступлений, связанных с незаконным оборотом наркотиков (0-1), однако этот результат не соответствует складывающейся оперативной обстановке, (сотрудниками УФСИН выявлено 15 наркопреступлений, 8 из которых неочевидные). Оба преступления выявлены во втором квартале т.г.  Данный вопрос неоднократно поднимался, ставились задачи, совещаниями определялась ответственность отдельных руководителей за результаты работы по итогам полугодия.</w:t>
      </w:r>
    </w:p>
    <w:p>
      <w:pPr>
        <w:pStyle w:val="Normal"/>
        <w:jc w:val="both"/>
        <w:rPr>
          <w:sz w:val="28"/>
          <w:szCs w:val="28"/>
        </w:rPr>
      </w:pPr>
      <w:r>
        <w:rPr>
          <w:sz w:val="28"/>
          <w:szCs w:val="28"/>
        </w:rPr>
        <w:t xml:space="preserve">            </w:t>
      </w:r>
      <w:r>
        <w:rPr>
          <w:sz w:val="28"/>
          <w:szCs w:val="28"/>
        </w:rPr>
        <w:t>Важное значение придавалось работе по выявлению и раскрытию преступлений, связанных с незаконными порубками леса. Всего таких преступлений в Островском районе зарегистрировано восемь, по ним одно уголовное дело направлено в суд, два уголовных дела приостановлены, пять – находятся в производстве.</w:t>
      </w:r>
    </w:p>
    <w:p>
      <w:pPr>
        <w:pStyle w:val="Normal"/>
        <w:ind w:firstLine="851"/>
        <w:jc w:val="both"/>
        <w:rPr>
          <w:sz w:val="28"/>
          <w:szCs w:val="28"/>
        </w:rPr>
      </w:pPr>
      <w:r>
        <w:rPr>
          <w:sz w:val="28"/>
          <w:szCs w:val="28"/>
        </w:rPr>
        <w:t>Несмотря на уменьшение выявленных превентивных преступлений (на 52,2% с 23 до 11), на 13,3 % (80,0% – 66,7%) возросла их раскрываемость.</w:t>
      </w:r>
    </w:p>
    <w:p>
      <w:pPr>
        <w:pStyle w:val="Style17"/>
        <w:tabs>
          <w:tab w:val="clear" w:pos="708"/>
          <w:tab w:val="left" w:pos="0" w:leader="none"/>
        </w:tabs>
        <w:ind w:firstLine="851"/>
        <w:jc w:val="both"/>
        <w:rPr>
          <w:szCs w:val="28"/>
          <w:u w:val="none"/>
        </w:rPr>
      </w:pPr>
      <w:r>
        <w:rPr>
          <w:szCs w:val="28"/>
          <w:u w:val="none"/>
        </w:rPr>
        <w:t xml:space="preserve">Результаты работы  по административной практике улучшились. Число выявленных правонарушений увеличилось с 2126 до 2293 ( +7,3%). По ЗПО выявлено на 6 протоколов больше – 227 против 221 АППГ. </w:t>
      </w:r>
    </w:p>
    <w:p>
      <w:pPr>
        <w:pStyle w:val="Normal"/>
        <w:ind w:firstLine="851"/>
        <w:jc w:val="both"/>
        <w:rPr/>
      </w:pPr>
      <w:r>
        <w:rPr>
          <w:sz w:val="28"/>
          <w:szCs w:val="28"/>
        </w:rPr>
        <w:t>Важное значение придавалось предупреждению и выявлению незаконного оборота алкогольной продукции. За незаконную реализацию алкоголя по Закону Псковской области об административных правонарушениях к административной ответственности привлечено 47 человек (в АППГ – 40).</w:t>
      </w:r>
      <w:r>
        <w:rPr>
          <w:b/>
          <w:sz w:val="28"/>
          <w:szCs w:val="28"/>
        </w:rPr>
        <w:t xml:space="preserve"> </w:t>
      </w:r>
      <w:r>
        <w:rPr>
          <w:sz w:val="28"/>
          <w:szCs w:val="28"/>
        </w:rPr>
        <w:t xml:space="preserve">Из незаконного оборота изъято 2084,78 л алкогольной продукции (АППГ – 1072,64 л). </w:t>
      </w:r>
    </w:p>
    <w:p>
      <w:pPr>
        <w:pStyle w:val="Normal"/>
        <w:ind w:firstLine="851"/>
        <w:jc w:val="both"/>
        <w:rPr>
          <w:sz w:val="28"/>
          <w:szCs w:val="28"/>
        </w:rPr>
      </w:pPr>
      <w:r>
        <w:rPr>
          <w:sz w:val="28"/>
          <w:szCs w:val="28"/>
        </w:rPr>
        <w:t>Доля взысканных штрафов составила 66,7% (АППГ – 30,7%), в том числе по ЗПО – 52,5% (АППГ – 40,1%).</w:t>
      </w:r>
    </w:p>
    <w:p>
      <w:pPr>
        <w:pStyle w:val="Style17"/>
        <w:tabs>
          <w:tab w:val="clear" w:pos="708"/>
          <w:tab w:val="left" w:pos="0" w:leader="none"/>
        </w:tabs>
        <w:ind w:firstLine="851"/>
        <w:jc w:val="both"/>
        <w:rPr>
          <w:szCs w:val="28"/>
          <w:u w:val="none"/>
        </w:rPr>
      </w:pPr>
      <w:r>
        <w:rPr>
          <w:szCs w:val="28"/>
          <w:u w:val="none"/>
        </w:rPr>
        <w:t xml:space="preserve">По линии обеспечения безопасности дорожного движения произошло улучшение основных показателей. Так, на 12,1% меньше зарегистрировано  дорожно-транспортных происшествий (29),  в результате которых погибло меньшее число людей - 6 человек (на четверть меньше, чем в АППГ), ранено 42 человека (на 17,6% меньше).  Уменьшилось вдвое количество ДТП с участием детей (с 6 до 3). Тяжесть последствий ДТП составляет 12,5%  (средняя по области 9,7%).  Одно ДТП совершено водителем в состоянии алкогольного опьянения. Наличие на территории района автодорог Санкт- Петербург – Киев, Новгород – Каунас делает дорожную обстановку напряженной, поскольку трудно влиять на транзитных водителей. Тем не менее, работа ГИБДД направлена на профилактику и выявление грубых нарушений ПДД, способствующих возникновению дорожно-транспортных происшествий. </w:t>
      </w:r>
    </w:p>
    <w:p>
      <w:pPr>
        <w:pStyle w:val="Style17"/>
        <w:tabs>
          <w:tab w:val="clear" w:pos="708"/>
          <w:tab w:val="left" w:pos="0" w:leader="none"/>
        </w:tabs>
        <w:jc w:val="both"/>
        <w:rPr/>
      </w:pPr>
      <w:r>
        <w:rPr>
          <w:szCs w:val="28"/>
          <w:u w:val="none"/>
        </w:rPr>
        <w:t xml:space="preserve">         </w:t>
      </w:r>
      <w:r>
        <w:rPr>
          <w:szCs w:val="28"/>
          <w:u w:val="none"/>
        </w:rPr>
        <w:t xml:space="preserve">Имеется ряд проблемных вопросов, которые требуется решить. В частности, одной из проблем в несении службы сотрудниками ДПС является по-прежнему отсутствие уличного освещения на территории г.Остров в течение нескольких часов ночью. Сотрудники ГИБДД работают в круглосуточном режиме, но при этом нормативными документами им запрещено нести службу в темное время суток без освещения. Таким образом, в указанное время им город не перекрыть, что сказывается на профилактике правонарушений. Другой проблемой является наличие большого количества скутеристов, скорость движения которых по городу может нести опасность для них самих и для пешеходов. Одним из наиболее опасных мест являются пешеходные мосты через реку Великая. По ним ежедневно проходит достаточно много людей, которым приносят дискомфорт быстро проносящиеся скутеры. Поэтому считаю необходимым решить вопрос об установке заградительных средств «змейка». </w:t>
      </w:r>
    </w:p>
    <w:p>
      <w:pPr>
        <w:pStyle w:val="Normal"/>
        <w:jc w:val="both"/>
        <w:rPr>
          <w:sz w:val="28"/>
          <w:szCs w:val="28"/>
        </w:rPr>
      </w:pPr>
      <w:r>
        <w:rPr>
          <w:sz w:val="28"/>
          <w:szCs w:val="28"/>
        </w:rPr>
        <w:t xml:space="preserve">          </w:t>
      </w:r>
      <w:r>
        <w:rPr>
          <w:sz w:val="28"/>
          <w:szCs w:val="28"/>
        </w:rPr>
        <w:t xml:space="preserve">В отчетном периоде ОМВД проводились профилактические мероприятия в рамках выполнения комплексной районной программы профилактики правонарушений на 2013-2015 годы в части 1 полугодия 2013 года. Осуществлялись мероприятия по обеспечению правопорядка в период многочисленных праздничных мероприятий города и района, во время культурно-массовых и спортивных событий, в том числе 5 этапа кубка мира по биатлону, в результате чего чрезвычайных происшествий, террористических и экстремистских акций не допущено. Для обеспечения более продуктивной работы целевой программы профилактики необходимо финансовое подкрепление предусмотренных ею мероприятий. Для контроля за оперативной обстановкой и обеспечения скорейшего реагирования на нарушения правопорядка в местах массового пребывания граждан еще в 2012 году в рамках формирования АПК «Безопасность» установлено 6 видеокамер (из которых две - на площади им. К.Назаровой, две - на пешеходных мостах через реку Великая, две – в парке Победы). В соответствии с данной программой требуется установка еще двух камер наружного видеонаблюдения на ул.Шумейко с выводом изображения на монитор в дежурной части. Видеонаблюдение помогает отслеживать ситуацию в городе, оно содействовало раскрытию 5 преступлений в текущем году, в частности, с их помощью было раскрыто резонансное убийство, два грабежа и другие. Поэтому требуется завершить работу по установке видеокамер. </w:t>
      </w:r>
    </w:p>
    <w:p>
      <w:pPr>
        <w:pStyle w:val="Normal"/>
        <w:jc w:val="both"/>
        <w:rPr>
          <w:sz w:val="28"/>
          <w:szCs w:val="28"/>
        </w:rPr>
      </w:pPr>
      <w:r>
        <w:rPr>
          <w:sz w:val="28"/>
          <w:szCs w:val="28"/>
        </w:rPr>
        <w:t xml:space="preserve">        </w:t>
      </w:r>
      <w:r>
        <w:rPr>
          <w:sz w:val="28"/>
          <w:szCs w:val="28"/>
        </w:rPr>
        <w:t xml:space="preserve">Помимо этого, в своей работе мы делаем упор на проведение профилактических мероприятий ввиде рейдов в центре города, других микрорайонах, в том числе с использованием служебных собак. Проведение таких рейдов мы практикуем и будем их продолжать. </w:t>
      </w:r>
    </w:p>
    <w:p>
      <w:pPr>
        <w:pStyle w:val="Normal"/>
        <w:jc w:val="both"/>
        <w:rPr/>
      </w:pPr>
      <w:r>
        <w:rPr>
          <w:sz w:val="28"/>
          <w:szCs w:val="28"/>
        </w:rPr>
        <w:t xml:space="preserve">         </w:t>
      </w:r>
      <w:r>
        <w:rPr>
          <w:sz w:val="28"/>
          <w:szCs w:val="28"/>
        </w:rPr>
        <w:t xml:space="preserve">С целью предупреждения преступлений и иных правонарушений ОМВД в газете «Островские вести» опубликовано 17 материалов профилактической направленности по различной тематике. Среди публикаций были вопросы, связанные с предупреждением разного рода мошенничеств, краж, грабежей и других преступлений. </w:t>
      </w:r>
    </w:p>
    <w:p>
      <w:pPr>
        <w:pStyle w:val="ConsPlusTitle"/>
        <w:jc w:val="both"/>
        <w:rPr/>
      </w:pPr>
      <w:r>
        <w:rPr>
          <w:b w:val="false"/>
          <w:color w:val="000000"/>
          <w:sz w:val="28"/>
          <w:szCs w:val="28"/>
        </w:rPr>
        <w:t xml:space="preserve">         </w:t>
      </w:r>
      <w:r>
        <w:rPr>
          <w:b w:val="false"/>
          <w:color w:val="000000"/>
          <w:sz w:val="28"/>
          <w:szCs w:val="28"/>
        </w:rPr>
        <w:t xml:space="preserve">О результатах работы и состоянии оперативной обстановки мы рассказываем при проведении отчетов перед населением. Отчеты проводятся ежеквартально по всем волостям и микрорайонам города. С целью укрепления связей с общественностью мы активно работаем с Общественным Советом при ОМВД, мнение которого и рекомендации учитываются при формировании собственных управленческих решений. Общественный Совет возглавляет пенсионер МВД Коев Вячеслав Иванович, с которым мы ежедневно сотрудничаем. С подучетными подростками совместно с членами Совета проводится работа по их декриминализации ввиде бесед, проведения экскурсий по отделу МВД. </w:t>
      </w:r>
    </w:p>
    <w:p>
      <w:pPr>
        <w:pStyle w:val="Normal"/>
        <w:jc w:val="both"/>
        <w:rPr/>
      </w:pPr>
      <w:r>
        <w:rPr>
          <w:sz w:val="28"/>
          <w:szCs w:val="28"/>
        </w:rPr>
        <w:t xml:space="preserve">         </w:t>
      </w:r>
      <w:r>
        <w:rPr>
          <w:sz w:val="28"/>
          <w:szCs w:val="28"/>
        </w:rPr>
        <w:t>Важной составляющей в работе отдела являлась работа с кадрами. На конец отчетного периода штатная численность личного состава составляла 106</w:t>
      </w:r>
      <w:r>
        <w:rPr>
          <w:color w:val="FF0000"/>
          <w:sz w:val="28"/>
          <w:szCs w:val="28"/>
        </w:rPr>
        <w:t xml:space="preserve"> </w:t>
      </w:r>
      <w:r>
        <w:rPr>
          <w:sz w:val="28"/>
          <w:szCs w:val="28"/>
        </w:rPr>
        <w:t>единиц со следственным отделом.  Некомплект – 6 (2 – УУП, 1 – ОД, 1- ОУР, 1 – ППС, 1 – начальник ОЭБиПК).</w:t>
      </w:r>
    </w:p>
    <w:p>
      <w:pPr>
        <w:pStyle w:val="ConsPlusTitle"/>
        <w:jc w:val="both"/>
        <w:rPr>
          <w:b w:val="false"/>
          <w:b w:val="false"/>
          <w:color w:val="000000"/>
          <w:sz w:val="28"/>
          <w:szCs w:val="28"/>
        </w:rPr>
      </w:pPr>
      <w:r>
        <w:rPr>
          <w:b w:val="false"/>
          <w:sz w:val="28"/>
          <w:szCs w:val="28"/>
        </w:rPr>
        <w:t xml:space="preserve">         </w:t>
      </w:r>
      <w:r>
        <w:rPr>
          <w:b w:val="false"/>
          <w:sz w:val="28"/>
          <w:szCs w:val="28"/>
        </w:rPr>
        <w:t>Для устранения некомплекта ОМВД проводилась соответствующая работа по комплектованию.  Регулярно размещаются обновления в списках вакансий для нетрудоустроенных бывших сотрудников и  граждан в центре занятости. В настоящее время продолжают оформление 5 кандидатов по предложению центра занятости (Н.Б. Делов, А.Н. Васильев, А.С. Самолетов, А.Э. Гиносян, С.А. Родькин).  Практикуется трудоустройство в качестве специалистов за счет штатных должностей из числа бывших сотрудников ОМВД. Работает по должности оперуполномоченного ОУР специалистом по контролю за исполнением отдельных поручений И.И. Ильин. Введена и укомплектована должность инспектора ЛРР. Практикуется решение служебных задач с использованием приданных сил из числа сотрудников других территориальных органов на районном уровне. С 3.04.2013 введено в штатное расписание полиции отделение ЭБиПК (4 единицы).</w:t>
      </w:r>
    </w:p>
    <w:p>
      <w:pPr>
        <w:pStyle w:val="ConsPlusTitle"/>
        <w:jc w:val="both"/>
        <w:rPr>
          <w:b w:val="false"/>
          <w:b w:val="false"/>
          <w:sz w:val="28"/>
          <w:szCs w:val="28"/>
        </w:rPr>
      </w:pPr>
      <w:r>
        <w:rPr>
          <w:b w:val="false"/>
          <w:color w:val="000000"/>
          <w:sz w:val="28"/>
          <w:szCs w:val="28"/>
        </w:rPr>
        <w:t xml:space="preserve">         </w:t>
      </w:r>
      <w:r>
        <w:rPr>
          <w:b w:val="false"/>
          <w:color w:val="000000"/>
          <w:sz w:val="28"/>
          <w:szCs w:val="28"/>
        </w:rPr>
        <w:t>Предложения по улучшению оперативной обстановки и профилактике правонарушений в Островском районе ежеквартально направляются в Администрацию Островского района (последний раз – 22 июля т.г. по уличному освещению). 01 июля 2013 года исх. №44/8032 направлены также предложения, касающиеся финансирования проводимых профилактических мероприятий, поскольку принятая программа профилактики не предусмотрела этот вопрос, который по сей день остается актуальным.</w:t>
      </w:r>
    </w:p>
    <w:p>
      <w:pPr>
        <w:pStyle w:val="Normal"/>
        <w:jc w:val="both"/>
        <w:rPr>
          <w:b/>
          <w:b/>
          <w:sz w:val="28"/>
          <w:szCs w:val="28"/>
        </w:rPr>
      </w:pPr>
      <w:r>
        <w:rPr>
          <w:sz w:val="28"/>
          <w:szCs w:val="28"/>
        </w:rPr>
        <w:t xml:space="preserve">         </w:t>
      </w:r>
      <w:r>
        <w:rPr>
          <w:sz w:val="28"/>
          <w:szCs w:val="28"/>
        </w:rPr>
        <w:t xml:space="preserve">Спасибо за внимание. Если есть вопросы, готов на них ответить.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начальника ОМВД России</w:t>
      </w:r>
    </w:p>
    <w:p>
      <w:pPr>
        <w:pStyle w:val="Normal"/>
        <w:jc w:val="both"/>
        <w:rPr>
          <w:sz w:val="28"/>
          <w:szCs w:val="28"/>
        </w:rPr>
      </w:pPr>
      <w:r>
        <w:rPr>
          <w:sz w:val="28"/>
          <w:szCs w:val="28"/>
        </w:rPr>
        <w:t>по Островскому району</w:t>
      </w:r>
    </w:p>
    <w:p>
      <w:pPr>
        <w:pStyle w:val="Normal"/>
        <w:jc w:val="both"/>
        <w:rPr>
          <w:sz w:val="28"/>
          <w:szCs w:val="28"/>
        </w:rPr>
      </w:pPr>
      <w:r>
        <w:rPr>
          <w:sz w:val="28"/>
          <w:szCs w:val="28"/>
        </w:rPr>
        <w:t>полковник полиции                                                                           С.А. Сурин</w:t>
      </w:r>
    </w:p>
    <w:p>
      <w:pPr>
        <w:pStyle w:val="Normal"/>
        <w:jc w:val="both"/>
        <w:rPr>
          <w:sz w:val="28"/>
          <w:szCs w:val="28"/>
        </w:rPr>
      </w:pPr>
      <w:r>
        <w:rPr>
          <w:sz w:val="28"/>
          <w:szCs w:val="28"/>
        </w:rPr>
      </w:r>
    </w:p>
    <w:sectPr>
      <w:type w:val="nextPage"/>
      <w:pgSz w:w="11906" w:h="16838"/>
      <w:pgMar w:left="170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sz w:val="24"/>
    </w:rPr>
  </w:style>
  <w:style w:type="character" w:styleId="2">
    <w:name w:val="Основной текст 2 Знак"/>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sz w:val="28"/>
      <w:szCs w:val="20"/>
      <w:u w:val="single"/>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11">
    <w:name w:val="Основной текст с отступом 21"/>
    <w:basedOn w:val="Normal"/>
    <w:qFormat/>
    <w:pPr>
      <w:spacing w:lineRule="auto" w:line="220"/>
      <w:ind w:firstLine="709"/>
      <w:jc w:val="both"/>
    </w:pPr>
    <w:rPr>
      <w:sz w:val="2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7:28:00Z</dcterms:created>
  <dc:creator>Name</dc:creator>
  <dc:description/>
  <cp:keywords/>
  <dc:language>en-US</dc:language>
  <cp:lastModifiedBy>user</cp:lastModifiedBy>
  <cp:lastPrinted>2013-09-18T14:39:00Z</cp:lastPrinted>
  <dcterms:modified xsi:type="dcterms:W3CDTF">2013-09-19T14:26:00Z</dcterms:modified>
  <cp:revision>365</cp:revision>
  <dc:subject/>
  <dc:title>Д О К Л А Д</dc:title>
</cp:coreProperties>
</file>