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i w:val="false"/>
          <w:i w:val="false"/>
          <w:sz w:val="20"/>
          <w:szCs w:val="20"/>
        </w:rPr>
      </w:pPr>
      <w:r>
        <w:rPr/>
        <w:t xml:space="preserve">  </w:t>
      </w:r>
      <w:r>
        <w:rPr>
          <w:i w:val="false"/>
          <w:sz w:val="20"/>
          <w:szCs w:val="20"/>
        </w:rPr>
        <w:t>Псковская область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4.12. 2013 г.  № 100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нято на 23 сессии </w:t>
      </w:r>
    </w:p>
    <w:p>
      <w:pPr>
        <w:pStyle w:val="Normal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йона пя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 бюджете муниципального района </w:t>
      </w:r>
    </w:p>
    <w:p>
      <w:pPr>
        <w:pStyle w:val="Normal"/>
        <w:jc w:val="both"/>
        <w:rPr/>
      </w:pPr>
      <w:r>
        <w:rPr/>
        <w:t xml:space="preserve">«Островский район» на 2014 год и </w:t>
      </w:r>
    </w:p>
    <w:p>
      <w:pPr>
        <w:pStyle w:val="Normal"/>
        <w:jc w:val="both"/>
        <w:rPr/>
      </w:pPr>
      <w:r>
        <w:rPr/>
        <w:t xml:space="preserve">плановый период 2015 и 2016 годов (первое чтение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 xml:space="preserve">В соответствии с Положением о бюджетном процессе в муниципальном образовании «Островский район», утвержденным решением Островского районного Собрания депутатов от 31.10.2007 г. № 63 (с изменениями и дополнениями), руководствуясь ст. 20 Устава муниципального образования «Островский район», Собрание депутатов Островского райо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И Л 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1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бюджета муниципального района «Островский район» на 2014 год и  плановый период 2015 и 2016 год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муниципального района «Островский район» (далее - бюджет района) на 2014 год: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1) общий объем доходов бюджета района в сумме 361586,5 тыс.руб.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2) общий объем расходов бюджета района в сумме 365556,5 тыс.руб.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3) дефицит бюджета района в сумме 3970 тыс.руб., что составляет 10 процентов общего годового объема доходов,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/>
      </w:pPr>
      <w:r>
        <w:rPr/>
        <w:t xml:space="preserve">2. Утвердить   основные    характеристики     бюджета     района    на    плановый   период </w:t>
      </w:r>
    </w:p>
    <w:p>
      <w:pPr>
        <w:pStyle w:val="Normal"/>
        <w:jc w:val="both"/>
        <w:rPr/>
      </w:pPr>
      <w:r>
        <w:rPr/>
        <w:t>2015 и 2016 годов: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1) общий объем доходов бюджета района на 2015 год в сумме 361102,7 тыс.руб.; на 2016 год в сумме 344780,5 тыс.руб.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2) общий объем расходов бюджета района на 2015 год в сумме 365299 тыс.руб. в том числе объем условно утвержденных расходов в сумме 9132,5 тыс.руб.; на 2016 год в сумме 349157,9 тыс.руб., в том числе объем условно утвержденных расходов в сумме 17457,9 тыс.руб.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3) дефицит бюджета района на 2015 год в сумме 4196,3 тыс.руб., что составляет       10 процентов общего годового объема доходов, без учета утвержденного объема безвозмездных поступлений и поступлений налоговых доходов по дополнительным нормативам отчислений; на 2016 год в сумме 4377,4 тыс.руб., что составляет 10 процентов общего годового объема доходов,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2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на 2014 год и плановый период 2015 и 2016 годов:</w:t>
      </w:r>
    </w:p>
    <w:p>
      <w:pPr>
        <w:pStyle w:val="Normal"/>
        <w:ind w:firstLine="708"/>
        <w:jc w:val="both"/>
        <w:rPr/>
      </w:pPr>
      <w:r>
        <w:rPr/>
        <w:t>1) перечень главных администраторов доходов бюджета район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>2)  перечень главных администраторов доходов бюджетов поселений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3) перечень главных администраторов источников внутреннего финансирования дефицита бюджета района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/>
        <w:t>2. Администрация района вправе, в случае изменения полномочий органов местного самоуправления района, закреплять и уточнять закрепленные за ними доходные источники бюджета района и бюджетов поселений, предусмотренные приложением 1 и приложение 2 к настоящему Решению, с последующим внесением изменений в настоящее Реш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3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ступление доходов в бюджет района по группам, подгруппам и статьям на 2014 год и  плановый период 2015 и 2016 годов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оступление доходов в бюджет района по группам, подгруппам и статьям на 2014 год согласно приложению 4 к настоящему Решению; на плановый период 2015 и 2016 годов согласно приложению 5 к настоящему Решению.</w:t>
        <w:tab/>
      </w:r>
    </w:p>
    <w:p>
      <w:pPr>
        <w:pStyle w:val="Normal"/>
        <w:ind w:firstLine="708"/>
        <w:jc w:val="both"/>
        <w:rPr/>
      </w:pPr>
      <w:r>
        <w:rPr/>
        <w:t>2. Утвердить объем межбюджетных трансфертов, получаемых из областного бюджета на 2014 год в сумме 198555,4 тыс.руб.; на 2015 год в сумме 193930,6 тыс.руб. и на 2016 год в сумме 172192,9 тыс.руб.</w:t>
      </w:r>
    </w:p>
    <w:p>
      <w:pPr>
        <w:pStyle w:val="Normal"/>
        <w:ind w:firstLine="708"/>
        <w:jc w:val="both"/>
        <w:rPr/>
      </w:pPr>
      <w:r>
        <w:rPr/>
        <w:t>6. Утвердить объем межбюджетных трансфертов, получаемых из бюджетов поселений, связанных с передачей осуществления части полномочий органов местного самоуправления на районный уровень на 2014 год в сумме 17830,1 тыс.руб. согласно таблицы 2 приложения 10 к настоящему Решению; на 2015 год в сумме 18560,1 тыс.руб. и на 2016 год в сумме           20756,6 тыс.руб. согласно таблицы 2 приложения 1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4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ормативы поступления доходов в бюджет района на 2014 год  и  плановый период 2015 и 2016 год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1. Установить, что доходы бюджета района на 2014 год и на плановый период 2015 и 2016 годов формируются за счет:</w:t>
      </w:r>
    </w:p>
    <w:p>
      <w:pPr>
        <w:pStyle w:val="Normal"/>
        <w:jc w:val="both"/>
        <w:rPr/>
      </w:pPr>
      <w:r>
        <w:rPr/>
        <w:tab/>
        <w:t>1)  налоговых доходов от федеральных и региональных налогов и сборов, в том числе налогов, предусмотренных специальными налоговыми режимами, по нормативам в соответствии с Бюджетным кодексом Российской Федерации, в том числе:</w:t>
      </w:r>
    </w:p>
    <w:p>
      <w:pPr>
        <w:pStyle w:val="Normal"/>
        <w:ind w:firstLine="708"/>
        <w:jc w:val="both"/>
        <w:rPr/>
      </w:pPr>
      <w:r>
        <w:rPr/>
        <w:t>по дополнительному нормативу отчислений от налогов на доходы физических лиц, подлежащих зачислению в бюджет  района  на 2014 год и на плановый период 2015 и 2016 годов в размере 20 процентов;</w:t>
      </w:r>
    </w:p>
    <w:p>
      <w:pPr>
        <w:pStyle w:val="Normal"/>
        <w:ind w:firstLine="708"/>
        <w:jc w:val="both"/>
        <w:rPr/>
      </w:pPr>
      <w:r>
        <w:rPr/>
        <w:t>2) неналоговых доходов и безвозмездных перечислений в соответствии с нормативами отчислений согласно приложению 12 к настоящему Решению;</w:t>
      </w:r>
    </w:p>
    <w:p>
      <w:pPr>
        <w:pStyle w:val="Normal"/>
        <w:ind w:firstLine="708"/>
        <w:jc w:val="both"/>
        <w:rPr/>
      </w:pPr>
      <w:r>
        <w:rPr/>
        <w:t>3)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соответствии с нормативами отчислений согласно приложению 13 к настоящему Решению;</w:t>
      </w:r>
    </w:p>
    <w:p>
      <w:pPr>
        <w:pStyle w:val="Normal"/>
        <w:ind w:firstLine="708"/>
        <w:jc w:val="both"/>
        <w:rPr/>
      </w:pPr>
      <w:r>
        <w:rPr/>
        <w:t>4) безвозмездных поступл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5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ассигнования бюджета района на 2014 год  и плановый период 2015 и 2016 годов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"/>
        <w:ind w:firstLine="708"/>
        <w:jc w:val="both"/>
        <w:rPr/>
      </w:pPr>
      <w:r>
        <w:rPr>
          <w:sz w:val="24"/>
        </w:rPr>
        <w:t>3. Утвердить общий объем бюджетных ассигнований на исполнение публичных нормативных обязательств на 2014 год в сумме 664 тыс.руб.; на 2015 год в сумме 374 тыс.руб. и на 2016 год в сумме 381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5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10.</w:t>
            </w:r>
          </w:p>
        </w:tc>
        <w:tc>
          <w:tcPr>
            <w:tcW w:w="8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тупление в силу настоящего решения</w:t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Настоящее решение вступает в силу с 1 января 2014 года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5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11.</w:t>
            </w:r>
          </w:p>
        </w:tc>
        <w:tc>
          <w:tcPr>
            <w:tcW w:w="8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убликование (обнародование)  решения</w:t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Опубликовать (обнародовать) данное решение в газете «Островские вести».</w:t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>Л.П.Шершне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>П.Г.Мищенков</w:t>
        <w:tab/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.2013 г.  № 100    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еречень главных администраторов доходов бюджета района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7380"/>
      </w:tblGrid>
      <w:tr>
        <w:trPr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ссийской Федерации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доходов  бюджета муниципального образования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дмини-стратор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ходов местного бюджета</w:t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сполнительный орган местного самоуправления Администрация Остров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65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 02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взимаемые органами управления (организациями) муниципальных районов,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23051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23052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30 02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2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отчисления от лотере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5"/>
              <w:jc w:val="both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Финансовое управление Администрации Островского района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jc w:val="both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0 14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 и  иные суммы, взыскиваемые с лиц,  виновных в совершении преступлений,  и в возмещение ущерба  имуществу, зачисляемые  в  бюджеты  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23051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23052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80" w:leader="none"/>
              </w:tabs>
              <w:ind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6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1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2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99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3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200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201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9" w:leader="none"/>
              </w:tabs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6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Ф соотечественников, проживающих за рубеж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205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207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207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0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7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1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2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89 05 0004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 необходимости развития     малоэтажного     жилищного строительства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5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  бюджетам     муниципальных районов  на   закупку  автотранспортных средств и коммунальной техн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9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  бюджетам     муниципальных районов  на   проведение   капитального ремонта многоквартирных дом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16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,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2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3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 на приобретение оборудования для быстровозводимых физкультурно-оздоровительных комплексов, включая металлоконструкции и металлоиздел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36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37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, административных центров муниципальных районов Московской и Ленинградской област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 02 02150 05 0000 151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</w:t>
            </w:r>
            <w:r>
              <w:rPr>
                <w:bCs/>
                <w:color w:val="000000"/>
                <w:sz w:val="20"/>
                <w:szCs w:val="2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0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0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6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храну и использование охотничьих ресур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3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на обеспечение  мер  социальной поддержки реабилитированных лиц и  лиц, признанных пострадавшими от политических репресс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8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районов на реализацию полномочий РФ по осуществлению социальных выплат безработным гражданам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Субвенции бюджетам </w:t>
            </w:r>
            <w:r>
              <w:rPr>
                <w:sz w:val="20"/>
                <w:szCs w:val="20"/>
              </w:rPr>
              <w:t xml:space="preserve">муниципальных районов </w:t>
            </w:r>
            <w:r>
              <w:rPr>
                <w:spacing w:val="2"/>
                <w:sz w:val="20"/>
                <w:szCs w:val="20"/>
              </w:rPr>
              <w:t>на обеспечение жилыми помеще</w:t>
            </w:r>
            <w:r>
              <w:rPr>
                <w:sz w:val="20"/>
                <w:szCs w:val="20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3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0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 осуществление   полномочий Российской   Федерации по контролю качества образования, лицензированию  и государственной аккредитации образовательных учреждений,  надзору  и контролю  за  соблюдением законодательства в области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6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1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8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6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 трансферты,  передаваемые бюджетам   муниципальных   районов   на выплату региональной доплаты к пенс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8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реализацию природоохранных мероприят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4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5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,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53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,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7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56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7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5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1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902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6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3 0501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2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3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4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99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государственных (муниципальных) организаций 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1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2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8 05010 05 0000 151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</w:tr>
      <w:tr>
        <w:trPr>
          <w:trHeight w:val="4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08 07150 01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ых конструкций</w:t>
            </w:r>
          </w:p>
        </w:tc>
      </w:tr>
      <w:tr>
        <w:trPr>
          <w:trHeight w:val="4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1 11 01050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05 0000 12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13 10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2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3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7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93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701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 получаемые от  передачи имущества, находящегося в собственности муниципальных  районов (за исключением  имущества муниципальных бюджетных и автономных учреждений, а также имущества  муниципальных унитарных  предприятий,  в  том   числе казенных),  в  залог,  в 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904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ого район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65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1050 05 0000 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2 05 0000 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2 05 0000 4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3 05 0000 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3 05 0000 4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3050 05 0000 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3050 05 0000 4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4050 05 0000 4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6025 05 0000 4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 02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,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1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3051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возмещения ущерба при возникновении страховых случаев, когда выгодоприобретателями 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3052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74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85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3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ных работ, оказание услуг для нужд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704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7 01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2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отчисления от лотерей муниципальных районов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.2013 г.  № 100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еречень главных администраторов доходов бюджетов поселений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58"/>
        <w:gridCol w:w="7182"/>
      </w:tblGrid>
      <w:tr>
        <w:trPr>
          <w:cantSplit w:val="true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ссийской Федерации</w:t>
            </w:r>
          </w:p>
        </w:tc>
        <w:tc>
          <w:tcPr>
            <w:tcW w:w="7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доходов  бюджета муниципального образования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дмини-стратор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ход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ходов местного бюджета</w:t>
            </w:r>
          </w:p>
        </w:tc>
        <w:tc>
          <w:tcPr>
            <w:tcW w:w="7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Остров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009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999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3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8 05000 10 0000 18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8 05010 10 0000 151 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13 10 0000 12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25 10 0000 12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Heading"/>
        <w:jc w:val="right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68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.2013 г.  № 100    </w:t>
      </w:r>
    </w:p>
    <w:p>
      <w:pPr>
        <w:pStyle w:val="Heading"/>
        <w:jc w:val="right"/>
        <w:rPr>
          <w:i/>
          <w:i/>
          <w:iCs/>
          <w:sz w:val="24"/>
          <w:szCs w:val="16"/>
        </w:rPr>
      </w:pPr>
      <w:r>
        <w:rPr>
          <w:i/>
          <w:iCs/>
          <w:sz w:val="24"/>
          <w:szCs w:val="16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еречень главных администраторов  источников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внутреннего финансирования дефицита бюджета района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1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6180"/>
      </w:tblGrid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ов финансирования дефицита бюджета</w:t>
            </w:r>
          </w:p>
        </w:tc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4"/>
              </w:rPr>
              <w:t xml:space="preserve">Финансовое управление Администрации Островского района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Cs/>
                <w:sz w:val="20"/>
                <w:szCs w:val="20"/>
              </w:rPr>
              <w:t>01 02 00 00 05 0000 7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Cs/>
                <w:sz w:val="20"/>
                <w:szCs w:val="20"/>
              </w:rPr>
              <w:t>01 03 01 00 05 0000 7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Получение кредитов от других бюджетов бюджетной системы Российской Федерации бюджетами  муниципальных районов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1 06 04 01 05 0000 8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1 05 0000 5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1 05 0000 6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6 03 00 05 0000 17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урсовая разница по средствам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b/>
                <w:bCs/>
                <w:color w:val="000000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b/>
                <w:bCs/>
                <w:color w:val="000000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</w:t>
      </w:r>
    </w:p>
    <w:p>
      <w:pPr>
        <w:pStyle w:val="Normal"/>
        <w:ind w:hanging="108"/>
        <w:jc w:val="center"/>
        <w:rPr/>
      </w:pPr>
      <w:r>
        <w:rPr>
          <w:b/>
        </w:rPr>
        <w:t xml:space="preserve">источники финансирования дефицита  бюджета района, 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 xml:space="preserve">администрирование которых может осуществляться 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 xml:space="preserve">главными администраторами источников 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>финансирования дефицита бюджета района в пределах их компетенции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 муниципальных районов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567" w:gutter="0" w:header="0" w:top="34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right"/>
        <w:rPr>
          <w:iCs/>
          <w:sz w:val="24"/>
        </w:rPr>
      </w:pPr>
      <w:r>
        <w:rPr>
          <w:iCs/>
          <w:sz w:val="24"/>
        </w:rPr>
        <w:t>15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.2013 г.  № 100    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доходов в  бюджет района в 2014 году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ab/>
        <w:t>тыс. руб.</w:t>
      </w:r>
    </w:p>
    <w:tbl>
      <w:tblPr>
        <w:tblW w:w="103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16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1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лог на доходы физических ли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1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3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6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9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05 02000 02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8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ЛОГОВЫХ ДОХОД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7880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8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9000 0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2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12 01000 01 0000 12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00 00 0000 410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 от продажи кварти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6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</w:rPr>
            </w:pPr>
            <w:r>
              <w:rPr/>
              <w:t>БЕЗВОЗМЕЗДНЫЕ ПОСТУПЛ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172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1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78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01001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на выравнивание  бюджетной обеспеч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978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 02 02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712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 формирование районных фондов финансовой поддержки бюджетов посел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20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 02 03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38574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 т.ч. субвенция на исполнение полномочий по расчету и предоставлению дотаций бюджетам посел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79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 02 04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Иные межбюджетные трансфер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89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4014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30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8"/>
              </w:rPr>
              <w:t>2 02 04999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59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1586,5</w:t>
            </w:r>
          </w:p>
        </w:tc>
      </w:tr>
    </w:tbl>
    <w:p>
      <w:pPr>
        <w:pStyle w:val="Heading"/>
        <w:jc w:val="right"/>
        <w:rPr>
          <w:iCs/>
          <w:sz w:val="24"/>
        </w:rPr>
      </w:pPr>
      <w:r>
        <w:rPr>
          <w:iCs/>
          <w:sz w:val="24"/>
        </w:rPr>
        <w:t>16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5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.2013 г.  № 100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доходов в  бюджет района на плановый период 2015 и 2016 годов</w:t>
      </w:r>
    </w:p>
    <w:p>
      <w:pPr>
        <w:pStyle w:val="Normal"/>
        <w:jc w:val="right"/>
        <w:rPr/>
      </w:pPr>
      <w:r>
        <w:rPr>
          <w:i/>
          <w:iCs/>
          <w:sz w:val="20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6062"/>
        <w:gridCol w:w="1116"/>
        <w:gridCol w:w="1116"/>
      </w:tblGrid>
      <w:tr>
        <w:trPr/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</w:tr>
      <w:tr>
        <w:trPr>
          <w:trHeight w:val="31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9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204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1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1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538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лог на доходы физических ли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38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3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96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96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94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2000 02 0000 1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00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8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ЛОГОВЫХ ДОХОД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846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89342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1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58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8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9000 00 0000 12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2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65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12 01000 01 0000 120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5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00 00 0000 410 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 от продажи кварти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6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14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2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</w:rPr>
            </w:pPr>
            <w:r>
              <w:rPr/>
              <w:t>БЕЗВОЗМЕЗДНЫЕ ПОСТУП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18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576,5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1000 00 0000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76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627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01001 00 0000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на выравнивание  бюджетной обеспеч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76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5627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 02 02000 00 0000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0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6325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 формирование районных фондов финансовой поддержки бюджетов посел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0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817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 02 03000 00 0000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4101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43072,9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 т.ч. субвенция на исполнение полномочий по расчету и предоставлению дотаций бюджетам посел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8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952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 02 04000 00 0000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Иные межбюджетные трансфер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5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1,6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4014 00 0000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6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56,6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8"/>
              </w:rPr>
              <w:t>2 02 04999 00 0000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5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10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780,5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0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.2013 г.  № 100    </w:t>
      </w:r>
      <w:r>
        <w:rPr/>
        <w:t xml:space="preserve">  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2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Иные межбюджетные трансферты, поступающие из  бюджетов поселений в 2014 году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right"/>
        <w:rPr>
          <w:iCs/>
          <w:sz w:val="24"/>
        </w:rPr>
      </w:pPr>
      <w:r>
        <w:rPr>
          <w:i/>
          <w:iCs/>
          <w:sz w:val="24"/>
        </w:rPr>
        <w:t>тыс. руб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088"/>
      </w:tblGrid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содержание и капитальный  ремонт муниципального   жилого фонда поселе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4,5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содержание объектов водоснабжения и капитальный ремонт аварийной водопроводной сети поселе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,6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 </w:t>
            </w:r>
            <w:r>
              <w:rPr>
                <w:color w:val="000000"/>
              </w:rPr>
              <w:t>на финансовое обеспечение дорожной деятельности в отношении автомобильных дорог общего пользования местного значения поселе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30,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1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.2013 г.  № 100    </w:t>
      </w: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2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ные межбюджетные трансферты, поступающие из  бюджетов поселений </w:t>
      </w:r>
    </w:p>
    <w:p>
      <w:pPr>
        <w:pStyle w:val="Normal"/>
        <w:jc w:val="center"/>
        <w:rPr/>
      </w:pPr>
      <w:r>
        <w:rPr>
          <w:b/>
        </w:rPr>
        <w:t>на плановый период 2015 и 2016 годов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тыс. 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615"/>
        <w:gridCol w:w="1610"/>
      </w:tblGrid>
      <w:tr>
        <w:trPr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содержание и капитальный ремонт муниципального жилого фонда поселе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9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содержание объектов водоснабжения и капитальный ремонт аварийной водопроводной сети поселе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,6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 </w:t>
            </w:r>
            <w:r>
              <w:rPr>
                <w:color w:val="000000"/>
              </w:rPr>
              <w:t>на финансовое обеспечение дорожной деятельности в отношении автомобильных дорог общего пользования местного значения поселе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60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56,6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2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12..2013 г.  № 100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отчислений от неналоговых доходов в бюджет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4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ы отчис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%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1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203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208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8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9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 1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2 0100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2 05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 13 00000 00 0000 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 14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4"/>
                <w:sz w:val="20"/>
                <w:szCs w:val="27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4"/>
                <w:sz w:val="20"/>
                <w:szCs w:val="27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4"/>
                <w:sz w:val="20"/>
                <w:szCs w:val="27"/>
              </w:rPr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4"/>
                <w:sz w:val="20"/>
                <w:szCs w:val="27"/>
              </w:rPr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за выдачу лицензий органами местного самоуправления 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 1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трафы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0301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0303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06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0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.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1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2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3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4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5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6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74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85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30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31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3503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704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 перевозки тяжеловесных и  (или) крупногабаритных грузов, зачисляемые в бюджеты муниципальных район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 1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7 0202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7 12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отчисления от лотерей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1 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резид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резидентов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субъектов Российской Федерации и муниципальных образований (межбюджетные субсид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05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государственных (муниципальных) организаций в бюджеты муниципальных рай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4 00000 0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 от негосударственных организаций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8 00000 0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исления  для осуществления возврата (зачета) излишне уплаченных или излишне взысканных сумм налогов, сборов и иных платежей, а 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из бюджетов муниципальных районов  (в бюджеты муниципальных районов для осуществления возврата (зачета) излишне уплаченных или излишне взысканных сумм налогов, сборов и иных платежей, а 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 xml:space="preserve">   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3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5 и 2016 годов»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т  24.12..2013 г.  № 100 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/>
      </w:pPr>
      <w:r>
        <w:rPr>
          <w:b/>
          <w:bCs/>
        </w:rPr>
        <w:t>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бюджет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0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 подстатей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%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алоги и сборы (по отмененным налогам и сборам субъектов РФ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6000 02 0000 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20 02 0000 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алоги  и сборы (по отмененным местным налогам и сбора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7000 00 0000 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ConsNormal">
    <w:name w:val="ConsNormal Знак Знак Знак"/>
    <w:basedOn w:val="Style5"/>
    <w:qFormat/>
    <w:rPr>
      <w:rFonts w:ascii="Arial" w:hAnsi="Arial" w:cs="Arial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280"/>
      <w:ind w:firstLine="708"/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Normal2">
    <w:name w:val="ConsNormal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Normal3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08:00Z</dcterms:created>
  <dc:creator>*</dc:creator>
  <dc:description/>
  <cp:keywords/>
  <dc:language>en-US</dc:language>
  <cp:lastModifiedBy>user</cp:lastModifiedBy>
  <cp:lastPrinted>2013-12-16T08:47:00Z</cp:lastPrinted>
  <dcterms:modified xsi:type="dcterms:W3CDTF">2014-01-09T06:08:00Z</dcterms:modified>
  <cp:revision>2</cp:revision>
  <dc:subject/>
  <dc:title> </dc:title>
</cp:coreProperties>
</file>