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11.06.2013 г.  № 69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17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2 г.  № 48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3 год и </w:t>
      </w:r>
    </w:p>
    <w:p>
      <w:pPr>
        <w:pStyle w:val="Normal"/>
        <w:jc w:val="both"/>
        <w:rPr/>
      </w:pPr>
      <w:r>
        <w:rPr/>
        <w:t>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2 г. № 48     «О бюджете муниципального района «Островский район» на 2013 год и плановый период 2014 и 2015 годов» (с изменениями, внесенными решениями Собрания депутатов Островского района от 15.02.2013 г. № 54; от 28.03.2013 г. № 57; от 19.04.2013 г. № 67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3 год и плановый период 2014 и 2015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395960,9» заменить цифрами «432428,3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00013,9» заменить цифрами «442481,3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4053» заменить цифрами «10053», цифры «10» заменить цифрами «2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2 подпункте 1 на 2014 год цифры «320320,3» заменить цифрами «337260,2»,  на 2015 год цифры «314522,2»  заменить цифрами «326033,4»</w:t>
      </w:r>
    </w:p>
    <w:p>
      <w:pPr>
        <w:pStyle w:val="Normal"/>
        <w:ind w:firstLine="708"/>
        <w:jc w:val="both"/>
        <w:rPr/>
      </w:pPr>
      <w:r>
        <w:rPr/>
        <w:t>в пункте 2 подпункте 2 на 2014 год цифры «324535,3», «8113,4» заменить соответственно цифрами «341475,2», «8536,9»;  на 2015 год цифры «318924,2», «15946,2»  заменить соответственно цифрами «330435,4», «16521,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В </w:t>
      </w:r>
      <w:r>
        <w:rPr>
          <w:b/>
        </w:rPr>
        <w:t>статье 2.</w:t>
      </w:r>
      <w:r>
        <w:rPr/>
        <w:t xml:space="preserve"> «</w:t>
      </w:r>
      <w:r>
        <w:rPr>
          <w:b/>
        </w:rPr>
        <w:t>Главные администраторы доходов бюджета района и главные администраторы источников внутреннего финансирования дефицита бюджета района»</w:t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1  приложение 1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«Перечень главных администраторов доходов бюджета района» </w:t>
      </w:r>
    </w:p>
    <w:p>
      <w:pPr>
        <w:pStyle w:val="Normal"/>
        <w:ind w:firstLine="708"/>
        <w:jc w:val="both"/>
        <w:rPr/>
      </w:pPr>
      <w:r>
        <w:rPr/>
        <w:t xml:space="preserve">по администратору доходов </w:t>
      </w:r>
      <w:r>
        <w:rPr>
          <w:b/>
        </w:rPr>
        <w:t>«872 Финансовое управление Администрации Островского района»</w:t>
      </w:r>
    </w:p>
    <w:p>
      <w:pPr>
        <w:pStyle w:val="Heading"/>
        <w:ind w:firstLine="708"/>
        <w:jc w:val="both"/>
        <w:rPr>
          <w:bCs/>
          <w:sz w:val="24"/>
        </w:rPr>
      </w:pPr>
      <w:r>
        <w:rPr>
          <w:bCs/>
          <w:sz w:val="24"/>
        </w:rPr>
        <w:t>исключить строки:</w:t>
      </w:r>
    </w:p>
    <w:p>
      <w:pPr>
        <w:pStyle w:val="Heading"/>
        <w:ind w:firstLine="708"/>
        <w:jc w:val="both"/>
        <w:rPr>
          <w:sz w:val="24"/>
        </w:rPr>
      </w:pPr>
      <w:r>
        <w:rPr>
          <w:bCs/>
          <w:sz w:val="24"/>
        </w:rPr>
        <w:t xml:space="preserve">« 1 16 23050 05 0000 140 </w:t>
      </w:r>
      <w:r>
        <w:rPr>
          <w:color w:val="000000"/>
          <w:spacing w:val="-4"/>
          <w:sz w:val="24"/>
        </w:rPr>
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</w:t>
      </w:r>
      <w:r>
        <w:rPr>
          <w:sz w:val="24"/>
        </w:rPr>
        <w:t>(Основание: статья 9 Федерального закона от 25.04.2002 № 40-ФЗ «Об обязательном страховании гражданской ответственности владельцев транспортных средств»)»</w:t>
      </w:r>
    </w:p>
    <w:p>
      <w:pPr>
        <w:pStyle w:val="Heading"/>
        <w:ind w:firstLine="708"/>
        <w:jc w:val="both"/>
        <w:rPr>
          <w:bCs/>
          <w:sz w:val="24"/>
        </w:rPr>
      </w:pPr>
      <w:r>
        <w:rPr>
          <w:sz w:val="24"/>
        </w:rPr>
        <w:t>«1 16 32000 05 0000 140 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»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3 год и  плановый период 2014 и 2015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4 «</w:t>
      </w:r>
      <w:r>
        <w:rPr>
          <w:b/>
          <w:bCs/>
        </w:rPr>
        <w:t>Поступление доходов в бюджет района в 2013 году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группе доходов «</w:t>
      </w:r>
      <w:r>
        <w:rPr>
          <w:b/>
          <w:bCs/>
        </w:rPr>
        <w:t>1 00 00000 00 0000  000</w:t>
      </w:r>
      <w:r>
        <w:rPr>
          <w:bCs/>
        </w:rPr>
        <w:t xml:space="preserve">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27477,3</w:t>
      </w:r>
      <w:r>
        <w:rPr>
          <w:bCs/>
        </w:rPr>
        <w:t>» заменить цифрами «</w:t>
      </w:r>
      <w:r>
        <w:rPr>
          <w:b/>
          <w:bCs/>
        </w:rPr>
        <w:t>132089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подгруппе доходов «</w:t>
      </w:r>
      <w:r>
        <w:rPr>
          <w:b/>
          <w:bCs/>
        </w:rPr>
        <w:t xml:space="preserve">1 11 00000 00 0000 000 </w:t>
      </w:r>
      <w:r>
        <w:rPr>
          <w:b/>
        </w:rPr>
        <w:t xml:space="preserve">Доходы от использования имущества, находящегося в государственной и муниципальной собственности» </w:t>
      </w:r>
      <w:r>
        <w:rPr/>
        <w:t>цифры «</w:t>
      </w:r>
      <w:r>
        <w:rPr>
          <w:b/>
        </w:rPr>
        <w:t>3958</w:t>
      </w:r>
      <w:r>
        <w:rPr/>
        <w:t>» заменить цифрами «</w:t>
      </w:r>
      <w:r>
        <w:rPr>
          <w:b/>
        </w:rPr>
        <w:t>8266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1 11 09000 00 0000 120 </w:t>
      </w:r>
      <w:r>
        <w:rPr>
          <w:bCs/>
        </w:rPr>
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2000» заменить цифрами «6308»</w:t>
      </w:r>
    </w:p>
    <w:p>
      <w:pPr>
        <w:pStyle w:val="Normal"/>
        <w:ind w:firstLine="708"/>
        <w:jc w:val="both"/>
        <w:rPr/>
      </w:pPr>
      <w:r>
        <w:rPr/>
        <w:t>по подгруппе доходов «</w:t>
      </w:r>
      <w:r>
        <w:rPr>
          <w:b/>
        </w:rPr>
        <w:t>1 14 00000 00 0000 000</w:t>
      </w:r>
      <w:r>
        <w:rPr/>
        <w:t xml:space="preserve"> </w:t>
      </w:r>
      <w:r>
        <w:rPr>
          <w:b/>
        </w:rPr>
        <w:t>Доходы от продажи материальных и нематериальных активов</w:t>
      </w:r>
      <w:r>
        <w:rPr/>
        <w:t>» цифры «</w:t>
      </w:r>
      <w:r>
        <w:rPr>
          <w:b/>
        </w:rPr>
        <w:t>396,3</w:t>
      </w:r>
      <w:r>
        <w:rPr/>
        <w:t>» заменить цифрами «</w:t>
      </w:r>
      <w:r>
        <w:rPr>
          <w:b/>
        </w:rPr>
        <w:t>700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4 01000 00 0000 410</w:t>
      </w:r>
      <w:r>
        <w:rPr>
          <w:sz w:val="20"/>
          <w:szCs w:val="20"/>
        </w:rPr>
        <w:t xml:space="preserve">  </w:t>
      </w:r>
      <w:r>
        <w:rPr/>
        <w:t>Доходы от продажи квартир</w:t>
      </w:r>
      <w:r>
        <w:rPr>
          <w:bCs/>
        </w:rPr>
        <w:t>» цифры «100» заменить цифрами «269»</w:t>
      </w:r>
    </w:p>
    <w:p>
      <w:pPr>
        <w:pStyle w:val="Normal"/>
        <w:ind w:firstLine="708"/>
        <w:jc w:val="both"/>
        <w:rPr/>
      </w:pPr>
      <w:r>
        <w:rPr/>
        <w:t>по строке «1 14 06000 00 0000 430 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» цифры «25» заменить цифрами «160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6386,3</w:t>
      </w:r>
      <w:r>
        <w:rPr/>
        <w:t>» заменить цифрами «</w:t>
      </w:r>
      <w:r>
        <w:rPr>
          <w:b/>
        </w:rPr>
        <w:t>10998,8</w:t>
      </w:r>
      <w:r>
        <w:rPr/>
        <w:t xml:space="preserve">»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268483,6</w:t>
      </w:r>
      <w:r>
        <w:rPr/>
        <w:t>» заменить цифрами «</w:t>
      </w:r>
      <w:r>
        <w:rPr>
          <w:b/>
        </w:rPr>
        <w:t>30033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2 02 01000 00 0000 151 </w:t>
      </w:r>
      <w:r>
        <w:rPr>
          <w:b/>
          <w:bCs/>
        </w:rPr>
        <w:t xml:space="preserve">Дотации бюджетам субъектов Российской Федерации и муниципальных образований» </w:t>
      </w:r>
      <w:r>
        <w:rPr>
          <w:bCs/>
        </w:rPr>
        <w:t>цифры «</w:t>
      </w:r>
      <w:r>
        <w:rPr>
          <w:b/>
          <w:bCs/>
        </w:rPr>
        <w:t>19502</w:t>
      </w:r>
      <w:r>
        <w:rPr>
          <w:bCs/>
        </w:rPr>
        <w:t>» заменить цифрами «</w:t>
      </w:r>
      <w:r>
        <w:rPr>
          <w:b/>
          <w:bCs/>
        </w:rPr>
        <w:t>2929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2 02 01001 00 0000 151 Дотации на выравнивание  бюджетной обеспеченности» цифры «19502» заменить цифрами «2272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 «</w:t>
      </w:r>
      <w:r>
        <w:rPr/>
        <w:t xml:space="preserve">2 02 01003 00 0000 151 </w:t>
      </w:r>
      <w:r>
        <w:rPr>
          <w:bCs/>
        </w:rPr>
        <w:t>Дотации на поддержку мер по обеспечению сбалансированности бюджетов» с цифрами «656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2 02 02000 00 0000 151</w:t>
      </w:r>
      <w:r>
        <w:rPr/>
        <w:t xml:space="preserve">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104436,6</w:t>
      </w:r>
      <w:r>
        <w:rPr/>
        <w:t>» заменить цифрами «</w:t>
      </w:r>
      <w:r>
        <w:rPr>
          <w:b/>
        </w:rPr>
        <w:t>11837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20720,6</w:t>
      </w:r>
      <w:r>
        <w:rPr/>
        <w:t>» заменить цифрами «</w:t>
      </w:r>
      <w:r>
        <w:rPr>
          <w:b/>
        </w:rPr>
        <w:t>129138,7</w:t>
      </w:r>
      <w:r>
        <w:rPr/>
        <w:t>»</w:t>
      </w:r>
    </w:p>
    <w:p>
      <w:pPr>
        <w:pStyle w:val="Normal"/>
        <w:jc w:val="both"/>
        <w:rPr>
          <w:bCs/>
        </w:rPr>
      </w:pPr>
      <w:r>
        <w:rPr/>
        <w:tab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23824,4</w:t>
      </w:r>
      <w:r>
        <w:rPr>
          <w:bCs/>
        </w:rPr>
        <w:t>» заменить цифрами «</w:t>
      </w:r>
      <w:r>
        <w:rPr>
          <w:b/>
          <w:bCs/>
        </w:rPr>
        <w:t>23528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04999 00 0000 151 </w:t>
      </w:r>
      <w:r>
        <w:rPr/>
        <w:t>Прочие межбюджетные трансферты, передаваемые бюджетам» цифры «1997,5» заменить цифрами «2102»</w:t>
      </w:r>
    </w:p>
    <w:p>
      <w:pPr>
        <w:pStyle w:val="Normal"/>
        <w:ind w:firstLine="708"/>
        <w:jc w:val="both"/>
        <w:rPr/>
      </w:pPr>
      <w:r>
        <w:rPr/>
        <w:t>по строке «2 02 04014 00 0000 151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21826,9» заменить цифрами «21426,9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395960,9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432428,3»   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в пункте 1  приложение 5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«Поступление доходов в бюджет района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на плановый период 2014 и 2015 годов»</w:t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на 2014 год цифры «</w:t>
      </w:r>
      <w:r>
        <w:rPr>
          <w:b/>
          <w:bCs/>
        </w:rPr>
        <w:t>185226,3</w:t>
      </w:r>
      <w:r>
        <w:rPr/>
        <w:t>» заменить цифрами «</w:t>
      </w:r>
      <w:r>
        <w:rPr>
          <w:b/>
        </w:rPr>
        <w:t>202166,2</w:t>
      </w:r>
      <w:r>
        <w:rPr/>
        <w:t>»; на 2015 год цифры «</w:t>
      </w:r>
      <w:r>
        <w:rPr>
          <w:b/>
          <w:bCs/>
        </w:rPr>
        <w:t>169192,2</w:t>
      </w:r>
      <w:r>
        <w:rPr/>
        <w:t>» заменить цифрами «</w:t>
      </w:r>
      <w:r>
        <w:rPr>
          <w:b/>
        </w:rPr>
        <w:t>180703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2 02 02000 00 0000 151</w:t>
      </w:r>
      <w:r>
        <w:rPr/>
        <w:t xml:space="preserve">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на 2014 год цифры «</w:t>
      </w:r>
      <w:r>
        <w:rPr>
          <w:b/>
          <w:bCs/>
        </w:rPr>
        <w:t>21482</w:t>
      </w:r>
      <w:r>
        <w:rPr/>
        <w:t>» заменить цифрами «</w:t>
      </w:r>
      <w:r>
        <w:rPr>
          <w:b/>
        </w:rPr>
        <w:t>38421,9</w:t>
      </w:r>
      <w:r>
        <w:rPr/>
        <w:t>»; на 2015 год цифры «</w:t>
      </w:r>
      <w:r>
        <w:rPr>
          <w:b/>
          <w:bCs/>
        </w:rPr>
        <w:t>10702</w:t>
      </w:r>
      <w:r>
        <w:rPr/>
        <w:t>» заменить цифрами «</w:t>
      </w:r>
      <w:r>
        <w:rPr>
          <w:b/>
        </w:rPr>
        <w:t>22213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2014 год цифры </w:t>
      </w:r>
      <w:r>
        <w:rPr>
          <w:b/>
        </w:rPr>
        <w:t>«</w:t>
      </w:r>
      <w:r>
        <w:rPr>
          <w:b/>
          <w:bCs/>
        </w:rPr>
        <w:t>320320,3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337260,2»; </w:t>
      </w:r>
      <w:r>
        <w:rPr/>
        <w:t>на 2015 год</w:t>
      </w:r>
      <w:r>
        <w:rPr>
          <w:b/>
        </w:rPr>
        <w:t xml:space="preserve"> </w:t>
      </w:r>
      <w:r>
        <w:rPr/>
        <w:t xml:space="preserve">цифры </w:t>
      </w:r>
      <w:r>
        <w:rPr>
          <w:b/>
        </w:rPr>
        <w:t>«</w:t>
      </w:r>
      <w:r>
        <w:rPr>
          <w:b/>
          <w:bCs/>
        </w:rPr>
        <w:t>314522,2</w:t>
      </w:r>
      <w:r>
        <w:rPr>
          <w:b/>
        </w:rPr>
        <w:t>»</w:t>
      </w:r>
      <w:r>
        <w:rPr/>
        <w:t xml:space="preserve"> заменить цифрами «</w:t>
      </w:r>
      <w:r>
        <w:rPr>
          <w:b/>
        </w:rPr>
        <w:t>326033,4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3 год цифры «227154,7» заменить цифрами «249619,6»; на 2014 год  цифры «156666,3» заменить цифрами «173606,2»; на 2015 год цифры «147995,2» заменить цифрами «159506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: на 2013 год цифры «104436,6» заменить цифрами «118378,9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из Регионального фонда софинансирования на 2013 год»</w:t>
      </w:r>
    </w:p>
    <w:p>
      <w:pPr>
        <w:pStyle w:val="Normal"/>
        <w:ind w:firstLine="708"/>
        <w:jc w:val="both"/>
        <w:rPr/>
      </w:pPr>
      <w:r>
        <w:rPr/>
        <w:t>по строке «3) на компенсацию расходов по возмещению убытков для обеспечения пассажирских перевозок между поселениями в границах муниципального района» цифры «2691» заменить цифрами «3780»</w:t>
      </w:r>
    </w:p>
    <w:p>
      <w:pPr>
        <w:pStyle w:val="Normal"/>
        <w:ind w:firstLine="708"/>
        <w:jc w:val="both"/>
        <w:rPr/>
      </w:pPr>
      <w:r>
        <w:rPr/>
        <w:t>по строке «6) на финансирование областной долгосрочной целевой программы «Развитие физической культуры и спорта в Псковской области на 2012-2015 годы» цифры «1962» заменить цифрами «96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11) </w:t>
      </w:r>
      <w:r>
        <w:rPr/>
        <w:t>на обеспечение мероприятий по переселению граждан из аварийного жилищного фонда за счет средств областного бюджета» цифры «7523,7» заменить цифрами «15461,1»</w:t>
      </w:r>
    </w:p>
    <w:p>
      <w:pPr>
        <w:pStyle w:val="Normal"/>
        <w:ind w:firstLine="708"/>
        <w:jc w:val="both"/>
        <w:rPr/>
      </w:pPr>
      <w:r>
        <w:rPr/>
        <w:t>по строке  «12)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» цифры «22547,1» заменить цифрами «26276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14) на финансирование областной долгосрочной целевой программы «Развитие системы образования в Псковской области на 2012-2014 годы» с цифрами «1885,5»</w:t>
      </w:r>
    </w:p>
    <w:p>
      <w:pPr>
        <w:pStyle w:val="Normal"/>
        <w:ind w:firstLine="708"/>
        <w:jc w:val="both"/>
        <w:rPr/>
      </w:pPr>
      <w:r>
        <w:rPr/>
        <w:t>«15) на финансирование областной долгосрочной целевой программы «Допризывная подготовка молодежи в Псковской области на 2010-2014 годы» с цифрами «49,3»</w:t>
      </w:r>
    </w:p>
    <w:p>
      <w:pPr>
        <w:pStyle w:val="Normal"/>
        <w:ind w:firstLine="708"/>
        <w:jc w:val="both"/>
        <w:rPr/>
      </w:pPr>
      <w:r>
        <w:rPr/>
        <w:t>«16) по областной долгосрочной целевой программе «Обращение с отходами производства и потребления на территории Псковской области на 2011-2015 годы» с цифрами «25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04436,6</w:t>
      </w:r>
      <w:r>
        <w:rPr/>
        <w:t>» заменить цифрами «</w:t>
      </w:r>
      <w:r>
        <w:rPr>
          <w:b/>
        </w:rPr>
        <w:t>11837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: на 2014 год цифры «21482» заменить цифрами «38421,9»; на 2015 год цифры «10702» заменить цифрами «22213,2»</w:t>
      </w:r>
    </w:p>
    <w:p>
      <w:pPr>
        <w:pStyle w:val="Normal"/>
        <w:ind w:firstLine="708"/>
        <w:jc w:val="both"/>
        <w:rPr/>
      </w:pPr>
      <w:r>
        <w:rPr/>
        <w:t>в приложении 7 «</w:t>
      </w:r>
      <w:r>
        <w:rPr>
          <w:b/>
          <w:bCs/>
        </w:rPr>
        <w:t xml:space="preserve">Субсидии из Регионального фонда софинансирования </w:t>
      </w:r>
      <w:r>
        <w:rPr>
          <w:b/>
        </w:rPr>
        <w:t>на плановый период 2014 и 2015 годов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7) на обеспечение мероприятий по переселению граждан из аварийного жилищного фонда за счет средств областного бюджета» на 2014 год с цифрами «6421,9»; на 2015 год с цифрами «4363,9»</w:t>
      </w:r>
    </w:p>
    <w:p>
      <w:pPr>
        <w:pStyle w:val="Normal"/>
        <w:ind w:firstLine="708"/>
        <w:jc w:val="both"/>
        <w:rPr/>
      </w:pPr>
      <w:r>
        <w:rPr/>
        <w:t>«8)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»  на 2014 год с цифрами «10518»; на 2015 год с цифрами «7147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на 2014 год цифры «</w:t>
      </w:r>
      <w:r>
        <w:rPr>
          <w:b/>
        </w:rPr>
        <w:t>21482</w:t>
      </w:r>
      <w:r>
        <w:rPr/>
        <w:t>» заменить цифрами «</w:t>
      </w:r>
      <w:r>
        <w:rPr>
          <w:b/>
        </w:rPr>
        <w:t>38421,9</w:t>
      </w:r>
      <w:r>
        <w:rPr/>
        <w:t>»; на 2015 год цифры «</w:t>
      </w:r>
      <w:r>
        <w:rPr>
          <w:b/>
        </w:rPr>
        <w:t>10702</w:t>
      </w:r>
      <w:r>
        <w:rPr/>
        <w:t>» заменить цифрами «</w:t>
      </w:r>
      <w:r>
        <w:rPr>
          <w:b/>
        </w:rPr>
        <w:t>22213,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: на 2013 год цифры «120720,6» заменить цифрами «129138,7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из Регионального фонда компенсаций на 2013 год»:</w:t>
      </w:r>
    </w:p>
    <w:p>
      <w:pPr>
        <w:pStyle w:val="Normal"/>
        <w:ind w:firstLine="708"/>
        <w:jc w:val="both"/>
        <w:rPr/>
      </w:pPr>
      <w:r>
        <w:rPr/>
        <w:t>по строке «1) на осуществление полномочий по первичному воинскому учету на территориях, где отсутствуют военные комиссариаты» цифры «414,8» заменить цифрами «417,5»</w:t>
      </w:r>
    </w:p>
    <w:p>
      <w:pPr>
        <w:pStyle w:val="Normal"/>
        <w:ind w:firstLine="708"/>
        <w:jc w:val="both"/>
        <w:rPr/>
      </w:pPr>
      <w:r>
        <w:rPr/>
        <w:t>по строке «9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» цифры «69485» заменить цифрами «72816»</w:t>
      </w:r>
    </w:p>
    <w:p>
      <w:pPr>
        <w:pStyle w:val="Normal"/>
        <w:ind w:firstLine="708"/>
        <w:jc w:val="both"/>
        <w:rPr/>
      </w:pPr>
      <w:r>
        <w:rPr/>
        <w:t>по строке «12) на реализацию 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 цифры «2575» заменить цифрами «2650»</w:t>
      </w:r>
    </w:p>
    <w:p>
      <w:pPr>
        <w:pStyle w:val="Normal"/>
        <w:ind w:firstLine="708"/>
        <w:jc w:val="both"/>
        <w:rPr/>
      </w:pPr>
      <w:r>
        <w:rPr/>
        <w:t>по строке «16) на исполнение органами местного самоуправления отдельных государственных полномочий по формированию торгового реестра Псковской области» цифры «1» заменить цифрами «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  <w:t>«18) на финансовое обеспечение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Псковский областной суд» с цифрами «2,4»</w:t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  <w:t>«19) на финансовое обеспечение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3 окружной военный суд» с цифрами «2,3»</w:t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  <w:t>«20) на финансовое обеспечение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Ленинградский окружной военный суд» с цифрами «6,6»</w:t>
      </w:r>
    </w:p>
    <w:p>
      <w:pPr>
        <w:pStyle w:val="Normal"/>
        <w:ind w:firstLine="708"/>
        <w:jc w:val="both"/>
        <w:rPr/>
      </w:pPr>
      <w:r>
        <w:rPr>
          <w:spacing w:val="2"/>
        </w:rPr>
        <w:t>«21) на модернизацию региональных систем общего образования» с цифрами «4995,1»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20720,6</w:t>
      </w:r>
      <w:r>
        <w:rPr/>
        <w:t>» заменить цифрами «</w:t>
      </w:r>
      <w:r>
        <w:rPr>
          <w:b/>
        </w:rPr>
        <w:t>129138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: на 2013 год цифры «1997,5» заменить цифрами «2102»</w:t>
      </w:r>
    </w:p>
    <w:p>
      <w:pPr>
        <w:pStyle w:val="Normal"/>
        <w:ind w:left="708" w:hanging="0"/>
        <w:jc w:val="both"/>
        <w:rPr/>
      </w:pPr>
      <w:r>
        <w:rPr/>
        <w:t xml:space="preserve">в приложении 10 таблица 1 </w:t>
      </w:r>
      <w:r>
        <w:rPr>
          <w:b/>
        </w:rPr>
        <w:t xml:space="preserve">«Иные межбюджетные трансферты, поступающие из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ого бюджета в 2013 году»:</w:t>
      </w:r>
    </w:p>
    <w:p>
      <w:pPr>
        <w:pStyle w:val="Normal"/>
        <w:jc w:val="both"/>
        <w:rPr/>
      </w:pPr>
      <w:r>
        <w:rPr/>
        <w:tab/>
        <w:t>по строке «3) на реализацию дополнительных мероприятий, направленных на снижение напряженности на рынке труда субъектов Российской Федерации» цифры «64,5» заменить цифрами «129»</w:t>
      </w:r>
    </w:p>
    <w:p>
      <w:pPr>
        <w:pStyle w:val="Normal"/>
        <w:ind w:firstLine="708"/>
        <w:jc w:val="both"/>
        <w:rPr/>
      </w:pPr>
      <w:r>
        <w:rPr/>
        <w:t>ввести строку «4)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 с цифрами «40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997,5</w:t>
      </w:r>
      <w:r>
        <w:rPr/>
        <w:t>» заменить цифрами «</w:t>
      </w:r>
      <w:r>
        <w:rPr>
          <w:b/>
        </w:rPr>
        <w:t>210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 пункте 6: на 2013 год цифры «21826,9» заменить цифрами «21426,9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Иные межбюджетные трансферты, поступающие из бюджетов поселений в 2012 году»:</w:t>
      </w:r>
    </w:p>
    <w:p>
      <w:pPr>
        <w:pStyle w:val="Normal"/>
        <w:ind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4628,3» заменить цифрами «4228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21826,9</w:t>
      </w:r>
      <w:r>
        <w:rPr/>
        <w:t>» заменить цифрами «</w:t>
      </w:r>
      <w:r>
        <w:rPr>
          <w:b/>
        </w:rPr>
        <w:t>21426,9</w:t>
      </w:r>
      <w:r>
        <w:rPr/>
        <w:t>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3 год и плановый период 2014 и 2015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ГР</w:t>
      </w:r>
      <w:r>
        <w:rPr/>
        <w:t xml:space="preserve"> «</w:t>
      </w:r>
      <w:r>
        <w:rPr>
          <w:b/>
          <w:bCs/>
        </w:rPr>
        <w:t>Представительный орган местного самоуправления Собрание депутатов Островского района Псковской области 390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разделе «ОБЩЕГОСУДАРСТВЕННЫЕ ВОПРОСЫ 390 01»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/>
        <w:t>Функционирование представительных органов муниципальных образований 390 01 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390 01 03 0020401 242» цифры «66» заменить цифрами «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390 01 03 0020401 244» цифры «56,1» заменить цифрами «50,1»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85760,6</w:t>
      </w:r>
      <w:r>
        <w:rPr/>
        <w:t>» заменить цифрами «</w:t>
      </w:r>
      <w:r>
        <w:rPr>
          <w:b/>
        </w:rPr>
        <w:t>92513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400  01» цифры «18600,2» заменить цифрами «18699,8» </w:t>
      </w:r>
    </w:p>
    <w:p>
      <w:pPr>
        <w:pStyle w:val="Normal"/>
        <w:ind w:firstLine="708"/>
        <w:jc w:val="both"/>
        <w:rPr/>
      </w:pPr>
      <w:r>
        <w:rPr/>
        <w:t xml:space="preserve">в подразделе «Функционирование местных администраций 400  01 04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Иные выплаты персоналу, за исключением фонда оплаты труда  </w:t>
      </w:r>
      <w:r>
        <w:rPr/>
        <w:t xml:space="preserve">           400 01 04 0020401 122» цифры «2087,6» заменить цифрами «218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0 01 04 0020401 242» цифры «1027,7» заменить цифрами «1077,7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04 0020401 244» цифры «2435,6» заменить цифрами «2285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</w:t>
      </w:r>
      <w:r>
        <w:rPr/>
        <w:t>400 01 04 0020401 831» цифры «5,1» заменить цифрами «30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налога на имущество организаций и земельного налога</w:t>
      </w:r>
      <w:r>
        <w:rPr/>
        <w:t xml:space="preserve">                400 01 04 0020401 851» цифры «144,9» заменить цифрами «119,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дебная система 400 01 05» с цифрами «11,3»</w:t>
      </w:r>
    </w:p>
    <w:p>
      <w:pPr>
        <w:pStyle w:val="Normal"/>
        <w:ind w:firstLine="708"/>
        <w:jc w:val="both"/>
        <w:rPr/>
      </w:pPr>
      <w:r>
        <w:rPr/>
        <w:t>«Субвенция на финансовое обеспечение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Псковский областной суд 400 01 05 0014001» с цифрами «2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05 0014001 244» с цифрами «2,4»</w:t>
      </w:r>
    </w:p>
    <w:p>
      <w:pPr>
        <w:pStyle w:val="Normal"/>
        <w:ind w:firstLine="708"/>
        <w:jc w:val="both"/>
        <w:rPr/>
      </w:pPr>
      <w:r>
        <w:rPr/>
        <w:t>«Субвенция на финансовое обеспечение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3 окружной военный суд 400 01 05 0014002» с цифрами «2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05 0014002 244» с цифрами «2,3»</w:t>
      </w:r>
    </w:p>
    <w:p>
      <w:pPr>
        <w:pStyle w:val="Normal"/>
        <w:ind w:firstLine="708"/>
        <w:jc w:val="both"/>
        <w:rPr/>
      </w:pPr>
      <w:r>
        <w:rPr/>
        <w:t>«Субвенция на финансовое обеспечение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Ленинградский окружной военный суд         400 01 05 0014003» с цифрами «6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05 0014003 244» с цифрами «6,6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400 01 11» цифры «127,7» заменить цифрами «176,7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 01 11 0700500» цифры «127,7» заменить цифрами «176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400  01 11 0700500 870» цифры «127,7» заменить цифрами «176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общегосударственные вопросы  400 01 13»  цифры «2060,5» заменить цифрами «209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Центральный аппарат 400 01 13 0020400» цифры «639» заменить цифрами «65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Cs/>
        </w:rPr>
        <w:t>Средства бюджета муниципального образования 400 01 13 0020401» цифры «639» заменить цифрами «65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400 01 13 0020401 121»  цифры «440,6» заменить цифрами «456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е фонды местных администраций 400 01 13 0700500»  цифры «438,5» заменить цифрами «458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1 13 0700500 244» цифры «342,6» заменить цифрами «36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color w:val="000000"/>
        </w:rPr>
        <w:t>Субвенции на исполнение органами местного самоуправления отдельных государственных полномочий по формированию торгового реестра Псковской области      400 01 13 5210216» цифры «1» заменить цифрами «4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color w:val="000000"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13 5210216 121» цифры «1» заменить цифрами «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ЭКОНОМИКА 400 04» цифры «11714,2» заменить цифрами «12803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Транспорт 400 04 08» цифры «2691» заменить цифрами «37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Компенсация расходов по возмещению убытков для обеспечения пассажирских перевозок между поселениями в границах муниципального района                400 04 08 3030400» </w:t>
      </w:r>
      <w:r>
        <w:rPr>
          <w:bCs/>
        </w:rPr>
        <w:t>цифры «2691» заменить цифрами «378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 xml:space="preserve">Субсидии юридическим лицам (кроме государственных (муниципальных) учреждений) и физическим лицам – производителям товаров, работ, услуг                          </w:t>
      </w:r>
      <w:r>
        <w:rPr/>
        <w:t xml:space="preserve">400 04 08 3030400 810» </w:t>
      </w:r>
      <w:r>
        <w:rPr>
          <w:bCs/>
        </w:rPr>
        <w:t>цифры «2691» заменить цифрами «37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-КОММУНАЛЬНОЕ ХОЗЯЙСТВО 400 05» цифры «24954,9» заменить цифрами «2886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мунальное хозяйство 400 05 02» цифры «5728,3» заменить цифрами «963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Мероприятия в области коммунального хозяйства из бюджета района    400 05 02 3510501» цифры «1100» заменить цифрами «5408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5 02 3510501 244» цифры «1100» заменить цифрами «5408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400 05 02 3510502» цифры «4628,3» заменить цифрами «4228,3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2 3510502 243» цифры «4628,3» заменить цифрами «4228,3»</w:t>
      </w:r>
    </w:p>
    <w:p>
      <w:pPr>
        <w:pStyle w:val="Normal"/>
        <w:ind w:firstLine="708"/>
        <w:jc w:val="both"/>
        <w:rPr/>
      </w:pPr>
      <w:r>
        <w:rPr/>
        <w:t>по строке «ОБРАЗОВАНИЕ 400 07» цифры «4918,4» заменить цифрами «5006,4»</w:t>
      </w:r>
    </w:p>
    <w:p>
      <w:pPr>
        <w:pStyle w:val="Normal"/>
        <w:ind w:firstLine="708"/>
        <w:jc w:val="both"/>
        <w:rPr/>
      </w:pPr>
      <w:r>
        <w:rPr/>
        <w:t>по строке «Общее образование 400 07 02» цифры «4878,4» заменить цифрами «496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реждения по внешкольной работе с детьми 400 07 02 4230000» цифры «4861» заменить цифрами «494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400 07 02 4239900» цифры «4861» заменить цифрами «494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Обеспечение деятельности МБОУ ДОД «Островская детская школа искусств»</w:t>
      </w:r>
      <w:r>
        <w:rPr>
          <w:iCs/>
        </w:rPr>
        <w:t xml:space="preserve"> 400 07 02 4239931» </w:t>
      </w:r>
      <w:r>
        <w:rPr>
          <w:color w:val="000000"/>
        </w:rPr>
        <w:t>цифры «4861» заменить цифрами «494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0 07 02 4239931 611» </w:t>
      </w:r>
      <w:r>
        <w:rPr>
          <w:color w:val="000000"/>
        </w:rPr>
        <w:t>цифры «4861» заменить цифрами «494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УЛЬТУРА И КИНЕМАТОГРАФИЯ 400 08» цифры «18087,8» заменить цифрами «2064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ультура 400 08 01» цифры «18087,8» заменить цифрами «20645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Иные межбюджетные трансферты</w:t>
      </w:r>
      <w:r>
        <w:rPr/>
        <w:t xml:space="preserve">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400 08 01 4400900» с цифрами «4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i/>
        </w:rPr>
        <w:t>Субсидии бюджетным учреждениям на иные цели</w:t>
      </w:r>
      <w:r>
        <w:rPr/>
        <w:t xml:space="preserve"> 400 08 01 4400900 612» с цифрами «40»</w:t>
      </w:r>
    </w:p>
    <w:p>
      <w:pPr>
        <w:pStyle w:val="Normal"/>
        <w:ind w:firstLine="708"/>
        <w:jc w:val="both"/>
        <w:rPr/>
      </w:pPr>
      <w:r>
        <w:rPr/>
        <w:t>по строке «Учреждения культуры и мероприятия в сфере культуры и кинематографии 400 08 01 4400000» цифры «8857» заменить цифрами «1017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400 08 01 4409900» цифры «8857» заменить цифрами «1017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редства бюджета муниципального образования 400 08 01 4409901» цифры «8857» заменить цифрами «1017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0 08 01 4409901 611» </w:t>
      </w:r>
      <w:r>
        <w:rPr>
          <w:color w:val="000000"/>
        </w:rPr>
        <w:t>цифры «8776» заменить цифрами «1009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Библиотеки 400 08 01 </w:t>
      </w:r>
      <w:r>
        <w:rPr/>
        <w:t>4420000» цифры «7651,8» заменить цифрами «8849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Обеспечение деятельности подведомственных учреждений                       400 08 01 4429900» цифры «7651,8» заменить цифрами «884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редства бюджета муниципального образования 400 08 01 4429901» цифры «7651,8» заменить цифрами «8849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0 08 01 4429901 611» цифры «7570,7» заменить цифрами «8768,7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 400 10» цифры «1294» заменить цифрами «1302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 03» цифры «441» заменить цифрами «449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10 03 0700500»  цифры «7» заменить цифрами «1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400 10 03 0700500 360» цифры «7» заменить цифрами «15»</w:t>
      </w:r>
    </w:p>
    <w:p>
      <w:pPr>
        <w:pStyle w:val="Normal"/>
        <w:ind w:firstLine="708"/>
        <w:jc w:val="both"/>
        <w:rPr/>
      </w:pPr>
      <w:r>
        <w:rPr/>
        <w:t>по строке «ФИЗИЧЕСКАЯ КУЛЬТУРА И СПОРТ 400 11» цифры «5340» заменить цифрами «4342»</w:t>
      </w:r>
    </w:p>
    <w:p>
      <w:pPr>
        <w:pStyle w:val="Normal"/>
        <w:ind w:firstLine="708"/>
        <w:jc w:val="both"/>
        <w:rPr/>
      </w:pPr>
      <w:r>
        <w:rPr/>
        <w:t>по строке «Физическая культура 400 11 01» цифры «1962» заменить цифрами «964»</w:t>
      </w:r>
    </w:p>
    <w:p>
      <w:pPr>
        <w:pStyle w:val="Normal"/>
        <w:ind w:firstLine="708"/>
        <w:jc w:val="both"/>
        <w:rPr/>
      </w:pPr>
      <w:r>
        <w:rPr/>
        <w:t>по строке «Субсидии на финансирование областной долгосрочной целевой программы «Развитие физической культуры и спорта в Псковской области на 2012-2015 годы 400 11 01 5222200» цифры «1962» заменить цифрами «96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нужд </w:t>
      </w:r>
      <w:r>
        <w:rPr/>
        <w:t xml:space="preserve">400 11 01 5222200 244» цифры «1962» заменить цифрами «964» </w:t>
      </w:r>
    </w:p>
    <w:p>
      <w:pPr>
        <w:pStyle w:val="Normal"/>
        <w:ind w:firstLine="708"/>
        <w:jc w:val="both"/>
        <w:rPr/>
      </w:pPr>
      <w:r>
        <w:rPr/>
        <w:t>в подразделе « Массовый спорт 400 11 0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вести строку </w:t>
      </w:r>
      <w:r>
        <w:rPr/>
        <w:t>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0 11 02 5129700 242» с цифрами «1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11 02 5129700 244» цифры «3378» заменить цифрами «3358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</w:t>
      </w:r>
      <w:r>
        <w:rPr>
          <w:b/>
          <w:bCs/>
        </w:rPr>
        <w:t xml:space="preserve"> «176620» </w:t>
      </w:r>
      <w:r>
        <w:rPr>
          <w:bCs/>
        </w:rPr>
        <w:t>заменить цифрами</w:t>
      </w:r>
      <w:r>
        <w:rPr>
          <w:b/>
          <w:bCs/>
        </w:rPr>
        <w:t xml:space="preserve"> «192688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ЭКОНОМИКА 403 04» цифры «380,5» заменить цифрами «44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Общеэкономические вопросы 403 04 01» цифры «64,5» заменить цифрами «12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ализация дополнительных мероприятий, направленных на снижение напряженности на рынке труда субъектов Российской Федерации 403 04 01 5100300» цифры «64,5» заменить цифрами «12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  <w:szCs w:val="20"/>
        </w:rPr>
        <w:t>Субсидии бюджетным учреждениям на иные цели</w:t>
      </w:r>
      <w:r>
        <w:rPr>
          <w:bCs/>
        </w:rPr>
        <w:t xml:space="preserve"> 403 04 01 5100300 612» цифры «64,5» заменить цифрами «12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РАЗОВАНИЕ 403 07» цифры «172885,5» заменить цифрами «188889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ошкольное образование 403 07 01» цифры «42662,1» заменить цифрами «49647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Детские дошкольные учреждения 403 07 01 4200000» цифры «41857,1» заменить цифрами «4853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подведомственных учреждений                       403 07 01 4209900» цифры «41857,1» заменить цифрами «4853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403 07 01 4209901» цифры «41857,1» заменить цифрами «4853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1 4209901 611» цифры «41857,1» заменить цифрами «48532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Иные межбюджетные трансферты на реализацию социальных гарантий, предоставляемых педагогическим работникам образовательных учреждений                        403 07 01 5201503» цифры «90» заменить цифрами «400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особия и компенсации гражданам и иные социальные выплаты, кроме публичных нормативных обязательств </w:t>
      </w:r>
      <w:r>
        <w:rPr>
          <w:rFonts w:cs="Times New Roman" w:ascii="Times New Roman" w:hAnsi="Times New Roman"/>
          <w:sz w:val="24"/>
          <w:szCs w:val="24"/>
        </w:rPr>
        <w:t>403 07 01 5201503 321» цифры «90» заменить цифрами «4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щее образование 403 07 02» цифры «125754,1» заменить цифрами «13341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403 07 02 4210000» цифры «35252,5» заменить цифрами «3477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>403 07 02 4219900» цифры «35252,5» заменить цифрами «3477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3 07 02 4219901» </w:t>
      </w:r>
      <w:r>
        <w:rPr>
          <w:color w:val="000000"/>
        </w:rPr>
        <w:t>цифры «35252,5» заменить цифрами «3477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19901 611» </w:t>
      </w:r>
      <w:r>
        <w:rPr>
          <w:color w:val="000000"/>
        </w:rPr>
        <w:t>цифры «35252,5» заменить цифрами «3477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реждения по внешкольной работе с детьми 403 07 02 4230000» цифры «7746,6» заменить цифрами «779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403 07 02 4239900» цифры «7746,6» заменить цифрами «7794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szCs w:val="20"/>
        </w:rPr>
        <w:t>Обеспечение деятельности МБОУ ДОД  «Дом детского творчества         403 07 02 4239911» цифры «4701,1» заменить цифрами «471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39911 611» </w:t>
      </w:r>
      <w:r>
        <w:rPr>
          <w:color w:val="000000"/>
        </w:rPr>
        <w:t>цифры «4701,1» заменить цифрами «4712,1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</w:rPr>
        <w:t>по строке «</w:t>
      </w:r>
      <w:r>
        <w:rPr/>
        <w:t>Обеспечение деятельности МБОУ ДОД «Детско-юношеская спортивная школа 403 07 02 4239921» цифры «3045,5» заменить цифрами «308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39921 611» </w:t>
      </w:r>
      <w:r>
        <w:rPr>
          <w:color w:val="000000"/>
        </w:rPr>
        <w:t>цифры «3045,5» заменить цифрами «308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Cs/>
        </w:rPr>
        <w:t>Модернизация региональных систем общего образования</w:t>
      </w:r>
      <w:r>
        <w:rPr>
          <w:color w:val="000000"/>
        </w:rPr>
        <w:t xml:space="preserve"> 403 07 02 4362100» с цифрами «499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3 07 02 4362100 244» с цифрами «4995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Иные межбюджетные трансферты на реализацию социальных гарантий, предоставляемых педагогическим работникам образовательных учреждений                        403 07 02 5201503» цифры «1768» заменить цифрами «1458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Пособия и компенсации гражданам и иные социальные выплаты, кроме публичных нормативных 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403 07 02 5201503 321» цифры «1768» заменить цифрами «145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</w:r>
      <w:r>
        <w:rPr/>
        <w:t xml:space="preserve"> </w:t>
      </w:r>
      <w:r>
        <w:rPr>
          <w:iCs/>
        </w:rPr>
        <w:t>расходов, обеспечивающих организацию учебного процесса, расходов на дошкольное образование в муниципальных общеобразовательных учреждениях 403 07 02 5210204» цифры «69485» заменить цифрами «72816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10204 611» цифры «69485» заменить цифрами «72816»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 </w:t>
      </w:r>
      <w:r>
        <w:rPr>
          <w:iCs/>
        </w:rPr>
        <w:t>по строке «Субвенции на реализацию дополнительного образования детей, обучение их шахматной грамоте и введение основ православной культуры  в муниципальных общеобразовательных учреждениях</w:t>
      </w:r>
      <w:r>
        <w:rPr/>
        <w:t xml:space="preserve"> 403 07 02 5210210» цифры «2575» заменить цифрами «2650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10210 611» цифры «2575» заменить цифрами «26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олодежная политика и оздоровление детей 403 07 07» цифры «1345» заменить цифрами «1218,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Cs/>
        </w:rPr>
        <w:t xml:space="preserve">Обеспечение деятельности подведомственных учреждений                       403 07 07 </w:t>
      </w:r>
      <w:r>
        <w:rPr/>
        <w:t>4319900» цифры «1195» заменить цифрами «101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403 07 07</w:t>
      </w:r>
      <w:r>
        <w:rPr>
          <w:color w:val="000000"/>
        </w:rPr>
        <w:t xml:space="preserve"> </w:t>
      </w:r>
      <w:r>
        <w:rPr/>
        <w:t>4319901» цифры «1195» заменить цифрами «101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7 4319901 611» цифры «1195» заменить цифрами «101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Областная долгосрочная целевая программа «Допризывная подготовка молодежи в Псковской области на 2010-2014 годы» 403 07 07 5226900» с цифрами «49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7 5226900 611» с цифрами «49,3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Другие вопросы в области образования 403 07 09» цифры «3124,3» заменить цифрами «460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3 07 09 0020401 242» цифры «109» заменить цифрами «165,5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403 07 09 0020401 244» цифры «306,1» заменить цифрами «24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403 07 09 4520000» цифры «1000» заменить цифрами «209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403 07 09 4529900» цифры «1000» заменить цифрами «2094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403 07 09 4529900 121» цифры «936,2» заменить цифрами «173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3 07 09 4529900 242» цифры «20» заменить цифрами «12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3 07 09 4529900 244» цифры «42,6» заменить цифрами «226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</w:t>
      </w:r>
      <w:r>
        <w:rPr/>
        <w:t>бластная долгосрочная целевая программа «Развитие системы образования в Псковской области на 2012-2014 годы» 403 07 09 5226700» с цифрами «385,5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3 07 09 5226700 244» с цифрами «385,5»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Государственное казенное учреждение Псковской области «Управление капитального строительства» 831» </w:t>
      </w:r>
      <w:r>
        <w:rPr>
          <w:bCs/>
        </w:rPr>
        <w:t>цифры</w:t>
      </w:r>
      <w:r>
        <w:rPr>
          <w:b/>
          <w:bCs/>
        </w:rPr>
        <w:t xml:space="preserve"> «54776,8» </w:t>
      </w:r>
      <w:r>
        <w:rPr>
          <w:bCs/>
        </w:rPr>
        <w:t>заменить цифрами</w:t>
      </w:r>
      <w:r>
        <w:rPr>
          <w:b/>
          <w:bCs/>
        </w:rPr>
        <w:t xml:space="preserve"> «56276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</w:t>
      </w:r>
      <w:r>
        <w:rPr/>
        <w:t>бластная долгосрочная целевая программа «Развитие системы образования в Псковской области на 2012-2014 годы» 831 07 09 5226700» с цифрами «1500»</w:t>
      </w:r>
    </w:p>
    <w:p>
      <w:pPr>
        <w:pStyle w:val="Normal"/>
        <w:ind w:firstLine="708"/>
        <w:jc w:val="both"/>
        <w:rPr>
          <w:bCs/>
        </w:rPr>
      </w:pPr>
      <w:r>
        <w:rPr/>
        <w:t>«Бюджетные инвестиции в объекты государственной (муниципальной) собственности казенным учреждениям вне рамок государственного оборонного заказа                                 831 07 09 5226700 411» с цифрами «15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  <w:bCs/>
        </w:rPr>
        <w:t>Финансовое управление Администрации Островского района  872»</w:t>
      </w:r>
      <w:r>
        <w:rPr>
          <w:bCs/>
        </w:rPr>
        <w:t xml:space="preserve"> цифры «</w:t>
      </w:r>
      <w:r>
        <w:rPr>
          <w:b/>
          <w:bCs/>
        </w:rPr>
        <w:t>31538,9</w:t>
      </w:r>
      <w:r>
        <w:rPr>
          <w:bCs/>
        </w:rPr>
        <w:t>» заменить цифрами «</w:t>
      </w:r>
      <w:r>
        <w:rPr>
          <w:b/>
          <w:bCs/>
        </w:rPr>
        <w:t>31714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872  01» цифры «4228,7» заменить цифрами «4151,4» </w:t>
      </w:r>
    </w:p>
    <w:p>
      <w:pPr>
        <w:pStyle w:val="Normal"/>
        <w:ind w:firstLine="708"/>
        <w:jc w:val="both"/>
        <w:rPr/>
      </w:pPr>
      <w:r>
        <w:rPr/>
        <w:t>по строке «Резервные фонды  872  01 11» цифры «419,4» заменить цифрами «342,1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872  01 11 0700500» цифры «419,4» заменить цифрами «342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872  01 11 0700500 870 » цифры «419,4» заменить цифрами «342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>НАЦИОНАЛЬНАЯ ОБОРОНА 872 02» цифры «414,8» заменить цифрами «417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>Мобилизационная и вневойсковая подготовка 872 02 03» цифры «414,8» заменить цифрами «417,5»</w:t>
      </w:r>
    </w:p>
    <w:p>
      <w:pPr>
        <w:pStyle w:val="Normal"/>
        <w:ind w:firstLine="708"/>
        <w:jc w:val="both"/>
        <w:rPr/>
      </w:pPr>
      <w:r>
        <w:rPr/>
        <w:t xml:space="preserve">по строке «Осуществление первичного воинского учета  на территориях,  где отсутствуют военные комиссариаты 872 02 03 0013600» </w:t>
      </w:r>
      <w:r>
        <w:rPr>
          <w:bCs/>
          <w:color w:val="000000"/>
        </w:rPr>
        <w:t>цифры «414,8» заменить цифрами «417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венции</w:t>
      </w:r>
      <w:r>
        <w:rPr/>
        <w:t xml:space="preserve"> 872 02 03 0013600 530» </w:t>
      </w:r>
      <w:r>
        <w:rPr>
          <w:bCs/>
          <w:color w:val="000000"/>
        </w:rPr>
        <w:t>цифры «414,8» заменить цифрами «417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>«ОХРАНА ОКРУЖАЮЩЕЙ СРЕДЫ 872 06» с цифрами «250»</w:t>
      </w:r>
    </w:p>
    <w:p>
      <w:pPr>
        <w:pStyle w:val="Normal"/>
        <w:jc w:val="both"/>
        <w:rPr/>
      </w:pPr>
      <w:r>
        <w:rPr/>
        <w:tab/>
        <w:t>«Охрана объектов растительного и животного мира и среды их обитания 872 06 03» с цифрами «250»</w:t>
      </w:r>
    </w:p>
    <w:p>
      <w:pPr>
        <w:pStyle w:val="Normal"/>
        <w:jc w:val="both"/>
        <w:rPr/>
      </w:pPr>
      <w:r>
        <w:rPr/>
        <w:tab/>
        <w:t>«Областная долгосрочная целевая программа  «Обращение с отходами производства и потребления на территории Псковской области на 2011-2015 годы» 872 06 03 5221000» с цифрами «250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>Иные межбюджетные трансферты</w:t>
      </w:r>
      <w:r>
        <w:rPr/>
        <w:t xml:space="preserve"> 872 06 03 5221000 540» с цифрами «25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50311,6</w:t>
      </w:r>
      <w:r>
        <w:rPr>
          <w:bCs/>
        </w:rPr>
        <w:t>» заменить цифрами «</w:t>
      </w:r>
      <w:r>
        <w:rPr>
          <w:b/>
          <w:bCs/>
        </w:rPr>
        <w:t>6828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914  01» цифры «2710,4» заменить цифрами «3014,9» </w:t>
      </w:r>
    </w:p>
    <w:p>
      <w:pPr>
        <w:pStyle w:val="Normal"/>
        <w:ind w:firstLine="708"/>
        <w:jc w:val="both"/>
        <w:rPr/>
      </w:pPr>
      <w:r>
        <w:rPr/>
        <w:t>по строке «Другие общегосударственные вопросы 914 01 13» цифры «500» заменить цифрами «804,5»</w:t>
      </w:r>
    </w:p>
    <w:p>
      <w:pPr>
        <w:pStyle w:val="Normal"/>
        <w:ind w:firstLine="708"/>
        <w:jc w:val="both"/>
        <w:rPr/>
      </w:pPr>
      <w:r>
        <w:rPr/>
        <w:t>по строке «Оценка недвижимости, признание прав и регулирование отношений по государственной и муниципальной собственности 914 01 13 0900200» цифры «342,5» заменить цифрами «64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редства бюджета муниципального образования 914 01 13 0900201» цифры «342,5» заменить цифрами «64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1 13 0900201 244» цифры «342,5» заменить цифрами «64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ЭКОНОМИКА 914 04» цифры «1400» заменить цифрами «74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вопросы в области национальной экономики 914 04 12» цифры «1400» заменить цифрами «7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Взнос в уставные капиталы 914 04 12 3400200» </w:t>
      </w:r>
      <w:r>
        <w:rPr>
          <w:bCs/>
        </w:rPr>
        <w:t>цифры «1400» заменить цифрами «740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4 12 3400200 244 » </w:t>
      </w:r>
      <w:r>
        <w:rPr>
          <w:bCs/>
        </w:rPr>
        <w:t>цифры «1400» заменить цифрами «7400»</w:t>
      </w:r>
    </w:p>
    <w:p>
      <w:pPr>
        <w:pStyle w:val="Normal"/>
        <w:ind w:firstLine="708"/>
        <w:jc w:val="both"/>
        <w:rPr/>
      </w:pPr>
      <w:r>
        <w:rPr/>
        <w:t>по строке «ЖИЛИЩНО-КОММУНАЛЬНОЕ ХОЗЯЙСТВО 914 05» цифры «30070,8</w:t>
      </w:r>
      <w:r>
        <w:rPr>
          <w:b/>
        </w:rPr>
        <w:t xml:space="preserve">» </w:t>
      </w:r>
      <w:r>
        <w:rPr/>
        <w:t>заменить цифрами «4173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Жилищное хозяйство 914 05 01» цифры «30070,8» заменить цифрами «41737,3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914 05 01 0980100» цифры «22547,1» заменить цифрами «26276,2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914 05 01 0980102»  цифры «22547,1» заменить цифрами «26276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0501 0980102 441» цифры «22547,1» заменить цифрами «26276,2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 по капитальному ремонту многоквартирных домов и переселению граждан из аварийного жилищного фонда за счет средств бюджетов               914 0501 0980200» цифры «7523,7» заменить цифрами «15461,1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 по переселению граждан из аварийного жилищного фонда за счет средств бюджетов 914 0501 0980202» цифры «7523,7» заменить цифрами «1546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0501 0980202 441» цифры «7523,7» заменить цифрами «15461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00013,9</w:t>
      </w:r>
      <w:r>
        <w:rPr/>
        <w:t>» заменить цифрами «</w:t>
      </w:r>
      <w:r>
        <w:rPr>
          <w:b/>
        </w:rPr>
        <w:t>44248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Cs/>
        </w:rPr>
        <w:t>в пункте 1  приложение 15 «</w:t>
      </w:r>
      <w:r>
        <w:rPr>
          <w:b/>
          <w:bCs/>
        </w:rPr>
        <w:t xml:space="preserve">Ведомственная структура расходов бюджета района </w:t>
      </w:r>
      <w:r>
        <w:rPr>
          <w:b/>
        </w:rPr>
        <w:t>на плановый период 2014 и 2015 годов</w:t>
      </w:r>
      <w:r>
        <w:rPr>
          <w:b/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на</w:t>
      </w:r>
      <w:r>
        <w:rPr>
          <w:b/>
          <w:bCs/>
        </w:rPr>
        <w:t xml:space="preserve"> </w:t>
      </w:r>
      <w:r>
        <w:rPr>
          <w:bCs/>
        </w:rPr>
        <w:t xml:space="preserve">2014 год 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31930</w:t>
      </w:r>
      <w:r>
        <w:rPr>
          <w:bCs/>
        </w:rPr>
        <w:t>» заменить цифрами «</w:t>
      </w:r>
      <w:r>
        <w:rPr>
          <w:b/>
          <w:bCs/>
        </w:rPr>
        <w:t>48869,9</w:t>
      </w:r>
      <w:r>
        <w:rPr>
          <w:bCs/>
        </w:rPr>
        <w:t>»; на 2015 год цифры «</w:t>
      </w:r>
      <w:r>
        <w:rPr>
          <w:b/>
          <w:bCs/>
        </w:rPr>
        <w:t>33891</w:t>
      </w:r>
      <w:r>
        <w:rPr>
          <w:bCs/>
        </w:rPr>
        <w:t>» заменить цифрами «</w:t>
      </w:r>
      <w:r>
        <w:rPr>
          <w:b/>
          <w:bCs/>
        </w:rPr>
        <w:t>45402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ЖИЛИЩНО-КОММУНАЛЬНОЕ ХОЗЯЙСТВО 914 05» на 2014 год с цифрами «16939,9»; на 2015 год с цифрами «11511,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Жилищное хозяйство 914 05 01» </w:t>
      </w:r>
      <w:r>
        <w:rPr/>
        <w:t>на 2014 год с цифрами «16939,9»; на 2015 год с цифрами «11511,2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914 05 01 0980100» на 2014 год с цифрами «10518»; на 2015 год с цифрами «7147,3»</w:t>
      </w:r>
    </w:p>
    <w:p>
      <w:pPr>
        <w:pStyle w:val="Normal"/>
        <w:ind w:firstLine="708"/>
        <w:jc w:val="both"/>
        <w:rPr/>
      </w:pPr>
      <w:r>
        <w:rPr/>
        <w:t>«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914 05 01 0980102»  на 2014 год с цифрами «10518»; на 2015 год с цифрами «7147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0501 0980102 441» на 2014 год с цифрами «10518»; на 2015 год с цифрами «7147,3»</w:t>
      </w:r>
    </w:p>
    <w:p>
      <w:pPr>
        <w:pStyle w:val="Normal"/>
        <w:ind w:firstLine="708"/>
        <w:jc w:val="both"/>
        <w:rPr/>
      </w:pPr>
      <w:r>
        <w:rPr/>
        <w:t>«Обеспечение мероприятий  по капитальному ремонту многоквартирных домов и переселению граждан из аварийного жилищного фонда за счет средств бюджетов               914 0501 0980200»   на 2014 год с цифрами «6421,9»; на 2015 год с цифрами «4363,9»</w:t>
      </w:r>
    </w:p>
    <w:p>
      <w:pPr>
        <w:pStyle w:val="Normal"/>
        <w:ind w:firstLine="708"/>
        <w:jc w:val="both"/>
        <w:rPr/>
      </w:pPr>
      <w:r>
        <w:rPr/>
        <w:t>«Обеспечение мероприятий  по переселению граждан из аварийного жилищного фонда за счет средств бюджетов 914 0501 0980202»   на 2014 год с цифрами «6421,9»; на 2015 год с цифрами «4363,9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0501 0980202 441» на 2014 год с цифрами «6421,9»; на 2015 год с цифрами «4363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на 2014 год цифры </w:t>
      </w:r>
      <w:r>
        <w:rPr/>
        <w:t>«</w:t>
      </w:r>
      <w:r>
        <w:rPr>
          <w:b/>
        </w:rPr>
        <w:t>324535,3</w:t>
      </w:r>
      <w:r>
        <w:rPr/>
        <w:t>» заменить цифрами «</w:t>
      </w:r>
      <w:r>
        <w:rPr>
          <w:b/>
        </w:rPr>
        <w:t>341475,2</w:t>
      </w:r>
      <w:r>
        <w:rPr/>
        <w:t xml:space="preserve">»; на 2015 год </w:t>
      </w:r>
      <w:r>
        <w:rPr>
          <w:bCs/>
        </w:rPr>
        <w:t xml:space="preserve">цифры </w:t>
      </w:r>
      <w:r>
        <w:rPr/>
        <w:t>«</w:t>
      </w:r>
      <w:r>
        <w:rPr>
          <w:b/>
        </w:rPr>
        <w:t>318924,2</w:t>
      </w:r>
      <w:r>
        <w:rPr/>
        <w:t>» заменить цифрами «</w:t>
      </w:r>
      <w:r>
        <w:rPr>
          <w:b/>
        </w:rPr>
        <w:t>330435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2 приложение 16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6545,3</w:t>
      </w:r>
      <w:r>
        <w:rPr>
          <w:bCs/>
        </w:rPr>
        <w:t>» заменить цифрами «</w:t>
      </w:r>
      <w:r>
        <w:rPr>
          <w:b/>
          <w:bCs/>
        </w:rPr>
        <w:t>2687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</w:rPr>
        <w:t>Функционирование представительных органов муниципальных образований 01 0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03 0020401 242» цифры «66» заменить цифрами «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01 03 0020401 244» цифры «56,1» заменить цифрами «50,1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ункционирование местных администраций 01 04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Иные выплаты персоналу, за исключением фонда оплаты труда  </w:t>
      </w:r>
      <w:r>
        <w:rPr/>
        <w:t xml:space="preserve">             01 04 0020401 122» цифры «2903,5» заменить цифрами «3003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04 0020401 242» цифры «1460,6» заменить цифрами «151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04 0020401 244» цифры «2742,5» заменить цифрами «2592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</w:t>
      </w:r>
      <w:r>
        <w:rPr/>
        <w:t>01 04 0020401 831» цифры «5,1» заменить цифрами «30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налога на имущество организаций и земельного налога</w:t>
      </w:r>
      <w:r>
        <w:rPr/>
        <w:t xml:space="preserve">                  01 04 0020401 851» цифры «152,7» заменить цифрами «127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Судебная система  01 05</w:t>
      </w:r>
      <w:r>
        <w:rPr/>
        <w:t>» с цифрами «</w:t>
      </w:r>
      <w:r>
        <w:rPr>
          <w:b/>
        </w:rPr>
        <w:t>11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Субвенция на финансовое обеспечение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Псковский областной суд  01 05 0014001» с цифрами «2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05 0014001 244» с цифрами «2,4»</w:t>
      </w:r>
    </w:p>
    <w:p>
      <w:pPr>
        <w:pStyle w:val="Normal"/>
        <w:ind w:firstLine="708"/>
        <w:jc w:val="both"/>
        <w:rPr/>
      </w:pPr>
      <w:r>
        <w:rPr/>
        <w:t>«Субвенция на финансовое обеспечение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3 окружной военный суд 01 05 0014002» с цифрами «2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05 0014002 244» с цифрами «2,3»</w:t>
      </w:r>
    </w:p>
    <w:p>
      <w:pPr>
        <w:pStyle w:val="Normal"/>
        <w:ind w:firstLine="708"/>
        <w:jc w:val="both"/>
        <w:rPr/>
      </w:pPr>
      <w:r>
        <w:rPr/>
        <w:t>«Субвенция на финансовое обеспечение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Ленинградский окружной военный суд           01 05 0014003» с цифрами «6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05 0014003 244» с цифрами «6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Резервные фонды 01 11</w:t>
      </w:r>
      <w:r>
        <w:rPr/>
        <w:t>» цифры «</w:t>
      </w:r>
      <w:r>
        <w:rPr>
          <w:b/>
        </w:rPr>
        <w:t>547,1</w:t>
      </w:r>
      <w:r>
        <w:rPr/>
        <w:t>» заменить цифрами «</w:t>
      </w:r>
      <w:r>
        <w:rPr>
          <w:b/>
        </w:rPr>
        <w:t>518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01 11 0700500» цифры «547,1» заменить цифрами «518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01 11 0700500 870» цифры «547,1» заменить цифрами «518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 01 13</w:t>
      </w:r>
      <w:r>
        <w:rPr>
          <w:bCs/>
        </w:rPr>
        <w:t>»  цифры «</w:t>
      </w:r>
      <w:r>
        <w:rPr>
          <w:b/>
          <w:bCs/>
        </w:rPr>
        <w:t>3360,5</w:t>
      </w:r>
      <w:r>
        <w:rPr>
          <w:bCs/>
        </w:rPr>
        <w:t>» заменить цифрами «</w:t>
      </w:r>
      <w:r>
        <w:rPr>
          <w:b/>
          <w:bCs/>
        </w:rPr>
        <w:t>3704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Центральный аппарат 01 13 0020400» цифры «639» заменить цифрами «65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Cs/>
        </w:rPr>
        <w:t>Средства бюджета муниципального образования 01 13 0020401» цифры «639» заменить цифрами «65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01 13 0020401 121»  цифры «440,6» заменить цифрами «456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е фонды местных администраций 01 13 0700500» цифры «438,5» заменить цифрами «458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700500 244» цифры «342,6» заменить цифрами «362,9»</w:t>
      </w:r>
    </w:p>
    <w:p>
      <w:pPr>
        <w:pStyle w:val="Normal"/>
        <w:ind w:firstLine="708"/>
        <w:jc w:val="both"/>
        <w:rPr/>
      </w:pPr>
      <w:r>
        <w:rPr/>
        <w:t>по строке «Оценка недвижимости, признание прав и регулирование отношений по государственной и муниципальной собственности 01 13 0900200» цифры «342,5» заменить цифрами «64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редства бюджета муниципального образования 01 13 0900201» цифры «342,5» заменить цифрами «647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13 0900201 244» цифры «342,5» заменить цифрами «64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color w:val="000000"/>
        </w:rPr>
        <w:t>Субвенции на исполнение органами местного самоуправления отдельных государственных полномочий по формированию торгового реестра Псковской области        01 13 5210216» цифры «1» заменить цифрами «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13 5210216 121» цифры «1» заменить цифрами «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Национальная оборона </w:t>
      </w:r>
      <w:r>
        <w:rPr>
          <w:b/>
          <w:bCs/>
          <w:color w:val="000000"/>
        </w:rPr>
        <w:t xml:space="preserve"> 02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414,8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417,5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>Мобилизационная и вневойсковая подготовка 02 03» цифры «414,8» заменить цифрами «417,5»</w:t>
      </w:r>
    </w:p>
    <w:p>
      <w:pPr>
        <w:pStyle w:val="Normal"/>
        <w:ind w:firstLine="708"/>
        <w:jc w:val="both"/>
        <w:rPr/>
      </w:pPr>
      <w:r>
        <w:rPr/>
        <w:t xml:space="preserve">по строке «Осуществление первичного воинского учета  на территориях,  где отсутствуют военные комиссариаты 02 03 0013600» </w:t>
      </w:r>
      <w:r>
        <w:rPr>
          <w:bCs/>
          <w:color w:val="000000"/>
        </w:rPr>
        <w:t>цифры «414,8» заменить цифрами «417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венции</w:t>
      </w:r>
      <w:r>
        <w:rPr/>
        <w:t xml:space="preserve"> 02 03 0013600 530» </w:t>
      </w:r>
      <w:r>
        <w:rPr>
          <w:bCs/>
          <w:color w:val="000000"/>
        </w:rPr>
        <w:t>цифры «414,8» заменить цифрами «417,5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13494,7</w:t>
      </w:r>
      <w:r>
        <w:rPr>
          <w:bCs/>
        </w:rPr>
        <w:t>» заменить цифрами «</w:t>
      </w:r>
      <w:r>
        <w:rPr>
          <w:b/>
          <w:bCs/>
        </w:rPr>
        <w:t>2064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экономические вопросы 04 01</w:t>
      </w:r>
      <w:r>
        <w:rPr>
          <w:bCs/>
        </w:rPr>
        <w:t>» цифры «</w:t>
      </w:r>
      <w:r>
        <w:rPr>
          <w:b/>
          <w:bCs/>
        </w:rPr>
        <w:t>64,5</w:t>
      </w:r>
      <w:r>
        <w:rPr>
          <w:bCs/>
        </w:rPr>
        <w:t>» заменить цифрами «</w:t>
      </w:r>
      <w:r>
        <w:rPr>
          <w:b/>
          <w:bCs/>
        </w:rPr>
        <w:t>12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ализация дополнительных мероприятий, направленных на снижение напряженности на рынке труда субъектов Российской Федерации 04 01 5100300» цифры «64,5» заменить цифрами «12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szCs w:val="20"/>
        </w:rPr>
        <w:t>Субсидии бюджетным учреждениям на иные цели</w:t>
      </w:r>
      <w:r>
        <w:rPr>
          <w:bCs/>
        </w:rPr>
        <w:t xml:space="preserve"> 04 01 5100300 612» цифры «64,5» заменить цифрами «12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Транспорт 04 08</w:t>
      </w:r>
      <w:r>
        <w:rPr>
          <w:bCs/>
        </w:rPr>
        <w:t>» цифры «</w:t>
      </w:r>
      <w:r>
        <w:rPr>
          <w:b/>
          <w:bCs/>
        </w:rPr>
        <w:t>3007</w:t>
      </w:r>
      <w:r>
        <w:rPr>
          <w:bCs/>
        </w:rPr>
        <w:t>» заменить цифрами «</w:t>
      </w:r>
      <w:r>
        <w:rPr>
          <w:b/>
          <w:bCs/>
        </w:rPr>
        <w:t>409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Компенсация расходов по возмещению убытков для обеспечения пассажирских перевозок между поселениями в границах муниципального района                  04 08 3030400» </w:t>
      </w:r>
      <w:r>
        <w:rPr>
          <w:bCs/>
        </w:rPr>
        <w:t>цифры «2691» заменить цифрами «37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Субсидии юридическим лицам (кроме государственных (муниципальных) учреждений) и физическим лицам – производителям товаров, работ, услуг                          </w:t>
      </w:r>
      <w:r>
        <w:rPr/>
        <w:t xml:space="preserve">  04 08 3030400 810» </w:t>
      </w:r>
      <w:r>
        <w:rPr>
          <w:bCs/>
        </w:rPr>
        <w:t>цифры «2691» заменить цифрами «37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 04 12</w:t>
      </w:r>
      <w:r>
        <w:rPr>
          <w:bCs/>
        </w:rPr>
        <w:t>» цифры «</w:t>
      </w:r>
      <w:r>
        <w:rPr>
          <w:b/>
          <w:bCs/>
        </w:rPr>
        <w:t>1962,2</w:t>
      </w:r>
      <w:r>
        <w:rPr>
          <w:bCs/>
        </w:rPr>
        <w:t>» заменить цифрами «</w:t>
      </w:r>
      <w:r>
        <w:rPr>
          <w:b/>
          <w:bCs/>
        </w:rPr>
        <w:t>7962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Взнос в уставные капиталы 04 12 3400200» </w:t>
      </w:r>
      <w:r>
        <w:rPr>
          <w:bCs/>
        </w:rPr>
        <w:t>цифры «1400» заменить цифрами «740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4 12 3400200 244 » </w:t>
      </w:r>
      <w:r>
        <w:rPr>
          <w:bCs/>
        </w:rPr>
        <w:t>цифры «1400» заменить цифрами «74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09902,5</w:t>
      </w:r>
      <w:r>
        <w:rPr/>
        <w:t>» заменить цифрами «</w:t>
      </w:r>
      <w:r>
        <w:rPr>
          <w:b/>
        </w:rPr>
        <w:t>125477</w:t>
      </w:r>
      <w:r>
        <w:rPr/>
        <w:t>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b/>
          <w:bCs/>
        </w:rPr>
        <w:t>Жилищное хозяйство 05 01</w:t>
      </w:r>
      <w:r>
        <w:rPr>
          <w:bCs/>
        </w:rPr>
        <w:t>» цифры «</w:t>
      </w:r>
      <w:r>
        <w:rPr>
          <w:b/>
          <w:bCs/>
        </w:rPr>
        <w:t>46845,4</w:t>
      </w:r>
      <w:r>
        <w:rPr>
          <w:bCs/>
        </w:rPr>
        <w:t>» заменить цифрами «</w:t>
      </w:r>
      <w:r>
        <w:rPr>
          <w:b/>
          <w:bCs/>
        </w:rPr>
        <w:t>58511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05 01 0980100» цифры «22547,1» заменить цифрами «26276,2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05 01 0980102»  цифры «22547,1» заменить цифрами «26276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0501 0980102 441» цифры «22547,1» заменить цифрами «26276,2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 по капитальному ремонту многоквартирных домов и переселению граждан из аварийного жилищного фонда за счет средств бюджетов               0501 0980200» цифры «7523,7» заменить цифрами «15461,1»</w:t>
      </w:r>
    </w:p>
    <w:p>
      <w:pPr>
        <w:pStyle w:val="Normal"/>
        <w:ind w:firstLine="708"/>
        <w:jc w:val="both"/>
        <w:rPr/>
      </w:pPr>
      <w:r>
        <w:rPr/>
        <w:t>по строке «Обеспечение мероприятий  по переселению граждан из аварийного жилищного фонда за счет средств бюджетов 0501 0980202» цифры «7523,7» заменить цифрами «1546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0501 0980202 441» цифры «7523,7» заменить цифрами «1546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оммунальное хозяйство 05 02</w:t>
      </w:r>
      <w:r>
        <w:rPr>
          <w:bCs/>
        </w:rPr>
        <w:t>» цифры «</w:t>
      </w:r>
      <w:r>
        <w:rPr>
          <w:b/>
          <w:bCs/>
        </w:rPr>
        <w:t>60505,1</w:t>
      </w:r>
      <w:r>
        <w:rPr>
          <w:bCs/>
        </w:rPr>
        <w:t>» заменить цифрами «</w:t>
      </w:r>
      <w:r>
        <w:rPr>
          <w:b/>
          <w:bCs/>
        </w:rPr>
        <w:t>64413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Мероприятия в области коммунального хозяйства из бюджета района      05 02 3510501» цифры «1100» заменить цифрами «5408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5 02 3510501 244» цифры «1100» заменить цифрами «5408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05 02 3510502» цифры «4628,3» заменить цифрами «4228,3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2 3510502 243» цифры «4628,3» заменить цифрами «4228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/>
        <w:tab/>
        <w:t>«</w:t>
      </w:r>
      <w:r>
        <w:rPr>
          <w:b/>
        </w:rPr>
        <w:t>Охрана окружающей среды</w:t>
      </w:r>
      <w:r>
        <w:rPr/>
        <w:t xml:space="preserve"> </w:t>
      </w:r>
      <w:r>
        <w:rPr>
          <w:b/>
        </w:rPr>
        <w:t>06</w:t>
      </w:r>
      <w:r>
        <w:rPr/>
        <w:t>» с цифрами «</w:t>
      </w:r>
      <w:r>
        <w:rPr>
          <w:b/>
        </w:rPr>
        <w:t>250</w:t>
      </w:r>
      <w:r>
        <w:rPr/>
        <w:t>»</w:t>
      </w:r>
    </w:p>
    <w:p>
      <w:pPr>
        <w:pStyle w:val="Normal"/>
        <w:jc w:val="both"/>
        <w:rPr/>
      </w:pPr>
      <w:r>
        <w:rPr/>
        <w:tab/>
        <w:t>«Охрана объектов растительного и животного мира и среды их обитания  06 03» с цифрами «250»</w:t>
      </w:r>
    </w:p>
    <w:p>
      <w:pPr>
        <w:pStyle w:val="Normal"/>
        <w:jc w:val="both"/>
        <w:rPr/>
      </w:pPr>
      <w:r>
        <w:rPr/>
        <w:tab/>
        <w:t>«Областная долгосрочная целевая программа  «Обращение с отходами производства и потребления на территории Псковской области на 2011-2015 годы» 06 03 5221000» с цифрами «250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>Иные межбюджетные трансферты</w:t>
      </w:r>
      <w:r>
        <w:rPr/>
        <w:t xml:space="preserve"> 06 03 5221000 540» с цифрами «25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 07</w:t>
      </w:r>
      <w:r>
        <w:rPr>
          <w:bCs/>
        </w:rPr>
        <w:t>» цифры «</w:t>
      </w:r>
      <w:r>
        <w:rPr>
          <w:b/>
          <w:bCs/>
        </w:rPr>
        <w:t>177803,9</w:t>
      </w:r>
      <w:r>
        <w:rPr>
          <w:bCs/>
        </w:rPr>
        <w:t>» заменить цифрами «</w:t>
      </w:r>
      <w:r>
        <w:rPr>
          <w:b/>
          <w:bCs/>
        </w:rPr>
        <w:t>195395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 01</w:t>
      </w:r>
      <w:r>
        <w:rPr>
          <w:bCs/>
        </w:rPr>
        <w:t>» цифры «</w:t>
      </w:r>
      <w:r>
        <w:rPr>
          <w:b/>
          <w:bCs/>
        </w:rPr>
        <w:t>42662,1</w:t>
      </w:r>
      <w:r>
        <w:rPr>
          <w:bCs/>
        </w:rPr>
        <w:t>» заменить цифрами «</w:t>
      </w:r>
      <w:r>
        <w:rPr>
          <w:b/>
          <w:bCs/>
        </w:rPr>
        <w:t>49647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Детские дошкольные учреждения 07 01 4200000» цифры «41857,1» заменить цифрами «4853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подведомственных учреждений 07 01 4209900» цифры «41857,1» заменить цифрами «4853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07 01 4209901» цифры «41857,1» заменить цифрами «4853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1 4209901 611» цифры «41857,1» заменить цифрами «48532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Иные межбюджетные трансферты на реализацию социальных гарантий, предоставляемых педагогическим работникам образовательных учреждений                          07 01 5201503» цифры «90» заменить цифрами «400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Пособия и компенсации гражданам и иные социальные выплаты, кроме публичных нормативных 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07 01 5201503 321» цифры «90» заменить цифрами «4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30632,5</w:t>
      </w:r>
      <w:r>
        <w:rPr>
          <w:bCs/>
        </w:rPr>
        <w:t>» заменить цифрами «</w:t>
      </w:r>
      <w:r>
        <w:rPr>
          <w:b/>
          <w:bCs/>
        </w:rPr>
        <w:t>138385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 07 02 4210000» цифры «35252,5» заменить цифрами «3477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07 02 4219900» цифры «35252,5» заменить цифрами «3477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07 02 4219901» </w:t>
      </w:r>
      <w:r>
        <w:rPr>
          <w:color w:val="000000"/>
        </w:rPr>
        <w:t>цифры «35252,5» заменить цифрами «3477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19901 611» </w:t>
      </w:r>
      <w:r>
        <w:rPr>
          <w:color w:val="000000"/>
        </w:rPr>
        <w:t>цифры «35252,5» заменить цифрами «3477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реждения по внешкольной работе с детьми 07 02 4230000» цифры «12607,6» заменить цифрами «12743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07 02 4239900» цифры «12607,6» заменить цифрами «12743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szCs w:val="20"/>
        </w:rPr>
        <w:t>Обеспечение деятельности МБОУ ДОД  «Дом детского творчества           07 02 4239911» цифры «4701,1» заменить цифрами «471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39911 611» </w:t>
      </w:r>
      <w:r>
        <w:rPr>
          <w:color w:val="000000"/>
        </w:rPr>
        <w:t>цифры «4701,1» заменить цифрами «4712,1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</w:rPr>
        <w:t>по строке «</w:t>
      </w:r>
      <w:r>
        <w:rPr/>
        <w:t>Обеспечение деятельности МБОУ ДОД «Детско-юношеская спортивная школа 07 02 4239921» цифры «3045,5» заменить цифрами «308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39921 611» </w:t>
      </w:r>
      <w:r>
        <w:rPr>
          <w:color w:val="000000"/>
        </w:rPr>
        <w:t>цифры «3045,5» заменить цифрами «308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Обеспечение деятельности МБОУ ДОД «Островская детская школа искусств»</w:t>
      </w:r>
      <w:r>
        <w:rPr>
          <w:iCs/>
        </w:rPr>
        <w:t xml:space="preserve"> 07 02 4239931» </w:t>
      </w:r>
      <w:r>
        <w:rPr>
          <w:color w:val="000000"/>
        </w:rPr>
        <w:t>цифры «4861» заменить цифрами «494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39931 611» </w:t>
      </w:r>
      <w:r>
        <w:rPr>
          <w:color w:val="000000"/>
        </w:rPr>
        <w:t>цифры «4861» заменить цифрами «494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Cs/>
        </w:rPr>
        <w:t>Модернизация региональных систем общего образования</w:t>
      </w:r>
      <w:r>
        <w:rPr>
          <w:color w:val="000000"/>
        </w:rPr>
        <w:t xml:space="preserve"> 07 02 4362100» с цифрами «499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7 02 4362100 244» с цифрами «4995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Иные межбюджетные трансферты на реализацию социальных гарантий, предоставляемых педагогическим работникам образовательных учреждений                          07 02 5201503» цифры «1768» заменить цифрами «1458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Пособия и компенсации гражданам и иные социальные выплаты, кроме публичных нормативных 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 07 02 5201503 321» цифры «1768» заменить цифрами «145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</w:r>
      <w:r>
        <w:rPr/>
        <w:t xml:space="preserve"> </w:t>
      </w:r>
      <w:r>
        <w:rPr>
          <w:iCs/>
        </w:rPr>
        <w:t>расходов, обеспечивающих организацию учебного процесса, расходов на дошкольное образование в муниципальных общеобразовательных учреждениях 07 02 5210204» цифры «69485» заменить цифрами «72816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5210204 611» цифры «69485» заменить цифрами «72816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Субвенции на реализацию дополнительного образования детей, обучение их шахматной грамоте и введение основ православной культуры  в муниципальных общеобразовательных учреждениях</w:t>
      </w:r>
      <w:r>
        <w:rPr/>
        <w:t xml:space="preserve"> 07 02 5210210» цифры «2575» заменить цифрами «2650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5210210 611» цифры «2575» заменить цифрами «26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олодежная политика и оздоровление детей 07 07</w:t>
      </w:r>
      <w:r>
        <w:rPr>
          <w:color w:val="000000"/>
        </w:rPr>
        <w:t>» цифры «</w:t>
      </w:r>
      <w:r>
        <w:rPr>
          <w:b/>
          <w:color w:val="000000"/>
        </w:rPr>
        <w:t>134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218,3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Cs/>
        </w:rPr>
        <w:t xml:space="preserve">Обеспечение деятельности подведомственных учреждений 07 07 </w:t>
      </w:r>
      <w:r>
        <w:rPr/>
        <w:t>4319900» цифры «1195» заменить цифрами «101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07 07</w:t>
      </w:r>
      <w:r>
        <w:rPr>
          <w:color w:val="000000"/>
        </w:rPr>
        <w:t xml:space="preserve"> </w:t>
      </w:r>
      <w:r>
        <w:rPr/>
        <w:t>4319901» цифры «1195» заменить цифрами «101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7 4319901 611» цифры «1195» заменить цифрами «101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Областная долгосрочная целевая программа «Допризывная подготовка молодежи в Псковской области на 2010-2014 годы» 07 07 5226900» с цифрами «49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7 5226900 611» с цифрами «49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образования 07 09</w:t>
      </w:r>
      <w:r>
        <w:rPr/>
        <w:t>» цифры «</w:t>
      </w:r>
      <w:r>
        <w:rPr>
          <w:b/>
        </w:rPr>
        <w:t>3164,3</w:t>
      </w:r>
      <w:r>
        <w:rPr/>
        <w:t>» заменить цифрами «</w:t>
      </w:r>
      <w:r>
        <w:rPr>
          <w:b/>
        </w:rPr>
        <w:t>6144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7 09 0020401 242» цифры «109» заменить цифрами «165,5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403 07 09 0020401 244» цифры «306,1» заменить цифрами «24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07 09 4520000» цифры «1000» заменить цифрами «209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07 09 4529900» цифры «1000» заменить цифрами «2094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07 09 4529900 121» цифры «936,2» заменить цифрами «173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7 09 4529900 242» цифры «20» заменить цифрами «12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7 09 4529900 244» цифры «42,6» заменить цифрами «226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</w:t>
      </w:r>
      <w:r>
        <w:rPr/>
        <w:t>бластная долгосрочная целевая программа «Развитие системы образования в Псковской области на 2012-2014 годы» 07 09 5226700» с цифрами «1885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7 09 5226700 244» с цифрами «385,5»</w:t>
      </w:r>
    </w:p>
    <w:p>
      <w:pPr>
        <w:pStyle w:val="Normal"/>
        <w:ind w:firstLine="708"/>
        <w:jc w:val="both"/>
        <w:rPr>
          <w:bCs/>
        </w:rPr>
      </w:pPr>
      <w:r>
        <w:rPr/>
        <w:t>«Бюджетные инвестиции в объекты государственной (муниципальной) собственности казенным учреждениям вне рамок государственного оборонного заказа 07 09 5226700 411» с цифрами «15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ультура и кинематография 08</w:t>
      </w:r>
      <w:r>
        <w:rPr>
          <w:bCs/>
        </w:rPr>
        <w:t>» цифры «</w:t>
      </w:r>
      <w:r>
        <w:rPr>
          <w:b/>
          <w:bCs/>
        </w:rPr>
        <w:t>18087,8</w:t>
      </w:r>
      <w:r>
        <w:rPr>
          <w:bCs/>
        </w:rPr>
        <w:t>» заменить цифрами «</w:t>
      </w:r>
      <w:r>
        <w:rPr>
          <w:b/>
          <w:bCs/>
        </w:rPr>
        <w:t>20645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ультура 08 01</w:t>
      </w:r>
      <w:r>
        <w:rPr>
          <w:bCs/>
        </w:rPr>
        <w:t>» цифры «</w:t>
      </w:r>
      <w:r>
        <w:rPr>
          <w:b/>
          <w:bCs/>
        </w:rPr>
        <w:t>18087,8</w:t>
      </w:r>
      <w:r>
        <w:rPr>
          <w:bCs/>
        </w:rPr>
        <w:t>» заменить цифрами «</w:t>
      </w:r>
      <w:r>
        <w:rPr>
          <w:b/>
          <w:bCs/>
        </w:rPr>
        <w:t>20645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Иные межбюджетные трансферты</w:t>
      </w:r>
      <w:r>
        <w:rPr/>
        <w:t xml:space="preserve">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08 01 4400900» с цифрами «4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i/>
        </w:rPr>
        <w:t>Субсидии бюджетным учреждениям на иные цели</w:t>
      </w:r>
      <w:r>
        <w:rPr/>
        <w:t xml:space="preserve"> 08 01 4400900 612» с цифрами «40»</w:t>
      </w:r>
    </w:p>
    <w:p>
      <w:pPr>
        <w:pStyle w:val="Normal"/>
        <w:ind w:firstLine="708"/>
        <w:jc w:val="both"/>
        <w:rPr/>
      </w:pPr>
      <w:r>
        <w:rPr/>
        <w:t>по строке «Учреждения культуры и мероприятия в сфере культуры и кинематографии 08 01 4400000» цифры «8857» заменить цифрами «1017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08 01 4409900» цифры «8857» заменить цифрами «1017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редства бюджета муниципального образования 08 01 4409901» цифры «8857» заменить цифрами «1017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8 01 4409901 611» </w:t>
      </w:r>
      <w:r>
        <w:rPr>
          <w:color w:val="000000"/>
        </w:rPr>
        <w:t>цифры «8776» заменить цифрами «1009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Библиотеки 08 01 </w:t>
      </w:r>
      <w:r>
        <w:rPr/>
        <w:t>4420000» цифры «7651,8» заменить цифрами «8849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Обеспечение деятельности подведомственных учреждений 08 01 4429900» цифры «7651,8» заменить цифрами «884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редства бюджета муниципального образования 08 01 4429901» цифры «7651,8» заменить цифрами «8849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8 01 4429901 611» цифры «7570,7» заменить цифрами «8768,7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20778,4»</w:t>
      </w:r>
      <w:r>
        <w:rPr>
          <w:bCs/>
        </w:rPr>
        <w:t xml:space="preserve"> заменить цифрами </w:t>
      </w:r>
      <w:r>
        <w:rPr>
          <w:b/>
          <w:bCs/>
        </w:rPr>
        <w:t>«20786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 03</w:t>
      </w:r>
      <w:r>
        <w:rPr/>
        <w:t>» цифры «</w:t>
      </w:r>
      <w:r>
        <w:rPr>
          <w:b/>
        </w:rPr>
        <w:t>441</w:t>
      </w:r>
      <w:r>
        <w:rPr/>
        <w:t>» заменить цифрами «</w:t>
      </w:r>
      <w:r>
        <w:rPr>
          <w:b/>
        </w:rPr>
        <w:t>44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10 03 0700500»  цифры «7» заменить цифрами «1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10 03 0700500 360» цифры «7» заменить цифрами «1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и спорт 11</w:t>
      </w:r>
      <w:r>
        <w:rPr/>
        <w:t>» цифры «</w:t>
      </w:r>
      <w:r>
        <w:rPr>
          <w:b/>
        </w:rPr>
        <w:t>5340</w:t>
      </w:r>
      <w:r>
        <w:rPr/>
        <w:t>» заменить цифрами «</w:t>
      </w:r>
      <w:r>
        <w:rPr>
          <w:b/>
        </w:rPr>
        <w:t>434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 01</w:t>
      </w:r>
      <w:r>
        <w:rPr/>
        <w:t>» цифры «</w:t>
      </w:r>
      <w:r>
        <w:rPr>
          <w:b/>
        </w:rPr>
        <w:t>1962</w:t>
      </w:r>
      <w:r>
        <w:rPr/>
        <w:t>» заменить цифрами «</w:t>
      </w:r>
      <w:r>
        <w:rPr>
          <w:b/>
        </w:rPr>
        <w:t>96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Субсидии на финансирование областной долгосрочной целевой программы «Развитие физической культуры и спорта в Псковской области на 2012-2015 годы 11 01 5222200» цифры «1962» заменить цифрами «96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нужд </w:t>
      </w:r>
      <w:r>
        <w:rPr/>
        <w:t xml:space="preserve">11 01 5222200 244» цифры «1962» заменить цифрами «964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Массовый спорт 11 02</w:t>
      </w:r>
      <w:r>
        <w:rPr/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вести строку </w:t>
      </w:r>
      <w:r>
        <w:rPr/>
        <w:t>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11 02 5129700 242» с цифрами «1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11 02 5129700 244» цифры «3378» заменить цифрами «3358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00013,9</w:t>
      </w:r>
      <w:r>
        <w:rPr/>
        <w:t>» заменить цифрами «</w:t>
      </w:r>
      <w:r>
        <w:rPr>
          <w:b/>
        </w:rPr>
        <w:t>44248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2 приложение 17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плановый период 2014 и 2015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на 2014 год цифры «</w:t>
      </w:r>
      <w:r>
        <w:rPr>
          <w:b/>
        </w:rPr>
        <w:t>31753</w:t>
      </w:r>
      <w:r>
        <w:rPr/>
        <w:t>» заменить цифрами «</w:t>
      </w:r>
      <w:r>
        <w:rPr>
          <w:b/>
        </w:rPr>
        <w:t>48692,9</w:t>
      </w:r>
      <w:r>
        <w:rPr/>
        <w:t>»; на 2015 год цифры «</w:t>
      </w:r>
      <w:r>
        <w:rPr>
          <w:b/>
        </w:rPr>
        <w:t>21870</w:t>
      </w:r>
      <w:r>
        <w:rPr/>
        <w:t>» заменить цифрами «</w:t>
      </w:r>
      <w:r>
        <w:rPr>
          <w:b/>
        </w:rPr>
        <w:t>33381,2</w:t>
      </w:r>
      <w:r>
        <w:rPr/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  <w:bCs/>
        </w:rPr>
        <w:t>Жилищное хозяйство 05 01</w:t>
      </w:r>
      <w:r>
        <w:rPr>
          <w:bCs/>
        </w:rPr>
        <w:t>» на 2014 год цифры «</w:t>
      </w:r>
      <w:r>
        <w:rPr>
          <w:b/>
        </w:rPr>
        <w:t>14732</w:t>
      </w:r>
      <w:r>
        <w:rPr>
          <w:bCs/>
        </w:rPr>
        <w:t>» заменить цифрами «</w:t>
      </w:r>
      <w:r>
        <w:rPr>
          <w:b/>
          <w:bCs/>
        </w:rPr>
        <w:t>31671,9</w:t>
      </w:r>
      <w:r>
        <w:rPr>
          <w:bCs/>
        </w:rPr>
        <w:t>»; на 2015 год цифры «</w:t>
      </w:r>
      <w:r>
        <w:rPr>
          <w:b/>
        </w:rPr>
        <w:t>15562</w:t>
      </w:r>
      <w:r>
        <w:rPr>
          <w:bCs/>
        </w:rPr>
        <w:t>» заменить цифрами «</w:t>
      </w:r>
      <w:r>
        <w:rPr>
          <w:b/>
          <w:bCs/>
        </w:rPr>
        <w:t>27073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05 01 0980100» на 2014 год с цифрами «10518»; на 2015 год с цифрами «7147,3» 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05 01 0980102»  на 2014 год с цифрами «10518»; на 2015 год с цифрами «7147,3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 xml:space="preserve">0501 0980102 441» на 2014 год с цифрами «10518»; на 2015 год с цифрами «7147,3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Обеспечение мероприятий  по капитальному ремонту многоквартирных домов и переселению граждан из аварийного жилищного фонда за счет средств бюджетов               0501 0980200» на 2014 год с цифрами «6421,9»; на 2015 год с цифрами «4363,9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Обеспечение мероприятий  по переселению граждан из аварийного жилищного фонда за счет средств бюджетов 0501 0980202» на 2014 год с цифрами «6421,9»; на 2015 год с цифрами «4363,9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 xml:space="preserve">0501 0980202 441» на 2014 год с цифрами «6421,9»; на 2015 год с цифрами «4363,9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на 2014 год цифры </w:t>
      </w:r>
      <w:r>
        <w:rPr/>
        <w:t>«</w:t>
      </w:r>
      <w:r>
        <w:rPr>
          <w:b/>
        </w:rPr>
        <w:t>324535,3</w:t>
      </w:r>
      <w:r>
        <w:rPr/>
        <w:t>» заменить цифрами «</w:t>
      </w:r>
      <w:r>
        <w:rPr>
          <w:b/>
        </w:rPr>
        <w:t>341475,2</w:t>
      </w:r>
      <w:r>
        <w:rPr/>
        <w:t xml:space="preserve">»; на 2015 год </w:t>
      </w:r>
      <w:r>
        <w:rPr>
          <w:bCs/>
        </w:rPr>
        <w:t xml:space="preserve">цифры </w:t>
      </w:r>
      <w:r>
        <w:rPr/>
        <w:t>«</w:t>
      </w:r>
      <w:r>
        <w:rPr>
          <w:b/>
        </w:rPr>
        <w:t>318924,2</w:t>
      </w:r>
      <w:r>
        <w:rPr/>
        <w:t>» заменить цифрами «</w:t>
      </w:r>
      <w:r>
        <w:rPr>
          <w:b/>
        </w:rPr>
        <w:t>33043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цифры «0,5» заменить цифрами «0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18 «</w:t>
      </w:r>
      <w:r>
        <w:rPr>
          <w:b/>
        </w:rPr>
        <w:t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на 2013 год»</w:t>
      </w:r>
      <w:r>
        <w:rPr/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800"/>
        <w:gridCol w:w="1440"/>
        <w:gridCol w:w="14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апитальный ремонт муниципаль-ного жилого фонд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автомоби-льных дорог общего пользова-ния местного значения в Островском районе Псковской области в период 2012-2014 г.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78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Бережа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7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л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6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ронц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ай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6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одище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Ши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7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2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5. В </w:t>
      </w:r>
      <w:r>
        <w:rPr>
          <w:b/>
        </w:rPr>
        <w:t>статье 6 . «Межбюджетные трансферты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4: на 2013 год цифры «414,8» заменить цифрами «417,5»</w:t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 w:val="24"/>
        </w:rPr>
        <w:t>приложение 26 «</w:t>
      </w:r>
      <w:r>
        <w:rPr>
          <w:b/>
          <w:iCs/>
          <w:sz w:val="24"/>
        </w:rPr>
        <w:t xml:space="preserve">Субвенции на </w:t>
      </w:r>
      <w:r>
        <w:rPr>
          <w:b/>
          <w:bCs/>
          <w:sz w:val="24"/>
        </w:rPr>
        <w:t>осуществление первичного воинского учета на территории, где отсутствуют военные комиссариаты в 2013 году»</w:t>
      </w:r>
      <w:r>
        <w:rPr>
          <w:bCs/>
          <w:sz w:val="24"/>
        </w:rPr>
        <w:t>, изложить в новой редакции:</w:t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8"/>
        <w:gridCol w:w="3095"/>
      </w:tblGrid>
      <w:tr>
        <w:trPr>
          <w:trHeight w:val="55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0,79</w:t>
            </w:r>
          </w:p>
        </w:tc>
      </w:tr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3,34</w:t>
            </w:r>
          </w:p>
        </w:tc>
      </w:tr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3,34</w:t>
            </w:r>
          </w:p>
        </w:tc>
      </w:tr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3,34</w:t>
            </w:r>
          </w:p>
        </w:tc>
      </w:tr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3,34</w:t>
            </w:r>
          </w:p>
        </w:tc>
      </w:tr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3,34</w:t>
            </w:r>
          </w:p>
        </w:tc>
      </w:tr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17,4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>
          <w:b/>
          <w:iCs/>
        </w:rPr>
        <w:t xml:space="preserve">            </w:t>
      </w:r>
      <w:r>
        <w:rPr/>
        <w:t>дополнить пунктами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both"/>
        <w:rPr/>
      </w:pPr>
      <w:r>
        <w:rPr/>
        <w:t xml:space="preserve"> </w:t>
      </w:r>
      <w:r>
        <w:rPr/>
        <w:tab/>
        <w:t>«8. Утвердить в составе межбюджетных трансфертов объем иных межбюджетных трансфертов на финансирование областной долгосрочной целевой программы «Обращение с отходами производства и потребления на территории Псковской области на 2011-2015 годы», передаваемых в бюджеты поселений на 2013 год в сумме 250,0 тыс.руб. согласно приложению 35  к настоящему Решению.»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center"/>
        <w:rPr/>
      </w:pPr>
      <w:r>
        <w:rPr>
          <w:b/>
        </w:rPr>
        <w:t>Иные межбюджетные трансферты на финансирование областной долгосрочной целевой программы «Обращение с отходами производства и потребления на территории Псковской области на 2011-2015 годы»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в 2013 году</w:t>
      </w:r>
    </w:p>
    <w:p>
      <w:pPr>
        <w:pStyle w:val="Heading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3102"/>
      </w:tblGrid>
      <w:tr>
        <w:trPr>
          <w:trHeight w:val="55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ородское поселение «Остров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</w:rPr>
            </w:pPr>
            <w:r>
              <w:rPr>
                <w:iCs/>
                <w:sz w:val="24"/>
              </w:rPr>
              <w:t>172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</w:rPr>
            </w:pPr>
            <w:r>
              <w:rPr>
                <w:iCs/>
                <w:sz w:val="24"/>
              </w:rPr>
              <w:t>2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</w:rPr>
            </w:pPr>
            <w:r>
              <w:rPr>
                <w:iCs/>
                <w:sz w:val="24"/>
              </w:rPr>
              <w:t>1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</w:rPr>
            </w:pPr>
            <w:r>
              <w:rPr>
                <w:iCs/>
                <w:sz w:val="24"/>
              </w:rPr>
              <w:t>9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</w:rPr>
            </w:pPr>
            <w:r>
              <w:rPr>
                <w:iCs/>
                <w:sz w:val="24"/>
              </w:rPr>
              <w:t>25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</w:rPr>
            </w:pPr>
            <w:r>
              <w:rPr>
                <w:iCs/>
                <w:sz w:val="24"/>
              </w:rPr>
              <w:t>9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</w:rPr>
            </w:pPr>
            <w:r>
              <w:rPr>
                <w:iCs/>
                <w:sz w:val="24"/>
              </w:rPr>
              <w:t>5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0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«9. Иные межбюджетные трансферты на финансирование областной долгосрочной целевой программы «Обращение с отходами производства и потребления на территории Псковской области на 2011-2015 годы» передаются бюджетам поселений в соответствии с Порядком согласно приложению 36  к настоящему Решению.»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6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редоставления и использования иных межбюджетных трансфертов </w:t>
      </w:r>
      <w:r>
        <w:rPr>
          <w:b/>
          <w:color w:val="000000"/>
        </w:rPr>
        <w:t>на  финансирование областной долгосрочной целевой программы «Обращение с отходами производства и потребления на территории Псковской области на 2011-2015 годы»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по</w:t>
      </w:r>
      <w:r>
        <w:rPr>
          <w:color w:val="000000"/>
        </w:rPr>
        <w:t xml:space="preserve"> областной долгосрочной целевой программе «Обращение с отходами производства и потребления на территории Псковской области на 2011-2015 годы»,</w:t>
      </w:r>
      <w:r>
        <w:rPr/>
        <w:t xml:space="preserve"> передаваемых в бюджеты поселений (далее - иные межбюджетные трансферты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и использова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Иные межбюджетные трансферты предоставляются на финансирование расходов, связанных с ликвидацией несанкционированных, закрытие и рекультивация санкционированных свалок на территориях городского и сельских поселений района.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Финансовое управление Администрации Островского района перечисляет иные межбюджетные трансферты в порядке межбюджетных отношений с лицевого счета, открытого в Управлении Федерального казначейства по Псковской области администрациям  поселений, в пределах средств, предусмотренных на соответствующие цели в бюджете района на текущий финансовый год.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субсидий подлежат возврату в бюджет  района 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расходуются на оплату работ, услуг согласно заключенным муниципальным контрактам, договорам ( в т.ч. гражданско – правового характера) на цели, предусмотренные в пункте 2.1 настоящего порядка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Финансовое управление Администрации Островского района, в соответствии с полномочиями, определенными ст. 269 Бюджетного кодекса РФ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иных межбюджетных трансфертов Финансовым управлением Администрации Островского района принимается решение об их возврате  в бюджет района в порядке, установленно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</w:t>
      </w:r>
      <w:r>
        <w:rPr/>
        <w:t>6.  В статье 7. «</w:t>
      </w:r>
      <w:r>
        <w:rPr>
          <w:b/>
        </w:rPr>
        <w:t>Муниципальные внутренние заимствования, муниципальный внутренний долг района и предоставление муниципальных гарантий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 </w:t>
      </w:r>
      <w:r>
        <w:rPr/>
        <w:t>в пункте 1 на 1 января 2014 года цифры «63053» заменить цифрами «69053»;         на 1 января 2015 года цифры «67268» заменить цифрами «73268»; на 1 января 2016 года цифры «71670» заменить цифрами «77670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   </w:t>
      </w:r>
      <w:r>
        <w:rPr/>
        <w:t>в пункте 2  приложение 28 «Программа внутренних муниципальных заимствований района на 2013 год, структура муниципального долга района и предоставление муниципальных гарантий на 2013 год», приложение 29 «Программа внутренних муниципальных заимствований района на 2014 год, структура муниципального долга района и предоставление муниципальных гарантий на 2014 год», приложение 30 «Программа внутренних муниципальных заимствований района на 2015 год, структура муниципального долга района и предоставление муниципальных гарантий на 2015 год» изложить в новых редакциях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3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3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0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53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0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53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0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053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3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053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0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5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3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3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00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53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00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053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4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4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3268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3268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3268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4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6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3268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326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4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4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3268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0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62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326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5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5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3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35" w:leader="none"/>
              </w:tabs>
              <w:ind w:right="112" w:hanging="0"/>
              <w:rPr/>
            </w:pPr>
            <w:r>
              <w:rPr/>
              <w:tab/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7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3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7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3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7670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5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3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11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7670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3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7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5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5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326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40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7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326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1140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767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   </w:t>
      </w:r>
      <w:r>
        <w:rPr/>
        <w:t xml:space="preserve">7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firstLine="708"/>
        <w:jc w:val="both"/>
        <w:rPr/>
      </w:pPr>
      <w:r>
        <w:rPr>
          <w:bCs/>
        </w:rPr>
        <w:t>в приложении 31 «</w:t>
      </w:r>
      <w:r>
        <w:rPr>
          <w:b/>
          <w:bCs/>
        </w:rPr>
        <w:t>Источники внутреннего финансирования дефицита бюджета района на 2013 год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rStyle w:val="1"/>
          <w:rFonts w:cs="Times New Roman"/>
          <w:b/>
          <w:bCs/>
          <w:lang w:val="ru-RU"/>
        </w:rPr>
        <w:t xml:space="preserve">01 03 00 00 00 0000 000 </w:t>
      </w:r>
      <w:r>
        <w:rPr>
          <w:b/>
        </w:rPr>
        <w:t>Бюджетные кредиты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4053</w:t>
      </w:r>
      <w:r>
        <w:rPr/>
        <w:t>» заменить цифрами «</w:t>
      </w:r>
      <w:r>
        <w:rPr>
          <w:b/>
        </w:rPr>
        <w:t>1005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3 01 00 00 0000 700 Получение бюджетных кредитов от других бюджетов бюджетной системы Российской Федерации в валюте Российской Федерации» цифры «4053» заменить цифрами «10053»</w:t>
      </w:r>
    </w:p>
    <w:p>
      <w:pPr>
        <w:pStyle w:val="Normal"/>
        <w:ind w:firstLine="708"/>
        <w:jc w:val="both"/>
        <w:rPr/>
      </w:pPr>
      <w:r>
        <w:rPr/>
        <w:t>по строке «01 03 01 00 05 0000 710 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» цифры «4053» заменить цифрами «1005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</w:t>
      </w:r>
      <w:r>
        <w:rPr>
          <w:bCs/>
        </w:rPr>
        <w:t>-400013,9</w:t>
      </w:r>
      <w:r>
        <w:rPr/>
        <w:t>» заменить цифрами «-442481,3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</w:t>
      </w:r>
      <w:r>
        <w:rPr>
          <w:bCs/>
        </w:rPr>
        <w:t>-400013,9</w:t>
      </w:r>
      <w:r>
        <w:rPr/>
        <w:t>» заменить цифрами «-442481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</w:t>
      </w:r>
      <w:r>
        <w:rPr>
          <w:bCs/>
        </w:rPr>
        <w:t>-400013,9</w:t>
      </w:r>
      <w:r>
        <w:rPr/>
        <w:t>» заменить цифрами «-442481,3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</w:t>
      </w:r>
      <w:r>
        <w:rPr>
          <w:bCs/>
        </w:rPr>
        <w:t>-400013,9</w:t>
      </w:r>
      <w:r>
        <w:rPr/>
        <w:t>» заменить цифрами «-442481,3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</w:t>
      </w:r>
      <w:r>
        <w:rPr>
          <w:bCs/>
        </w:rPr>
        <w:t>400013,9</w:t>
      </w:r>
      <w:r>
        <w:rPr/>
        <w:t>» заменить цифрами «442481,3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</w:t>
      </w:r>
      <w:r>
        <w:rPr>
          <w:bCs/>
        </w:rPr>
        <w:t>400013,9</w:t>
      </w:r>
      <w:r>
        <w:rPr/>
        <w:t>» заменить цифрами «442481,3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</w:t>
      </w:r>
      <w:r>
        <w:rPr>
          <w:bCs/>
        </w:rPr>
        <w:t>400013,9</w:t>
      </w:r>
      <w:r>
        <w:rPr/>
        <w:t>» заменить цифрами «442481,3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</w:t>
      </w:r>
      <w:r>
        <w:rPr>
          <w:bCs/>
        </w:rPr>
        <w:t>400013,9</w:t>
      </w:r>
      <w:r>
        <w:rPr/>
        <w:t>» заменить цифрами «442481,3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риложении 32 «</w:t>
      </w:r>
      <w:r>
        <w:rPr>
          <w:b/>
          <w:bCs/>
          <w:szCs w:val="28"/>
        </w:rPr>
        <w:t>Источники внутреннего финансирования дефицита бюджета района на плановый период 2014 и 2015 годов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на 2014 год цифры  «-376535,3» заменить цифрами «-393475,2»; на 2015 год цифры  «-318924,2» заменить цифрами «-330435,4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на 2014 год цифры  «-376535,3» заменить цифрами «-393475,2»; на 2015 год цифры               «-318924,2» заменить цифрами «-330435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на 2014 год цифры  «-376535,3» заменить цифрами «-393475,2»; на 2015 год цифры  «-318924,2» заменить цифрами «-330435,4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на 2014 год цифры  «-376535,3» заменить цифрами      «-393475,2»; на 2015 год цифры  «-318924,2» заменить цифрами «-330435,4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на 2014 год цифры  «376535,3» заменить цифрами «393475,2»; на 2015 год цифры  «318924,2» заменить цифрами «330435,4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на 2014 год цифры  «376535,3» заменить цифрами «393475,2»; на 2015 год цифры  «318924,2» заменить цифрами «330435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2014 год цифры  «376535,3» заменить цифрами «393475,2»; на 2015 год цифры  «318924,2» заменить цифрами «330435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на 2014 год цифры  «376535,3» заменить цифрами «393475,2»; на 2015 год цифры  «318924,2» заменить цифрами «330435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Л.П.Шершнев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И.о.главы Островского района</w:t>
        <w:tab/>
        <w:tab/>
        <w:tab/>
        <w:tab/>
        <w:t xml:space="preserve">     </w:t>
        <w:tab/>
        <w:t>Н.А.Федотов</w:t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1 Знак"/>
    <w:basedOn w:val="Style7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>Ostrov</dc:creator>
  <dc:description/>
  <cp:keywords/>
  <dc:language>en-US</dc:language>
  <cp:lastModifiedBy>user</cp:lastModifiedBy>
  <cp:lastPrinted>2013-06-05T12:29:00Z</cp:lastPrinted>
  <dcterms:modified xsi:type="dcterms:W3CDTF">2013-06-11T11:44:00Z</dcterms:modified>
  <cp:revision>42</cp:revision>
  <dc:subject/>
  <dc:title>Проект </dc:title>
</cp:coreProperties>
</file>