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21.11.2013 г.  №  91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2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Об  установлении размера платы за содержание и ремонт жилого </w:t>
      </w:r>
    </w:p>
    <w:p>
      <w:pPr>
        <w:pStyle w:val="Normal"/>
        <w:jc w:val="both"/>
        <w:rPr/>
      </w:pPr>
      <w:r>
        <w:rPr/>
        <w:t xml:space="preserve">помещения, включающей в себя плату за услуги и работы по </w:t>
      </w:r>
    </w:p>
    <w:p>
      <w:pPr>
        <w:pStyle w:val="Normal"/>
        <w:jc w:val="both"/>
        <w:rPr/>
      </w:pPr>
      <w:r>
        <w:rPr/>
        <w:t xml:space="preserve">управлению многоквартирным домом, содержанию и текущему </w:t>
      </w:r>
    </w:p>
    <w:p>
      <w:pPr>
        <w:pStyle w:val="Normal"/>
        <w:jc w:val="both"/>
        <w:rPr/>
      </w:pPr>
      <w:r>
        <w:rPr/>
        <w:t>ремонту общего имущества в многоквартирном дом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Жилищным кодексом Российской Федерации,  руководствуясь ст.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становить  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согласно приложениям 1-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изнать утратившим силу Решение Собрания депутатов Островского района от 26.07.2012 г. № 32 «Об установлении размера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Решение вступает в силу с 01.01.2014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Опубликовать настоящее решение в газете «Островские ве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 xml:space="preserve"> </w:t>
        <w:tab/>
        <w:tab/>
        <w:tab/>
        <w:tab/>
        <w:tab/>
        <w:tab/>
        <w:t>Л.П.Шершнё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ab/>
        <w:tab/>
        <w:tab/>
        <w:tab/>
        <w:tab/>
        <w:tab/>
        <w:t>П.Г.Мищ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21.11.2013г.  № 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590"/>
        <w:gridCol w:w="3654"/>
      </w:tblGrid>
      <w:tr>
        <w:trPr>
          <w:trHeight w:val="13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ма со всеми видами благоустройства и уборкой подъезда, руб./м.к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ого помещ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ы по управлению многоквартирным домом, в том числ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зданий (помещений) управляющих организаци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затраты, связанные с управлением многоквартирным домом, в том числ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асчетно-кассовому обслуживанию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ое освещени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(связь, транспорт и т.д.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истемы газоснабж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 инженерных систем многоквартирного дом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ентканалов и дератизац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 теплоснабжения и горячего водоснабж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 холодного водоснабжения и отвода сток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траты на содержание и текущий ремонт общ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 в многоквартирном доме, в том числе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домовых территори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электроснабж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ливнесток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троительных конструкци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объектов внешнего благоустройств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21.11.2013г.  № 9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56"/>
        <w:gridCol w:w="4014"/>
      </w:tblGrid>
      <w:tr>
        <w:trPr>
          <w:trHeight w:val="13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 со всеми видами благоустройства, оборудованные электрическими плитам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б./м.кв. общей площа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месяц (без НДС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ого помещ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ы по управлению многоквартирным домом, в том числ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зданий (помещений) управляющих организац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затраты, связанные с управлением многоквартирным домом, в том числ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асчетно-кассовому обслуживанию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ое освещени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(связь, транспорт и т.д.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истемы газоснабж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 инженерных систем многоквартирного дом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ентканалов и дератизац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 теплоснабжения и горячего водоснабж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 холодного водоснабжения и отвода сток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траты на содержание и текущий ремонт общ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 в многоквартирном доме, в том числе: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домовых территор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электроснабж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ливнесток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троительных конструкц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объектов внешнего благоустройств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21.11.2013г.  №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900"/>
        <w:gridCol w:w="2709"/>
        <w:gridCol w:w="2592"/>
      </w:tblGrid>
      <w:tr>
        <w:trPr>
          <w:trHeight w:val="58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 со всеми видами благоустройства, оборудованные поквартирным отоплением природным газом  </w:t>
            </w:r>
          </w:p>
        </w:tc>
      </w:tr>
      <w:tr>
        <w:trPr>
          <w:trHeight w:val="12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боркой подъезд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/м.к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й площади в меся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 НДС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уборки подъезд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уб./м.кв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й площади в меся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 НДС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ого помещ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ы по управлению многоквартирным домом, в том числ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5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8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зданий (помещений) управляющих организа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затраты, связанные с управлением многоквартирным домом, в том числ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асчетно-кассовому обслуживани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ое освеще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(связь, транспорт и т.д.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истемы газоснабж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 инженерных систем многоквартирного до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ентканалов и дератизац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 теплоснабжения и горячего водоснабж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 холодного водоснабжения и отвода сто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траты на содержание и текущий ремонт общ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 в многоквартирном доме, в том числе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6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домовых территор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7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электроснабж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ливнесто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троительных констру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2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объектов внешнего благоустройст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21.11.2013г. №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56"/>
        <w:gridCol w:w="4014"/>
      </w:tblGrid>
      <w:tr>
        <w:trPr>
          <w:trHeight w:val="16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 со всеми видами благоустройства, без горячего водоснабж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б./м.кв. общей площади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ого помещ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ы по управлению многоквартирным домом, в том числ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зданий (помещений) управляющих организац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затраты, связанные с управлением многоквартирным домом, в том числ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асчетно-кассовому обслуживанию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ое освещени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(связь, транспорт и т.д.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истемы газоснабж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 инженерных систем многоквартирного дом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ентканалов и дератизац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 теплоснабжения и горячего водоснабж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 холодного водоснабжения и отвода сток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траты на содержание и текущий ремонт общ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 в многоквартирном доме, в том числе: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домовых территор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электроснабж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ливнесток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троительных конструкц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объектов внешнего благоустройств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21.11.2013г.  № 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1980"/>
        <w:gridCol w:w="1816"/>
        <w:gridCol w:w="1964"/>
        <w:gridCol w:w="1800"/>
      </w:tblGrid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татьи    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устроенный жилой фонд с освещением мест общего пользования, руб./м.кв. общей площади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устроенный жилой фонд без освещения мест общего пользования, руб./м.кв. общей площади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устроенный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фонд без м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 (отдельно стоящие дома), руб./м.кв. общей площади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устроенный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фонд без м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 (отдельно стоящие дома) с содержанием фекальных выгребных емкостей, руб./м.кв. общей площади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а за содержание и ремонт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Затраты по управлению многоквартирным дом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Затраты на оплату труда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траты на содержание зданий управляющ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 Другие затраты, связанные с управлением многоквартирным домом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 Техническая инвентар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 Расходы по расчетно-кассовому обслужи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 Дежурное осв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 Прочие затраты (связь, транспор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Обслуживание системы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АДС инженерных систем многоквартир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Вывоз твердых бытов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Затраты на содержание и текущий ремонт общего имущества в многоквартирном доме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Уборка придомовой террит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Содержание и текущий ремонт систем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одержание и текущий ремонт строительны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Содержание фекальных выгребных емк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Содержание и текущий ремонт объектов внешнего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iCs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0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20:00Z</dcterms:created>
  <dc:creator>Хохлов</dc:creator>
  <dc:description/>
  <cp:keywords/>
  <dc:language>en-US</dc:language>
  <cp:lastModifiedBy>User</cp:lastModifiedBy>
  <cp:lastPrinted>2014-01-13T09:06:00Z</cp:lastPrinted>
  <dcterms:modified xsi:type="dcterms:W3CDTF">2014-01-13T05:07:00Z</dcterms:modified>
  <cp:revision>30</cp:revision>
  <dc:subject/>
  <dc:title/>
</cp:coreProperties>
</file>