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</w:rPr>
        <w:t xml:space="preserve"> </w:t>
      </w:r>
      <w:r>
        <w:rPr>
          <w:b/>
        </w:rPr>
        <w:t>Псковская область</w:t>
      </w:r>
    </w:p>
    <w:p>
      <w:pPr>
        <w:pStyle w:val="Normal1"/>
        <w:bidi w:val="0"/>
        <w:spacing w:lineRule="auto" w:line="312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12"/>
        <w:ind w:left="0" w:right="0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СОБРАНИЕ   ДЕПУТАТОВ ОСТРОВСКОГО РАЙОНА</w:t>
      </w:r>
    </w:p>
    <w:p>
      <w:pPr>
        <w:pStyle w:val="FR2"/>
        <w:bidi w:val="0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FR3"/>
        <w:bidi w:val="0"/>
        <w:ind w:left="0" w:right="0" w:hanging="0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 </w:t>
      </w:r>
    </w:p>
    <w:p>
      <w:pPr>
        <w:pStyle w:val="Heading3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15.02.2013г. № 55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инято  на 14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брания депутатов 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ятого созыва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назначении общественн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мощников депутатов  Собрания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путатов Островск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 30 от 27.06.2007г.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6"/>
          <w:szCs w:val="26"/>
        </w:rPr>
        <w:t>Назначить Проскурина Александра Александровича, 1950г. рождения, образование высшее, заведующего офицерским общежитием ОАО «Славянка» филиал Псковский,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</w:rPr>
        <w:t>общественным помощником депутата  Собрания депутатов Островского района пятого созыва по единому избирательному округу (список ЛДПР )  - Перетятко Ивана Андрееви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Енову Наталью Владимировну, 1957г. рождения, образование высшее, воспитателя государственного казенного учреждения социального обслуживания «Социально-реабилитационный центр для несовершеннолетних Островского и Палкинского районов», общественным помощником  депутата Собрания депутатов Островского района пятого созыва по избирательному округу № 5 - Никифорова Владимира Анатольеви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газете “Островские вест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стровского района                                                                 П.Г. Мищенков</w:t>
      </w:r>
      <w:r>
        <w:rPr>
          <w:sz w:val="28"/>
          <w:szCs w:val="28"/>
        </w:rPr>
        <w:t xml:space="preserve">                         </w:t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22:00Z</dcterms:created>
  <dc:creator>1</dc:creator>
  <dc:description/>
  <dc:language>en-US</dc:language>
  <cp:lastModifiedBy>1</cp:lastModifiedBy>
  <cp:lastPrinted>2013-02-27T15:01:00Z</cp:lastPrinted>
  <dcterms:modified xsi:type="dcterms:W3CDTF">2007-07-02T15:36:00Z</dcterms:modified>
  <cp:revision>6</cp:revision>
  <dc:subject/>
  <dc:title>ПРОЕКТ</dc:title>
</cp:coreProperties>
</file>