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ск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СОБРАНИЕ ДЕПУТАТОВ ОСТ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9.12.2012 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5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. Остр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инято на </w:t>
      </w:r>
      <w:r>
        <w:rPr>
          <w:sz w:val="26"/>
          <w:szCs w:val="26"/>
          <w:u w:val="single"/>
        </w:rPr>
        <w:t xml:space="preserve">12 </w:t>
      </w:r>
      <w:r>
        <w:rPr>
          <w:sz w:val="26"/>
          <w:szCs w:val="26"/>
        </w:rPr>
        <w:t xml:space="preserve"> сессии Собр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путатов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ято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ейскуранта цен 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тные услуги, оказываемые МУП «ПЖРЭУ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 Е Ш И Л 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Прейскурант цен на платные услуги, оказываемые МУП «ПЖРЭУ»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решение вступает в силу с момента официального опубликования в газете «Островские вести» и распространяется на правоотношения, возникшие с 01.01.201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ровского района</w:t>
        <w:tab/>
        <w:tab/>
        <w:t xml:space="preserve"> </w:t>
        <w:tab/>
        <w:tab/>
        <w:tab/>
        <w:tab/>
        <w:tab/>
        <w:t>Л.П.Шершн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стровского района</w:t>
        <w:tab/>
        <w:tab/>
        <w:tab/>
        <w:tab/>
        <w:tab/>
        <w:tab/>
        <w:t>П.Г.Мищен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стров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19.12.2012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50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йскурант 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тные услуги, оказываемые МУП «ПЖРЭУ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81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 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    УСЛУГ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ЦЕХ  РИТУАЛЬНЫХ  УСЛ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 документ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предметов похоронного ритуала из магазина на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авка предметов похоронного ритуала из магазина к зданию мор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последующий этаж за первы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гроба с телом умершего из дома и доставка к месту захоро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гроба с телом умершего из морга и доставка к месту захорон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гроба с телом умершего из морга (дома) с заездом на дом (к месту прощания) и доставка к месту захоро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последующий этаж за первы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урная  лента  с  надписью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тье могилы вручную / в стесненных условиях (летний период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 / 18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тье могилы вручную / в стесненных условиях (промерзание до 0,5 м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8 / 31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тье могилы с применением компрессора / в стесненных условиях (промерзание до 0,5 м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 / 42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тье могилы с применением компрессора / в стесненных условиях (промерзание до 1 м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 / 53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автокатафалка 1 машина/час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рабочего ритуальных услуг 1 человек/час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рон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градки на кладбищ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амятни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цветочниц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цветочницы и памятника из естественного камня (большого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плитки для облагораживания мест захоронения из материала заказчика 1 м.к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оградки на городском кладбище 1 м.кв., (материал исполнителя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тела умершего в гро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(при родственном захоронении)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д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и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рес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останков и праха умерших или погибш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, останков умершего или погибшего в место проведения паталогоанатомического вскрытия и предпохоронного содерж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ИЛ-130 (1 машина/час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рабочего по погрузо-разгрузочным работам при перевозке тел, останков умершего или погибшего в место проведения паталогоанатомического вскрытия (вне рабочего времен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 в выходные – (воскресенье) и праздничные дни стоимость услуги рабочих, (суббота, воскресенье) и праздничные дни услуги автокатафалка увеличиваются в 1,5 ра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УСЛУГИ ГОСТИНИЦЫ «ОСТРОВ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естный номер №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естный номер № 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естный номер № 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естный номер № 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естный номер № 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естный номер № 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естный номер № 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естный номер № 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местный номер № 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местный номер № 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 номер № 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местный номер № 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местный номер №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местный номер № 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местный номер № 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местный номер № 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автостоянки (1 сутк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 (1 помывка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УГИ МУНИЦИПАЛЬНЫХ БАН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 г. Остров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 с. Крю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 с. Воронцов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 Стоимость детского билета для детей в возрасте до 7 лет (включительно) – 50 % стоимости полного бил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ПЛАТНЫЕ УСЛУГИ ТУАЛ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Остров, ул. 25 Октября, д. 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туалета (1 посещение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360" w:footer="899" w:bottom="1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Times New Roman"/>
      <w:color w:val="auto"/>
      <w:sz w:val="24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31:00Z</dcterms:created>
  <dc:creator>User</dc:creator>
  <dc:description/>
  <dc:language>en-US</dc:language>
  <cp:lastModifiedBy>Экономист2</cp:lastModifiedBy>
  <cp:lastPrinted>2013-01-23T07:38:00Z</cp:lastPrinted>
  <dcterms:modified xsi:type="dcterms:W3CDTF">2012-12-14T07:05:00Z</dcterms:modified>
  <cp:revision>30</cp:revision>
  <dc:subject/>
  <dc:title>АДМИНИСТРАЦИЯ</dc:title>
</cp:coreProperties>
</file>