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                              </w:t>
      </w:r>
    </w:p>
    <w:p>
      <w:pPr>
        <w:pStyle w:val="Heading4"/>
        <w:jc w:val="center"/>
        <w:rPr/>
      </w:pPr>
      <w:r>
        <w:rPr/>
        <w:t xml:space="preserve">  </w:t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сковская область</w:t>
      </w:r>
    </w:p>
    <w:p>
      <w:pPr>
        <w:pStyle w:val="Normal"/>
        <w:rPr>
          <w:b/>
          <w:b/>
          <w:i w:val="false"/>
          <w:i w:val="false"/>
          <w:sz w:val="24"/>
          <w:lang w:val="ru-RU"/>
        </w:rPr>
      </w:pPr>
      <w:r>
        <w:rPr>
          <w:b/>
          <w:i w:val="false"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СОБРАНИЕ ДЕПУТАТОВ ОСТРОВСКОГО РАЙОНА</w:t>
      </w:r>
    </w:p>
    <w:p>
      <w:pPr>
        <w:pStyle w:val="FR2"/>
        <w:bidi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FR3"/>
        <w:bidi w:val="0"/>
        <w:ind w:left="0" w:right="400" w:hanging="0"/>
        <w:rPr>
          <w:rFonts w:eastAsia="Courier New" w:cs="Courier New"/>
          <w:sz w:val="32"/>
        </w:rPr>
      </w:pPr>
      <w:r>
        <w:rPr>
          <w:rFonts w:eastAsia="Courier New" w:cs="Courier New"/>
          <w:sz w:val="32"/>
        </w:rPr>
        <w:t xml:space="preserve">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>
          <w:u w:val="single"/>
        </w:rPr>
        <w:t xml:space="preserve">от 11.07.2012 г. .№  30   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г. Остров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  на  6  сессии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Островского района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ятого созыв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О присвоении звания «Почётный гражданин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муниципального образования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«Островский район»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</w:r>
      <w:r>
        <w:rPr>
          <w:sz w:val="28"/>
          <w:szCs w:val="28"/>
          <w:lang w:val="ru-RU"/>
        </w:rPr>
        <w:t>Рассмотрев ходатайство Администрации Островского района, учитывая рекомендации общественной комиссии по рассмотрению предложений о присвоении звания «Почётный гражданин муниципального образования «Островский район»,  в соответствии с Положением о присвоении звания «Почетный гражданин муниципального образования «Островский район», утвержденным Решением Островского районного Собрания депутатов № 53 от 26.09.2007 г., руководствуясь  ст. 20  Устава муниципального образования «Островский район»,   Собрание депутатов  Остров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 О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 большую многолетнюю работу по военно-патриотическому воспитанию молодежи, укреплению и развитию шефских связей воинов Островского гарнизона с населением района, активное участие в общественной  жизни муниципального образования присвоить звание «Почётный гражданин муниципального образования «Островский район» -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Иваскевичу Олегу Зиноновичу, командиру войсковой части 35600.</w:t>
      </w:r>
    </w:p>
    <w:p>
      <w:pPr>
        <w:pStyle w:val="Normal"/>
        <w:ind w:left="0" w:righ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  <w:lang w:val="ru-RU"/>
        </w:rPr>
        <w:t>2. Вручить Иваскевичу Олегу Зиноновичу на торжественном мероприятии, посвящённом освобождению Островского района от немецко-фашистских захватчик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иплом Почётного гражданина муниципального образования «Островский район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енту Почёт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удостоверение, подтверждающее факт присвоения з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Администрации Островск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3.1. Согласно п. 7.5.1 Положения  о присвоении звания «Почётный гражданин муниципального образования «Островский район» произвести единовременную денежную выплату в размере 10000 (десяти тысяч) рублей при присвоении звания  Иваскевичу Олегу Зиноновичу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Опубликовать данное решение в газете «Остров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ия депута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ровского района</w:t>
        <w:tab/>
        <w:tab/>
        <w:tab/>
        <w:tab/>
        <w:t xml:space="preserve">                             Л.П. Шершнёва 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.о. главы Островского района </w:t>
        <w:tab/>
        <w:tab/>
        <w:t xml:space="preserve">                              Н.А. Федо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Times New Roman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20:00Z</dcterms:created>
  <dc:creator>Admin</dc:creator>
  <dc:description/>
  <dc:language>en-US</dc:language>
  <cp:lastModifiedBy>Admin</cp:lastModifiedBy>
  <cp:lastPrinted>2012-07-12T09:24:00Z</cp:lastPrinted>
  <dcterms:modified xsi:type="dcterms:W3CDTF">2011-10-17T07:15:00Z</dcterms:modified>
  <cp:revision>4</cp:revision>
  <dc:subject/>
  <dc:title>   </dc:title>
</cp:coreProperties>
</file>