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i w:val="false"/>
          <w:i w:val="false"/>
          <w:sz w:val="20"/>
          <w:szCs w:val="20"/>
        </w:rPr>
      </w:pPr>
      <w:r>
        <w:rPr/>
        <w:t xml:space="preserve">  </w:t>
      </w:r>
      <w:r>
        <w:rPr>
          <w:i w:val="false"/>
          <w:sz w:val="20"/>
          <w:szCs w:val="20"/>
        </w:rPr>
        <w:t>Псковская область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19.12. 2012 г.  № 48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нято на 12 сессии </w:t>
      </w:r>
    </w:p>
    <w:p>
      <w:pPr>
        <w:pStyle w:val="Normal"/>
        <w:rPr/>
      </w:pPr>
      <w:r>
        <w:rPr>
          <w:sz w:val="20"/>
          <w:szCs w:val="20"/>
        </w:rPr>
        <w:t>Собрания депутатов Остров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йона пят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О бюджете муниципального района </w:t>
      </w:r>
    </w:p>
    <w:p>
      <w:pPr>
        <w:pStyle w:val="Normal"/>
        <w:jc w:val="both"/>
        <w:rPr/>
      </w:pPr>
      <w:r>
        <w:rPr/>
        <w:t xml:space="preserve">«Островский район» на 2013 год и </w:t>
      </w:r>
    </w:p>
    <w:p>
      <w:pPr>
        <w:pStyle w:val="Normal"/>
        <w:jc w:val="both"/>
        <w:rPr/>
      </w:pPr>
      <w:r>
        <w:rPr/>
        <w:t xml:space="preserve">плановый период 2014 и 2015 годов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/>
        <w:t xml:space="preserve">В соответствии с Положением о бюджетном процессе в муниципальном образовании «Островский район», утвержденным решением Островского районного Собрания депутатов от 31.10.2007 г. № 63 (с изменениями и дополнениями), руководствуясь ст. 20 Устава муниципального образования «Островский район», Собрание депутатов Островского район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Е Ш И Л 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5"/>
      </w:tblGrid>
      <w:tr>
        <w:trPr/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1.</w:t>
            </w:r>
          </w:p>
        </w:tc>
        <w:tc>
          <w:tcPr>
            <w:tcW w:w="83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ные характеристики бюджета муниципального района «Островский район» на 2013 год и  плановый период 2014 и 2015 год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основные характеристики бюджета муниципального района «Островский район» (далее - бюджет района) на 2013 год:</w:t>
      </w:r>
    </w:p>
    <w:p>
      <w:pPr>
        <w:pStyle w:val="Normal"/>
        <w:ind w:firstLine="708"/>
        <w:jc w:val="both"/>
        <w:rPr/>
      </w:pPr>
      <w:r>
        <w:rPr/>
        <w:t xml:space="preserve">        </w:t>
      </w:r>
      <w:r>
        <w:rPr/>
        <w:t>1) общий объем доходов бюджета района в сумме 369382,8 тыс.руб.</w:t>
      </w:r>
    </w:p>
    <w:p>
      <w:pPr>
        <w:pStyle w:val="Normal"/>
        <w:ind w:firstLine="708"/>
        <w:jc w:val="both"/>
        <w:rPr/>
      </w:pPr>
      <w:r>
        <w:rPr/>
        <w:t xml:space="preserve">        </w:t>
      </w:r>
      <w:r>
        <w:rPr/>
        <w:t>2) общий объем расходов бюджета района в сумме 373435,8 тыс.руб.</w:t>
      </w:r>
    </w:p>
    <w:p>
      <w:pPr>
        <w:pStyle w:val="Normal"/>
        <w:ind w:firstLine="708"/>
        <w:jc w:val="both"/>
        <w:rPr/>
      </w:pPr>
      <w:r>
        <w:rPr/>
        <w:t xml:space="preserve">        </w:t>
      </w:r>
      <w:r>
        <w:rPr/>
        <w:t>3) дефицит бюджета района в сумме 4053  тыс.руб., что составляет 10 процентов общего годового объема доходов,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ind w:firstLine="708"/>
        <w:jc w:val="both"/>
        <w:rPr/>
      </w:pPr>
      <w:r>
        <w:rPr/>
        <w:t xml:space="preserve">2. Утвердить   основные    характеристики     бюджета     района    на    плановый   период </w:t>
      </w:r>
    </w:p>
    <w:p>
      <w:pPr>
        <w:pStyle w:val="Normal"/>
        <w:jc w:val="both"/>
        <w:rPr/>
      </w:pPr>
      <w:r>
        <w:rPr/>
        <w:t>2014 и 2015 годов:</w:t>
      </w:r>
    </w:p>
    <w:p>
      <w:pPr>
        <w:pStyle w:val="Normal"/>
        <w:ind w:firstLine="708"/>
        <w:jc w:val="both"/>
        <w:rPr/>
      </w:pPr>
      <w:r>
        <w:rPr/>
        <w:t xml:space="preserve">        </w:t>
      </w:r>
      <w:r>
        <w:rPr/>
        <w:t>1) общий объем доходов бюджета района на 2014 год в сумме 320320,3 тыс.руб.; на 2015 год в сумме 314522,2 тыс.руб.</w:t>
      </w:r>
    </w:p>
    <w:p>
      <w:pPr>
        <w:pStyle w:val="Normal"/>
        <w:ind w:firstLine="708"/>
        <w:jc w:val="both"/>
        <w:rPr/>
      </w:pPr>
      <w:r>
        <w:rPr/>
        <w:t xml:space="preserve">        </w:t>
      </w:r>
      <w:r>
        <w:rPr/>
        <w:t>2) общий объем расходов бюджета района на 2014 год в сумме 324535,3 тыс.руб. в том числе объем условно утвержденных расходов в сумме 8113,4 тыс.руб.; на 2015 год в сумме 318924,2 тыс.руб., в том числе объем условно утвержденных расходов в сумме 15946,2 тыс.руб.</w:t>
      </w:r>
    </w:p>
    <w:p>
      <w:pPr>
        <w:pStyle w:val="Normal"/>
        <w:ind w:firstLine="708"/>
        <w:jc w:val="both"/>
        <w:rPr/>
      </w:pPr>
      <w:r>
        <w:rPr/>
        <w:t xml:space="preserve">        </w:t>
      </w:r>
      <w:r>
        <w:rPr/>
        <w:t>3) дефицит бюджета района на 2014 год в сумме  4215 тыс.руб., что составляет       10 процентов общего годового объема доходов, без учета утвержденного объема безвозмездных поступлений и поступлений налоговых доходов по дополнительным нормативам отчислений; на 2015 год в сумме 4402 тыс.руб., что составляет 10 процентов общего годового объема доходов,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5"/>
      </w:tblGrid>
      <w:tr>
        <w:trPr/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татья 2.</w:t>
            </w:r>
          </w:p>
        </w:tc>
        <w:tc>
          <w:tcPr>
            <w:tcW w:w="83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е администраторы доходов бюджета района и главные администраторы источников внутреннего финансирования дефицита бюджета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на 2013 год и плановый период 2014 и 2015 годов:</w:t>
      </w:r>
    </w:p>
    <w:p>
      <w:pPr>
        <w:pStyle w:val="Normal"/>
        <w:ind w:firstLine="708"/>
        <w:jc w:val="both"/>
        <w:rPr/>
      </w:pPr>
      <w:r>
        <w:rPr/>
        <w:t>1) перечень главных администраторов доходов бюджета района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/>
        <w:t>2)  перечень главных администраторов доходов бюджетов поселений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/>
        <w:t>3) перечень главных администраторов источников внутреннего финансирования дефицита бюджета района согласно приложению 3 к настоящему Решению.</w:t>
      </w:r>
    </w:p>
    <w:p>
      <w:pPr>
        <w:pStyle w:val="Normal"/>
        <w:ind w:firstLine="708"/>
        <w:jc w:val="both"/>
        <w:rPr/>
      </w:pPr>
      <w:r>
        <w:rPr/>
        <w:t>2. Администрация района вправе, в случае изменения полномочий органов местного самоуправления района, закреплять и уточнять закрепленные за ними доходные источники бюджета района, предусмотренные приложением 1 к настоящему Решению, с последующим внесением изменений в настоящее Реш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5"/>
      </w:tblGrid>
      <w:tr>
        <w:trPr/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3.</w:t>
            </w:r>
          </w:p>
        </w:tc>
        <w:tc>
          <w:tcPr>
            <w:tcW w:w="83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ступление доходов в бюджет района по группам, подгруппам и статьям на 2013 год и  плановый период 2014 и 2015 годов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честь поступление доходов в бюджет района по статьям в 2013 году согласно приложению 4 к настоящему Решению; на плановый период 2014 и 2015 годов согласно приложению 5 к настоящему Решению.</w:t>
        <w:tab/>
      </w:r>
    </w:p>
    <w:p>
      <w:pPr>
        <w:pStyle w:val="Normal"/>
        <w:ind w:firstLine="708"/>
        <w:jc w:val="both"/>
        <w:rPr/>
      </w:pPr>
      <w:r>
        <w:rPr/>
        <w:t>2. Утвердить объем межбюджетных трансфертов, получаемых из областного бюджета на 2013 год в сумме 208276,2 тыс.руб.; на 2014 год в сумме 156666,3 тыс.руб. и на 2015 год в сумме 147995,2 тыс.руб.</w:t>
      </w:r>
    </w:p>
    <w:p>
      <w:pPr>
        <w:pStyle w:val="Normal"/>
        <w:ind w:firstLine="708"/>
        <w:jc w:val="both"/>
        <w:rPr/>
      </w:pPr>
      <w:r>
        <w:rPr/>
        <w:t>3.    Утвердить      в      бюджете     района      в     составе     безвозмездных поступлений субсидии из Регионального фонда софинансирования  на 2013 год в сумме 75088 тыс.руб. согласно приложению 6 к настоящему Решению; на 2014 год в сумме 21482 тыс.руб. и на 2015 год в сумме 10702 тыс.руб. согласно приложению 7 к настоящему Решению.</w:t>
        <w:tab/>
      </w:r>
    </w:p>
    <w:p>
      <w:pPr>
        <w:pStyle w:val="Normal"/>
        <w:ind w:firstLine="708"/>
        <w:jc w:val="both"/>
        <w:rPr/>
      </w:pPr>
      <w:r>
        <w:rPr/>
        <w:t>4.    Утвердить    в     бюджете     района        в     составе     безвозмездных поступлений субвенции из Регионального фонда компенсаций на 2013 год в сумме 131255,2 тыс.руб. согласно приложению 8 к настоящему Решению; на 2014 год в сумме 133124,3 тыс.руб. и на  2015 год в сумме 135233,2 тыс.руб. согласно приложению 9 к настоящему Решению.</w:t>
        <w:tab/>
      </w:r>
    </w:p>
    <w:p>
      <w:pPr>
        <w:pStyle w:val="Normal"/>
        <w:ind w:firstLine="708"/>
        <w:jc w:val="both"/>
        <w:rPr/>
      </w:pPr>
      <w:r>
        <w:rPr/>
        <w:t>5.     Утвердить      в     бюджете      района     в    составе      безвозмездных поступлений иные межбюджетные трансферты, поступающие из областного бюджета на 2013 год в сумме 1933 тыс.руб. согласно таблицы 1 приложения 10 к настоящему Решению; на 2014 год в сумме 2060 тыс.руб. и на 2015 год в сумме 2060 тыс.руб. согласно таблицы 1 приложения 11 к настоящему Решению.</w:t>
        <w:tab/>
      </w:r>
    </w:p>
    <w:p>
      <w:pPr>
        <w:pStyle w:val="Normal"/>
        <w:ind w:firstLine="708"/>
        <w:jc w:val="both"/>
        <w:rPr/>
      </w:pPr>
      <w:r>
        <w:rPr/>
        <w:t>6. Утвердить объем межбюджетных трансфертов, получаемых из бюджетов поселений, связанных с передачей осуществления части полномочий органов местного самоуправления на районный уровень на 2013 год в сумме 18053,6 тыс.руб. согласно таблицы 2 приложения 10 к настоящему Решению; на 2014 год в сумме 18521 тыс.руб. и на 2015 год в сумме 19418 тыс.руб. согласно таблицы 2 приложения 11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5"/>
      </w:tblGrid>
      <w:tr>
        <w:trPr/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4.</w:t>
            </w:r>
          </w:p>
        </w:tc>
        <w:tc>
          <w:tcPr>
            <w:tcW w:w="83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ормативы поступления доходов в бюджет района на 2013 год  и  плановый период 2014 и 2015 год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1. Установить, что доходы бюджета района на 2013 год и на плановый период 2014 и 2015 годов формируются за счет:</w:t>
      </w:r>
    </w:p>
    <w:p>
      <w:pPr>
        <w:pStyle w:val="Normal"/>
        <w:jc w:val="both"/>
        <w:rPr/>
      </w:pPr>
      <w:r>
        <w:rPr/>
        <w:tab/>
        <w:t>1)  налоговых доходов от федеральных и региональных налогов и сборов, в том числе налогов, предусмотренных специальными налоговыми режимами, по нормативам в соответствии с Бюджетным кодексом Российской Федерации, в том числе:</w:t>
      </w:r>
    </w:p>
    <w:p>
      <w:pPr>
        <w:pStyle w:val="Normal"/>
        <w:ind w:firstLine="708"/>
        <w:jc w:val="both"/>
        <w:rPr/>
      </w:pPr>
      <w:r>
        <w:rPr/>
        <w:t>по дополнительному нормативу отчислений от налогов на доходы физических лиц, подлежащих зачислению в бюджет  района  на 2013 год и на плановый период 2014 и 2015 годов в размере 44 процента;</w:t>
      </w:r>
    </w:p>
    <w:p>
      <w:pPr>
        <w:pStyle w:val="Normal"/>
        <w:ind w:firstLine="708"/>
        <w:jc w:val="both"/>
        <w:rPr/>
      </w:pPr>
      <w:r>
        <w:rPr/>
        <w:t>2) неналоговых доходов и безвозмездных перечислений в соответствии с нормативами отчислений согласно приложению 12 к настоящему Решению;</w:t>
      </w:r>
    </w:p>
    <w:p>
      <w:pPr>
        <w:pStyle w:val="Normal"/>
        <w:ind w:firstLine="708"/>
        <w:jc w:val="both"/>
        <w:rPr/>
      </w:pPr>
      <w:r>
        <w:rPr/>
        <w:t>3) федеральных, региональных и местных налогов и сборов в части погашения задолженности прошлых лет по отдельным видам налогов, а также в части погашения задолженности по отмененным налогам и сборам в соответствии с нормативами отчислений согласно приложению 13 к настоящему Решению;</w:t>
      </w:r>
    </w:p>
    <w:p>
      <w:pPr>
        <w:pStyle w:val="Normal"/>
        <w:ind w:firstLine="708"/>
        <w:jc w:val="both"/>
        <w:rPr/>
      </w:pPr>
      <w:r>
        <w:rPr/>
        <w:t>4) безвозмездных поступле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5"/>
      </w:tblGrid>
      <w:tr>
        <w:trPr/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5.</w:t>
            </w:r>
          </w:p>
        </w:tc>
        <w:tc>
          <w:tcPr>
            <w:tcW w:w="83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Бюджетные ассигнования бюджета района на 2013 год  и плановый период 2014 и 2015 годов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1. Утвердить ведомственную структуру расходов бюджета района на 2013 год согласно приложению 14 к настоящему Решению; на плановый период 2014 и 2015 годов согласно приложению 15 к настоящему Решению.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2. Утвердить распределение бюджетных ассигнований по разделам, подразделам, целевым статьям и видам расходов классификации расходов на 2013 год, согласно приложению 16 к настоящему Решению; на плановый период 2014 и 2015 годов согласно приложению 17 к настоящему Решению.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3. Утвердить общий объем бюджетных ассигнований на исполнение публичных нормативных обязательств на 2013 год в сумме 853 тыс.руб.; на 2014 год в сумме 821 тыс.руб. и на 2015 год в сумме 647 тыс.руб.</w:t>
      </w:r>
    </w:p>
    <w:p>
      <w:pPr>
        <w:pStyle w:val="Normal"/>
        <w:ind w:firstLine="708"/>
        <w:jc w:val="both"/>
        <w:rPr/>
      </w:pPr>
      <w:r>
        <w:rPr/>
        <w:t>4.Утвердить предельный объем расходов на обслуживание муниципального долга района в 2013  году в размере 0,5 %, в 2014 году 0,6 %  от общих объемов расходов, утвержденных статьей 2 настоящего решения за исключением объема расходов которые осуществляются за счет субвенций, предоставляемых из областного бюджета.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5.Утвердить иные межбюджетные трансферты, выделяемые из бюджетов поселений и направляемые на финансирование расходов, связанных с передачей осуществления части полномочий органов местного самоуправления поселений, на районный уровень в 2013 году согласно приложению 18 к настоящему Решению;</w:t>
      </w:r>
      <w:r>
        <w:rPr/>
        <w:t xml:space="preserve"> </w:t>
      </w:r>
      <w:r>
        <w:rPr>
          <w:sz w:val="24"/>
        </w:rPr>
        <w:t>на плановый период 2014 и 2015 годов согласно приложению 19 к настоящему Решению.</w:t>
      </w:r>
    </w:p>
    <w:p>
      <w:pPr>
        <w:pStyle w:val="Heading"/>
        <w:ind w:firstLine="708"/>
        <w:jc w:val="both"/>
        <w:rPr>
          <w:sz w:val="24"/>
        </w:rPr>
      </w:pPr>
      <w:r>
        <w:rPr/>
        <w:t xml:space="preserve"> </w:t>
      </w:r>
      <w:r>
        <w:rPr>
          <w:sz w:val="24"/>
        </w:rPr>
        <w:t>6</w:t>
      </w:r>
      <w:r>
        <w:rPr/>
        <w:t xml:space="preserve">. </w:t>
      </w:r>
      <w:r>
        <w:rPr>
          <w:sz w:val="24"/>
        </w:rPr>
        <w:t>Утвердить перечень муниципальных целевых программ и объемы  финансирования в  2013 году  согласно  приложению 20 к настоящему  Решению; на плановый период 2014 и 2015 годов согласно приложению 21 к настоящему Реш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5"/>
      </w:tblGrid>
      <w:tr>
        <w:trPr/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6.</w:t>
            </w:r>
          </w:p>
        </w:tc>
        <w:tc>
          <w:tcPr>
            <w:tcW w:w="83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1. Утвердить в составе межбюджетных трансфертов дотации на выравнивание бюджетной обеспеченности поселений на 2013 год в сумме 25407 тыс.руб. согласно приложению 22  к настоящему Решению; на 2014 год в сумме 25326 тыс.руб. и на 2015 год в сумме 25372 тыс.руб. согласно приложению 23 к настоящему Решению.</w:t>
      </w:r>
    </w:p>
    <w:p>
      <w:pPr>
        <w:pStyle w:val="Normal"/>
        <w:ind w:firstLine="708"/>
        <w:jc w:val="both"/>
        <w:rPr/>
      </w:pPr>
      <w:r>
        <w:rPr/>
        <w:t>2. Главным распорядителем дотации на выравнивание бюджетной обеспеченности поселений является Финансовое управление Администрации Островского района.</w:t>
      </w:r>
    </w:p>
    <w:p>
      <w:pPr>
        <w:pStyle w:val="Normal"/>
        <w:ind w:firstLine="708"/>
        <w:jc w:val="both"/>
        <w:rPr/>
      </w:pPr>
      <w:r>
        <w:rPr/>
        <w:t>3. Утвердить в составе  межбюджетных трансфертов объем субвенций, передаваемых в бюджеты поселений на государственную регистрацию актов гражданского состояния (регистрация смерти)  на 2013 год в сумме 3,4 тыс.руб. согласно приложению 24  к настоящему Решению; на 2014 год в сумме 3,4 тыс.руб. и на 2015 год в сумме 3,4 тыс.руб. согласно приложению 25 к настоящему Решению.</w:t>
      </w:r>
    </w:p>
    <w:p>
      <w:pPr>
        <w:pStyle w:val="Normal"/>
        <w:ind w:firstLine="708"/>
        <w:jc w:val="both"/>
        <w:rPr/>
      </w:pPr>
      <w:r>
        <w:rPr/>
        <w:t>4. Утвердить в составе  межбюджетных трансфертов объем субвенций, передаваемых в бюджеты поселений на осуществление первичного воинского учета на территориях, где отсутствуют военные комиссариаты  на 2013 год в сумме 414,8 тыс.руб. согласно    приложению 26  к настоящему Решению; на 2014 год в сумме 426,9 тыс.руб. и на 2015 год в сумме 427,8 тыс.руб. согласно приложению 27 к настоящему Решению.</w:t>
      </w:r>
    </w:p>
    <w:p>
      <w:pPr>
        <w:pStyle w:val="Normal"/>
        <w:ind w:firstLine="708"/>
        <w:jc w:val="both"/>
        <w:rPr/>
      </w:pPr>
      <w:r>
        <w:rPr/>
        <w:t>5. Главным распорядителем субвенций, передаваемых в бюджеты поселений, является Финансовое управление Администрации Островского рай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8305"/>
      </w:tblGrid>
      <w:tr>
        <w:trPr/>
        <w:tc>
          <w:tcPr>
            <w:tcW w:w="169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7.</w:t>
            </w:r>
          </w:p>
        </w:tc>
        <w:tc>
          <w:tcPr>
            <w:tcW w:w="83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ые внутренние заимствования, муниципальный внутренний долг района и предоставление муниципальных гарант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1. Утвердить верхний предел внутреннего муниципального долга на 1 января 2014 года в сумме 63053 тыс.руб.; на 1 января 2015 года в сумме 67268 тыс.руб.; на 1 января 2016 года в сумме 71670 тыс.руб.</w:t>
      </w:r>
    </w:p>
    <w:p>
      <w:pPr>
        <w:pStyle w:val="Normal"/>
        <w:ind w:firstLine="705"/>
        <w:jc w:val="both"/>
        <w:rPr/>
      </w:pPr>
      <w:r>
        <w:rPr/>
        <w:t>2. Утвердить программу внутренних муниципальных заимствований района,  структуру муниципального долга района и предоставление муниципальных гарантий на 2013 год согласно приложению 28 к настоящему Решению; на 2014 год согласно приложению 29 к настоящему Решению; на 2015 год согласно приложению 30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8305"/>
      </w:tblGrid>
      <w:tr>
        <w:trPr/>
        <w:tc>
          <w:tcPr>
            <w:tcW w:w="169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8.</w:t>
            </w:r>
          </w:p>
        </w:tc>
        <w:tc>
          <w:tcPr>
            <w:tcW w:w="83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 района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Утвердить источники внутреннего финансирования дефицита бюджета района на 2013 год согласно приложению 31 к настоящему Решению; на плановый период 2014 и 2015  годов согласно приложению 32 к настоящему Решению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25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9.</w:t>
            </w:r>
          </w:p>
        </w:tc>
        <w:tc>
          <w:tcPr>
            <w:tcW w:w="812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обенности исполнения бюджета района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Установить, что заключение и оплата бюджетными учреждениями, главными распорядителями (распорядителями) бюджетных средств, договоров, исполнение которых осуществляется за счет средств  бюджета района, производится исключительно в пределах утвержденных им ассигнований в соответствии с классификацией расходов бюджетов. </w:t>
      </w:r>
    </w:p>
    <w:p>
      <w:pPr>
        <w:pStyle w:val="Normal"/>
        <w:ind w:firstLine="708"/>
        <w:jc w:val="both"/>
        <w:rPr/>
      </w:pPr>
      <w:r>
        <w:rPr/>
        <w:t>Принятые бюджетными учреждениями, главными распорядителями (распорядителями)  бюджетных средств обязательства, вытекающие из договоров, принятых сверх утвержденных им ассигнований, не подлежат оплате за счет средств бюджета района.</w:t>
      </w:r>
    </w:p>
    <w:p>
      <w:pPr>
        <w:pStyle w:val="Normal"/>
        <w:ind w:firstLine="708"/>
        <w:jc w:val="both"/>
        <w:rPr/>
      </w:pPr>
      <w:r>
        <w:rPr/>
        <w:t>2. Установить, что погашение кредиторской задолженности, образовавшейся по состоянию на начало отчетного финансового года, главные распорядители (распорядители) средств бюджета района осуществляют, в пределах расходов, предусмотренных в ведомственной структуре расходов бюджета района на соответствующий финансовый год.</w:t>
      </w:r>
    </w:p>
    <w:p>
      <w:pPr>
        <w:pStyle w:val="Normal"/>
        <w:ind w:firstLine="708"/>
        <w:jc w:val="both"/>
        <w:rPr/>
      </w:pPr>
      <w:r>
        <w:rPr/>
        <w:t>3. Предоставить право Финансовому управлению Администрации Островского района направлять бюджетные ассигнования по межбюджетным трансфертам, имеющим целевое назначение и поступаюшим в бюджет района сверх утвержденных ассигнований настоящим Решением, на цели, предусмотренные федеральным и  областным законодательством.</w:t>
      </w:r>
    </w:p>
    <w:p>
      <w:pPr>
        <w:pStyle w:val="Normal"/>
        <w:ind w:firstLine="708"/>
        <w:jc w:val="both"/>
        <w:rPr/>
      </w:pPr>
      <w:r>
        <w:rPr/>
        <w:t>4. В целях реализации Решения Островского районного Собрания депутатов от 22.10.2010 г. № 267 «Об отраслевых системах оплаты труда работников бюджетной сферы Островского района» базовая расчетная величина на 2013 год устанавливается: с 1 января 2013 года  в размере 2797 руб., с 1 июля 2013 года в размере 2839 руб., с 1 октября 2013 года в размере 2910 руб.</w:t>
      </w:r>
    </w:p>
    <w:p>
      <w:pPr>
        <w:pStyle w:val="Normal"/>
        <w:ind w:firstLine="708"/>
        <w:jc w:val="both"/>
        <w:rPr/>
      </w:pPr>
      <w:r>
        <w:rPr/>
        <w:t>5. Установить, что до 1 января 2014 года показатели сводной бюджетной росписи могут быть изменены в соответствии с пунктом 3 статьи 217 Бюджетного кодекса Российской Федерации в пределах общего объема бюджетных ассигнований, предусмотренных на соответствующий финансовый год настоящим Решением главным распорядителям средств бюджета района.</w:t>
      </w:r>
    </w:p>
    <w:p>
      <w:pPr>
        <w:pStyle w:val="Normal"/>
        <w:ind w:firstLine="708"/>
        <w:jc w:val="both"/>
        <w:rPr/>
      </w:pPr>
      <w:r>
        <w:rPr/>
        <w:t>6. Администрация Островского района и иные органы местного самоуправления района</w:t>
      </w:r>
      <w:r>
        <w:rPr>
          <w:sz w:val="28"/>
          <w:szCs w:val="28"/>
        </w:rPr>
        <w:t xml:space="preserve"> </w:t>
      </w:r>
      <w:r>
        <w:rPr/>
        <w:t>не вправе принимать решения, приводящие к увеличению в 2013 году численности муниципальных служащих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25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10.</w:t>
            </w:r>
          </w:p>
        </w:tc>
        <w:tc>
          <w:tcPr>
            <w:tcW w:w="812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тупление в силу настоящего решения</w:t>
            </w:r>
          </w:p>
        </w:tc>
      </w:tr>
    </w:tbl>
    <w:p>
      <w:pPr>
        <w:pStyle w:val="Heading"/>
        <w:jc w:val="both"/>
        <w:rPr>
          <w:sz w:val="24"/>
        </w:rPr>
      </w:pPr>
      <w:r>
        <w:rPr>
          <w:sz w:val="24"/>
        </w:rPr>
        <w:tab/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Настоящее решение вступает в силу с 1 января 2013 года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25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11.</w:t>
            </w:r>
          </w:p>
        </w:tc>
        <w:tc>
          <w:tcPr>
            <w:tcW w:w="812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публикование (обнародование)  решения</w:t>
            </w:r>
          </w:p>
        </w:tc>
      </w:tr>
    </w:tbl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Опубликовать (обнародовать) данное решение в газете «Островские вести».</w:t>
      </w:r>
    </w:p>
    <w:p>
      <w:pPr>
        <w:pStyle w:val="Heading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/>
        <w:t>Председатель Собрания депутатов</w:t>
      </w:r>
    </w:p>
    <w:p>
      <w:pPr>
        <w:pStyle w:val="Normal"/>
        <w:ind w:firstLine="708"/>
        <w:jc w:val="both"/>
        <w:rPr/>
      </w:pPr>
      <w:r>
        <w:rPr/>
        <w:t>Островского района</w:t>
        <w:tab/>
        <w:tab/>
        <w:tab/>
        <w:tab/>
        <w:tab/>
        <w:tab/>
        <w:tab/>
        <w:t>Л.П.Шершн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Островского района</w:t>
        <w:tab/>
        <w:tab/>
        <w:tab/>
        <w:tab/>
        <w:tab/>
        <w:tab/>
        <w:t>П.Г.Мищенков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1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3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4 и 2015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19.12..2012 г.  № 48    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Перечень главных администраторов доходов бюджета района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7380"/>
      </w:tblGrid>
      <w:tr>
        <w:trPr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оссийской Федерации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доходов  бюджета муниципального образования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дмини-стратор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ходов местного бюджета</w:t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Исполнительный орган местного самоуправления Администрация Островск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065 05 0000 1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5 05 0000 1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 02050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, взимаемые органами управления (организациями) муниципальных районов,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5074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25085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1205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отчисления от лотерей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ой орган местного самоуправления Управление образования Островск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выясненные поступления, зачисляемые в бюджет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5"/>
              <w:jc w:val="both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Финансовое управление Администрации Островского района</w:t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jc w:val="both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33 05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85 05 0000 12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 11 07015 05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05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 получаемые от  передачи имущества, находящегося в собственности муниципальных  районов (за исключением  имущества муниципальных бюджетных и автономных учреждений, а также имущества  муниципальных унитарных  предприятий,  в  том   числе казенных),  в  залог,  в  доверительное управл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05 0000 4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05 0000 4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05 0000 4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50 05 0000 4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1050 05 0000 14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 и  иные суммы, взыскиваемые с лиц,  виновных в совершении преступлений,  и в возмещение ущерба  имуществу, зачисляемые  в  бюджеты  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0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80" w:leader="none"/>
              </w:tabs>
              <w:ind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 </w:t>
            </w:r>
            <w:r>
              <w:rPr>
                <w:sz w:val="20"/>
                <w:szCs w:val="20"/>
              </w:rPr>
              <w:t>(Основание: статья 9 Федерального закона от 25.04.2002 № 40-ФЗ «Об обязательном страховании гражданской ответственности владельцев транспортных средств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6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 0501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нерезидента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1 0502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 денежных пожертвований, предоставляемых нерезидентами получателям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 05099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резидентов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1001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99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3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формирование муниципальных финан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8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2 02 0200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2 02 0201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программ поддержки социально ориентированных некоммерческих организац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2021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41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9" w:leader="none"/>
              </w:tabs>
              <w:ind w:left="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42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44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46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Ф соотечественников, проживающих за рубежо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2 02 02051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2 02 02071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2 02 02074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7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8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0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1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5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7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05 0001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05 0002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05 0004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9 05 0001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9 05 0002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9 05 0004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 необходимости развития     малоэтажного     жилищного строительства за счет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2 05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   бюджетам     муниципальных районов  на   закупку  автотранспортных средств и коммунальной техни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4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5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9 05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   бюджетам     муниципальных районов  на   проведение   капитального ремонта многоквартирных дом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16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,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24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иобретение специализированной лесопожарной техники и оборуд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32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 на приобретение оборудования для быстровозводимых физкультурно-оздоровительных комплексов, включая металлоконструкции и металлоиздел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37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, административных центров муниципальных районов Московской и Ленинградской област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41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комплексных программ поддержки развития дошкольных общеобразовательных учреждений в Пск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02150 05 0000 151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</w:t>
            </w:r>
            <w:r>
              <w:rPr>
                <w:bCs/>
                <w:color w:val="000000"/>
                <w:sz w:val="20"/>
                <w:szCs w:val="2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1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3002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3 05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4 05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  бюджетам     муниципальных районов на обеспечение  мер  социальной поддержки для лиц, награжденных  знаком «Почетный донор СССР», «Почетный  донор России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5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рганизацию, регулирование и охрану водных биологических ресур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6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храну и использование охотничьих ресур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7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1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2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3 05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  бюджетам     муниципальных районов на обеспечение  мер  социальной поддержки реабилитированных лиц и  лиц, признанных пострадавшими от политических репресс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4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оощрение лучших учител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8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отдельных полномочий в области лесных отнош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отдельных полномочий в области водных отнош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0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1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2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5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муниципальных районов на реализацию полномочий РФ по осуществлению социальных выплат безработным гражданам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6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  <w:sz w:val="20"/>
                <w:szCs w:val="20"/>
              </w:rPr>
              <w:t xml:space="preserve">Субвенции бюджетам </w:t>
            </w:r>
            <w:r>
              <w:rPr>
                <w:sz w:val="20"/>
                <w:szCs w:val="20"/>
              </w:rPr>
              <w:t xml:space="preserve">муниципальных районов </w:t>
            </w:r>
            <w:r>
              <w:rPr>
                <w:spacing w:val="2"/>
                <w:sz w:val="20"/>
                <w:szCs w:val="20"/>
              </w:rPr>
              <w:t>на обеспечение жилыми помеще</w:t>
            </w:r>
            <w:r>
              <w:rPr>
                <w:sz w:val="20"/>
                <w:szCs w:val="20"/>
              </w:rPr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7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8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недрение инновационных образовательных програм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33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52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муниципальных  районов на развитие консультационной помощ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5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60 05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 на  осуществление   полномочий Российской   Федерации по контролю качества образования, лицензированию  и государственной аккредитации образовательных учреждений,  надзору  и контролю  за  соблюдением законодательства в области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62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64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поддержку экономически значимых региональных програм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78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4012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5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6 05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 трансферты,  передаваемые бюджетам   муниципальных   районов   на выплату региональной доплаты к пенс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41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499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14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24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65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1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2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государственными (муниципальными) организациями  получателям средств 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3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4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5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99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государственных (муниципальных) организаций 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4 0501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2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99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05 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8 05010 05 0000 151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</w:tr>
      <w:tr>
        <w:trPr>
          <w:trHeight w:val="4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08 07150 01 0000 1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 за выдачу разрешения на установку рекламных конструкций</w:t>
            </w:r>
          </w:p>
        </w:tc>
      </w:tr>
      <w:tr>
        <w:trPr>
          <w:trHeight w:val="4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1050 05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1 11 05013 05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13 10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25 05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25 10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35 05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7015 05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35 05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9045 05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1 12 05050 05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ого район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065 05 0000 1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5 05 0000 1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4 01050 05 0000 4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4 02052 05 0000 4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4 02052 05 0000 4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4 02053 05 0000 4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4 02053 05 0000 4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4 03050 05 0000 4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1 14 03050 05 0000 4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4 04050 05 0000 4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1 14 06025 05 0000 4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 02050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, взимаемые органами управления (организациями) муниципальных районов,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21050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23051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возмещения ущерба при возникновении страховых случаев, по обязательному страхованию гражданской ответственности, когда выгодоприобретателями 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23052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5074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5085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37040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упления  сумм в возмещение вреда, причиняемого автомобильным дорогам местного значения     транспортными средствами, осуществляющим перевозки тяжеловесных и  (или) крупногабаритных грузов, зачисляемые в бюджеты муниципальных районов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7 0105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1 17 02000 10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1205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отчисления от лотерей муниципальных районов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2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3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4 и 2015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19.12..2012 г.  № 48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Перечень главных администраторов доходов бюджетов поселений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58"/>
        <w:gridCol w:w="7182"/>
      </w:tblGrid>
      <w:tr>
        <w:trPr>
          <w:cantSplit w:val="true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оссийской Федерации</w:t>
            </w:r>
          </w:p>
        </w:tc>
        <w:tc>
          <w:tcPr>
            <w:tcW w:w="7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доходов  бюджета муниципального образования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дмини-стратор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ход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ходов местного бюджета</w:t>
            </w:r>
          </w:p>
        </w:tc>
        <w:tc>
          <w:tcPr>
            <w:tcW w:w="7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Островск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поселений на выравнивание 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1009 10 0000 151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1003 10 0000 151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1999 10 0000 151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03 10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4014 10 0000 151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8 05000 10 0000 180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8 05010 10 0000 151 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10 0000 180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Heading"/>
        <w:jc w:val="right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567" w:gutter="0" w:header="0" w:top="680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3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3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4 и 2015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19.12..2012 г.  № 48    </w:t>
      </w:r>
    </w:p>
    <w:p>
      <w:pPr>
        <w:pStyle w:val="Heading"/>
        <w:jc w:val="left"/>
        <w:rPr>
          <w:i/>
          <w:i/>
          <w:iCs/>
          <w:sz w:val="24"/>
          <w:szCs w:val="16"/>
        </w:rPr>
      </w:pPr>
      <w:r>
        <w:rPr>
          <w:i/>
          <w:iCs/>
          <w:sz w:val="24"/>
          <w:szCs w:val="16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еречень главных администраторов  источников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внутреннего финансирования дефицита бюджета района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1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40"/>
        <w:gridCol w:w="6180"/>
      </w:tblGrid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6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48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ного администратора источников внутреннего финансирования дефицит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ов финансирования дефицита бюджета</w:t>
            </w:r>
          </w:p>
        </w:tc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4"/>
              </w:rPr>
              <w:t xml:space="preserve">Финансовое управление Администрации Островского района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bCs/>
                <w:sz w:val="20"/>
                <w:szCs w:val="20"/>
              </w:rPr>
              <w:t>01 02 00 00 05 0000 71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учение кредитов от кредитных организаций бюджетами муниципальных образований в валюте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bCs/>
                <w:sz w:val="20"/>
                <w:szCs w:val="20"/>
              </w:rPr>
              <w:t>01 03 00 00 05 0000 71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Получение  бюджетных кредитов от других бюджетов бюджетной системы Российской Федерации бюджетами  муниципальных образований в валюте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 03 00 00 05 0000 81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ами муниципальных образований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4 00 05 0000 81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муниципальных образова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 06 05 01 05 0000 5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бюджетных кредитов юридическим лицам из бюджетов муниципальных образований в валюте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 06 05 01 05 0000 6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муниципальных образова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муниципальных образова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 06 03 00 05 0000 171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Курсовая разница по средствам бюджетов муниципальных образова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b/>
                <w:bCs/>
                <w:color w:val="000000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b/>
                <w:bCs/>
                <w:color w:val="000000"/>
              </w:rPr>
              <w:t>Иной орган местного самоуправления Управление образования Остров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ЫЕ</w:t>
      </w:r>
    </w:p>
    <w:p>
      <w:pPr>
        <w:pStyle w:val="Normal"/>
        <w:ind w:hanging="108"/>
        <w:jc w:val="center"/>
        <w:rPr/>
      </w:pPr>
      <w:r>
        <w:rPr>
          <w:b/>
        </w:rPr>
        <w:t xml:space="preserve">источники финансирования дефицита  бюджета района, </w:t>
      </w:r>
    </w:p>
    <w:p>
      <w:pPr>
        <w:pStyle w:val="Normal"/>
        <w:ind w:hanging="108"/>
        <w:jc w:val="center"/>
        <w:rPr>
          <w:b/>
          <w:b/>
        </w:rPr>
      </w:pPr>
      <w:r>
        <w:rPr>
          <w:b/>
        </w:rPr>
        <w:t xml:space="preserve">администрирование которых может осуществляться </w:t>
      </w:r>
    </w:p>
    <w:p>
      <w:pPr>
        <w:pStyle w:val="Normal"/>
        <w:ind w:hanging="108"/>
        <w:jc w:val="center"/>
        <w:rPr>
          <w:b/>
          <w:b/>
        </w:rPr>
      </w:pPr>
      <w:r>
        <w:rPr>
          <w:b/>
        </w:rPr>
        <w:t xml:space="preserve">главными администраторами источников </w:t>
      </w:r>
    </w:p>
    <w:p>
      <w:pPr>
        <w:pStyle w:val="Normal"/>
        <w:ind w:hanging="108"/>
        <w:jc w:val="center"/>
        <w:rPr>
          <w:b/>
          <w:b/>
        </w:rPr>
      </w:pPr>
      <w:r>
        <w:rPr>
          <w:b/>
        </w:rPr>
        <w:t>финансирования дефицита бюджета района в пределах их компетенции</w:t>
      </w:r>
    </w:p>
    <w:p>
      <w:pPr>
        <w:pStyle w:val="Normal"/>
        <w:ind w:hanging="108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80"/>
      </w:tblGrid>
      <w:tr>
        <w:trPr>
          <w:trHeight w:val="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прочих остатков денежных средств бюджетов муниципального образования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567" w:gutter="0" w:header="0" w:top="340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4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3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4 и 2015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19.12..2012 г.  № 48    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упление доходов в  бюджет района в 2013 году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ab/>
        <w:t>тыс. руб.</w:t>
      </w:r>
    </w:p>
    <w:tbl>
      <w:tblPr>
        <w:tblW w:w="103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  <w:gridCol w:w="1161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80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 01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Налоги на прибыль, дохо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464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1 0200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лог на доходы физических лиц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64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5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Налоги на совокупный дох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19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05 02000 02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8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 0300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Единый сельскохозяйственный нало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8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4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ЛОГОВЫХ ДОХОД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11969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1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5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5000 0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9000 0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2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6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12 01000 01 0000 120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1000 00 0000 410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оходы от продажи кварти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sz w:val="20"/>
                <w:szCs w:val="20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6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Штрафы, санкции, возмещение ущерб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7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ЕНАЛОГОВЫХ ДОХОД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</w:rPr>
            </w:pPr>
            <w:r>
              <w:rPr/>
              <w:t>БЕЗВОЗМЕЗДНЫЕ ПОСТУПЛ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576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 02 01000 0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24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01001 0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отации на выравнивание  бюджетной обеспеч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724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 02 02000 0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7508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 02 03000 0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31255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в т.ч. субвенция на исполнение полномочий по расчету и предоставлению дотаций бюджетам поселений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540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8"/>
              </w:rPr>
              <w:t>2 02 04000 0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Иные межбюджетные трансферт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86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 02 04014 0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ов, передаваемые 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53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8"/>
              </w:rPr>
              <w:t>2 02 04999 0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/>
            </w:pPr>
            <w:r>
              <w:rPr/>
              <w:t>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9382,8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Cs/>
          <w:sz w:val="24"/>
        </w:rPr>
      </w:pPr>
      <w:r>
        <w:rPr>
          <w:iCs/>
          <w:sz w:val="24"/>
        </w:rPr>
        <w:t>15</w:t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5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3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4 и 2015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19.12..2012 г.  № 48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b/>
          <w:sz w:val="24"/>
          <w:szCs w:val="24"/>
        </w:rPr>
        <w:t>Поступление доходов в  бюджет района на плановый период 2014 и 2015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i/>
          <w:iCs/>
          <w:sz w:val="20"/>
        </w:rPr>
        <w:tab/>
        <w:tab/>
        <w:tab/>
        <w:tab/>
        <w:tab/>
        <w:tab/>
        <w:tab/>
        <w:tab/>
        <w:tab/>
        <w:tab/>
        <w:tab/>
      </w:r>
      <w:r>
        <w:rPr/>
        <w:t>тыс. руб.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5705"/>
        <w:gridCol w:w="1116"/>
        <w:gridCol w:w="1116"/>
      </w:tblGrid>
      <w:tr>
        <w:trPr/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 год</w:t>
            </w:r>
          </w:p>
        </w:tc>
      </w:tr>
      <w:tr>
        <w:trPr>
          <w:trHeight w:val="312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09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330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1 00000 00 0000 00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Налоги на прибыль, доход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40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4334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1 02000 01 0000 11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лог на доходы физических ли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0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334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5 00000 00 0000 00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Налоги на совокупный дох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4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794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 02000 02 0000 11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81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 03000 01 0000 11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Единый сельскохозяйственный нало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8 00000 00 0000 00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45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ЛОГОВЫХ ДОХОД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1294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139973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1 00000 00 0000 00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58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5000 00 0000 12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8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9000 00 0000 12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/>
            </w:pPr>
            <w:r>
              <w:rPr>
                <w:b w:val="false"/>
                <w:bCs w:val="false"/>
                <w:sz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. унитарных предприятий, в том числе казенных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2 00000 00 0000 00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62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 12 01000 01 0000 120 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2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0000 00 0000 00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5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1000 00 0000 410  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оходы от продажи кварти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sz w:val="20"/>
                <w:szCs w:val="20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6 00000 00 0000 00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Штрафы, санкции, возмещение ущерб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12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ЕНАЛОГОВЫХ ДОХОД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8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57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</w:rPr>
            </w:pPr>
            <w:r>
              <w:rPr/>
              <w:t>БЕЗВОЗМЕЗДНЫЕ ПОСТУПЛ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226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192,2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1000 00 0000 15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79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01001 00 0000 15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отации на выравнивание  бюджетной обеспеченн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00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779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 02 02000 00 0000 15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14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0702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 02 03000 00 0000 15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3312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35233,2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в т.ч. субвенция на исполнение полномочий по расчету и предоставлению дотаций бюджетам поселений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53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5372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 02 04000 00 0000 15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Иные межбюджетные трансфер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8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78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 02 04014 00 0000 15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ов, передаваемые 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418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8"/>
              </w:rPr>
              <w:t>2 02 04999 00 0000 15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0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/>
            </w:pPr>
            <w:r>
              <w:rPr/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32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4522,2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6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3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4 и 2015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19.12..2012 г.  № 48   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Субсидии из Регионального фонда софинансирования на 2013 год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20"/>
        </w:rPr>
        <w:t>тыс. руб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620"/>
      </w:tblGrid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убсид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местным бюджетам из областного бюджета на компенсацию расходов по перевозке обучающихся муниципальных общеобразовательных учреждений и сопровождающих их лиц на внеклассны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7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на компенсацию расходов по возмещению убытков для обеспечения пассажирских перевозок между поселениями в границах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1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на реализацию мероприятий областной долгосрочной целевой программы «Развитие инфраструктуры инвестиционной деятельности в Псковской области на 2013-2015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) на финансирование областной долгосрочной целевой программы «Чистая вода Псковской области на 2012-2017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) на финансирование областной долгосрочной целевой программы «Развитие физической культуры и спорта в Псковской области на 2012-2015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) на финансирование областной долгосрочной целевой программы «Развитие автомобильных дорог в Псковской области на период 2011-2015 годы». Ремонт, капитальный ремонт, строительство и реконструкция автомобильных дорог общего пользования местного значения, расположенных в границах поселений и городских округов области, включая проектно-изыскательски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5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) на финансирование областной долгосрочной целевой программы «Развитие автомобильных дорог в Псковской области на период 2011-2015 годы».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2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) на финансирование региональной программы в области энергосбережения и повышения энергетической эффективности Псковской области на 2010-2015 годы с перспективой до 2020 года. Субсидии местным бюджетам из областного бюджета на мероприятия, направленные на повышение энергоэффективности и энергосбережения в жилом фонде (в рамках Закона «О газификации жилищного фонда Псковской области»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) на финансирование региональной программы в области энергосбережения и повышения энергетической эффективности Псковской области на 2010-2015 годы с перспективой до 2020 года. Субсидии местным бюджетам из областного бюджета на финансирование мероприятий по энергосбережению и повышению энергетической эффективности (по программе газификации Псковской области)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6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88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7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3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4 и 2015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19.12..2012 г.  № 48   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убсидии из Регионального фонда софинансирования </w:t>
      </w:r>
    </w:p>
    <w:p>
      <w:pPr>
        <w:pStyle w:val="Heading2"/>
        <w:rPr/>
      </w:pPr>
      <w:r>
        <w:rPr>
          <w:b/>
          <w:bCs/>
          <w:sz w:val="24"/>
        </w:rPr>
        <w:t>на плановый период 2014 и 2015 год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20"/>
        </w:rPr>
        <w:t>тыс. руб.</w:t>
      </w:r>
    </w:p>
    <w:tbl>
      <w:tblPr>
        <w:tblW w:w="9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3"/>
        <w:gridCol w:w="1495"/>
        <w:gridCol w:w="1375"/>
      </w:tblGrid>
      <w:tr>
        <w:trPr>
          <w:trHeight w:val="316" w:hRule="atLeast"/>
          <w:cantSplit w:val="true"/>
        </w:trPr>
        <w:tc>
          <w:tcPr>
            <w:tcW w:w="7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убсидий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cantSplit w:val="true"/>
        </w:trPr>
        <w:tc>
          <w:tcPr>
            <w:tcW w:w="7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4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 год</w:t>
            </w:r>
          </w:p>
        </w:tc>
      </w:tr>
      <w:tr>
        <w:trPr>
          <w:cantSplit w:val="true"/>
        </w:trPr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местным бюджетам из областного бюджета на компенсацию расходов по перевозке обучающихся муниципальных общеобразовательных учреждений и сопровождающих их лиц на внеклассные мероприят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</w:tr>
      <w:tr>
        <w:trPr>
          <w:cantSplit w:val="true"/>
        </w:trPr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7</w:t>
            </w:r>
          </w:p>
        </w:tc>
      </w:tr>
      <w:tr>
        <w:trPr>
          <w:cantSplit w:val="true"/>
        </w:trPr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на компенсацию расходов по возмещению убытков для обеспечения пассажирских перевозок между поселениями в границах муниципального райо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1</w:t>
            </w:r>
          </w:p>
        </w:tc>
      </w:tr>
      <w:tr>
        <w:trPr>
          <w:cantSplit w:val="true"/>
        </w:trPr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на финансирование областной долгосрочной целевой программы «Развитие физической культуры и спорта в Псковской области на 2012-2015 годы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8</w:t>
            </w:r>
          </w:p>
        </w:tc>
      </w:tr>
      <w:tr>
        <w:trPr>
          <w:cantSplit w:val="true"/>
        </w:trPr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) на финансирование региональной программы в области энергосбережения и повышения энергетической эффективности Псковской области на 2010-2015 годы с перспективой до 2020 года. Субсидии местным бюджетам из областного бюджета на мероприятия, направленные на повышение энергоэффективности и энергосбережения в жилом фонд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) на финансирование региональной программы в области энергосбережения и повышения энергетической эффективности Псковской области на 2010-2015 годы с перспективой до 2020 года. Субсидии местным бюджетам из областного бюджета на финансирование мероприятий по энергосбережению и повышению энергетической эффективност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8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02</w:t>
            </w:r>
          </w:p>
        </w:tc>
      </w:tr>
    </w:tbl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8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3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4 и 2015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19.12..2012 г.  № 48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бвенции из Регионального фонда компенсаций на 2013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260"/>
      </w:tblGrid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убвен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8</w:t>
            </w:r>
          </w:p>
        </w:tc>
      </w:tr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на выполнение федеральных полномочий по государственной регистрации смер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на обеспечение жилыми помещениями детей-сирот и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4</w:t>
            </w:r>
          </w:p>
        </w:tc>
      </w:tr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на обеспечение жилыми помещениями детей-сирот и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96</w:t>
            </w:r>
          </w:p>
        </w:tc>
      </w:tr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)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</w:tr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)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2</w:t>
            </w:r>
          </w:p>
        </w:tc>
      </w:tr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)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</w:tr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) на выполнение полномочий в соответствии с Законом Псковской области от 03.06.2005 г. № 443-ОЗ «О наделении органов местного самоуправления государственными полномочиями по регистрации и учету граждан, выехавших из районов Крайнего Севера и приравненных к ним местностей не ранее 1 января 1992 года, имеющих право на получение жилищных субси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)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, расходов, обеспечивающих организацию учебного процесса, расходов на дошкольное образование в муниципальных общеобразовательных учрежд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85</w:t>
            </w:r>
          </w:p>
        </w:tc>
      </w:tr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) на исполнение полномочий органов государственной власти Псковской области  по расчету и предоставлению дотаций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07</w:t>
            </w:r>
          </w:p>
        </w:tc>
      </w:tr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)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) на реализацию  дополнительного образования детей, обучение их шахматной грамоте и введение основ православной культуры в муниципальных общеобразовательных учрежд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5</w:t>
            </w:r>
          </w:p>
        </w:tc>
      </w:tr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)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 и Великие Луки, должности в органах местного самоуправления до 13 марта 1997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>14)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) на исполнение органами местного самоуправления отдельных государственных полномочий в области регулирования тарифов на товары и услуги организаций коммунального комплек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) на исполнение органами местного самоуправления отдельных государственных полномочий по формированию торгового реестра Пск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255,2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9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3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4 и 2015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19.12..2012 г.  № 48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Субвенции из Регионального фонда компенсаций</w:t>
      </w:r>
    </w:p>
    <w:p>
      <w:pPr>
        <w:pStyle w:val="Heading2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на плановый период 2014 и 2015 год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>тыс. руб.</w:t>
      </w:r>
    </w:p>
    <w:tbl>
      <w:tblPr>
        <w:tblW w:w="103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116"/>
        <w:gridCol w:w="1174"/>
      </w:tblGrid>
      <w:tr>
        <w:trPr>
          <w:cantSplit w:val="true"/>
        </w:trPr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убвенций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cantSplit w:val="true"/>
        </w:trPr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4 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 год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)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8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на выполнение федеральных полномочий по государственной регистрации смер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на обеспечение жилыми помещениями детей-сирот и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1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на обеспечение жилыми помещениями детей-сирот и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областн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1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61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)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9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)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1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) на выполнение государственных полномочий по образованию и обеспечению деятельности  комиссий по делам несовершеннолетних и защите их пра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) на выполнение полномочий в соответствии с Законом Псковской области от 03.06.2005 г. № 443-ОЗ «О наделении органов местного самоуправления государственными полномочиями по регистрации и учету граждан, выехавших из районов Крайнего Севера и приравненных к ним местностей не ранее 1 января 1992 года, имеющих право на получение жилищных субсид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)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, расходов, обеспечивающих организацию учебного процесса, расходов на дошкольное образование в муниципальных общеобразовательных учреждения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8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85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) на исполнение полномочий органов государственной власти Псковской области  по расчету и предоставлению дотаций бюджетам поселен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2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72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)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) на реализацию  дополнительного образования детей, обучение их шахматной грамоте и введение основ православной культуры в муниципальных общеобразовательных учреждения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5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)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 и Великие Луки, должности в органах местного самоуправления до 13 марта 1997 год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>14)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) на исполнение органами местного самоуправления отдельных государственных полномочий в области регулирования тарифов на товары и услуги организаций коммунального комплекс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) на исполнение органами местного самоуправления отдельных государственных полномочий по формированию торгового реестра Псковской обла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3124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233,2</w:t>
            </w:r>
          </w:p>
        </w:tc>
      </w:tr>
    </w:tbl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10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3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4 и 2015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19.12..2012 г.  № 48   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   </w:t>
      </w:r>
    </w:p>
    <w:p>
      <w:pPr>
        <w:pStyle w:val="Heading2"/>
        <w:jc w:val="left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Таблица 1</w:t>
      </w:r>
    </w:p>
    <w:p>
      <w:pPr>
        <w:pStyle w:val="Heading2"/>
        <w:jc w:val="left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Иные межбюджетные трансферты, поступающие из областного бюджета в 2013 году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620"/>
      </w:tblGrid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ных межбюджетных трансфер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на комплектование книжных фондов библиотек муниципальных образований и государственных библиотек городов Москвы и                   Санкт-Петербур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на реализацию социальных гарантий, предоставляемых педагогическим работникам образовате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8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3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Таблица 2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Иные межбюджетные трансферты, поступающие из  бюджетов поселений в 2013 году</w:t>
      </w:r>
    </w:p>
    <w:p>
      <w:pPr>
        <w:pStyle w:val="Heading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Heading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jc w:val="right"/>
        <w:rPr>
          <w:iCs/>
          <w:sz w:val="24"/>
        </w:rPr>
      </w:pPr>
      <w:r>
        <w:rPr>
          <w:i/>
          <w:iCs/>
          <w:sz w:val="24"/>
        </w:rPr>
        <w:t>тыс. руб.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088"/>
      </w:tblGrid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ных межбюджетных трансфер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на капитальный ремонт муниципального жилого фонда поселени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72</w:t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на содержание объектов водоснабжения и капитальный ремонт аварийной водопроводной сети поселени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1</w:t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на реализацию муниципальной долгосрочной целевой программы «Развитие автомобильных дорог общего пользования местного значения в Островском районе Псковской области в период 2012-2014 г.г.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6</w:t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53,6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11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3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4 и 2015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19.12..2012 г.  № 48   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   </w:t>
      </w:r>
    </w:p>
    <w:p>
      <w:pPr>
        <w:pStyle w:val="Heading2"/>
        <w:jc w:val="left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Таблица 1</w:t>
      </w:r>
    </w:p>
    <w:p>
      <w:pPr>
        <w:pStyle w:val="Heading2"/>
        <w:jc w:val="left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 xml:space="preserve">Иные межбюджетные трансферты, поступающие из областного бюджета </w:t>
      </w:r>
    </w:p>
    <w:p>
      <w:pPr>
        <w:pStyle w:val="Heading2"/>
        <w:rPr/>
      </w:pPr>
      <w:r>
        <w:rPr>
          <w:b/>
          <w:bCs/>
          <w:sz w:val="24"/>
        </w:rPr>
        <w:t>на плановый период 2014 и 2015 годо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4"/>
        <w:gridCol w:w="1597"/>
        <w:gridCol w:w="1576"/>
      </w:tblGrid>
      <w:tr>
        <w:trPr>
          <w:cantSplit w:val="true"/>
        </w:trPr>
        <w:tc>
          <w:tcPr>
            <w:tcW w:w="6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ных межбюджетных трансфертов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cantSplit w:val="true"/>
        </w:trPr>
        <w:tc>
          <w:tcPr>
            <w:tcW w:w="6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4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 год</w:t>
            </w:r>
          </w:p>
        </w:tc>
      </w:tr>
      <w:tr>
        <w:trPr>
          <w:cantSplit w:val="true"/>
        </w:trPr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на реализацию социальных гарантий, предоставляемых педагогическим работникам образовательных учрежден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</w:tr>
      <w:tr>
        <w:trPr>
          <w:cantSplit w:val="true"/>
        </w:trPr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Таблица 2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 xml:space="preserve">Иные межбюджетные трансферты, поступающие из  бюджетов поселений </w:t>
      </w:r>
    </w:p>
    <w:p>
      <w:pPr>
        <w:pStyle w:val="Normal"/>
        <w:jc w:val="center"/>
        <w:rPr/>
      </w:pPr>
      <w:r>
        <w:rPr>
          <w:b/>
        </w:rPr>
        <w:t>на плановый период 2014 и 2015 годов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>тыс. руб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615"/>
        <w:gridCol w:w="1610"/>
      </w:tblGrid>
      <w:tr>
        <w:trPr>
          <w:cantSplit w:val="true"/>
        </w:trPr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ных межбюджетных трансфер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cantSplit w:val="true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4 го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 год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на капитальный ремонт муниципального жилого фонда поселен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62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на содержание объектов водоснабжения и капитальный ремонт аварийной водопроводной сети поселен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6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2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18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12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3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4 и 2015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19.12..2012 г.  № 48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отчислений от неналоговых доходов в бюджет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940"/>
        <w:gridCol w:w="16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ы отчисл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%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1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2033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208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3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2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8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1 11 09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7"/>
              </w:rPr>
            </w:pPr>
            <w:r>
              <w:rPr>
                <w:color w:val="000000"/>
                <w:spacing w:val="4"/>
                <w:sz w:val="20"/>
                <w:szCs w:val="27"/>
              </w:rPr>
              <w:t>1 11 0904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1 12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2 01000 01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2 05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1 13 00000 00 0000 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1 14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7"/>
              </w:rPr>
            </w:pPr>
            <w:r>
              <w:rPr>
                <w:color w:val="000000"/>
                <w:spacing w:val="4"/>
                <w:sz w:val="20"/>
                <w:szCs w:val="27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/>
            </w:pPr>
            <w:r>
              <w:rPr>
                <w:color w:val="000000"/>
                <w:spacing w:val="4"/>
                <w:sz w:val="20"/>
                <w:szCs w:val="27"/>
              </w:rPr>
              <w:t>1 14 02052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/>
            </w:pPr>
            <w:r>
              <w:rPr>
                <w:color w:val="000000"/>
                <w:spacing w:val="4"/>
                <w:sz w:val="20"/>
                <w:szCs w:val="27"/>
              </w:rPr>
              <w:t>1 14 02052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/>
            </w:pPr>
            <w:r>
              <w:rPr>
                <w:color w:val="000000"/>
                <w:spacing w:val="4"/>
                <w:sz w:val="20"/>
                <w:szCs w:val="27"/>
              </w:rPr>
              <w:t>1 14 02053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/>
            </w:pPr>
            <w:r>
              <w:rPr>
                <w:color w:val="000000"/>
                <w:spacing w:val="4"/>
                <w:sz w:val="20"/>
                <w:szCs w:val="27"/>
              </w:rPr>
              <w:t>1 14 02053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7"/>
              </w:rPr>
            </w:pPr>
            <w:r>
              <w:rPr>
                <w:color w:val="000000"/>
                <w:spacing w:val="4"/>
                <w:sz w:val="20"/>
                <w:szCs w:val="27"/>
              </w:rPr>
              <w:t>1 14 03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7"/>
              </w:rPr>
            </w:pPr>
            <w:r>
              <w:rPr>
                <w:color w:val="000000"/>
                <w:spacing w:val="4"/>
                <w:sz w:val="20"/>
                <w:szCs w:val="27"/>
              </w:rPr>
              <w:t>1 14 03050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7"/>
              </w:rPr>
            </w:pPr>
            <w:r>
              <w:rPr>
                <w:color w:val="000000"/>
                <w:spacing w:val="4"/>
                <w:sz w:val="20"/>
                <w:szCs w:val="27"/>
              </w:rPr>
              <w:t>1 14 04050 05 0000 4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/>
            </w:pPr>
            <w:r>
              <w:rPr>
                <w:color w:val="000000"/>
                <w:spacing w:val="4"/>
                <w:sz w:val="20"/>
                <w:szCs w:val="27"/>
              </w:rPr>
              <w:t>1 14 06025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</w:rPr>
              <w:t>1 15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 15 02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ы за выдачу лицензий органами местного самоуправления 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  <w:spacing w:val="4"/>
              </w:rPr>
              <w:t>1 16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Штрафы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0301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0303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Ф об административных правонаруш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1 16 06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08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1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.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2501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2502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2503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2504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2505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2506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25074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25085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28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 -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30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31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порядка работы с денежной наличностью, ведения кассовых операций и невыполнение обязанностей по контролю за соблюдением правил ведения кассовых опер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3503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3704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упления  сумм в возмещение вреда, причиняемого автомобильным дорогам местного значения     транспортными средствами, осуществляющим перевозки тяжеловесных и  (или) крупногабаритных грузов, зачисляемые в бюджеты муниципальных районов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рочие поступления от денежных взысканий (штрафов) и иных сумм в возмещение ущерба, зачисляемые 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1 17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/>
            </w:pPr>
            <w:r>
              <w:rPr>
                <w:color w:val="000000"/>
                <w:spacing w:val="4"/>
                <w:sz w:val="20"/>
                <w:szCs w:val="27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7"/>
              </w:rPr>
            </w:pPr>
            <w:r>
              <w:rPr>
                <w:color w:val="000000"/>
                <w:spacing w:val="4"/>
                <w:sz w:val="20"/>
                <w:szCs w:val="27"/>
              </w:rPr>
              <w:t>1 17 0202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1 17 12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отчисления от лотерей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1 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нерезид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нерезидентов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субъектов Российской Федерации и муниципальных образований (межбюджетные субсиди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3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00 05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оступления от государственных (муниципальных) организаций в бюджеты муниципальных район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4 00000 0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негосударственных 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 от негосударственных организаций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7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05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8 00000 0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исления  для осуществления возврата (зачета) излишне уплаченных или излишне взысканных сумм налогов, сборов и иных платежей, а 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из бюджетов муниципальных районов  (в бюджеты муниципальных районов для осуществления возврата (зачета) излишне уплаченных или излишне взысканных сумм налогов, сборов и иных платежей, а 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8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ов бюджетной системы Российской Федерации от возврата 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8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ab/>
        <w:tab/>
        <w:tab/>
        <w:t xml:space="preserve">    </w:t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13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3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4 и 2015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19.12..2012 г.  № 48   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</w:t>
      </w:r>
    </w:p>
    <w:p>
      <w:pPr>
        <w:pStyle w:val="Normal"/>
        <w:jc w:val="center"/>
        <w:rPr/>
      </w:pPr>
      <w:r>
        <w:rPr>
          <w:b/>
          <w:bCs/>
        </w:rPr>
        <w:t>отчислений федеральных, региональных и местных налогов и сборов в части погашения задолженности прошлых лет по отдельным видам налогов, а также в части погашения задолженности по отмененным налогам и сборам в бюджет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700"/>
        <w:gridCol w:w="20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ей и подстатей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%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алоги и сборы (по отмененным налогам и сборам субъектов РФ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9 06000 02 0000 1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с прода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6010 02 0000 1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на нужды образовательных учреждений, взимаемый с юридических ли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6020 02 0000 1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алоги  и сборы (по отмененным местным налогам и сбора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9 07000 00 0000 1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13 05 0000 1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3 05 0000 1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3 05 0000 1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14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3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4 и 2015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19.12..2012 г.  № 48    </w:t>
      </w:r>
    </w:p>
    <w:p>
      <w:pPr>
        <w:pStyle w:val="Heading2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 xml:space="preserve">Ведомственная структура расходов 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а района на 2013 год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</w:t>
      </w:r>
      <w:r>
        <w:rPr>
          <w:i/>
          <w:iCs/>
          <w:sz w:val="20"/>
        </w:rPr>
        <w:t>тыс.руб.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699"/>
        <w:gridCol w:w="516"/>
        <w:gridCol w:w="478"/>
        <w:gridCol w:w="916"/>
        <w:gridCol w:w="631"/>
        <w:gridCol w:w="126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з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З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СР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bCs/>
                <w:sz w:val="24"/>
              </w:rPr>
              <w:t>Представительный орган местного самоуправления  Собрание депутатов Островского района  Псковской област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20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а бюджета муниципального образ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онд оплаты труда и страховые взн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11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онд оплаты труда и страховые взн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11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11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748,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3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онд оплаты труда и страховые взн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3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3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местных администрац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редства бюджета муниципального образ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20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онд оплаты труда и страховые взн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7,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,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5,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</w:rPr>
              <w:t>Средства бюджета муниципального образ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онд оплаты труда и страховые взн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Выполнение других обязательств государств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9203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03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онд оплаты труда и страховые взн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</w:rPr>
              <w:t>Субвенции на реализацию Закона Псковской области от 03.06.2005 г. № 443-ОЗ «О наделении органов местного самоуправления государственными полномочиями по регистрации и учету граждан, выехавших из районов Крайнего Севера и приравненных к ним местностей не ранее 1 января 1992 года, имеющих право на получение жилищных субсидий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Cs w:val="false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21020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онд оплаты труда и страховые взн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исполнение органами местного самоуправления отдельных государственных полномочий в области регулирования тарифов на товары и услуги организаций коммунального комплекс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онд оплаты труда и страховые взн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венции на исполнение органами местного самоуправления отдельных государственных полномочий по формированию торгового реестра Псковской област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021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021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3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плексные меры противодействия злоупотреблению наркотиками и их незаконному обороту на территории муниципального образования «Островский район» на 2012-2014 годы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0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3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0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3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</w:tr>
      <w:tr>
        <w:trPr>
          <w:trHeight w:val="23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</w:tr>
      <w:tr>
        <w:trPr>
          <w:trHeight w:val="23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</w:tr>
      <w:tr>
        <w:trPr>
          <w:trHeight w:val="23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жарная безопасность на 2011-2015 годы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</w:tr>
      <w:tr>
        <w:trPr>
          <w:trHeight w:val="23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</w:tr>
      <w:tr>
        <w:trPr>
          <w:trHeight w:val="23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4,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Транспорт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возмещению убытков для обеспечения пассажирских перевозок между поселениями в границах муниципального район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0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/>
                <w:sz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0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7,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автомобильных дорог в Псковской области на период 2011-2015 годы». Ремонт, капитальный ремонт, строительство и реконструкция автомобильных дорог общего пользования местного значения, расположенных в границах поселений и городских округов области, включая проектно-изыскательские работ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880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880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автомобильных дорог в Псковской области на период 2011-2015 годы».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880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880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5220" w:leader="none"/>
              </w:tabs>
              <w:spacing w:before="5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5220" w:leader="none"/>
              </w:tabs>
              <w:spacing w:before="5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Развитие автомобильных дорог общего пользования местного значения в Островском районе Псковской области в период   2012-2014 г.г.</w:t>
            </w:r>
            <w:r>
              <w:rPr>
                <w:bCs/>
                <w:color w:val="000000"/>
                <w:sz w:val="20"/>
                <w:szCs w:val="20"/>
              </w:rPr>
              <w:t>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001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001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областной долгосрочной целевой программы «Развитие инфраструктуры инвестиционной деятельности в Псковской области на 2013-2015 годы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11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11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11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7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Иные межбюджетные трансферты на финансирование расходов по содержанию муниципального жилого фонда  поселе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02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 имуществ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02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в области коммунального хозяйства из бюджета район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05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05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Иные межбюджетные трансферты на финансирование расходов по содержанию объектов водоснабжения и капитальный ремонт аварийной водопроводной сети поселе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050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 имуществ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050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2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2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99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</w:rPr>
              <w:t>Обеспечение деятельности МБОУ ДОД «Островская детская школа искусств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993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993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5220" w:leader="none"/>
              </w:tabs>
              <w:spacing w:before="5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5220" w:leader="none"/>
              </w:tabs>
              <w:spacing w:before="5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«Профилактика безнадзорности и правонарушений на 2013-2015 годы»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5220" w:leader="none"/>
              </w:tabs>
              <w:spacing w:before="5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 И КИНЕМАТОГРАФ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02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02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лектование книжных фондов библиотек из средств бюджета муниципального образования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02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02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99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униципального образ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99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собия и компенсации гражданам и иные социальны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ыплаты, кроме публичных нормативных обязательст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99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99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99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редства бюджета муниципального образ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99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собия и компенсации гражданам и иные социальные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латы, кроме публичных нормативных обязательст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99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99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8,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Целевая подготовка специалистов Островского района в сфере культуры Островского района в учреждениях высшего профессионального образования на 2011-2013 годы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001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001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ультура Островского района в 2012-2015 годах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001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001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01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01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 и Великие Луки, должности в органах местного самоуправления до 13 марта 1997 год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1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нсии, выплачиваемые организациями сектора государственного  управ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1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АЯ КУЛЬТУРА И СПОР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а финансирование областной долгосрочной целевой программы «Развитие физической культуры и спорта в Псковской области на 2012-2015 годы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22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22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совый спор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 спорта и физической культуры,  туризм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297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297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napToGrid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ой орган местного самоуправления Управление образования Островского района</w:t>
            </w:r>
            <w:r>
              <w:rPr>
                <w:b/>
                <w:bCs/>
                <w:sz w:val="24"/>
              </w:rPr>
              <w:t xml:space="preserve">    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68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02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02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1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школьное образовани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2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тские дошкольные учрежд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2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99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редства бюджета муниципального образ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99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99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1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Cs w:val="false"/>
              </w:rPr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1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 на реализацию социальных гарантий, предоставляемых педагогическим работникам образовательных учрежде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150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собия и компенсации гражданам и иные социальные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выплаты, кроме публичных нормативных обязательст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150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4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ы-детские сады, школы начальные, неполные средние и средние</w:t>
            </w:r>
            <w:r>
              <w:rPr>
                <w:sz w:val="20"/>
              </w:rPr>
              <w:tab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1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199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редства бюджета муниципального образ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199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199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99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szCs w:val="20"/>
              </w:rPr>
              <w:t>Обеспечение деятельности МБОУ ДОД  «Дом детского творчества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99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99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ОУ ДОД «Детско-юношеская спортивная школа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2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2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организации питания учащихся в общеобразовательных учреждения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2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редства бюджета муниципального образования</w:t>
            </w:r>
            <w:r>
              <w:rPr>
                <w:bCs/>
              </w:rPr>
              <w:t xml:space="preserve"> </w:t>
            </w:r>
            <w:r>
              <w:rPr>
                <w:bCs/>
                <w:i w:val="false"/>
              </w:rPr>
              <w:t>по организации питания в муниципальных общеобразовательных учреждения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2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2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20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20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09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1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1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 на реализацию социальных гарантий, предоставляемых педагогическим работникам образовательных учрежде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150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собия и компенсации гражданам и иные социа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латы, кроме публичных нормативных обязательст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150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венции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,</w:t>
            </w:r>
          </w:p>
          <w:p>
            <w:pPr>
              <w:pStyle w:val="Heading5"/>
              <w:rPr>
                <w:szCs w:val="20"/>
              </w:rPr>
            </w:pPr>
            <w:r>
              <w:rPr>
                <w:i w:val="false"/>
                <w:iCs w:val="false"/>
              </w:rPr>
              <w:t>расходов, обеспечивающих организацию учебного процесса, расходов на дошкольное образование в муниципальных общеобразовательных учреждения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8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Cs w:val="20"/>
              </w:rPr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8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Субвенции на реализацию дополнительного образования детей, обучение их шахматной грамоте и введение основ православной культуры  в муниципальных общеобразовательных учреждения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199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Средства бюджета муниципального образ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199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199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рганизация оплачиваемых общественных работ, временного трудоустройства несовершеннолетних граждан в возрасте 14-18 лет в свободное от учебы время, безработных граждан, испытывающих трудности в поиске работы, муниципального образования «Островский район» на 2013–2015 годы» 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001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001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а бюджета муниципального образ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онд оплаты труда и страховые взн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2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299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онд оплаты труда и страховые взн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299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299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299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Охрана семьи и детств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1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1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Государственное казенное учреждение Псковской области «Управление капитального строительства»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9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9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9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финансирование областной долгосрочной целевой программы «Чистая вода Псковской области  на 2012-2017 годы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15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Закупка товаров, работ, услуг в целях капитального ремонта государственного (муниципального)  имуществ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15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программа в области энергосбережения и повышения энергетической эффективности Псковской области на 2010-2015 годы с перспективой до 2020 года. Субсидии местным бюджетам из областного бюджета на мероприятия, направленные на повышение энергоэффективности и энергосбережения в жилом фонд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930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ные инвестиции в объекты государственной 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930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программа в области энергосбережения и повышения энергетической эффективности Псковской области на 2010-2015 годы с перспективой до 2020 года. Субсидии местным бюджетам из областного бюджета на финансирование мероприятий по энергосбережению и повышению энергетической эффективност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930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6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ные инвестиции в объекты государственной 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930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6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napToGrid w:val="false"/>
              <w:spacing w:before="5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Финансовое управление Администрации Островского района          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40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униципального образ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онд оплаты труда и страховые взн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5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ервные средств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5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Выполнение других обязательств государств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03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03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ета  на территориях,  где отсутствуют военные комиссариат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36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венц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36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ы юстиц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38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венц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38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503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служивание муниципального долг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503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601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</w:rPr>
              <w:t>Дотации на выравнивание уровня  бюджетной обеспеченности субъектов Российской Федерации и муниципальных образова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601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napToGrid w:val="false"/>
              <w:spacing w:before="18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sz w:val="24"/>
              </w:rPr>
              <w:t xml:space="preserve">Иной орган местного самоуправления Комитет по управлению муниципальным имуществом Островского района                                                                                   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5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местных администрац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а бюджета муниципального образ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онд оплаты труда и страховые взн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29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а бюджета муниципального образ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29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29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02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униципального образ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02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02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spacing w:val="2"/>
                <w:sz w:val="20"/>
                <w:szCs w:val="20"/>
              </w:rPr>
              <w:t>беспечение жилыми помеще</w:t>
            </w:r>
            <w:r>
              <w:rPr>
                <w:sz w:val="20"/>
                <w:szCs w:val="20"/>
              </w:rPr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pacing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беспечение жилыми помеще</w:t>
            </w:r>
            <w:r>
              <w:rPr>
                <w:sz w:val="20"/>
                <w:szCs w:val="20"/>
              </w:rPr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областного бюджет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18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435,8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15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3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4 и 2015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19.12..2012 г.  № 48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i/>
          <w:i/>
          <w:iCs/>
          <w:sz w:val="24"/>
          <w:szCs w:val="16"/>
        </w:rPr>
      </w:pPr>
      <w:r>
        <w:rPr>
          <w:i/>
          <w:iCs/>
          <w:sz w:val="24"/>
          <w:szCs w:val="16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 xml:space="preserve">Ведомственная структура расходов 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бюджета района на плановый период 2014 и 2015 годов</w:t>
      </w:r>
    </w:p>
    <w:p>
      <w:pPr>
        <w:pStyle w:val="Heading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Heading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>тыс.руб.</w:t>
      </w:r>
    </w:p>
    <w:tbl>
      <w:tblPr>
        <w:tblW w:w="1056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679"/>
        <w:gridCol w:w="500"/>
        <w:gridCol w:w="478"/>
        <w:gridCol w:w="916"/>
        <w:gridCol w:w="613"/>
        <w:gridCol w:w="1194"/>
        <w:gridCol w:w="1116"/>
      </w:tblGrid>
      <w:tr>
        <w:trPr>
          <w:trHeight w:val="225" w:hRule="atLeast"/>
        </w:trPr>
        <w:tc>
          <w:tcPr>
            <w:tcW w:w="5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Р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з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З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СР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</w:t>
            </w:r>
          </w:p>
        </w:tc>
      </w:tr>
      <w:tr>
        <w:trPr>
          <w:trHeight w:val="346" w:hRule="atLeast"/>
        </w:trPr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201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2015 год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едставительный орган местного самоуправления  Собрание депутатов Островского района  Псковской обла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6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9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а бюджета муниципального образ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онд оплаты труда и страховые взнос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11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онд оплаты труда и страховые взнос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11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11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84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042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5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3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онд оплаты труда и страховые взнос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3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3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местных администрац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9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9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редства бюджета муниципального образ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9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онд оплаты труда и страховые взнос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7,1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,6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7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5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5,6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</w:rPr>
              <w:t>Средства бюджета муниципального образ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онд оплаты труда и страховые взнос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4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Выполнение других обязательств государ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03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03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онд оплаты труда и страховые взнос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</w:rPr>
              <w:t>Субвенции на реализацию Закона Псковской области от 03.06.2005 г. № 443-ОЗ «О наделении органов местного самоуправления государственными полномочиями по регистрации и учету граждан, выехавших из районов Крайнего Севера и приравненных к ним местностей не ранее 1 января 1992 года, имеющих право на получение жилищных субсидий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Cs w:val="false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онд оплаты труда и страховые взнос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исполнение органами местного самоуправления отдельных государственных полномочий в области регулирования тарифов на товары и услуги организаций коммунального комплекс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онд оплаты труда и страховые взнос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</w:tr>
      <w:tr>
        <w:trPr>
          <w:trHeight w:val="235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венции на исполнение органами местного самоуправления отдельных государственных полномочий по формированию торгового реестра Псковской обла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021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021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5</w:t>
            </w:r>
          </w:p>
        </w:tc>
      </w:tr>
      <w:tr>
        <w:trPr>
          <w:trHeight w:val="235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5</w:t>
            </w:r>
          </w:p>
        </w:tc>
      </w:tr>
      <w:tr>
        <w:trPr>
          <w:trHeight w:val="235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5</w:t>
            </w:r>
          </w:p>
        </w:tc>
      </w:tr>
      <w:tr>
        <w:trPr>
          <w:trHeight w:val="235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жарная безопасность на 2011-2015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5</w:t>
            </w:r>
          </w:p>
        </w:tc>
      </w:tr>
      <w:tr>
        <w:trPr>
          <w:trHeight w:val="235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5</w:t>
            </w:r>
          </w:p>
        </w:tc>
      </w:tr>
      <w:tr>
        <w:trPr>
          <w:trHeight w:val="235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Транспорт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возмещению убытков для обеспечения пассажирских перевозок между поселениями в границах муниципального район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04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04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70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2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Иные межбюджетные трансферты на финансирование расходов по содержанию муниципального жилого фонда  поселе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02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2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 имуще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02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2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Иные межбюджетные трансферты на финансирование расходов по содержанию объектов водоснабжения и капитальный ремонт аварийной водопроводной сети поселе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050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 имуще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050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2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2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7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7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7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99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7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</w:rPr>
              <w:t>Обеспечение деятельности МБОУ ДОД «Островская детская школа искусств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993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7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993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7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5220" w:leader="none"/>
              </w:tabs>
              <w:spacing w:before="5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5220" w:leader="none"/>
              </w:tabs>
              <w:spacing w:before="5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«Профилактика безнадзорности и правонарушений на  2013-2015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 И КИНЕМАТОГРАФ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8,5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8,5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02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02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лектование книжных фондов библиотек из средств бюджета муниципального образования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02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02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5,3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99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5,3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униципального образ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99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5,3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99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99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,3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9,3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99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9,3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редства бюджета муниципального образ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99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9,3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99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99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9,9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9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ультура Островского района в 2012-2015 годах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001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9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001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9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01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нсии, выплачиваемые организациями секто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сударственного управ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01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 и Великие Луки, должности в органах местного самоуправления до 13 марта 1997 год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нсии, выплачиваемые организациями сектора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сударственного управ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АЯ КУЛЬТУРА И СПОР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4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финансирование областной долгосрочной целевой программы «Развитие физической культуры и спорта в Псковской области на 2012-2015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22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22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совый спор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6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 спорта и физической культуры,  туризм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297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6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297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6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napToGrid w:val="false"/>
              <w:spacing w:before="5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ой орган местного самоуправления Управление образования Островского района</w:t>
            </w:r>
            <w:r>
              <w:rPr>
                <w:b/>
                <w:bCs/>
                <w:sz w:val="24"/>
              </w:rPr>
              <w:t xml:space="preserve">    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8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880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02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02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69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школьное образова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4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тские дошкольные учрежд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58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99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58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редства бюджета муниципального образ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99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58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99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58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1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Cs w:val="false"/>
              </w:rPr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1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15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ы-детские сады, школы начальные, неполные средние и средние</w:t>
            </w:r>
            <w:r>
              <w:rPr>
                <w:sz w:val="20"/>
              </w:rPr>
              <w:tab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1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9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199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9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редства бюджета муниципального образ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199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9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199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9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7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99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7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szCs w:val="20"/>
              </w:rPr>
              <w:t>Обеспечение деятельности МБОУ ДОД  «Дом детского творчеств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991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4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991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4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ОУ ДОД «Детско-юношеская спортивная школ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2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2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организации питания учащихся в общеобразовательных учреждения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2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5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редства бюджета муниципального образования</w:t>
            </w:r>
            <w:r>
              <w:rPr>
                <w:bCs/>
              </w:rPr>
              <w:t xml:space="preserve"> </w:t>
            </w:r>
            <w:r>
              <w:rPr>
                <w:bCs/>
                <w:i w:val="false"/>
              </w:rPr>
              <w:t>по организации питания в муниципальных общеобразовательных учреждения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2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2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2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7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2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7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09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1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1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 на реализацию социальных гарантий, предоставляемых педагогическим работникам образовательных учрежде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15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собия и компенсации гражданам и иные социа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латы, кроме публичных нормативных обязательст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15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венции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,</w:t>
            </w:r>
          </w:p>
          <w:p>
            <w:pPr>
              <w:pStyle w:val="Heading5"/>
              <w:rPr>
                <w:szCs w:val="20"/>
              </w:rPr>
            </w:pPr>
            <w:r>
              <w:rPr>
                <w:i w:val="false"/>
                <w:iCs w:val="false"/>
              </w:rPr>
              <w:t>расходов, обеспечивающих организацию учебного процесса, расходов на дошкольное образование в муниципальных общеобразовательных учреждения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85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Cs w:val="20"/>
              </w:rPr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85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Субвенции на реализацию дополнительного образования детей, обучение их шахматной грамоте и введение основ православной культуры  в муниципальных общеобразовательных учреждения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Обеспечение деятельности подведомствен. учрежде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199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Средства бюджета муниципального образ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199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</w:t>
            </w:r>
            <w:r>
              <w:rPr>
                <w:i/>
              </w:rPr>
              <w:t>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199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рганизация оплачиваемых общественных работ, временного трудоустройства несовершеннолетних граждан в возрасте 14-18 лет в свободное от учебы время, безработных граждан, испытывающих трудности в поиске работы, муниципального образования «Островский район» на 2013–2015 годы» 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001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001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а бюджета муниципального образ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онд оплаты труда и страховые взнос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3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плата налога на имущество организ. и земельн. налог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5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Охрана семьи и дет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5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. программу дошкольного образ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1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5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1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5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Государственное казенное учреждение Псковской области «Управление капитального строительства»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программа в области энергосбережения и повышения энергетической эффективности Псковской области на 2010-2015 годы с перспективой до 2020 года. Субсидии местным бюджетам из областного бюджета на мероприятия, направленные на повышение энергоэффективности и энергосбережения в жилом фонд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93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0"/>
              </w:rPr>
              <w:t>Бюджетные инвестиции в объекты государственной 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93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программа в области энергосбережения и повышения энергетической эффективности Псковской области на 2010-2015 годы с перспективой до 2020 года. Субсидии местным бюджетам из областного бюджета на финансирование мероприятий по энергосбережению и повышению энергетической эффективно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930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ные инвестиции в объекты государственной 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930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Финансовое управление Администрации Островского района          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3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05,2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униципального образ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онд оплаты труда и страховые взнос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9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5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ервные сред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5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Выполнение других обязательств государ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03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03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8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8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ета  на территориях,  где отсутствуют военные комиссариат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36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8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венци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36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8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ы юстици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38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венци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38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503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503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2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2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6013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2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</w:rPr>
              <w:t>Дотации на выравнивание уровня  бюджетной обеспеченности субъектов Российской Федерации и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6013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2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sz w:val="24"/>
              </w:rPr>
              <w:t xml:space="preserve">Иной орган местного самоуправления Комитет по управлению муниципальным имуществом Островского района                                                                                   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91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местных администрац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а бюджета муниципального образ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онд оплаты труда и страховые взнос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5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5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29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а бюджета муниципального образ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29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29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02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униципального образ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02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02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72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72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spacing w:val="2"/>
                <w:sz w:val="20"/>
                <w:szCs w:val="20"/>
              </w:rPr>
              <w:t>беспечение жилыми помеще</w:t>
            </w:r>
            <w:r>
              <w:rPr>
                <w:sz w:val="20"/>
                <w:szCs w:val="20"/>
              </w:rPr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pacing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беспечение жилыми помеще</w:t>
            </w:r>
            <w:r>
              <w:rPr>
                <w:sz w:val="20"/>
                <w:szCs w:val="20"/>
              </w:rPr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областного бюджет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61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61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18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53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924,2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16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3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4 и 2015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19.12..2012 г.  № 48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   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спределение бюджетных ассигнований   по разделам, подразделам, целевым статьям и видам классификации расходов бюджета района на 2013 год</w:t>
      </w:r>
    </w:p>
    <w:p>
      <w:pPr>
        <w:pStyle w:val="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"/>
        <w:jc w:val="right"/>
        <w:rPr>
          <w:bCs/>
          <w:i/>
          <w:i/>
          <w:sz w:val="24"/>
        </w:rPr>
      </w:pPr>
      <w:r>
        <w:rPr>
          <w:bCs/>
          <w:i/>
          <w:sz w:val="24"/>
          <w:szCs w:val="20"/>
        </w:rPr>
        <w:t>тыс.руб</w:t>
      </w:r>
      <w:r>
        <w:rPr>
          <w:bCs/>
          <w:i/>
          <w:sz w:val="24"/>
        </w:rPr>
        <w:t>.</w:t>
      </w:r>
    </w:p>
    <w:tbl>
      <w:tblPr>
        <w:tblW w:w="10476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4"/>
        <w:gridCol w:w="516"/>
        <w:gridCol w:w="530"/>
        <w:gridCol w:w="916"/>
        <w:gridCol w:w="684"/>
        <w:gridCol w:w="1116"/>
      </w:tblGrid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35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4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3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3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3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6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Средства бюджета муниципального образ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11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11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11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83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3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Средства бюджета муниципального образ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3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6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,6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2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8,1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0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фонды местных администрац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5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ервные средст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5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2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</w:rPr>
              <w:t>Средства бюджета муниципального образ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4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29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Cs/>
                <w:sz w:val="20"/>
              </w:rPr>
              <w:t>Средства бюджета муниципального образ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29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29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02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5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Cs/>
                <w:sz w:val="20"/>
              </w:rPr>
              <w:t>Средства бюджета муниципального образ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02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5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02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5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Выполнение других обязательств государст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03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03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03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еализацию Закона Псковской области от 03.06.2005 г. № 443-ОЗ «О наделении органов местного самоуправления государственными полномочиями по регистрации и учету граждан, выехавших из районов Крайнего Севера и приравненных к ним местностей не ранее 1 января 1992 года, имеющих право на получение жилищных субсиди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исполнение органами местного самоуправления отдельных государственных полномочий в области регулирования тарифов на товары и услуги организаций коммунального комплекс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венции на исполнение органами местного самоуправления отдельных государственных полномочий по формированию торгового реестра Псковской обла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021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021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0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плексные меры противодействия злоупотреблению наркотиками и их незаконному обороту на территории муниципального образования «Островский район» на 2012-2014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02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02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4,8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8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ета  на территориях,  где отсутствуют военные комиссариат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36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8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убвенции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36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8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,4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ы юстици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убвенци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6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ая безопасность на 2011-2015 го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80,6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ранспорт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7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02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02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возмещению убытков для обеспечения пассажирских перевозок между поселениями в границах муниципального район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04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04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67,6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автомобильных дорог в Псковской области на период 2011-2015 годы». Ремонт, капитальный ремонт, строительство и реконструкция автомобильных дорог общего пользования местного значения, расположенных в границах поселений и городских округов области, включая проектно-изыскательские работ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880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25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880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25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автомобильных дорог в Псковской области на период 2011-2015 годы».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880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12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880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12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5220" w:leader="none"/>
              </w:tabs>
              <w:spacing w:before="5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00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,6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5220" w:leader="none"/>
              </w:tabs>
              <w:spacing w:before="5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Развитие автомобильных дорог общего пользования местного значения в Островском районе Псковской области в период  2012-2014 г.г.</w:t>
            </w:r>
            <w:r>
              <w:rPr>
                <w:bCs/>
                <w:color w:val="000000"/>
                <w:sz w:val="20"/>
                <w:szCs w:val="20"/>
              </w:rPr>
              <w:t>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001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,6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001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,6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6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областной долгосрочной целевой программы «Развитие инфраструктуры инвестиционной деятельности в Псковской области на 2013-2015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11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11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11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974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72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Иные межбюджетные трансферты на финансирование расходов по содержанию муниципального жилого фонда  посел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02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2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 имущест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02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2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550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 из бюджета район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05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05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Иные межбюджетные трансферты на финансирование расходов по содержанию объектов водоснабжения и капитальный ремонт аварийной водопроводной сети посел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050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 имущест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050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финансирование областной долгосрочной целевой программы «Чистая вода Псковской области на 2012-2017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15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Закупка товаров, работ, услуг в целях капитального ремонта государственного (муниципального)  имущест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15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программа в области энергосбережения и повышения энергетической эффективности Псковской области на 2010-2015 годы с перспективой до 2020 года. Субсидии местным бюджетам из областного бюджета на мероприятия, направленные на повышение энергоэффективности и энергосбережения в жилом фонд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930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0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0"/>
              </w:rPr>
              <w:t>Бюджетные инвестиции в объекты государственной 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930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0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программа в области энергосбережения и повышения энергетической эффективности Псковской области на 2010-2015 годы с перспективой до 2020 года. Субсидии местным бюджетам из областного бюджета на финансирование мероприятий по энергосбережению и повышению энергетической эффектив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930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60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0"/>
              </w:rPr>
              <w:t>Бюджетные инвестиции в объекты государственной 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930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60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2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2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2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Образование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879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423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тские дошкольные учрежд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00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8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99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8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Средства бюджета муниципального образ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99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8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99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8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010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010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Иные межбюджетные трансферты на реализацию социальных гарантий, предоставляемых педагогическим работникам образовательных учрежд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150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rFonts w:cs="Times New Roman" w:ascii="Times New Roman" w:hAnsi="Times New Roman"/>
                <w:i/>
              </w:rPr>
              <w:t>Пособия и компенсации гражданам и иные социальные выплаты, кром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убличных нормативных обязательст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150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966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100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4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199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4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Средства бюджета муниципального образ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199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4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199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4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00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7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99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7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  <w:szCs w:val="20"/>
              </w:rPr>
              <w:t>Обеспечение деятельности МБОУ ДОД  «Дом детского творчеств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991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1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991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1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ОУ ДОД «Детско-юношеская спортивная школ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2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2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ОУ ДОД «Островская детская школа искусств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3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6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3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6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организации питания учащихся в общеобразовательных учреждениях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2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4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редства бюджета муниципального образования</w:t>
            </w:r>
            <w:r>
              <w:rPr>
                <w:bCs/>
              </w:rPr>
              <w:t xml:space="preserve"> </w:t>
            </w:r>
            <w:r>
              <w:rPr>
                <w:bCs/>
                <w:i w:val="false"/>
              </w:rPr>
              <w:t>по организации питания в муниципальных общеобразовательных учреждениях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2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Cs w:val="false"/>
              </w:rPr>
            </w:pPr>
            <w:r>
              <w:rPr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2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20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7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20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7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0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09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0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10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10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Иные межбюджетные трансферты на реализацию социальных гарантий, предоставляемых педагогическим работникам образовательных учрежд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150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150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Субвенции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, расходов, обеспечивающих организацию учебного процесса, расходов на дошкольное образование в муниципальных общеобразовательных учреждениях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85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85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Субвенции на реализацию дополнительного образования детей, обучение их шахматной грамоте и введение основ православной культуры  в муниципальных общеобразовательных учреждениях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1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1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5</w:t>
            </w:r>
          </w:p>
        </w:tc>
      </w:tr>
      <w:tr>
        <w:trPr>
          <w:trHeight w:val="263" w:hRule="atLeast"/>
        </w:trPr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199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</w:t>
            </w:r>
          </w:p>
        </w:tc>
      </w:tr>
      <w:tr>
        <w:trPr>
          <w:trHeight w:val="263" w:hRule="atLeast"/>
        </w:trPr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Средства бюджета муниципального образ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199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</w:t>
            </w:r>
          </w:p>
        </w:tc>
      </w:tr>
      <w:tr>
        <w:trPr>
          <w:trHeight w:val="263" w:hRule="atLeast"/>
        </w:trPr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199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00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оплачиваемых общественных работ, временного трудоустройства несовершеннолетних граждан в возрасте 14-18 лет в свободное от учебы время, безработных граждан, испытывающих трудности в поиске работы, муниципального образования «Островский район» на 2013-2015 годы 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001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001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45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Средства бюджета муниципального образ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3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200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299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299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2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299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299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5220" w:leader="none"/>
              </w:tabs>
              <w:spacing w:before="5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5220" w:leader="none"/>
              </w:tabs>
              <w:spacing w:before="5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«Профилактика безнадзорности и правонарушений на  2013-2015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Культура и кинематограф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75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75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02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02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лектование книжных фондов библиотек из средств бюджета муниципального образования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02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02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00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6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99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6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Средства бюджета муниципального образ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99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6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Cs w:val="20"/>
              </w:rPr>
            </w:pPr>
            <w:r>
              <w:rPr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99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99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5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00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99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униципального образ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99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99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99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8,9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00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одготовка специалистов Островского района в сфере культуры Островского района в учреждениях высшего профессионального образования на 2011-2013 го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001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001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Островского района в 2012-2015 годах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001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001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57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01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01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 и Великие Луки, должности в органах местного самоуправления до 13 марта 1997 год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 w:val="false"/>
                <w:i w:val="false"/>
                <w:iCs w:val="false"/>
                <w:sz w:val="20"/>
              </w:rPr>
              <w:t>Охрана семьи и детст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04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spacing w:val="2"/>
                <w:sz w:val="20"/>
                <w:szCs w:val="20"/>
              </w:rPr>
              <w:t>беспечение жилыми помеще</w:t>
            </w:r>
            <w:r>
              <w:rPr>
                <w:sz w:val="20"/>
                <w:szCs w:val="20"/>
              </w:rPr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54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pacing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54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беспечение жилыми помеще</w:t>
            </w:r>
            <w:r>
              <w:rPr>
                <w:sz w:val="20"/>
                <w:szCs w:val="20"/>
              </w:rPr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областного бюджет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36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6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36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6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10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4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10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4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74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2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Субсидии на финансирование областной долгосрочной целевой программы «Развитие физической культуры и спорта в Псковской области на 2012-2015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22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22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12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 спорта и физической культуры,  туризм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297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297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0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503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503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07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Дотации бюджетам субъектов Российской Федераций и муниципальных образова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07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6013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7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тации на выравнивание уровня бюджетной обеспеченности субъектов Российской Федерации и муниципальных образова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6013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7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435,8</w:t>
            </w:r>
          </w:p>
        </w:tc>
      </w:tr>
    </w:tbl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17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3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4 и 2015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19.12..2012 г.  № 48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спределение бюджетных ассигнований   по разделам, подразделам, целевым статьям и видам классификации расходов бюджета района                                                                 на плановый период 2014 и 2015 годов</w:t>
      </w:r>
    </w:p>
    <w:p>
      <w:pPr>
        <w:pStyle w:val="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тыс.руб.</w:t>
      </w:r>
    </w:p>
    <w:tbl>
      <w:tblPr>
        <w:tblW w:w="10512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519"/>
        <w:gridCol w:w="625"/>
        <w:gridCol w:w="916"/>
        <w:gridCol w:w="841"/>
        <w:gridCol w:w="1116"/>
        <w:gridCol w:w="1116"/>
      </w:tblGrid>
      <w:tr>
        <w:trPr/>
        <w:tc>
          <w:tcPr>
            <w:tcW w:w="5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6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2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5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4 год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5 год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6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482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4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3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онд оплаты труда и страховые взносы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3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3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6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Средства бюджета муниципального образования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онд оплаты труда и страховые взносы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11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онд оплаты труда и страховые взносы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11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11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83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3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Средства бюджета муниципального образования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3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онд оплаты труда и страховые взносы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6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,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,6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2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8,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8,1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7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фонды местных администраций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5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ервные средства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5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2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</w:rPr>
              <w:t>Средства бюджета муниципального образования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онд оплаты труда и страховые взносы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4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29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Cs/>
                <w:sz w:val="20"/>
              </w:rPr>
              <w:t>Средства бюджета муниципального образования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29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29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02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Cs/>
                <w:sz w:val="20"/>
              </w:rPr>
              <w:t>Средства бюджета муниципального образования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02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02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Выполнение других обязательств государства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03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03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03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онд оплаты труда и страховые взносы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еализацию Закона Псковской области от 03.06.2005 г. № 443-ОЗ «О наделении органов местного самоуправления государственными полномочиями по регистрации и учету граждан, выехавших из районов Крайнего Севера и приравненных к ним местностей не ранее 1 января 1992 года, имеющих право на получение жилищных субсидий»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. области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онд оплаты труда и страховые взносы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исполнение органами местного самоуправления отдельных государственных полномочий в области регулирования тарифов на товары и услуги организаций коммунального комплекса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онд оплаты труда и страховые взносы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венции на исполнение органами местного самоуправления отдельных государственных полномочий по формированию торгового реестра Псковской области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021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021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6,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7,8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6,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7,8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ета  на территориях,  где отсутствуют военные комиссариаты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36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8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убвенции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36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8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,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,9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ы юстиции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убвенции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5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,5</w:t>
            </w:r>
          </w:p>
        </w:tc>
      </w:tr>
      <w:tr>
        <w:trPr/>
        <w:tc>
          <w:tcPr>
            <w:tcW w:w="5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5</w:t>
            </w:r>
          </w:p>
        </w:tc>
      </w:tr>
      <w:tr>
        <w:trPr/>
        <w:tc>
          <w:tcPr>
            <w:tcW w:w="5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ая безопасность на 2011-2015 годы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5</w:t>
            </w:r>
          </w:p>
        </w:tc>
      </w:tr>
      <w:tr>
        <w:trPr/>
        <w:tc>
          <w:tcPr>
            <w:tcW w:w="5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5</w:t>
            </w:r>
          </w:p>
        </w:tc>
      </w:tr>
      <w:tr>
        <w:trPr/>
        <w:tc>
          <w:tcPr>
            <w:tcW w:w="5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7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ранспорт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7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02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02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возмещению убытков для обеспечения пассажирских перевозок между поселениями в границах муниципального района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04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04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18" w:after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5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70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3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62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Иные межбюджетные трансферты на финансирование расходов по содержанию муниципального жилого фонда  поселений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02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2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 имущества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02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2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6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6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</w:rPr>
              <w:t>Иные межбюджетные трансферты на финансирование расходов по содержанию объектов водоснабжения и капитал. ремонт аварийной водопроводной сети поселений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050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 имущества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050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программа в области энергосбережения и повышения энергетической эффективности Псковской области на 2010-2015 годы с перспективой до 2020 года. Субсидии местным бюджетам из областного бюджета на мероприятия, направленные на повышение энергоэффективности и энергосбережения в жилом фонде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930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ные инвестиции в объекты государственной 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930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программа в области энергосбережения и повышения энергетической эффективности Псковской области на 2010-2015 годы с перспективой до 2020 года. Субсидии местным бюджетам из областного бюджета на финансирование мероприятий по энергосбережению и повышению энергетической эффективности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930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0"/>
              </w:rPr>
              <w:t>Бюджетные инвестиции в объекты государственной 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930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2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2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2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Образование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00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986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1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04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тские дошкольные учреждения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58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99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58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Средства бюджета муниципального образования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99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58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99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58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01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01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29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392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1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7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9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199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7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9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Средства бюджета муниципального образования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199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7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9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199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7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9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4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99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4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  <w:szCs w:val="20"/>
              </w:rPr>
              <w:t>Обеспечение деятельности МБОУ ДОД  «Дом детского творчества»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991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4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991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4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ОУ ДОД «Детско-юношеская спортивная школа»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2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2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ОУ ДОД «Островская детская школа искусств»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3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7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3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7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организации питания учащихся в общеобразовательных учреждениях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2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5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редства бюджета муниципального образования</w:t>
            </w:r>
            <w:r>
              <w:rPr>
                <w:bCs/>
              </w:rPr>
              <w:t xml:space="preserve"> </w:t>
            </w:r>
            <w:r>
              <w:rPr>
                <w:bCs/>
                <w:i w:val="false"/>
              </w:rPr>
              <w:t>по организации питания в муниципальных общеобразовательных учреждениях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2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Cs w:val="false"/>
              </w:rPr>
            </w:pPr>
            <w:r>
              <w:rPr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2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. учреждениях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20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7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20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7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09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1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1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Иные межбюджетные трансферты на реализацию социальных гарантий, предоставляемых педагогическим работникам образовательных учреждений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150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собия и компенсации гражданам и иные социальные</w:t>
            </w:r>
          </w:p>
          <w:p>
            <w:pPr>
              <w:pStyle w:val="Heading5"/>
              <w:rPr>
                <w:szCs w:val="20"/>
              </w:rPr>
            </w:pPr>
            <w:r>
              <w:rPr>
                <w:szCs w:val="20"/>
              </w:rPr>
              <w:t>выплаты, кроме публичных нормативных обязательств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150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Субвенции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, расходов, обеспечивающих организацию учебного процесса, расходов на дошкольное образование в муниципальных общеобразовательных учреждениях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85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85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Субвенции на реализацию дополнительного образования детей, обучение их шахматной грамоте и введение основ православной культуры  в муниципальных общеобразовательных учреждениях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1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1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5</w:t>
            </w:r>
          </w:p>
        </w:tc>
      </w:tr>
      <w:tr>
        <w:trPr>
          <w:trHeight w:val="263" w:hRule="atLeast"/>
        </w:trPr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199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</w:t>
            </w:r>
          </w:p>
        </w:tc>
      </w:tr>
      <w:tr>
        <w:trPr>
          <w:trHeight w:val="263" w:hRule="atLeast"/>
        </w:trPr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Средства бюджета муниципального образования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199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</w:t>
            </w:r>
          </w:p>
        </w:tc>
      </w:tr>
      <w:tr>
        <w:trPr>
          <w:trHeight w:val="263" w:hRule="atLeast"/>
        </w:trPr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199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оплачиваемых общественных работ, временного трудоустройства несовершеннолетних граждан в возрасте 14-18 лет в свободное от учебы время, безработных граждан, испытывающих трудности в поиске работы, муниципального образования «Островский район» на 2013-2015 годы 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001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001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5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Средства бюджета муниципального образования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онд оплаты труда и страховые взносы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3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5220" w:leader="none"/>
              </w:tabs>
              <w:spacing w:before="5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5220" w:leader="none"/>
              </w:tabs>
              <w:spacing w:before="5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«Профилактика безнадзорности и правонарушений на  2013-2015 годы»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5220" w:leader="none"/>
              </w:tabs>
              <w:spacing w:before="5" w:after="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ab/>
              <w:tab/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Культура и кинематография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5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28,5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5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28,5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02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02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лектование книжных фондов библиотек из средств бюджета муниципального образования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02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02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5,3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99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5,3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Средства бюджета муниципального образования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99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5,3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Cs w:val="20"/>
              </w:rPr>
            </w:pPr>
            <w:r>
              <w:rPr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99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Cs w:val="20"/>
              </w:rPr>
            </w:pPr>
            <w:r>
              <w:rPr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99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,3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6,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9,3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99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6,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9,3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униципального образования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99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6,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9,3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Cs w:val="20"/>
              </w:rPr>
            </w:pPr>
            <w:r>
              <w:rPr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99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Cs w:val="20"/>
              </w:rPr>
            </w:pPr>
            <w:r>
              <w:rPr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99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,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9,9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9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Островского района в 2012-2015 годах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001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9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001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9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циальная политика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4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714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7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01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нсии, выплачиваемые организациями сектора государственного  управления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01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 и Великие Луки, должности в органах местного самоуправления до 13 марта 1997 года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 w:val="false"/>
                <w:i w:val="false"/>
                <w:iCs w:val="false"/>
                <w:sz w:val="20"/>
              </w:rPr>
              <w:t>Охрана семьи и детства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2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67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spacing w:val="2"/>
                <w:sz w:val="20"/>
                <w:szCs w:val="20"/>
              </w:rPr>
              <w:t>беспечение жилыми помеще</w:t>
            </w:r>
            <w:r>
              <w:rPr>
                <w:sz w:val="20"/>
                <w:szCs w:val="20"/>
              </w:rPr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pacing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беспечение жилыми помеще</w:t>
            </w:r>
            <w:r>
              <w:rPr>
                <w:sz w:val="20"/>
                <w:szCs w:val="20"/>
              </w:rPr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областного бюджета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36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61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36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61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1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5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1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5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napToGrid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3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34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8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Субсидии на финансирование областной долгосрочной целевой программы «Развитие физической культуры и спорта в Псковской области на 2012-2015 годы»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22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22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1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16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 спорта и физической культуры,  туризма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297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6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297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6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503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503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2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72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Дотации бюджетам субъектов Российской Федераций и муниципальных образований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2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72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6013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2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2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тации на выравнивание уровня бюджетной обеспеченности субъектов Российской Федерации и муниципальных образований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6013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2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2</w:t>
            </w:r>
          </w:p>
        </w:tc>
      </w:tr>
      <w:tr>
        <w:trPr/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535,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924,2</w:t>
            </w:r>
          </w:p>
        </w:tc>
      </w:tr>
    </w:tbl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18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3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4 и 2015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19.12..2012 г.  № 48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i/>
          <w:i/>
          <w:iCs/>
          <w:sz w:val="24"/>
          <w:szCs w:val="16"/>
        </w:rPr>
      </w:pPr>
      <w:r>
        <w:rPr>
          <w:i/>
          <w:iCs/>
          <w:sz w:val="24"/>
          <w:szCs w:val="16"/>
        </w:rPr>
      </w:r>
    </w:p>
    <w:p>
      <w:pPr>
        <w:pStyle w:val="Heading"/>
        <w:jc w:val="lef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ые межбюджетные трансферты, выделяемые из бюджетов поселений и направляемые на финансирование расходов, связанных с передачей осуществления части полномочий органов местного самоуправления поселений на районный уровень н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тыс.руб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20"/>
        <w:gridCol w:w="1800"/>
        <w:gridCol w:w="1440"/>
        <w:gridCol w:w="14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Капитальный ремонт муниципаль-ного жилого фонда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объектов водоснабжения и капитальный ремонт аварийной водопроводной сети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Ц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азвитие автомоби-льных дорог общего пользова-ния местного значения в Островском районе Псковской области в период 2012-2014 г.г.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род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Остр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438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Бережанская вол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8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Волковская вол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Воронцовская вол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Горайская вол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Городищенская вол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Шиковская вол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9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8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053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19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3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4 и 2015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19.12..2012 г.  № 48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i/>
          <w:i/>
          <w:iCs/>
          <w:sz w:val="24"/>
          <w:szCs w:val="16"/>
        </w:rPr>
      </w:pPr>
      <w:r>
        <w:rPr>
          <w:i/>
          <w:iCs/>
          <w:sz w:val="24"/>
          <w:szCs w:val="16"/>
        </w:rPr>
      </w:r>
    </w:p>
    <w:p>
      <w:pPr>
        <w:pStyle w:val="Heading"/>
        <w:jc w:val="lef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Иные межбюджетные трансферты, выделяемые из бюджетов поселений и направляемые на финансирование расходов, связанных с передачей осуществления части полномочий органов местного самоуправления поселений на районный уровень </w:t>
      </w:r>
    </w:p>
    <w:p>
      <w:pPr>
        <w:pStyle w:val="Normal"/>
        <w:jc w:val="center"/>
        <w:rPr/>
      </w:pPr>
      <w:r>
        <w:rPr>
          <w:b/>
        </w:rPr>
        <w:t>на плановый период 2014 и 201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тыс.руб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70"/>
        <w:gridCol w:w="1170"/>
        <w:gridCol w:w="1170"/>
        <w:gridCol w:w="1170"/>
        <w:gridCol w:w="1080"/>
        <w:gridCol w:w="1080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 муниципального жилого фонда поселени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объектов водоснабжения и капитальный ремонт аварийной водопроводной сети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2014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2015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2014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2015 год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е поселение «Остров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8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45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е поселение «Бережанская волость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е поселение «Волковская волость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е поселение «Воронцовская волость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е поселение «Горайская волость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9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е поселение «Городищенская волость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е поселение «Шиковская волость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5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7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8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5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4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20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3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4 и 2015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19.12..2012 г.  № 48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rPr/>
      </w:pPr>
      <w:r>
        <w:rPr>
          <w:szCs w:val="28"/>
        </w:rPr>
        <w:t>Перечень муниципальных  целевых программ, финансируемых в 201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  <w:szCs w:val="28"/>
        </w:rPr>
        <w:tab/>
        <w:tab/>
        <w:tab/>
        <w:tab/>
        <w:tab/>
        <w:tab/>
        <w:tab/>
        <w:tab/>
      </w:r>
      <w:r>
        <w:rPr>
          <w:i/>
          <w:iCs/>
          <w:sz w:val="20"/>
        </w:rPr>
        <w:tab/>
        <w:t xml:space="preserve">                                      тыс.руб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620"/>
        <w:gridCol w:w="162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-вания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филактика безнадзорности и правонарушений несовершеннолетних на 2013-2015 годы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безопасность на 2011-2015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одготовка специалистов Островского района в сфере культуры Островского района в учреждениях высшего профессионального образования на 2011-2013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плачиваемых общественных работ, временного трудоустройства несовершеннолетних граждан в возрасте 14-18 лет в свободное от учебы время, безработных граждан, испытывающих трудности в поиске работы, муниципального образования «Островский район» на       2013-2015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автомобильных дорог общего пользования местного значения в Островском районе Псковской области в период 2012-2014 г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Островского района в 2012-2015 год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ые меры противодействия злоупотреблению наркотиками и их незаконному обороту на территории муниципального образования «Островский район» на 2012-2014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0,6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21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3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4 и 2015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19.12..2012 г.  № 48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rPr/>
      </w:pPr>
      <w:r>
        <w:rPr>
          <w:szCs w:val="28"/>
        </w:rPr>
        <w:t>Перечень муниципальных  целевых программ на плановый период 2014 и 201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0"/>
          <w:szCs w:val="28"/>
        </w:rPr>
        <w:tab/>
        <w:tab/>
        <w:tab/>
        <w:tab/>
        <w:tab/>
        <w:tab/>
        <w:tab/>
        <w:tab/>
      </w:r>
      <w:r>
        <w:rPr>
          <w:i/>
          <w:iCs/>
          <w:sz w:val="20"/>
        </w:rPr>
        <w:tab/>
        <w:t xml:space="preserve">                                       </w:t>
      </w:r>
      <w:r>
        <w:rPr/>
        <w:t>тыс.руб.</w:t>
      </w:r>
    </w:p>
    <w:tbl>
      <w:tblPr>
        <w:tblW w:w="9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1440"/>
        <w:gridCol w:w="1293"/>
      </w:tblGrid>
      <w:tr>
        <w:trPr/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программы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-вания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4 го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 год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филактика безнадзорности и правонарушений несовершеннолетних на 2013 -2015 год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безопасность на 2011-2015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плачиваемых общественных работ, временного трудоустройства несовершеннолетних граждан в возрасте 14-18 лет в свободное от учебы время, безработных граждан, испытывающих трудности в поиске работы, муниципального образования «Островский район» на                 2013-2015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Островского района в 2012-2015 год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6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8,4</w:t>
            </w:r>
          </w:p>
        </w:tc>
      </w:tr>
    </w:tbl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22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3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4 и 2015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19.12..2012 г.  № 48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ДОТАЦИИ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бюджетам поселений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на выравнивание бюджетной обеспеченности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 xml:space="preserve"> </w:t>
      </w:r>
      <w:r>
        <w:rPr>
          <w:b/>
          <w:iCs/>
          <w:sz w:val="24"/>
        </w:rPr>
        <w:t>в 2013 году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>тыс.руб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189"/>
      </w:tblGrid>
      <w:tr>
        <w:trPr>
          <w:trHeight w:val="5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Городское поселение «Остров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1107,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Бережанская волость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3470,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лковскаяволость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642,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79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айская волость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3023,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одищенская волость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581,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Шиковская волость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78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25407</w:t>
            </w:r>
          </w:p>
        </w:tc>
      </w:tr>
    </w:tbl>
    <w:p>
      <w:pPr>
        <w:pStyle w:val="Heading"/>
        <w:jc w:val="left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23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3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4 и 2015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19.12..2012 г.  № 48    </w:t>
      </w:r>
    </w:p>
    <w:p>
      <w:pPr>
        <w:pStyle w:val="Heading"/>
        <w:jc w:val="right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ДОТАЦИИ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бюджетам поселений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на выравнивание бюджетной обеспеченности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 xml:space="preserve"> </w:t>
      </w:r>
      <w:r>
        <w:rPr>
          <w:b/>
          <w:iCs/>
          <w:sz w:val="24"/>
        </w:rPr>
        <w:t>на плановый период 2014 и 2015 годов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                                                                                                                          </w:t>
      </w:r>
      <w:r>
        <w:rPr>
          <w:i/>
          <w:iCs/>
          <w:sz w:val="24"/>
        </w:rPr>
        <w:t>тыс.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800"/>
      </w:tblGrid>
      <w:tr>
        <w:trPr>
          <w:trHeight w:val="290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>
          <w:trHeight w:val="257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4"/>
              </w:rPr>
              <w:t>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4"/>
              </w:rPr>
              <w:t>2015 год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Городское поселение «Остр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095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0788,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Бережанская волост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348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3638,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лковскаяволост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57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622,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93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841,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айская волост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96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992,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одищенская волост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58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625,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Шиковская волост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8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86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253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25372</w:t>
            </w:r>
          </w:p>
        </w:tc>
      </w:tr>
    </w:tbl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24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3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4 и 2015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19.12..2012 г.  № 48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СУБВЕНЦИИ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на государственную регистрацию актов гражданского состояния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в 2013 году</w:t>
      </w:r>
    </w:p>
    <w:p>
      <w:pPr>
        <w:pStyle w:val="Heading"/>
        <w:jc w:val="left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>тыс.руб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189"/>
      </w:tblGrid>
      <w:tr>
        <w:trPr>
          <w:trHeight w:val="5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Бережанская волость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,0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iCs/>
                <w:sz w:val="24"/>
              </w:rPr>
              <w:t>Сельское поселение «Волковская волость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0,4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0,4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айская волость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0,8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одищенская волость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0,3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Шиковская волость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0,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3,38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25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3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4 и 2015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19.12..2012 г.  № 48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СУБВЕНЦИИ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на государственную регистрацию актов гражданского состояния</w:t>
      </w:r>
    </w:p>
    <w:p>
      <w:pPr>
        <w:pStyle w:val="Heading"/>
        <w:rPr/>
      </w:pPr>
      <w:r>
        <w:rPr>
          <w:b/>
          <w:iCs/>
          <w:sz w:val="24"/>
        </w:rPr>
        <w:t>на плановый период 2014 и 2015 годов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jc w:val="left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                                                                                                                                           </w:t>
      </w:r>
      <w:r>
        <w:rPr>
          <w:i/>
          <w:iCs/>
          <w:sz w:val="24"/>
        </w:rPr>
        <w:t>тыс.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00"/>
        <w:gridCol w:w="1800"/>
      </w:tblGrid>
      <w:tr>
        <w:trPr>
          <w:trHeight w:val="311" w:hRule="atLeast"/>
        </w:trPr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>
          <w:trHeight w:val="168" w:hRule="atLeast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4"/>
              </w:rPr>
              <w:t>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4"/>
              </w:rPr>
              <w:t>2015 год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Бережанская волос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,0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лковская волос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0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0,4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0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0,4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айская волос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0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0,8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одищенская волос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0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0,3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Шиковская волос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0,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3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3,38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26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3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4 и 2015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19.12..2012 г.  № 48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СУБВЕНЦИИ</w:t>
      </w:r>
    </w:p>
    <w:p>
      <w:pPr>
        <w:pStyle w:val="Heading"/>
        <w:rPr/>
      </w:pPr>
      <w:r>
        <w:rPr>
          <w:b/>
          <w:iCs/>
          <w:sz w:val="24"/>
        </w:rPr>
        <w:t xml:space="preserve">на </w:t>
      </w:r>
      <w:r>
        <w:rPr>
          <w:b/>
          <w:bCs/>
          <w:sz w:val="24"/>
        </w:rPr>
        <w:t xml:space="preserve">осуществление первичного воинского учета на территории,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где отсутствуют военные комиссариаты в 2013 году</w:t>
      </w:r>
    </w:p>
    <w:p>
      <w:pPr>
        <w:pStyle w:val="Heading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Heading"/>
        <w:jc w:val="left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>тыс.руб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189"/>
      </w:tblGrid>
      <w:tr>
        <w:trPr>
          <w:trHeight w:val="5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Бережанская волость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49,5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лковскаяволость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53,0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53,0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айская волость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53,0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одищенская волость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53,0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Шиковская волость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53,0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414,82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27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3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4 и 2015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19.12..2012 г.  № 48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СУБВЕНЦИИ</w:t>
      </w:r>
    </w:p>
    <w:p>
      <w:pPr>
        <w:pStyle w:val="Heading"/>
        <w:rPr/>
      </w:pPr>
      <w:r>
        <w:rPr>
          <w:b/>
          <w:iCs/>
          <w:sz w:val="24"/>
        </w:rPr>
        <w:t xml:space="preserve">на </w:t>
      </w:r>
      <w:r>
        <w:rPr>
          <w:b/>
          <w:bCs/>
          <w:sz w:val="24"/>
        </w:rPr>
        <w:t xml:space="preserve">осуществление первичного воинского учета на территории, </w:t>
      </w:r>
    </w:p>
    <w:p>
      <w:pPr>
        <w:pStyle w:val="Heading"/>
        <w:rPr>
          <w:b/>
          <w:b/>
          <w:iCs/>
          <w:sz w:val="24"/>
        </w:rPr>
      </w:pPr>
      <w:r>
        <w:rPr>
          <w:b/>
          <w:bCs/>
          <w:sz w:val="24"/>
        </w:rPr>
        <w:t>где отсутствуют военные комиссариаты на плановый период 2014 и 2015 годов</w:t>
      </w:r>
    </w:p>
    <w:p>
      <w:pPr>
        <w:pStyle w:val="Heading"/>
        <w:jc w:val="left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jc w:val="left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jc w:val="left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i/>
          <w:iCs/>
          <w:sz w:val="24"/>
        </w:rPr>
        <w:t>тыс.руб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1800"/>
      </w:tblGrid>
      <w:tr>
        <w:trPr>
          <w:trHeight w:val="208" w:hRule="atLeast"/>
        </w:trPr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>
          <w:trHeight w:val="162" w:hRule="atLeast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4"/>
              </w:rPr>
              <w:t>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4"/>
              </w:rPr>
              <w:t>2015 год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Бережанская волос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53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53,9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лковскаяволос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54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54,78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54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54,78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айская волос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54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54,78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одищенская волос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54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54,79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Шиковская волос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54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54,79</w:t>
            </w:r>
          </w:p>
        </w:tc>
      </w:tr>
      <w:tr>
        <w:trPr>
          <w:trHeight w:val="25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426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427,82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4"/>
          <w:szCs w:val="20"/>
        </w:rPr>
      </w:pPr>
      <w:r>
        <w:rPr>
          <w:i/>
          <w:iCs/>
          <w:sz w:val="24"/>
          <w:szCs w:val="20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28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3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4 и 2015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19.12..2012 г.  № 48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внутренних муниципальных заимствов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а на 2013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тыс. руб.</w:t>
      </w:r>
    </w:p>
    <w:tbl>
      <w:tblPr>
        <w:tblW w:w="10249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9"/>
        <w:gridCol w:w="74"/>
        <w:gridCol w:w="1804"/>
        <w:gridCol w:w="1843"/>
        <w:gridCol w:w="1417"/>
        <w:gridCol w:w="1702"/>
      </w:tblGrid>
      <w:tr>
        <w:trPr>
          <w:tblHeader w:val="true"/>
          <w:trHeight w:val="1439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имствований на 1 январ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3 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2013 год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гашения в 2013 году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объем заимствований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янва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014 года</w:t>
            </w:r>
          </w:p>
        </w:tc>
      </w:tr>
      <w:tr>
        <w:trPr>
          <w:trHeight w:val="341" w:hRule="atLeast"/>
        </w:trPr>
        <w:tc>
          <w:tcPr>
            <w:tcW w:w="102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язательства, действующие на 1 января 2013 года</w:t>
            </w:r>
          </w:p>
        </w:tc>
      </w:tr>
      <w:tr>
        <w:trPr>
          <w:trHeight w:val="413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9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0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3053</w:t>
            </w:r>
          </w:p>
        </w:tc>
      </w:tr>
      <w:tr>
        <w:trPr>
          <w:trHeight w:val="206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/>
            </w:pPr>
            <w:r>
              <w:rPr/>
              <w:t>в том числе:</w:t>
            </w:r>
          </w:p>
          <w:p>
            <w:pPr>
              <w:pStyle w:val="Header"/>
              <w:ind w:right="245" w:hanging="0"/>
              <w:rPr/>
            </w:pPr>
            <w:r>
              <w:rPr/>
              <w:t xml:space="preserve">бюджетные кредиты из областного бюджета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9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0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3053</w:t>
            </w:r>
          </w:p>
        </w:tc>
      </w:tr>
      <w:tr>
        <w:trPr>
          <w:trHeight w:val="206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>
                <w:b/>
                <w:b/>
              </w:rPr>
            </w:pPr>
            <w:r>
              <w:rPr>
                <w:b/>
              </w:rPr>
              <w:t>Объем заимствований итого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</w:rPr>
              <w:t>59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40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63053</w:t>
            </w:r>
          </w:p>
        </w:tc>
      </w:tr>
      <w:tr>
        <w:trPr>
          <w:trHeight w:val="436" w:hRule="atLeast"/>
        </w:trPr>
        <w:tc>
          <w:tcPr>
            <w:tcW w:w="1024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36" w:hRule="atLeast"/>
        </w:trPr>
        <w:tc>
          <w:tcPr>
            <w:tcW w:w="1024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планируемые в 2013 году</w:t>
            </w:r>
          </w:p>
          <w:p>
            <w:pPr>
              <w:pStyle w:val="Normal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6" w:hRule="atLeast"/>
        </w:trPr>
        <w:tc>
          <w:tcPr>
            <w:tcW w:w="3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заимствований, итого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</w:rPr>
              <w:t>59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4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63053</w:t>
            </w:r>
          </w:p>
        </w:tc>
      </w:tr>
      <w:tr>
        <w:trPr>
          <w:trHeight w:val="206" w:hRule="atLeast"/>
        </w:trPr>
        <w:tc>
          <w:tcPr>
            <w:tcW w:w="3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  <w:color w:val="FFFFFF"/>
                <w:highlight w:val="yellow"/>
              </w:rPr>
            </w:pPr>
            <w:r>
              <w:rPr>
                <w:b/>
                <w:bCs/>
                <w:color w:val="FFFFFF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FFFFFF"/>
                <w:highlight w:val="yellow"/>
              </w:rPr>
            </w:pPr>
            <w:r>
              <w:rPr>
                <w:color w:val="FFFFFF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. Кредиты коммерческих банков</w:t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объем внутренних </w:t>
            </w:r>
          </w:p>
          <w:p>
            <w:pPr>
              <w:pStyle w:val="Heading4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аимствований</w:t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9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0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3053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Структура муниципального долга района на 2013 год</w:t>
      </w:r>
    </w:p>
    <w:p>
      <w:pPr>
        <w:pStyle w:val="Normal"/>
        <w:ind w:left="7788" w:firstLine="708"/>
        <w:rPr/>
      </w:pPr>
      <w:r>
        <w:rPr/>
        <w:t>тыс. руб.</w:t>
      </w:r>
    </w:p>
    <w:tbl>
      <w:tblPr>
        <w:tblW w:w="10249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09"/>
        <w:gridCol w:w="1980"/>
        <w:gridCol w:w="1749"/>
        <w:gridCol w:w="1491"/>
        <w:gridCol w:w="2520"/>
      </w:tblGrid>
      <w:tr>
        <w:trPr>
          <w:tblHeader w:val="true"/>
          <w:trHeight w:val="1032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ы долговых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ст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лич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долга  на 1 январ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13 года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2013 году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огашения в 2013 году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ируемая велич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долг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1 январ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14 года</w:t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Кредиты коммерческих банк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Бюджетные кредиты, полученные из областного бюдже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900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053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3053</w:t>
            </w:r>
          </w:p>
        </w:tc>
      </w:tr>
      <w:tr>
        <w:trPr>
          <w:trHeight w:val="258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Муниципальные гарантии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объем муниципального долга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</w:rPr>
              <w:t>5900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4053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63053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29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3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4 и 2015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19.12..2012 г.  № 48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внутренних муниципальных заимствов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а на 2014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тыс. руб.</w:t>
      </w:r>
    </w:p>
    <w:tbl>
      <w:tblPr>
        <w:tblW w:w="10249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9"/>
        <w:gridCol w:w="74"/>
        <w:gridCol w:w="1804"/>
        <w:gridCol w:w="1843"/>
        <w:gridCol w:w="1417"/>
        <w:gridCol w:w="1702"/>
      </w:tblGrid>
      <w:tr>
        <w:trPr>
          <w:tblHeader w:val="true"/>
          <w:trHeight w:val="1439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имствований на 1 январ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4 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2014 год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гашения в 2014 году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объем заимствований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янва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015 года</w:t>
            </w:r>
          </w:p>
        </w:tc>
      </w:tr>
      <w:tr>
        <w:trPr>
          <w:trHeight w:val="341" w:hRule="atLeast"/>
        </w:trPr>
        <w:tc>
          <w:tcPr>
            <w:tcW w:w="102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язательства, действующие на 1 января 2014 года</w:t>
            </w:r>
          </w:p>
        </w:tc>
      </w:tr>
      <w:tr>
        <w:trPr>
          <w:trHeight w:val="413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30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2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2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7268</w:t>
            </w:r>
          </w:p>
        </w:tc>
      </w:tr>
      <w:tr>
        <w:trPr>
          <w:trHeight w:val="206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/>
            </w:pPr>
            <w:r>
              <w:rPr/>
              <w:t>в том числе:</w:t>
            </w:r>
          </w:p>
          <w:p>
            <w:pPr>
              <w:pStyle w:val="Header"/>
              <w:ind w:right="245" w:hanging="0"/>
              <w:rPr/>
            </w:pPr>
            <w:r>
              <w:rPr/>
              <w:t xml:space="preserve">бюджетные кредиты из областного бюджета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30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2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2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7268</w:t>
            </w:r>
          </w:p>
        </w:tc>
      </w:tr>
      <w:tr>
        <w:trPr>
          <w:trHeight w:val="206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>
                <w:b/>
                <w:b/>
              </w:rPr>
            </w:pPr>
            <w:r>
              <w:rPr>
                <w:b/>
              </w:rPr>
              <w:t>Объем заимствований итого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630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562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52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67268</w:t>
            </w:r>
          </w:p>
        </w:tc>
      </w:tr>
      <w:tr>
        <w:trPr>
          <w:trHeight w:val="436" w:hRule="atLeast"/>
        </w:trPr>
        <w:tc>
          <w:tcPr>
            <w:tcW w:w="1024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36" w:hRule="atLeast"/>
        </w:trPr>
        <w:tc>
          <w:tcPr>
            <w:tcW w:w="1024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планируемые в 2014 году</w:t>
            </w:r>
          </w:p>
          <w:p>
            <w:pPr>
              <w:pStyle w:val="Normal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6" w:hRule="atLeast"/>
        </w:trPr>
        <w:tc>
          <w:tcPr>
            <w:tcW w:w="3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заимствований, итого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630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562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5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67268</w:t>
            </w:r>
          </w:p>
        </w:tc>
      </w:tr>
      <w:tr>
        <w:trPr>
          <w:trHeight w:val="206" w:hRule="atLeast"/>
        </w:trPr>
        <w:tc>
          <w:tcPr>
            <w:tcW w:w="3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  <w:color w:val="FFFFFF"/>
                <w:highlight w:val="yellow"/>
              </w:rPr>
            </w:pPr>
            <w:r>
              <w:rPr>
                <w:b/>
                <w:bCs/>
                <w:color w:val="FFFFFF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FFFFFF"/>
                <w:highlight w:val="yellow"/>
              </w:rPr>
            </w:pPr>
            <w:r>
              <w:rPr>
                <w:color w:val="FFFFFF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6" w:hRule="atLeast"/>
        </w:trPr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. Кредиты коммерческих банков</w:t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объем внутренних </w:t>
            </w:r>
          </w:p>
          <w:p>
            <w:pPr>
              <w:pStyle w:val="Heading4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аимствований</w:t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30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2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2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7268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Структура муниципального долга района на 2014 год</w:t>
      </w:r>
    </w:p>
    <w:p>
      <w:pPr>
        <w:pStyle w:val="Normal"/>
        <w:ind w:left="7788" w:firstLine="708"/>
        <w:rPr/>
      </w:pPr>
      <w:r>
        <w:rPr/>
        <w:t>тыс. руб.</w:t>
      </w:r>
    </w:p>
    <w:tbl>
      <w:tblPr>
        <w:tblW w:w="10249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09"/>
        <w:gridCol w:w="1980"/>
        <w:gridCol w:w="1749"/>
        <w:gridCol w:w="1491"/>
        <w:gridCol w:w="2520"/>
      </w:tblGrid>
      <w:tr>
        <w:trPr>
          <w:tblHeader w:val="true"/>
          <w:trHeight w:val="1032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ы долговых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ст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лич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долга  на 1 январ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14 года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2014 году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огашения в 2014 году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ируемая велич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долг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1 январ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15 года</w:t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Кредиты коммерческих банк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Бюджетные кредиты, полученные из областного бюдже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3053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215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2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7268</w:t>
            </w:r>
          </w:p>
        </w:tc>
      </w:tr>
      <w:tr>
        <w:trPr>
          <w:trHeight w:val="258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Муниципальные гарантии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объем муниципального долга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63053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56215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52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67268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30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3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4 и 2015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19.12..2012 г.  № 48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внутренних муниципальных заимствов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а на 2015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тыс. руб.</w:t>
      </w:r>
    </w:p>
    <w:tbl>
      <w:tblPr>
        <w:tblW w:w="10249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9"/>
        <w:gridCol w:w="74"/>
        <w:gridCol w:w="1804"/>
        <w:gridCol w:w="1843"/>
        <w:gridCol w:w="1417"/>
        <w:gridCol w:w="1702"/>
      </w:tblGrid>
      <w:tr>
        <w:trPr>
          <w:tblHeader w:val="true"/>
          <w:trHeight w:val="1439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имствований на 1 январ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5 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2015 год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гашения в 2015 году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объем заимствований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янва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016 года</w:t>
            </w:r>
          </w:p>
        </w:tc>
      </w:tr>
      <w:tr>
        <w:trPr>
          <w:trHeight w:val="341" w:hRule="atLeast"/>
        </w:trPr>
        <w:tc>
          <w:tcPr>
            <w:tcW w:w="102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язательства, действующие на 1 января 2015 года</w:t>
            </w:r>
          </w:p>
        </w:tc>
      </w:tr>
      <w:tr>
        <w:trPr>
          <w:trHeight w:val="413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72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4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1670</w:t>
            </w:r>
          </w:p>
        </w:tc>
      </w:tr>
      <w:tr>
        <w:trPr>
          <w:trHeight w:val="206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/>
            </w:pPr>
            <w:r>
              <w:rPr/>
              <w:t>в том числе:</w:t>
            </w:r>
          </w:p>
          <w:p>
            <w:pPr>
              <w:pStyle w:val="Header"/>
              <w:ind w:right="245" w:hanging="0"/>
              <w:rPr/>
            </w:pPr>
            <w:r>
              <w:rPr/>
              <w:t xml:space="preserve">бюджетные кредиты из областного бюджета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72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4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1670</w:t>
            </w:r>
          </w:p>
        </w:tc>
      </w:tr>
      <w:tr>
        <w:trPr>
          <w:trHeight w:val="206" w:hRule="atLeast"/>
        </w:trPr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>
                <w:b/>
                <w:b/>
              </w:rPr>
            </w:pPr>
            <w:r>
              <w:rPr>
                <w:b/>
              </w:rPr>
              <w:t>Объем заимствований итого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672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44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71670</w:t>
            </w:r>
          </w:p>
        </w:tc>
      </w:tr>
      <w:tr>
        <w:trPr>
          <w:trHeight w:val="436" w:hRule="atLeast"/>
        </w:trPr>
        <w:tc>
          <w:tcPr>
            <w:tcW w:w="1024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36" w:hRule="atLeast"/>
        </w:trPr>
        <w:tc>
          <w:tcPr>
            <w:tcW w:w="1024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планируемые в 2015 году</w:t>
            </w:r>
          </w:p>
          <w:p>
            <w:pPr>
              <w:pStyle w:val="Normal"/>
              <w:ind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6" w:hRule="atLeast"/>
        </w:trPr>
        <w:tc>
          <w:tcPr>
            <w:tcW w:w="3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заимствований, итого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672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44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71670</w:t>
            </w:r>
          </w:p>
        </w:tc>
      </w:tr>
      <w:tr>
        <w:trPr>
          <w:trHeight w:val="206" w:hRule="atLeast"/>
        </w:trPr>
        <w:tc>
          <w:tcPr>
            <w:tcW w:w="3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  <w:color w:val="FFFFFF"/>
                <w:highlight w:val="yellow"/>
              </w:rPr>
            </w:pPr>
            <w:r>
              <w:rPr>
                <w:b/>
                <w:bCs/>
                <w:color w:val="FFFFFF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FFFFFF"/>
                <w:highlight w:val="yellow"/>
              </w:rPr>
            </w:pPr>
            <w:r>
              <w:rPr>
                <w:color w:val="FFFFFF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. Кредиты коммерческих банков</w:t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объем внутренних </w:t>
            </w:r>
          </w:p>
          <w:p>
            <w:pPr>
              <w:pStyle w:val="Heading4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аимствований</w:t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72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4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167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Структура муниципального долга района на 2015 год</w:t>
      </w:r>
    </w:p>
    <w:p>
      <w:pPr>
        <w:pStyle w:val="Normal"/>
        <w:ind w:left="7788" w:firstLine="708"/>
        <w:rPr/>
      </w:pPr>
      <w:r>
        <w:rPr/>
        <w:t>тыс. руб.</w:t>
      </w:r>
    </w:p>
    <w:tbl>
      <w:tblPr>
        <w:tblW w:w="10249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09"/>
        <w:gridCol w:w="1980"/>
        <w:gridCol w:w="1749"/>
        <w:gridCol w:w="1491"/>
        <w:gridCol w:w="2520"/>
      </w:tblGrid>
      <w:tr>
        <w:trPr>
          <w:tblHeader w:val="true"/>
          <w:trHeight w:val="1032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ы долговых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ст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лич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долга  на 1 январ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15 года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2015 году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огашения в 2015 году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ируемая велич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долг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1 январ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16 года</w:t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Кредиты коммерческих банк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Бюджетные кредиты, полученные из областного бюдже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7268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402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1670</w:t>
            </w:r>
          </w:p>
        </w:tc>
      </w:tr>
      <w:tr>
        <w:trPr>
          <w:trHeight w:val="258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Муниципальные гарантии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объем муниципального долга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67268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4402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7167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/>
      </w:pPr>
      <w:r>
        <w:rPr>
          <w:i/>
          <w:iCs/>
          <w:sz w:val="20"/>
          <w:szCs w:val="20"/>
        </w:rPr>
        <w:t xml:space="preserve">Приложение 31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3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4 и 2015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19.12..2012 г.  № 48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внутреннего финансирования </w:t>
      </w:r>
    </w:p>
    <w:p>
      <w:pPr>
        <w:pStyle w:val="Normal"/>
        <w:jc w:val="center"/>
        <w:rPr/>
      </w:pPr>
      <w:r>
        <w:rPr>
          <w:b/>
          <w:bCs/>
          <w:szCs w:val="28"/>
        </w:rPr>
        <w:t>дефицита бюджета района на 201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 xml:space="preserve">                                     </w:t>
      </w:r>
      <w:r>
        <w:rPr/>
        <w:t>тыс.руб.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5791"/>
        <w:gridCol w:w="1837"/>
      </w:tblGrid>
      <w:tr>
        <w:trPr>
          <w:trHeight w:val="46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3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3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7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3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5 0000 7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ами муниципальных образований в валюте Российской Федераци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3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0 00 00 0000 8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0 00 05 0000 8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ами муниципальных образова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5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5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3435,8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5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3435,8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3435,8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 муниципального образова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3435,8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6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435,8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6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435,8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05 02 01 00 0000 6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435,8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муниципального образова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435,8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3</w:t>
            </w:r>
          </w:p>
        </w:tc>
      </w:tr>
    </w:tbl>
    <w:p>
      <w:pPr>
        <w:pStyle w:val="Heading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32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3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4 и 2015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19.12..2012 г.  № 48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внутреннего финансирования </w:t>
      </w:r>
    </w:p>
    <w:p>
      <w:pPr>
        <w:pStyle w:val="Normal"/>
        <w:jc w:val="center"/>
        <w:rPr/>
      </w:pPr>
      <w:r>
        <w:rPr>
          <w:b/>
          <w:bCs/>
          <w:szCs w:val="28"/>
        </w:rPr>
        <w:t>дефицита бюджета района на плановый период 2014 и 2015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              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0"/>
        </w:rPr>
        <w:t xml:space="preserve">              </w:t>
      </w: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ab/>
        <w:tab/>
        <w:tab/>
      </w:r>
      <w:r>
        <w:rPr/>
        <w:t>тыс.руб.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4638"/>
        <w:gridCol w:w="1548"/>
        <w:gridCol w:w="1533"/>
      </w:tblGrid>
      <w:tr>
        <w:trPr>
          <w:trHeight w:val="322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3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4 го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 год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3 00 00 00 0000 00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2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70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2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5 0000 71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ами муниципальных образований в валюте Российской Федерац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2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0 00 00 0000 80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0 00 05 0000 81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ами муниципальных образова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5 00 00 00 0000 00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50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6535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8924,2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51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6535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8924,2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6535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8924,2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 муниципального образова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6535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8924,2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60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535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924,2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61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535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924,2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61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535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924,2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муниципального образова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535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924,2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2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4"/>
          <w:szCs w:val="20"/>
        </w:rPr>
      </w:pPr>
      <w:r>
        <w:rPr>
          <w:i/>
          <w:iCs/>
          <w:sz w:val="24"/>
          <w:szCs w:val="20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567" w:gutter="0" w:header="0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ConsNormal">
    <w:name w:val="ConsNormal Знак Знак Знак"/>
    <w:basedOn w:val="Style5"/>
    <w:qFormat/>
    <w:rPr>
      <w:rFonts w:ascii="Arial" w:hAnsi="Arial" w:cs="Arial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280"/>
      <w:ind w:firstLine="708"/>
      <w:jc w:val="both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Normal2">
    <w:name w:val="ConsNormal Знак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ConsNormal3">
    <w:name w:val="Con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  <w:jc w:val="center"/>
    </w:pPr>
    <w:rPr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7:15:00Z</dcterms:created>
  <dc:creator>*</dc:creator>
  <dc:description/>
  <cp:keywords/>
  <dc:language>en-US</dc:language>
  <cp:lastModifiedBy>user</cp:lastModifiedBy>
  <cp:lastPrinted>2012-12-20T10:51:00Z</cp:lastPrinted>
  <dcterms:modified xsi:type="dcterms:W3CDTF">2012-12-20T07:52:00Z</dcterms:modified>
  <cp:revision>6</cp:revision>
  <dc:subject/>
  <dc:title> </dc:title>
</cp:coreProperties>
</file>