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/>
        <w:drawing>
          <wp:inline distT="0" distB="0" distL="0" distR="0">
            <wp:extent cx="438150" cy="54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 xml:space="preserve">от 27.01.2012г. № 346 </w:t>
      </w:r>
      <w:r>
        <w:rPr>
          <w:rFonts w:cs="Times New Roman" w:ascii="Times New Roman" w:hAnsi="Times New Roman"/>
          <w:u w:val="none"/>
        </w:rPr>
        <w:t xml:space="preserve">        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.Остров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ято  на  56 сессии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района четвёр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О порядке бесплат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в собственность граждан, имеющ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х и более детей, земельных участков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Островский район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. 2 ст. 28 Земельного кодекса Российской Федерации, п. 3 ст. 3 Закона Псковской области  от 11.07.2011 г № 1087-ОЗ «О предоставлении гражданам, имеющим трех и более детей, земельных участков на территории Псковской области»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«О порядке бесплатного предоставления в собственность граждан, имеющ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х трех и более детей, земельных участков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Островский район» согласно приложению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0" w:right="0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9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газете «Островские вести» и разместить его на официальном сайте муниципального образования «Островский район»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ost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     Л.П. Шершн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стровского района                                                                    П. Г. Мищенков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стровского района от 27.01.2012г. № 3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бесплатного предоставления в собственность граждан, имеющих трех и более детей, земельных участков на территории муниципального образования «Островский район»</w:t>
      </w:r>
    </w:p>
    <w:p>
      <w:pPr>
        <w:pStyle w:val="Normal"/>
        <w:spacing w:lineRule="auto" w:line="240" w:before="0" w:after="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54B5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B50"/>
          <w:sz w:val="24"/>
          <w:szCs w:val="24"/>
          <w:shd w:fill="FFFFFF" w:val="clear"/>
          <w:lang w:eastAsia="ru-RU"/>
        </w:rPr>
        <w:t>Раздел 1. Общие положения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Настоящее положение (далее Положение) разработано в соответствии с п. 2 ст. 28 Земельного кодекса Российской Федерации, п.3 ст. 3 Закона Псковской области  от 11.07.2011 г № 1087-ОЗ «О предоставлении гражданам, имеющим трех и более детей, земельных участков на территории Псковской области», Соглашением о взаимодействии по реализации Закона Псковской области от 11.07.2011 г. № 1087-ОЗ «О предоставлении гражданам, имеющим трех и более детей, земельных участков на территории Псковской области», заключенным между Администрацией Островского района и Территориальным управлением Островского района Главного государственного управления социальной защиты населения Псковской области, Уставом муниципального образования «Островский район» (далее – Соглашение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Положение устанавливает порядок однократного бесплатного предоставления земельных участков, находящихся в собственности муниципального образования «Островский район», а также земель, государственная собственность на которые не разграничена, в собственность граждан, имеющих трех и более детей в возрасте до 18 лет (далее - гражданам), для целей индивидуального жилищного строительства, регулирует процедурные вопросы, связанные с осуществлением органами местного самоуправления Островского района своих функций по Положению, а также порядок взаимодействия органов местного самоуправления с органами исполнительной власти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, определенных  постановлением Администрации Псковской области от 24.10.2011 г. № 420 «О мерах по реализации Закона области от 11 июля 2011 г. № 1087-ОЗ «О предоставлении гражданам, имеющим трех и более детей, земельных участков на территории Псковской области» и заключенным Согла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В соответствии с Положением право на  однократное бесплатное приобретение в собственность земельных участков имеют граждане, проживающие н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 территории Островского района  Псковской области не менее 1 год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Земельные участки предоставляются в собственность гражданам, поставленным на учет Территориальным управление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овского района Главного государственного управления социальной защиты населения Псковской области и внесенным в соответствующий Реест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 с постановлением Администрации Псковской области от 24.10.2011 г. № 420,  однократно, без торгов и предварительного согласования мест размещения объектов строительства, для целей индивидуального жилищного строительств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</w:t>
      </w:r>
      <w:r>
        <w:rPr>
          <w:rFonts w:cs="Times New Roman" w:ascii="Times New Roman" w:hAnsi="Times New Roman"/>
          <w:sz w:val="24"/>
          <w:szCs w:val="24"/>
        </w:rPr>
        <w:t xml:space="preserve">. Предельный (минимальный и максимальный) размер земельных участков, предоставляемых бесплатно многодетным семьям, составляет от 1000 (одна тысяча) квадратных метров до 1500 (одна тысяча пятьсот) квадратных метров.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едение работ по формированию земельного участка в целях его предоставления в соответствии с действующим законодательством (разработка схемы расположения земельного участка на кадастровом плане или кадастровой карте территории; определение разрешенного использования испрашиваемого земельного участка в соответствии с градостроительной документацией; определение технических условий подключения объекта, предполагаемого к строительству, к сетям инженерно-технического обеспечения, включающим в себя электро-, тепло-, газо-, водоснабжение и водоотведение, и платы за подключение объекта к сетям инженерно-технического обеспечения) осуществляется Администрацией Островского района в лице Комитета ЖКХ, строительства и архитектуры (далее –Комитет)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Выполнение в отношении земельного участка кадастровых работ и обеспечение кадастрового учета этого земельного участка в порядке, установленном Федеральным законом </w:t>
      </w:r>
      <w:r>
        <w:rPr>
          <w:rFonts w:eastAsia="Times New Roman" w:cs="Times New Roman" w:ascii="Times New Roman" w:hAnsi="Times New Roman"/>
          <w:sz w:val="24"/>
          <w:szCs w:val="24"/>
        </w:rPr>
        <w:t>от 24.07.2007 № 221-ФЗ</w:t>
      </w:r>
      <w:r>
        <w:rPr>
          <w:rFonts w:cs="Times New Roman" w:ascii="Times New Roman" w:hAnsi="Times New Roman"/>
          <w:sz w:val="24"/>
          <w:szCs w:val="24"/>
        </w:rPr>
        <w:t xml:space="preserve"> «О государственном кадастре недвижимости», осуществляется Иным органом местного самоуправления Комитетом по управлению муниципальным имуществом Островского района (далее - КУМИ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едоставление земельных участков гражданам осуществляется на основании решения Администрации Островского района при наличии  сформированного земельного участка  с наличием необходимых инженерных коммуникаций в соответствии с Положением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раждане в соответствии с Положением вправе обратиться с заявлением о предоставлении однократно бесплатно в собственность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емельного участка, включенного в Перечень земельных участков, находящихся в собственности муниципального образования «Островский район», предоставляемых в собственность гражданам, имеющим трех и более детей, или Перечень земельных участков в границах муниципального образования «Островский район», государственная собственность на которые не разграничена, предоставляемых в собственность гражданам,  имеющим трех и более детей (далее совместно именуемые – Перечни) в соответствии с разделом 2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кретного земельного участка, не включенного в Перечни, местоположение которого выбрано гражданином самостоятельно в соответствии с разделом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орядок предоставления земельного участка, указанного в Перечне земельных участков, находящихся в собственности муниципального образования «Островский район» или земельных участков в границах муниципального образования «Островский район»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целях однократного бесплатного предоставления земельных участков в собственность гражданам в соответствии с Законом Псковской области  от 11.07.2011 г № 1087-ОЗ «О предоставлении гражданам, имеющим трех и более детей, земельных участков на территории Псковской области», Комитет осуществляет в порядке, установленном законодательством Российской Федерации, формирование земельных участков, находящихся в собственности муниципального образования «Островский район», и земельных участков в границах муниципального образования «Островский район», государственная собственность на которые не разграниче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е в установленном законом порядке и прошедшие государственный кадастровый учет земельные участки, находящиеся в собственности муниципального образования «Островский район», и земельные участки в границах муниципального образования «Островский район», государственная собственность на которые не разграничена, включаются в Перечни, которые утверждаются постановлением Администрации Островского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и содержат характеристики земельных участков, включая их местоположение, кадастровые номера, площадь и вид разрешенного использования земельного участ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ям прилагается планово-картографический материал с обозначением местоположения земельных участков, включенных в Перечни, и их фотографическое изображени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еречни осуществляется постановлением Администрации Островского района по мере формирования земельных участк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митет в течение 3-х рабочих дней с даты утверждения Перечней направляет копии Перечней в Территориальное управление для осуществления им полномочий, определенных  постановлением Администрации Псковской области от 24.10.2011 г. № 420 «О мерах по реализации Закона области от 11 июля 2011 г. № 1087-ОЗ «О предоставлении гражданам, имеющим трех и более детей, земельных участков на территории Псковской области» и Соглашением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не позднее 1 числа каждого месяца уведомляет Территориальное управление о вносимых в Перечни изменениях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раждане для решения вопроса о выделении им земельных участков обращаются с соответствующим заявлением в Территориальное управление, которое выносит решение в соответствии с порядком, определенным  Соглашени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гражданина и приложенные к нему документы в порядке, определенном Соглашением, направляются в КУ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УМИ в 3-дневный срок со дня поступления документов из Территориального управления обеспечивает подготовку проекта решения Администрации Островского района о предоставлении однократно бесплатно в собственность земельного участка для индивидуального жилищного строительства и внесение его в установленном порядке в Администрацию Островского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однократно бесплатно в собственность земельного участка для индивидуального жилищного строительства принимается Администрацией Островского района в недельный срок со дня внесения КУМИ в Администрацию Островского района данного проек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дминистрации Островского района о предоставлении однократно бесплатно в собственность земельного участка для индивидуального жилищного строительства является основанием для подписания в недельный срок Администрацией Островского района с гражданином акта приема-передачи земельного участ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45-дневный срок со дня принятия решения Администрацией Островского района, указанного в пункте 13 Положения, КУМИ обеспечивает государственную регистрацию перехода права собственности на земельный участо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течение 3-х дней с момента государственной регистрации перехода права собственности на земельный участок КУМИ направляет соответствующую информацию в Территориальное управление для внесения сведений о предоставлении гражданину земельного участка в собственность в Реестр и снятия гражданина с уч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Гражданин вправе до принятия Администрацией Островского района решения о предоставлении ему однократно бесплатно в собственность земельного участка для индивидуального жилищного строительства, указанного в Перечнях, обратиться в Территориальное управление с заявлением об отзыве ранее поданного заявления о предоставлении однократно бесплатно в собственность земельного участка, поданного в порядке, установленном Соглашением, после чего гражданину присваивается последний порядковый номер очереди в Реестре на момент подачи зая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управление в течение рабочего дня, когда поступил отзыв заявления гражданина, информирует об этом письменно КУ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в отношении которого поступил такой отказ, подлежит включению в соответствующий Перечень под последним порядковым номером в Перечн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конкретного земельного участка, местоположение которого выбрано гражданином самостоятельно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осле принятия на учет и включения в Реестр гражданин с сохранением очереди в Реестре вправе обратиться в Территориальное упра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м принимается решение в порядке, определенном постановлением Администрации Псковской области от 24.10.2011 г. № 420 и Соглашение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заявлением о предоставлении однократно бесплатно в собственность конкретного земельного участка, расположенного в границах муниципального образования «Островский район», который гражданин хотел бы получить, с указанием конкретного описания местоположения земельного участка относительно однозначно понимаемого локального объекта местности, выбранного в качестве ориентира для установления местоположения земельного участка, и предполагаемый размер земельного участка в соответствии со ст. 4 Закона области. К такому заявлению прикладывается планово-картографический материал с обозначением местоположения испрашиваемого земельного участ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сле получения направленного Территориальным Управлением заявления гражданина и приложенных к нему документов Администрация Островского района в месячный срок проводит следующие работы по формированию испрашиваемого земельного участк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схемы расположения земельного участка на кадастровом плане или кадастровой карте территор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решенного использования испрашиваемого земельного участка в соответствии с градостроительной документацие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хнических условий подключения объекта, предполагаемого к строительству, к сетям инженерно-технического обеспечения, включающим в себя электро-, тепло-, газо-, водоснабжение и водоотведение, и платы за подключение объекта к сетям инженерно-технического обеспеч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ступившем в Администрацию Островского района заявлении гражданина о предоставлении земельного участка в трехдневный срок со дня поступления его из Территориального управления доводится до КУ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 После проведения работ по формированию испрашиваемого земельного участка Администрация Островского района направляет в КУМ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ную схему расположения земельного участка на кадастровом плане или кадастровой карте соответствующей территор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азрешенном использовании земельного участк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условия подключения объекта, предполагаемого к строительству, к сетям инженерно-технического обеспеч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плате за подключение объекта к сетям инженерно-технического обеспеч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4 дней после получения указанных документов от Администрации Островского района КУМИ осуществляет в установленных федеральным законодательством случаях процедуру согласования расположения земельного участка и возможность осуществления на нем индивидуального жилищного строительства с соответствующими государственными органами, организация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установлении невозможности формирования земельного участка по результатам осуществления действий, указанных в пунктах 18, 19 Положения, КУМИ в 7-дневный срок направляет гражданину и в Территориальное управление уведомление с указанием причин невозможности предоставления данного земельного участка. Получение указанного уведомления не препятствует гражданину подать новое заявление о предоставлении земельного участка с иным месторасположени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результатам выполнения указанных в пункте 19 Положения работ КУМИ в течение 95 календарных дней обеспечивает выполнение в отношении земельного участка кадастровых работ и осуществление кадастрового учета этого земельного участка в порядке, установленном Федеральным законом от 24 июля 2007 г. №221-ФЗ «О государственном кадастре недвижимости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 7-мидневный срок со дня получения кадастрового паспорта испрашиваемого земельного участка КУМИ обеспечивает подготовку проекта решения Администрации Островского района о предоставлении однократно бесплатно в собственность земельного участка для индивидуального жилищного строительства и внесение в установленном порядке указанного проекта в Администрацию Островского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однократно бесплатно в собственность земельного участка для индивидуального жилищного строительства принимается Администрацией Островского района в недельный срок со дня внесения КУМИ в Администрацию Островского  района данного проек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ешение Администрации района о предоставлении однократно бесплатно в собственность земельного участка для индивидуального жилищного строительства является основанием для подписания в недельный срок Администрацией Островского района с гражданином акта приема- передачи соответствующего земельного участка.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В 45-дневный срок с даты  принятия  решения  Администрацией Островского района, указанного в пункте 17 Положения, КУМИ обеспечивает государственную регистрацию перехода права собственности на земельный участок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течение 3-х дней с момента государственной регистрации перехода права собственности на земельный участок КУМИ направляет соответствующую информацию в Территориальное управление для внесения сведений о предоставлении гражданину земельного участка в собственность в Реестр и снятия гражданина с уч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1079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Modifydate">
    <w:name w:val="modifydate"/>
    <w:basedOn w:val="Style11"/>
    <w:qFormat/>
    <w:rPr/>
  </w:style>
  <w:style w:type="character" w:styleId="Articleseparator">
    <w:name w:val="article_separato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B1">
    <w:name w:val="b1"/>
    <w:basedOn w:val="Style11"/>
    <w:qFormat/>
    <w:rPr/>
  </w:style>
  <w:style w:type="character" w:styleId="Title">
    <w:name w:val="tit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31:00Z</dcterms:created>
  <dc:creator>User</dc:creator>
  <dc:description/>
  <dc:language>en-US</dc:language>
  <cp:lastModifiedBy>1</cp:lastModifiedBy>
  <cp:lastPrinted>2012-01-30T16:15:00Z</cp:lastPrinted>
  <dcterms:modified xsi:type="dcterms:W3CDTF">2012-01-23T11:47:00Z</dcterms:modified>
  <cp:revision>4</cp:revision>
  <dc:subject/>
  <dc:title>Проект</dc:title>
</cp:coreProperties>
</file>