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</w:r>
      <w:r>
        <w:rPr>
          <w:b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ОСТ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_26.07.2012_</w:t>
      </w:r>
      <w:r>
        <w:rPr/>
        <w:t xml:space="preserve"> № </w:t>
      </w:r>
      <w:r>
        <w:rPr>
          <w:u w:val="single"/>
        </w:rPr>
        <w:t xml:space="preserve">   32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на  7  сессии Собрания депутатов</w:t>
      </w:r>
    </w:p>
    <w:p>
      <w:pPr>
        <w:pStyle w:val="Normal"/>
        <w:jc w:val="both"/>
        <w:rPr/>
      </w:pPr>
      <w:r>
        <w:rPr/>
        <w:t>Островского района</w:t>
      </w:r>
    </w:p>
    <w:p>
      <w:pPr>
        <w:pStyle w:val="Normal"/>
        <w:jc w:val="both"/>
        <w:rPr/>
      </w:pPr>
      <w:r>
        <w:rPr/>
        <w:t>пято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 установлении размера платы за содержание и ремонт жил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мещения, включающей в себя плату за услуги и работы п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правлению многоквартирным домом, содержанию и текущем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монту общего имущества в многоквартирном дом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 руководствуясь ст.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 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, согласно приложениям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.п. 1.1.-1.7. приложения 1, приложение 2 к Решению Островского районного Собрания депутатов от 25.01.2011 г. № 285 «Об установлении размера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 даты начала указанного периода, но не ранее чем через один календарный месяц после его у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 xml:space="preserve"> </w:t>
        <w:tab/>
        <w:tab/>
        <w:tab/>
        <w:tab/>
        <w:tab/>
        <w:tab/>
        <w:t>Л.П.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ab/>
        <w:t>П.Г.Мищен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 xml:space="preserve">от  26.07.2012 №  3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56"/>
        <w:gridCol w:w="1945"/>
        <w:gridCol w:w="2119"/>
      </w:tblGrid>
      <w:tr>
        <w:trPr>
          <w:trHeight w:val="58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а со всеми видами благоустройства и уборкой подъезда</w:t>
            </w:r>
          </w:p>
        </w:tc>
      </w:tr>
      <w:tr>
        <w:trPr>
          <w:trHeight w:val="58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./м.кв. общей площади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01.07.2012 г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./м.к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й площ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01.09.2012 г.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та за содержание и ремонт жилого помещ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9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траты по управлению многоквартирным домом, в том числ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5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на оплату труда 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на содержание зданий (помещений) управляющих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затраты, связанные с управлением многоквартирным домом, в том числ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ая инвентариза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по расчетно-кассовому обслуживан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журное освещ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затраты (связь, транспорт и т.д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системы газоснаб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С инженерных систем многоквартирного до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вентканалов и дератиза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 теплоснабжения и горячего водоснаб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 холодного водоснабжения и отвода сток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траты на содержание и текущий ремонт общ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 в многоквартирном доме, в том числе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4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лестничных клет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придомовых территор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ы электроснаб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ливнесток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троительных конструк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объектов внешнего благоустрой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>от  26.07.2012   №  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56"/>
        <w:gridCol w:w="1945"/>
        <w:gridCol w:w="2119"/>
      </w:tblGrid>
      <w:tr>
        <w:trPr>
          <w:trHeight w:val="58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а со всеми видами благоустройства, оборудованные электрическими плитами</w:t>
            </w:r>
          </w:p>
        </w:tc>
      </w:tr>
      <w:tr>
        <w:trPr>
          <w:trHeight w:val="58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./м.кв. общей площади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01.07.2012 г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./м.к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й площ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01.09.2012 г.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та за содержание и ремонт жилого помещ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9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траты по управлению многоквартирным домом, в том числ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8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на оплату труда 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на содержание зданий (помещений) управляющих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затраты, связанные с управлением многоквартирным домом, в том числ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ая инвентариза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по расчетно-кассовому обслуживан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журное освещ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затраты (связь, транспорт и т.д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системы газоснаб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С инженерных систем многоквартирного до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вентканалов и дератиза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 теплоснабжения и горячего водоснаб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 холодного водоснабжения и отвода сток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траты на содержание и текущий ремонт общ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 в многоквартирном доме, в том числе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8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лестничных клет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придомовых территор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ы электроснаб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ливнесток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троительных конструк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объектов внешнего благоустрой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>от 26.07.2012  № 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261"/>
        <w:gridCol w:w="1488"/>
        <w:gridCol w:w="1520"/>
        <w:gridCol w:w="1472"/>
        <w:gridCol w:w="1510"/>
      </w:tblGrid>
      <w:tr>
        <w:trPr>
          <w:trHeight w:val="58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 со всеми видами благоустройства, оборудованные поквартирным отоплением природным газом  </w:t>
            </w:r>
          </w:p>
        </w:tc>
      </w:tr>
      <w:tr>
        <w:trPr>
          <w:trHeight w:val="28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 уборкой подъездов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ез уборки подъездов</w:t>
            </w:r>
          </w:p>
        </w:tc>
      </w:tr>
      <w:tr>
        <w:trPr>
          <w:trHeight w:val="58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./м.кв. общей площади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01.07.2012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./м.к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й площади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09.2012 г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./м.к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й площади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01.07.2012 год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./м.к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й площади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01.09.2012 года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та за содержание и ремонт жилого помещ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траты по управлению многоквартирным домом, в том числ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на оплату труда 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на содержание зданий (помещений) управляющих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затраты, связанные с управлением многоквартирным домом, в том числ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ая инвентариз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по расчетно-кассовому обслужива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журное освещ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затраты (связь, транспорт и т.д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системы газоснаб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С инженерных систем многоквартирного до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вентканалов и дератиз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 теплоснабжения и горячего водоснаб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 холодного водоснабжения и отвода сток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траты на содержание и текущий ремонт общ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 в многоквартирном доме, в том числе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лестничных кле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придомовых террито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ы электроснаб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ливнесток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троительных конструк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объектов внешнего благоустрой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>от 26.07.2012   № 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56"/>
        <w:gridCol w:w="1945"/>
        <w:gridCol w:w="2119"/>
      </w:tblGrid>
      <w:tr>
        <w:trPr>
          <w:trHeight w:val="58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а со всеми видами благоустройства, без горячего водоснабжения</w:t>
            </w:r>
          </w:p>
        </w:tc>
      </w:tr>
      <w:tr>
        <w:trPr>
          <w:trHeight w:val="58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./м.кв. общей площади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01.07.2012 г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./м.к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й площади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НД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01.09.2012 г.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та за содержание и ремонт жилого помещ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0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траты по управлению многоквартирным домом, в том числ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5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на оплату труда 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на содержание зданий (помещений) управляющих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затраты, связанные с управлением многоквартирным домом, в том числ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ая инвентариза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по расчетно-кассовому обслуживан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журное освещ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затраты (связь, транспорт и т.д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системы газоснаб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С инженерных систем многоквартирного до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вентканалов и дератиза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 теплоснабжения и горячего водоснаб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 холодного водоснабжения и отвода сток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траты на содержание и текущий ремонт общ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 в многоквартирном доме, в том числе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8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лестничных клет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придомовых территор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истемы электроснаб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ливнесток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строительных конструк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текущий ремонт объектов внешнего благоустрой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/>
      </w:pPr>
      <w:r>
        <w:rPr/>
        <w:t xml:space="preserve">от 26.07.2012   №  3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2"/>
        <w:gridCol w:w="1152"/>
        <w:gridCol w:w="1152"/>
        <w:gridCol w:w="1168"/>
        <w:gridCol w:w="1184"/>
        <w:gridCol w:w="1176"/>
        <w:gridCol w:w="1200"/>
      </w:tblGrid>
      <w:tr>
        <w:trPr>
          <w:trHeight w:val="669" w:hRule="atLeast"/>
        </w:trPr>
        <w:tc>
          <w:tcPr>
            <w:tcW w:w="31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</w:t>
            </w:r>
            <w:r>
              <w:rPr>
                <w:sz w:val="24"/>
              </w:rPr>
              <w:t>Статьи     затрат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Неблагоустроенный жилой фонд с освещением подъездов</w:t>
            </w:r>
          </w:p>
        </w:tc>
        <w:tc>
          <w:tcPr>
            <w:tcW w:w="2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Неблагоустроенный жилой фонд без освещения подъездов</w:t>
            </w:r>
          </w:p>
        </w:tc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Неблагоустроенный жилой фонд без мест общего пользования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./м.кв. общей площади в месяц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1.07.12 год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уб./м.кв. 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 в месяц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1.09.12 года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./м.кв.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 в месяц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1.07.12 года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./м.кв.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 в месяц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1.09.12 года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./м.кв.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 в месяц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1.07.12 год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./м.кв.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 в месяц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1.09.12 года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та за содержание и ремонт жилого помещения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1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59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,64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,78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7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81</w:t>
            </w:r>
          </w:p>
        </w:tc>
      </w:tr>
      <w:tr>
        <w:trPr/>
        <w:tc>
          <w:tcPr>
            <w:tcW w:w="1018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Затраты по управлению многоквартирным домом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0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24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35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2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27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1.1. Затраты на оплату труда и отчисления на социальные нужды работников, занятых управлением многоквартирного дом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1.2. Затраты на содержание зданий управляющих организац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1.3. Другие затраты, связанные с управлением многоквартирным домом 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1.3.1. Техническая инвентаризация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1.3.2. Расходы по расчетно-кассовому обслуживанию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1.3.3. Дежурное освещени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1.3.4. Прочие затраты (связь, транспорт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1.4. Обслуживание системы газоснабжения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1.5. АДС инженерных систем многоквартирного дом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1.6. Вывоз твердых бытовых отходов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Затраты на содержание и текущий ремонт общего имущества в многоквартирном доме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12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35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29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36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5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54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2.1. Уборка придомовой территории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5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5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2.2. Содержание и текущий ремонт систем электроснабжения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2.3. Содержание и текущий ремонт строительных конструкци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2.4. Содержание фекальных выгребных емкостей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24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2.5. Содержание и текущий ремонт объектов внешнего благоустройств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59" w:right="851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0"/>
      <w:lang w:bidi="hi-I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16:00Z</dcterms:created>
  <dc:creator>Хохлов</dc:creator>
  <dc:description/>
  <cp:keywords/>
  <dc:language>en-US</dc:language>
  <cp:lastModifiedBy> Л.П. Шершнева</cp:lastModifiedBy>
  <cp:lastPrinted>2012-07-30T11:17:00Z</cp:lastPrinted>
  <dcterms:modified xsi:type="dcterms:W3CDTF">2012-08-03T06:53:00Z</dcterms:modified>
  <cp:revision>7</cp:revision>
  <dc:subject/>
  <dc:title/>
</cp:coreProperties>
</file>