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6.09.2012 г. №  40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инято на  9  сессии </w:t>
      </w:r>
    </w:p>
    <w:p>
      <w:pPr>
        <w:pStyle w:val="Normal"/>
        <w:rPr/>
      </w:pPr>
      <w:r>
        <w:rPr/>
        <w:t xml:space="preserve"> </w:t>
      </w:r>
      <w:r>
        <w:rPr/>
        <w:t>Собрания депутатов</w:t>
      </w:r>
    </w:p>
    <w:p>
      <w:pPr>
        <w:pStyle w:val="Normal"/>
        <w:rPr/>
      </w:pPr>
      <w:r>
        <w:rPr/>
        <w:t>Островского района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ётной грамото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брания </w:t>
      </w:r>
      <w:r>
        <w:rPr>
          <w:sz w:val="26"/>
          <w:szCs w:val="26"/>
          <w:lang w:val="en-US"/>
        </w:rPr>
        <w:t>депутатов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Островского райо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Федосеевой Л.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“Островский район”, Положением о Почетной грамоте, утвержденным постановлением Островского районного Собрания депутатов от 22.09.2005 г. № 201 (в ред. Решения № 287 от 25.01.2011г.)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Федосееву Людмилу Александровну, председателя районной общественной организации «Союза бывших несовершеннолетних узников фашистских концлагерей», за активную общественную деятельность и в связи с 80- летием со дня рождения наградить Почетной грамотой  Собрания депутатов Островского района и вручить денежную премию в размере  1000 (тысяча 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а  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Островского района                     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ru-RU"/>
        </w:rPr>
        <w:t>П.Г. Мищенков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22:00Z</dcterms:created>
  <dc:creator>1</dc:creator>
  <dc:description/>
  <dc:language>en-US</dc:language>
  <cp:lastModifiedBy>1</cp:lastModifiedBy>
  <cp:lastPrinted>2012-10-02T14:24:00Z</cp:lastPrinted>
  <dcterms:modified xsi:type="dcterms:W3CDTF">2007-05-15T15:26:00Z</dcterms:modified>
  <cp:revision>8</cp:revision>
  <dc:subject/>
  <dc:title>ПРОЕКТ</dc:title>
</cp:coreProperties>
</file>