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  <w:lang w:val="ru-RU"/>
        </w:rPr>
      </w:pPr>
      <w:r>
        <w:rPr/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Cs w:val="20"/>
          <w:lang w:val="ru-RU"/>
        </w:rPr>
      </w:pPr>
      <w:r>
        <w:rPr>
          <w:szCs w:val="20"/>
          <w:lang w:val="ru-RU"/>
        </w:rPr>
        <w:t>Псковская область</w:t>
      </w:r>
    </w:p>
    <w:p>
      <w:pPr>
        <w:pStyle w:val="Normal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spacing w:lineRule="auto" w:line="31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bidi w:val="0"/>
        <w:spacing w:lineRule="auto" w:line="312"/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R3"/>
        <w:bidi w:val="0"/>
        <w:ind w:left="-142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20.04.2012г.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10 </w:t>
      </w:r>
    </w:p>
    <w:p>
      <w:pPr>
        <w:pStyle w:val="FR3"/>
        <w:bidi w:val="0"/>
        <w:ind w:left="0" w:right="0" w:hanging="0"/>
        <w:jc w:val="left"/>
        <w:rPr/>
      </w:pPr>
      <w:r>
        <w:rPr>
          <w:rFonts w:cs="Arial"/>
        </w:rPr>
        <w:t xml:space="preserve">             </w:t>
      </w:r>
      <w:r>
        <w:rPr>
          <w:rFonts w:cs="Arial"/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 xml:space="preserve">г. Остров </w:t>
      </w:r>
      <w:r>
        <w:rPr>
          <w:b w:val="false"/>
          <w:bCs w:val="false"/>
        </w:rPr>
        <w:t xml:space="preserve"> </w:t>
      </w:r>
    </w:p>
    <w:p>
      <w:pPr>
        <w:pStyle w:val="FR3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3"/>
        <w:bidi w:val="0"/>
        <w:ind w:left="0" w:right="0" w:hanging="0"/>
        <w:jc w:val="left"/>
        <w:rPr/>
      </w:pPr>
      <w:r>
        <w:rPr/>
      </w:r>
    </w:p>
    <w:p>
      <w:pPr>
        <w:pStyle w:val="FR3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о  н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3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 сессии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Островского района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ятого созыва </w:t>
      </w:r>
    </w:p>
    <w:p>
      <w:pPr>
        <w:pStyle w:val="FR3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6"/>
          <w:szCs w:val="26"/>
        </w:rPr>
        <w:t>О  внесении изменений 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№ 343 Собрания депутатов Остр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от 26.12.2011г.«Об утверждении Прогноз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а (программы)  приватизации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Островского района на 2012год.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В соответствии  с Законом Российской Федерации от 21.12.2001г. № 178-ФЗ «О приватизации государственного и муниципального имущества», Законом РФ от 06.10.2003г. №131-ФЗ «Об общих принципах организации местного самоуправления в Российской Федерации», руководствуясь Положением о порядке управления и распоряжения муниципальной собственностью Островского  района в редакции от 08.02.2007г. № 192, Порядком приватизации муниципального имущества Островского района от 29.05.2003г. №69, руководствуясь   ст. 20 Устава муниципального образования  «Островский район»  Собрание депутатов Островского района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 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нести изменения и дополнения в решение Собрания депутатов Островского района № 343 « «Об утверждении Прогнозного плана (программы) приватизации муниципального имущества Островского района на 2012год»  от 26.12.2011г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ключить в Прогнозный план (программу) приватизации муниципального имущества Островского района на 2012г. объект муниципальной собственности Островского района в соответствии с прилагаемым Перечнем.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Собрания депутатов                                   Л. П. Шершнёва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стровского района </w:t>
        <w:tab/>
        <w:t xml:space="preserve">                                            П.Г. Мищен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решением Собрания Остр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  <w:u w:val="single"/>
        </w:rPr>
        <w:t xml:space="preserve">от 20.04.2012г. № 10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ктов муниципальной казны Островского район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ключаемых  в Прогнозный план (программу) приватизации муниципального имущества Островского района н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96"/>
        <w:gridCol w:w="1721"/>
        <w:gridCol w:w="4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именование и местонахождение объек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период приватиза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ое  здание по адресу: Островский район, с.п. «Шиковская волость»                   д.Спиры, 15,  общей площадью-1017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лежит уточнению по итогам инвентаризации БТ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141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24:00Z</dcterms:created>
  <dc:creator>Computer</dc:creator>
  <dc:description/>
  <dc:language>en-US</dc:language>
  <cp:lastModifiedBy>Computer</cp:lastModifiedBy>
  <cp:lastPrinted>2012-04-24T09:45:00Z</cp:lastPrinted>
  <dcterms:modified xsi:type="dcterms:W3CDTF">2012-04-19T05:21:00Z</dcterms:modified>
  <cp:revision>5</cp:revision>
  <dc:subject/>
  <dc:title>ПРОЕКТ</dc:title>
</cp:coreProperties>
</file>