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ск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СОБРАНИЕ ДЕПУТАТОВ ОСТ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19.12.2012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. О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то на 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ст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пя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рейскуранта цен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тные услуги, оказываемые МУП «Водокана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ст. 17, 35 Федерального закона № 131-ФЗ от 06.10.2003 г. «Об общих принципах организации местного самоуправления в РФ», руководствуясь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ейскурант цен на платные услуги, оказываемые МУП «Водоканал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Собрания депутатов Островского района от 26.12.2011 г. № 344 «Об утверждении Прейскуранта цен на платные услуги, оказываемые МУП «Водоканал»,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 момента официального опубликования в газете «Островские вести» и распространяется на правоотношения, возникшие с 01.01.2013 года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Л.П.Шершн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ab/>
        <w:tab/>
        <w:tab/>
        <w:tab/>
        <w:t>П.Г.Мищ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19.12.2012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49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ЙСКУРАНТ ЦЕН НА ПЛАТНЫЕ УСЛУГИ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АЗЫВАЕМЫЕ МУП «ВОДОКАНАЛ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4"/>
        <w:gridCol w:w="1617"/>
      </w:tblGrid>
      <w:tr>
        <w:trPr/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следование сетей и мониторинг манометрических показаний возможности подключения к водопроводным (канализационным) сетям для предприятий и предпринимате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,81</w:t>
            </w:r>
          </w:p>
        </w:tc>
      </w:tr>
      <w:tr>
        <w:trPr/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следование сетей и мониторинг манометрических показаний возможности подключения к водопроводным (канализационным) сетям для частного секто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29</w:t>
            </w:r>
          </w:p>
        </w:tc>
      </w:tr>
      <w:tr>
        <w:trPr/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одключение к водопроводным (канализационным) сетям для частного сектор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9,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360" w:footer="540" w:bottom="10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Times New Roman"/>
      <w:color w:val="auto"/>
      <w:sz w:val="24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16:00Z</dcterms:created>
  <dc:creator>User</dc:creator>
  <dc:description/>
  <dc:language>en-US</dc:language>
  <cp:lastModifiedBy>Экономист2</cp:lastModifiedBy>
  <cp:lastPrinted>2013-01-23T07:36:00Z</cp:lastPrinted>
  <dcterms:modified xsi:type="dcterms:W3CDTF">2012-11-21T13:30:00Z</dcterms:modified>
  <cp:revision>13</cp:revision>
  <dc:subject/>
  <dc:title>АДМИНИСТРАЦИЯ</dc:title>
</cp:coreProperties>
</file>