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Утвержден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ешением Собрания Остр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 xml:space="preserve">от 20.04.2012г. № 10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ов муниципальной казны Островского район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ключаемых  в Прогнозный план (программу) приватизации муниципального имущества Островского района н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96"/>
        <w:gridCol w:w="1721"/>
        <w:gridCol w:w="440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и местонахождение объек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период приватизаци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ое  здание по адресу: Островский район, с.п. «Шиковская волость»                   д.Спиры, 15  общей площадью-1017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лежит уточнению по итогам инвентаризации БТ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16:00Z</dcterms:created>
  <dc:creator>Computer</dc:creator>
  <dc:description/>
  <dc:language>en-US</dc:language>
  <cp:lastModifiedBy>Computer</cp:lastModifiedBy>
  <cp:lastPrinted>2012-04-23T09:56:00Z</cp:lastPrinted>
  <dcterms:modified xsi:type="dcterms:W3CDTF">2012-04-19T05:13:00Z</dcterms:modified>
  <cp:revision>4</cp:revision>
  <dc:subject/>
  <dc:title>                                               Утвержден  </dc:title>
</cp:coreProperties>
</file>