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МВД России по Островскому району подполковника полиции В.А.Иванова перед Собранием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июля 2012 года                                                                         г. Ост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перативно-служебной деятельности ОМВД России по Островскому району за 1 полугодие 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-служебная деятельность ОМВД России по Островскому району в первом полугодии 2012 года строилась в соответствии с требованиями Директивы МВД России № 2 ДСП-2011г. и  других нормативных документов МВД-УМВ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обстановка на обслуживаемой территории носила стабильный характер. Резких скачков по тому или иному направлению не наблюдалось. По ряду моментов нам не удалось достичь желаемых результатов, хотя меры предпринимались.</w:t>
      </w:r>
    </w:p>
    <w:p>
      <w:pPr>
        <w:pStyle w:val="Style17"/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По итогам  6 месяцев 2012 года общий результат по количеству зарегистрированных заявлений, сообщений и иной информации о происшествиях изменился в сторону возрастания и по итогам полугодия возрос на 10.6% (с 2818 до 3116). То, что сообщений в ОМВД стало больше, свидетельствует о том, что люди доверяют полиции, они стали больше обращаться  к ней за помощью, причем по любому даже, казалось бы, незначительному поводу. </w:t>
      </w:r>
    </w:p>
    <w:p>
      <w:pPr>
        <w:pStyle w:val="Style17"/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В то же время общее количество преступлений незначительно снизилось с 344 до 338.  В целом, в подавляющем большинстве территориальных отделов внутренних дел области число зарегистрированных преступлений также сократилось. 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Число преступлений, предварительное следствие по которым обязательно, также снизилось на 5,3% (со 190 до 180). Подавляющее большинство их составляли кражи с проникновением в помещения, однако их общее количество сократилось на 33,1%, составив 82 против 121, раскрываемость которых также снизилась с 30,4% до 29,4%. </w:t>
      </w:r>
    </w:p>
    <w:p>
      <w:pPr>
        <w:pStyle w:val="Style17"/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За 6 месяцев 2012 года в Островском районе зарегистрировано 1 убийство (АППГ – 2). Раскрываемость  данного вида преступлений составила  100%. Количество умышленных причинений тяжкого вреда здоровью заметно возросло – с 4 до 9, раскрываемость составила 85,7%, что ниже АППГ на 14,3%; из них со смертельным исходом – 1 (АППГ – 1),  раскрываемость – 100%. На текущий момент наблюдается высокая степень раскрываемости этих преступлений, что свидетельствует о достаточно высоком уровне работы по данному направлению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За отчетный период возросла раскрываемость по ряду направлений: по преступлениям, предварительное следствие по которым обязательно,  на 3,7 % и составила 45,1%  (АППГ –  41,4 %), по тяжким и особо тяжким преступлениям с 48,8% до 51,7% – на 2,9% 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Лучше сработали по выявлению экономических и должностных преступлений, предварительное следствие по которым обязательно – 32 преступления против 19 АППГ, в том числе сотрудниками отдела – 28; и предварительное следствие по которым необязательно – выявлено два преступления (АППГ – 1)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>На 50,0% сократилось число грабежей, предварительное следствие по которым обязательно  (с 12 до 6)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Непросто обстоят дела по линии преступлений, предварительное следствие по которым необязательно. Число зарегистрированных преступлений увеличилось – на 2,6% (со 154  до 158), при этом их раскрываемость продолжает оставаться низкой и составляет всего 28,1% (АППГ – 35,8%). На 9,2 % сократилось число преступлений, совершенных в общественных местах (99 – 109), при этом на 5,2 % возросло число преступлений, совершенных на улице (81-77).  Это связано с темным временем суток совершения преступлений, полным отсутствием свидетелей, недостаточным количеством патрульно-постовой службы, которых крайне недостаточно (по штату – 9 человек) и улицы города патрулируются не так, как хотелось бы. Но профилактические меры нужно продолжать путем патрулирования улиц и общественных мест, выполнением мероприятий районной долгосрочной целевой программы «Профилактика преступлений и иных правонарушений в Островском районе на 2009-2012 годы»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упреждения преступлений и иных правонарушений ОМВД в газете «Островские вести» на постоянной основе публикуются  материалы профилактической направленности, в частности, по профилактике наркомании и алкоголизма среди молодежи; профилактике детского дорожно-транспортного травматизма; по профилактике телефонного мошенничества и друг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По административной практике результативность работы снизилась на 16,1%:  составлено  на   409  протоколов меньше – 2126 (АППГ – 2535). На общем фоне снижения результативности работы больше составлено протоколов по Закону Псковской области «Об административных правонарушениях» – 221 (АППГ – 151). При снижении суммы наложенных штрафов  со 173,6 тыс. руб. до 130,5 тыс. руб. сумма  взысканных штрафов увеличилась с 36,55 тыс. руб. до 52,37 тыс. руб. К административной ответственности за не своевременную уплату штрафа привлечено 33 чел. (АППГ – 14). Снижение результативности работы произошло по объективным причинам – сокращение штатной численности личного состава, сокращение единицы инспектора БППРиАЗ, инспектора ЛРР. Значительно меньше составили административных протоколов УУП, полицейские ОВО. Лучше сработало отделение ГИБДД – ими составлено 961 административный протокол (АППГ – 819). 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По линии обеспечения безопасности дорожного движения состояние оперативной обстановки можно охарактеризовать, как сложное. Минувший период времени характеризовался ростом основных показателей аварийности. Так количество дорожно-транспортных происшествий увеличилось на 22% (с 27 до 33), число раненых увеличилось на 30,7% (с 39 до 51), количество погибших – на 166% (с 3 до 8). Количество ДТП, совершенных водителями в состоянии алкогольного опьянения, увеличилось с 0 до 2. Основной рост аварийности произошел на шоссе Санкт-Петербург – Киев. Основным условием, способствующим нарушению правил дорожного движения и как следствие, дорожно-транспортного происшествия остается недисциплинированность водителей на автодорогах города и района. Наиболее распространенным нарушением правил дорожного движения остается несоблюдение скоростного режима и нарушение правил маневрирования.  Подразделением предпринимались меры по улучшению обстановки – больше выявлено административных правонарушений, значительное внимание уделялось профилактической работе в виде бесед в организациях, образовательных учреждениях, которых проведено 52 (АППГ – 52). В предстоящем периоде в целях предупреждения ДТП подразделению надо улучшить профилактическую работу по пропаганде БДД среди населения. Необходимо организовать работу личного состава подразделения и направить ее  на выявление грубых нарушений ПДД, способствующих возникновению ДТП, а также на выявление лиц, скрывшихся с места ДТП, в тесном взаимодействии со службами отдела и с соседними ОМВ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вольно результативно сработали по линии несовершеннолетних. С 4 до 2 сократилось число преступлений, совершенных несовершеннолетними, при этом количество подростков, к ним причастных, снизилось с 7 до 2.  Предпринимались профилактические меры в виде еженедельных рейдов в места массового отдыха молодежи. Использовались возможности ЦВСНП, куда направлено 2 несовершеннолетних за совершение общественно-опасных деяний, как и в аналогичном периоде прошлого года. Количество родителей, привлеченных к административной ответственности за ненадлежащее воспитание детей, увеличилось на 8,2 % (с 98 до 106). Положительным результатом работы стало то, что не совершено преступлений подростками в состоянии алкогольного опьянения (АППГ – 2) и в группе по предварительному сговору (АППГ – 4). В предстоящем периоде нужно особое внимание обратить на выявление преступлений, связанных с вовлечением взрослыми лицами несовершеннолетних в преступную деятельность, а также продолжить профилактические мероприятия подростковой преступности.    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На фоне снижения числа преступлений на 1,7% сократилось число лиц, к ним причастных, – со 105 до 92. На 13,0% увеличилось число лиц,  совершивших преступления в состоянии алкогольного опьянения: 52 против 46. На 50% уменьшилось количество лиц, совершивших преступления в группе по предварительному сговору, – 7 (АППГ – 14). Число учащихся и студентов, преступивших уголовный закон, сократилось с 6 до 2. На 10,4% снизилось количество лиц без постоянного источника дохода, причастных к совершению преступлений, -  60 (АППГ – 67). Два человека  совершили  преступления в состоянии наркотического опьянения,  в то время как в 2011году – 1. 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u w:val="none"/>
        </w:rPr>
        <w:t xml:space="preserve">           </w:t>
      </w:r>
      <w:r>
        <w:rPr>
          <w:u w:val="none"/>
        </w:rPr>
        <w:t>В целях реализации Поручения Президента России от 26 сентября 2005 года Пр-1564 «О создании государственной системы профилактики правонарушений», на основании анализа уличных преступлений в городе  Острове определены наиболее криминогенные места, в которых необходимо размещение технических средств видеонаблюдения и фиксирования информации. Для реализации этих целей, в феврале 2011 года в ОМВД России  по Островскому району была разработана и утверждена Программа «Создание автоматизированного программного комплекса «Безопасность». Программа была согласована с УМВД России по Псковской области и   Администрацией Островского района.  По программе первоначально запланировано установка 4 видеокамер на площади им.К.Назаровой, 4 видеокамер на навесных местах через реку «Великая» и 4-х видеокамер на ул. Шумейко в г. Остров-2. В связи с необходимостью привлечения значительных финансовых затрат, реализация данной программы  рассчитана на три этапа и в течения 2011 -2013 годов. В 2011 году был выполнен первый этап: утверждена сама программа, составлено техническое задание, определен исполнитель и выделены денежные средства из районного бюджета (90+ 90 тыс. руб.) для проведения проектно-изыскательские работ и сметных расчётов, которые провело ООО «Гридин».</w:t>
      </w:r>
    </w:p>
    <w:p>
      <w:pPr>
        <w:pStyle w:val="TextBody"/>
        <w:widowControl w:val="false"/>
        <w:ind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ентябре 2011 года в Администрацию Островского района ОМВД России по Островскому району было направлено предложения о финансировании на 2012 год программы «Профилактика преступлений и иных правонарушений  в Островском районе на 2009 – 20012 годы» на сумму 1150000 рублей, где предусматривалось проведение строительно- монтажных работ по установке видеокамер наблюдения и прилегающего оборудования на площади им. К. Назаровой, навесных мостах через реку Великая согласно проектной документации в сумме 1000000 руб. Администрация Островского района на 2012 год выделило 1000000 руб., для проведения данных работ. В настоящее время  ООО «Гридин» подготавливается необходимая документация для определения основного исполнителя программы на конкурсной основе в порядке, установленном Федеральным законом "О конкурсах на размещение заказов на поставки товаров, выполнение работ, оказание услуг для государственных нужд" от 2005 г. № 94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онная долгосрочная целевая программа «Профилактика преступлений и иных правонарушений в Островском районе на 2009-2012 годы» была  утверждена Постановлением Главы Островского района от 24.02.2009 г. № 186. В связи  с тем, что программа была приняты без объемов финансирования, в 2009 году денежные средства  на её реализацию не вы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редложений ОМВД, постановлением от 28.04.2010 г. № 373 внесены изменения в целевую программу в рамках её финансирования на 2010 год в сумме 100000 рублей, на покупку оргтехники в подразделения ППС и БППРИАЗ, ремонт служебного автотранспорта, покупку мебели УУ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предложений ОМВД, постановлением от 15.11.2010 г. № 1180 внесены изменения в целевую программу в рамках её финансирования на 2011 год в сумме 200000 рублей. Из данной сумму деньги в 2011 году реализованы на следующие цели: 30000 руб. - ремонт автотранспорта; 40000 руб.- на приобретение и установку активных химловушек; 40000 - косметический ремонт внутри опорного пункта ул. 25 Октября д.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повышения мобильности, оперативного реагирования по предупреждению и пресечению правонарушений и преступлений, совершаемых на улицах и других общественных местах, снижения уровня уличной преступности, решен вопрос о приобретении Администрацией Островского района двух скутеров для отделения патрульно-постовой службы полиции ОМВД России по Островскому району на  сумму 9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2 год в Администрацию Островского района было направлено в сентябре 2011 года предложения о финансировании программы на сумму 1150000 рублей: профмероприятия – 20000 руб.; ремонт автотранспорта – 30000 руб., ремонт участкового пункта полиции – 100000 руб., строительно- монтажные работы по установке видеокамер наблюдения и прилегающего оборудования согласно проектной документации – 1000000 руб, в рамках реализации АПК «Безопасность». Постановлением Администрации Островского района от 20.03.2012 года № 299 было выделено 1000000 руб. на  строительно- монтажные работы по установке видеокамер наблюдения и прилегающего оборудования на площади им. К. Назаровой, ул. Шумейко и навесных мостах через реку Великая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right="0" w:firstLine="709"/>
        <w:jc w:val="both"/>
        <w:rPr/>
      </w:pPr>
      <w:r>
        <w:rPr>
          <w:color w:val="000000"/>
          <w:sz w:val="28"/>
          <w:szCs w:val="28"/>
        </w:rPr>
        <w:t xml:space="preserve">В 2012 году действие </w:t>
      </w:r>
      <w:r>
        <w:rPr>
          <w:sz w:val="28"/>
          <w:szCs w:val="28"/>
        </w:rPr>
        <w:t>районной долгосрочной целевой программы «Профилактика преступлений и иных правонарушений в Островском районе на 2009 – 2012 год» заканчивается.  Поэтому необходимо преступить к разработке долгосрочной целевой программы «</w:t>
      </w:r>
      <w:r>
        <w:rPr>
          <w:color w:val="000000"/>
          <w:sz w:val="28"/>
          <w:szCs w:val="28"/>
        </w:rPr>
        <w:t>Профилактика преступлений и иных правонарушений в  Островском районе на 2013 – 2015 годы», которая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 предусматривала бы  дальнейшую консолидацию усилий государственных и правоохранительных органов, хозяйствующих субъектов, общественных объединений и населения в борьбе с преступностью, терроризмом, экстремизмом и иными противоправными действия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 xml:space="preserve">Поэтому </w:t>
      </w:r>
      <w:r>
        <w:rPr>
          <w:b/>
          <w:bCs/>
          <w:sz w:val="28"/>
          <w:szCs w:val="28"/>
          <w:u w:val="single"/>
        </w:rPr>
        <w:t xml:space="preserve">20.07.2012 (исх. 44/9857) в Администрацию Островского района были </w:t>
      </w:r>
      <w:r>
        <w:rPr>
          <w:b/>
          <w:color w:val="000000"/>
          <w:sz w:val="28"/>
          <w:szCs w:val="28"/>
          <w:u w:val="single"/>
        </w:rPr>
        <w:t>направлены предложения ОМВД</w:t>
      </w:r>
      <w:r>
        <w:rPr>
          <w:color w:val="000000"/>
          <w:sz w:val="28"/>
          <w:szCs w:val="28"/>
          <w:u w:val="single"/>
        </w:rPr>
        <w:t xml:space="preserve"> России по Островскому району для включения в проект районной долгосрочной целевой программы </w:t>
      </w:r>
      <w:r>
        <w:rPr>
          <w:sz w:val="28"/>
          <w:szCs w:val="28"/>
          <w:u w:val="single"/>
        </w:rPr>
        <w:t>«</w:t>
      </w:r>
      <w:r>
        <w:rPr>
          <w:color w:val="000000"/>
          <w:sz w:val="28"/>
          <w:szCs w:val="28"/>
          <w:u w:val="single"/>
        </w:rPr>
        <w:t>Профилактика преступлений и иных правонарушений в  Островском районе на 2013 – 2015 годы».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Style17"/>
        <w:ind w:firstLine="851"/>
        <w:jc w:val="both"/>
        <w:rPr/>
      </w:pPr>
      <w:r>
        <w:rPr>
          <w:szCs w:val="28"/>
        </w:rPr>
        <w:t>В целом, проведенный анализ оперативной обстановки в городе Острове и Островском районе за 1 полугодие 2012 года позволяет сделать следующие вывод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ind w:left="1070" w:hanging="219"/>
        <w:jc w:val="both"/>
        <w:rPr>
          <w:szCs w:val="28"/>
        </w:rPr>
      </w:pPr>
      <w:r>
        <w:rPr>
          <w:szCs w:val="28"/>
          <w:u w:val="none"/>
        </w:rPr>
        <w:t>оперативная обстановка, в целом, носит стабильный характер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  <w:u w:val="none"/>
        </w:rPr>
      </w:pPr>
      <w:r>
        <w:rPr>
          <w:szCs w:val="28"/>
          <w:u w:val="none"/>
        </w:rPr>
        <w:t>увеличилось число зарегистрированных заявлений и сообщений о происшествиях, но при этом сократилось количество преступлен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  <w:u w:val="none"/>
        </w:rPr>
      </w:pPr>
      <w:r>
        <w:rPr>
          <w:szCs w:val="28"/>
          <w:u w:val="none"/>
        </w:rPr>
        <w:t>снизилась общая раскрываемость преступлений, а также по преступлениям, предварительное следствие по которым необязательно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  <w:u w:val="none"/>
        </w:rPr>
      </w:pPr>
      <w:r>
        <w:rPr>
          <w:szCs w:val="28"/>
          <w:u w:val="none"/>
        </w:rPr>
        <w:t>улучшилась раскрываемость тяжких и особо тяжких преступлений и преступлений, предварительное следствие по которым обязательно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  <w:u w:val="none"/>
        </w:rPr>
      </w:pPr>
      <w:r>
        <w:rPr>
          <w:szCs w:val="28"/>
          <w:u w:val="none"/>
        </w:rPr>
        <w:t>ухудшилась ситуация, связанная с аварийностью, больше погибших, раненых и пострадавших в результате дорожно-транспортных происшеств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  <w:u w:val="none"/>
        </w:rPr>
      </w:pPr>
      <w:r>
        <w:rPr>
          <w:szCs w:val="28"/>
          <w:u w:val="none"/>
        </w:rPr>
        <w:t>снизилась численность преступных деяний, совершаемых в групп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  <w:u w:val="none"/>
        </w:rPr>
      </w:pPr>
      <w:r>
        <w:rPr>
          <w:szCs w:val="28"/>
          <w:u w:val="none"/>
        </w:rPr>
        <w:t>сократились число преступлений, совершенных в общественных местах,  при этом возросло число преступлений, совершенных на улиц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070" w:hanging="219"/>
        <w:jc w:val="both"/>
        <w:rPr>
          <w:sz w:val="28"/>
          <w:szCs w:val="28"/>
        </w:rPr>
      </w:pPr>
      <w:r>
        <w:rPr>
          <w:sz w:val="28"/>
          <w:szCs w:val="28"/>
        </w:rPr>
        <w:t>меньше стало совершаться преступлений несовершеннолетними.</w:t>
      </w:r>
    </w:p>
    <w:p>
      <w:pPr>
        <w:pStyle w:val="Style17"/>
        <w:ind w:left="851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МВД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стров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полиции                                                                  В.А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  <w:u w:val="single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04:00Z</dcterms:created>
  <dc:creator>Name</dc:creator>
  <dc:description/>
  <cp:keywords/>
  <dc:language>en-US</dc:language>
  <cp:lastModifiedBy>ро12345</cp:lastModifiedBy>
  <cp:lastPrinted>2012-07-26T18:21:00Z</cp:lastPrinted>
  <dcterms:modified xsi:type="dcterms:W3CDTF">2012-07-26T14:23:00Z</dcterms:modified>
  <cp:revision>9</cp:revision>
  <dc:subject/>
  <dc:title>Д О К Л А Д</dc:title>
</cp:coreProperties>
</file>