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6.12.2012 г. №  52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6.12.2011 г.  № 341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2 год и </w:t>
      </w:r>
    </w:p>
    <w:p>
      <w:pPr>
        <w:pStyle w:val="Normal"/>
        <w:jc w:val="both"/>
        <w:rPr/>
      </w:pPr>
      <w:r>
        <w:rPr/>
        <w:t>плановый период 2013 и 2014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6.12.2011 г. № 341    «О бюджете муниципального района «Островский район» на 2012 год и плановый период 2013 и 2014 годов» (с изменениями, внесенными решениями Собрания депутатов Островского района от 14.02.2012 г. № 352; от 12.03.2012 г. № 355; от 05.04.2012 г. № 3;      от 26.04.2012 г. № 13; от 24.05.2012 г. № 18; от 26.07.2012 г. № 34; от 26.09.2012 г. № 37;     от 26.11.2012 г. № 42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2 год и плановый период 2013 и 201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540256,4» заменить цифрами «545703,8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558139,6» заменить цифрами «562357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17883,2» заменить цифрами «16653,2»</w:t>
      </w:r>
    </w:p>
    <w:p>
      <w:pPr>
        <w:pStyle w:val="Normal"/>
        <w:ind w:firstLine="708"/>
        <w:jc w:val="both"/>
        <w:rPr/>
      </w:pPr>
      <w:r>
        <w:rPr/>
        <w:t xml:space="preserve">цифры «31,3» заменить цифрами «29,2»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»:</w:t>
      </w:r>
    </w:p>
    <w:p>
      <w:pPr>
        <w:pStyle w:val="Normal"/>
        <w:ind w:firstLine="708"/>
        <w:jc w:val="both"/>
        <w:rPr/>
      </w:pPr>
      <w:r>
        <w:rPr/>
        <w:t xml:space="preserve">по группе доходов «2 00 00000 00 0000 000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420384,6</w:t>
      </w:r>
      <w:r>
        <w:rPr/>
        <w:t>» заменить цифрами «</w:t>
      </w:r>
      <w:r>
        <w:rPr>
          <w:b/>
        </w:rPr>
        <w:t>42583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2 02 01000 00 0000 151 </w:t>
      </w:r>
      <w:r>
        <w:rPr>
          <w:b/>
        </w:rPr>
        <w:t xml:space="preserve">Дотации бюджетам субъектов Российской Федерации и муниципальных образований» </w:t>
      </w:r>
      <w:r>
        <w:rPr/>
        <w:t>цифры</w:t>
      </w:r>
      <w:r>
        <w:rPr>
          <w:b/>
        </w:rPr>
        <w:t xml:space="preserve"> «110667</w:t>
      </w:r>
      <w:r>
        <w:rPr/>
        <w:t>» заменить цифрами</w:t>
      </w:r>
      <w:r>
        <w:rPr>
          <w:b/>
        </w:rPr>
        <w:t xml:space="preserve"> «111006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2 02 01001 00 0000 151 Дотации  на выравнивание бюджетной</w:t>
      </w:r>
      <w:r>
        <w:rPr>
          <w:b/>
        </w:rPr>
        <w:t xml:space="preserve"> </w:t>
      </w:r>
      <w:r>
        <w:rPr/>
        <w:t>обеспеченности» цифры</w:t>
      </w:r>
      <w:r>
        <w:rPr>
          <w:b/>
        </w:rPr>
        <w:t xml:space="preserve"> «</w:t>
      </w:r>
      <w:r>
        <w:rPr/>
        <w:t>99847» заменить цифрами</w:t>
      </w:r>
      <w:r>
        <w:rPr>
          <w:b/>
        </w:rPr>
        <w:t xml:space="preserve"> «</w:t>
      </w:r>
      <w:r>
        <w:rPr/>
        <w:t>100186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2 02 02000 00 0000 151 </w:t>
      </w:r>
      <w:r>
        <w:rPr>
          <w:b/>
        </w:rPr>
        <w:t>Субсид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41758,8</w:t>
      </w:r>
      <w:r>
        <w:rPr/>
        <w:t>» заменить цифрами «</w:t>
      </w:r>
      <w:r>
        <w:rPr>
          <w:b/>
        </w:rPr>
        <w:t>146329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2 02 03000 00 0000 151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39557,6</w:t>
      </w:r>
      <w:r>
        <w:rPr/>
        <w:t>» заменить цифрами «</w:t>
      </w:r>
      <w:r>
        <w:rPr>
          <w:b/>
        </w:rPr>
        <w:t>142199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2 02 04000 00 0000 151 </w:t>
      </w:r>
      <w:r>
        <w:rPr>
          <w:b/>
        </w:rPr>
        <w:t>Иные межбюджетные трансферты</w:t>
      </w:r>
      <w:r>
        <w:rPr/>
        <w:t>» цифры «</w:t>
      </w:r>
      <w:r>
        <w:rPr>
          <w:b/>
        </w:rPr>
        <w:t>28401,2</w:t>
      </w:r>
      <w:r>
        <w:rPr/>
        <w:t>» заменить цифрами «</w:t>
      </w:r>
      <w:r>
        <w:rPr>
          <w:b/>
        </w:rPr>
        <w:t>2629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2 02 04014 00 0000 151 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25432,2» заменить цифрами «23741,6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04999 00 0000 151 </w:t>
      </w:r>
      <w:r>
        <w:rPr/>
        <w:t xml:space="preserve">Прочие межбюджетные трансферты, передаваемые бюджетам» цифры «2969» заменить цифрами «2556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ИТОГО</w:t>
      </w:r>
      <w:r>
        <w:rPr/>
        <w:t xml:space="preserve">» цифры </w:t>
      </w:r>
      <w:r>
        <w:rPr>
          <w:b/>
        </w:rPr>
        <w:t>«540256,4»</w:t>
      </w:r>
      <w:r>
        <w:rPr/>
        <w:t xml:space="preserve"> заменить цифрами </w:t>
      </w:r>
      <w:r>
        <w:rPr>
          <w:b/>
        </w:rPr>
        <w:t xml:space="preserve">«545703,8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: на 2012 год цифры «284285,4» заменить цифрами «291084,4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: на 2012 год цифры «141758,8» заменить цифрами «146329,2»</w:t>
      </w:r>
    </w:p>
    <w:p>
      <w:pPr>
        <w:pStyle w:val="Heading"/>
        <w:ind w:firstLine="708"/>
        <w:jc w:val="both"/>
        <w:rPr>
          <w:sz w:val="24"/>
        </w:rPr>
      </w:pPr>
      <w:r>
        <w:rPr>
          <w:bCs/>
          <w:sz w:val="24"/>
        </w:rPr>
        <w:t xml:space="preserve">в приложении 6 </w:t>
      </w:r>
      <w:r>
        <w:rPr>
          <w:b/>
          <w:sz w:val="24"/>
        </w:rPr>
        <w:t>«Субсидии из Регионального фонда софинансирования на 2012 год»:</w:t>
      </w:r>
      <w:r>
        <w:rPr>
          <w:sz w:val="24"/>
        </w:rPr>
        <w:t xml:space="preserve">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по строке «1) на компенсацию расходов по возмещению убытков для обеспечения пассажирских перевозок между поселениями в границах муниципального района» цифры «2691» заменить цифрами «3020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2) на осуществление мероприятий по организации питания в муниципальных общеобразовательных учреждениях» цифры «5554» заменить цифрами «3585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4)</w:t>
      </w:r>
      <w:r>
        <w:rPr/>
        <w:t xml:space="preserve"> </w:t>
      </w:r>
      <w:r>
        <w:rPr>
          <w:sz w:val="24"/>
        </w:rPr>
        <w:t>на финансирование областной долгосрочной целевой программы «Создание благоприятного инвестиционного климата в Псковской области (на 2010-2012 годы)» цифры «1064,4» заменить цифрами «1064,5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7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грамма газификации Псковской области на период 2011-2014 годы» цифры «35707» заменить цифрами «41639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исключить строку «14) на финансовое обеспечение мероприятий по переселению граждан из аварийного жилищного фонда за счет средств областного бюджета» с цифрами «1476,1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16) на финансирование областной долгосрочной целевой программы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                    пользования местного значения, расположенных в границах поселений и городских округов области, включая проектно-изыскательские работы» цифры «11320» заменить цифрами «3935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17) на финансирование областной долгосрочной целевой программы «Повышение эффективности бюджетных расходов Псковской области на 2011-2013 годы»  цифры «80» заменить цифрами «180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исключить строку «24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 Субсидии местным бюджетам из областного бюджета на оформление регистрационных документов для объектов теплоснабжения» с цифрами «146» 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ввести строки: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27) на финансирование областной долгосрочной целевой программы «Развитие физической культуры и спорта в Псковской области на 2012-2015 годы» с цифрами «9000»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«28) </w:t>
      </w:r>
      <w:r>
        <w:rPr>
          <w:bCs/>
          <w:sz w:val="24"/>
        </w:rPr>
        <w:t>на финансирование областной долгосрочной целевой программы «Демографическая политика в Псковской области на 2011-2015 годы</w:t>
      </w:r>
      <w:r>
        <w:rPr>
          <w:sz w:val="24"/>
        </w:rPr>
        <w:t>» с цифрами «97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«29) на финансирование ведомственной целевой программы «Содействие занятости населения Псковской области на 2011-2012 годы» с цифрами «88,5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41758,8</w:t>
      </w:r>
      <w:r>
        <w:rPr/>
        <w:t>» заменить цифрами «</w:t>
      </w:r>
      <w:r>
        <w:rPr>
          <w:b/>
        </w:rPr>
        <w:t>146329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пункте 4: на 2012 год цифры «139557,6» заменить цифрами «142199,2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из Регионального фонда компенсаций на 2012 год»:</w:t>
      </w:r>
    </w:p>
    <w:p>
      <w:pPr>
        <w:pStyle w:val="Normal"/>
        <w:ind w:firstLine="708"/>
        <w:jc w:val="both"/>
        <w:rPr/>
      </w:pPr>
      <w:r>
        <w:rPr/>
        <w:t>по строке «4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и дополнительное образование в муниципальных общеобразовательных учреждениях» цифры «72430» заменить цифрами «73903»</w:t>
      </w:r>
    </w:p>
    <w:p>
      <w:pPr>
        <w:pStyle w:val="Normal"/>
        <w:ind w:firstLine="708"/>
        <w:jc w:val="both"/>
        <w:rPr/>
      </w:pPr>
      <w:r>
        <w:rPr/>
        <w:t>по строке «5)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 цифры «3688» заменить цифрами «3137,3»</w:t>
      </w:r>
    </w:p>
    <w:p>
      <w:pPr>
        <w:pStyle w:val="Normal"/>
        <w:ind w:firstLine="708"/>
        <w:jc w:val="both"/>
        <w:rPr/>
      </w:pPr>
      <w:r>
        <w:rPr/>
        <w:t>по строке «8) на реализацию  дополнительного образования детей и обучение их шахматной грамоте в муниципальных общеобразовательных учреждениях» цифры «2455» заменить цифрами «3285,8»</w:t>
      </w:r>
    </w:p>
    <w:p>
      <w:pPr>
        <w:pStyle w:val="Normal"/>
        <w:ind w:firstLine="708"/>
        <w:jc w:val="both"/>
        <w:rPr/>
      </w:pPr>
      <w:r>
        <w:rPr/>
        <w:t>по строке «12)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» цифры «72» заменить цифрами «81»</w:t>
      </w:r>
    </w:p>
    <w:p>
      <w:pPr>
        <w:pStyle w:val="Normal"/>
        <w:ind w:firstLine="708"/>
        <w:jc w:val="both"/>
        <w:rPr/>
      </w:pPr>
      <w:r>
        <w:rPr/>
        <w:t>по строке «15) на модернизацию региональных систем общего образования» цифры «15745,7» заменить цифрами «16625,2»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39557,6</w:t>
      </w:r>
      <w:r>
        <w:rPr/>
        <w:t>» заменить цифрами «</w:t>
      </w:r>
      <w:r>
        <w:rPr>
          <w:b/>
        </w:rPr>
        <w:t>142199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: на 2012 год цифры «2969» заменить цифрами «2556»</w:t>
      </w:r>
    </w:p>
    <w:p>
      <w:pPr>
        <w:pStyle w:val="Normal"/>
        <w:ind w:left="708" w:hanging="0"/>
        <w:jc w:val="both"/>
        <w:rPr/>
      </w:pPr>
      <w:r>
        <w:rPr/>
        <w:t xml:space="preserve">в приложении 10 таблица 1 </w:t>
      </w:r>
      <w:r>
        <w:rPr>
          <w:b/>
        </w:rPr>
        <w:t xml:space="preserve">«Иные межбюджетные трансферты, поступающие из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ого бюджета в 2012 году»:</w:t>
      </w:r>
    </w:p>
    <w:p>
      <w:pPr>
        <w:pStyle w:val="Normal"/>
        <w:jc w:val="both"/>
        <w:rPr/>
      </w:pPr>
      <w:r>
        <w:rPr/>
        <w:tab/>
        <w:t>по строке «3) на реализацию социальных гарантий, предоставляемых педагогическим работникам образовательных учреждений» цифры «2843» заменить цифрами «2430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2969</w:t>
      </w:r>
      <w:r>
        <w:rPr/>
        <w:t>» заменить цифрами «</w:t>
      </w:r>
      <w:r>
        <w:rPr>
          <w:b/>
        </w:rPr>
        <w:t>2556</w:t>
      </w:r>
      <w:r>
        <w:rPr/>
        <w:t>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пункте 6: на 2012 год цифры «25432,2» заменить цифрами «23741,6»</w:t>
      </w:r>
    </w:p>
    <w:p>
      <w:pPr>
        <w:pStyle w:val="Normal"/>
        <w:ind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Иные межбюджетные трансферты, поступающие из бюджетов поселений в 2012 году»:</w:t>
      </w:r>
    </w:p>
    <w:p>
      <w:pPr>
        <w:pStyle w:val="Normal"/>
        <w:ind w:firstLine="708"/>
        <w:jc w:val="both"/>
        <w:rPr/>
      </w:pPr>
      <w:r>
        <w:rPr/>
        <w:t>по строке «1) на капитальный ремонт муниципального жилого фонда поселений» цифры «14575,5» заменить цифрами «12873,3»</w:t>
      </w:r>
    </w:p>
    <w:p>
      <w:pPr>
        <w:pStyle w:val="Normal"/>
        <w:ind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7992,7» заменить цифрами «8004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25432,2</w:t>
      </w:r>
      <w:r>
        <w:rPr/>
        <w:t>» заменить цифрами «</w:t>
      </w:r>
      <w:r>
        <w:rPr>
          <w:b/>
        </w:rPr>
        <w:t>23741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2 год и плановый период 2013 и 2014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 приложение 15 «</w:t>
      </w:r>
      <w:r>
        <w:rPr>
          <w:b/>
          <w:bCs/>
        </w:rPr>
        <w:t>Ведомственная структура расходов бюджета района на 2012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ГР</w:t>
      </w:r>
      <w:r>
        <w:rPr/>
        <w:t xml:space="preserve"> «</w:t>
      </w:r>
      <w:r>
        <w:rPr>
          <w:b/>
          <w:bCs/>
        </w:rPr>
        <w:t>Представительный орган местного самоуправления Собрание депутатов Островского района Псковской области 390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разделе «ОБЩЕГОСУДАРСТВЕННЫЕ ВОПРОСЫ 390 01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/>
        <w:t>Функционирование представительных органов муниципальных образований 390 01 0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Фонд оплаты труда  и страховые взносы </w:t>
      </w:r>
      <w:r>
        <w:rPr>
          <w:bCs/>
        </w:rPr>
        <w:t>390 01 03 0020401 121» цифры «167,7» заменить цифрами «16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390 01 03 0020401 244» цифры «90,4» заменить цифрами «97,4»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163982,8</w:t>
      </w:r>
      <w:r>
        <w:rPr/>
        <w:t>» заменить цифрами «</w:t>
      </w:r>
      <w:r>
        <w:rPr>
          <w:b/>
        </w:rPr>
        <w:t>163538,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ЩЕГОСУДАРСТВЕННЫЕ ВОПРОСЫ  400  01» цифры «</w:t>
      </w:r>
      <w:r>
        <w:rPr>
          <w:b/>
        </w:rPr>
        <w:t>22345,7</w:t>
      </w:r>
      <w:r>
        <w:rPr/>
        <w:t>» заменить цифрами «</w:t>
      </w:r>
      <w:r>
        <w:rPr>
          <w:b/>
        </w:rPr>
        <w:t>22832,5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высшего должностного лица муниципального образования 400 01 02» цифры «800» заменить цифрами «788,9»</w:t>
      </w:r>
    </w:p>
    <w:p>
      <w:pPr>
        <w:pStyle w:val="Normal"/>
        <w:ind w:firstLine="708"/>
        <w:jc w:val="both"/>
        <w:rPr/>
      </w:pPr>
      <w:r>
        <w:rPr/>
        <w:t>по строке «Глава муниципального образования 400 01 02 0020300» цифры «800» заменить цифрами «788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Фонд оплаты труда и страховые взносы</w:t>
      </w:r>
      <w:r>
        <w:rPr/>
        <w:t xml:space="preserve"> 400 01 02 0020300 121» цифры «750» заменить цифрами «738,9»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400  01 04» цифры «17860,4» заменить цифрами «17856,4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400  01 04 0020400» цифры «17563,4» заменить цифрами «17559,4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400 01 04 0020401» цифры «17563,4» заменить цифрами «17559,4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Cs/>
          <w:i/>
        </w:rPr>
        <w:t>Фонд оплаты труда  и страховые взносы</w:t>
      </w:r>
      <w:r>
        <w:rPr>
          <w:bCs/>
        </w:rPr>
        <w:t xml:space="preserve"> 400 01 04 0020401 121» цифры «10176,8» заменить цифрами «10107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 xml:space="preserve">Иные выплаты персоналу, за исключением фонда оплаты труда  </w:t>
      </w:r>
      <w:r>
        <w:rPr/>
        <w:t xml:space="preserve">           400 01 04 0020401 122» цифры «1920,7» заменить цифрами «1977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400 01 04 0020401 242» цифры «421» заменить цифрами «348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400 01 04 0020401 244» цифры «4908» заменить цифрами «4989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</w:t>
      </w:r>
      <w:r>
        <w:rPr>
          <w:i/>
        </w:rPr>
        <w:t xml:space="preserve"> </w:t>
      </w:r>
      <w:r>
        <w:rPr/>
        <w:t>400 01 04 5210201 122» цифры «44» заменить цифрами «43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 нужд </w:t>
      </w:r>
      <w:r>
        <w:rPr/>
        <w:t>400 01 04 5210201 244» цифры «61,8» заменить цифрами «62,7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 01 11 0700500» цифры «133,2» заменить цифрами «310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400  01 11 0700500 870» цифры «133,2» заменить цифрами «31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общегосударственные вопросы  400 01 13»  цифры «3114,9» заменить цифрами «3439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Фонд оплаты труда и страховые взносы</w:t>
      </w:r>
      <w:r>
        <w:rPr/>
        <w:t xml:space="preserve">  400 01 13 0020401 121» цифры «538,3» заменить цифрами «484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400 01 13 0020401 244» цифры «99,7» заменить цифрами «15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400 01 13 0700500»  цифры «1507,4» заменить цифрами «182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1489,7» заменить цифрами «1805»</w:t>
      </w:r>
    </w:p>
    <w:p>
      <w:pPr>
        <w:pStyle w:val="Normal"/>
        <w:ind w:firstLine="708"/>
        <w:jc w:val="both"/>
        <w:rPr/>
      </w:pPr>
      <w:r>
        <w:rPr/>
        <w:t>по строке «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400 01 13 5210215» цифры «72» заменить цифрами «81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Cs/>
          <w:i/>
        </w:rPr>
        <w:t>Фонд оплаты труда  и страховые взносы</w:t>
      </w:r>
      <w:r>
        <w:rPr>
          <w:bCs/>
        </w:rPr>
        <w:t xml:space="preserve"> 400 01 13 5210215 121» цифры «54,7» заменить цифрами «6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АЦИОНАЛЬНАЯ ЭКОНОМИКА 400 04» цифры «</w:t>
      </w:r>
      <w:r>
        <w:rPr>
          <w:b/>
          <w:bCs/>
        </w:rPr>
        <w:t>22419,1</w:t>
      </w:r>
      <w:r>
        <w:rPr>
          <w:bCs/>
        </w:rPr>
        <w:t>» заменить цифрами «</w:t>
      </w:r>
      <w:r>
        <w:rPr>
          <w:b/>
          <w:bCs/>
        </w:rPr>
        <w:t>15392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бщеэкономические вопросы 400 04 01» с цифрами «29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Субсидии </w:t>
      </w:r>
      <w:r>
        <w:rPr/>
        <w:t>на финансирование ведомственной целевой программы «Содействие занятости населения Псковской области на 2011-2012 годы 400 04 01 5226600» с цифрами «29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04 01 5226600 244» с цифрами «24»</w:t>
      </w:r>
    </w:p>
    <w:p>
      <w:pPr>
        <w:pStyle w:val="Normal"/>
        <w:ind w:firstLine="708"/>
        <w:jc w:val="both"/>
        <w:rPr>
          <w:bCs/>
        </w:rPr>
      </w:pPr>
      <w:r>
        <w:rPr>
          <w:i/>
        </w:rPr>
        <w:t xml:space="preserve">«Субсидии бюджетным учреждениям на иные цели </w:t>
      </w:r>
      <w:r>
        <w:rPr/>
        <w:t>400 04 01 5226600 612» с цифрами «5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Транспорт 400 04 08» цифры «2691» заменить цифрами «30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убсидии на компенсацию расходов по возмещению убытков для обеспечения пассажирских перевозок между поселениями в границах муниципального района 400 04 08 5210101» цифры «2691» заменить цифрами «302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/>
        <w:t xml:space="preserve">                          400 04 08 5210101 810» цифры «2691» заменить цифрами «30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орожное хозяйство 400 04 09» цифры «16009,7» заменить цифрами «8624,7»</w:t>
      </w:r>
    </w:p>
    <w:p>
      <w:pPr>
        <w:pStyle w:val="Normal"/>
        <w:ind w:firstLine="708"/>
        <w:jc w:val="both"/>
        <w:rPr/>
      </w:pPr>
      <w:r>
        <w:rPr/>
        <w:t>по строке «Областная долгосрочная целевая программа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пользования местного значения, расположенных в границах поселений и городских округов области, включая проектно-изыскательские работы 400 04 09 5228806» цифры «11320» заменить цифрами «393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>400 04 09 5228806 244» цифры «11320» заменить цифрами «393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вопросы в области национальной экономики 400 04 12» цифры «3718,4» заменить цифрами «3718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Субсидии</w:t>
      </w:r>
      <w:r>
        <w:rPr/>
        <w:t xml:space="preserve"> на финансирование областной долгосрочной целевой программы «Создание благоприятного инвестиционного климата в Псковской области (на 2010-2012 годы)» 400 04 12 5225600» цифры «1064,4» заменить цифрами «1064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iCs/>
        </w:rPr>
        <w:t xml:space="preserve">  400 04 12 5225600 244» </w:t>
      </w:r>
      <w:r>
        <w:rPr/>
        <w:t>цифры «1064,4» заменить цифрами «1064,5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ЖИЛИЩНО-КОММУНАЛЬНОЕ ХОЗЯЙСТВО 400 05» цифры «</w:t>
      </w:r>
      <w:r>
        <w:rPr>
          <w:b/>
        </w:rPr>
        <w:t>87929,2</w:t>
      </w:r>
      <w:r>
        <w:rPr/>
        <w:t>» заменить цифрами «</w:t>
      </w:r>
      <w:r>
        <w:rPr>
          <w:b/>
        </w:rPr>
        <w:t>85008,6»</w:t>
      </w:r>
    </w:p>
    <w:p>
      <w:pPr>
        <w:pStyle w:val="Normal"/>
        <w:ind w:firstLine="708"/>
        <w:jc w:val="both"/>
        <w:rPr/>
      </w:pPr>
      <w:r>
        <w:rPr/>
        <w:t>по строке «Жилищное хозяйство 400 05 01» цифры «24166,5» заменить цифрами «22464,3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финансирование расходов по содержанию муниципального жилого фонда поселений  400 05 01 3500201» цифры «14575,5» заменить цифрами «12873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1 3500201 243» цифры «14481,4» заменить цифрами «12779,2»</w:t>
      </w:r>
    </w:p>
    <w:p>
      <w:pPr>
        <w:pStyle w:val="Normal"/>
        <w:ind w:firstLine="708"/>
        <w:jc w:val="both"/>
        <w:rPr/>
      </w:pPr>
      <w:r>
        <w:rPr/>
        <w:t>по строке «Коммунальное хозяйство 400 05 02» цифры «61553,7» заменить цифрами «60335,3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 400  05  02 3510502» цифры «7572,9» заменить цифрами «7584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2 3510502 243» цифры «7572,9» заменить цифрами «7584,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Субсидии организациям коммунального комплекса, осуществляющим поставки тепловой энергии потребителям, на возмещение затрат, связанных с резким удорожанием стоимости приобретаемого топлива 400 05 02 3510503» цифры «26466» заменить цифрами «2523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Субсидии юридическим лицам (кроме государственных (муниципальных) учреждений) и физическим лицам – производителям товаров, работ, услуг    </w:t>
      </w:r>
      <w:r>
        <w:rPr>
          <w:bCs/>
        </w:rPr>
        <w:t xml:space="preserve">                     </w:t>
      </w:r>
      <w:r>
        <w:rPr>
          <w:iCs/>
        </w:rPr>
        <w:t xml:space="preserve">  </w:t>
      </w:r>
      <w:r>
        <w:rPr>
          <w:bCs/>
        </w:rPr>
        <w:t xml:space="preserve"> 400 05 02 3510503 810» цифры «26466» заменить цифрами «25236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 400 10» цифры «</w:t>
      </w:r>
      <w:r>
        <w:rPr>
          <w:b/>
        </w:rPr>
        <w:t>2185,4</w:t>
      </w:r>
      <w:r>
        <w:rPr/>
        <w:t>» заменить цифрами «</w:t>
      </w:r>
      <w:r>
        <w:rPr>
          <w:b/>
        </w:rPr>
        <w:t>2021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енсионное обеспечение 400 10 01» цифры «950» заменить цифрами «78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Доплаты к пенсиям государственных служащих субъектов Российской Федерации и муниципальных служащих 400 10 01 4910100» цифры «875» заменить цифрами «70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Пенсии, выплачиваемые организациями сектора государственного управления</w:t>
      </w:r>
      <w:r>
        <w:rPr/>
        <w:t xml:space="preserve"> 400 10 01 4910100 312» цифры «875» заменить цифрами «709,9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 03» цифры «1235,4» заменить цифрами «1236,4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400 10 03 0700500»  цифры «50,4» заменить цифрами «51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400 10 03 0700500 360» цифры «50,4» заменить цифрами «51,4»</w:t>
      </w:r>
    </w:p>
    <w:p>
      <w:pPr>
        <w:pStyle w:val="Normal"/>
        <w:ind w:firstLine="708"/>
        <w:jc w:val="both"/>
        <w:rPr/>
      </w:pPr>
      <w:r>
        <w:rPr/>
        <w:t>по строке «ФИЗИЧЕСКАЯ КУЛЬТУРА И СПОРТ  400 11» цифры «</w:t>
      </w:r>
      <w:r>
        <w:rPr>
          <w:b/>
        </w:rPr>
        <w:t>4880</w:t>
      </w:r>
      <w:r>
        <w:rPr/>
        <w:t>» заменить цифрами «</w:t>
      </w:r>
      <w:r>
        <w:rPr>
          <w:b/>
        </w:rPr>
        <w:t>14060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Физическая культура 400 11 01» с цифрами «9000»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областной долгосрочной целевой программы «Развитие физической культуры и спорта в Псковской области на 2012-2015 годы»             400 11 01 5222200» с цифрами «9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0 11 01 5222200 244» с цифрами «9000»</w:t>
      </w:r>
    </w:p>
    <w:p>
      <w:pPr>
        <w:pStyle w:val="Normal"/>
        <w:ind w:firstLine="708"/>
        <w:jc w:val="both"/>
        <w:rPr/>
      </w:pPr>
      <w:r>
        <w:rPr/>
        <w:t>по строке «Массовый спорт  400 11 02»  цифры «4880» заменить цифрами «506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в области здравоохранения, спорта и физической культуры,  туризма 400 11 02 </w:t>
      </w:r>
      <w:r>
        <w:rPr/>
        <w:t>5129700» цифры «4165» заменить цифрами «4345,2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i/>
        </w:rPr>
        <w:t xml:space="preserve"> «Прочая закупка товаров, работ и услуг для государственных (муниципальных) нужд</w:t>
      </w:r>
      <w:r>
        <w:rPr/>
        <w:t xml:space="preserve"> 400 11 02 5129700 244</w:t>
      </w:r>
      <w:r>
        <w:rPr>
          <w:i/>
        </w:rPr>
        <w:t>»</w:t>
      </w:r>
      <w:r>
        <w:rPr/>
        <w:t xml:space="preserve"> цифры «4165» заменить цифрами «4345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195013,9» </w:t>
      </w:r>
      <w:r>
        <w:rPr>
          <w:bCs/>
        </w:rPr>
        <w:t>заменить цифрами</w:t>
      </w:r>
      <w:r>
        <w:rPr>
          <w:b/>
          <w:bCs/>
        </w:rPr>
        <w:t xml:space="preserve"> «195733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РАЗОВАНИЕ  403 07» цифры «</w:t>
      </w:r>
      <w:r>
        <w:rPr>
          <w:b/>
        </w:rPr>
        <w:t>189817,4</w:t>
      </w:r>
      <w:r>
        <w:rPr>
          <w:bCs/>
        </w:rPr>
        <w:t>» заменить цифрами «</w:t>
      </w:r>
      <w:r>
        <w:rPr>
          <w:b/>
          <w:bCs/>
        </w:rPr>
        <w:t>19108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ошкольное образование 403 07 01» цифры «43373,3» заменить цифрами «4340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                      403 07 01 5201503» цифры «330» заменить цифрами «360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Пособия и компенсации гражданам и иные социальные выплаты, кроме публичных норматив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403 07 01 5201503 321» цифры «330» заменить цифрами «36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щее образование  403 07 02» цифры «139968,5» заменить цифрами «141283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403 07 02 4210000» цифры «35336,8» заменить цифрами «3528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>403 07 02 4219900» цифры «35336,8» заменить цифрами «3528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19901» </w:t>
      </w:r>
      <w:r>
        <w:rPr>
          <w:color w:val="000000"/>
        </w:rPr>
        <w:t>цифры «35336,8» заменить цифрами «3528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19901 611» </w:t>
      </w:r>
      <w:r>
        <w:rPr>
          <w:color w:val="000000"/>
        </w:rPr>
        <w:t>цифры «35024» заменить цифрами «3497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реждения по внешкольной работе с детьми 403 07 02 4230000» цифры «7659,8» заменить цифрами «812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403 07 02 4239900» цифры «7659,8» заменить цифрами «812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39901» </w:t>
      </w:r>
      <w:r>
        <w:rPr>
          <w:color w:val="000000"/>
        </w:rPr>
        <w:t>цифры «7659,8» заменить цифрами «812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39901 611» </w:t>
      </w:r>
      <w:r>
        <w:rPr>
          <w:color w:val="000000"/>
        </w:rPr>
        <w:t>цифры «7659,8» заменить цифрами «812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овершенствование организации питания учащихся в общеобразовательных учреждениях 403 07 02 4361200» цифры «6504» заменить цифрами «453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сидии на осуществление мероприятий по организации питания в муниципальных общеобразовательных учреждениях 403 07 02 4361203» цифры «5554» заменить цифрами «358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Субсидии бюджетным учреждениям на иные цели </w:t>
      </w:r>
      <w:r>
        <w:rPr/>
        <w:t>403 07 02 4361203 612» цифры «5554» заменить цифрами «3585»</w:t>
      </w:r>
    </w:p>
    <w:p>
      <w:pPr>
        <w:pStyle w:val="Normal"/>
        <w:ind w:firstLine="708"/>
        <w:jc w:val="both"/>
        <w:rPr/>
      </w:pPr>
      <w:r>
        <w:rPr/>
        <w:t>по строке «Модернизация региональных  систем  общего образования                       403 07 02 4362100» цифры «9245,9» заменить цифрами «10255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3 07 02 4362100 244» цифры «7348,9» заменить цифрами «8023,5»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362100 611» цифры «1897» заменить цифрами «223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                      403 07 02 5201503» цифры «2453» заменить цифрами «2010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Пособия и компенсации гражданам и иные социальные выплаты, кроме публичных норматив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403 07 02 5201503 321» цифры «2453» заменить цифрами «20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</w:r>
      <w:r>
        <w:rPr/>
        <w:t xml:space="preserve"> </w:t>
      </w:r>
      <w:r>
        <w:rPr>
          <w:iCs/>
        </w:rPr>
        <w:t>расходов, обеспечивающих организацию учебного процесса, расходов на дошкольное образование в муниципальных общеобразовательных учреждениях 403 07 02 5210204» цифры «72430» заменить цифрами «739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403 07 02 5210204 611» цифры «72430» заменить цифрами «739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Субвенции на реализацию дополнительного образования детей и обучение их шахматной грамоте  в муниципальных общеобразовательных учреждениях                     403 07 02 5210210» цифры «2455» заменить цифрами «328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403 07 02 5210210 611» цифры «2455» заменить цифрами «3285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олодежная политика и оздоровление детей 403 07 07» цифры «1437,1» заменить цифрами «1362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Обеспечение деятельности подведомственных учреждений                       403 07 07 4319900» цифры «1195» заменить цифрами «1120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Средства бюджета муниципального образования 403 07 07 4319901» цифры «1195» заменить цифрами «1120»</w:t>
      </w:r>
    </w:p>
    <w:p>
      <w:pPr>
        <w:pStyle w:val="Normal"/>
        <w:ind w:firstLine="708"/>
        <w:jc w:val="both"/>
        <w:rPr/>
      </w:pPr>
      <w:r>
        <w:rPr/>
        <w:t>по строке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403 07 07 4319901 611» цифры «1195» заменить цифрами «1120»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образования 403 07 0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Закупка товаров, работ, услуг в сфере информационно-коммуникационных технологий </w:t>
      </w:r>
      <w:r>
        <w:rPr/>
        <w:t>403 07 09 4529901 242» цифры «152,4» заменить цифрами «17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403 07 09 4529901 244» цифры «270» заменить цифрами «242,5»</w:t>
      </w:r>
    </w:p>
    <w:p>
      <w:pPr>
        <w:pStyle w:val="Normal"/>
        <w:ind w:firstLine="708"/>
        <w:jc w:val="both"/>
        <w:rPr/>
      </w:pPr>
      <w:r>
        <w:rPr/>
        <w:t>по строке «СОЦИАЛЬНАЯ ПОЛИТИКА 403 10» цифры «</w:t>
      </w:r>
      <w:r>
        <w:rPr>
          <w:b/>
        </w:rPr>
        <w:t>3273</w:t>
      </w:r>
      <w:r>
        <w:rPr/>
        <w:t>» заменить цифрами «</w:t>
      </w:r>
      <w:r>
        <w:rPr>
          <w:b/>
        </w:rPr>
        <w:t>2722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храна семьи и детства 403 10 04» цифры «3273» заменить цифрами «2722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403 10 04 5201000» цифры «3273» заменить цифрами «272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Пособия и компенсации гражданам и иные социальные выплаты, кроме публичных нормативных обязательств</w:t>
      </w:r>
      <w:r>
        <w:rPr/>
        <w:t xml:space="preserve"> 403 10 04 5201000 321» цифры «3273» заменить цифрами «2722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ГР «</w:t>
      </w:r>
      <w:r>
        <w:rPr>
          <w:b/>
          <w:bCs/>
        </w:rPr>
        <w:t xml:space="preserve">Государственное казенное учреждение Псковской области «Управление капитального строительства» 831» </w:t>
      </w:r>
      <w:r>
        <w:rPr>
          <w:bCs/>
        </w:rPr>
        <w:t>цифры</w:t>
      </w:r>
      <w:r>
        <w:rPr>
          <w:b/>
          <w:bCs/>
        </w:rPr>
        <w:t xml:space="preserve"> «47587,8» </w:t>
      </w:r>
      <w:r>
        <w:rPr>
          <w:bCs/>
        </w:rPr>
        <w:t>заменить цифрами</w:t>
      </w:r>
      <w:r>
        <w:rPr>
          <w:b/>
          <w:bCs/>
        </w:rPr>
        <w:t xml:space="preserve"> «5339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ЖИЛИЩНО-КОММУНАЛЬНОЕ ХОЗЯЙСТВО 831 05» цифры «</w:t>
      </w:r>
      <w:r>
        <w:rPr>
          <w:b/>
          <w:bCs/>
        </w:rPr>
        <w:t>41088</w:t>
      </w:r>
      <w:r>
        <w:rPr>
          <w:bCs/>
        </w:rPr>
        <w:t>» заменить цифрами «</w:t>
      </w:r>
      <w:r>
        <w:rPr>
          <w:b/>
          <w:bCs/>
        </w:rPr>
        <w:t>4702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Коммунальное хозяйство 831 05 02» цифры «41088» заменить цифрами «47020»</w:t>
      </w:r>
    </w:p>
    <w:p>
      <w:pPr>
        <w:pStyle w:val="Heading"/>
        <w:ind w:firstLine="708"/>
        <w:jc w:val="both"/>
        <w:rPr/>
      </w:pPr>
      <w:r>
        <w:rPr>
          <w:bCs/>
          <w:sz w:val="24"/>
        </w:rPr>
        <w:t xml:space="preserve">по строке «Субсидии </w:t>
      </w:r>
      <w:r>
        <w:rPr>
          <w:sz w:val="24"/>
        </w:rPr>
        <w:t>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грамма газификации Псковской области на период 2011-2014 годы 831 05 02 5229304» цифры «35707» заменить цифрами «41639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</w:t>
      </w:r>
      <w:r>
        <w:rPr>
          <w:i/>
          <w:sz w:val="24"/>
        </w:rPr>
        <w:t xml:space="preserve">Бюджетные инвестиции иным юридическим лицам                                   </w:t>
      </w:r>
      <w:r>
        <w:rPr>
          <w:sz w:val="24"/>
        </w:rPr>
        <w:t>831 05 02 5229304 450» цифры «35707» заменить цифрами «4163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РАЗОВАНИЕ  831 07» цифры «</w:t>
      </w:r>
      <w:r>
        <w:rPr>
          <w:b/>
          <w:bCs/>
        </w:rPr>
        <w:t>6499,8</w:t>
      </w:r>
      <w:r>
        <w:rPr>
          <w:bCs/>
        </w:rPr>
        <w:t>» заменить цифрами «</w:t>
      </w:r>
      <w:r>
        <w:rPr>
          <w:b/>
          <w:bCs/>
        </w:rPr>
        <w:t>637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щее образование  831 07 02» цифры «6499,8» заменить цифрами «6370»</w:t>
      </w:r>
    </w:p>
    <w:p>
      <w:pPr>
        <w:pStyle w:val="Normal"/>
        <w:ind w:firstLine="708"/>
        <w:jc w:val="both"/>
        <w:rPr/>
      </w:pPr>
      <w:r>
        <w:rPr/>
        <w:t xml:space="preserve">по строке «Модернизация региональных  систем  общего образования                       831 07 02 4362100» </w:t>
      </w:r>
      <w:r>
        <w:rPr>
          <w:bCs/>
        </w:rPr>
        <w:t>цифры «6499,8» заменить цифрами «637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</w:t>
      </w:r>
      <w:r>
        <w:rPr/>
        <w:t xml:space="preserve">831 07 02 4362100 243» </w:t>
      </w:r>
      <w:r>
        <w:rPr>
          <w:bCs/>
        </w:rPr>
        <w:t>цифры «6499,8» заменить цифрами «6370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Cs/>
        </w:rPr>
      </w:pPr>
      <w:r>
        <w:rPr>
          <w:bCs/>
        </w:rPr>
        <w:t>по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2674</w:t>
      </w:r>
      <w:r>
        <w:rPr>
          <w:bCs/>
        </w:rPr>
        <w:t>» заменить цифрами «</w:t>
      </w:r>
      <w:r>
        <w:rPr>
          <w:b/>
          <w:bCs/>
        </w:rPr>
        <w:t>32339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БЩЕГОСУДАРСТВЕННЫЕ ВОПРОСЫ  872  01» цифры «</w:t>
      </w:r>
      <w:r>
        <w:rPr>
          <w:b/>
        </w:rPr>
        <w:t>3791,3</w:t>
      </w:r>
      <w:r>
        <w:rPr/>
        <w:t>» заменить цифрами «</w:t>
      </w:r>
      <w:r>
        <w:rPr>
          <w:b/>
        </w:rPr>
        <w:t>3397,4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872  01 04» цифры «2927,3» заменить цифрами «2887,3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872  01 04 0020400» цифры «2927,3» заменить цифрами «2887,3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872 01 04 0020401» цифры «2927,3» заменить цифрами «288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Иные выплаты персоналу, за исключением фонда оплаты труда</w:t>
      </w:r>
      <w:r>
        <w:rPr>
          <w:bCs/>
        </w:rPr>
        <w:t xml:space="preserve">             872 01 04 0020401 122» цифры «447,2» заменить цифрами «432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872 01 04 0020401 244» цифры «225,1» заменить цифрами «199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налога на имущество организаций и земельного налога</w:t>
      </w:r>
      <w:r>
        <w:rPr/>
        <w:t xml:space="preserve">                 872 01 04 0020401 851» цифры «3,6» заменить цифрами «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прочих налогов, сборов и иных платежей</w:t>
      </w:r>
      <w:r>
        <w:rPr/>
        <w:t xml:space="preserve"> 872 01 04 0020401 852» цифры «2» заменить цифрами «1,2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 872  01 11» цифры «484» заменить цифрами «30,2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872  01 11 0700500» цифры «484» заменить цифрами «3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484» заменить цифрами «30,1»</w:t>
      </w:r>
    </w:p>
    <w:p>
      <w:pPr>
        <w:pStyle w:val="Normal"/>
        <w:ind w:firstLine="708"/>
        <w:jc w:val="both"/>
        <w:rPr/>
      </w:pPr>
      <w:r>
        <w:rPr/>
        <w:t>по строке «Другие общегосударственные вопросы 872 01 13» цифры «380» заменить цифрами «480»</w:t>
      </w:r>
    </w:p>
    <w:p>
      <w:pPr>
        <w:pStyle w:val="Normal"/>
        <w:ind w:firstLine="708"/>
        <w:jc w:val="both"/>
        <w:rPr/>
      </w:pPr>
      <w:r>
        <w:rPr/>
        <w:t>по строке «Субсидии на финансирование областной долгосрочной целевой программы «Повышение эффективности бюджетных расходов Псковской области на 2011-2013 годы» 872 01 13 5228900» цифры «80» заменить цифрами «180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Закупка товаров, работ, услуг в сфере информационно-коммуникационных технологий</w:t>
      </w:r>
      <w:r>
        <w:rPr/>
        <w:t xml:space="preserve"> 872 01 13 5228900 242» цифры «80» заменить цифрами «18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>НАЦИОНАЛЬНАЯ ЭКОНОМИКА 872 04» с цифрами «</w:t>
      </w:r>
      <w:r>
        <w:rPr>
          <w:b/>
          <w:bCs/>
        </w:rPr>
        <w:t>59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Общеэкономические вопросы 872 04 01» с цифрами «59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 xml:space="preserve">Субсидии </w:t>
      </w:r>
      <w:r>
        <w:rPr/>
        <w:t>на финансирование ведомственной целевой программы «Содействие занятости населения Псковской области на 2011-2012 годы 872 04 01 5226600» с цифрами «59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межбюджетные трансферты</w:t>
      </w:r>
      <w:r>
        <w:rPr/>
        <w:t xml:space="preserve"> 872 04 01 5226600 540» с цифрами «59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17895,8</w:t>
      </w:r>
      <w:r>
        <w:rPr>
          <w:bCs/>
        </w:rPr>
        <w:t>» заменить цифрами «</w:t>
      </w:r>
      <w:r>
        <w:rPr>
          <w:b/>
          <w:bCs/>
        </w:rPr>
        <w:t>116370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ЩЕГОСУДАРСТВЕННЫЕ ВОПРОСЫ 914 01» цифры «</w:t>
      </w:r>
      <w:r>
        <w:rPr>
          <w:b/>
          <w:bCs/>
        </w:rPr>
        <w:t>3153,1</w:t>
      </w:r>
      <w:r>
        <w:rPr>
          <w:bCs/>
        </w:rPr>
        <w:t>» заменить цифрами «</w:t>
      </w:r>
      <w:r>
        <w:rPr>
          <w:b/>
          <w:bCs/>
        </w:rPr>
        <w:t>3250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Функционирование местных администраций 914  01 0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i/>
        </w:rPr>
        <w:t>Фонд оплаты труда  и страховые взносы</w:t>
      </w:r>
      <w:r>
        <w:rPr>
          <w:bCs/>
        </w:rPr>
        <w:t xml:space="preserve"> 914 01 04 0020401 121» цифры «1524,4» заменить цифрами «1518,3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 914 01 04 0020401 122» цифры «307» заменить цифрами «305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914 01 04 0020401 242» цифры «148,6» заменить цифрами «160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Прочая закупка товаров, работ и услуг для государственных (муниципальных) нужд</w:t>
      </w:r>
      <w:r>
        <w:rPr>
          <w:bCs/>
        </w:rPr>
        <w:t xml:space="preserve"> 914 01 04 0020401 244» цифры «262» заменить цифрами «258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налога на имущество организаций и земельного налога</w:t>
      </w:r>
      <w:r>
        <w:rPr/>
        <w:t xml:space="preserve">                914 01 04 0020401 851» цифры «1,8» заменить цифрами «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прочих налогов, сборов и иных платежей</w:t>
      </w:r>
      <w:r>
        <w:rPr/>
        <w:t xml:space="preserve"> 914 01 04 0020401 852» цифры «1,7» заменить цифрами «1,2»</w:t>
      </w:r>
    </w:p>
    <w:p>
      <w:pPr>
        <w:pStyle w:val="Normal"/>
        <w:ind w:firstLine="708"/>
        <w:jc w:val="both"/>
        <w:rPr/>
      </w:pPr>
      <w:r>
        <w:rPr/>
        <w:t>по строке «Другие общегосударственные вопросы 914 01 13» цифры «907,6» заменить цифрами «1004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</w:t>
      </w:r>
      <w:r>
        <w:rPr>
          <w:bCs/>
        </w:rPr>
        <w:t>на финансирование областной долгосрочной целевой программы «Демографическая политика в Псковской области на 2011-2015 годы</w:t>
      </w:r>
      <w:r>
        <w:rPr/>
        <w:t>» 914 01 13 5221900» с цифрами «9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914 01 13 5221900 244» с цифрами «97»</w:t>
      </w:r>
    </w:p>
    <w:p>
      <w:pPr>
        <w:pStyle w:val="Normal"/>
        <w:ind w:firstLine="708"/>
        <w:jc w:val="both"/>
        <w:rPr/>
      </w:pPr>
      <w:r>
        <w:rPr/>
        <w:t>по строке «ЖИЛИЩНО-КОММУНАЛЬНОЕ ХОЗЯЙСТВО 914 05» цифры «</w:t>
      </w:r>
      <w:r>
        <w:rPr>
          <w:b/>
        </w:rPr>
        <w:t>40592,9</w:t>
      </w:r>
      <w:r>
        <w:rPr/>
        <w:t>» заменить цифрами «</w:t>
      </w:r>
      <w:r>
        <w:rPr>
          <w:b/>
        </w:rPr>
        <w:t>3897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Жилищное хозяйство 914 05 01» цифры «40306,5» заменить цифрами «38830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Мероприятия по переселению граждан из аварийного жилищного фонда для приобретения дополнительной площади, сверх ранее занимаемой, переселяемыми гражданами за счет средств областного бюджета 914 0501 0980204» с цифрами «1476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Бюджетные инвестиции на приобретение объектов недвижимого имущества казенным учреждениям</w:t>
      </w:r>
      <w:r>
        <w:rPr/>
        <w:t xml:space="preserve"> 914 0501 0980204 441» с  цифрами «1476,1»</w:t>
      </w:r>
    </w:p>
    <w:p>
      <w:pPr>
        <w:pStyle w:val="Normal"/>
        <w:ind w:firstLine="708"/>
        <w:jc w:val="both"/>
        <w:rPr/>
      </w:pPr>
      <w:r>
        <w:rPr/>
        <w:t>по строке «Коммунальное хозяйство 914 05 02» цифры «286,4» заменить цифрами «140,4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и: 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 Субсидии местным бюджетам из областного бюджета на оформление регистрационных документов для объектов теплоснабжения 914 05 02 5229311» с цифрами «146»</w:t>
      </w:r>
    </w:p>
    <w:p>
      <w:pPr>
        <w:pStyle w:val="Normal"/>
        <w:ind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914 05 02 5229311 244» с цифрами «14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ИТО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58139,6</w:t>
      </w:r>
      <w:r>
        <w:rPr/>
        <w:t>» заменить цифрами «</w:t>
      </w:r>
      <w:r>
        <w:rPr>
          <w:b/>
        </w:rPr>
        <w:t>56235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2 приложение 17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2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Общегосударственные вопросы   01</w:t>
      </w:r>
      <w:r>
        <w:rPr/>
        <w:t xml:space="preserve">» цифры </w:t>
      </w:r>
      <w:r>
        <w:rPr>
          <w:b/>
        </w:rPr>
        <w:t>«30341,9»</w:t>
      </w:r>
      <w:r>
        <w:rPr/>
        <w:t xml:space="preserve"> заменить цифрами </w:t>
      </w:r>
      <w:r>
        <w:rPr>
          <w:b/>
        </w:rPr>
        <w:t>«30531,8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высшего должностного лица муниципального образования 01 02</w:t>
      </w:r>
      <w:r>
        <w:rPr/>
        <w:t>» цифры «</w:t>
      </w:r>
      <w:r>
        <w:rPr>
          <w:b/>
        </w:rPr>
        <w:t>800</w:t>
      </w:r>
      <w:r>
        <w:rPr/>
        <w:t>» заменить цифрами «</w:t>
      </w:r>
      <w:r>
        <w:rPr>
          <w:b/>
        </w:rPr>
        <w:t>78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Глава муниципального образования 01 02 0020300» цифры «800» заменить цифрами «788,9»</w:t>
      </w:r>
    </w:p>
    <w:p>
      <w:pPr>
        <w:pStyle w:val="Normal"/>
        <w:ind w:firstLine="708"/>
        <w:jc w:val="both"/>
        <w:rPr/>
      </w:pPr>
      <w:r>
        <w:rPr/>
        <w:t>по строке «Фонд оплаты труда и страховые взносы 01 02 0020300 121» цифры «750» заменить цифрами «738,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одразделе </w:t>
      </w:r>
      <w:r>
        <w:rPr>
          <w:b/>
          <w:bCs/>
        </w:rPr>
        <w:t>«</w:t>
      </w:r>
      <w:r>
        <w:rPr>
          <w:b/>
        </w:rPr>
        <w:t>Функционирование представительных органов муниципальных образований 01 0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Фонд оплаты труда  и страховые взносы </w:t>
      </w:r>
      <w:r>
        <w:rPr>
          <w:bCs/>
        </w:rPr>
        <w:t>01 03 0020401 121» цифры «167,7» заменить цифрами «16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1 03 0020401 244» цифры «90,4» заменить цифрами «9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местных администраций 01 04</w:t>
      </w:r>
      <w:r>
        <w:rPr/>
        <w:t>» цифры «</w:t>
      </w:r>
      <w:r>
        <w:rPr>
          <w:b/>
        </w:rPr>
        <w:t>23033,2</w:t>
      </w:r>
      <w:r>
        <w:rPr/>
        <w:t>» заменить цифрами «</w:t>
      </w:r>
      <w:r>
        <w:rPr>
          <w:b/>
        </w:rPr>
        <w:t>22989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Центральный аппарат  01 04 0020400» цифры «22736,2» заменить цифрами «22692,2»</w:t>
      </w:r>
    </w:p>
    <w:p>
      <w:pPr>
        <w:pStyle w:val="Normal"/>
        <w:ind w:firstLine="708"/>
        <w:jc w:val="both"/>
        <w:rPr/>
      </w:pPr>
      <w:r>
        <w:rPr/>
        <w:t>по строке «Средства бюджета муниципального образования 01 04 0020401» цифры «22736,2» заменить цифрами «22692,2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Фонд оплаты труда и страховые взносы</w:t>
      </w:r>
      <w:r>
        <w:rPr/>
        <w:t xml:space="preserve"> 01 04 0020401 121» цифры «</w:t>
      </w:r>
      <w:r>
        <w:rPr>
          <w:bCs/>
        </w:rPr>
        <w:t>13827,4</w:t>
      </w:r>
      <w:r>
        <w:rPr/>
        <w:t>» заменить цифрами «13752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   01 04 0020401 122» цифры «2674,9» заменить цифрами «2715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4 0020401 242» цифры «692,8» заменить цифрами «631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 01 04 0020401 244» цифры «5395,1» заменить цифрами «544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Уплата налога на имущество организаций и земельного налога                </w:t>
      </w:r>
      <w:r>
        <w:rPr/>
        <w:t xml:space="preserve">  01 04 0020401 851» цифры «116,8» заменить цифрами «11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Уплата прочих налогов, сборов и иных платежей</w:t>
      </w:r>
      <w:r>
        <w:rPr/>
        <w:t xml:space="preserve"> 01 04 0020401 852» цифры «29,2» заменить цифрами «2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      </w:t>
      </w:r>
      <w:r>
        <w:rPr>
          <w:i/>
        </w:rPr>
        <w:t xml:space="preserve"> </w:t>
      </w:r>
      <w:r>
        <w:rPr/>
        <w:t xml:space="preserve">  01 04 5210201 122» цифры «44» заменить цифрами «43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 нужд </w:t>
      </w:r>
      <w:r>
        <w:rPr/>
        <w:t>01 04 5210201 244» цифры «61,8» заменить цифрами «62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Резервные фонды   01 11</w:t>
      </w:r>
      <w:r>
        <w:rPr/>
        <w:t>» цифры «</w:t>
      </w:r>
      <w:r>
        <w:rPr>
          <w:b/>
        </w:rPr>
        <w:t>617,2</w:t>
      </w:r>
      <w:r>
        <w:rPr/>
        <w:t>» заменить цифрами «</w:t>
      </w:r>
      <w:r>
        <w:rPr>
          <w:b/>
        </w:rPr>
        <w:t>340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езервные фонды местных администраций   01 11 0700500» цифры «617,2» заменить цифрами «34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  01 11 0700500 870» цифры «617,2» заменить цифрами «34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4471</w:t>
      </w:r>
      <w:r>
        <w:rPr>
          <w:bCs/>
        </w:rPr>
        <w:t>» заменить цифрами «</w:t>
      </w:r>
      <w:r>
        <w:rPr>
          <w:b/>
          <w:bCs/>
        </w:rPr>
        <w:t>4992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Фонд оплаты труда и страховые взносы</w:t>
      </w:r>
      <w:r>
        <w:rPr/>
        <w:t xml:space="preserve">  01 13 0020401 121» цифры «538,3» заменить цифрами «484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1 13 0020401 244» цифры «99,7» заменить цифрами «15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е фонды местных администраций 01 13 0700500»  цифры «1575,9» заменить цифрами «1891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1558,2» заменить цифрами «1873,5»</w:t>
      </w:r>
    </w:p>
    <w:p>
      <w:pPr>
        <w:pStyle w:val="Normal"/>
        <w:ind w:firstLine="708"/>
        <w:jc w:val="both"/>
        <w:rPr/>
      </w:pPr>
      <w:r>
        <w:rPr/>
        <w:t>по строке «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 01 13 5210215» цифры «72» заменить цифрами «8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i/>
        </w:rPr>
        <w:t>Фонд оплаты труда  и страховые взносы</w:t>
      </w:r>
      <w:r>
        <w:rPr>
          <w:bCs/>
        </w:rPr>
        <w:t xml:space="preserve"> 01 13 5210215 121» цифры «54,7» заменить цифрами «63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</w:t>
      </w:r>
      <w:r>
        <w:rPr>
          <w:bCs/>
        </w:rPr>
        <w:t>на финансирование областной долгосрочной целевой программы «Демографическая политика в Псковской области на 2011-2015 годы</w:t>
      </w:r>
      <w:r>
        <w:rPr/>
        <w:t>» 01 13 5221900» с цифрами «9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01 13 5221900 244» с цифрами «97»</w:t>
      </w:r>
    </w:p>
    <w:p>
      <w:pPr>
        <w:pStyle w:val="Normal"/>
        <w:ind w:firstLine="708"/>
        <w:jc w:val="both"/>
        <w:rPr/>
      </w:pPr>
      <w:r>
        <w:rPr/>
        <w:t>по строке «Субсидии на финансирование областной долгосрочной целевой программы «Повышение эффективности бюджетных расходов Псковской области на 2011-2013 годы» 01 13 5228900» цифры «80» заменить цифрами «180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Закупка товаров, работ, услуг в сфере информационно-коммуникационных технологий</w:t>
      </w:r>
      <w:r>
        <w:rPr/>
        <w:t xml:space="preserve"> 01 13 5228900 242» цифры «80» заменить цифрами «18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77806,1</w:t>
      </w:r>
      <w:r>
        <w:rPr>
          <w:bCs/>
        </w:rPr>
        <w:t>» заменить цифрами «</w:t>
      </w:r>
      <w:r>
        <w:rPr>
          <w:b/>
          <w:bCs/>
        </w:rPr>
        <w:t>7083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экономические вопросы  04 01</w:t>
      </w:r>
      <w:r>
        <w:rPr>
          <w:bCs/>
        </w:rPr>
        <w:t>» цифры «</w:t>
      </w:r>
      <w:r>
        <w:rPr>
          <w:b/>
          <w:bCs/>
        </w:rPr>
        <w:t>50</w:t>
      </w:r>
      <w:r>
        <w:rPr>
          <w:bCs/>
        </w:rPr>
        <w:t>» заменить цифрами «</w:t>
      </w:r>
      <w:r>
        <w:rPr>
          <w:b/>
          <w:bCs/>
        </w:rPr>
        <w:t>138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Субсидии </w:t>
      </w:r>
      <w:r>
        <w:rPr/>
        <w:t>на финансирование ведомственной целевой программы «Содействие занятости населения Псковской области на 2011-2012 годы 04 01 5226600» с цифрами «88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4 01 5226600 244» с цифрами «2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межбюджетные трансферты</w:t>
      </w:r>
      <w:r>
        <w:rPr/>
        <w:t xml:space="preserve"> 04 01 5226600 540» с цифрами «59,4»</w:t>
      </w:r>
    </w:p>
    <w:p>
      <w:pPr>
        <w:pStyle w:val="Normal"/>
        <w:ind w:firstLine="708"/>
        <w:jc w:val="both"/>
        <w:rPr>
          <w:bCs/>
        </w:rPr>
      </w:pPr>
      <w:r>
        <w:rPr>
          <w:i/>
        </w:rPr>
        <w:t xml:space="preserve">«Субсидии бюджетным учреждениям на иные цели </w:t>
      </w:r>
      <w:r>
        <w:rPr/>
        <w:t>04 01 5226600 612» с цифрами «5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Транспорт 04 08</w:t>
      </w:r>
      <w:r>
        <w:rPr>
          <w:bCs/>
        </w:rPr>
        <w:t>» цифры «</w:t>
      </w:r>
      <w:r>
        <w:rPr>
          <w:b/>
          <w:bCs/>
        </w:rPr>
        <w:t>2893</w:t>
      </w:r>
      <w:r>
        <w:rPr>
          <w:bCs/>
        </w:rPr>
        <w:t>» заменить цифрами «</w:t>
      </w:r>
      <w:r>
        <w:rPr>
          <w:b/>
          <w:bCs/>
        </w:rPr>
        <w:t>322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Субсидии на компенсацию расходов по возмещению убытков для обеспечения пассажирских перевозок между поселениями в границах муниципального района 04 08 5210101» цифры «2691» заменить цифрами «3020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/>
        <w:t xml:space="preserve">                            04 08 5210101 810» цифры «2691» заменить цифрами «302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орожное хозяйство 04 09</w:t>
      </w:r>
      <w:r>
        <w:rPr>
          <w:bCs/>
        </w:rPr>
        <w:t>» цифры «</w:t>
      </w:r>
      <w:r>
        <w:rPr>
          <w:b/>
          <w:bCs/>
        </w:rPr>
        <w:t>16009,7</w:t>
      </w:r>
      <w:r>
        <w:rPr>
          <w:bCs/>
        </w:rPr>
        <w:t>» заменить цифрами «</w:t>
      </w:r>
      <w:r>
        <w:rPr>
          <w:b/>
          <w:bCs/>
        </w:rPr>
        <w:t>8624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бластная долгосрочная целевая программа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пользования местного значения, расположенных в границах поселений и городских округов области, включая проектно-изыскательские работы  04 09 5228806» цифры «11320» заменить цифрами «393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>04 09 5228806 244» цифры «11320» заменить цифрами «393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58853,4</w:t>
      </w:r>
      <w:r>
        <w:rPr>
          <w:bCs/>
        </w:rPr>
        <w:t>» заменить цифрами «</w:t>
      </w:r>
      <w:r>
        <w:rPr>
          <w:b/>
          <w:bCs/>
        </w:rPr>
        <w:t>5885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Субсидии</w:t>
      </w:r>
      <w:r>
        <w:rPr/>
        <w:t xml:space="preserve"> на финансирование областной долгосрочной целевой программы «Создание благоприятного инвестиционного климата в Псковской области (на 2010-2012 годы)» 04 12 5225600» цифры «1064,4» заменить цифрами «1064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iCs/>
        </w:rPr>
        <w:t xml:space="preserve">  04 12 5225600 244» </w:t>
      </w:r>
      <w:r>
        <w:rPr/>
        <w:t>цифры «1064,4» заменить цифрами «1064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70278,2</w:t>
      </w:r>
      <w:r>
        <w:rPr/>
        <w:t>» заменить цифрами «</w:t>
      </w:r>
      <w:r>
        <w:rPr>
          <w:b/>
        </w:rPr>
        <w:t>17166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е хозяйство  05 01</w:t>
      </w:r>
      <w:r>
        <w:rPr/>
        <w:t>» цифры «</w:t>
      </w:r>
      <w:r>
        <w:rPr>
          <w:b/>
        </w:rPr>
        <w:t>64473</w:t>
      </w:r>
      <w:r>
        <w:rPr/>
        <w:t>» заменить цифрами «</w:t>
      </w:r>
      <w:r>
        <w:rPr>
          <w:b/>
        </w:rPr>
        <w:t>61294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Мероприятия по переселению граждан из аварийного жилищного фонда для приобретения дополнительной площади, сверх ранее занимаемой, переселяемыми гражданами за счет средств областного бюджета 0501 0980204» с цифрами «1476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Бюджетные инвестиции на приобретение объектов недвижимого имущества казенным учреждениям</w:t>
      </w:r>
      <w:r>
        <w:rPr/>
        <w:t xml:space="preserve"> 0501 0980204 441» с  цифрами «1476,1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финансирование расходов по содержанию муниципального жилого фонда поселений  05 01 3500201» цифры «14575,5» заменить цифрами «12873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1 3500201 243» цифры «14481,4» заменить цифрами «12779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оммунальное хозяйство  05 02</w:t>
      </w:r>
      <w:r>
        <w:rPr/>
        <w:t>» цифры «</w:t>
      </w:r>
      <w:r>
        <w:rPr>
          <w:b/>
        </w:rPr>
        <w:t>103346,2</w:t>
      </w:r>
      <w:r>
        <w:rPr/>
        <w:t>» заменить цифрами «</w:t>
      </w:r>
      <w:r>
        <w:rPr>
          <w:b/>
        </w:rPr>
        <w:t>107913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 05  02 3510502» цифры «7572,9» заменить цифрами «7584,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2 3510502 243» цифры «7572,9» заменить цифрами «758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Субсидии организациям коммунального комплекса, осуществляющим поставки тепловой энергии потребителям, на возмещение затрат, связанных с резким удорожанием стоимости приобретаемого топлива 05 02 3510503» цифры «26466» заменить цифрами «2523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Субсидии юридическим лицам (кроме государственных (муниципальных) учреждений) и физическим лицам – производителям товаров, работ, услуг    </w:t>
      </w:r>
      <w:r>
        <w:rPr>
          <w:bCs/>
        </w:rPr>
        <w:t xml:space="preserve">                     </w:t>
      </w:r>
      <w:r>
        <w:rPr>
          <w:iCs/>
        </w:rPr>
        <w:t xml:space="preserve">  </w:t>
      </w:r>
      <w:r>
        <w:rPr>
          <w:bCs/>
        </w:rPr>
        <w:t xml:space="preserve"> 05 02 3510503 810» цифры «26466» заменить цифрами «25236»</w:t>
      </w:r>
    </w:p>
    <w:p>
      <w:pPr>
        <w:pStyle w:val="Heading"/>
        <w:ind w:firstLine="708"/>
        <w:jc w:val="both"/>
        <w:rPr/>
      </w:pPr>
      <w:r>
        <w:rPr>
          <w:bCs/>
          <w:sz w:val="24"/>
        </w:rPr>
        <w:t xml:space="preserve">по строке «Субсидии </w:t>
      </w:r>
      <w:r>
        <w:rPr>
          <w:sz w:val="24"/>
        </w:rPr>
        <w:t>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грамма газификации Псковской области на период 2011-2014 годы 05 02 5229304» цифры «35707» заменить цифрами «41639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по строке «</w:t>
      </w:r>
      <w:r>
        <w:rPr>
          <w:i/>
          <w:sz w:val="24"/>
        </w:rPr>
        <w:t xml:space="preserve">Бюджетные инвестиции иным юридическим лицам </w:t>
      </w:r>
      <w:r>
        <w:rPr>
          <w:sz w:val="24"/>
        </w:rPr>
        <w:t>05 02 5229304 450» цифры «35707» заменить цифрами «41639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и: 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 Субсидии местным бюджетам из областного бюджета на оформление регистрационных документов для объектов теплоснабжения 05 02 5229311» с цифрами «146»</w:t>
      </w:r>
    </w:p>
    <w:p>
      <w:pPr>
        <w:pStyle w:val="Normal"/>
        <w:ind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05 02 5229311 244» с цифрами «14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о строке «</w:t>
      </w:r>
      <w:r>
        <w:rPr>
          <w:b/>
        </w:rPr>
        <w:t>Образование  07</w:t>
      </w:r>
      <w:r>
        <w:rPr/>
        <w:t>» цифры «</w:t>
      </w:r>
      <w:r>
        <w:rPr>
          <w:b/>
        </w:rPr>
        <w:t>201394,2</w:t>
      </w:r>
      <w:r>
        <w:rPr/>
        <w:t>» заменить цифрами «</w:t>
      </w:r>
      <w:r>
        <w:rPr>
          <w:b/>
        </w:rPr>
        <w:t>202534,5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 01</w:t>
      </w:r>
      <w:r>
        <w:rPr>
          <w:bCs/>
        </w:rPr>
        <w:t>» цифры «</w:t>
      </w:r>
      <w:r>
        <w:rPr>
          <w:b/>
          <w:bCs/>
        </w:rPr>
        <w:t>43373,3</w:t>
      </w:r>
      <w:r>
        <w:rPr>
          <w:bCs/>
        </w:rPr>
        <w:t>» заменить цифрами «</w:t>
      </w:r>
      <w:r>
        <w:rPr>
          <w:b/>
          <w:bCs/>
        </w:rPr>
        <w:t>43403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07 01 5201503» цифры «330» заменить цифрами «360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>Пособия и компенсации гражданам и иные социальные выплаты, кроме публичных нормативных обязательств 07 01 5201503 321» цифры «330» заменить цифрами «36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е образование   07 02</w:t>
      </w:r>
      <w:r>
        <w:rPr>
          <w:bCs/>
        </w:rPr>
        <w:t>» цифры «</w:t>
      </w:r>
      <w:r>
        <w:rPr>
          <w:b/>
          <w:bCs/>
        </w:rPr>
        <w:t>151512,3</w:t>
      </w:r>
      <w:r>
        <w:rPr>
          <w:bCs/>
        </w:rPr>
        <w:t>» заменить цифрами «</w:t>
      </w:r>
      <w:r>
        <w:rPr>
          <w:b/>
          <w:bCs/>
        </w:rPr>
        <w:t>152697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 07 02 4210000» цифры «35336,8» заменить цифрами «3528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 xml:space="preserve">  07 02 4219900» цифры «35336,8» заменить цифрами «3528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19901» </w:t>
      </w:r>
      <w:r>
        <w:rPr>
          <w:color w:val="000000"/>
        </w:rPr>
        <w:t>цифры «35336,8» заменить цифрами «3528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19901 611» </w:t>
      </w:r>
      <w:r>
        <w:rPr>
          <w:color w:val="000000"/>
        </w:rPr>
        <w:t>цифры «35024» заменить цифрами «3497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Учреждения по внешкольной работе с детьми 07 02 4230000» цифры «12643,8» заменить цифрами «1310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                         07 02 4239900» цифры «12643,8» заменить цифрами «1310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39901» </w:t>
      </w:r>
      <w:r>
        <w:rPr>
          <w:color w:val="000000"/>
        </w:rPr>
        <w:t>цифры «12643,8» заменить цифрами «1310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39901 611» </w:t>
      </w:r>
      <w:r>
        <w:rPr>
          <w:color w:val="000000"/>
        </w:rPr>
        <w:t>цифры «12643,8» заменить цифрами «1310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овершенствование организации питания учащихся в общеобразовательных учреждениях 07 02 4361200» цифры «6504» заменить цифрами «453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сидии на осуществление мероприятий по организации питания в муниципальных общеобразовательных учреждениях 07 02 4361203» цифры «5554» заменить цифрами «358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Субсидии бюджетным учреждениям на иные цели </w:t>
      </w:r>
      <w:r>
        <w:rPr/>
        <w:t>07 02 4361203 612» цифры «5554» заменить цифрами «3585»</w:t>
      </w:r>
    </w:p>
    <w:p>
      <w:pPr>
        <w:pStyle w:val="Normal"/>
        <w:ind w:firstLine="708"/>
        <w:jc w:val="both"/>
        <w:rPr/>
      </w:pPr>
      <w:r>
        <w:rPr/>
        <w:t>по строке «Модернизация региональных  систем  общего образования 07 02 4362100» цифры «15745,7» заменить цифрами «16625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i/>
        </w:rPr>
        <w:t>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</w:t>
      </w:r>
      <w:r>
        <w:rPr/>
        <w:t xml:space="preserve">07 02 4362100 243» </w:t>
      </w:r>
      <w:r>
        <w:rPr>
          <w:bCs/>
        </w:rPr>
        <w:t>цифры «6499,8» заменить цифрами «6370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7 02 4362100 244» цифры «7348,9» заменить цифрами «8023,5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362100 611» цифры «1897» заменить цифрами «223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Иные межбюджетные трансферты на реализацию социальных гарантий, предоставляемых педагогическим работникам образовательных учреждений  07 02 5201503» цифры «2513» заменить цифрами «2070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>Пособия и компенсации гражданам и иные социальные выплаты, кроме публичных нормативных обязательств 07 02 5201503 321» цифры «2513» заменить цифрами «207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</w:r>
      <w:r>
        <w:rPr/>
        <w:t xml:space="preserve"> </w:t>
      </w:r>
      <w:r>
        <w:rPr>
          <w:iCs/>
        </w:rPr>
        <w:t>расходов, обеспечивающих организацию учебного процесса, расходов на дошкольное образование в муниципальных общеобразовательных учреждениях 07 02 5210204» цифры «72430» заменить цифрами «739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07 02 5210204 611» цифры «72430» заменить цифрами «7390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>Субвенции на реализацию дополнительного образования детей и обучение их шахматной грамоте  в муниципальных общеобразовательных учреждениях                       07 02 5210210» цифры «2455» заменить цифрами «328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07 02 5210210 611» цифры «2455» заменить цифрами «328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олодежная политика и оздоровление детей 07 07</w:t>
      </w:r>
      <w:r>
        <w:rPr>
          <w:bCs/>
        </w:rPr>
        <w:t>» цифры «</w:t>
      </w:r>
      <w:r>
        <w:rPr>
          <w:b/>
          <w:bCs/>
        </w:rPr>
        <w:t>1437,1</w:t>
      </w:r>
      <w:r>
        <w:rPr>
          <w:bCs/>
        </w:rPr>
        <w:t>» заменить цифрами «</w:t>
      </w:r>
      <w:r>
        <w:rPr>
          <w:b/>
          <w:bCs/>
        </w:rPr>
        <w:t>136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Cs/>
        </w:rPr>
        <w:t>Обеспечение деятельности подведомственных учреждений                         07 07 4319900» цифры «1195» заменить цифрами «1120»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по строке «Средства бюджета муниципального образования 07 07 4319901» цифры «1195» заменить цифрами «112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7 4319901 611» цифры «1195» заменить цифрами «1120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подразделе </w:t>
      </w:r>
      <w:r>
        <w:rPr>
          <w:b/>
        </w:rPr>
        <w:t>«Другие вопросы в области образования 07 0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Закупка товаров, работ, услуг в сфере информационно-коммуникационных технологий </w:t>
      </w:r>
      <w:r>
        <w:rPr/>
        <w:t>07 09 4529901 242» цифры «152,4» заменить цифрами «17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7 09 4529901 244» цифры «270» заменить цифрами «242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23473,2»</w:t>
      </w:r>
      <w:r>
        <w:rPr>
          <w:bCs/>
        </w:rPr>
        <w:t xml:space="preserve"> заменить цифрами </w:t>
      </w:r>
      <w:r>
        <w:rPr>
          <w:b/>
          <w:bCs/>
        </w:rPr>
        <w:t>«2275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енсионное обеспечение 10 01</w:t>
      </w:r>
      <w:r>
        <w:rPr>
          <w:bCs/>
        </w:rPr>
        <w:t>» цифры «</w:t>
      </w:r>
      <w:r>
        <w:rPr>
          <w:b/>
          <w:bCs/>
        </w:rPr>
        <w:t>950</w:t>
      </w:r>
      <w:r>
        <w:rPr>
          <w:bCs/>
        </w:rPr>
        <w:t>» заменить цифрами «</w:t>
      </w:r>
      <w:r>
        <w:rPr>
          <w:b/>
          <w:bCs/>
        </w:rPr>
        <w:t>784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Доплаты к пенсиям государственных служащих субъектов Российской Федерации и муниципальных служащих 10 01 4910100» цифры «875» заменить цифрами «70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Пенсии, выплачиваемые организациями сектора государственного управления</w:t>
      </w:r>
      <w:r>
        <w:rPr/>
        <w:t xml:space="preserve"> 10 01 4910100 312» цифры «875» заменить цифрами «709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1235,4</w:t>
      </w:r>
      <w:r>
        <w:rPr/>
        <w:t>» заменить цифрами «</w:t>
      </w:r>
      <w:r>
        <w:rPr>
          <w:b/>
        </w:rPr>
        <w:t>123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е фонды местных администраций  10 03 0700500»  цифры «50,4» заменить цифрами «51,4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10 03 0700500 360» цифры «50,4» заменить цифрами «51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 10 04</w:t>
      </w:r>
      <w:r>
        <w:rPr/>
        <w:t>» цифры «</w:t>
      </w:r>
      <w:r>
        <w:rPr>
          <w:b/>
        </w:rPr>
        <w:t>21287,8</w:t>
      </w:r>
      <w:r>
        <w:rPr/>
        <w:t>» заменить цифрами «</w:t>
      </w:r>
      <w:r>
        <w:rPr>
          <w:b/>
        </w:rPr>
        <w:t>20737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10 04 5201000» цифры «3273» заменить цифрами «272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Пособия и компенсации гражданам и иные социальные выплаты, кроме публичных нормативных обязательств</w:t>
      </w:r>
      <w:r>
        <w:rPr/>
        <w:t xml:space="preserve"> 10 04 5201000 321» цифры «3273» заменить цифрами «2722,3»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 11</w:t>
      </w:r>
      <w:r>
        <w:rPr/>
        <w:t>» цифры «</w:t>
      </w:r>
      <w:r>
        <w:rPr>
          <w:b/>
        </w:rPr>
        <w:t>6465</w:t>
      </w:r>
      <w:r>
        <w:rPr/>
        <w:t>» заменить цифрами «</w:t>
      </w:r>
      <w:r>
        <w:rPr>
          <w:b/>
        </w:rPr>
        <w:t>15645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Физическая культура 11 01</w:t>
      </w:r>
      <w:r>
        <w:rPr/>
        <w:t>» с цифрами «</w:t>
      </w:r>
      <w:r>
        <w:rPr>
          <w:b/>
        </w:rPr>
        <w:t>900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Субсидии на финансирование областной долгосрочной целевой программы «Развитие физической культуры и спорта в Псковской области на 2012-2015 годы»               11 01 5222200» с цифрами «9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11 01 5222200 244» с цифрами «90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ассовый спорт  11 02</w:t>
      </w:r>
      <w:r>
        <w:rPr/>
        <w:t>»  цифры «</w:t>
      </w:r>
      <w:r>
        <w:rPr>
          <w:b/>
        </w:rPr>
        <w:t>6465</w:t>
      </w:r>
      <w:r>
        <w:rPr/>
        <w:t>» заменить цифрами «</w:t>
      </w:r>
      <w:r>
        <w:rPr>
          <w:b/>
        </w:rPr>
        <w:t>6645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в области здравоохранения, спорта и физической культуры,  туризма 11 02 </w:t>
      </w:r>
      <w:r>
        <w:rPr/>
        <w:t>5129700» цифры «4165» заменить цифрами «4345,2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i/>
        </w:rPr>
        <w:t xml:space="preserve"> «Прочая закупка товаров, работ и услуг для государственных (муниципальных) нужд</w:t>
      </w:r>
      <w:r>
        <w:rPr/>
        <w:t xml:space="preserve"> 11 02 5129700 244</w:t>
      </w:r>
      <w:r>
        <w:rPr>
          <w:i/>
        </w:rPr>
        <w:t>»</w:t>
      </w:r>
      <w:r>
        <w:rPr/>
        <w:t xml:space="preserve"> цифры «4165» заменить цифрами «4345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ИТО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58139,6</w:t>
      </w:r>
      <w:r>
        <w:rPr/>
        <w:t>» заменить цифрами «</w:t>
      </w:r>
      <w:r>
        <w:rPr>
          <w:b/>
        </w:rPr>
        <w:t>563833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3: на 2012 год цифры «950» заменить цифрами «784,9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19 «</w:t>
      </w: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2 год»</w:t>
      </w:r>
      <w:r>
        <w:rPr/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тыс.руб</w:t>
      </w:r>
      <w:r>
        <w:rPr/>
        <w:t>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260"/>
        <w:gridCol w:w="1260"/>
        <w:gridCol w:w="1260"/>
        <w:gridCol w:w="14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апиталь-ный ремонт муниципа-льного жилого фонд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одержа-ние объектов водоснаб-жения и капиталь-ный ремонт аварийной водопрово-дной сет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ЦМП «Создание благопри-ятного инвести-ционного климата в Островс-ком район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2010-2012 годы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ЦП «Комплек-сное развитие поселений Остр. района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2013г.г.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одержание объектов водоснабже-ния и капитальный ремонт аварийной водопровод-ной сети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звитие физичес-кой культуры и спорта в Островс-ком районе (2012-2015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автомоби-льных дорог общего пользова-ния местного значения в Островском районе Псковской области в период 2012-2014 г.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е поселение «Остр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05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72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Волк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8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одищен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3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Шиковская 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41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 В </w:t>
      </w:r>
      <w:r>
        <w:rPr>
          <w:b/>
        </w:rPr>
        <w:t xml:space="preserve">статье 6. «Межбюджетные трансферты»  </w:t>
      </w:r>
    </w:p>
    <w:p>
      <w:pPr>
        <w:pStyle w:val="Normal"/>
        <w:ind w:firstLine="708"/>
        <w:jc w:val="both"/>
        <w:rPr/>
      </w:pPr>
      <w:r>
        <w:rPr/>
        <w:t>дополнить пунктами следующего содержания:</w:t>
      </w:r>
    </w:p>
    <w:p>
      <w:pPr>
        <w:pStyle w:val="Normal"/>
        <w:ind w:firstLine="708"/>
        <w:jc w:val="both"/>
        <w:rPr/>
      </w:pPr>
      <w:r>
        <w:rPr/>
        <w:t>«12. Утвердить в составе межбюджетных трансфертов объем иных межбюджетных трансфертов на обеспечение мероприятий по ведомственной целевой программе «Содействие занятости населения Псковской области на 2011-2012 годы», передаваемых в бюджеты поселений на 2012 год в сумме 59,4 тыс.руб. согласно приложению 42 к настоящему Решению.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6.12..2011 г.  № 341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е межбюджетные трансферты на обеспечение мероприятий по ведомственной целевой программе «Содействие занятости населения П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-201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2012 год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родское поселение «Остр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«13. Утвердить Порядок предоставления и использования иных межбюджетных трансфертов на обеспечение мероприятий по ведомственной целевой программе «Содействие занятости населения Псковской области на 2011-2012 годы» согласно приложению 43 к настоящему Решению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6.12..2011 г.  № 341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</w:rPr>
        <w:t xml:space="preserve">предоставления и использования </w:t>
      </w:r>
      <w:r>
        <w:rPr>
          <w:b/>
          <w:color w:val="000000"/>
        </w:rPr>
        <w:t>иных межбюджетных трансфертов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на обеспечение мероприятий по ведомственной целевой программе «Содействие занятости населения Псковской области  на 2011- 2012 годы»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</w:t>
      </w:r>
      <w:r>
        <w:rPr>
          <w:b/>
          <w:color w:val="000000"/>
        </w:rPr>
        <w:t xml:space="preserve"> </w:t>
      </w:r>
      <w:r>
        <w:rPr>
          <w:color w:val="000000"/>
        </w:rPr>
        <w:t>на обеспечение мероприятий по ведомственной целевой программе «Содействие занятости населения Псковской области  на 2011- 2012 годы</w:t>
      </w:r>
      <w:r>
        <w:rPr/>
        <w:t xml:space="preserve"> (далее - иные межбюджетные трансфер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и исполь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. Иные межбюджетные трансферты предоставляются на финансирование расходов, связанных с реализацией </w:t>
      </w:r>
      <w:r>
        <w:rPr>
          <w:color w:val="000000"/>
        </w:rPr>
        <w:t>ведомственной целевой программы «Содействие занятости населения Псковской области  на 2011- 2012 год» в муниципальных образованиях, заключивших с государственным казенным учреждением Псковской области Островским центром занятости населения  договоров об организации проведения  оплачиваемых общественных работ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в порядке межбюджетных отношений с лицевого счета, открытого в Управлении Федерального казначейства по Псковской области в бюджеты поселений,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 района 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Финансовое управление Администрации Островского района, в соответствии с полномочиями, определенными ст. 269 Бюджетного кодекса РФ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5. В </w:t>
      </w:r>
      <w:r>
        <w:rPr>
          <w:b/>
        </w:rPr>
        <w:t>статье 7.</w:t>
      </w:r>
      <w:r>
        <w:rPr/>
        <w:t xml:space="preserve"> «</w:t>
      </w:r>
      <w:r>
        <w:rPr>
          <w:b/>
        </w:rPr>
        <w:t xml:space="preserve">Муниципальные внутренние заимствования, муниципальный внутренний долг района и предоставление муниципальных гарантий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в пункте 1 на 1 января 2013 года цифры «71310» заменить цифрами «70080»;                       на  1 января 2014 года  цифры «71310» заменить цифрами «70080»; на 1 января 2015 года цифры «19310» заменить цифрами «18080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пункте 2 приложение 31 «Программа внутренних муниципальных заимствований района на 2012 год, структура муниципального долга района и предоставление муниципальных гарантий на 2012 год»; приложение 32 «Программа внутренних муниципальных заимствований района на 2013 год, структура муниципального долга района и предоставление муниципальных гарантий на 2013 год»; приложение 33 «Программа внутренних муниципальных заимствований района на 2014 год, структура муниципального долга района и предоставление муниципальных гарантий на 2014 год» изложить в новых редакциях: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right"/>
        <w:rPr/>
      </w:pPr>
      <w:r>
        <w:rPr>
          <w:sz w:val="16"/>
          <w:szCs w:val="16"/>
        </w:rPr>
        <w:t xml:space="preserve">от  26.12..2011 г.  № 341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3"/>
        <w:gridCol w:w="106"/>
        <w:gridCol w:w="1698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я в 2012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2 года</w:t>
            </w:r>
          </w:p>
        </w:tc>
      </w:tr>
      <w:tr>
        <w:trPr>
          <w:trHeight w:val="413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8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8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highlight w:val="yellow"/>
              </w:rPr>
            </w:pPr>
            <w:r>
              <w:rPr/>
              <w:t>28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8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8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6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8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2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rPr>
                <w:color w:val="FFFFFF"/>
                <w:highlight w:val="yellow"/>
              </w:rPr>
            </w:pPr>
            <w:r>
              <w:rPr/>
              <w:t xml:space="preserve">          </w:t>
            </w:r>
            <w:r>
              <w:rPr/>
              <w:t>28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</w:tr>
      <w:tr>
        <w:trPr>
          <w:trHeight w:val="206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8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2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2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2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rPr>
                <w:color w:val="FFFFFF"/>
                <w:highlight w:val="yellow"/>
              </w:rPr>
            </w:pPr>
            <w:r>
              <w:rPr/>
              <w:t xml:space="preserve">        </w:t>
            </w:r>
            <w:r>
              <w:rPr/>
              <w:t>28380</w:t>
            </w:r>
            <w:r>
              <w:rPr>
                <w:color w:val="FFFFFF"/>
              </w:rPr>
              <w:t>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rPr>
                <w:color w:val="FFFFFF"/>
                <w:highlight w:val="yellow"/>
              </w:rPr>
            </w:pPr>
            <w:r>
              <w:rPr/>
              <w:t xml:space="preserve">        </w:t>
            </w:r>
            <w:r>
              <w:rPr/>
              <w:t>28380</w:t>
            </w:r>
            <w:r>
              <w:rPr>
                <w:color w:val="FFFFFF"/>
              </w:rPr>
              <w:t>70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right"/>
        <w:rPr/>
      </w:pPr>
      <w:r>
        <w:rPr>
          <w:sz w:val="16"/>
          <w:szCs w:val="16"/>
        </w:rPr>
        <w:t xml:space="preserve">от  26.12..2011 г.  № 341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/>
      </w:pPr>
      <w:r>
        <w:rPr>
          <w:b/>
          <w:bCs/>
        </w:rPr>
        <w:t>района на 2013 год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2013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3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8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3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0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3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3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0</w:t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/>
        <w:t xml:space="preserve">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right"/>
        <w:rPr/>
      </w:pPr>
      <w:r>
        <w:rPr>
          <w:sz w:val="16"/>
          <w:szCs w:val="16"/>
        </w:rPr>
        <w:t xml:space="preserve">от  26.12..2011 г.  № 341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2014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4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808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808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0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808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4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8080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highlight w:val="yellow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8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4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4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008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808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8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 </w:t>
      </w:r>
      <w:r>
        <w:rPr/>
        <w:t xml:space="preserve">6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4 «</w:t>
      </w:r>
      <w:r>
        <w:rPr>
          <w:b/>
          <w:bCs/>
        </w:rPr>
        <w:t>Источники внутреннего финансирования дефицита бюджета района на 2012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01 05 00 00 00 0000 500  Увеличение остатков средств бюджетов» цифры «-569866,4» заменить цифрами «-574083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01 05 02 00 00 0000 510  Увеличение прочих остатков средств бюджетов» цифры «-569866,4» заменить цифрами «-574083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01 05 02 01 00 0000 510  Увеличение прочих остатков денежных средств бюджетов» цифры «-569866,4» заменить цифрами «-574083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01 05 02 01 05 0000 510  Увеличение прочих остатков денежных средств бюджетов  муниципального образования» цифры «-569866,4» заменить цифрами «-574083,8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2 00 00 0000 600  Уменьшение остатков средств бюджетов» цифры  </w:t>
      </w:r>
      <w:r>
        <w:rPr/>
        <w:t>«</w:t>
      </w:r>
      <w:r>
        <w:rPr>
          <w:bCs/>
        </w:rPr>
        <w:t>574439,6» заменить цифрами «57865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2 00 00 0000 610  Уменьшение прочих остатков средств бюджетов» цифры  </w:t>
      </w:r>
      <w:r>
        <w:rPr/>
        <w:t>«</w:t>
      </w:r>
      <w:r>
        <w:rPr>
          <w:bCs/>
        </w:rPr>
        <w:t>574439,6» заменить цифрами «57865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610  Уменьшение прочих остатков денежных средств бюджетов» </w:t>
      </w:r>
      <w:r>
        <w:rPr>
          <w:bCs/>
        </w:rPr>
        <w:t xml:space="preserve">цифры </w:t>
      </w:r>
      <w:r>
        <w:rPr/>
        <w:t>«574439,6</w:t>
      </w:r>
      <w:r>
        <w:rPr>
          <w:bCs/>
        </w:rPr>
        <w:t>» заменить цифрами «57865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610  Уменьшение прочих остатков денежных средств бюджетов   муниципального образования» </w:t>
      </w:r>
      <w:r>
        <w:rPr>
          <w:bCs/>
        </w:rPr>
        <w:t xml:space="preserve">цифры </w:t>
      </w:r>
      <w:r>
        <w:rPr/>
        <w:t>«574439,6</w:t>
      </w:r>
      <w:r>
        <w:rPr>
          <w:bCs/>
        </w:rPr>
        <w:t>» заменить цифрами «578657»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Л.П.Шерш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П.Г.Мищенков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11:00Z</dcterms:created>
  <dc:creator>Ostrov</dc:creator>
  <dc:description/>
  <cp:keywords/>
  <dc:language>en-US</dc:language>
  <cp:lastModifiedBy>user</cp:lastModifiedBy>
  <cp:lastPrinted>2012-12-27T10:37:00Z</cp:lastPrinted>
  <dcterms:modified xsi:type="dcterms:W3CDTF">2013-01-09T11:11:00Z</dcterms:modified>
  <cp:revision>10</cp:revision>
  <dc:subject/>
  <dc:title>Проект </dc:title>
</cp:coreProperties>
</file>