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.04.2012г. № 14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принято на  4  сессии </w:t>
      </w:r>
    </w:p>
    <w:p>
      <w:pPr>
        <w:pStyle w:val="Normal"/>
        <w:rPr/>
      </w:pPr>
      <w:r>
        <w:rPr/>
        <w:t xml:space="preserve">  </w:t>
      </w: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 xml:space="preserve">  </w:t>
      </w: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б образовании  постоянных </w:t>
      </w:r>
    </w:p>
    <w:p>
      <w:pPr>
        <w:pStyle w:val="Normal"/>
        <w:rPr/>
      </w:pPr>
      <w:r>
        <w:rPr/>
        <w:t>комиссий Собрания депутатов</w:t>
      </w:r>
    </w:p>
    <w:p>
      <w:pPr>
        <w:pStyle w:val="Normal"/>
        <w:rPr/>
      </w:pPr>
      <w:r>
        <w:rPr/>
        <w:t>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6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в  Собрании депутатов Островского района 3 постоя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юджету, налогам, сборам  и тари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ормотворческой деятельности и контролю за деятельностью администрации района, связям с общественностью и межмуниципальному сотрудни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оциально-экономическому развитию района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сональный состав постоянных комисс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 Собрания депутатов Ост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оянная комиссия по бюджету, налогам, сборам  и тариф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ышев Сергей Фёдорович — депутат по избирательному округу № 6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 Андрей Владимирович – депутат по единому избирательному округу (Список «Единая Россия»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нёва Галина Николаевна  – депутат по единому избирательному округу (список «СПРАВЕДЛИВАЯ РОССИЯ»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лов Александр Иванович - депутат по избирательному округу №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рублевская Галина Макаровна – депутат по избирательному округу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тятко Иван Андреевич – депутат по единому избирательному округу (ЛДП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чук Лилия Ароновна— депутат по избирательному округу № 6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скевич Олег Зинонович – депутат по избирательному округу №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анова Татьяна Владимировна  – депутат по единому избирательному округу (Единая Россия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инчук Пётр Михайлович - депутат по единому избирательному округу (Список «Единая Россия»);</w:t>
      </w:r>
    </w:p>
    <w:p>
      <w:pPr>
        <w:pStyle w:val="Normal"/>
        <w:jc w:val="both"/>
        <w:rPr/>
      </w:pPr>
      <w:r>
        <w:rPr>
          <w:sz w:val="28"/>
          <w:szCs w:val="28"/>
        </w:rPr>
        <w:t>2. Чикин Владимир Анатольевич - депутат по единому избирательному округу (Список «КПРФ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социально-экономическому развитию района и муниципальной соб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 Александр Геннадьевич — депутат по избирательному округу №3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ова Татьяна Владимировна  – депутат по единому избирательному округу (Единая Россия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кин Владимир Анатольевич - депутат по единому избирательному округу (Список «КПРФ»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1. Акиншин Николай Геннадьевич - депутат по единому избирательному округу (Список «КПРФ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енёва Галина Николаевна  – депутат по единому избирательному округу (список «СПРАВЕДЛИВАЯ РОССИЯ»);</w:t>
      </w:r>
    </w:p>
    <w:p>
      <w:pPr>
        <w:pStyle w:val="Normal"/>
        <w:jc w:val="both"/>
        <w:rPr/>
      </w:pPr>
      <w:r>
        <w:rPr>
          <w:sz w:val="28"/>
          <w:szCs w:val="28"/>
        </w:rPr>
        <w:t>3. Никифоров Владимир Анатольевич - депутат по избирательному округу №5</w:t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1:00Z</dcterms:created>
  <dc:creator>1</dc:creator>
  <dc:description/>
  <cp:keywords/>
  <dc:language>en-US</dc:language>
  <cp:lastModifiedBy>User</cp:lastModifiedBy>
  <cp:lastPrinted>2016-05-20T09:45:00Z</cp:lastPrinted>
  <dcterms:modified xsi:type="dcterms:W3CDTF">2016-05-20T06:53:00Z</dcterms:modified>
  <cp:revision>2</cp:revision>
  <dc:subject/>
  <dc:title>ПРОЕКТ</dc:title>
</cp:coreProperties>
</file>