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11.07.2012 г. </w:t>
      </w:r>
      <w:r>
        <w:rPr>
          <w:u w:val="single"/>
        </w:rPr>
        <w:t>№  24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6  сессии</w:t>
      </w:r>
    </w:p>
    <w:p>
      <w:pPr>
        <w:pStyle w:val="Normal"/>
        <w:rPr/>
      </w:pPr>
      <w:r>
        <w:rPr/>
        <w:t xml:space="preserve">Собрания депутатов </w:t>
      </w:r>
    </w:p>
    <w:p>
      <w:pPr>
        <w:pStyle w:val="Normal"/>
        <w:rPr/>
      </w:pPr>
      <w:r>
        <w:rPr/>
        <w:t>Островского района пято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дополнений в Регламент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тровского районного Собрания депутато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18.05.2006г. № 123 (в редакции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й № 172 от 17.02.2009; № 258 от 26.05.201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20 Устава муниципального образования «Островский район», 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полнения в Регламент Островского районного Собрания депутатов, утвержденный решением Островского районного Собрания депутатов № 123 от 18.05.2006г. (в редакции решений № 172 от 17.02.2009г.; № 258 от 26.05.2010г.)  (текст прилагается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Островского района                                                  Н.А. Федотов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нято решение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рания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righ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от 11.07.2012 г. № 24 </w:t>
      </w:r>
    </w:p>
    <w:p>
      <w:pPr>
        <w:pStyle w:val="Normal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ополнения в регламент Островского районного собрания депутатов, утвержденного решением Островского районного собрания депутатов № 123 от 18.05.2006 (в редакции решений № 172 от 17.02.2009; № 258 от 26.05.2010)</w:t>
      </w:r>
    </w:p>
    <w:p>
      <w:pPr>
        <w:pStyle w:val="Normal"/>
        <w:autoSpaceDE w:val="false"/>
        <w:ind w:left="540" w:right="0"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>Дополнить</w:t>
      </w:r>
      <w:r>
        <w:rPr/>
        <w:t xml:space="preserve"> с</w:t>
      </w:r>
      <w:r>
        <w:rPr>
          <w:bCs/>
          <w:sz w:val="26"/>
          <w:szCs w:val="26"/>
        </w:rPr>
        <w:t>татьей 56.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путаты представительного органа муниципального образова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. 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путатское объединение (фракция) включает в себя всех депутатов (депутата), избранных (избранного) в составе соответствующего списка кандидатов. В депутатские объединения (фракции)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, а также членство депутатов в этой фракции прекращается со дня внесения в единый государственный реестр юридических лиц соответствующей записи.».</w:t>
      </w:r>
    </w:p>
    <w:p>
      <w:pPr>
        <w:pStyle w:val="Normal"/>
        <w:autoSpaceDE w:val="false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 xml:space="preserve">Дополнить </w:t>
      </w:r>
      <w:r>
        <w:rPr>
          <w:bCs/>
          <w:sz w:val="26"/>
          <w:szCs w:val="26"/>
        </w:rPr>
        <w:t>статьей 56.2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орядок деятельности депутатского объединения (фракции) определяется Положением о депутатском объединении (фракции).».</w:t>
      </w:r>
    </w:p>
    <w:p>
      <w:pPr>
        <w:pStyle w:val="Normal"/>
        <w:autoSpaceDE w:val="false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 xml:space="preserve">Дополнить </w:t>
      </w:r>
      <w:r>
        <w:rPr>
          <w:bCs/>
          <w:sz w:val="26"/>
          <w:szCs w:val="26"/>
        </w:rPr>
        <w:t>статьей 56.3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путатские объединения (фракции) подлежат регистрации. 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ю депутатского объединения (фракции) осуществляет Собрание принятием соответствующего решения на основании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исьменного уведомления руководителя фракции об образовании фракции;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токола организационного собрания фракции, включающего решение о целях ее образования, о ее официальном названии, списочном составе, а также о лицах, уполномоченных выступать от имени фракции и представлять ее на сессиях Собрания, в государственных органах и общественных объединениях;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исьменных заявлений депутатов Собрания о вхождении во фракцию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цели создания и процедура создания не противоречат законодательству и нормативным правовым актам органов местного самоуправления, то депутатское объединение (фракция) должно быть зарегистрировано на ближайшей сессии путем принятия соответствующего решения Собрания. Отказ в регистрации депутатского объединения (фракции) по иным причинам не допускается.».</w:t>
      </w:r>
    </w:p>
    <w:p>
      <w:pPr>
        <w:pStyle w:val="Normal"/>
        <w:autoSpaceDE w:val="false"/>
        <w:ind w:left="0" w:righ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 xml:space="preserve">Дополнить </w:t>
      </w:r>
      <w:r>
        <w:rPr>
          <w:bCs/>
          <w:sz w:val="26"/>
          <w:szCs w:val="26"/>
        </w:rPr>
        <w:t>статьей 56.4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нутренняя деятельность депутатского объединения (фракции) определяется самостоятельно, решения носят рекомендательный характер, заседания оформляются протоколами. Участие депутатов в работе депутатских объединений (фракций) не освобождает их от обязанностей в Собрании, постоянных комиссиях.».</w:t>
      </w:r>
    </w:p>
    <w:p>
      <w:pPr>
        <w:pStyle w:val="Normal"/>
        <w:autoSpaceDE w:val="false"/>
        <w:ind w:left="0" w:righ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>Дополнить</w:t>
      </w:r>
      <w:r>
        <w:rPr>
          <w:bCs/>
          <w:sz w:val="26"/>
          <w:szCs w:val="26"/>
        </w:rPr>
        <w:t xml:space="preserve"> статьей 56.5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рок полномочий депутатского объединения (фракции) не может превышать срока полномочий Собрания, зарегистрировавшего это объединение (фракцию). Депутатское объединение (фракция) в любое время вправе принять решение о самороспуске. На основании этого решения Собрание снимает ее с регистрационного учета.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7-17T14:57:00Z</cp:lastPrinted>
  <dcterms:modified xsi:type="dcterms:W3CDTF">2012-06-07T10:10:00Z</dcterms:modified>
  <cp:revision>43</cp:revision>
  <dc:subject/>
  <dc:title/>
</cp:coreProperties>
</file>