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1.07.2012 г.№ 23    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 6   сессии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>пятого 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Островского районного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я депутатов от 25.11.2009 № 214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структуры администрации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тровского района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полномочий, установленных ст. 15 Федерального закона от 06.10.2003 № 131-ФЗ «Об общих принципах организации местного самоуправления в Российской Федерации», руководствуясь пунктом 8 статьи</w:t>
      </w:r>
      <w:hyperlink r:id="rId3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6, пунктом 7 статьи 20, статьей 26 Устава муниципального образования «Островский район», Собрание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руктуру Администрации Островского района, утвержденную решением Островского районного Собрания депутатов от 25.11.2009 № 214 «Об утверждении структуры Администрации Островского района», согласно приложению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депутатов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Островского района                                                   Н.А. Федотов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к решению </w:t>
      </w:r>
    </w:p>
    <w:p>
      <w:pPr>
        <w:pStyle w:val="Normal"/>
        <w:autoSpaceDE w:val="false"/>
        <w:jc w:val="right"/>
        <w:rPr/>
      </w:pPr>
      <w:r>
        <w:rPr/>
        <w:t>Собрания депутатов</w:t>
      </w:r>
    </w:p>
    <w:p>
      <w:pPr>
        <w:pStyle w:val="Normal"/>
        <w:autoSpaceDE w:val="false"/>
        <w:jc w:val="right"/>
        <w:rPr/>
      </w:pPr>
      <w:r>
        <w:rPr/>
        <w:t>Островского района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от 11.07.2012 г. № 23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Я В СТРУКТУР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ОСТРОВ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2 «Заместители главы Администрации района - 4»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ервый Заместитель главы Администрации района - 2.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DCC2C6D1B5F0F109FFC047D941557C702559337FB5D9809970EBB6A03F5CBFA661A1F8F6FD002119410337b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0:00Z</dcterms:created>
  <dc:creator>User</dc:creator>
  <dc:description/>
  <dc:language>en-US</dc:language>
  <cp:lastModifiedBy>User</cp:lastModifiedBy>
  <cp:lastPrinted>2012-07-18T08:51:00Z</cp:lastPrinted>
  <dcterms:modified xsi:type="dcterms:W3CDTF">2012-06-26T07:16:00Z</dcterms:modified>
  <cp:revision>49</cp:revision>
  <dc:subject/>
  <dc:title/>
</cp:coreProperties>
</file>