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438150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7.01.2012г. № 349 </w:t>
      </w:r>
      <w:r>
        <w:rPr/>
        <w:t xml:space="preserve">        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г.Остров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о  на  56 сессии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района четвёртого созыва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тоимости услу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соглас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ованному перечню усл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гребению, оказываемых  МУП "ПЖРЭУ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"Островский район", Собрание депутатов Остр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оимость услуг, предоставляемых согласно гарантированному перечню услуг по погребению, оказываемых МУП «ПЖРЭУ» в соответствии с приложением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Считать утратившим силу решение Островского районного Собрания  №293 от 29.03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нное решение вступает в силу после его опубликования  и распространяется на правоотношения, возникшие  с 01.01. 2012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</w:t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П.Г.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344"/>
        <w:gridCol w:w="142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слуг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 умершего) на кладб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18:00Z</dcterms:created>
  <dc:creator>User</dc:creator>
  <dc:description/>
  <cp:keywords/>
  <dc:language>en-US</dc:language>
  <cp:lastModifiedBy> Л.П. Шершнева</cp:lastModifiedBy>
  <cp:lastPrinted>2012-01-31T16:19:00Z</cp:lastPrinted>
  <dcterms:modified xsi:type="dcterms:W3CDTF">2012-02-06T12:01:00Z</dcterms:modified>
  <cp:revision>3</cp:revision>
  <dc:subject/>
  <dc:title>АДМИНИСТРАЦИЯ</dc:title>
</cp:coreProperties>
</file>