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0"/>
          <w:szCs w:val="30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6.07.2012г.  № 31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нято на   7   сессии</w:t>
      </w:r>
    </w:p>
    <w:p>
      <w:pPr>
        <w:pStyle w:val="Normal"/>
        <w:rPr/>
      </w:pPr>
      <w:r>
        <w:rPr/>
        <w:t>Собрания депутатов Островского района</w:t>
      </w:r>
    </w:p>
    <w:p>
      <w:pPr>
        <w:pStyle w:val="Normal"/>
        <w:rPr/>
      </w:pPr>
      <w:r>
        <w:rPr/>
        <w:t>пя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бращении  жителей д. Городищ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д. Марково Городищенской воло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Рассмотрев и обсудив обращение жителей д. Городище и д. Марково Городищенской волости, руководствуясь ст. 20 Устава муниципального образования «Островский район»,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ручить Председателю Собрания депутатов Островского района Шершнёвой Л.П. направить ответ гражданам д. Городище и д. Марково (Аверкиной Валентине Васильевне) следующего содержания (текст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Л.П.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П.Г. Мищ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32:00Z</dcterms:created>
  <dc:creator>Admin</dc:creator>
  <dc:description/>
  <dc:language>en-US</dc:language>
  <cp:lastModifiedBy>Admin</cp:lastModifiedBy>
  <cp:lastPrinted>2012-07-30T10:47:00Z</cp:lastPrinted>
  <dcterms:modified xsi:type="dcterms:W3CDTF">2009-10-01T05:11:00Z</dcterms:modified>
  <cp:revision>9</cp:revision>
  <dc:subject/>
  <dc:title/>
</cp:coreProperties>
</file>