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/>
        <w:drawing>
          <wp:inline distT="0" distB="0" distL="0" distR="0">
            <wp:extent cx="438150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 xml:space="preserve">от 27.01.2012г. № 348 </w:t>
      </w:r>
      <w:r>
        <w:rPr>
          <w:rFonts w:cs="Times New Roman" w:ascii="Times New Roman" w:hAnsi="Times New Roman"/>
          <w:u w:val="none"/>
        </w:rPr>
        <w:t xml:space="preserve">        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.Остров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ято  на  56 сессии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color w:val="000000"/>
          <w:spacing w:val="-8"/>
          <w:sz w:val="22"/>
          <w:szCs w:val="22"/>
          <w:u w:val="none"/>
        </w:rPr>
      </w:pPr>
      <w:r>
        <w:rPr>
          <w:rFonts w:cs="Times New Roman"/>
          <w:b w:val="false"/>
          <w:bCs w:val="false"/>
          <w:color w:val="000000"/>
          <w:spacing w:val="-8"/>
          <w:sz w:val="22"/>
          <w:szCs w:val="22"/>
          <w:u w:val="none"/>
        </w:rPr>
        <w:t>района четвёртого созыва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pacing w:val="-8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000000"/>
          <w:spacing w:val="-8"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ного Собрания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от 25.01.2011 года  № 286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"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йскуранта цен на платные услуг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ываемые МУП "ПЖРЭУ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"Островский район", Собрание депутатов Остр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1 решения Островского районного Собрания депутатов от 25.01.2011 года  № 286   "Об утверждении Прейскуранта цен на платные услуги, оказываемые МУП "ПЖРЭУ"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               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  П.Г.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t>на платные услуги, оказываемые МУП "ПЖРЭУ"</w:t>
      </w:r>
    </w:p>
    <w:tbl>
      <w:tblPr>
        <w:tblW w:w="972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243"/>
        <w:gridCol w:w="150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/п 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слуг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.  </w:t>
            </w:r>
            <w:r>
              <w:rPr>
                <w:b/>
                <w:sz w:val="24"/>
                <w:szCs w:val="24"/>
              </w:rPr>
              <w:t>ЦЕХ  РИТУАЛЬНЫХ  У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 обожжен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 с обивкой  внутри  (170-200 х 60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 с  обивкой  внутри  и  снаруж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с обивкой внутри и снаружи (гофрированный бархат с украшениям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с обивкой внутри и снаружи (гофрированный бархат без украшени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 с  обивкой  внутри  (170-220 х 80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 с  обивкой  внутри  и  снаруж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б  с  обивкой  внутри  и  снаружи (гофрированный бархат с шитьем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обожжен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желез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предметов похоронного ритуала из магазина на до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предметов похоронного ритуала из магазина к зданию морга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следующий этаж за первы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дома и доставка к месту захорон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и доставка к месту захоро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оба с телом умершего из морга (дома) с заездом на дом (к месту прощания) и доставка к месту захоронения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следующий этаж за первы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ая  лента  с  надпись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вручную/ в стесненных условиях (летний пери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/169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вручную/ в стесненных условиях (промерзание до 0,5м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/288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с применением  компрессора/ в стесненных условиях (промерзание до 0,5м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/382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с применением  компрессора/ в стесненных условиях (промерзание до 1м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/480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втокатафалка 1 машино-ча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абочего ритуальных услуг 1 человеко-ча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градки высотой 0,5 м., 1 метр погон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градки на городском кладбищ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веточ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цветочницы и  памятника  большого из  естественного  кам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 плитки  для  облагораживания  мест  захоронения  из  материала  заказчика 1 м.к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 оградки  на  городском кладбище  1м./кв. (материал исполните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тела умершего в гро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(при родственном захоронении)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д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ес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останков и праха умерших или погибш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, останков умершего или погибшего в место проведения паталогоанатомического вскрытия и предпохоронного содерж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МТЗ-82.1 (1 маш./час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абочего по погрузо-разгрузочным работам при перевозке тел, останков умершего или погибшего в место проведения паталогоанатомического вскрытия (вне рабочего времен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9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в выходные - (воскресенье) и праздничные дни стоимость услуги рабочих, (суббота, воскресенье) и праздничные дни услуги автокатафалка увеличиваются в 1,5 раз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>ПЛАТНЫЕ УСЛУГИ ТУАЛЕ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Остров, ул. 25 Октября, д. 17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уги туалета                           1 посещение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17:00Z</dcterms:created>
  <dc:creator>User</dc:creator>
  <dc:description/>
  <dc:language>en-US</dc:language>
  <cp:lastModifiedBy>1</cp:lastModifiedBy>
  <cp:lastPrinted>2012-01-30T15:22:00Z</cp:lastPrinted>
  <dcterms:modified xsi:type="dcterms:W3CDTF">2012-01-26T13:10:00Z</dcterms:modified>
  <cp:revision>13</cp:revision>
  <dc:subject/>
  <dc:title>АДМИНИСТРАЦИЯ</dc:title>
</cp:coreProperties>
</file>