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57200" cy="5695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4" t="-19" r="-24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569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сковская обл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>СОБРАНИЕ ДЕПУТАТОВ ОСТРОВСКОГО РАЙОН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ЕШЕНИЕ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от  26.04.2012 г. №  17     </w:t>
      </w:r>
    </w:p>
    <w:p>
      <w:pPr>
        <w:pStyle w:val="Normal"/>
        <w:rPr/>
      </w:pPr>
      <w:r>
        <w:rPr>
          <w:sz w:val="22"/>
          <w:szCs w:val="22"/>
        </w:rPr>
        <w:t xml:space="preserve">                   </w:t>
      </w:r>
      <w:r>
        <w:rPr>
          <w:sz w:val="22"/>
          <w:szCs w:val="22"/>
        </w:rPr>
        <w:t>г. Остров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  <w:t xml:space="preserve">принято на  4  сессии </w:t>
      </w:r>
    </w:p>
    <w:p>
      <w:pPr>
        <w:pStyle w:val="Normal"/>
        <w:rPr/>
      </w:pPr>
      <w:r>
        <w:rPr/>
        <w:t xml:space="preserve"> </w:t>
      </w:r>
      <w:r>
        <w:rPr/>
        <w:t>Собрания депутатов</w:t>
      </w:r>
    </w:p>
    <w:p>
      <w:pPr>
        <w:pStyle w:val="Normal"/>
        <w:rPr/>
      </w:pPr>
      <w:r>
        <w:rPr/>
        <w:t>Островского района пятого созыв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О награждении Почётной грамотой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Собрания </w:t>
      </w:r>
      <w:r>
        <w:rPr>
          <w:sz w:val="26"/>
          <w:szCs w:val="26"/>
          <w:lang w:val="en-US"/>
        </w:rPr>
        <w:t>депутатов</w:t>
      </w:r>
    </w:p>
    <w:p>
      <w:pPr>
        <w:pStyle w:val="Normal"/>
        <w:jc w:val="both"/>
        <w:rPr/>
      </w:pPr>
      <w:r>
        <w:rPr>
          <w:sz w:val="26"/>
          <w:szCs w:val="26"/>
          <w:lang w:val="ru-RU"/>
        </w:rPr>
        <w:t>Островского района</w:t>
      </w:r>
      <w:r>
        <w:rPr>
          <w:sz w:val="26"/>
          <w:szCs w:val="26"/>
          <w:lang w:val="en-US"/>
        </w:rPr>
        <w:t xml:space="preserve"> Рубенис Л.Г.</w:t>
      </w:r>
    </w:p>
    <w:p>
      <w:pPr>
        <w:pStyle w:val="Normal"/>
        <w:jc w:val="both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>В соответствии со ст. 20 Устава муниципального образования “Островский район”, Положением о Почетной грамоте, утвержденным постановлением Островского районного Собрания депутатов от 22.09.2005 г. № 201 (в ред. Решения № 287 от 25.01.2011г.), Собрание депутатов Островского района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Р Е Ш И Л О: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>1. За многолетний и добросовестный труд, большой личный вклад в общественную жизнь района и в связи с 80-летием со дня рождения наградить Почетной грамотой  Собрания депутатов Островского района и вручить денежную премию в размере  1000 (тысяча ) рублей за счет средств, предусмотренных в бюджете муниципального образования «Островский район» по  строке “резервные фонды”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 xml:space="preserve">Рубенис                                          </w:t>
      </w:r>
      <w:r>
        <w:rPr>
          <w:sz w:val="26"/>
          <w:szCs w:val="26"/>
          <w:lang w:val="en-US"/>
        </w:rPr>
        <w:t>-</w:t>
      </w:r>
      <w:r>
        <w:rPr>
          <w:sz w:val="26"/>
          <w:szCs w:val="26"/>
        </w:rPr>
        <w:t xml:space="preserve">  ветерана труда, Почётного гражданина    </w:t>
      </w:r>
    </w:p>
    <w:p>
      <w:pPr>
        <w:pStyle w:val="Normal"/>
        <w:jc w:val="both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  <w:t>Любовь Гавриловну                                    города Острова.</w:t>
      </w:r>
    </w:p>
    <w:p>
      <w:pPr>
        <w:pStyle w:val="Normal"/>
        <w:jc w:val="both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jc w:val="both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Председатель  Собрания депутатов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Островского района                                                                             Л.П.Шершнёва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Глава  Островского района                                                             </w:t>
      </w:r>
      <w:r>
        <w:rPr>
          <w:sz w:val="26"/>
          <w:szCs w:val="26"/>
          <w:lang w:val="en-US"/>
        </w:rPr>
        <w:t xml:space="preserve">      </w:t>
      </w:r>
      <w:r>
        <w:rPr>
          <w:sz w:val="26"/>
          <w:szCs w:val="26"/>
          <w:lang w:val="ru-RU"/>
        </w:rPr>
        <w:t>П.Г. Мищенков</w:t>
      </w:r>
    </w:p>
    <w:p>
      <w:pPr>
        <w:pStyle w:val="Normal"/>
        <w:jc w:val="center"/>
        <w:rPr>
          <w:i/>
          <w:i/>
          <w:sz w:val="28"/>
          <w:szCs w:val="28"/>
          <w:lang w:val="ru-RU"/>
        </w:rPr>
      </w:pPr>
      <w:r>
        <w:rPr>
          <w:i/>
          <w:sz w:val="28"/>
          <w:szCs w:val="28"/>
          <w:lang w:val="ru-RU"/>
        </w:rPr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Heading2"/>
        <w:ind w:left="0" w:right="-766" w:hanging="0"/>
        <w:rPr>
          <w:sz w:val="40"/>
        </w:rPr>
      </w:pPr>
      <w:r>
        <w:rPr>
          <w:sz w:val="40"/>
        </w:rPr>
        <w:t>Х а р а к т е р и с т и к а</w:t>
      </w:r>
    </w:p>
    <w:p>
      <w:pPr>
        <w:pStyle w:val="Heading7"/>
        <w:rPr>
          <w:sz w:val="40"/>
        </w:rPr>
      </w:pPr>
      <w:r>
        <w:rPr>
          <w:sz w:val="40"/>
        </w:rPr>
      </w:r>
    </w:p>
    <w:p>
      <w:pPr>
        <w:pStyle w:val="Heading7"/>
        <w:rPr/>
      </w:pPr>
      <w:r>
        <w:rPr>
          <w:b/>
        </w:rPr>
        <w:t xml:space="preserve">         </w:t>
      </w:r>
      <w:r>
        <w:rPr>
          <w:b/>
        </w:rPr>
        <w:t xml:space="preserve">Рубенис Любовь Гавриловна 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/>
      </w:pPr>
      <w:r>
        <w:rPr>
          <w:sz w:val="28"/>
        </w:rPr>
        <w:tab/>
      </w:r>
      <w:r>
        <w:rPr>
          <w:sz w:val="26"/>
          <w:szCs w:val="26"/>
        </w:rPr>
        <w:t>Рубенис Любовь Григорьевна родилась 30 апреля 1932 г. в д.Колтырево Красногородского района. Страна дала ей возможность учиться, и она не упустила ни капельки: школа, Пыталовский зоотехникум, в 1952 г. получила специальность зоотехника и направление в Тимирязевскую академию, но поехала поступать в педагогический институт, где получила специальность «учитель биологии – химии». Везде была впереди – в учебе, общественных делах, в дружбе. С 15 августа 1956 г. приняла учителем школу № 2 города Острова, и началась работа: уроки, педсоветы, родительские собрания, внеклассные мероприятия, в через 8 лет, с 1.09.1964 . заботы завуча, с 1.09.1976 г. по 1989 г. – директора. За свою. Работу получила она значки «Отличник просвещения РСФСР», «Отличник просвещения СССР», орден «Знак Почета», медаль «За доблестный труд», медаль «Первого трижды Героя Советского Союза А.И.Покрышкина»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 xml:space="preserve">Таким образом, ее биография насчитывает 46 лет трудового стажа, 33 из них – педагогического. Единственная в истории школы № 2 женщина – директор, она оставила там свой след, свой стиль руководства, свои секреты педагогики. Среди ее учеников – судья, работники культуры, инженеры-химики, научные сотрудники, литературные критики, генералы, журналисты, предприниматели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>Почти каждому человеку, который работает с увлечением, трудно остановиться, бросить все, чем он занимался, и уйти на покой. Но такой период неизбежен. Был он в биографии и Любовь Гавриловны. К работе претензий нет, а вот возраст, возраст… Пришлось расстаться с любимой работой и уйти. На покой? Не тут-то было. Новая работа не связана с преподаванием химии и обязанностям администратора. А опыт создания лучшего в районе школьного музея боевой славы на что?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>И вот том за томом издается Книга Памяти. В сентябре, декабре и мае рассказами этой женщины заслушиваются на уроках мужества   девчонки и мальчишки, учащиеся школ Островского района. И никакой это не анахронизм – уроки мужества. Сегодняшнему поколению еще как нужно учиться мужеству, жить достойно. А перед ними живой пример мужественной русской женщины, умеющей сохранить личное достоинство в любых обстоятельствах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>За большой личный вклад в развитие системы образования города Острова и Островского района, активное участие в военно-патриотическом воспитании подрастающего поколения и многолетнюю деятельность по увековечению памяти земляков, погибших в годы Великой Отечественной Войны, в 2004 году Островским районным Собранием депутатов Рубенис Л.Г. присваивается  звание «Почетный гражданин города Острова»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>И сегодня Любовь Гавриловна - активный участник всех общественных мероприятий, проводимых в районе.</w:t>
      </w:r>
    </w:p>
    <w:p>
      <w:pPr>
        <w:pStyle w:val="Normal"/>
        <w:jc w:val="both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Председатель Собрания депутатов</w:t>
      </w:r>
    </w:p>
    <w:p>
      <w:pPr>
        <w:pStyle w:val="Normal"/>
        <w:jc w:val="both"/>
        <w:rPr>
          <w:i w:val="false"/>
          <w:i w:val="false"/>
          <w:iCs w:val="false"/>
          <w:sz w:val="24"/>
          <w:szCs w:val="28"/>
        </w:rPr>
      </w:pPr>
      <w:r>
        <w:rPr>
          <w:i w:val="false"/>
          <w:iCs w:val="false"/>
          <w:sz w:val="24"/>
          <w:szCs w:val="28"/>
        </w:rPr>
        <w:t>Островского района                                                                                      Л.П. Шершнёва</w:t>
      </w:r>
    </w:p>
    <w:p>
      <w:pPr>
        <w:pStyle w:val="Normal"/>
        <w:jc w:val="center"/>
        <w:rPr>
          <w:i/>
          <w:i/>
          <w:iCs w:val="false"/>
          <w:sz w:val="28"/>
          <w:szCs w:val="28"/>
        </w:rPr>
      </w:pPr>
      <w:r>
        <w:rPr>
          <w:i/>
          <w:iCs w:val="false"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sectPr>
      <w:type w:val="nextPage"/>
      <w:pgSz w:w="12240" w:h="15840"/>
      <w:pgMar w:left="1800" w:right="1080" w:gutter="0" w:header="0" w:top="90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-766" w:hanging="0"/>
      <w:jc w:val="center"/>
      <w:outlineLvl w:val="1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sz w:val="36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SimSun" w:cs="Mangal"/>
      <w:sz w:val="28"/>
      <w:szCs w:val="28"/>
    </w:rPr>
  </w:style>
  <w:style w:type="paragraph" w:styleId="Style14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5">
    <w:name w:val="Указатель"/>
    <w:basedOn w:val="Normal"/>
    <w:qFormat/>
    <w:pPr>
      <w:suppressLineNumbers/>
    </w:pPr>
    <w:rPr>
      <w:rFonts w:cs="Mangal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10T19:22:00Z</dcterms:created>
  <dc:creator>1</dc:creator>
  <dc:description/>
  <dc:language>en-US</dc:language>
  <cp:lastModifiedBy>1</cp:lastModifiedBy>
  <cp:lastPrinted>2012-04-27T11:54:00Z</cp:lastPrinted>
  <dcterms:modified xsi:type="dcterms:W3CDTF">2007-05-15T15:26:00Z</dcterms:modified>
  <cp:revision>8</cp:revision>
  <dc:subject/>
  <dc:title>ПРОЕКТ</dc:title>
</cp:coreProperties>
</file>