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12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bidi w:val="0"/>
        <w:spacing w:lineRule="auto" w:line="312"/>
        <w:ind w:left="0" w:righ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bidi w:val="0"/>
        <w:spacing w:lineRule="auto" w:line="312"/>
        <w:ind w:left="0" w:right="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СОБРАНИЕ   ДЕПУТАТОВ ОСТРОВСКОГО РАЙОНА</w:t>
      </w:r>
    </w:p>
    <w:p>
      <w:pPr>
        <w:pStyle w:val="FR2"/>
        <w:bidi w:val="0"/>
        <w:ind w:left="0" w:righ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bidi w:val="0"/>
        <w:ind w:left="0" w:right="0" w:hanging="0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 </w:t>
      </w:r>
    </w:p>
    <w:p>
      <w:pPr>
        <w:pStyle w:val="Heading3"/>
        <w:rPr/>
      </w:pPr>
      <w:r>
        <w:rPr>
          <w:b w:val="false"/>
          <w:u w:val="single"/>
        </w:rPr>
        <w:t xml:space="preserve">от  27.06.2007 г. № </w:t>
      </w:r>
      <w:r>
        <w:rPr>
          <w:b w:val="false"/>
          <w:u w:val="single"/>
          <w:lang w:val="en-US"/>
        </w:rPr>
        <w:t>30</w:t>
      </w:r>
    </w:p>
    <w:p>
      <w:pPr>
        <w:pStyle w:val="Heading3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3 сессии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районного 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четвёртого созыва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б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ых помощник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а  Остров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руководствуясь ст. 20 Устава муниципального образования “Островский район”, ст. 48 Регламента Собрания депутатов Островского района,  Островское районное Собрание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 Е Ш И Л О: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 Утвердить Положение об общественных помощниках депутата Островского районного Собрания депутатов (прилагается)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 Опубликовать настоящее решение в газете “Островские вест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стр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   А.И.Афанасье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стр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Островского районного 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обрания депутатов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   </w:t>
      </w:r>
      <w:r>
        <w:rPr>
          <w:sz w:val="26"/>
          <w:szCs w:val="26"/>
          <w:lang w:val="en-US"/>
        </w:rPr>
        <w:t>от  27.06.2007 г. № 30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о</w:t>
      </w:r>
      <w:r>
        <w:rPr>
          <w:b/>
          <w:sz w:val="26"/>
          <w:szCs w:val="26"/>
        </w:rPr>
        <w:t>б общественных помощниках депут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тровского районного Собрания депутатов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1. Депутат Островского районного Собрания депутатов (далее Собрания) для содействия в осуществлении его депутатских полномочий в своем избирательном округе может иметь до пяти  помощников, работающих на общественных началах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2. Деятельность общественных помощников осуществляется в соответствии с законами Российской Федерации, Псковской области, Уставом муниципального образования “Островский район”, решениями Собрания и настоящим Положением в свободное от основной работы вре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Депутат самостоятельно подбирает себе общественных помощников из числа граждан, достигших 18-летнего возраста и в письменной форме изъявивших желание быть помощником депу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Руководство деятельностью общественных помощников осуществляется непосредственно депутатом районного Со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5. Срок полномочий общественного помощника ограничивается сроком полномочий депутата. </w:t>
      </w:r>
      <w:r>
        <w:rPr>
          <w:sz w:val="26"/>
          <w:szCs w:val="26"/>
          <w:lang w:val="en-US"/>
        </w:rPr>
        <w:t>Досрочно полномочия могут быть прекращены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добровольного сложения полномочий по личному зая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траты общественным помощником депутата гражданств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избрания его депутатом представительных органов власт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вступления в отношении общественного помощника депутата в законную силу обвинительного приговора суда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ризнания гражданина, являющегося общественным помощником депутата, недееспособным решением суда, вступившим в законную силу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смерти помощника депутата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бъявления гражданина, являющегося общественным помощником депутата, умершим решением суда, вступившим в законную силу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Решение о назначении и прекращении полномочий  общественного помощника депутата принимается Собранием на основании письменного обращения депутата и заявления гражданина, изъявившего желание быть помощником депу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При выполнении общественным помощником своих обязанностей недопустимо использование им своего статуса в личных интерес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2. Права общественного помощника депутат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1. В связи с выполнением своих обязанностей помощник депутата, работающий на общественной основе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ести запись на прием к депутату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олучать затребованные депутатом Собрания в государственных органах и органах местного самоуправления, а также на предприятиях, в учреждениях и организациях документы, информационные и справочные материалы, необходимые депутату для осуществления депутатской деятельност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олучать адресованные депутату Собрания почтовые и телеграфные отправления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контролировать ход рассмотрения обращений граждан и вести делопроизводство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готовить встречи депутата с избирателям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казывать информационно-методическую помощь депутату в подготовке проектов решений Собрания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выполнять другие поручения депутат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  <w:t xml:space="preserve">3. Удостоверение общественного помощника депутата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1. Помощнику депутата выдается удостоверение помощника депутата единого образца (приложение № 1), содержащее следующие сведения: фамилия, имя, отчество помощника депутата, фамилия, имя, отчество и номер избирательного округа депутата, фотография помощника депутата. Удостоверение заверяется подписью председателя Собрания и гербовой печатью. Удостоверение является документом, удостоверяющим личность помощника депутата и подтверждающим его полномочия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2. Для получения удостоверения помощника депутата депутат направляет на имя председателя Собрания письменное обращение, в котором содержатся следующие сведения о назначаемом помощнике депутата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фамилия, имя, отчество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год рождения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место работы и должность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контактные телефоны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К обращению депутата прикладывается фотография помощника депутата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3. Удостоверение помощника депутата выдается под роспись. Учет выдачи и сдачи удостоверений помощников депутатов ведется муниципальным служащим, ведущим делопроизводство Со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4. При  прекращении полномочий общественного помощника депутата удостоверение изымается соответствующим депутатом и сдается  председателю </w:t>
      </w:r>
      <w:r>
        <w:rPr>
          <w:sz w:val="26"/>
          <w:szCs w:val="26"/>
          <w:lang w:val="en-US"/>
        </w:rPr>
        <w:t>Собрания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бланка удостоверения помощника депута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74930</wp:posOffset>
                </wp:positionV>
                <wp:extent cx="4693285" cy="2750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750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Удостовер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вляется помощником депутата Островского районного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утатов пятого созыва  по единому избирательному округу список «СПРАВЕДЛИВАЯ РОСС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 Собр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путатов Ост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йствительно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 “____”_________20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ыдачи “____”______20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5pt;height:216.55pt;mso-wrap-distance-left:9.05pt;mso-wrap-distance-right:9.05pt;mso-wrap-distance-top:0pt;mso-wrap-distance-bottom:0pt;margin-top:5.9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Удостовер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ф.и.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является помощником депутата Островского районного 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утатов пятого созыва  по единому избирательному округу список «СПРАВЕДЛИВАЯ РОСС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ф.и.о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едатель  Собр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депутатов Остр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йствительно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п</w:t>
                      </w:r>
                      <w:r>
                        <w:rPr>
                          <w:sz w:val="22"/>
                          <w:szCs w:val="22"/>
                        </w:rPr>
                        <w:t>о “____”_________20_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та выдачи “____”______200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85545</wp:posOffset>
                </wp:positionV>
                <wp:extent cx="9144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3.35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(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бланка удостоверения помощника депут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ва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123"/>
      </w:tblGrid>
      <w:tr>
        <w:trPr>
          <w:trHeight w:val="342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60" w:type="dxa"/>
              <w:jc w:val="left"/>
              <w:tblInd w:w="18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б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пут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орг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123"/>
      </w:tblGrid>
      <w:tr>
        <w:trPr>
          <w:trHeight w:val="3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/>
                <w:bCs/>
                <w:sz w:val="28"/>
                <w:szCs w:val="28"/>
              </w:rPr>
              <w:t>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Мар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Аркадий Серге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мощником депутата Собр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Островского района пятого созыва по единому избирательному округ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ПРАВЕДЛИВАЯ РОСС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ренёвой Галины Николаев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____________Л.П. Шершнёв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1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</w:tblGrid>
            <w:tr>
              <w:trPr>
                <w:trHeight w:val="1058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Фот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ата выдачи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1536065</wp:posOffset>
                      </wp:positionH>
                      <wp:positionV relativeFrom="paragraph">
                        <wp:posOffset>-1028065</wp:posOffset>
                      </wp:positionV>
                      <wp:extent cx="1483995" cy="798195"/>
                      <wp:effectExtent l="0" t="0" r="0" b="0"/>
                      <wp:wrapSquare wrapText="largest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8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1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5"/>
                                  </w:tblGrid>
                                  <w:tr>
                                    <w:trPr>
                                      <w:trHeight w:val="1255" w:hRule="atLeast"/>
                                    </w:trPr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ер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униципального образования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85pt;mso-wrap-distance-left:9pt;mso-wrap-distance-right:9pt;mso-wrap-distance-top:0pt;mso-wrap-distance-bottom:0pt;margin-top:-80.95pt;mso-position-vertical-relative:text;margin-left:120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5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действительно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 xml:space="preserve">(личная                  по </w:t>
            </w:r>
            <w:r>
              <w:rPr>
                <w:b/>
                <w:bCs/>
                <w:sz w:val="28"/>
                <w:szCs w:val="28"/>
              </w:rPr>
              <w:t>04.03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08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0595</wp:posOffset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4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14:15Z</dcterms:created>
  <dc:creator/>
  <dc:description/>
  <dc:language>en-US</dc:language>
  <cp:lastModifiedBy/>
  <cp:revision>1</cp:revision>
  <dc:subject/>
  <dc:title>ПРОЕКТ</dc:title>
</cp:coreProperties>
</file>