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 с  к  о  в  с  к  а  я     о  б  л  а  с  т 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БРАНИЕ   ДЕПУТАТОВ ОСТРОВСКОГО РАЙОНА</w: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6.11.2012   №  4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</w:t>
      </w:r>
      <w:r>
        <w:rPr>
          <w:color w:val="008000"/>
          <w:sz w:val="28"/>
          <w:szCs w:val="28"/>
        </w:rPr>
        <w:t>стр</w:t>
      </w:r>
      <w:r>
        <w:rPr>
          <w:sz w:val="28"/>
          <w:szCs w:val="28"/>
        </w:rPr>
        <w:t>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 на   10   засе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ст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пятого 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ожение о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я наружной рекла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тровском районе (в ред. от 23.09.2009г. № 20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9.2011г. № 3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5, ст.19 ФЗ от 13.03.06г. №38-ФЗ « О рекламе»( в редакции Федерального закона от 28.07.2012г №133-ФЗ), ст.17.1 ФЗ № 135-ФЗ от 26.07.06г. «О защите конкуренции», приказом ФАС РФ от 10.02.10г. № 67, руководствуясь ст. 20 Устава муниципального образования  Островский район, Островское районное Собрание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Положение о порядке размещения наружной рекламы в Островском районе, утвержденное  решением Собрания депутатов Островского района от 23.09.09г. № 204 ( в редакции от 28.09.2011г. № 321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пункт  2.2.2.   пункта 2   «Порядок выдачи разрешения»   изложить в новой в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« В случае, если соответствующее недвижимое имущество находится в государственной или муниципальной собственности, орган местного самоуправления муниципального района запрашивает сведения о наличии такого согласия в уполномоченном органе, если заявитель не представил документ, подтверждающий получение такого согласия, по собственной инициативе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 местного самоуправления муниципального района  в целях проверки факта,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, сведения о которых содержатся в Едином государственном реестре прав на недвижимое имущество и сделок с ним, запрашивает в порядке межведомственного информационного  взаимодействия в федеральном органе исполнительной власти, уполномоченном в области государственной регистрации прав на недвижимое имущество и сделок с ним, сведения о правах на недвижимое имущество, к которому предполагается присоединять рекламную конструкцию 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Данное решение опубликовать в газете «Островские вести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Л. П. Шерш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Островского района                                            П.Г. Мищ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 w:before="80" w:after="0"/>
      <w:ind w:left="116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120" w:after="0"/>
      <w:ind w:left="2320" w:right="0" w:hanging="0"/>
    </w:pPr>
    <w:rPr>
      <w:rFonts w:ascii="Times New Roman" w:hAnsi="Times New Roman" w:eastAsia="Arial" w:cs="Times New Roman"/>
      <w:color w:val="auto"/>
      <w:sz w:val="32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ind w:left="560" w:right="0" w:hanging="0"/>
    </w:pPr>
    <w:rPr>
      <w:rFonts w:ascii="Arial" w:hAnsi="Arial" w:eastAsia="Arial" w:cs="Times New Roman"/>
      <w:b/>
      <w:color w:val="auto"/>
      <w:sz w:val="16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15:00Z</dcterms:created>
  <dc:creator>Computer</dc:creator>
  <dc:description/>
  <dc:language>en-US</dc:language>
  <cp:lastModifiedBy>Computer</cp:lastModifiedBy>
  <cp:lastPrinted>2012-11-28T16:03:00Z</cp:lastPrinted>
  <dcterms:modified xsi:type="dcterms:W3CDTF">2012-11-28T06:31:00Z</dcterms:modified>
  <cp:revision>8</cp:revision>
  <dc:subject/>
  <dc:title>                                                                                                                            ПРОЕКТ</dc:title>
</cp:coreProperties>
</file>