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</w:t>
      </w:r>
      <w:r>
        <w:rPr>
          <w:sz w:val="28"/>
          <w:szCs w:val="28"/>
          <w:u w:val="single"/>
          <w:lang w:val="en-US"/>
        </w:rPr>
        <w:t>20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4</w:t>
      </w:r>
      <w:r>
        <w:rPr>
          <w:sz w:val="28"/>
          <w:szCs w:val="28"/>
          <w:u w:val="single"/>
        </w:rPr>
        <w:t xml:space="preserve">.2012 г. №  11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инято на  </w:t>
      </w:r>
      <w:r>
        <w:rPr>
          <w:lang w:val="en-US"/>
        </w:rPr>
        <w:t>3</w:t>
      </w:r>
      <w:r>
        <w:rPr/>
        <w:t xml:space="preserve">  сессии </w:t>
      </w:r>
    </w:p>
    <w:p>
      <w:pPr>
        <w:pStyle w:val="Normal"/>
        <w:rPr/>
      </w:pPr>
      <w:r>
        <w:rPr/>
        <w:t xml:space="preserve">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</w:t>
      </w:r>
      <w:r>
        <w:rPr/>
        <w:t>Островского района 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достоверении депут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ного органа</w:t>
      </w:r>
    </w:p>
    <w:p>
      <w:pPr>
        <w:pStyle w:val="Normal"/>
        <w:rPr/>
      </w:pPr>
      <w:r>
        <w:rPr>
          <w:sz w:val="28"/>
          <w:szCs w:val="28"/>
          <w:lang w:val="en-US"/>
        </w:rPr>
        <w:t>м</w:t>
      </w:r>
      <w:r>
        <w:rPr>
          <w:sz w:val="28"/>
          <w:szCs w:val="28"/>
          <w:lang w:val="ru-RU"/>
        </w:rPr>
        <w:t>униципального</w:t>
      </w:r>
      <w:r>
        <w:rPr>
          <w:sz w:val="28"/>
          <w:szCs w:val="28"/>
        </w:rPr>
        <w:t xml:space="preserve"> образов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соответствии   со  ст. 7  Закона  Псковской  области  от  14.06.200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58-ОЗ “О статусе депутата представительного органа муниципального образования”, ст. 20 Устава муниципального образования “Островский район”  Собрание депутатов Островского райо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 Утвердить Положение об удостоверении депутата представительного органа муниципального образования (прилагается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Л.П.Шерш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Островского района                                                         П.Г. Мищенков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800" w:right="108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 20.04.2012г. № 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достоверении депутата представи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бланка удостоверения и порядок его за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Бланк удостоверения изготавливается в соответствии с установленным образцом (приложение 1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представляет собой книжицу красного цвета, изготовленную из материалов, обеспечивающих возможность его использования в течении срока полномочий депут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бланка удостоверения изображается герб Псковской области и надпись «Депутат представительного органа муниципального образования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левой половине внутренней стороны располаг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верху надпись «Удостоверение № ____ (при заполнении указывается номер по регистрационной книг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иже две черты (указываются фамилия, имя, отчество депута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алее слова: «является депутатом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иже две черты (указывается наименование представительного органа местного самоуправлен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алее слова: «по избирательному округу № ____» или «по единому избирательному округ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низу наименование должности лица, осуществляющего руководство работой представительного органа местного самоуправления  и его подпись (скрепляется гербовой печа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На правой половине внутренней стороны располагае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лева место для фотографии 3х4 (наклеенная фотография скрепляется печать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 фотографией – место для личной подписи депута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рава изображение герба муниципального образования  «Остров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низу слова: «Удостоверение действительно по _____________» (указывается число, месяц,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бланка удостоверения депута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орган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вая ст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093"/>
      </w:tblGrid>
      <w:tr>
        <w:trPr>
          <w:trHeight w:val="342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30" w:type="dxa"/>
              <w:jc w:val="left"/>
              <w:tblInd w:w="18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</w:tblGrid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рб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ого орг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яя ст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093"/>
      </w:tblGrid>
      <w:tr>
        <w:trPr>
          <w:trHeight w:val="335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депутат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збирательному округу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Островского района ___________________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38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</w:tblGrid>
            <w:tr>
              <w:trPr>
                <w:trHeight w:val="1058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Фот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/>
            </w:pPr>
            <w:r>
              <w:rPr/>
              <w:tab/>
              <w:t xml:space="preserve">Удостоверение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1536065</wp:posOffset>
                      </wp:positionH>
                      <wp:positionV relativeFrom="paragraph">
                        <wp:posOffset>-1028065</wp:posOffset>
                      </wp:positionV>
                      <wp:extent cx="1485900" cy="800100"/>
                      <wp:effectExtent l="0" t="0" r="0" b="0"/>
                      <wp:wrapSquare wrapText="largest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8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85"/>
                                  </w:tblGrid>
                                  <w:tr>
                                    <w:trPr>
                                      <w:trHeight w:val="1255" w:hRule="atLeast"/>
                                    </w:trPr>
                                    <w:tc>
                                      <w:tcPr>
                                        <w:tcW w:w="2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ер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муниципального образования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63pt;mso-wrap-distance-left:9pt;mso-wrap-distance-right:9pt;mso-wrap-distance-top:0pt;mso-wrap-distance-bottom:0pt;margin-top:-80.95pt;mso-position-vertical-relative:text;margin-left:120.9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3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5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го образования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    </w:t>
              <w:tab/>
              <w:t>действительно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</w:t>
              <w:tab/>
              <w:t>по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22:00Z</dcterms:created>
  <dc:creator>1</dc:creator>
  <dc:description/>
  <dc:language>en-US</dc:language>
  <cp:lastModifiedBy>1</cp:lastModifiedBy>
  <cp:lastPrinted>2012-04-23T11:22:00Z</cp:lastPrinted>
  <dcterms:modified xsi:type="dcterms:W3CDTF">2007-02-08T23:25:00Z</dcterms:modified>
  <cp:revision>2</cp:revision>
  <dc:subject/>
  <dc:title>ПРОЕКТ</dc:title>
</cp:coreProperties>
</file>