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5720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12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spacing w:lineRule="auto" w:line="312"/>
        <w:ind w:left="0" w:hanging="0"/>
        <w:rPr>
          <w:b/>
          <w:b/>
        </w:rPr>
      </w:pPr>
      <w:r>
        <w:rPr>
          <w:b/>
        </w:rPr>
        <w:t>Псковская область</w:t>
      </w:r>
    </w:p>
    <w:p>
      <w:pPr>
        <w:pStyle w:val="Normal1"/>
        <w:spacing w:lineRule="auto" w:line="312"/>
        <w:ind w:left="0" w:hanging="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СОБРАНИЕ   ДЕПУТАТОВ ОСТРОВСКОГО РАЙОНА</w:t>
      </w:r>
    </w:p>
    <w:p>
      <w:pPr>
        <w:pStyle w:val="FR2"/>
        <w:ind w:left="0"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FR3"/>
        <w:ind w:left="0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от 11.07.2012г. № 29 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>г. Остров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принято  на 6  сессии 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Собрания депутатов Островского района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пятого созыва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назначении общественных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мощников депутатов  Собрани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епутатов Островского район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В соответствии со ст. 29 Закона Псковской области от 14.06.2006 г. № 558-ОЗ “О статусе депутата представительного органа муниципального образования”,  руководствуясь ст. 20 Устава муниципального образования “Островский район”, ст. 48 Регламента Собрания депутатов Островского района, в соответствии с Положением об общественных помощниках депутата районного Собрания, утвержденным решением №30 от 27.06.2007г.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значить Маркова Аркадия Сергеевича  общественным  помощником  депутата  Собрания депутатов Островского района пятого созыва по единому избирательному округу (список «СПРАВЕДЛИВАЯ РОССИЯ»)  - Кренёвой Галины Николаев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решение в газете “Островские вести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Л.П.Шершн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Островского района                                           Н.А. Федотов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60" w:before="80" w:after="0"/>
      <w:ind w:left="1160" w:hanging="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before="120" w:after="0"/>
      <w:ind w:left="2320" w:hanging="0"/>
    </w:pPr>
    <w:rPr>
      <w:rFonts w:ascii="Times New Roman" w:hAnsi="Times New Roman" w:eastAsia="Arial" w:cs="Times New Roman"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  <w:ind w:left="56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9:22:00Z</dcterms:created>
  <dc:creator>1</dc:creator>
  <dc:description/>
  <cp:keywords/>
  <dc:language>en-US</dc:language>
  <cp:lastModifiedBy>User</cp:lastModifiedBy>
  <cp:lastPrinted>2012-07-13T11:59:00Z</cp:lastPrinted>
  <dcterms:modified xsi:type="dcterms:W3CDTF">2017-11-07T06:40:00Z</dcterms:modified>
  <cp:revision>4</cp:revision>
  <dc:subject/>
  <dc:title>ПРОЕКТ</dc:title>
</cp:coreProperties>
</file>