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9.12. 2012 г.  № 47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11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jc w:val="both"/>
        <w:rPr/>
      </w:pPr>
      <w:r>
        <w:rPr/>
        <w:t xml:space="preserve">«Островский район» на 2013 год и </w:t>
      </w:r>
    </w:p>
    <w:p>
      <w:pPr>
        <w:pStyle w:val="Normal"/>
        <w:jc w:val="both"/>
        <w:rPr/>
      </w:pPr>
      <w:r>
        <w:rPr/>
        <w:t xml:space="preserve">плановый период 2014 и 2015 годов (первое чтение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 Положением о бюджетном процессе в муниципальном образовании «Островский район», утвержденным решением Островского районного Собрания депутатов от 31.10.2007 г. № 63 (с изменениями и дополнениями)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13 год и  плановый период 2014 и 2015 г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13 год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в сумме 369382,8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в сумме 373435,8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3) дефицит бюджета района в сумме 4053 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 xml:space="preserve">2. Утвердить   основные    характеристики     бюджета     района    на    плановый   период </w:t>
      </w:r>
    </w:p>
    <w:p>
      <w:pPr>
        <w:pStyle w:val="Normal"/>
        <w:jc w:val="both"/>
        <w:rPr/>
      </w:pPr>
      <w:r>
        <w:rPr/>
        <w:t>2014 и 2015 годов: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1) общий объем доходов бюджета района на 2014 год в сумме 320320,3 тыс.руб.; на 2015 год в сумме 314522,2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) общий объем расходов бюджета района на 2014 год в сумме 324535,3 тыс.руб. в том числе объем условно утвержденных расходов в сумме 8113,4 тыс.руб.; на 2015 год в сумме 318924,2 тыс.руб., в том числе объем условно утвержденных расходов в сумме 15946,2 тыс.руб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3) дефицит бюджета района на 2014 год в сумме  4215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; на 2015 год в сумме 4402 тыс.руб., что составляет 10 процентов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района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13 год и плановый период 2014 и 2015 годов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, предусмотренные приложением 1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13 год и  плановый период 2014 и 2015 годов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честь поступление доходов в бюджет района по статьям в 2013 году согласно приложению 4 к настоящему Решению; на плановый период 2014 и 2015 годов согласно приложению 5 к настоящему Решению.</w:t>
        <w:tab/>
      </w:r>
    </w:p>
    <w:p>
      <w:pPr>
        <w:pStyle w:val="Normal"/>
        <w:ind w:firstLine="708"/>
        <w:jc w:val="both"/>
        <w:rPr/>
      </w:pPr>
      <w:r>
        <w:rPr/>
        <w:t>2. Утвердить объем межбюджетных трансфертов, получаемых из областного бюджета на 2013 год в сумме 208276,2 тыс.руб.; на 2014 год в сумме 156666,3 тыс.руб. и на 2015 год в сумме 147995,2 тыс.руб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13 год в сумме 18053,6 тыс.руб. согласно таблицы 2 приложения 10 к настоящему Решению; на 2014 год в сумме 18521 тыс.руб. и на 2015 год в сумме 19418 тыс.руб. согласно таблицы 2 приложения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13 год  и  плановый период 2014 и 2015 го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Установить, что доходы бюджета района на 2013 год и на плановый период 2014 и 2015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 района  на 2013 год и на плановый период 2014 и 2015 годов в размере 44 процента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13 год  и плановый период 2014 и 2015 год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общий объем бюджетных ассигнований на исполнение публичных нормативных обязательств на 2013 год в сумме 853 тыс.руб.; на 2014 год в сумме 821 тыс.руб. и на 2015 год в сумме 647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13 год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 решения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Опубликовать (обнародовать) данное решение в газете «Островские вести».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П.Г.Мищенков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19.12..2012 г.  № 47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а района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7380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 местного бюдже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74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 получаемые от  передачи имущества, находящегося в собственности муниципальных  районов (за исключением  имущества муниципальных бюджетных и автономных учреждений, а также имущества  муниципальных унитарных  предприятий,  в  том   числе казенных),  в  залог,  в 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и  иные суммы, взыскиваемые с лиц,  виновных в совершении преступлений,  и в возмещение ущерба  имуществу, зачисляемые  в  бюджеты  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</w:t>
            </w:r>
            <w:r>
              <w:rPr>
                <w:sz w:val="20"/>
                <w:szCs w:val="20"/>
              </w:rPr>
              <w:t>(Основание: статья 9 Федерального закона от 25.04.2002 № 40-ФЗ «Об обязательном страховании гражданской ответственности владельцев транспортных средств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4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 необходимости развития     малоэтажного     жилищного строительств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 на   закупку  автотранспортных средств и коммунальной тех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 бюджетам     муниципальных районов  на   проведение   капитального ремонта многоквартирных до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,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щеобразовательных учреждений в Пск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2150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 мер  социальной поддержки для лиц, награжденных  знаком «Почетный донор СССР», «Почетный 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 мер  социальной поддержки реабилитированных лиц и 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Ф по осуществлению социальных выплат безработным гражданам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 районов на развитие консультацион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осуществление   полномочий Российской   Федерации по контролю качества образования, лицензированию  и государственной аккредитации образовательных учреждений,  надзору  и контролю  за  соблюдением законодательства в области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6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бюджетам   муниципальных   районов   на выплату региональной доплаты к пен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404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4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ых конструкций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2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2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3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3050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4050 05 0000 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6025 05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1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3051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3052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74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200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19.12..2012 г.  № 4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               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ов поселений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58"/>
        <w:gridCol w:w="7182"/>
      </w:tblGrid>
      <w:tr>
        <w:trPr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7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 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мини-стра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ов местного бюджета</w:t>
            </w:r>
          </w:p>
        </w:tc>
        <w:tc>
          <w:tcPr>
            <w:tcW w:w="7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Остр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10 0000 151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Heading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19.12..2012 г.  № 47</w:t>
      </w:r>
    </w:p>
    <w:p>
      <w:pPr>
        <w:pStyle w:val="Heading"/>
        <w:jc w:val="righ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главных администраторов 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618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образова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Cs/>
                <w:sz w:val="20"/>
                <w:szCs w:val="20"/>
              </w:rPr>
              <w:t>01 03 00 00 05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олучение  бюджетных кредитов от других бюджетов бюджетной системы Российской Федерации бюджетами  муниципальных образова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5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образова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5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образова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образова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3 00 05 0000 17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урсовая разница по средствам бюджетов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ого образования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3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19. 12. 2012 г.  № 47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 бюджет района в 2013 году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10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16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6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96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7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50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125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в т.ч. субвенция на исполнение полномочий по расчету и предоставлению дотаций бюджетам поселени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4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5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9382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Cs/>
          <w:sz w:val="24"/>
        </w:rPr>
      </w:pPr>
      <w:r>
        <w:rPr>
          <w:iCs/>
          <w:sz w:val="24"/>
        </w:rPr>
        <w:t>13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19.12..2012 г.  № 47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4"/>
          <w:szCs w:val="24"/>
        </w:rPr>
        <w:t>Поступление доходов в  бюджет района на плановый период 2014 и 201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5705"/>
        <w:gridCol w:w="1116"/>
        <w:gridCol w:w="1116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312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3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334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34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794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8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9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3997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. унитарных предприятий, в том числе казенн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7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192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1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79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1001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79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2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14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70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3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31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5233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в т.ч. субвенция на исполнение полномочий по расчету и предоставлению дотаций бюджетам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37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 02 04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7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04014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1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04999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2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522,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0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19.12..2012 г.  № 47  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 бюджетов поселений в 2013 году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088"/>
      </w:tblGrid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капитальный ремонт муниципального жилого фонда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2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реализацию муниципальной долгосрочной целевой программы «Развитие автомобильных дорог общего пользования местного значения в Островском районе Псковской области в период 2012-2014 г.г.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53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1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19.12..2012 г.  № 47  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ые межбюджетные трансферты, поступающие из  бюджетов поселений </w:t>
      </w:r>
    </w:p>
    <w:p>
      <w:pPr>
        <w:pStyle w:val="Normal"/>
        <w:jc w:val="center"/>
        <w:rPr/>
      </w:pPr>
      <w:r>
        <w:rPr>
          <w:b/>
        </w:rPr>
        <w:t>на плановый период 2014 и 2015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5"/>
        <w:gridCol w:w="1610"/>
      </w:tblGrid>
      <w:tr>
        <w:trPr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капитальный ремонт муниципального жилого фонда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держание объектов водоснабжения и капитальный ремонт аварийной водопроводной сети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2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19.12..2012 г.  № 47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еналоговых доходов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3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208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3 00000 00 0000 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.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2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4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7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5085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6 3503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12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 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исления 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 (в бюджеты муниципальных районов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 xml:space="preserve">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3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4 и 2015 годов»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19.12..2012 г.  № 47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0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алоги  и сборы (по отмененным местным налогам и сбора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basedOn w:val="Style5"/>
    <w:qFormat/>
    <w:rPr>
      <w:rFonts w:ascii="Arial" w:hAnsi="Arial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49:00Z</dcterms:created>
  <dc:creator>*</dc:creator>
  <dc:description/>
  <cp:keywords/>
  <dc:language>en-US</dc:language>
  <cp:lastModifiedBy>user</cp:lastModifiedBy>
  <cp:lastPrinted>2012-12-20T09:45:00Z</cp:lastPrinted>
  <dcterms:modified xsi:type="dcterms:W3CDTF">2012-12-20T07:17:00Z</dcterms:modified>
  <cp:revision>5</cp:revision>
  <dc:subject/>
  <dc:title> </dc:title>
</cp:coreProperties>
</file>