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0.04.2012г. г. № 12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нято на 3  сессии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брания депутатов Островск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 утверждении графика прие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 депутат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депутатов Островского район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В соответствии со статьями 20, 21 Устава муниципального образования “Островский район”, с целью своевременного рассмотрения обращений граждан 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1. Утвердить график приёма граждан депутатами Собрания депутатов Островского района (согласно приложению)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 Данное решение опубликовать в газете “Островские вести”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                                                                              Л.П.Шершн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                                                                    П.Г. Мищенко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ГРАФИК  ПРИЕМА  ГРАЖДАН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ПУТАТАМИ СОБРАНИЯ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ЯТОГО СОЗЫВА</w:t>
      </w:r>
    </w:p>
    <w:p>
      <w:pPr>
        <w:pStyle w:val="Normal"/>
        <w:jc w:val="center"/>
        <w:rPr/>
      </w:pPr>
      <w:r>
        <w:rPr/>
        <w:t>ОДНОМАНДАТНЫЕ ОКРУГА</w:t>
      </w:r>
    </w:p>
    <w:tbl>
      <w:tblPr>
        <w:tblW w:w="963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41"/>
        <w:gridCol w:w="3177"/>
        <w:gridCol w:w="329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депутата, сл.телефон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иема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ске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Зино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-56-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9-43-5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бинет команд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\ч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35600, Остров-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-я и 4-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 18.00 до 19.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лов Александр Иван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50-13-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нтральная библиотек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помещение читального зал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месячно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-ый четверг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4.00 до 15.00</w:t>
            </w:r>
          </w:p>
        </w:tc>
      </w:tr>
      <w:tr>
        <w:trPr>
          <w:trHeight w:val="12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хайлов Александр Геннад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-11-38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51-68-3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В. Сергеева, 6а (газоэксплуатационная служба) кабинет начальни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ждая среда месяц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9.00 до 10.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рублевская Галина Мака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-63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09-574-26-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а №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бинет директор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месяч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етья сре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5.00 до 17.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икифоров Владимир Анатол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46-0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62-65-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25 Октября, д.3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бинет директора МУП «ПЖРЭУ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ждый второй понедельник месяц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8.30 до 10.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обышев Сергей Федор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21-607-28-0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 Большое Приезжево отделение Великорецкое, кабинет директор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ждый третий четверг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4.00 до 15.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ршнева Людмила Пет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13-4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8-981-351-10-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>1-</w:t>
            </w:r>
            <w:r>
              <w:rPr>
                <w:sz w:val="26"/>
                <w:szCs w:val="26"/>
                <w:u w:val="single"/>
                <w:lang w:val="ru-RU"/>
              </w:rPr>
              <w:t>й четверг месяц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 Шик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2-й четверг месяц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д. Воронцово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 xml:space="preserve">д. Городищ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Администрация Городищенской вол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3.00 до 14.0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 11.00 до 12.0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5.00 до 16.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ЕДИНЫЙ ИЗБИРАТЕЛЬНЫЙ ОКРУГ</w:t>
      </w:r>
    </w:p>
    <w:tbl>
      <w:tblPr>
        <w:tblW w:w="963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645"/>
        <w:gridCol w:w="3164"/>
        <w:gridCol w:w="2438"/>
      </w:tblGrid>
      <w:tr>
        <w:trPr>
          <w:tblHeader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депутата, сл.телеф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ием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</w:t>
            </w:r>
          </w:p>
        </w:tc>
      </w:tr>
      <w:tr>
        <w:trPr>
          <w:trHeight w:val="15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инчук Петр Михайл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19-5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360-85-9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енно-исторический музей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 Либкнехта д. 7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бинет директо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аждое последне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кресенье месяц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6.00 до 17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нчук Лили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он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24-2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694-51-4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а №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бинет директо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месяч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рвая сред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6.00 до 18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ярова Мари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-51-6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97-91-5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л. Пригородная д. 10А, Социально-реабилитационный центр для несовершеннолетних кабинет директор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ый вторник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.00 до 11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епанова Татья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19-4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06-223-94-8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25 Октября д. 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дание управления пенсионного фонда, зам. начальника (каб. №5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ретий четверг каждого месяца с 15.00 до 16.00 </w:t>
            </w:r>
          </w:p>
        </w:tc>
      </w:tr>
      <w:tr>
        <w:trPr>
          <w:trHeight w:val="124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ПРФ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киншин Николай Григор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60-49-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а №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бинет директо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жемесячно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торая сре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6.00 до 18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ПРФ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икин Владимир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0-49-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м Офицеров Остров-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СПРАВЕДЛИВ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енева Галина Николае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99-3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83-15-2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Рубин+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25 Октября д. 4/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вый вторник каждого месяц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 15.00 до 17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Д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тятко Иван Андре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-32-3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-911-375-45-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м Офицеров Остров-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50:00Z</dcterms:created>
  <dc:creator>1</dc:creator>
  <dc:description/>
  <dc:language>en-US</dc:language>
  <cp:lastModifiedBy>1</cp:lastModifiedBy>
  <cp:lastPrinted>2012-04-24T09:44:00Z</cp:lastPrinted>
  <dcterms:modified xsi:type="dcterms:W3CDTF">2007-05-15T15:38:00Z</dcterms:modified>
  <cp:revision>5</cp:revision>
  <dc:subject/>
  <dc:title>ПРОЕКТ</dc:title>
</cp:coreProperties>
</file>