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тровское районное Собрание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ход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подготовки  предприятий и организаций ЖКХ 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работе в осенне-зимний период 2012-2013 г.г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на 24.09.2012 г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ведомственная комиссия, утвержденная постановлением Администрации Островского района № 725 от 29. 06. 2012 г. «О мерах по подготовке жилищно – коммунального хозяйства, предприятий и организаций социальной сферы города и района к работе в отопительном сезоне 2011/2012 годов» работает  по пла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приятиям имеются планы мероприятий по подготовке объектов ЖКХ и социальной сферы района к отопительному сезону 2012 – 2013 годов со сроками их выполнения и источниками финансирования. Отчеты о выполненных работах ежемесячно сдаются в комитет ЖКХ, архитектуры и строительства администрации Остров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Островские теплосе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готовка котельных и тепловых сетей МУП «Островские тепловые сети» к отопительному сезону 2012-2013 г.г. осуществляется в соответствии с планом подготовки котельных и тепловых сетей МУП «Островские тепловые сети» к  отопительному сезону 2012-2013 г.г. Мероприятия по подготовке котельных к эксплуатации в отопительный сезон осуществляются согласно плана капитального ремонта котельных и тепловых сетей на 2012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оличество котельных  -  21 ед.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дготовлено полностью – 21 ед. (100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пловые сети  - 39,8 км, в т.ч. 2,2 км тепловые сети п. Крю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Подготовлено – 39,8 км. (100 %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Требовали замены – 1,192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ыполнено капремонтом – 1,192 (100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нужд МУП «Островские теплосети» на отопительный сезон 2012/2013 г.г. необходим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голь – 3700 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азут - 4200 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Запасы топлива  в  наличии на 18.09.2012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голь – 934,6 т. (25 %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азут -   1036,91 т (25 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нормативных и резервных запасов топлива для газовых котельных резервным топливом, для которых является мазут, в настоящее время МУП «Островские теплосети» заключены договора на поставку топлива с ООО «ТрансСервисОйл» (мазут) – 1000 т. и ООО                              «СибирьЭнергоРесурс» (уголь) – 1000 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сех котельных выполнены следующие работы: текущий и капитальный ремонт котельных, проведена чистка поверхностей нагрева котлов, экономайзеров, ревизия запорной арматуры, оборудования ХВО, электрооборудования, насосов, мазутного и газового хозяйства, оборудования топливоподачи и прочего оборуд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приятии МУП «Островские тепловые сети» на каждую котельную оформлены Акты готовности котельных  к эксплуатации в отопительном периоде 2012/2013 г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олженность за ТЭР предприятие не име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пительный сезон будет начат в соответствии с постановлением Администрации Островского района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Водоканал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сетей водопроводов и канализации проводится согласно плана мероприятий по подготовке к осенне-зимнему периоду 2012-2013 г.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15.09.2012 г. план мероприятий по МУП «Водоканал» выполнен на 90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частку водопровода выполнены следующие работы: текущий ремонт и обслуживание всех 127 водоразборных колонок, прочистка всех водопроводных колодцев, перекладка 250 п.м. водопроводной сети, что составляет 100 % от запланированных, произведена установка котла на водозаборе Остров-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частку канализации выполнены следующие работы: произведена прочистка и промывка канализационных сетей, ремонт запорной арматуры и сетей, ремонт канализационных колодцев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личие топлива МУП «Водоканал»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ль – в наличии  50 т.</w:t>
      </w:r>
    </w:p>
    <w:p>
      <w:pPr>
        <w:pStyle w:val="Normal"/>
        <w:spacing w:lineRule="auto" w:line="360"/>
        <w:ind w:firstLine="708"/>
        <w:rPr>
          <w:sz w:val="28"/>
          <w:szCs w:val="28"/>
          <w:vertAlign w:val="superscript"/>
        </w:rPr>
      </w:pPr>
      <w:r>
        <w:rPr>
          <w:sz w:val="28"/>
          <w:szCs w:val="28"/>
        </w:rPr>
        <w:t>- дрова -  50 м</w:t>
      </w:r>
      <w:r>
        <w:rPr>
          <w:sz w:val="28"/>
          <w:szCs w:val="28"/>
          <w:vertAlign w:val="superscript"/>
        </w:rPr>
        <w:t>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0 августа задолженность предприятия за электроэнергию составляла 6 млн. руб., в настоящее время – 4,7 млн. руб. Предприятие погашает имеющуюся задолженность.</w:t>
      </w:r>
    </w:p>
    <w:p>
      <w:pPr>
        <w:pStyle w:val="Normal"/>
        <w:spacing w:lineRule="auto" w:line="360"/>
        <w:ind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ОО «Дом-сервис», ООО «Жилсервис» </w:t>
      </w:r>
      <w:r>
        <w:rPr>
          <w:sz w:val="28"/>
          <w:szCs w:val="28"/>
        </w:rPr>
        <w:t>выполняют работы по текущему  ремонту жилого фонда  по   статье  «Содержание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ОО Дом-сервис» составлен план подготовки многоквартирных жилых домов, находящихся в управлении ООО «Дом-сервис» г. Острова к эксплуатации в осенне-зимний период 2012-2013 г.г. В соответствии с данным планом ООО «Дом-сервис» выполняет ремонт многоквартирных жил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ОО «Жилсервис» подготовка жилых домов к отопительному сезону 2012/2013 г.г. осуществляется по плану работ по подготовке к отопительному сезону 2012-2013 г.г. жилых домов м-на «Остров» и м-на «Строитель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настоящее время МО «Островский район» является участником областной адресной программы «Проведение капитального ремонта многоквартирных домов в 2012 году» – в ремонте находятся 6 многоквартирных жилых домов. Объем средств выделенный на реализацию данной программы: 7 191 319 руб. – Фонд, 2 399 664 руб. – областной бюдж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 новый этап адресной программе «Переселение граждан из аварийного жилищного фонда в 2012 года» - по данной программе будут расселены 7 многоквартирных домов. Объем средств выделенный на реализацию данной программы составляет:  38 090 500 руб. – Фонд, областной бюджет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ОМС Управление образ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личество учреждений                                     - 16 общеобразовательных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- 2 дополнительные образов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- 8 МД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разовательных учреждениях выполнена промывка системы ото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учреждения образования подготовлены к учебному го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</w:t>
        <w:tab/>
        <w:tab/>
        <w:tab/>
        <w:tab/>
        <w:tab/>
        <w:tab/>
        <w:tab/>
        <w:t xml:space="preserve">      Г. Н. Кисел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21:00Z</dcterms:created>
  <dc:creator>настя</dc:creator>
  <dc:description/>
  <cp:keywords/>
  <dc:language>en-US</dc:language>
  <cp:lastModifiedBy>настя</cp:lastModifiedBy>
  <cp:lastPrinted>2012-09-19T16:04:00Z</cp:lastPrinted>
  <dcterms:modified xsi:type="dcterms:W3CDTF">2012-09-24T06:03:00Z</dcterms:modified>
  <cp:revision>7</cp:revision>
  <dc:subject/>
  <dc:title>Главе Островского района</dc:title>
</cp:coreProperties>
</file>