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/>
          <w:i/>
          <w:sz w:val="24"/>
        </w:rPr>
      </w:pPr>
      <w:r>
        <w:rPr/>
        <w:drawing>
          <wp:inline distT="0" distB="0" distL="0" distR="0">
            <wp:extent cx="438150" cy="54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>
          <w:u w:val="single"/>
        </w:rPr>
        <w:t xml:space="preserve">от 27.01.2012г. .№ 350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</w:rPr>
        <w:t xml:space="preserve">           </w:t>
      </w:r>
      <w:r>
        <w:rPr/>
        <w:t>г.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о  на  56 сессии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йона четвёр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граждении Почетной грам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Ост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постановлением Островского районного Собрания депутатов от 22.09.2005 г. № 201 (в ред. от 25.01.2011г. № 287)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а большой личный вклад в развитие местного самоуправления и активное участие в общественной жизни района наградить Почетной грамотой Собрания депутатов Островского района и вручить денежную премию в размере  1000 рублей каждому депутату за счет средств Собрания депутатов Островского района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Лодыгина Наталья Ивановна — депутат по избирательному округу №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анчук Лилия Ароновна — депутат по избирательному округу № 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рублевская Галина Макаровна — депутат по избирательному округу № 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горов Александр Борисович — депутат по избирательному округу № 10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тровского района                                                                     Л.П.Шерш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Островского района                                                        П. Г. Мищенков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ind w:left="1134" w:right="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Times New Roman" w:cs="Calibri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alibri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38:00Z</dcterms:created>
  <dc:creator>Admin</dc:creator>
  <dc:description/>
  <dc:language>en-US</dc:language>
  <cp:lastModifiedBy>Admin</cp:lastModifiedBy>
  <cp:lastPrinted>2012-02-01T11:52:00Z</cp:lastPrinted>
  <dcterms:modified xsi:type="dcterms:W3CDTF">2011-11-29T06:38:00Z</dcterms:modified>
  <cp:revision>2</cp:revision>
  <dc:subject/>
  <dc:title>Проект</dc:title>
</cp:coreProperties>
</file>