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26.09.2012 г. </w:t>
      </w:r>
      <w:r>
        <w:rPr/>
        <w:t>№_</w:t>
      </w:r>
      <w:r>
        <w:rPr>
          <w:u w:val="single"/>
        </w:rPr>
        <w:t xml:space="preserve">39  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9  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 пято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 внесении изменений в Положение о порядке выплаты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материальной помощи муниципальным служащим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администрации Островского района и иных органов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местного самоуправления Островского района,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утвержденное Решением Собрания депутатов </w:t>
      </w:r>
    </w:p>
    <w:p>
      <w:pPr>
        <w:pStyle w:val="Normal"/>
        <w:autoSpaceDE w:val="false"/>
        <w:rPr>
          <w:bCs/>
        </w:rPr>
      </w:pPr>
      <w:r>
        <w:rPr>
          <w:bCs/>
        </w:rPr>
        <w:t>Островского района от 26.09.2007 № 4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. 20 Устава муниципального образования «Островский район»,  Островское районное Собрание депута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изменения в </w:t>
      </w:r>
      <w:r>
        <w:rPr>
          <w:bCs/>
          <w:sz w:val="26"/>
          <w:szCs w:val="26"/>
        </w:rPr>
        <w:t xml:space="preserve">Положение о порядке выплаты материальной помощи муниципальным служащим администрации Островского района и иных органов местного самоуправления Островского района, утвержденное </w:t>
      </w:r>
      <w:r>
        <w:rPr>
          <w:sz w:val="26"/>
          <w:szCs w:val="26"/>
        </w:rPr>
        <w:t>решением Собрания депута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тровского района </w:t>
      </w:r>
      <w:r>
        <w:rPr>
          <w:bCs/>
          <w:sz w:val="26"/>
          <w:szCs w:val="26"/>
        </w:rPr>
        <w:t>от 26.09.2007 № 44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 Собрания депутатов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П.Г. Мищенков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к решению</w:t>
      </w:r>
    </w:p>
    <w:p>
      <w:pPr>
        <w:pStyle w:val="Normal"/>
        <w:autoSpaceDE w:val="false"/>
        <w:jc w:val="right"/>
        <w:rPr/>
      </w:pPr>
      <w:r>
        <w:rPr/>
        <w:t>Собрания депутатов</w:t>
      </w:r>
    </w:p>
    <w:p>
      <w:pPr>
        <w:pStyle w:val="Normal"/>
        <w:autoSpaceDE w:val="false"/>
        <w:jc w:val="right"/>
        <w:rPr/>
      </w:pPr>
      <w:r>
        <w:rPr/>
        <w:t>Ост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26.09.2012г.  № 39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Я В ПОЛОЖЕНИЕ О ПОРЯДКЕ ВЫПЛАТЫ МАТЕРИАЛЬНОЙ ПОМОЩИ МУНИЦИПАЛЬНЫМ СЛУЖАЩИМ АДМИНИСТРАЦИИ ОСТРОВСКОГО РАЙОНА И ИНЫХ ОРГАНОВ МЕСТНОГО САМОУПРАВЛЕНИЯ ОСТРОВ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Абзац 2 пункта 3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«Дополнительно, за счет средств экономии фонда оплаты труда, муниципальным служащим оказывается материальная помощь в размере 3000 рублей в связи со смертью близких родственников (родителей, супругов, детей)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Материальная помощь оказывается по заявлению на имя руководителя органа местного самоуправления при наступлении обстоятельств независимо от категории должности работника, времени работы в должности и условий трудового договора. Указанные обстоятельства подтверждаются копией документа (свидетельства о смерти), заверенного в кадровой службе. Выплата производится на основании муниципального правового акта руководителя органа местного самоуправления.»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9-28T09:12:00Z</cp:lastPrinted>
  <dcterms:modified xsi:type="dcterms:W3CDTF">2012-08-16T11:18:00Z</dcterms:modified>
  <cp:revision>60</cp:revision>
  <dc:subject/>
  <dc:title/>
</cp:coreProperties>
</file>