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2.2024 № 95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0.11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Социальная поддержка граждан и реализация демографической политики в муниципальном образовании» (Приложение 5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циальная поддержка граждан и реализация демографической политики в муниципальном образовании» (Приложение 6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183 51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9 930,38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183 51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9 930,38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18 183 515,4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76 299 930,38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129 51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28 014,00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129 51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28 014,00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52 129 510,5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53 428 014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701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25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тдельных переданных государственных полномочий</w:t>
              <w:br/>
              <w:t>2. Социальная поддержка отдельных категорий граждан</w:t>
            </w:r>
          </w:p>
        </w:tc>
      </w:tr>
      <w:tr>
        <w:trPr>
          <w:trHeight w:val="17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чел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рганами местного самоуправления отдельных переданных государственных полномочий</w:t>
              <w:br/>
              <w:t>2. Социальная поддержка граждан и реализация демографической политики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06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66 255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0 875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66 255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0 875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33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5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ая поддержка граждан и реализация демографической политики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0 766 255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 885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6 860 1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7 020 875,00 руб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9 93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183 515,45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9 518,0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39 971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425 532,67</w:t>
            </w:r>
          </w:p>
        </w:tc>
      </w:tr>
      <w:tr>
        <w:trPr>
          <w:trHeight w:val="191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9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64 184,95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28 0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129 510,5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9 518,0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50 429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859 992,4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50 429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859 992,4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03 3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362 910,8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 08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9 081,67</w:t>
            </w:r>
          </w:p>
        </w:tc>
      </w:tr>
      <w:tr>
        <w:trPr>
          <w:trHeight w:val="3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5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9 518,07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3 45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01 185,45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 1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8 332,6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8 61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74 417,52</w:t>
            </w:r>
          </w:p>
        </w:tc>
      </w:tr>
      <w:tr>
        <w:trPr>
          <w:trHeight w:val="5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6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49 184,95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9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64 18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9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64 184,9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7 1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10 369,13</w:t>
            </w:r>
          </w:p>
        </w:tc>
      </w:tr>
      <w:tr>
        <w:trPr>
          <w:trHeight w:val="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 3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7 634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0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66 255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41 975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41 975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4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12 375,32</w:t>
            </w:r>
          </w:p>
        </w:tc>
      </w:tr>
      <w:tr>
        <w:trPr>
          <w:trHeight w:val="9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1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  <w:tr>
        <w:trPr>
          <w:trHeight w:val="1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41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38:00Z</dcterms:modified>
  <cp:revision>5</cp:revision>
  <dc:subject/>
  <dc:title>П с к о в с к а я  о б л а с т ь</dc:title>
</cp:coreProperties>
</file>