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5.03.2024 № 23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 (на 31.03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образования, молодежной политики, физической культуры и спорта в муниципальном образован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Развитие образования, молодежной политики, физической культуры и спорта в муниципальном образовании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муниципальной программы «Ресурсное обеспечение подпрограммы «Развитие физической культуры и спорта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Паспорт подпрограммы «Обеспечение реализации основных мероприятий муниципальной программы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еспечение реализации основных мероприятий муниципальной программы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ложение 4 к муниципальной программе Островского района «Развитие образования, молодежной политики, физической культуры и спорта в муниципальном образовании» «Ресурсное обеспечение реализации муниципальной программы за счет средств бюджета муниципального образования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8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разования, молодежной политики, физической культуры и спорта в муниципальном образовании</w:t>
            </w:r>
          </w:p>
        </w:tc>
      </w:tr>
      <w:tr>
        <w:trPr>
          <w:trHeight w:val="11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15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ности и качества образования, повышение эффективности реализации молодежной политики, формирование потребности в занятиях физической культурой и спортом у различных категорий населения, пропаганда здорового образа жизни</w:t>
            </w:r>
          </w:p>
        </w:tc>
      </w:tr>
      <w:tr>
        <w:trPr>
          <w:trHeight w:val="9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школьного, общего и дополнительного образования</w:t>
              <w:br/>
              <w:t>2. Формирование комплексной системы гражданско-патриотического воспитания молодежи, интеграция в социокультурную жизнь общества</w:t>
              <w:br/>
              <w:t>3. Развитие системы мотивации жителей муниципального образования к занятию физической культурой и спортом, ведению здорового образа жизни</w:t>
              <w:br/>
              <w:t>4. Создание условий для обеспечения защиты прав и интересов детей</w:t>
              <w:br/>
              <w:t>5. 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189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(%)</w:t>
              <w:br/>
              <w:t>3. Доля молодых людей, участвующих в мероприятиях в рамках молодежной политики, по отношению к общему числу молодежи (%)</w:t>
              <w:br/>
              <w:t>4. Доля населения, систематически занимающегося физической культурой и спортом (%)</w:t>
              <w:br/>
              <w:t>5. Количество детей-сирот и детей, оставшихся без попечения родителей, обеспеченных жилыми помещениями (чел.)</w:t>
            </w:r>
          </w:p>
        </w:tc>
      </w:tr>
      <w:tr>
        <w:trPr>
          <w:trHeight w:val="100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дошкольного, общего, дополнительного образования</w:t>
              <w:br/>
              <w:t>2. Молодое поколение</w:t>
              <w:br/>
              <w:t>3. Развитие физической культуры и спорта</w:t>
              <w:br/>
              <w:t>4. Развитие системы защиты прав детей</w:t>
              <w:br/>
              <w:t>5. Обеспечение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4 397 700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49 025,16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4 397 700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49 025,16</w:t>
            </w:r>
          </w:p>
        </w:tc>
      </w:tr>
      <w:tr>
        <w:trPr>
          <w:trHeight w:val="132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58 %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72 %</w:t>
              <w:br/>
              <w:t>3. Доля молодых людей, участвующих в мероприятиях в рамках молодежной политики, по отношению к общему числу молодежи 55 %</w:t>
              <w:br/>
              <w:t>4. Доля населения, систематически занимающегося физической культурой и спортом 35 %</w:t>
              <w:br/>
              <w:t>5. Количество детей-сирот и детей, оставшихся без попечения родителей, обеспеченных жилыми помещениями 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образования, молодежной политики, физической культуры и спорта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294 397 700,5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2 715 232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32 733 443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68 949 025,16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03"/>
        <w:gridCol w:w="1701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школьного, общего, дополнительного образования</w:t>
            </w:r>
          </w:p>
        </w:tc>
      </w:tr>
      <w:tr>
        <w:trPr>
          <w:trHeight w:val="2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8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доставления доступного и качественного дошкольного, общего и дополнительного образования</w:t>
            </w:r>
          </w:p>
        </w:tc>
      </w:tr>
      <w:tr>
        <w:trPr>
          <w:trHeight w:val="150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полнительного образования в сфере культуры и искусства</w:t>
              <w:br/>
              <w:t>2. Обеспечение предоставления доступного и качественного дополнительного образования в сфере физической культуры и спорта</w:t>
              <w:br/>
              <w:t>3. Обеспечение предоставления доступного и качественного дошкольного образования</w:t>
              <w:br/>
              <w:t>4. Обеспечение предоставления доступного и качественного общего образования</w:t>
              <w:br/>
              <w:t>5. Организация внешкольной работы с детьми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еализация мероприятий по комплексному развитию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еализация мероприятий по патриотическому воспитание граждан Российской Федерации</w:t>
            </w:r>
          </w:p>
        </w:tc>
      </w:tr>
      <w:tr>
        <w:trPr>
          <w:trHeight w:val="12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%</w:t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нешкольная работа с детьми</w:t>
              <w:br/>
              <w:t>2. Дополнительное образование в сфере культуры и искусства</w:t>
              <w:br/>
              <w:t>3. Дополнительное образование в сфере физической культуры и спорта</w:t>
              <w:br/>
              <w:t>4. Дошкольное образование</w:t>
              <w:br/>
              <w:t>5. Общее образование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Патриотическое воспитание граждан Российской Федерации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9 309 32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628 539,16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9 309 327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628 539,16</w:t>
            </w:r>
          </w:p>
        </w:tc>
      </w:tr>
      <w:tr>
        <w:trPr>
          <w:trHeight w:val="79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58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54.5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72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дошкольного, общего, дополните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1 229 309 327,8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7 218 645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93 462 14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58 628 539,16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68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изической культуры и спорта</w:t>
            </w:r>
          </w:p>
        </w:tc>
      </w:tr>
      <w:tr>
        <w:trPr>
          <w:trHeight w:val="43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25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истемы мотивации жителей муниципального образования к занятию физической культурой и спортом, ведению здорового образа жизни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ормирование потребности в занятиях физической культурой и спортом у различных категорий населения, внедрение здорового образа жизни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систематически занимающегося физической культурой и спортом - %</w:t>
              <w:br/>
              <w:t>2. Количество обучающихся образовательных учреждений, принимающих участие в спортивно-массовых мероприятиях - чел.</w:t>
            </w:r>
          </w:p>
        </w:tc>
      </w:tr>
      <w:tr>
        <w:trPr>
          <w:trHeight w:val="86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Развитие физической культуры и массового спорта</w:t>
            </w:r>
          </w:p>
        </w:tc>
      </w:tr>
      <w:tr>
        <w:trPr>
          <w:trHeight w:val="218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60 28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30,00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60 28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30,00</w:t>
            </w:r>
          </w:p>
        </w:tc>
      </w:tr>
      <w:tr>
        <w:trPr>
          <w:trHeight w:val="14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населения, систематически занимающегося физической культурой и спортом - 35 %</w:t>
              <w:br/>
              <w:t>2. Количество обучающихся образовательных учреждений, принимающих участие в спортивно-массовых мероприятиях - 2300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физической культуры и 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31 560 288,3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 301 100,00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5 624 858,3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634 330,00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7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основных мероприятий муниципальной программы</w:t>
            </w:r>
          </w:p>
        </w:tc>
      </w:tr>
      <w:tr>
        <w:trPr>
          <w:trHeight w:val="41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правления, ведения учета и отчетност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ед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Управление, ведение учета и отчетности</w:t>
            </w:r>
          </w:p>
        </w:tc>
      </w:tr>
      <w:tr>
        <w:trPr>
          <w:trHeight w:val="226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16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реализации основных мероприяти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13 714 309,3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4 209 900,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 938 701,31 руб.</w:t>
      </w:r>
    </w:p>
    <w:p>
      <w:pPr>
        <w:sectPr>
          <w:type w:val="nextPage"/>
          <w:pgSz w:w="11906" w:h="16838"/>
          <w:pgMar w:left="1701" w:right="850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4 565 708,00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02"/>
        <w:gridCol w:w="2980"/>
        <w:gridCol w:w="1704"/>
        <w:gridCol w:w="1701"/>
        <w:gridCol w:w="1701"/>
        <w:gridCol w:w="1843"/>
      </w:tblGrid>
      <w:tr>
        <w:trPr>
          <w:tblHeader w:val="true"/>
          <w:trHeight w:val="319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07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949 025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4 397 700,56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637 869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 350 82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362 64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8 351 341,1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81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79 86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316 5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 077 493,48</w:t>
            </w:r>
          </w:p>
        </w:tc>
      </w:tr>
      <w:tr>
        <w:trPr>
          <w:trHeight w:val="395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12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8 628 53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9 309 327,82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795 64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35 4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50 439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2 681 522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2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26 70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627 805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Дошкольно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954 75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399 88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122 199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7 476 832,66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74 45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23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858 529,91</w:t>
            </w:r>
          </w:p>
        </w:tc>
      </w:tr>
      <w:tr>
        <w:trPr>
          <w:trHeight w:val="139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39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15 482,24</w:t>
            </w:r>
          </w:p>
        </w:tc>
      </w:tr>
      <w:tr>
        <w:trPr>
          <w:trHeight w:val="3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70 000,00</w:t>
            </w:r>
          </w:p>
        </w:tc>
      </w:tr>
      <w:tr>
        <w:trPr>
          <w:trHeight w:val="4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2 000,00</w:t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0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 287,00</w:t>
            </w:r>
          </w:p>
        </w:tc>
      </w:tr>
      <w:tr>
        <w:trPr>
          <w:trHeight w:val="195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4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 65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11 900,00</w:t>
            </w:r>
          </w:p>
        </w:tc>
      </w:tr>
      <w:tr>
        <w:trPr>
          <w:trHeight w:val="84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51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по капитальному ремонту муниципальных образовательных организац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</w:tr>
      <w:tr>
        <w:trPr>
          <w:trHeight w:val="6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72 000,00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ще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549 268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284 78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562 239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8 396 297,0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08 4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83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770 030,89</w:t>
            </w:r>
          </w:p>
        </w:tc>
      </w:tr>
      <w:tr>
        <w:trPr>
          <w:trHeight w:val="48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2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73 367,00</w:t>
            </w:r>
          </w:p>
        </w:tc>
      </w:tr>
      <w:tr>
        <w:trPr>
          <w:trHeight w:val="2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питани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6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12 760,00</w:t>
            </w:r>
          </w:p>
        </w:tc>
      </w:tr>
      <w:tr>
        <w:trPr>
          <w:trHeight w:val="3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0 000,00</w:t>
            </w:r>
          </w:p>
        </w:tc>
      </w:tr>
      <w:tr>
        <w:trPr>
          <w:trHeight w:val="63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4 429,00</w:t>
            </w:r>
          </w:p>
        </w:tc>
      </w:tr>
      <w:tr>
        <w:trPr>
          <w:trHeight w:val="14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2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26 6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 8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 246 026,50</w:t>
            </w:r>
          </w:p>
        </w:tc>
      </w:tr>
      <w:tr>
        <w:trPr>
          <w:trHeight w:val="53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1 1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6 42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401 064,6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24 6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21 250,80</w:t>
            </w:r>
          </w:p>
        </w:tc>
      </w:tr>
      <w:tr>
        <w:trPr>
          <w:trHeight w:val="12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000,00</w:t>
            </w:r>
          </w:p>
        </w:tc>
      </w:tr>
      <w:tr>
        <w:trPr>
          <w:trHeight w:val="46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6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95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481 500,00</w:t>
            </w:r>
          </w:p>
        </w:tc>
      </w:tr>
      <w:tr>
        <w:trPr>
          <w:trHeight w:val="4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7 27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3 75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57 575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88 605,24</w:t>
            </w:r>
          </w:p>
        </w:tc>
      </w:tr>
      <w:tr>
        <w:trPr>
          <w:trHeight w:val="77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5 70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460 2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575 960,82</w:t>
            </w:r>
          </w:p>
        </w:tc>
      </w:tr>
      <w:tr>
        <w:trPr>
          <w:trHeight w:val="42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</w:tr>
      <w:tr>
        <w:trPr>
          <w:trHeight w:val="6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5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</w:tr>
      <w:tr>
        <w:trPr>
          <w:trHeight w:val="32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Правительства Псковской области в рамках основного мероприятия «Общее образование»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Дополнительное образование в сфере культуры и искусств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858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788 7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Внешкольная работа с детьм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7 41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0 5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5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333 502,4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8 07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0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55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770 667,49</w:t>
            </w:r>
          </w:p>
        </w:tc>
      </w:tr>
      <w:tr>
        <w:trPr>
          <w:trHeight w:val="40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46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</w:tr>
      <w:tr>
        <w:trPr>
          <w:trHeight w:val="53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35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3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«Дополнительное образование в сфере физической культуры и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674 8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3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14 8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 «Реализация федерального проекта "Успех каждого ребенк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15 613,44</w:t>
            </w:r>
          </w:p>
        </w:tc>
      </w:tr>
      <w:tr>
        <w:trPr>
          <w:trHeight w:val="3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</w:tr>
      <w:tr>
        <w:trPr>
          <w:trHeight w:val="95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4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7 «Реализация программы приграничного сотрудничества "Россия-Эстония 2014-2020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</w:tr>
      <w:tr>
        <w:trPr>
          <w:trHeight w:val="4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</w:tr>
      <w:tr>
        <w:trPr>
          <w:trHeight w:val="1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на реализацию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8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1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32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9 «Патриотическое воспитание граждан Российской Федерац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2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7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84 476,9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Молодо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2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34 493,67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 3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5 509,15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04 400,00</w:t>
            </w:r>
          </w:p>
        </w:tc>
      </w:tr>
      <w:tr>
        <w:trPr>
          <w:trHeight w:val="9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 584,5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Молодеж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4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64 4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2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62 400,00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ведение мероприятия по организации отдыха детей в каникулярное врем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68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5 822,4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</w:tr>
      <w:tr>
        <w:trPr>
          <w:trHeight w:val="2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822,4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Патриотическое воспит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атрио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584,52</w:t>
            </w:r>
          </w:p>
        </w:tc>
      </w:tr>
      <w:tr>
        <w:trPr>
          <w:trHeight w:val="23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560 288,3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60 288,3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Физическая культура и спорт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4 3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60 288,33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физической культуры и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46 858,33</w:t>
            </w:r>
          </w:p>
        </w:tc>
      </w:tr>
      <w:tr>
        <w:trPr>
          <w:trHeight w:val="221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участием в официальных спортивных и физкультурных мероприятиях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 000,00</w:t>
            </w:r>
          </w:p>
        </w:tc>
      </w:tr>
      <w:tr>
        <w:trPr>
          <w:trHeight w:val="7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30,00</w:t>
            </w:r>
          </w:p>
        </w:tc>
      </w:tr>
      <w:tr>
        <w:trPr>
          <w:trHeight w:val="3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, связанных с этапами (в том числе подготовительными) строительства плавательного бассейна в г. Остров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50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5.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работку проектно-сметной документации и устройства (возведения) «умной» спортивной площадк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</w:tr>
      <w:tr>
        <w:trPr>
          <w:trHeight w:val="63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Развитие физической культуры и массового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6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в виде имущественного взнос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системы защиты прав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97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379 281,4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6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8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2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рофилактике безнадзорности и правонарушений несовершеннолетним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3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5 «Обеспечение реализации основных мероприятий муниципа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5.1 «Управление, ведение учета и отчет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5 7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14 309,3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43:00Z</dcterms:created>
  <dc:creator>Анна</dc:creator>
  <dc:description/>
  <cp:keywords/>
  <dc:language>en-US</dc:language>
  <cp:lastModifiedBy>User</cp:lastModifiedBy>
  <cp:lastPrinted>2023-06-13T12:06:00Z</cp:lastPrinted>
  <dcterms:modified xsi:type="dcterms:W3CDTF">2025-04-11T07:52:00Z</dcterms:modified>
  <cp:revision>4</cp:revision>
  <dc:subject/>
  <dc:title>П с к о в с к а я  о б л а с т ь</dc:title>
</cp:coreProperties>
</file>