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2.2024 № 94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0.11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«Молодое поколение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муниципальной программы «Ресурсное обеспечение подпрограммы «Молодое поколение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аспорт подпрограммы «Развитие физической культуры и спорта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аздел муниципальной программы «Ресурсное обеспечение подпрограммы «Развитие физической культуры и спорта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 Паспорт подпрограммы «Обеспечение реализации основных мероприятий муниципальной программы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еспечение реализации основных мероприятий муниципальной программы» (Приложение 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Островского района «Развитие образования, молодежной политики, физической культуры и спорта в муниципальном образовании» «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» (Приложение 1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2. </w:t>
      </w: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1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7 516 74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068 069,12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7 516 744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068 069,12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37 516 744,5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12 068 069,12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8 173 29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492 503,72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8 173 29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492 503,72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68 173 292,3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7 492 503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559"/>
        <w:gridCol w:w="1418"/>
        <w:gridCol w:w="1418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9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ое поколение</w:t>
            </w:r>
          </w:p>
        </w:tc>
      </w:tr>
      <w:tr>
        <w:trPr>
          <w:trHeight w:val="59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11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комплексной системы гражданско-патриотического воспитания молодежи, интеграция в социокультурную жизнь общества</w:t>
            </w:r>
          </w:p>
        </w:tc>
      </w:tr>
      <w:tr>
        <w:trPr>
          <w:trHeight w:val="141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рганизация временного трудоустройства несовершеннолетних граждан</w:t>
              <w:br/>
              <w:t>2. Проведение мероприятий по организации отдыха детей в каникулярное время</w:t>
              <w:br/>
              <w:t>3. Развитие и совершенствование системы патриотического воспитания молодежи</w:t>
              <w:br/>
              <w:t>4. Создание условий для проявления и развития потенциала молодых людей, самоопределения молодежи, вовлечение молодежи в решение вопросов местного значения</w:t>
              <w:br/>
              <w:t>5. Создание условий для реализации мероприятий в сфере занятости населения</w:t>
            </w:r>
          </w:p>
        </w:tc>
      </w:tr>
      <w:tr>
        <w:trPr>
          <w:trHeight w:val="192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молодых людей, участвующих в мероприятиях в рамках молодежной политики, по отношению к общему числу молодежи - %</w:t>
              <w:br/>
              <w:t>2. Доля молодых людей, принимающих участие в добровольческой (волонтерской) деятельности в рамках молодежной политики, по отношению к общему количеству молодежи - %</w:t>
              <w:br/>
              <w:t>3. Количество трудоустроенных несовершеннолетних граждан в возрасте 14-18 лет в свободное от учебы время - чел.</w:t>
              <w:br/>
              <w:t>4. Доля молодых людей, участвующих в мероприятиях по патриотическому воспитанию, от общей численности школьников и студентов - %</w:t>
              <w:br/>
              <w:t>5. Доля детей в возрасте от 5 до 18 лет, охваченных отдыхом и оздоровлением, от общего числа детей данной возрастной категории - %</w:t>
            </w:r>
          </w:p>
        </w:tc>
      </w:tr>
      <w:tr>
        <w:trPr>
          <w:trHeight w:val="52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ременное трудоустройство несовершеннолетних граждан</w:t>
              <w:br/>
              <w:t>2. Молодежь</w:t>
              <w:br/>
              <w:t>3. Патриотическое воспитание</w:t>
              <w:br/>
              <w:t>4. Проведение мероприятия по организации отдыха детей в каникулярное время</w:t>
              <w:br/>
              <w:t>5. Реализация мероприятий в сфере занятости населения</w:t>
            </w:r>
          </w:p>
        </w:tc>
      </w:tr>
      <w:tr>
        <w:trPr>
          <w:trHeight w:val="45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3 68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1 792,16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3 68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1 792,16</w:t>
            </w:r>
          </w:p>
        </w:tc>
      </w:tr>
      <w:tr>
        <w:trPr>
          <w:trHeight w:val="201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молодых людей, участвующих в мероприятиях в рамках молодежной политики, по отношению к общему числу молодежи - 55 %</w:t>
              <w:br/>
              <w:t>2. Доля молодых людей, принимающих участие в добровольческой (волонтерской) деятельности в рамках молодежной политики, по отношению к общему количеству молодежи - 2 %</w:t>
              <w:br/>
              <w:t>3. Количество трудоустроенных несовершеннолетних граждан в возрасте 14-18 лет в свободное от учебы время - 40 чел.</w:t>
              <w:br/>
              <w:t>4. Доля молодых людей, участвующих в мероприятиях по патриотическому воспитанию, от общей численности школьников и студентов - 54 %</w:t>
              <w:br/>
              <w:t>5. Доля детей в возрасте от 5 до 18 лет, охваченных отдыхом и оздоровлением, от общего числа детей данной возрастной категории - 10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лодое поко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8 233 685,8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837 780,8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 374 112,7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 021 792,16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 7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68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мотивации жителей муниципального образования к занятию физической культурой и спортом, ведению здорового образа жизн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ормирование потребности в занятиях физической культурой и спортом у различных категорий населения, внедрение здорового образа жизни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%</w:t>
              <w:br/>
              <w:t>2. Количество обучающихся образовательных учреждений, принимающих участие в спортивно-массовых мероприятиях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Развитие физической культуры и массового спорта</w:t>
            </w:r>
          </w:p>
        </w:tc>
      </w:tr>
      <w:tr>
        <w:trPr>
          <w:trHeight w:val="21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03 56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03 56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35 %</w:t>
              <w:br/>
              <w:t>2. Количество обучающихся образовательных учреждений, принимающих участие в спортивно-массовых мероприятиях - 2300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33 403 568,4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301 1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5 624 858,3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2 477 610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основных мероприятий муниципальной программы</w:t>
            </w:r>
          </w:p>
        </w:tc>
      </w:tr>
      <w:tr>
        <w:trPr>
          <w:trHeight w:val="41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правления, ведения учета и отчетност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ед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Управление, ведение учета и отчетности</w:t>
            </w:r>
          </w:p>
        </w:tc>
      </w:tr>
      <w:tr>
        <w:trPr>
          <w:trHeight w:val="226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21 27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2 670,16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21 27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2 670,16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16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реализации основных мероприяти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5 021 271,4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4 209 900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 938 701,3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5 872 670,1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15"/>
        <w:gridCol w:w="2201"/>
        <w:gridCol w:w="1260"/>
        <w:gridCol w:w="1276"/>
        <w:gridCol w:w="1275"/>
        <w:gridCol w:w="1560"/>
        <w:gridCol w:w="1559"/>
        <w:gridCol w:w="1559"/>
      </w:tblGrid>
      <w:tr>
        <w:trPr>
          <w:tblHeader w:val="true"/>
          <w:trHeight w:val="64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дпрограммы, ведомственной целевой программы, основного мероприятия, муниципальной услуги (работы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 объема услуги (работы), единица измерения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оказание муниципальной услуги (выполнение работы), руб.</w:t>
            </w:r>
          </w:p>
        </w:tc>
      </w:tr>
      <w:tr>
        <w:trPr>
          <w:tblHeader w:val="true"/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Развитие дошкольного, общего, дополнительного образования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47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74 45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53 466,43</w:t>
            </w:r>
          </w:p>
        </w:tc>
      </w:tr>
      <w:tr>
        <w:trPr>
          <w:trHeight w:val="10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-инвалидов, детей-сирот и детей, оставшихся без попечения родителей, детей с туберкулезной интоксикаци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46 39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5 000,0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 - детей-инвалид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17 000,00</w:t>
            </w:r>
          </w:p>
        </w:tc>
      </w:tr>
      <w:tr>
        <w:trPr>
          <w:trHeight w:val="161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04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37 000,00</w:t>
            </w:r>
          </w:p>
        </w:tc>
      </w:tr>
      <w:tr>
        <w:trPr>
          <w:trHeight w:val="9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12,6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78 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8 4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919 290,00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едагогических работников, получающих выплаты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05 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7 000,00</w:t>
            </w:r>
          </w:p>
        </w:tc>
      </w:tr>
      <w:tr>
        <w:trPr>
          <w:trHeight w:val="170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26 6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229 0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культуры и искусств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439 61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62 4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Внешкольная работа с детьми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98 07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17 0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62 8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физической культуры и спорт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9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91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43 5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Молодое поколение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, е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29 1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 6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 0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4"/>
        <w:gridCol w:w="2980"/>
        <w:gridCol w:w="1562"/>
        <w:gridCol w:w="1559"/>
        <w:gridCol w:w="1560"/>
        <w:gridCol w:w="1842"/>
      </w:tblGrid>
      <w:tr>
        <w:trPr>
          <w:tblHeader w:val="true"/>
          <w:trHeight w:val="36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 068 069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7 516 744,52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99 926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188 185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5 176 879,8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15 48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76 445,56</w:t>
            </w:r>
          </w:p>
        </w:tc>
      </w:tr>
      <w:tr>
        <w:trPr>
          <w:trHeight w:val="3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08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492,6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492 503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8 173 292,3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630 103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8 261 187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912 1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599 294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953 927,2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53 466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75 296,34</w:t>
            </w:r>
          </w:p>
        </w:tc>
      </w:tr>
      <w:tr>
        <w:trPr>
          <w:trHeight w:val="12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15 482,24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3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7 900,00</w:t>
            </w:r>
          </w:p>
        </w:tc>
      </w:tr>
      <w:tr>
        <w:trPr>
          <w:trHeight w:val="7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2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 328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6 328,1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745 509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579 56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919 2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05 720,89</w:t>
            </w:r>
          </w:p>
        </w:tc>
      </w:tr>
      <w:tr>
        <w:trPr>
          <w:trHeight w:val="5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0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52 76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2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0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22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579 026,50</w:t>
            </w:r>
          </w:p>
        </w:tc>
      </w:tr>
      <w:tr>
        <w:trPr>
          <w:trHeight w:val="4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0 5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82 650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79 250,80</w:t>
            </w:r>
          </w:p>
        </w:tc>
      </w:tr>
      <w:tr>
        <w:trPr>
          <w:trHeight w:val="7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3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1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29 500,00</w:t>
            </w:r>
          </w:p>
        </w:tc>
      </w:tr>
      <w:tr>
        <w:trPr>
          <w:trHeight w:val="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1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2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1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7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8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86 800,00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1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2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28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43 0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6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73 0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340 8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77 967,49</w:t>
            </w:r>
          </w:p>
        </w:tc>
      </w:tr>
      <w:tr>
        <w:trPr>
          <w:trHeight w:val="3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4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4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86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6 800,00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3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8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5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1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2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2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1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1 792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3 685,8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 4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4 421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 4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75 772,0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08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492,6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 22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 22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3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9 194,45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3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94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72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72,00</w:t>
            </w:r>
          </w:p>
        </w:tc>
      </w:tr>
      <w:tr>
        <w:trPr>
          <w:trHeight w:val="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08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2,6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08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2,6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03 568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903 568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903 568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 6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05 486,33</w:t>
            </w:r>
          </w:p>
        </w:tc>
      </w:tr>
      <w:tr>
        <w:trPr>
          <w:trHeight w:val="18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6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2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4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7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9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8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3 4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4 926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99 926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99 926,43</w:t>
            </w:r>
          </w:p>
        </w:tc>
      </w:tr>
      <w:tr>
        <w:trPr>
          <w:trHeight w:val="4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5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 6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 645,00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2 670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21 271,4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2 670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21 271,4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2 670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21 271,4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72 670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21 271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20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44:00Z</dcterms:modified>
  <cp:revision>11</cp:revision>
  <dc:subject/>
  <dc:title>П с к о в с к а я  о б л а с т ь</dc:title>
</cp:coreProperties>
</file>