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-69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 с к о в с к а я  о б л а с т 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ОСТ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т 24.01.2025 № 5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уководствуясь ст. 15, 16, 32 Устава муниципального образования «Островский район», Администрация Островск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Островского района от 10.02.2020 № 84 «Об утверждении муниципальной программы Островского района «Развитие образования, молодежной политики, физической культуры и спорта в муниципальном образовании» (на 31.12.2024), изложив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аспорт муниципальной программы «Развитие образования, молодежной политики, физической культуры и спорта в муниципальном образовании»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муниципальной программы «Ресурсное обеспечение Программы «Развитие образования, молодежной политики, физической культуры и спорта в муниципальном образовании»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аспорт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Раздел муниципальной программы «Ресурсное обеспечение под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дошкольного, общего, дополнительного образования» (Приложение 4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аспорт подпрограммы «Молодое поколение» (Приложение 5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аздел муниципальной программы «Ресурсное обеспечение подпрограммы «Молодое поколение» (Приложение 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 Паспорт подпрограммы «Обеспечение реализации основных мероприятий муниципальной программы» (Приложение 7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8. </w:t>
      </w:r>
      <w:r>
        <w:rPr>
          <w:rFonts w:cs="Times New Roman" w:ascii="Times New Roman" w:hAnsi="Times New Roman"/>
          <w:sz w:val="28"/>
          <w:szCs w:val="28"/>
        </w:rPr>
        <w:t xml:space="preserve">Раздел муниципальной программы «Ресурсное обеспечение подпрограмм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беспечение реализации основных мероприятий муниципальной программы» (Приложение 8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9. </w:t>
      </w: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Островского района «Развитие образования, молодежной политики, физической культуры и спорта в муниципальном образовании» «Прогноз сводных показателей муниципальных заданий на оказание муниципальных услуг (выполнение работ) муниципальными учреждениями в рамках муниципальной программы» (Приложение 9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10. </w:t>
      </w:r>
      <w:r>
        <w:rPr>
          <w:rFonts w:cs="Times New Roman" w:ascii="Times New Roman" w:hAnsi="Times New Roman"/>
          <w:sz w:val="28"/>
          <w:szCs w:val="28"/>
        </w:rPr>
        <w:t>Приложение 4 к муниципальной программе Островского района «Развитие образования, молодежной политики, физической культуры и спорта в муниципальном образовании» «Ресурсное обеспечение реализации муниципальной программы за счет средств бюджета муниципального образования» (Приложение 10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Островского района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стровского района</w:t>
        <w:tab/>
        <w:tab/>
        <w:tab/>
        <w:tab/>
        <w:tab/>
        <w:tab/>
        <w:t>Д.М.Быстр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354"/>
        <w:gridCol w:w="1683"/>
        <w:gridCol w:w="1701"/>
        <w:gridCol w:w="1701"/>
        <w:gridCol w:w="1701"/>
      </w:tblGrid>
      <w:tr>
        <w:trPr>
          <w:trHeight w:val="1039" w:hRule="atLeast"/>
        </w:trPr>
        <w:tc>
          <w:tcPr>
            <w:tcW w:w="97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 xml:space="preserve"> МУНИЦИПАЛЬНОЙ ПРОГРАММЫ</w:t>
            </w:r>
          </w:p>
        </w:tc>
      </w:tr>
      <w:tr>
        <w:trPr>
          <w:trHeight w:val="23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образования, молодежной политики, физической культуры и спорта в муниципальном образовании</w:t>
            </w:r>
          </w:p>
        </w:tc>
      </w:tr>
      <w:tr>
        <w:trPr>
          <w:trHeight w:val="11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  <w:br/>
              <w:t>2. Исполнительный орган местного самоуправления Администрация Островского района</w:t>
            </w:r>
          </w:p>
        </w:tc>
      </w:tr>
      <w:tr>
        <w:trPr>
          <w:trHeight w:val="7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Комитет по управлению муниципальным имуществом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Исполнительный орган местного самоуправления Администрация Островского района</w:t>
              <w:br/>
              <w:t>4. Финансовое управление Администрации Островского района</w:t>
            </w:r>
          </w:p>
        </w:tc>
      </w:tr>
      <w:tr>
        <w:trPr>
          <w:trHeight w:val="152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оступности и качества образования, повышение эффективности реализации молодежной политики, формирование потребности в занятиях физической культурой и спортом у различных категорий населения, пропаганда здорового образа жизни</w:t>
            </w:r>
          </w:p>
        </w:tc>
      </w:tr>
      <w:tr>
        <w:trPr>
          <w:trHeight w:val="998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школьного, общего и дополнительного образования</w:t>
              <w:br/>
              <w:t>2. Формирование комплексной системы гражданско-патриотического воспитания молодежи, интеграция в социокультурную жизнь общества</w:t>
              <w:br/>
              <w:t>3. Развитие системы мотивации жителей муниципального образования к занятию физической культурой и спортом, ведению здорового образа жизни</w:t>
              <w:br/>
              <w:t>4. Создание условий для обеспечения защиты прав и интересов детей</w:t>
              <w:br/>
              <w:t>5. Формирование организационных и финансовых механизмов для реализации основных мероприятий муниципальной программы</w:t>
            </w:r>
          </w:p>
        </w:tc>
      </w:tr>
      <w:tr>
        <w:trPr>
          <w:trHeight w:val="1893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(%)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(%)</w:t>
              <w:br/>
              <w:t>3. Доля молодых людей, участвующих в мероприятиях в рамках молодежной политики, по отношению к общему числу молодежи (%)</w:t>
              <w:br/>
              <w:t>4. Доля населения, систематически занимающегося физической культурой и спортом (%)</w:t>
              <w:br/>
              <w:t>5. Количество детей-сирот и детей, оставшихся без попечения родителей, обеспеченных жилыми помещениями (чел.)</w:t>
            </w:r>
          </w:p>
        </w:tc>
      </w:tr>
      <w:tr>
        <w:trPr>
          <w:trHeight w:val="1004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ы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Развитие дошкольного, общего, дополнительного образования</w:t>
              <w:br/>
              <w:t>2. Молодое поколение</w:t>
              <w:br/>
              <w:t>3. Развитие физической культуры и спорта</w:t>
              <w:br/>
              <w:t>4. Развитие системы защиты прав детей</w:t>
              <w:br/>
              <w:t>5. Обеспечение реализации основных мероприятий муниципальной программы</w:t>
            </w:r>
          </w:p>
        </w:tc>
      </w:tr>
      <w:tr>
        <w:trPr>
          <w:trHeight w:val="867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(руб.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5 305 19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 856 517,05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5 305 19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 856 517,05</w:t>
            </w:r>
          </w:p>
        </w:tc>
      </w:tr>
      <w:tr>
        <w:trPr>
          <w:trHeight w:val="1321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8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58 %</w:t>
              <w:br/>
              <w:t>2. Доля детей в возрасте 5-18 лет, получающих услуги дополнительного образования, в общей численности детей данной возрастной группы 72 %</w:t>
              <w:br/>
              <w:t>3. Доля молодых людей, участвующих в мероприятиях в рамках молодежной политики, по отношению к общему числу молодежи 55 %</w:t>
              <w:br/>
              <w:t>4. Доля населения, систематически занимающегося физической культурой и спортом 35 %</w:t>
              <w:br/>
              <w:t>5. Количество детей-сирот и детей, оставшихся без попечения родителей, обеспеченных жилыми помещениями 5 че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образования, молодежной политики, физической культуры и спорта в муниципальном образовани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325 305 192,45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92 715 232,17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532 733 443,2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99 856 517,05 руб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3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503"/>
        <w:gridCol w:w="1701"/>
        <w:gridCol w:w="1559"/>
        <w:gridCol w:w="1559"/>
        <w:gridCol w:w="1559"/>
      </w:tblGrid>
      <w:tr>
        <w:trPr>
          <w:trHeight w:val="1039" w:hRule="atLeast"/>
        </w:trPr>
        <w:tc>
          <w:tcPr>
            <w:tcW w:w="97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39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дошкольного, общего, дополнительного образования</w:t>
            </w:r>
          </w:p>
        </w:tc>
      </w:tr>
      <w:tr>
        <w:trPr>
          <w:trHeight w:val="2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2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</w:r>
          </w:p>
        </w:tc>
      </w:tr>
      <w:tr>
        <w:trPr>
          <w:trHeight w:val="867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редоставления доступного и качественного дошкольного, общего и дополнительного образования</w:t>
            </w:r>
          </w:p>
        </w:tc>
      </w:tr>
      <w:tr>
        <w:trPr>
          <w:trHeight w:val="41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беспечение предоставления доступного и качественного дополнительного образования в сфере культуры и искусства</w:t>
              <w:br/>
              <w:t>2. Обеспечение предоставления доступного и качественного дополнительного образования в сфере физической культуры и спорта</w:t>
              <w:br/>
              <w:t>3. Обеспечение предоставления доступного и качественного дошкольного образования</w:t>
              <w:br/>
              <w:t>4. Обеспечение предоставления доступного и качественного общего образования</w:t>
              <w:br/>
              <w:t>5. Организация внешкольной работы с детьми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Реализация мероприятий по комплексному развитию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Реализация мероприятий по патриотическому воспитание граждан Российской Федерации</w:t>
            </w:r>
          </w:p>
        </w:tc>
      </w:tr>
      <w:tr>
        <w:trPr>
          <w:trHeight w:val="126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%</w:t>
            </w:r>
          </w:p>
        </w:tc>
      </w:tr>
      <w:tr>
        <w:trPr>
          <w:trHeight w:val="1010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нешкольная работа с детьми</w:t>
              <w:br/>
              <w:t>2. Дополнительное образование в сфере культуры и искусства</w:t>
              <w:br/>
              <w:t>3. Дополнительное образование в сфере физической культуры и спорта</w:t>
              <w:br/>
              <w:t>4. Дошкольное образование</w:t>
              <w:br/>
              <w:t>5. Общее образование</w:t>
              <w:br/>
              <w:t>6. Реализация программы приграничного сотрудничества "Россия-Эстония 2014-2020"</w:t>
              <w:br/>
              <w:t>7. Реализация федерального проекта "Успех каждого ребен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. Современный облик сельских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. Патриотическое воспитание граждан Российской Федерации</w:t>
            </w:r>
          </w:p>
        </w:tc>
      </w:tr>
      <w:tr>
        <w:trPr>
          <w:trHeight w:val="341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6 815 239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 134 450,72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6 815 239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 134 450,72</w:t>
            </w:r>
          </w:p>
        </w:tc>
      </w:tr>
      <w:tr>
        <w:trPr>
          <w:trHeight w:val="798" w:hRule="atLeast"/>
        </w:trPr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8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- 58 %</w:t>
              <w:br/>
              <w:t>2. Средний балл выпускников общеобразовательных учреждений по результатам единого государственного экзамена по обязательным предметам - 54.5 ср.балл</w:t>
              <w:br/>
              <w:t>3. Доля детей в возрасте 5-18 лет, получающих услуги дополнительного образования, в общей численности детей данной возрастной группы - 72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е дошкольного, общего, дополнительного образова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 256 815 239,3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7 218 645,0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93 462 143,5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386 134 450,72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/>
        <w:t>Приложение 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626"/>
        <w:gridCol w:w="1417"/>
        <w:gridCol w:w="1559"/>
        <w:gridCol w:w="1418"/>
        <w:gridCol w:w="1418"/>
      </w:tblGrid>
      <w:tr>
        <w:trPr>
          <w:trHeight w:val="1039" w:hRule="atLeast"/>
        </w:trPr>
        <w:tc>
          <w:tcPr>
            <w:tcW w:w="949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9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ое поколение</w:t>
            </w:r>
          </w:p>
        </w:tc>
      </w:tr>
      <w:tr>
        <w:trPr>
          <w:trHeight w:val="59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1152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сполнительный орган местного самоуправления Администрация Островского района</w:t>
              <w:br/>
              <w:t>2. Иной орган местного самоуправления Управление образования Островского района</w:t>
              <w:br/>
              <w:t>3. Финансовое управление Администрации Островского района</w:t>
            </w:r>
          </w:p>
        </w:tc>
      </w:tr>
      <w:tr>
        <w:trPr>
          <w:trHeight w:val="7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комплексной системы гражданско-патриотического воспитания молодежи, интеграция в социокультурную жизнь общества</w:t>
            </w:r>
          </w:p>
        </w:tc>
      </w:tr>
      <w:tr>
        <w:trPr>
          <w:trHeight w:val="141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Организация временного трудоустройства несовершеннолетних граждан</w:t>
              <w:br/>
              <w:t>2. Проведение мероприятий по организации отдыха детей в каникулярное время</w:t>
              <w:br/>
              <w:t>3. Развитие и совершенствование системы патриотического воспитания молодежи</w:t>
              <w:br/>
              <w:t>4. Создание условий для проявления и развития потенциала молодых людей, самоопределения молодежи, вовлечение молодежи в решение вопросов местного значения</w:t>
              <w:br/>
              <w:t>5. Создание условий для реализации мероприятий в сфере занятости населения</w:t>
            </w:r>
          </w:p>
        </w:tc>
      </w:tr>
      <w:tr>
        <w:trPr>
          <w:trHeight w:val="1923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молодых людей, участвующих в мероприятиях в рамках молодежной политики, по отношению к общему числу молодежи - %</w:t>
              <w:br/>
              <w:t>2. Доля молодых людей, принимающих участие в добровольческой (волонтерской) деятельности в рамках молодежной политики, по отношению к общему количеству молодежи - %</w:t>
              <w:br/>
              <w:t>3. Количество трудоустроенных несовершеннолетних граждан в возрасте 14-18 лет в свободное от учебы время - чел.</w:t>
              <w:br/>
              <w:t>4. Доля молодых людей, участвующих в мероприятиях по патриотическому воспитанию, от общей численности школьников и студентов - %</w:t>
              <w:br/>
              <w:t>5. Доля детей в возрасте от 5 до 18 лет, охваченных отдыхом и оздоровлением, от общего числа детей данной возрастной категории - %</w:t>
            </w:r>
          </w:p>
        </w:tc>
      </w:tr>
      <w:tr>
        <w:trPr>
          <w:trHeight w:val="523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Временное трудоустройство несовершеннолетних граждан</w:t>
              <w:br/>
              <w:t>2. Молодежь</w:t>
              <w:br/>
              <w:t>3. Патриотическое воспитание</w:t>
              <w:br/>
              <w:t>4. Проведение мероприятия по организации отдыха детей в каникулярное время</w:t>
              <w:br/>
              <w:t>5. Реализация мероприятий в сфере занятости населения</w:t>
            </w:r>
          </w:p>
        </w:tc>
      </w:tr>
      <w:tr>
        <w:trPr>
          <w:trHeight w:val="457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71 778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7 780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4 112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9 884,52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71 778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7 780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4 112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9 884,52</w:t>
            </w:r>
          </w:p>
        </w:tc>
      </w:tr>
      <w:tr>
        <w:trPr>
          <w:trHeight w:val="2016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4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Доля молодых людей, участвующих в мероприятиях в рамках молодежной политики, по отношению к общему числу молодежи - 55 %</w:t>
              <w:br/>
              <w:t>2. Доля молодых людей, принимающих участие в добровольческой (волонтерской) деятельности в рамках молодежной политики, по отношению к общему количеству молодежи - 2 %</w:t>
              <w:br/>
              <w:t>3. Количество трудоустроенных несовершеннолетних граждан в возрасте 14-18 лет в свободное от учебы время - 40 чел.</w:t>
              <w:br/>
              <w:t>4. Доля молодых людей, участвующих в мероприятиях по патриотическому воспитанию, от общей численности школьников и студентов - 54 %</w:t>
              <w:br/>
              <w:t>5. Доля детей в возрасте от 5 до 18 лет, охваченных отдыхом и оздоровлением, от общего числа детей данной возрастной категории - 10 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5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580"/>
      </w:tblGrid>
      <w:tr>
        <w:trPr>
          <w:trHeight w:val="57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7 780,8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4 112,7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9 884,52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71 778,1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олодое поколе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7 271 778,1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2 год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 837 780,89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2 374 112,78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2 059 884,52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7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1645"/>
        <w:gridCol w:w="1417"/>
        <w:gridCol w:w="1418"/>
        <w:gridCol w:w="1417"/>
        <w:gridCol w:w="1418"/>
      </w:tblGrid>
      <w:tr>
        <w:trPr>
          <w:trHeight w:val="1039" w:hRule="atLeast"/>
        </w:trPr>
        <w:tc>
          <w:tcPr>
            <w:tcW w:w="935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АСПОРТ</w:t>
              <w:br/>
              <w:t>ПОДПРОГРАММЫ МУНИЦИПАЛЬНОЙ ПРОГРАММЫ</w:t>
            </w:r>
          </w:p>
        </w:tc>
      </w:tr>
      <w:tr>
        <w:trPr>
          <w:trHeight w:val="345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основных мероприятий муниципальной программы</w:t>
            </w:r>
          </w:p>
        </w:tc>
      </w:tr>
      <w:tr>
        <w:trPr>
          <w:trHeight w:val="414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 исполнит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</w:tr>
      <w:tr>
        <w:trPr>
          <w:trHeight w:val="248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астник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ной орган местного самоуправления Управление образования Островского района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ирование организационных и финансовых механизмов для реализации основных мероприятий муниципальной программы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Создание условий для управления, ведения учета и отчетности</w:t>
            </w:r>
          </w:p>
        </w:tc>
      </w:tr>
      <w:tr>
        <w:trPr>
          <w:trHeight w:val="70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евые показатели цел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 образования - ед.</w:t>
            </w:r>
          </w:p>
        </w:tc>
      </w:tr>
      <w:tr>
        <w:trPr>
          <w:trHeight w:val="867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ые мероприятия, входящие в состав под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Управление, ведение учета и отчетности</w:t>
            </w:r>
          </w:p>
        </w:tc>
      </w:tr>
      <w:tr>
        <w:trPr>
          <w:trHeight w:val="226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и и этап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- 2024 гг.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ы и источники финансирования 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7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естный бюджет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29 680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1 078,73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0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по источник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29 680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1 078,73</w:t>
            </w:r>
          </w:p>
        </w:tc>
      </w:tr>
      <w:tr>
        <w:trPr>
          <w:trHeight w:val="1452" w:hRule="atLeast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жидаемые результаты реализации подпрограммы муниципальной программы</w:t>
            </w:r>
          </w:p>
        </w:tc>
        <w:tc>
          <w:tcPr>
            <w:tcW w:w="7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Количество муниципальных учреждений образования - 16 ед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8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сурсное обеспечение подпрограммы 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еспечение реализации основных мероприятий муниципальной програм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обеспечение подпрограммы осуществляется в пределах бюджетных ассигнований и лимитов бюджетных обязательств бюджета муниципального района на соответствующи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состави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- 15 129 680,04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022 год - 4 209 900,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3 год - 4 938 701,31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4 год - 5 981 078,73 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 МУНИЦИПАЛЬНЫМИ УЧРЕЖДЕНИЯМИ В РАМКАХ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15"/>
        <w:gridCol w:w="2201"/>
        <w:gridCol w:w="1260"/>
        <w:gridCol w:w="1276"/>
        <w:gridCol w:w="1275"/>
        <w:gridCol w:w="1560"/>
        <w:gridCol w:w="1559"/>
        <w:gridCol w:w="1559"/>
      </w:tblGrid>
      <w:tr>
        <w:trPr>
          <w:tblHeader w:val="true"/>
          <w:trHeight w:val="64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дпрограммы, ведомственной целевой программы, основного мероприятия, муниципальной услуги (работы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оказателя объема услуги (работы), единица измерения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начение показателя объема услуги (работы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ходы на оказание муниципальной услуги (выполнение работы), руб.</w:t>
            </w:r>
          </w:p>
        </w:tc>
      </w:tr>
      <w:tr>
        <w:trPr>
          <w:tblHeader w:val="true"/>
          <w:trHeight w:val="50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П «Развитие дошкольного, общего, дополнительного образования»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Дошкольное образование»</w:t>
            </w:r>
          </w:p>
        </w:tc>
      </w:tr>
      <w:tr>
        <w:trPr>
          <w:trHeight w:val="1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оспитанников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347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274 459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 853 466,43</w:t>
            </w:r>
          </w:p>
        </w:tc>
      </w:tr>
      <w:tr>
        <w:trPr>
          <w:trHeight w:val="1056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етей-инвалидов, детей-сирот и детей, оставшихся без попечения родителей, детей с туберкулезной интоксикацией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0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546 392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645 000,00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оспитанников - детей-инвалидов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317 000,00</w:t>
            </w:r>
          </w:p>
        </w:tc>
      </w:tr>
      <w:tr>
        <w:trPr>
          <w:trHeight w:val="161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воспитанников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456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504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435 000,00</w:t>
            </w:r>
          </w:p>
        </w:tc>
      </w:tr>
      <w:tr>
        <w:trPr>
          <w:trHeight w:val="9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присмотр и уход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олномочий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0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 412,6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Общее образование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678 000,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808 43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 919 290,00</w:t>
            </w:r>
          </w:p>
        </w:tc>
      </w:tr>
      <w:tr>
        <w:trPr>
          <w:trHeight w:val="324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едагогических работников, получающих выплаты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805 2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741 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622 000,00</w:t>
            </w:r>
          </w:p>
        </w:tc>
      </w:tr>
      <w:tr>
        <w:trPr>
          <w:trHeight w:val="170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а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423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 926 62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 244 23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Дополнительное образование в сфере культуры и искусства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учаю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7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439 61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 514 4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Внешкольная работа с детьми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 дополнительного образования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учаю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 498 07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 117 08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17 8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Дополнительное образование в сфере физической культуры и спорта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учающихся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0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992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491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 558 5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МП «Молодое поколение»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Молодежь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1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проведенных мероприятий, ед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37 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6 100,00</w:t>
            </w:r>
          </w:p>
        </w:tc>
      </w:tr>
      <w:tr>
        <w:trPr>
          <w:trHeight w:val="28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</w:t>
            </w:r>
          </w:p>
        </w:tc>
        <w:tc>
          <w:tcPr>
            <w:tcW w:w="146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«Проведение мероприятия по организации отдыха детей в каникулярное время»</w:t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2.1</w:t>
            </w:r>
          </w:p>
        </w:tc>
        <w:tc>
          <w:tcPr>
            <w:tcW w:w="3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отдыха и оздоровления детей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детей, че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.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.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 686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 84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0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СУРСНОЕ ОБЕСПЕЧЕНИЕ РЕАЛИЗАЦИИ МУНИЦИПАЛЬНОЙ ПРОГРАММЫ ЗА СЧЕТ СРЕДСТВ БЮДЖЕТ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502"/>
        <w:gridCol w:w="2980"/>
        <w:gridCol w:w="1704"/>
        <w:gridCol w:w="1701"/>
        <w:gridCol w:w="1701"/>
        <w:gridCol w:w="1843"/>
      </w:tblGrid>
      <w:tr>
        <w:trPr>
          <w:tblHeader w:val="true"/>
          <w:trHeight w:val="31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программы, подпрограммы, основного мероприятия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тветственный исполнитель, соисполнители, участники, исполнители мероприятий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 расходов (руб.), годы</w:t>
            </w:r>
          </w:p>
        </w:tc>
      </w:tr>
      <w:tr>
        <w:trPr>
          <w:tblHeader w:val="true"/>
          <w:trHeight w:val="454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blHeader w:val="true"/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«Развитие образования, молодежной политики, физической культуры и спорта в муниципальном образов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 715 232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733 443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 856 517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5 305 192,45</w:t>
            </w:r>
          </w:p>
        </w:tc>
      </w:tr>
      <w:tr>
        <w:trPr>
          <w:trHeight w:val="1010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8 4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99 926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 637 869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1 350 82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129 366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4 118 060,96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081 0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679 865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162 748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923 712,38</w:t>
            </w:r>
          </w:p>
        </w:tc>
      </w:tr>
      <w:tr>
        <w:trPr>
          <w:trHeight w:val="401" w:hRule="atLeast"/>
        </w:trPr>
        <w:tc>
          <w:tcPr>
            <w:tcW w:w="8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08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492,68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1 «Развитие дошкольного, общего, дополнительного образ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7 218 645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3 462 143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6 134 450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56 815 239,38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 795 64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835 436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620 050,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7 251 134,2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22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626 70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1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564 105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1 «Дошкольно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954 75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399 882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451 197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 805 830,2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347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274 459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853 466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475 296,34</w:t>
            </w:r>
          </w:p>
        </w:tc>
      </w:tr>
      <w:tr>
        <w:trPr>
          <w:trHeight w:val="11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смотр и уход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4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46 392,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615 482,24</w:t>
            </w:r>
          </w:p>
        </w:tc>
      </w:tr>
      <w:tr>
        <w:trPr>
          <w:trHeight w:val="5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 000,00</w:t>
            </w:r>
          </w:p>
        </w:tc>
      </w:tr>
      <w:tr>
        <w:trPr>
          <w:trHeight w:val="2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72 000,00</w:t>
            </w:r>
          </w:p>
        </w:tc>
      </w:tr>
      <w:tr>
        <w:trPr>
          <w:trHeight w:val="40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 190,00</w:t>
            </w:r>
          </w:p>
        </w:tc>
      </w:tr>
      <w:tr>
        <w:trPr>
          <w:trHeight w:val="17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456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504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4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 395 900,00</w:t>
            </w:r>
          </w:p>
        </w:tc>
      </w:tr>
      <w:tr>
        <w:trPr>
          <w:trHeight w:val="9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за присмотр и уход за детьми-инвалидами, детьми-сиротами и детьми, оставшимся без попечения родителей, а также за детьми с туберкулезной интоксикацией, осваивающими образовательные программы дошко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90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12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533,51</w:t>
            </w:r>
          </w:p>
        </w:tc>
      </w:tr>
      <w:tr>
        <w:trPr>
          <w:trHeight w:val="8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по капитальному ремонту муниципальных образовательных организаций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1 600,00</w:t>
            </w:r>
          </w:p>
        </w:tc>
      </w:tr>
      <w:tr>
        <w:trPr>
          <w:trHeight w:val="58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4 328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6 328,13</w:t>
            </w:r>
          </w:p>
        </w:tc>
      </w:tr>
      <w:tr>
        <w:trPr>
          <w:trHeight w:val="4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0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5,00</w:t>
            </w:r>
          </w:p>
        </w:tc>
      </w:tr>
      <w:tr>
        <w:trPr>
          <w:trHeight w:val="91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</w:tr>
      <w:tr>
        <w:trPr>
          <w:trHeight w:val="17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1.1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капитальный ремонт существующих детских садо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2 «Общее образов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 549 268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284 788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1 203 553,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 037 611,09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67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 808 43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919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405 720,89</w:t>
            </w:r>
          </w:p>
        </w:tc>
      </w:tr>
      <w:tr>
        <w:trPr>
          <w:trHeight w:val="4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05 26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68 367,00</w:t>
            </w:r>
          </w:p>
        </w:tc>
      </w:tr>
      <w:tr>
        <w:trPr>
          <w:trHeight w:val="4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питани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44 2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6 4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0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52 760,00</w:t>
            </w:r>
          </w:p>
        </w:tc>
      </w:tr>
      <w:tr>
        <w:trPr>
          <w:trHeight w:val="52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социальных гарантий, предоставляемых педагогическим работникам образовательных учреждений по муниципальным бюджетным образовательным учреждения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50 000,00</w:t>
            </w:r>
          </w:p>
        </w:tc>
      </w:tr>
      <w:tr>
        <w:trPr>
          <w:trHeight w:val="29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компенсации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41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8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9 72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2 243,00</w:t>
            </w:r>
          </w:p>
        </w:tc>
      </w:tr>
      <w:tr>
        <w:trPr>
          <w:trHeight w:val="13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42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 926 62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244 2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 594 256,50</w:t>
            </w:r>
          </w:p>
        </w:tc>
      </w:tr>
      <w:tr>
        <w:trPr>
          <w:trHeight w:val="12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091 138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16 426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00 564,6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итания учащихся в муниципальных общеобразовательных учрежден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5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46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82 650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79 250,80</w:t>
            </w:r>
          </w:p>
        </w:tc>
      </w:tr>
      <w:tr>
        <w:trPr>
          <w:trHeight w:val="148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2 000,00</w:t>
            </w:r>
          </w:p>
        </w:tc>
      </w:tr>
      <w:tr>
        <w:trPr>
          <w:trHeight w:val="29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0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двухразового питания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00,00</w:t>
            </w:r>
          </w:p>
        </w:tc>
      </w:tr>
      <w:tr>
        <w:trPr>
          <w:trHeight w:val="5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муниципальных образовате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30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9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529 500,00</w:t>
            </w:r>
          </w:p>
        </w:tc>
      </w:tr>
      <w:tr>
        <w:trPr>
          <w:trHeight w:val="41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527 27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03 756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957 575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088 605,24</w:t>
            </w:r>
          </w:p>
        </w:tc>
      </w:tr>
      <w:tr>
        <w:trPr>
          <w:trHeight w:val="2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еревозку обучающихся муниципальных общеобразовательных организаций и сопровождающих их лиц на внеклассные мероприятия и итоговую аттестацию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14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15 702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460 25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575 960,82</w:t>
            </w:r>
          </w:p>
        </w:tc>
      </w:tr>
      <w:tr>
        <w:trPr>
          <w:trHeight w:val="23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 модернизации школьных систем образования за счет средств бюджета район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4 297,18</w:t>
            </w:r>
          </w:p>
        </w:tc>
      </w:tr>
      <w:tr>
        <w:trPr>
          <w:trHeight w:val="44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сети организаций общего, дополнительного и профессионального образования детей в соответствии с требованиями ФГОС и СанПин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азвитие сети организаций общего, дополнительного и профессионального образова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5,05</w:t>
            </w:r>
          </w:p>
        </w:tc>
      </w:tr>
      <w:tr>
        <w:trPr>
          <w:trHeight w:val="11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й фонд Правительства Псковской области в рамках основного мероприятия «Общее образование»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46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1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115,00</w:t>
            </w:r>
          </w:p>
        </w:tc>
      </w:tr>
      <w:tr>
        <w:trPr>
          <w:trHeight w:val="15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0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,00</w:t>
            </w:r>
          </w:p>
        </w:tc>
      </w:tr>
      <w:tr>
        <w:trPr>
          <w:trHeight w:val="1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8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86 800,00</w:t>
            </w:r>
          </w:p>
        </w:tc>
      </w:tr>
      <w:tr>
        <w:trPr>
          <w:trHeight w:val="12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из областного бюджета местным бюджетам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0 000,00</w:t>
            </w:r>
          </w:p>
        </w:tc>
      </w:tr>
      <w:tr>
        <w:trPr>
          <w:trHeight w:val="61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реализацию мероприятий в рамках комплекса процессных мероприятий «Содействие развитию дошкольного и общего образования Псковской области с использованием современных механизмов и технолог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2.2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, муниципальных общеобразовательных организаций, профессиональных образовательны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2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28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3 «Дополнительное образование в сфере культуры и искусств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4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1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795 0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7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439 617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514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725 017,15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4 «Внешкольная работа с детьм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17 413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60 58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7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855 802,49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 дополнительного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98 078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17 088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17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332 967,49</w:t>
            </w:r>
          </w:p>
        </w:tc>
      </w:tr>
      <w:tr>
        <w:trPr>
          <w:trHeight w:val="28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социальных гарантий, предоставляемых педагогическим работникам муниципальных образовательных организац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одернизация (ремонтные работы, приобретение оборудования) сети муниципальных учреждений образования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9 335,00</w:t>
            </w:r>
          </w:p>
        </w:tc>
      </w:tr>
      <w:tr>
        <w:trPr>
          <w:trHeight w:val="5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65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4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софинансирование субсидии на предоставление педагогическим работникам муниципальных образовательных организаций дополнительной поддержки на бесплатное посещение культурно-массовых мероприят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5 «Дополнительное образование в сфере физической культуры и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5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801 8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9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91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041 8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5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дернизация (ремонтные работы, приобретение оборудования) сети муниципальных учреждений образова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6 «Реализация федерального проекта "Успех каждого ребенка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15 613,44</w:t>
            </w:r>
          </w:p>
        </w:tc>
      </w:tr>
      <w:tr>
        <w:trPr>
          <w:trHeight w:val="18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22 213,44</w:t>
            </w:r>
          </w:p>
        </w:tc>
      </w:tr>
      <w:tr>
        <w:trPr>
          <w:trHeight w:val="24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созданием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93 398,64</w:t>
            </w:r>
          </w:p>
        </w:tc>
      </w:tr>
      <w:tr>
        <w:trPr>
          <w:trHeight w:val="106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6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расход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за счет средств ме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</w:tr>
      <w:tr>
        <w:trPr>
          <w:trHeight w:val="21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7 «Реализация программы приграничного сотрудничества "Россия-Эстония 2014-2020"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1 998,00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185,00</w:t>
            </w:r>
          </w:p>
        </w:tc>
      </w:tr>
      <w:tr>
        <w:trPr>
          <w:trHeight w:val="9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7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мероприятий на реализацию программы приграничного сотрудничества "Россия-Эстония 2014-2020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 813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8 «Современный облик сельских территорий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8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комплексного развития сельских территорий в рамках основного мероприятия "Современный облик сельских территорий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187 090,00</w:t>
            </w:r>
          </w:p>
        </w:tc>
      </w:tr>
      <w:tr>
        <w:trPr>
          <w:trHeight w:val="14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1.9 «Патриотическое воспитание граждан Российской Федераци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4 476,99</w:t>
            </w:r>
          </w:p>
        </w:tc>
      </w:tr>
      <w:tr>
        <w:trPr>
          <w:trHeight w:val="3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9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5 476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2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4 476,99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2 «Молодое покол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7 78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74 112,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9 884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71 778,1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2 3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8 237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7 246,69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7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5 738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71 038,82</w:t>
            </w:r>
          </w:p>
        </w:tc>
      </w:tr>
      <w:tr>
        <w:trPr>
          <w:trHeight w:val="383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08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492,68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1 «Молодежь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99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74 366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89 666,8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молодежной политик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266,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 266,82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7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2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59 400,00</w:t>
            </w:r>
          </w:p>
        </w:tc>
      </w:tr>
      <w:tr>
        <w:trPr>
          <w:trHeight w:val="5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2 «Проведение мероприятия по организации отдыха детей в каникулярное врем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 02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рганизации отдыха и оздоровления дете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6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686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 8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5 026,7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3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8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 397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12 219,99</w:t>
            </w:r>
          </w:p>
        </w:tc>
      </w:tr>
      <w:tr>
        <w:trPr>
          <w:trHeight w:val="35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14-18 лет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 025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 025,54</w:t>
            </w:r>
          </w:p>
        </w:tc>
      </w:tr>
      <w:tr>
        <w:trPr>
          <w:trHeight w:val="31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822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194,45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4 «Временное трудоустройство несовершеннолетних граждан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в рамках комплекса процессных мероприятий "Поддержка молодежных инициатив Псковской области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5 «Патриотическое воспитание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7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72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5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атриотической направленност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37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372,00</w:t>
            </w:r>
          </w:p>
        </w:tc>
      </w:tr>
      <w:tr>
        <w:trPr>
          <w:trHeight w:val="7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2.6 «Реализация мероприятий в сфере занятости населения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908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492,68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6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активной политики и дополнительных мероприятий в сфере занятости населения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8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126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908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492,68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3 «Развитие физической культуры и спо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7 61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403 568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7 61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903 568,41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1 «Физическая культура и спорт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24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7 610,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903 568,41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в области физической культуры и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8 858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8 62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05 486,33</w:t>
            </w:r>
          </w:p>
        </w:tc>
      </w:tr>
      <w:tr>
        <w:trPr>
          <w:trHeight w:val="17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, связанные с участием в официальных спортивных и физкультурных мероприятиях области, в межрегиональных, всероссийских спортивных и физкультурных мероприятиях, включенных в календарный план официальных физкультурных мероприятий и спортивных мероприятий Псковской области, а также на текущий ремонт объектов спорта, приобретение спортивного инвентаря и спортивного оборудования для объектов спор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 000,00</w:t>
            </w:r>
          </w:p>
        </w:tc>
      </w:tr>
      <w:tr>
        <w:trPr>
          <w:trHeight w:val="15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3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звитию физической культуры и спорта в целях софинансирования 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3,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43,44</w:t>
            </w:r>
          </w:p>
        </w:tc>
      </w:tr>
      <w:tr>
        <w:trPr>
          <w:trHeight w:val="5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4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беспечение мероприятий, связанных с этапами (в том числе подготовительными) строительства плавательного бассейна в г. Острове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1.5.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асходы на разработку проектно-сметной документации и устройства (возведения) «умной» спортивной площадки 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7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4 638,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 461 638,64</w:t>
            </w:r>
          </w:p>
        </w:tc>
      </w:tr>
      <w:tr>
        <w:trPr>
          <w:trHeight w:val="39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3.2 «Развитие физической культуры и массового спорта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в виде имущественного взноса на осуществление уставной деятельности автономной некоммерческой организации спортивно-оздоровительный центр "Юность" из бюджета муниципального района "Островский район"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4 «Развитие системы защиты прав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7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333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03 4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4 926,43</w:t>
            </w:r>
          </w:p>
        </w:tc>
      </w:tr>
      <w:tr>
        <w:trPr>
          <w:trHeight w:val="1152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8 4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99 926,43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115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1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28 49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699 926,43</w:t>
            </w:r>
          </w:p>
        </w:tc>
      </w:tr>
      <w:tr>
        <w:trPr>
          <w:trHeight w:val="47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по договорам найма специализированных жилых помещений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86 80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84 627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2 84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94 281,43</w:t>
            </w:r>
          </w:p>
        </w:tc>
      </w:tr>
      <w:tr>
        <w:trPr>
          <w:trHeight w:val="30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1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Комитет по управлению муниципальным имуществом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5 64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5 645,00</w:t>
            </w:r>
          </w:p>
        </w:tc>
      </w:tr>
      <w:tr>
        <w:trPr>
          <w:trHeight w:val="26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4.2 «Образование и обеспечение деятельности комиссии по делам несовершеннолетних и защите их прав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5 000,00</w:t>
            </w:r>
          </w:p>
        </w:tc>
      </w:tr>
      <w:tr>
        <w:trPr>
          <w:trHeight w:val="50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профилактике безнадзорности и правонарушений несовершеннолетними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7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.2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ный орган местного самоуправления Администрац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5 000,00</w:t>
            </w:r>
          </w:p>
        </w:tc>
      </w:tr>
      <w:tr>
        <w:trPr>
          <w:trHeight w:val="70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программа 5 «Обеспечение реализации основных мероприятий муниципальной программ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, в том числе: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1 078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29 680,04</w:t>
            </w:r>
          </w:p>
        </w:tc>
      </w:tr>
      <w:tr>
        <w:trPr>
          <w:trHeight w:val="867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1 078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29 680,0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</w:t>
            </w:r>
          </w:p>
        </w:tc>
        <w:tc>
          <w:tcPr>
            <w:tcW w:w="45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5.1 «Управление, ведение учета и отчетности»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1 078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29 680,04</w:t>
            </w:r>
          </w:p>
        </w:tc>
      </w:tr>
      <w:tr>
        <w:trPr>
          <w:trHeight w:val="86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5.1.1</w:t>
            </w:r>
          </w:p>
        </w:tc>
        <w:tc>
          <w:tcPr>
            <w:tcW w:w="4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лата труда и обеспечение деятельности муниципальных органов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ой орган местного самоуправления Управление образования Островского района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09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38 701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81 078,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129 680,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F2865B16C259229295123A32963353BB66694A11AAD3799EC0ABD760HCT0K" TargetMode="External"/><Relationship Id="rId3" Type="http://schemas.openxmlformats.org/officeDocument/2006/relationships/hyperlink" Target="consultantplus://offline/ref=73F2865B16C259229295123A32963353BB666D4816A1D3799EC0ABD760C09C25F5B15447CA6BC69AH6T2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03:00Z</dcterms:created>
  <dc:creator>Анна</dc:creator>
  <dc:description/>
  <cp:keywords/>
  <dc:language>en-US</dc:language>
  <cp:lastModifiedBy>User</cp:lastModifiedBy>
  <cp:lastPrinted>2023-06-13T12:06:00Z</cp:lastPrinted>
  <dcterms:modified xsi:type="dcterms:W3CDTF">2025-04-11T07:43:00Z</dcterms:modified>
  <cp:revision>8</cp:revision>
  <dc:subject/>
  <dc:title>П с к о в с к а я  о б л а с т ь</dc:title>
</cp:coreProperties>
</file>