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 с к о в с к а я  о б л а с т 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ОСТ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т 03.07.2024 № 54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  Островского района от 10.02.2020 № 84 «Об утверждении муниципальной программы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уководствуясь ст. 15, 16, 32 Устава муниципального образования «Островский район», Администрация Островск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Островского района от 10.02.2020 № 84 «Об утверждении муниципальной программы Островского района «Развитие образования, молодежной политики, физической культуры и спорта в муниципальном образовании» (на 30.06.2024), изложив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аспорт муниципальной программы «Развитие образования, молодежной политики, физической культуры и спорта в муниципальном образовании»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здел муниципальной программы «Ресурсное обеспечение Программы «Развитие образования, молодежной политики, физической культуры и спорта в муниципальном образовании» 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аспорт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дошкольного, общего, дополнительного образования» (Приложение 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Раздел муниципальной программы «Ресурсное обеспечение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дошкольного, общего, дополнительного образования» (Приложение 4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аспорт подпрограммы «Развитие физической культуры и спорта» (Приложение 5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Раздел муниципальной программы «Ресурсное обеспечение подпрограммы «Развитие физической культуры и спорта» (Приложение 6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аспорт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реализации основных мероприятий муниципальной программы» (Приложение 7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8. Раздел муниципальной программы «Ресурсное обеспечение подпрограммы «Обеспечение реализации основных мероприятий муниципальной программы» (Приложение 8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9. </w:t>
      </w:r>
      <w:r>
        <w:rPr>
          <w:rFonts w:cs="Times New Roman" w:ascii="Times New Roman" w:hAnsi="Times New Roman"/>
          <w:sz w:val="28"/>
          <w:szCs w:val="28"/>
        </w:rPr>
        <w:t>Приложение 3 к муниципальной программе Островского района «Развитие образования, молодежной политики, физической культуры и спорта в муниципальном образовании» «Прогноз сводных показателей муниципальных заданий на оказание муниципальных услуг (выполнение работ) муниципальными учреждениями в рамках муниципальной программы» (Приложение 9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риложение 4 к муниципальной программе Островского района «Развитие образования, молодежной политики, физической культуры и спорта в муниципальном образовании» «Ресурсное обеспечение реализации муниципальной программы за счет средств бюджета муниципального образования» (Приложение 10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Островского района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ab/>
        <w:t>Д.М.Быстро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8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8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8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8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8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354"/>
        <w:gridCol w:w="1683"/>
        <w:gridCol w:w="1701"/>
        <w:gridCol w:w="1701"/>
        <w:gridCol w:w="1701"/>
      </w:tblGrid>
      <w:tr>
        <w:trPr>
          <w:trHeight w:val="1039" w:hRule="atLeast"/>
        </w:trPr>
        <w:tc>
          <w:tcPr>
            <w:tcW w:w="97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 xml:space="preserve"> МУНИЦИПАЛЬНОЙ ПРОГРАММЫ</w:t>
            </w:r>
          </w:p>
        </w:tc>
      </w:tr>
      <w:tr>
        <w:trPr>
          <w:trHeight w:val="23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образования, молодежной политики, физической культуры и спорта в муниципальном образовании</w:t>
            </w:r>
          </w:p>
        </w:tc>
      </w:tr>
      <w:tr>
        <w:trPr>
          <w:trHeight w:val="112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ной орган местного самоуправления Управление образования Островского района</w:t>
              <w:br/>
              <w:t>2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ной орган местного самоуправления Комитет по управлению муниципальным имуществом Островского района</w:t>
              <w:br/>
              <w:t>2. Иной орган местного самоуправления Управление образования Островского района</w:t>
              <w:br/>
              <w:t>3. Исполнительный орган местного самоуправления Администрация Островского района</w:t>
              <w:br/>
              <w:t>4. Финансовое управление Администрации Островского района</w:t>
            </w:r>
          </w:p>
        </w:tc>
      </w:tr>
      <w:tr>
        <w:trPr>
          <w:trHeight w:val="152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оступности и качества образования, повышение эффективности реализации молодежной политики, формирование потребности в занятиях физической культурой и спортом у различных категорий населения, пропаганда здорового образа жизни</w:t>
            </w:r>
          </w:p>
        </w:tc>
      </w:tr>
      <w:tr>
        <w:trPr>
          <w:trHeight w:val="998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Обеспечение предоставления доступного и качественного дошкольного, общего и дополнительного образования</w:t>
              <w:br/>
              <w:t>2. Формирование комплексной системы гражданско-патриотического воспитания молодежи, интеграция в социокультурную жизнь общества</w:t>
              <w:br/>
              <w:t>3. Развитие системы мотивации жителей муниципального образования к занятию физической культурой и спортом, ведению здорового образа жизни</w:t>
              <w:br/>
              <w:t>4. Создание условий для обеспечения защиты прав и интересов детей</w:t>
              <w:br/>
              <w:t>5. Формирование организационных и финансовых механизмов для реализации основных мероприятий муниципальной программы</w:t>
            </w:r>
          </w:p>
        </w:tc>
      </w:tr>
      <w:tr>
        <w:trPr>
          <w:trHeight w:val="1893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детей в возрасте 1-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6 лет (%)</w:t>
              <w:br/>
              <w:t>2. Доля детей в возрасте 5-18 лет, получающих услуги дополнительного образования, в общей численности детей данной возрастной группы (%)</w:t>
              <w:br/>
              <w:t>3. Доля молодых людей, участвующих в мероприятиях в рамках молодежной политики, по отношению к общему числу молодежи (%)</w:t>
              <w:br/>
              <w:t>4. Доля населения, систематически занимающегося физической культурой и спортом (%)</w:t>
              <w:br/>
              <w:t>5. Количество детей-сирот и детей, оставшихся без попечения родителей, обеспеченных жилыми помещениями (чел.)</w:t>
            </w:r>
          </w:p>
        </w:tc>
      </w:tr>
      <w:tr>
        <w:trPr>
          <w:trHeight w:val="1004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ы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Развитие дошкольного, общего, дополнительного образования</w:t>
              <w:br/>
              <w:t>2. Молодое поколение</w:t>
              <w:br/>
              <w:t>3. Развитие физической культуры и спорта</w:t>
              <w:br/>
              <w:t>4. Развитие системы защиты прав детей</w:t>
              <w:br/>
              <w:t>5. Обеспечение реализации основных мероприятий муниципальной программы</w:t>
            </w:r>
          </w:p>
        </w:tc>
      </w:tr>
      <w:tr>
        <w:trPr>
          <w:trHeight w:val="867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(руб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22 735 802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 715 232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2 733 443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7 287 127,24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22 735 802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 715 232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2 733 443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7 287 127,24</w:t>
            </w:r>
          </w:p>
        </w:tc>
      </w:tr>
      <w:tr>
        <w:trPr>
          <w:trHeight w:val="1321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детей в возрасте 1-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6 лет 58 %</w:t>
              <w:br/>
              <w:t>2. Доля детей в возрасте 5-18 лет, получающих услуги дополнительного образования, в общей численности детей данной возрастной группы 72 %</w:t>
              <w:br/>
              <w:t>3. Доля молодых людей, участвующих в мероприятиях в рамках молодежной политики, по отношению к общему числу молодежи 55 %</w:t>
              <w:br/>
              <w:t>4. Доля населения, систематически занимающегося физической культурой и спортом 35 %</w:t>
              <w:br/>
              <w:t>5. Количество детей-сирот и детей, оставшихся без попечения родителей, обеспеченных жилыми помещениями 5 че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тие образования, молодежной политики, физической культуры и спорта в муниципальном образовани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1 322 735 802,64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92 715 232,17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532 733 443,23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397 287 127,24 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3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503"/>
        <w:gridCol w:w="1701"/>
        <w:gridCol w:w="1559"/>
        <w:gridCol w:w="1559"/>
        <w:gridCol w:w="1559"/>
      </w:tblGrid>
      <w:tr>
        <w:trPr>
          <w:trHeight w:val="1039" w:hRule="atLeast"/>
        </w:trPr>
        <w:tc>
          <w:tcPr>
            <w:tcW w:w="978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339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дошкольного, общего, дополнительного образования</w:t>
            </w:r>
          </w:p>
        </w:tc>
      </w:tr>
      <w:tr>
        <w:trPr>
          <w:trHeight w:val="267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</w:tr>
      <w:tr>
        <w:trPr>
          <w:trHeight w:val="241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Иной орган местного самоуправления Управление образования Островского района</w:t>
            </w:r>
          </w:p>
        </w:tc>
      </w:tr>
      <w:tr>
        <w:trPr>
          <w:trHeight w:val="867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редоставления доступного и качественного дошкольного, общего и дополнительного образования</w:t>
            </w:r>
          </w:p>
        </w:tc>
      </w:tr>
      <w:tr>
        <w:trPr>
          <w:trHeight w:val="983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Обеспечение предоставления доступного и качественного дополнительного образования в сфере культуры и искусства</w:t>
              <w:br/>
              <w:t>2. Обеспечение предоставления доступного и качественного дополнительного образования в сфере физической культуры и спорта</w:t>
              <w:br/>
              <w:t>3. Обеспечение предоставления доступного и качественного дошкольного образования</w:t>
              <w:br/>
              <w:t>4. Обеспечение предоставления доступного и качественного общего образования</w:t>
              <w:br/>
              <w:t>5. Организация внешкольной работы с детьми</w:t>
              <w:br/>
              <w:t>6. Реализация программы приграничного сотрудничества "Россия-Эстония 2014-2020"</w:t>
              <w:br/>
              <w:t>7. Реализация федерального проекта "Успех каждого ребенк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. Реализация мероприятий по комплексному развитию сельских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. Реализация мероприятий по патриотическому воспитание граждан Российской Федерации</w:t>
            </w:r>
          </w:p>
        </w:tc>
      </w:tr>
      <w:tr>
        <w:trPr>
          <w:trHeight w:val="126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детей в возрасте 1-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6 лет - %</w:t>
              <w:br/>
              <w:t>2. Средний балл выпускников общеобразовательных учреждений по результатам единого государственного экзамена по обязательным предметам - ср.балл</w:t>
              <w:br/>
              <w:t>3. Доля детей в возрасте 5-18 лет, получающих услуги дополнительного образования, в общей численности детей данной возрастной группы - %</w:t>
            </w:r>
          </w:p>
        </w:tc>
      </w:tr>
      <w:tr>
        <w:trPr>
          <w:trHeight w:val="101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Внешкольная работа с детьми</w:t>
              <w:br/>
              <w:t>2. Дополнительное образование в сфере культуры и искусства</w:t>
              <w:br/>
              <w:t>3. Дополнительное образование в сфере физической культуры и спорта</w:t>
              <w:br/>
              <w:t>4. Дошкольное образование</w:t>
              <w:br/>
              <w:t>5. Общее образование</w:t>
              <w:br/>
              <w:t>6. Реализация программы приграничного сотрудничества "Россия-Эстония 2014-2020"</w:t>
              <w:br/>
              <w:t>7. Реализация федерального проекта "Успех каждого ребенк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. Современный облик сельских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. Патриотическое воспитание граждан Российской Федерации</w:t>
            </w:r>
          </w:p>
        </w:tc>
      </w:tr>
      <w:tr>
        <w:trPr>
          <w:trHeight w:val="341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70" w:hRule="atLeast"/>
        </w:trPr>
        <w:tc>
          <w:tcPr>
            <w:tcW w:w="18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5 712 777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7 218 645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 462 143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5 031 989,16</w:t>
            </w:r>
          </w:p>
        </w:tc>
      </w:tr>
      <w:tr>
        <w:trPr>
          <w:trHeight w:val="255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5 712 777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7 218 645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 462 143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5 031 989,16</w:t>
            </w:r>
          </w:p>
        </w:tc>
      </w:tr>
      <w:tr>
        <w:trPr>
          <w:trHeight w:val="798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детей в возрасте 1-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6 лет - 58 %</w:t>
              <w:br/>
              <w:t>2. Средний балл выпускников общеобразовательных учреждений по результатам единого государственного экзамена по обязательным предметам - 54.5 ср.балл</w:t>
              <w:br/>
              <w:t>3. Доля детей в возрасте 5-18 лет, получающих услуги дополнительного образования, в общей численности детей данной возрастной группы - 72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тие дошкольного, общего, дополнительного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1 255 712 777,82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77 218 645,08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493 462 143,58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385 031 989,16 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5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768"/>
        <w:gridCol w:w="1417"/>
        <w:gridCol w:w="1418"/>
        <w:gridCol w:w="1417"/>
        <w:gridCol w:w="1418"/>
      </w:tblGrid>
      <w:tr>
        <w:trPr>
          <w:trHeight w:val="1039" w:hRule="atLeast"/>
        </w:trPr>
        <w:tc>
          <w:tcPr>
            <w:tcW w:w="949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7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физической культуры и спорта</w:t>
            </w:r>
          </w:p>
        </w:tc>
      </w:tr>
      <w:tr>
        <w:trPr>
          <w:trHeight w:val="437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256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системы мотивации жителей муниципального образования к занятию физической культурой и спортом, ведению здорового образа жизни</w:t>
            </w:r>
          </w:p>
        </w:tc>
      </w:tr>
      <w:tr>
        <w:trPr>
          <w:trHeight w:val="867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Формирование потребности в занятиях физической культурой и спортом у различных категорий населения, внедрение здорового образа жизни</w:t>
            </w:r>
          </w:p>
        </w:tc>
      </w:tr>
      <w:tr>
        <w:trPr>
          <w:trHeight w:val="7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населения, систематически занимающегося физической культурой и спортом - %</w:t>
              <w:br/>
              <w:t>2. Количество обучающихся образовательных учреждений, принимающих участие в спортивно-массовых мероприятиях - чел.</w:t>
            </w:r>
          </w:p>
        </w:tc>
      </w:tr>
      <w:tr>
        <w:trPr>
          <w:trHeight w:val="867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Физическая культура и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Развитие физической культуры и массового спорта</w:t>
            </w:r>
          </w:p>
        </w:tc>
      </w:tr>
      <w:tr>
        <w:trPr>
          <w:trHeight w:val="21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344 940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0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624 858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18 982,08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344 940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0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624 858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18 982,08</w:t>
            </w:r>
          </w:p>
        </w:tc>
      </w:tr>
      <w:tr>
        <w:trPr>
          <w:trHeight w:val="1452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населения, систематически занимающегося физической культурой и спортом - 35 %</w:t>
              <w:br/>
              <w:t>2. Количество обучающихся образовательных учреждений, принимающих участие в спортивно-массовых мероприятиях - 2300 че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6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тие физической культуры и спорт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- 33 344 940,41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 301 100,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25 624 858,33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2 418 982,08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/>
        <w:t>Приложение 7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645"/>
        <w:gridCol w:w="1417"/>
        <w:gridCol w:w="1418"/>
        <w:gridCol w:w="1417"/>
        <w:gridCol w:w="1418"/>
      </w:tblGrid>
      <w:tr>
        <w:trPr>
          <w:trHeight w:val="1039" w:hRule="atLeast"/>
        </w:trPr>
        <w:tc>
          <w:tcPr>
            <w:tcW w:w="935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345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реализации основных мероприятий муниципальной программы</w:t>
            </w:r>
          </w:p>
        </w:tc>
      </w:tr>
      <w:tr>
        <w:trPr>
          <w:trHeight w:val="414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</w:tr>
      <w:tr>
        <w:trPr>
          <w:trHeight w:val="248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ной орган местного самоуправления Управление образования Островского района</w:t>
            </w:r>
          </w:p>
        </w:tc>
      </w:tr>
      <w:tr>
        <w:trPr>
          <w:trHeight w:val="70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 организационных и финансовых механизмов для реализации основных мероприятий муниципальной программы</w:t>
            </w:r>
          </w:p>
        </w:tc>
      </w:tr>
      <w:tr>
        <w:trPr>
          <w:trHeight w:val="867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Создание условий для управления, ведения учета и отчетности</w:t>
            </w:r>
          </w:p>
        </w:tc>
      </w:tr>
      <w:tr>
        <w:trPr>
          <w:trHeight w:val="70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муниципальных учреждений образования - ед.</w:t>
            </w:r>
          </w:p>
        </w:tc>
      </w:tr>
      <w:tr>
        <w:trPr>
          <w:trHeight w:val="867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Управление, ведение учета и отчетности</w:t>
            </w:r>
          </w:p>
        </w:tc>
      </w:tr>
      <w:tr>
        <w:trPr>
          <w:trHeight w:val="226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255" w:hRule="atLeast"/>
        </w:trPr>
        <w:tc>
          <w:tcPr>
            <w:tcW w:w="20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5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864 309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9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38 701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15 708,00</w:t>
            </w:r>
          </w:p>
        </w:tc>
      </w:tr>
      <w:tr>
        <w:trPr>
          <w:trHeight w:val="255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864 309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9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38 701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15 708,00</w:t>
            </w:r>
          </w:p>
        </w:tc>
      </w:tr>
      <w:tr>
        <w:trPr>
          <w:trHeight w:val="1452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муниципальных учреждений образования - 16 ед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8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еспечение реализации основных мероприятий муниципальной программ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- 13 864 309,31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- 4 209 900,0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4 938 701,31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4 715 708,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9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 СВОДНЫХ ПОКАЗАТЕЛЕЙ МУНИЦИПАЛЬНЫХ ЗАДАНИЙ НА ОКАЗАНИЕ МУНИЦИПАЛЬНЫХ УСЛУГ (ВЫПОЛНЕНИЕ РАБОТ) МУНИЦИПАЛЬНЫМИ УЧРЕЖДЕНИЯМИ В РАМКАХ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915"/>
        <w:gridCol w:w="2201"/>
        <w:gridCol w:w="1260"/>
        <w:gridCol w:w="1276"/>
        <w:gridCol w:w="1275"/>
        <w:gridCol w:w="1560"/>
        <w:gridCol w:w="1559"/>
        <w:gridCol w:w="1559"/>
      </w:tblGrid>
      <w:tr>
        <w:trPr>
          <w:tblHeader w:val="true"/>
          <w:trHeight w:val="64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одпрограммы, ведомственной целевой программы, основного мероприятия, муниципальной услуги (работы)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оказателя объема услуги (работы), единица измерения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начение показателя объема услуги (работы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оказание муниципальной услуги (выполнение работы), руб.</w:t>
            </w:r>
          </w:p>
        </w:tc>
      </w:tr>
      <w:tr>
        <w:trPr>
          <w:tblHeader w:val="true"/>
          <w:trHeight w:val="50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28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6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МП «Развитие дошкольного, общего, дополнительного образования»</w:t>
            </w:r>
          </w:p>
        </w:tc>
      </w:tr>
      <w:tr>
        <w:trPr>
          <w:trHeight w:val="28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146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Дошкольное образование»</w:t>
            </w:r>
          </w:p>
        </w:tc>
      </w:tr>
      <w:tr>
        <w:trPr>
          <w:trHeight w:val="1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воспитанников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347 3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74 459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391 700,00</w:t>
            </w:r>
          </w:p>
        </w:tc>
      </w:tr>
      <w:tr>
        <w:trPr>
          <w:trHeight w:val="1056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детей-инвалидов, детей-сирот и детей, оставшихся без попечения родителей, детей с туберкулезной интоксикацией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4 0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46 392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45 000,0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воспитанников - детей-инвалидов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17 000,00</w:t>
            </w:r>
          </w:p>
        </w:tc>
      </w:tr>
      <w:tr>
        <w:trPr>
          <w:trHeight w:val="1617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воспитанников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45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504 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137 000,00</w:t>
            </w:r>
          </w:p>
        </w:tc>
      </w:tr>
      <w:tr>
        <w:trPr>
          <w:trHeight w:val="666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5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за присмотр и уход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полномочий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90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0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12,60</w:t>
            </w:r>
          </w:p>
        </w:tc>
      </w:tr>
      <w:tr>
        <w:trPr>
          <w:trHeight w:val="28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146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Общее образование»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учащихся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678 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808 430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163 090,00</w:t>
            </w:r>
          </w:p>
        </w:tc>
      </w:tr>
      <w:tr>
        <w:trPr>
          <w:trHeight w:val="32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едагогических работников, получающих выплаты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805 26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41 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27 000,00</w:t>
            </w:r>
          </w:p>
        </w:tc>
      </w:tr>
      <w:tr>
        <w:trPr>
          <w:trHeight w:val="1701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учащихся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42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926 62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229 000,00</w:t>
            </w:r>
          </w:p>
        </w:tc>
      </w:tr>
      <w:tr>
        <w:trPr>
          <w:trHeight w:val="28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146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Дополнительное образование в сфере культуры и искусства»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бучающихся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7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439 617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996 100,00</w:t>
            </w:r>
          </w:p>
        </w:tc>
      </w:tr>
      <w:tr>
        <w:trPr>
          <w:trHeight w:val="28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</w:t>
            </w:r>
          </w:p>
        </w:tc>
        <w:tc>
          <w:tcPr>
            <w:tcW w:w="146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Внешкольная работа с детьми»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 дополнительного образован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бучающихся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498 078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117 088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155 500,00</w:t>
            </w:r>
          </w:p>
        </w:tc>
      </w:tr>
      <w:tr>
        <w:trPr>
          <w:trHeight w:val="28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</w:t>
            </w:r>
          </w:p>
        </w:tc>
        <w:tc>
          <w:tcPr>
            <w:tcW w:w="146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Дополнительное образование в сфере физической культуры и спорта»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.1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бучающихся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992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491 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431 500,00</w:t>
            </w:r>
          </w:p>
        </w:tc>
      </w:tr>
      <w:tr>
        <w:trPr>
          <w:trHeight w:val="28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6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МП «Молодое поколение»</w:t>
            </w:r>
          </w:p>
        </w:tc>
      </w:tr>
      <w:tr>
        <w:trPr>
          <w:trHeight w:val="28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146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Молодежь»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1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роведенных мероприятий, ед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9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37 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29 100,00</w:t>
            </w:r>
          </w:p>
        </w:tc>
      </w:tr>
      <w:tr>
        <w:trPr>
          <w:trHeight w:val="28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146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.1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организации отдыха и оздоровления детей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детей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4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4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4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 686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 5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СУРСНОЕ ОБЕСПЕЧЕНИЕ РЕАЛИЗАЦИИ МУНИЦИПАЛЬНОЙ ПРОГРАММЫ ЗА СЧЕТ СРЕДСТВ БЮДЖЕТ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5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218"/>
        <w:gridCol w:w="2980"/>
        <w:gridCol w:w="1704"/>
        <w:gridCol w:w="1701"/>
        <w:gridCol w:w="1701"/>
        <w:gridCol w:w="1843"/>
      </w:tblGrid>
      <w:tr>
        <w:trPr>
          <w:tblHeader w:val="true"/>
          <w:trHeight w:val="174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рограммы, подпрограммы, основного мероприятия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ветственный исполнитель, соисполнители, участники, исполнители мероприятий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ценка расходов (руб.), годы</w:t>
            </w:r>
          </w:p>
        </w:tc>
      </w:tr>
      <w:tr>
        <w:trPr>
          <w:tblHeader w:val="true"/>
          <w:trHeight w:val="454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blHeader w:val="true"/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187" w:hRule="atLeast"/>
        </w:trPr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, молодежной политики, физической культуры и спорта в муниципальном образован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 715 232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2 733 443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7 287 127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22 735 802,64</w:t>
            </w:r>
          </w:p>
        </w:tc>
      </w:tr>
      <w:tr>
        <w:trPr>
          <w:trHeight w:val="1152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86 80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84 627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2 84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94 281,43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 637 869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 350 824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9 498 097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2 486 791,13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81 0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679 865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19 182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280 145,56</w:t>
            </w:r>
          </w:p>
        </w:tc>
      </w:tr>
      <w:tr>
        <w:trPr>
          <w:trHeight w:val="475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58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26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 584,52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1 «Развитие дошкольного, общего, дополните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7 218 645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 462 143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5 031 989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5 712 777,82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 795 647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5 835 436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4 035 889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6 666 972,67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2 9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626 707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996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 045 805,15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1 «Дошкольное образование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954 750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399 882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 263 199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5 617 832,66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347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274 459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391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 013 529,91</w:t>
            </w:r>
          </w:p>
        </w:tc>
      </w:tr>
      <w:tr>
        <w:trPr>
          <w:trHeight w:val="157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2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4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46 392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4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15 482,24</w:t>
            </w:r>
          </w:p>
        </w:tc>
      </w:tr>
      <w:tr>
        <w:trPr>
          <w:trHeight w:val="71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3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социальных гарантий, предоставляемых педагогическим работникам образовательных учреждений по муниципальным бюджетным образовательным учреждениям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0 000,00</w:t>
            </w:r>
          </w:p>
        </w:tc>
      </w:tr>
      <w:tr>
        <w:trPr>
          <w:trHeight w:val="55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4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1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72 000,00</w:t>
            </w:r>
          </w:p>
        </w:tc>
      </w:tr>
      <w:tr>
        <w:trPr>
          <w:trHeight w:val="60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5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 08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7 287,00</w:t>
            </w:r>
          </w:p>
        </w:tc>
      </w:tr>
      <w:tr>
        <w:trPr>
          <w:trHeight w:val="185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6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45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50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 13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 097 900,00</w:t>
            </w:r>
          </w:p>
        </w:tc>
      </w:tr>
      <w:tr>
        <w:trPr>
          <w:trHeight w:val="92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7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за присмотр и уход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90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12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33,51</w:t>
            </w:r>
          </w:p>
        </w:tc>
      </w:tr>
      <w:tr>
        <w:trPr>
          <w:trHeight w:val="82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8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по капитальному ремонту муниципальных образовательных организаций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 600,00</w:t>
            </w:r>
          </w:p>
        </w:tc>
      </w:tr>
      <w:tr>
        <w:trPr>
          <w:trHeight w:val="57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9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одернизация (ремонтные работы, приобретение оборудования) сети муниципальных учреждений образования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2 000,00</w:t>
            </w:r>
          </w:p>
        </w:tc>
      </w:tr>
      <w:tr>
        <w:trPr>
          <w:trHeight w:val="49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0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32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325,00</w:t>
            </w:r>
          </w:p>
        </w:tc>
      </w:tr>
      <w:tr>
        <w:trPr>
          <w:trHeight w:val="75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1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субсидии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,00</w:t>
            </w:r>
          </w:p>
        </w:tc>
      </w:tr>
      <w:tr>
        <w:trPr>
          <w:trHeight w:val="50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2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0 000,00</w:t>
            </w:r>
          </w:p>
        </w:tc>
      </w:tr>
      <w:tr>
        <w:trPr>
          <w:trHeight w:val="84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3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на капитальный ремонт существующих детских садо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2 «Общее образование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1 549 268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8 284 788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 406 689,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4 240 747,09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67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808 430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163 0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 649 520,89</w:t>
            </w:r>
          </w:p>
        </w:tc>
      </w:tr>
      <w:tr>
        <w:trPr>
          <w:trHeight w:val="61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05 26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4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2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73 367,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3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организации питания в муниципальных общеобразовательных учрежден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4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06 4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6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817 760,00</w:t>
            </w:r>
          </w:p>
        </w:tc>
      </w:tr>
      <w:tr>
        <w:trPr>
          <w:trHeight w:val="86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4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социальных гарантий, предоставляемых педагогическим работникам образовательных учреждений по муниципальным бюджетным образовательным учреждениям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50 000,00</w:t>
            </w:r>
          </w:p>
        </w:tc>
      </w:tr>
      <w:tr>
        <w:trPr>
          <w:trHeight w:val="41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5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компенсации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 41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 91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4 429,00</w:t>
            </w:r>
          </w:p>
        </w:tc>
      </w:tr>
      <w:tr>
        <w:trPr>
          <w:trHeight w:val="123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6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42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 926 626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 22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2 579 026,5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7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91 138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16 426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01 064,61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8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питания учащихся в муниципальных общеобразовательных учрежден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5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4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24 650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621 250,80</w:t>
            </w:r>
          </w:p>
        </w:tc>
      </w:tr>
      <w:tr>
        <w:trPr>
          <w:trHeight w:val="69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9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12 000,00</w:t>
            </w:r>
          </w:p>
        </w:tc>
      </w:tr>
      <w:tr>
        <w:trPr>
          <w:trHeight w:val="49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0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рганизацию двухразового питания обучающихся с ограниченными возможностями здоровья в муниципальных образовательных организац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15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1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муниципальных образовате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3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9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529 500,00</w:t>
            </w:r>
          </w:p>
        </w:tc>
      </w:tr>
      <w:tr>
        <w:trPr>
          <w:trHeight w:val="89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2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527 272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03 756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57 575,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188 605,24</w:t>
            </w:r>
          </w:p>
        </w:tc>
      </w:tr>
      <w:tr>
        <w:trPr>
          <w:trHeight w:val="59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3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еревозку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14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4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115 702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460 2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575 960,82</w:t>
            </w:r>
          </w:p>
        </w:tc>
      </w:tr>
      <w:tr>
        <w:trPr>
          <w:trHeight w:val="50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5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мероприятий по модернизации школьных систем образования за счет средств бюджета район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84 297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84 297,18</w:t>
            </w:r>
          </w:p>
        </w:tc>
      </w:tr>
      <w:tr>
        <w:trPr>
          <w:trHeight w:val="4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6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сети организаций общего, дополнительного и профессионального образования детей в соответствии с требованиями ФГОС и СанПин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7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витие сети организаций общего, дополнительного и профессионального образования дете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5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5,05</w:t>
            </w:r>
          </w:p>
        </w:tc>
      </w:tr>
      <w:tr>
        <w:trPr>
          <w:trHeight w:val="54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8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зервный фонд Правительства Псковской области в рамках основного мероприятия «Общее образование»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59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9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1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115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0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субсидии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5,00</w:t>
            </w:r>
          </w:p>
        </w:tc>
      </w:tr>
      <w:tr>
        <w:trPr>
          <w:trHeight w:val="75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1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878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878 960,00</w:t>
            </w:r>
          </w:p>
        </w:tc>
      </w:tr>
      <w:tr>
        <w:trPr>
          <w:trHeight w:val="6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2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из областного бюджета местным бюджетам на реализацию мероприятий в рамках комплекса процессных мероприятий «Содействие развитию дошкольного и общего образования Псковской области с использованием современных механизмов и технологий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0 000,00</w:t>
            </w:r>
          </w:p>
        </w:tc>
      </w:tr>
      <w:tr>
        <w:trPr>
          <w:trHeight w:val="73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3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на реализацию мероприятий в рамках комплекса процессных мероприятий «Содействие развитию дошкольного и общего образования Псковской области с использованием современных механизмов и технологий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3 «Дополнительное образование в сфере культуры и искусств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4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39 617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996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276 717,15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.1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7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39 617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996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206 717,15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.2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4 «Внешкольная работа с детьм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917 413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60 588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55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333 502,49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1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 дополнительного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98 078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17 088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155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770 667,49</w:t>
            </w:r>
          </w:p>
        </w:tc>
      </w:tr>
      <w:tr>
        <w:trPr>
          <w:trHeight w:val="43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2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 000,00</w:t>
            </w:r>
          </w:p>
        </w:tc>
      </w:tr>
      <w:tr>
        <w:trPr>
          <w:trHeight w:val="35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3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одернизация (ремонтные работы, приобретение оборудования) сети муниципальных учреждений образования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9 3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9 335,00</w:t>
            </w:r>
          </w:p>
        </w:tc>
      </w:tr>
      <w:tr>
        <w:trPr>
          <w:trHeight w:val="13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4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5,00</w:t>
            </w:r>
          </w:p>
        </w:tc>
      </w:tr>
      <w:tr>
        <w:trPr>
          <w:trHeight w:val="67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5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субсидии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0</w:t>
            </w:r>
          </w:p>
        </w:tc>
      </w:tr>
      <w:tr>
        <w:trPr>
          <w:trHeight w:val="27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5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5 «Дополнительное образование в сфере физической культуры и спорт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5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91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3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674 8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5.1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9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91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3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914 800,00</w:t>
            </w:r>
          </w:p>
        </w:tc>
      </w:tr>
      <w:tr>
        <w:trPr>
          <w:trHeight w:val="12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5.2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6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6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6 «Реализация федерального проекта "Успех каждого ребенка"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22 213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9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15 613,44</w:t>
            </w:r>
          </w:p>
        </w:tc>
      </w:tr>
      <w:tr>
        <w:trPr>
          <w:trHeight w:val="82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6.1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22 213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22 213,44</w:t>
            </w:r>
          </w:p>
        </w:tc>
      </w:tr>
      <w:tr>
        <w:trPr>
          <w:trHeight w:val="43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6.2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связанные с созданием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4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6.3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93 398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93 398,64</w:t>
            </w:r>
          </w:p>
        </w:tc>
      </w:tr>
      <w:tr>
        <w:trPr>
          <w:trHeight w:val="60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6.4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за счет средств местного бюдже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6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7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7 «Реализация программы приграничного сотрудничества "Россия-Эстония 2014-2020"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1 9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1 998,00</w:t>
            </w:r>
          </w:p>
        </w:tc>
      </w:tr>
      <w:tr>
        <w:trPr>
          <w:trHeight w:val="19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7.1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мероприятий программы приграничного сотрудничества "Россия-Эстония 2014-2020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85,00</w:t>
            </w:r>
          </w:p>
        </w:tc>
      </w:tr>
      <w:tr>
        <w:trPr>
          <w:trHeight w:val="10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7.2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мероприятий на реализацию программы приграничного сотрудничества "Россия-Эстония 2014-2020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0 81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0 813,00</w:t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8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8 «Современный облик сельских территорий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187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187 090,00</w:t>
            </w:r>
          </w:p>
        </w:tc>
      </w:tr>
      <w:tr>
        <w:trPr>
          <w:trHeight w:val="37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8.1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комплексного развития сельских территорий в рамках основного мероприятия "Современный облик сельских территорий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187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187 090,00</w:t>
            </w:r>
          </w:p>
        </w:tc>
      </w:tr>
      <w:tr>
        <w:trPr>
          <w:trHeight w:val="29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9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9 «Патриотическое воспитание граждан Российской Федераци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 476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7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84 476,99</w:t>
            </w:r>
          </w:p>
        </w:tc>
      </w:tr>
      <w:tr>
        <w:trPr>
          <w:trHeight w:val="72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9.1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 476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7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84 476,99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2 «Молодое покол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37 780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74 112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22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34 493,67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2 322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6 686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55 509,15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9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7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29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04 400,00</w:t>
            </w:r>
          </w:p>
        </w:tc>
      </w:tr>
      <w:tr>
        <w:trPr>
          <w:trHeight w:val="30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58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26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 584,52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1 «Молодежь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1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49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164 4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1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в области молодежной политик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2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2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9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29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62 400,00</w:t>
            </w:r>
          </w:p>
        </w:tc>
      </w:tr>
      <w:tr>
        <w:trPr>
          <w:trHeight w:val="36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2 «Проведение мероприятия по организации отдыха детей в каникулярное врем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 686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9 686,7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организации отдыха и оздоровления дете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 686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9 686,7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3 «Временное трудоустройство несовершеннолетних граждан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5 822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5 822,45</w:t>
            </w:r>
          </w:p>
        </w:tc>
      </w:tr>
      <w:tr>
        <w:trPr>
          <w:trHeight w:val="43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.1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временного трудоустройства несовершеннолетних граждан в возрасте 14-18 лет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0 000,00</w:t>
            </w:r>
          </w:p>
        </w:tc>
      </w:tr>
      <w:tr>
        <w:trPr>
          <w:trHeight w:val="35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.2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822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822,45</w:t>
            </w:r>
          </w:p>
        </w:tc>
      </w:tr>
      <w:tr>
        <w:trPr>
          <w:trHeight w:val="13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4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4 «Временное трудоустройство несовершеннолетних граждан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43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4.1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мероприятий в рамках комплекса процессных мероприятий "Поддержка молодежных инициатив Псковской области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5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5 «Патриотическое воспитание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5.1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атриотической направлен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 000,00</w:t>
            </w:r>
          </w:p>
        </w:tc>
      </w:tr>
      <w:tr>
        <w:trPr>
          <w:trHeight w:val="20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6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6 «Реализация мероприятий в сфере занятости населени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58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26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 584,52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6.1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58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26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 584,52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3 «Развитие физической культуры и спор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0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624 85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18 982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344 940,41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0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624 85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18 982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844 940,41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1 «Физическая культура и спорт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0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624 85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18 982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844 940,41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1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в области физической культуры и спор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8 85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46 858,33</w:t>
            </w:r>
          </w:p>
        </w:tc>
      </w:tr>
      <w:tr>
        <w:trPr>
          <w:trHeight w:val="212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2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связанные с участием в официальных спортивных и физкультурных мероприятиях области, в межрегиональных, всероссийских спортивных и физкультурных мероприятиях, включенных в календарный план официальных физкультурных мероприятий и спортивных мероприятий Псковской области, а также на текущий ремонт объектов спорта, приобретение спортивного инвентаря и спортивного оборудования для объектов спор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 000,00</w:t>
            </w:r>
          </w:p>
        </w:tc>
      </w:tr>
      <w:tr>
        <w:trPr>
          <w:trHeight w:val="85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3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азвитию физической культуры и спорта в целях софинансирования субсидии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43,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43,44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4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, связанных с этапами (в том числе подготовительными) строительства плавательного бассейна в г. Острове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00 000,00</w:t>
            </w:r>
          </w:p>
        </w:tc>
      </w:tr>
      <w:tr>
        <w:trPr>
          <w:trHeight w:val="5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5.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разработку проектно-сметной документации и устройства (возведения) «умной» спортивной площадки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87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84 638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461 638,64</w:t>
            </w:r>
          </w:p>
        </w:tc>
      </w:tr>
      <w:tr>
        <w:trPr>
          <w:trHeight w:val="58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2 «Развитие физической культуры и массового спорт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57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.1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я в виде имущественного взноса на осуществление уставной деятельности автономной некоммерческой организации спортивно-оздоровительный центр "Юность" из бюджета муниципального района "Островский район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4 «Развитие системы защиты прав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7 80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33 627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97 84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79 281,43</w:t>
            </w:r>
          </w:p>
        </w:tc>
      </w:tr>
      <w:tr>
        <w:trPr>
          <w:trHeight w:val="1152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86 80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84 627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2 84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94 281,43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85 000,00</w:t>
            </w:r>
          </w:p>
        </w:tc>
      </w:tr>
      <w:tr>
        <w:trPr>
          <w:trHeight w:val="115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1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86 80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84 627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2 84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94 281,43</w:t>
            </w:r>
          </w:p>
        </w:tc>
      </w:tr>
      <w:tr>
        <w:trPr>
          <w:trHeight w:val="49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1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86 80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84 627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2 84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94 281,43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2 «Образование и обеспечение деятельности комиссии по делам несовершеннолетних и защите их прав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85 000,00</w:t>
            </w:r>
          </w:p>
        </w:tc>
      </w:tr>
      <w:tr>
        <w:trPr>
          <w:trHeight w:val="25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.1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профилактике безнадзорности и правонарушений несовершеннолетним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17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.2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65 000,00</w:t>
            </w:r>
          </w:p>
        </w:tc>
      </w:tr>
      <w:tr>
        <w:trPr>
          <w:trHeight w:val="241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5 «Обеспечение реализации основных мероприятий муниципальной програм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38 701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15 70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864 309,31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38 701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15 70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864 309,31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.1</w:t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5.1 «Управление, ведение учета и отчетност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38 701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15 70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864 309,31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.1.1</w:t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лата труда и обеспечение деятельности муниципальных органов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38 701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15 70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864 309,3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color w:val="000000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  <w:color w:val="000000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F2865B16C259229295123A32963353BB66694A11AAD3799EC0ABD760HCT0K" TargetMode="External"/><Relationship Id="rId3" Type="http://schemas.openxmlformats.org/officeDocument/2006/relationships/hyperlink" Target="consultantplus://offline/ref=73F2865B16C259229295123A32963353BB666D4816A1D3799EC0ABD760C09C25F5B15447CA6BC69AH6T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7:10:00Z</dcterms:created>
  <dc:creator>Анна</dc:creator>
  <dc:description/>
  <cp:keywords/>
  <dc:language>en-US</dc:language>
  <cp:lastModifiedBy>User</cp:lastModifiedBy>
  <cp:lastPrinted>2023-06-13T12:06:00Z</cp:lastPrinted>
  <dcterms:modified xsi:type="dcterms:W3CDTF">2025-04-11T07:49:00Z</dcterms:modified>
  <cp:revision>9</cp:revision>
  <dc:subject/>
  <dc:title>П с к о в с к а я  о б л а с т ь</dc:title>
</cp:coreProperties>
</file>