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2.2024 № 95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0.11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Благоустройство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Благоустройство муниципального образования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Жилище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059 79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141 069,12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059 79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141 069,12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19 059 795,5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50 141 069,12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оздание условий для функционирование общественных бань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Функционирование общественных бань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238 64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459 917,98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238 64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459 917,98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217 238 647,0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94 459 917,9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территории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05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05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14 571 877,7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 797 955,05 руб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9 90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9 388,28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9 90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9 388,28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609 905,9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429 388,2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60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0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141 06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059 795,5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616 51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7 522 540,95</w:t>
            </w:r>
          </w:p>
        </w:tc>
      </w:tr>
      <w:tr>
        <w:trPr>
          <w:trHeight w:val="71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66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459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238 647,0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459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238 647,06</w:t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0 787 70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564 666,28</w:t>
            </w:r>
          </w:p>
        </w:tc>
      </w:tr>
      <w:tr>
        <w:trPr>
          <w:trHeight w:val="2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83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публично-правовой компании «Фонд развития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6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3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35 1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79 675,64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 5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597,00</w:t>
            </w:r>
          </w:p>
        </w:tc>
      </w:tr>
      <w:tr>
        <w:trPr>
          <w:trHeight w:val="9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1 30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1 307,1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е расходы бюджета района на реализацию мероприятий, в целях введения в эксплуатацию и содержания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1 43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1 436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3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"Содержание, ремонт и обслуживание ливневой канализации и водопроводных кювет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2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"Функционирование общественных бань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7,7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73 39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216 319,7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5 558,00</w:t>
            </w:r>
          </w:p>
        </w:tc>
      </w:tr>
      <w:tr>
        <w:trPr>
          <w:trHeight w:val="4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1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558,00</w:t>
            </w:r>
          </w:p>
        </w:tc>
      </w:tr>
      <w:tr>
        <w:trPr>
          <w:trHeight w:val="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574 21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172 852,8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зеленению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9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9 64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8 598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8 598,1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56 416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5 083,8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1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3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3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я услуг, выполнения работ) муниципальных учрежден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1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9 3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609 905,9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29 3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428 209,3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капитальному ремонту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83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3 236,8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83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3 236,89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5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613 569,49</w:t>
            </w:r>
          </w:p>
        </w:tc>
      </w:tr>
      <w:tr>
        <w:trPr>
          <w:trHeight w:val="4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4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публично-правовой компании «Фонд развития территор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</w:tr>
      <w:tr>
        <w:trPr>
          <w:trHeight w:val="6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0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27:00Z</dcterms:modified>
  <cp:revision>5</cp:revision>
  <dc:subject/>
  <dc:title>П с к о в с к а я  о б л а с т ь</dc:title>
</cp:coreProperties>
</file>