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07.2024 № 54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1 «Об утверждении муниципальной программы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1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Комплексное развитие систем коммунальной инфраструктуры и благоустройства муниципального образования» (на 30.06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Комплексное развитие систем коммунальной инфраструктуры и благоустройства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Комплексное развитие систем коммунальной инфраструктуры и благоустройства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е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Раздел муниципальной программы «Ресурсное обеспечение подпрограммы «Жилище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4 к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и благоустройст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систем и объектов коммунальной инфраструктуры, благоустройство территории, повышение доступности жилья для жителей муниципального образования</w:t>
            </w:r>
          </w:p>
        </w:tc>
      </w:tr>
      <w:tr>
        <w:trPr>
          <w:trHeight w:val="128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лучшения жилищных условий граждан</w:t>
              <w:br/>
              <w:t>2. Развитие систем коммунальной инфраструктуры, повышение качества оказываемых потребителю услуг в сфере коммунального хозяйства</w:t>
              <w:br/>
              <w:t>3. Повышение энергетической эффективности при производстве, передаче и потреблении энергетических ресурсов</w:t>
              <w:br/>
              <w:t>4. Повышение уровня благоустройства муниципального образования</w:t>
              <w:br/>
              <w:t>5. Реализация мероприятий по формированию комфортной городской среды</w:t>
            </w:r>
          </w:p>
        </w:tc>
      </w:tr>
      <w:tr>
        <w:trPr>
          <w:trHeight w:val="51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</w:t>
              <w:br/>
              <w:t>2. Уровень износа объектов коммунальной инфраструктуры (%)</w:t>
              <w:br/>
              <w:t>3. Улучшение жилищных условий граждан, проживающих в многоквартирных домах (м2)</w:t>
            </w:r>
          </w:p>
        </w:tc>
      </w:tr>
      <w:tr>
        <w:trPr>
          <w:trHeight w:val="34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Энергосбережение и повышение энергетической эффективности</w:t>
              <w:br/>
              <w:t>3. Благоустройство муниципального образования</w:t>
              <w:br/>
              <w:t>4. Жилище</w:t>
              <w:br/>
              <w:t>5. Формирование комфортной городской сред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6 749 345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7 830 618,78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6 749 345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7 830 618,78</w:t>
            </w:r>
          </w:p>
        </w:tc>
      </w:tr>
      <w:tr>
        <w:trPr>
          <w:trHeight w:val="84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4 %</w:t>
              <w:br/>
              <w:t>2. Улучшение жилищных условий граждан, проживающих в многоквартирных домах 50000 м2</w:t>
              <w:br/>
              <w:t>3. Уровень износа объектов коммунальной инфраструктуры 5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и благоустройства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716 749 345,2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0 775 542,4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528 143 183,9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1 747 830 618,78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701"/>
        <w:gridCol w:w="1418"/>
        <w:gridCol w:w="1559"/>
        <w:gridCol w:w="1701"/>
      </w:tblGrid>
      <w:tr>
        <w:trPr>
          <w:trHeight w:val="1039" w:hRule="atLeast"/>
        </w:trPr>
        <w:tc>
          <w:tcPr>
            <w:tcW w:w="99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муниципального образования</w:t>
            </w:r>
          </w:p>
        </w:tc>
      </w:tr>
      <w:tr>
        <w:trPr>
          <w:trHeight w:val="11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 коммунальной инфраструктуры, повышение качества оказываемых потребителю услуг в сфере коммунального хозяйства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развитию сельских территорий</w:t>
              <w:br/>
              <w:t>2. Создание условий для комплексного развития систем коммунальной инфраструктуры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Современный облик сельских территорий</w:t>
            </w:r>
          </w:p>
        </w:tc>
      </w:tr>
      <w:tr>
        <w:trPr>
          <w:trHeight w:val="47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6 772 639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3 993 910,86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6 772 639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3 993 910,86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216 772 639,9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1 293 433,6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51 485 295,4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1 693 993 910,86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559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2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е</w:t>
            </w:r>
          </w:p>
        </w:tc>
      </w:tr>
      <w:tr>
        <w:trPr>
          <w:trHeight w:val="27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лучшения жилищных условий граждан</w:t>
            </w:r>
          </w:p>
        </w:tc>
      </w:tr>
      <w:tr>
        <w:trPr>
          <w:trHeight w:val="19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содержанию муниципального жилищного фонда</w:t>
              <w:br/>
              <w:t>2. Реализация мероприятий по сокращению непригодного для проживания жилищного фонда</w:t>
              <w:br/>
              <w:t>3. Создание условий для улучшения жилищных условий граждан</w:t>
            </w:r>
          </w:p>
        </w:tc>
      </w:tr>
      <w:tr>
        <w:trPr>
          <w:trHeight w:val="11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%</w:t>
              <w:br/>
              <w:t>2. Улучшение жилищных условий граждан, проживающих в многоквартирных домах - м2</w:t>
            </w:r>
          </w:p>
        </w:tc>
      </w:tr>
      <w:tr>
        <w:trPr>
          <w:trHeight w:val="88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регионального проекта "Обеспечение устойчивого сокращения непригодного для проживания жилищного фонда"</w:t>
              <w:br/>
              <w:t>2. Содержание муниципального жилищного фонда</w:t>
              <w:br/>
              <w:t>3. Улучшение жилищных условий отдельных категорий граждан</w:t>
            </w:r>
          </w:p>
        </w:tc>
      </w:tr>
      <w:tr>
        <w:trPr>
          <w:trHeight w:val="273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24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64 927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4 410,17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64 927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4 410,17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4 %</w:t>
              <w:br/>
              <w:t>2. Улучшение жилищных условий граждан, проживающих в многоквартирных домах - 50000 м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Жилищ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88 364 927,7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9 782 966,5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39 397 551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9 184 410,1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77"/>
        <w:gridCol w:w="2980"/>
        <w:gridCol w:w="1704"/>
        <w:gridCol w:w="1701"/>
        <w:gridCol w:w="1843"/>
        <w:gridCol w:w="1842"/>
      </w:tblGrid>
      <w:tr>
        <w:trPr>
          <w:tblHeader w:val="true"/>
          <w:trHeight w:val="308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11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7 830 618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6 749 345,2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201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704 487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5 342 060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5 248 090,61</w:t>
            </w:r>
          </w:p>
        </w:tc>
      </w:tr>
      <w:tr>
        <w:trPr>
          <w:trHeight w:val="35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19 558,00</w:t>
            </w:r>
          </w:p>
        </w:tc>
      </w:tr>
      <w:tr>
        <w:trPr>
          <w:trHeight w:val="117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Комплексное развитие систем коммунальной инфраструктуры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3 993 910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6 772 639,94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3 993 910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6 772 639,94</w:t>
            </w:r>
          </w:p>
        </w:tc>
      </w:tr>
      <w:tr>
        <w:trPr>
          <w:trHeight w:val="1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3 80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773 15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176 101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0 953 062,16</w:t>
            </w:r>
          </w:p>
        </w:tc>
      </w:tr>
      <w:tr>
        <w:trPr>
          <w:trHeight w:val="4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8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83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омпенсацию недополученных доходов по оказанию банных услуг по тарифам, не обеспечивающим возмещение издерже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000,00</w:t>
            </w:r>
          </w:p>
        </w:tc>
      </w:tr>
      <w:tr>
        <w:trPr>
          <w:trHeight w:val="2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832 032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5 8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7 632 032,22</w:t>
            </w:r>
          </w:p>
        </w:tc>
      </w:tr>
      <w:tr>
        <w:trPr>
          <w:trHeight w:val="2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208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97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115 208,0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6 78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65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95 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030 946,80</w:t>
            </w:r>
          </w:p>
        </w:tc>
      </w:tr>
      <w:tr>
        <w:trPr>
          <w:trHeight w:val="6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муниципального района "Островский район"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4 5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81 112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</w:tr>
      <w:tr>
        <w:trPr>
          <w:trHeight w:val="6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</w:tr>
      <w:tr>
        <w:trPr>
          <w:trHeight w:val="91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</w:tr>
      <w:tr>
        <w:trPr>
          <w:trHeight w:val="15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</w:tr>
      <w:tr>
        <w:trPr>
          <w:trHeight w:val="1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2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5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5 300,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3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е расходы бюджета района на реализацию мероприятий, в целях введения в эксплуатацию и содержания объекто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1 441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1 441,4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89 625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32 99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21 429,30</w:t>
            </w:r>
          </w:p>
        </w:tc>
      </w:tr>
      <w:tr>
        <w:trPr>
          <w:trHeight w:val="4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</w:tr>
      <w:tr>
        <w:trPr>
          <w:trHeight w:val="27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</w:tr>
      <w:tr>
        <w:trPr>
          <w:trHeight w:val="1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комплексного развития сельских территорий в рамках основного мероприятия "Современный облик сельских территорий"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3 59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402 99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135 396,27</w:t>
            </w:r>
          </w:p>
        </w:tc>
      </w:tr>
      <w:tr>
        <w:trPr>
          <w:trHeight w:val="4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еализацию мероприятий, связанных с комплексным развитием сельских территорий Островского района  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 73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Благоустройство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98 489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972 412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756 12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86 79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709 931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652 854,67</w:t>
            </w:r>
          </w:p>
        </w:tc>
      </w:tr>
      <w:tr>
        <w:trPr>
          <w:trHeight w:val="146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19 558,00</w:t>
            </w:r>
          </w:p>
        </w:tc>
      </w:tr>
      <w:tr>
        <w:trPr>
          <w:trHeight w:val="4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рганизация благоустройства и озеленения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9 558,00</w:t>
            </w:r>
          </w:p>
        </w:tc>
      </w:tr>
      <w:tr>
        <w:trPr>
          <w:trHeight w:val="11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1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мероприятия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5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558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беспечение мероприятий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Благоустройство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98 900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899 73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10 749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609 387,7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уличного освещ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6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9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зеленению гор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4 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4 998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рочих мероприятий по благоустройств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78 6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97 751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76 418,5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 73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45 737,65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13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77 213,35</w:t>
            </w:r>
          </w:p>
        </w:tc>
      </w:tr>
      <w:tr>
        <w:trPr>
          <w:trHeight w:val="2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4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проведением комплексных мероприятий по благоустройству общественны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5 000,0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области на приобретение и установку игрово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4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"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1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4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витие институтов территориального общественного самоуправления и поддержку проектов местных инициатив (проект ТОС «Безопасная дорога»)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Безопасная дорог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15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64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управление трансграничным партнерством с целью реализации проекта "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Развитие инженерной инфраструктур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Развитие инженерной инфраструктур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8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 06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 182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2 334,46</w:t>
            </w:r>
          </w:p>
        </w:tc>
      </w:tr>
      <w:tr>
        <w:trPr>
          <w:trHeight w:val="3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06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 182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2 334,46</w:t>
            </w:r>
          </w:p>
        </w:tc>
      </w:tr>
      <w:tr>
        <w:trPr>
          <w:trHeight w:val="10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18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Благоустройство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0 000,00</w:t>
            </w:r>
          </w:p>
        </w:tc>
      </w:tr>
      <w:tr>
        <w:trPr>
          <w:trHeight w:val="4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поселениям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благоустройству территори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Жил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4 410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64 927,7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5 854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4 410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 183 231,1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Улучшение жилищных условий отдельных категорий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16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51 402,9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04 362,92</w:t>
            </w:r>
          </w:p>
        </w:tc>
      </w:tr>
      <w:tr>
        <w:trPr>
          <w:trHeight w:val="74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подготовке документов территориального планирования, градостроительного зонирования т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Содержание муниципального жилищного фонд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410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4 814,0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410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4 814,01</w:t>
            </w:r>
          </w:p>
        </w:tc>
      </w:tr>
      <w:tr>
        <w:trPr>
          <w:trHeight w:val="2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 731 73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5 27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387 014,26</w:t>
            </w:r>
          </w:p>
        </w:tc>
      </w:tr>
      <w:tr>
        <w:trPr>
          <w:trHeight w:val="7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54 42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28 721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883 144,07</w:t>
            </w:r>
          </w:p>
        </w:tc>
      </w:tr>
      <w:tr>
        <w:trPr>
          <w:trHeight w:val="3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31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2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3 870,19</w:t>
            </w:r>
          </w:p>
        </w:tc>
      </w:tr>
      <w:tr>
        <w:trPr>
          <w:trHeight w:val="3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4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</w:tr>
      <w:tr>
        <w:trPr>
          <w:trHeight w:val="3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Формирование комфортной городско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Реализация федерального проекта "Формирование комфортной городской сре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319 964,8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69 964,81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</w:tr>
      <w:tr>
        <w:trPr>
          <w:trHeight w:val="11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убсидия из областного бюджет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5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31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Формирование современной городской среды муниципального образования»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  <w:tr>
        <w:trPr>
          <w:trHeight w:val="1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документации для участия в конкурсах и проектах по формированию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24:00Z</dcterms:created>
  <dc:creator>Анна</dc:creator>
  <dc:description/>
  <cp:keywords/>
  <dc:language>en-US</dc:language>
  <cp:lastModifiedBy>User</cp:lastModifiedBy>
  <cp:lastPrinted>2022-11-25T12:11:00Z</cp:lastPrinted>
  <dcterms:modified xsi:type="dcterms:W3CDTF">2025-04-11T08:30:00Z</dcterms:modified>
  <cp:revision>4</cp:revision>
  <dc:subject/>
  <dc:title>П с к о в с к а я  о б л а с т ь</dc:title>
</cp:coreProperties>
</file>