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7.05.2024 № 36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0.04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подпрограммы «Благоустройство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лагоустройство муниципального образования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Жилище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 Паспорт подпрограммы «Формирование комфортной городской среды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0. Раздел муниципальной программы «Ресурсное обеспечение подпрограммы «Формирование комфортной городской среды» (Приложение 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1.11.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1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 427 2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1 508 548,57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 427 2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1 508 548,57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700 427 275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 731 508 548,57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701"/>
        <w:gridCol w:w="1418"/>
        <w:gridCol w:w="1559"/>
        <w:gridCol w:w="1701"/>
      </w:tblGrid>
      <w:tr>
        <w:trPr>
          <w:trHeight w:val="1039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муниципального образования</w:t>
            </w:r>
          </w:p>
        </w:tc>
      </w:tr>
      <w:tr>
        <w:trPr>
          <w:trHeight w:val="11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 коммунальной инфраструктуры, повышение качества оказываемых потребителю услуг в сфере коммунального хозяйства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развитию сельских территорий</w:t>
              <w:br/>
              <w:t>2. Создание условий для комплексного развития систем коммунальной инфраструктуры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Современный облик сельских территорий</w:t>
            </w:r>
          </w:p>
        </w:tc>
      </w:tr>
      <w:tr>
        <w:trPr>
          <w:trHeight w:val="47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675 8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0 897 169,42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675 8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0 897 169,42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2 203 675 898,5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 293 433,6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51 485 295,4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 680 897 169,42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1"/>
        <w:gridCol w:w="1559"/>
        <w:gridCol w:w="1559"/>
        <w:gridCol w:w="1560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71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муниципального образования</w:t>
            </w:r>
          </w:p>
        </w:tc>
      </w:tr>
      <w:tr>
        <w:trPr>
          <w:trHeight w:val="46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87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благоустройства муниципального образования</w:t>
            </w:r>
          </w:p>
        </w:tc>
      </w:tr>
      <w:tr>
        <w:trPr>
          <w:trHeight w:val="112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устройство и восстановление воинских захоронений</w:t>
              <w:br/>
              <w:t>2. Повышение уровня благоустройства муниципального образования</w:t>
              <w:br/>
              <w:t>3. Реализация мероприятий по развитию сельских территорий</w:t>
              <w:br/>
              <w:t>4. Реализация мероприятий, направленных на повышение уровня благоустройства территории муниципального образования</w:t>
              <w:br/>
              <w:t>5. Содействие устойчивости водных ресурсов для туризма и привлекательности приграничных городов Резекне и Остров</w:t>
            </w:r>
          </w:p>
        </w:tc>
      </w:tr>
      <w:tr>
        <w:trPr>
          <w:trHeight w:val="13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ед.</w:t>
              <w:br/>
              <w:t>2. Площадь обслуживаемых мест общего пользования - га</w:t>
            </w:r>
          </w:p>
        </w:tc>
      </w:tr>
      <w:tr>
        <w:trPr>
          <w:trHeight w:val="13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Благоустройство муниципального образования</w:t>
              <w:br/>
              <w:t>2. 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</w:t>
              <w:br/>
              <w:t>3. Организация благоустройства и озеленения территории муниципального образования</w:t>
              <w:br/>
              <w:t>4. Развитие инженерной инфраструктуры</w:t>
              <w:br/>
              <w:t>5. 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</w:t>
            </w:r>
          </w:p>
        </w:tc>
      </w:tr>
      <w:tr>
        <w:trPr>
          <w:trHeight w:val="72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761 66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87 740,42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761 66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87 740,42</w:t>
            </w:r>
          </w:p>
        </w:tc>
      </w:tr>
      <w:tr>
        <w:trPr>
          <w:trHeight w:val="145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1 ед.</w:t>
              <w:br/>
              <w:t>2. Площадь обслуживаемых мест общего пользования - 6.95 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гоустройство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09 761 663,1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 330 124,2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9 443 798,46 руб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4 987 740,42 руб.</w:t>
        <w:tab/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отдельных категор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50 34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9 830,92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50 34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9 830,92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8 350 348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9 169 830,9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/>
      </w:pPr>
      <w:r>
        <w:rPr/>
        <w:t>Приложение 9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59"/>
        <w:gridCol w:w="1560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комфортной городской среды</w:t>
            </w:r>
          </w:p>
        </w:tc>
      </w:tr>
      <w:tr>
        <w:trPr>
          <w:trHeight w:val="769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76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формированию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федерального проекта "Формирование комфортной городской среды"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благоустроенных дворовых территорий - ед.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федерального проекта "Формирование комфортной городской среды"</w:t>
            </w:r>
          </w:p>
        </w:tc>
      </w:tr>
      <w:tr>
        <w:trPr>
          <w:trHeight w:val="136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благоустроенных дворовых территорий - 2 е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е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98 639 364,8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4 369 018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7 816 539,00 руб.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6 453 807,81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02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09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11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1 508 54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 427 275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9 619 99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9 526 020,40</w:t>
            </w:r>
          </w:p>
        </w:tc>
      </w:tr>
      <w:tr>
        <w:trPr>
          <w:trHeight w:val="49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8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9 558,00</w:t>
            </w:r>
          </w:p>
        </w:tc>
      </w:tr>
      <w:tr>
        <w:trPr>
          <w:trHeight w:val="94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198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0 897 1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675 898,5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0 897 1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3 675 898,50</w:t>
            </w:r>
          </w:p>
        </w:tc>
      </w:tr>
      <w:tr>
        <w:trPr>
          <w:trHeight w:val="4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8 079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7 856 320,72</w:t>
            </w:r>
          </w:p>
        </w:tc>
      </w:tr>
      <w:tr>
        <w:trPr>
          <w:trHeight w:val="2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13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83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7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7 632 032,22</w:t>
            </w:r>
          </w:p>
        </w:tc>
      </w:tr>
      <w:tr>
        <w:trPr>
          <w:trHeight w:val="1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9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115 208,05</w:t>
            </w:r>
          </w:p>
        </w:tc>
      </w:tr>
      <w:tr>
        <w:trPr>
          <w:trHeight w:val="8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8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"Островский район"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81 112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</w:tr>
      <w:tr>
        <w:trPr>
          <w:trHeight w:val="8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0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1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21 429,30</w:t>
            </w:r>
          </w:p>
        </w:tc>
      </w:tr>
      <w:tr>
        <w:trPr>
          <w:trHeight w:val="5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3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комплексного развития сельских территорий в рамках основного мероприятия "Современный облик сельских территорий"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35 396,27</w:t>
            </w:r>
          </w:p>
        </w:tc>
      </w:tr>
      <w:tr>
        <w:trPr>
          <w:trHeight w:val="4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4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4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987 74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761 663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9 1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042 105,15</w:t>
            </w:r>
          </w:p>
        </w:tc>
      </w:tr>
      <w:tr>
        <w:trPr>
          <w:trHeight w:val="16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8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19 558,00</w:t>
            </w:r>
          </w:p>
        </w:tc>
      </w:tr>
      <w:tr>
        <w:trPr>
          <w:trHeight w:val="1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9 558,00</w:t>
            </w:r>
          </w:p>
        </w:tc>
      </w:tr>
      <w:tr>
        <w:trPr>
          <w:trHeight w:val="8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558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998 638,2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6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зеленению гор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78 667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3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 213,3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4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1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5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1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1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8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3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9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1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9 83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50 348,54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9 83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168 651,94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отдельных категор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51 402,9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04 362,92</w:t>
            </w:r>
          </w:p>
        </w:tc>
      </w:tr>
      <w:tr>
        <w:trPr>
          <w:trHeight w:val="7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3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83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0 234,76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83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0 234,76</w:t>
            </w:r>
          </w:p>
        </w:tc>
      </w:tr>
      <w:tr>
        <w:trPr>
          <w:trHeight w:val="4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387 014,26</w:t>
            </w:r>
          </w:p>
        </w:tc>
      </w:tr>
      <w:tr>
        <w:trPr>
          <w:trHeight w:val="10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5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3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3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19 964,8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69 964,81</w:t>
            </w:r>
          </w:p>
        </w:tc>
      </w:tr>
      <w:tr>
        <w:trPr>
          <w:trHeight w:val="5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9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4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453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5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3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8:03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32:00Z</dcterms:modified>
  <cp:revision>7</cp:revision>
  <dc:subject/>
  <dc:title>П с к о в с к а я  о б л а с т ь</dc:title>
</cp:coreProperties>
</file>