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0.2024 № 8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0.09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Благоустройство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Благоустройство муниципального образования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Жилище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9 282 84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 364 123,4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9 282 84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 364 123,48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719 282 849,9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750 364 123,48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701"/>
        <w:gridCol w:w="1418"/>
        <w:gridCol w:w="1559"/>
        <w:gridCol w:w="1701"/>
      </w:tblGrid>
      <w:tr>
        <w:trPr>
          <w:trHeight w:val="1039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муниципального образования</w:t>
            </w:r>
          </w:p>
        </w:tc>
      </w:tr>
      <w:tr>
        <w:trPr>
          <w:trHeight w:val="11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 коммунальной инфраструктуры, повышение качества оказываемых потребителю услуг в сфере коммунального хозяйства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развитию сельских территорий</w:t>
              <w:br/>
              <w:t>2. Создание условий для комплексного развития систем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Ликвидация несанкционированных свалок, оборудование контейнерных площадок для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одержание, ремонт и обслуживание ливневой канализации и водопроводных кю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оздание условий для функционирование общественных бань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Ликвидация несанкционированных свалок, оборудование контейнерных площадок для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одержание, ремонт и обслуживание ливневой канализации и водопроводных кю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Функционирование общественных бань</w:t>
            </w:r>
          </w:p>
        </w:tc>
      </w:tr>
      <w:tr>
        <w:trPr>
          <w:trHeight w:val="47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472 63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693 910,86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472 63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693 910,86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217 472 639,9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 293 433,6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51 485 295,4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 694 693 910,86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1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муниципального образования</w:t>
            </w:r>
          </w:p>
        </w:tc>
      </w:tr>
      <w:tr>
        <w:trPr>
          <w:trHeight w:val="46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87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благоустройства муниципального образования</w:t>
            </w:r>
          </w:p>
        </w:tc>
      </w:tr>
      <w:tr>
        <w:trPr>
          <w:trHeight w:val="112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устройство и восстановление воинских захоронений</w:t>
              <w:br/>
              <w:t>2. Повышение уровня благоустройства муниципального образования</w:t>
              <w:br/>
              <w:t>3. Реализация мероприятий по развитию сельских территорий</w:t>
              <w:br/>
              <w:t>4. Реализация мероприятий, направленных на повышение уровня благоустройства территории муниципального образования</w:t>
              <w:br/>
              <w:t>5. Содействие устойчивости водных ресурсов для туризма и привлекательности приграничных городов Резекне и Остров</w:t>
            </w:r>
          </w:p>
        </w:tc>
      </w:tr>
      <w:tr>
        <w:trPr>
          <w:trHeight w:val="13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ед.</w:t>
              <w:br/>
              <w:t>2. Площадь обслуживаемых мест общего пользования - га</w:t>
            </w:r>
          </w:p>
        </w:tc>
      </w:tr>
      <w:tr>
        <w:trPr>
          <w:trHeight w:val="13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Благоустройство территории муниципального образования</w:t>
              <w:br/>
              <w:t>2. 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</w:t>
              <w:br/>
              <w:t>3. Организация благоустройства и озеленения территории муниципального образования</w:t>
              <w:br/>
              <w:t>4. Развитие инженерной инфраструктуры</w:t>
              <w:br/>
              <w:t>5. 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</w:t>
            </w:r>
          </w:p>
        </w:tc>
      </w:tr>
      <w:tr>
        <w:trPr>
          <w:trHeight w:val="72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71 87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97 955,94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71 87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97 955,94</w:t>
            </w:r>
          </w:p>
        </w:tc>
      </w:tr>
      <w:tr>
        <w:trPr>
          <w:trHeight w:val="145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1 ед.</w:t>
              <w:br/>
              <w:t>2. Площадь обслуживаемых мест общего пользования - 6.95 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устройство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14 571 878,6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 330 124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9 443 798,46 руб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 797 955,94 руб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598 966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8 448,87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598 966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8 448,87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598 966,4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418 448,8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18"/>
        <w:gridCol w:w="2980"/>
        <w:gridCol w:w="1846"/>
        <w:gridCol w:w="1842"/>
        <w:gridCol w:w="1701"/>
        <w:gridCol w:w="1843"/>
      </w:tblGrid>
      <w:tr>
        <w:trPr>
          <w:tblHeader w:val="true"/>
          <w:trHeight w:val="1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0 364 123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9 282 849,9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9 56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7 745 595,31</w:t>
            </w:r>
          </w:p>
        </w:tc>
      </w:tr>
      <w:tr>
        <w:trPr>
          <w:trHeight w:val="439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5 558,00</w:t>
            </w:r>
          </w:p>
        </w:tc>
      </w:tr>
      <w:tr>
        <w:trPr>
          <w:trHeight w:val="11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25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693 91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472 639,94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4 693 91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7 472 639,94</w:t>
            </w:r>
          </w:p>
        </w:tc>
      </w:tr>
      <w:tr>
        <w:trPr>
          <w:trHeight w:val="6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021 698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798 659,16</w:t>
            </w:r>
          </w:p>
        </w:tc>
      </w:tr>
      <w:tr>
        <w:trPr>
          <w:trHeight w:val="8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1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830,00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5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беспечение мероприятий по модернизации систем коммунальной инфраструктуры за счет средств публично-правовой компании «Фонд развития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6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13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16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«Островский район» муниципальным автономным учреждениям и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35 16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79 675,64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5 5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597,00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1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4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3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2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3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е расходы бюджета района на реализацию мероприятий, в целях введения в эксплуатацию и содержания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</w:tr>
      <w:tr>
        <w:trPr>
          <w:trHeight w:val="2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1 43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1 436,36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21 429,30</w:t>
            </w:r>
          </w:p>
        </w:tc>
      </w:tr>
      <w:tr>
        <w:trPr>
          <w:trHeight w:val="3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4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35 396,27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6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4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"Содержание, ремонт и обслуживание ливневой канализации и водопроводных кювет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</w:tr>
      <w:tr>
        <w:trPr>
          <w:trHeight w:val="1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, выполнения работ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"Функционирование общественных бань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2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, выполнения работ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797 955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71 878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73 397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216 320,67</w:t>
            </w:r>
          </w:p>
        </w:tc>
      </w:tr>
      <w:tr>
        <w:trPr>
          <w:trHeight w:val="25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5 558,00</w:t>
            </w:r>
          </w:p>
        </w:tc>
      </w:tr>
      <w:tr>
        <w:trPr>
          <w:trHeight w:val="3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5 558,00</w:t>
            </w:r>
          </w:p>
        </w:tc>
      </w:tr>
      <w:tr>
        <w:trPr>
          <w:trHeight w:val="98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2 55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574 215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172 853,7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зеленению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9 6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9 64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8 5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8 599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56 416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35 083,8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2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7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1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3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</w:tr>
      <w:tr>
        <w:trPr>
          <w:trHeight w:val="7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5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витие институтов территориального общественного самоуправления и поддержку проектов местных инициатив (проект ТОС «Безопасная дорога»)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1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Безопасная дорог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4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деятельности (оказания услуг, выполнения работ) муниципальных учрежден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1 55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1 558,65</w:t>
            </w:r>
          </w:p>
        </w:tc>
      </w:tr>
      <w:tr>
        <w:trPr>
          <w:trHeight w:val="13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5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10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7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7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</w:tr>
      <w:tr>
        <w:trPr>
          <w:trHeight w:val="2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4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8 448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598 966,4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8 448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417 269,8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капитальному ремонту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8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2 297,4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8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2 297,48</w:t>
            </w:r>
          </w:p>
        </w:tc>
      </w:tr>
      <w:tr>
        <w:trPr>
          <w:trHeight w:val="5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5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613 569,49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2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3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публично-правовой компании «Фонд развития территор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289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289,68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5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5,55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5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6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4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2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3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23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28:00Z</dcterms:modified>
  <cp:revision>11</cp:revision>
  <dc:subject/>
  <dc:title>П с к о в с к а я  о б л а с т ь</dc:title>
</cp:coreProperties>
</file>