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9" w:hanging="0"/>
        <w:jc w:val="center"/>
        <w:rPr/>
      </w:pPr>
      <w:r>
        <w:rPr>
          <w:rFonts w:cs="Times New Roman CYR" w:ascii="Times New Roman CYR" w:hAnsi="Times New Roman CYR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69"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69"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 с к о в с к а я  о б л а с т 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АДМИНИСТРАЦИЯ ОСТРО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4.01.2025 № 56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3 «Об утверждении муниципальной программы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Островского района от 10.02.2020 № 83 «</w:t>
      </w: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 программы Островского района «Содействие экономическому развитию и инвестиционной привлекательности муниципального образования»</w:t>
      </w:r>
      <w:r>
        <w:rPr>
          <w:sz w:val="28"/>
          <w:szCs w:val="28"/>
        </w:rPr>
        <w:t xml:space="preserve"> (на 31.12.2024), изложив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«Содействие экономическому развитию и инвестиционной привлекательности муниципального образования»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дел муниципальной программы «Ресурсное обеспечение Программы «Содействие экономическому развитию и инвестиционной привлекательности муниципального образования»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аспорт подпрограммы «Повышение инвестиционной привлекательности» (Приложение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4. Раздел муниципальной программы «Ресурсное обеспечение подпрограммы «Повышение инвестиционной привлекательности» (Приложение 4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Приложение 4 к муниципальной программе Островского района «Содействие экономическому развитию и инвестиционной привлекательности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5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354"/>
        <w:gridCol w:w="1548"/>
        <w:gridCol w:w="1559"/>
        <w:gridCol w:w="1559"/>
        <w:gridCol w:w="1560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экономическому развитию и инвестиционной привлекательности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0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сполнительный орган местного самоуправления Администрация Островского района</w:t>
              <w:br/>
              <w:t>3. Финансовое управление Администрации Островского района</w:t>
            </w:r>
          </w:p>
        </w:tc>
      </w:tr>
      <w:tr>
        <w:trPr>
          <w:trHeight w:val="57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сохранению и развитию экономического потенциала муниципального образования</w:t>
            </w:r>
          </w:p>
        </w:tc>
      </w:tr>
      <w:tr>
        <w:trPr>
          <w:trHeight w:val="137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здание благоприятных условий для развития и поддержки малого и среднего предпринимательства, социально ориентированных некоммерческих организаций</w:t>
              <w:br/>
              <w:t>2. Создание условий для развития туристического комплекса</w:t>
              <w:br/>
              <w:t>3. Создание благоприятных условий для повышения инвестиционной привлекательности района</w:t>
              <w:br/>
              <w:t>4. Внедрение цифровых технологий для модернизации экономики и инновационного развития района, роста эффективности государственного сектора и обеспечения населения услугами в области цифровой экономики</w:t>
            </w:r>
          </w:p>
        </w:tc>
      </w:tr>
      <w:tr>
        <w:trPr>
          <w:trHeight w:val="526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ъем отгруженных товаров собственного производства, выполненных работ и услуг собственными силами обрабатывающими производствами (млн.руб.)</w:t>
              <w:br/>
              <w:t>2. Объем отгруженных товаров собственного производства, выполненных работ и услуг собственными силами организациями по производству и распределению электроэнергии, газа и воды (млн.руб.)</w:t>
              <w:br/>
              <w:t>3. Объем производства сельскохозяйственной продукции (млн.руб.)</w:t>
              <w:br/>
              <w:t>4. Оборот розничной торговли (млн.руб.)</w:t>
            </w:r>
          </w:p>
        </w:tc>
      </w:tr>
      <w:tr>
        <w:trPr>
          <w:trHeight w:val="32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витие и поддержка малого и среднего предпринимательства, социально ориентированных некоммерческих организаций</w:t>
              <w:br/>
              <w:t>2. Развитие туристического комплекса</w:t>
              <w:br/>
              <w:t>3. Повышение инвестиционной привлекательности</w:t>
              <w:br/>
              <w:t>4. Развитие цифровой экономики</w:t>
            </w:r>
          </w:p>
        </w:tc>
      </w:tr>
      <w:tr>
        <w:trPr>
          <w:trHeight w:val="16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(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3 96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280,82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источникам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3 96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280,82</w:t>
            </w:r>
          </w:p>
        </w:tc>
      </w:tr>
      <w:tr>
        <w:trPr>
          <w:trHeight w:val="13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орот розничной торговли 2889,7 млн.руб.</w:t>
              <w:br/>
              <w:t>2. Объем отгруженных товаров собственного производства, выполненных работ и услуг собственными силами обрабатывающими производствами 1711,6 млн.руб.</w:t>
              <w:br/>
              <w:t>3. Объем отгруженных товаров собственного производства, выполненных работ и услуг собственными силами организациями по производству и распределению электроэнергии, газа и воды 741,9 млн.руб.</w:t>
              <w:br/>
              <w:t>4. Объем производства сельскохозяйственной продукции 1587,9 млн.руб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 Программы «Содействие экономическому развитию и инвестиционной привлекательности муниципального образова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Объем финансирования программы составит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всего - 8 163 966,40 руб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2022 год - 5 132 781,58 руб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2023 год - 1 387 904,00 руб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2024 год - 1 643 280,82 руб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Приложение 3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478"/>
        <w:gridCol w:w="1485"/>
        <w:gridCol w:w="1417"/>
        <w:gridCol w:w="1418"/>
        <w:gridCol w:w="1417"/>
      </w:tblGrid>
      <w:tr>
        <w:trPr>
          <w:trHeight w:val="1039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</w:t>
            </w:r>
          </w:p>
        </w:tc>
      </w:tr>
      <w:tr>
        <w:trPr>
          <w:trHeight w:val="2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1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  <w:br/>
              <w:t>3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повышения инвестиционной привлекательности района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ведение кадастровых работ объектов недвижимости, переданных в муниципальную собственность</w:t>
              <w:br/>
              <w:t>2. Реализация мероприятий в сфере занятости населения</w:t>
              <w:br/>
              <w:t>3. Создание благоприятных условий для повышения инвестиционной привлекательности район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ъем инвестиций в основной капитал (за исключением бюджетных средств) в расчете на 1 жителя - тыс. руб</w:t>
            </w:r>
          </w:p>
        </w:tc>
      </w:tr>
      <w:tr>
        <w:trPr>
          <w:trHeight w:val="2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ые мероприятия, входящие в состав под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вышение инвестиционной привлекательности</w:t>
              <w:br/>
              <w:t>2. Проведение кадастровых работ объектов недвижимости, переданных в муниципальную собственность</w:t>
              <w:br/>
              <w:t>3. Реализация мероприятий в сфере занятости населения</w:t>
            </w:r>
          </w:p>
        </w:tc>
      </w:tr>
      <w:tr>
        <w:trPr>
          <w:trHeight w:val="1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20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 08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9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528,40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источника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20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 08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9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528,40</w:t>
            </w:r>
          </w:p>
        </w:tc>
      </w:tr>
      <w:tr>
        <w:trPr>
          <w:trHeight w:val="14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ъем инвестиций в основной капитал (за исключением бюджетных средств) в расчете на 1 жителя - 6.97 тыс. руб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 подпрограммы «</w:t>
      </w:r>
      <w:r>
        <w:rPr>
          <w:b/>
          <w:color w:val="000000"/>
        </w:rPr>
        <w:t>Повышение инвестиционной привлекательности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финансирования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го - 2 037 202,69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- 1 103 080,58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237 593,71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- 696 528,40 руб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69"/>
        <w:gridCol w:w="2980"/>
        <w:gridCol w:w="1562"/>
        <w:gridCol w:w="1559"/>
        <w:gridCol w:w="1560"/>
        <w:gridCol w:w="1559"/>
      </w:tblGrid>
      <w:tr>
        <w:trPr>
          <w:tblHeader w:val="true"/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7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28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3 966,4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3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75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6 763,71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8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511,69</w:t>
            </w:r>
          </w:p>
        </w:tc>
      </w:tr>
      <w:tr>
        <w:trPr>
          <w:trHeight w:val="108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91,00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«Развитие и поддержка малого и среднего предпринимательства, социально ориентированных некоммерческих организаций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2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26,4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2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26,42</w:t>
            </w:r>
          </w:p>
        </w:tc>
      </w:tr>
      <w:tr>
        <w:trPr>
          <w:trHeight w:val="7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 «Развитие и поддержка малого и среднего предпринимательства, социально ориентированных некоммерческих организаций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2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26,42</w:t>
            </w:r>
          </w:p>
        </w:tc>
      </w:tr>
      <w:tr>
        <w:trPr>
          <w:trHeight w:val="10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е опубликование на официальном сайте органа местного самоуправления в информационно-телекоммуникационной сети "Интернет" сведений об объектах имущества, включенных в реестр муниципального имущ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ие и дополнение перечня муниципального имущества для предоставления субъектам малого и среднего предприниматель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3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верок целевого использования и сохранности муниципального имущества с целью выявления свободных (неиспользуемых) объектов недвижимости для последующего включения таких объектов в перечни муниципального имущества для предоставления субъектам малого и среднего предприниматель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4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5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6,00</w:t>
            </w:r>
          </w:p>
        </w:tc>
      </w:tr>
      <w:tr>
        <w:trPr>
          <w:trHeight w:val="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6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8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80,4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«Развитие туристического комплекс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4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637,2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4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637,2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 «Развитие туристического комплекса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4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637,29</w:t>
            </w:r>
          </w:p>
        </w:tc>
      </w:tr>
      <w:tr>
        <w:trPr>
          <w:trHeight w:val="4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ического потока в муниципальное образовани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сохранение культурного наслед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3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"Россия-Латв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701,00</w:t>
            </w:r>
          </w:p>
        </w:tc>
      </w:tr>
      <w:tr>
        <w:trPr>
          <w:trHeight w:val="7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4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"Россия-Латв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5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установке знаков туристической навиг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846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846,1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6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ероприятий по установке знаков туристической навиг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0,1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Повышение инвестиционной привлекательно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 08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52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202,6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8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511,6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114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91,00</w:t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8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511,6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38,96</w:t>
            </w:r>
          </w:p>
        </w:tc>
      </w:tr>
      <w:tr>
        <w:trPr>
          <w:trHeight w:val="1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2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снижение напряженности на рынке труда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 97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 972,73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 «Повышение инвестиционной привлекатель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1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2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3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3 «Проведение кадастровых работ объектов недвижимости, переданных в муниципальную собствен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91,00</w:t>
            </w:r>
          </w:p>
        </w:tc>
      </w:tr>
      <w:tr>
        <w:trPr>
          <w:trHeight w:val="11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91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 «Развитие цифровой экономик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 «Развитие цифровой экономики в муниципальном образован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цифровых навыков населения и содействие подготовке специалистов в сфере информационных технологий за счет модернизации образовательных программ и информационной инфраструктуры образовательных организаций под потребности цифровой эконом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2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тойчивой и безопасной информационно-телекоммуникационной инфраструктуры, гарантирующей защиту интересов личности, бизнеса и государ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3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цифровых технологий в органах государственной власти области и подведомственных им учреждениях для оптимизации управленческих процессов и повышения эффективности взаимодействия с населением и бизнесом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9:00Z</dcterms:created>
  <dc:creator>Анна</dc:creator>
  <dc:description/>
  <cp:keywords/>
  <dc:language>en-US</dc:language>
  <cp:lastModifiedBy>User</cp:lastModifiedBy>
  <cp:lastPrinted>2024-11-26T15:05:00Z</cp:lastPrinted>
  <dcterms:modified xsi:type="dcterms:W3CDTF">2025-04-11T08:01:00Z</dcterms:modified>
  <cp:revision>6</cp:revision>
  <dc:subject/>
  <dc:title>П с к о в с к а я  о б л а с т ь</dc:title>
</cp:coreProperties>
</file>