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7.05.2024 № 36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3 «Об утверждении муниципальной программы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стровского района от 10.02.2020 № 83 «</w:t>
      </w:r>
      <w:r>
        <w:rPr>
          <w:rFonts w:cs="Times New Roman CYR" w:ascii="Times New Roman CYR" w:hAnsi="Times New Roman CYR"/>
          <w:sz w:val="28"/>
          <w:szCs w:val="28"/>
        </w:rPr>
        <w:t>Об утверждении муниципальной программы Островского района «Содействие экономическому развитию и инвестиционной привлекательност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на 30.04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Содействие экономическому развитию и инвестиционной привлекательности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муниципальной программы «Ресурсное обеспечение Программы «Содействие экономическому развитию и инвестиционной привлекательности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 подпрограммы «Повышение инвестиционной привлекательности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Раздел муниципальной программы «Ресурсное обеспечение подпрограммы «Повышение инвестиционной привлекательности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Островского района «Содействие экономическому развитию и инвестиционной привлекательности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/>
      </w:pPr>
      <w:r>
        <w:rPr/>
        <w:t>Приложение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354"/>
        <w:gridCol w:w="1548"/>
        <w:gridCol w:w="1559"/>
        <w:gridCol w:w="1559"/>
        <w:gridCol w:w="1560"/>
      </w:tblGrid>
      <w:tr>
        <w:trPr>
          <w:trHeight w:val="1039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экономическому развитию и инвестиционной привлекательности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40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сполнительный орган местного самоуправления Администрация Островского района</w:t>
              <w:br/>
              <w:t>3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сохранению и развитию экономического потенциала муниципального образования</w:t>
            </w:r>
          </w:p>
        </w:tc>
      </w:tr>
      <w:tr>
        <w:trPr>
          <w:trHeight w:val="137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благоприятных условий для развития и поддержки малого и среднего предпринимательства, социально ориентированных некоммерческих организаций</w:t>
              <w:br/>
              <w:t>2. Создание условий для развития туристического комплекса</w:t>
              <w:br/>
              <w:t>3. Создание благоприятных условий для повышения инвестиционной привлекательности района</w:t>
              <w:br/>
              <w:t>4. Внедрение цифровых технологий для модернизации экономики и инновационного развития района, роста эффективности государственного сектора и обеспечения населения услугами в области цифровой экономики</w:t>
            </w:r>
          </w:p>
        </w:tc>
      </w:tr>
      <w:tr>
        <w:trPr>
          <w:trHeight w:val="526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ъем отгруженных товаров собственного производства, выполненных работ и услуг собственными силами обрабатывающими производствами (млн.руб.)</w:t>
              <w:br/>
              <w:t>2. Объем отгруженных товаров собственного производства, выполненных работ и услуг собственными силами организациями по производству и распределению электроэнергии, газа и воды (млн.руб.)</w:t>
              <w:br/>
              <w:t>3. Объем производства сельскохозяйственной продукции (млн.руб.)</w:t>
              <w:br/>
              <w:t>4. Оборот розничной торговли (млн.руб.)</w:t>
            </w:r>
          </w:p>
        </w:tc>
      </w:tr>
      <w:tr>
        <w:trPr>
          <w:trHeight w:val="32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витие и поддержка малого и среднего предпринимательства, социально ориентированных некоммерческих организаций</w:t>
              <w:br/>
              <w:t>2. Развитие туристического комплекса</w:t>
              <w:br/>
              <w:t>3. Повышение инвестиционной привлекательности</w:t>
              <w:br/>
              <w:t>4. Развитие цифровой экономики</w:t>
            </w:r>
          </w:p>
        </w:tc>
      </w:tr>
      <w:tr>
        <w:trPr>
          <w:trHeight w:val="16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75 21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2 7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7 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4 528,00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75 21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2 7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7 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4 528,00</w:t>
            </w:r>
          </w:p>
        </w:tc>
      </w:tr>
      <w:tr>
        <w:trPr>
          <w:trHeight w:val="13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орот розничной торговли 2889,7 млн.руб.</w:t>
              <w:br/>
              <w:t>2. Объем отгруженных товаров собственного производства, выполненных работ и услуг собственными силами обрабатывающими производствами 1711,6 млн.руб.</w:t>
              <w:br/>
              <w:t>3. Объем отгруженных товаров собственного производства, выполненных работ и услуг собственными силами организациями по производству и распределению электроэнергии, газа и воды 741,9 млн.руб.</w:t>
              <w:br/>
              <w:t>4. Объем производства сельскохозяйственной продукции 1587,9 млн.руб.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сурсное обеспечение Программы </w:t>
      </w:r>
      <w:r>
        <w:rPr>
          <w:rFonts w:cs="Times New Roman" w:ascii="Times New Roman" w:hAnsi="Times New Roman"/>
          <w:b/>
          <w:sz w:val="24"/>
          <w:szCs w:val="24"/>
        </w:rPr>
        <w:t>«Содействие экономическому развитию и инвестиционной привлекательности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2 175 213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5 132 781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1 387 904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5 654 528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478"/>
        <w:gridCol w:w="1485"/>
        <w:gridCol w:w="1417"/>
        <w:gridCol w:w="1418"/>
        <w:gridCol w:w="1417"/>
      </w:tblGrid>
      <w:tr>
        <w:trPr>
          <w:trHeight w:val="1039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инвестиционной привлекательности</w:t>
            </w:r>
          </w:p>
        </w:tc>
      </w:tr>
      <w:tr>
        <w:trPr>
          <w:trHeight w:val="2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1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  <w:br/>
              <w:t>3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благоприятных условий для повышения инвестиционной привлекательности района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ведение кадастровых работ объектов недвижимости, переданных в муниципальную собственность</w:t>
              <w:br/>
              <w:t>2. Реализация мероприятий в сфере занятости населения</w:t>
              <w:br/>
              <w:t>3. Создание благоприятных условий для повышения инвестиционной привлекательности район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ъем инвестиций в основной капитал (за исключением бюджетных средств) в расчете на 1 жителя - тыс. руб</w:t>
            </w:r>
          </w:p>
        </w:tc>
      </w:tr>
      <w:tr>
        <w:trPr>
          <w:trHeight w:val="2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вышение инвестиционной привлекательности</w:t>
              <w:br/>
              <w:t>2. Проведение кадастровых работ объектов недвижимости, переданных в муниципальную собственность</w:t>
              <w:br/>
              <w:t>3. Реализация мероприятий в сфере занятости населения</w:t>
            </w:r>
          </w:p>
        </w:tc>
      </w:tr>
      <w:tr>
        <w:trPr>
          <w:trHeight w:val="1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67 730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3 08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 59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27 056,00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67 730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3 08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 59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27 056,00</w:t>
            </w:r>
          </w:p>
        </w:tc>
      </w:tr>
      <w:tr>
        <w:trPr>
          <w:trHeight w:val="14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ъем инвестиций в основной капитал (за исключением бюджетных средств) в расчете на 1 жителя - 6.97 тыс. руб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сурсное обеспечение под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вышение инвестиционной привлека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5 967 730,2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1 103 080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237 593,7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4 627 056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360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31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2 781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7 9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4 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75 213,5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9 7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31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07 483,29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 08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74,29</w:t>
            </w:r>
          </w:p>
        </w:tc>
      </w:tr>
      <w:tr>
        <w:trPr>
          <w:trHeight w:val="108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и поддержка малого и среднего предпринимательства, социально ориентированных некоммерческих организа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846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846,00</w:t>
            </w:r>
          </w:p>
        </w:tc>
      </w:tr>
      <w:tr>
        <w:trPr>
          <w:trHeight w:val="8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Развитие и поддержка малого и среднего предпринимательства, социально ориентированных некоммерческих организаций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9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846,00</w:t>
            </w:r>
          </w:p>
        </w:tc>
      </w:tr>
      <w:tr>
        <w:trPr>
          <w:trHeight w:val="8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е опубликование на официальном сайте органа местного самоуправления в информационно-телекоммуникационной сети "Интернет" сведений об объектах имущества, включенных в реестр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ие и дополнение перечня муниципального имущества для предоставления субъектам малого и среднего предприниматель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проверок целевого использования и сохранности муниципального имущества с целью выявления свободных (неиспользуемых) объектов недвижимости для последующего включения таких объектов в перечни муниципального имущества для предоставления субъектам малого и среднего предприниматель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6,00</w:t>
            </w:r>
          </w:p>
        </w:tc>
      </w:tr>
      <w:tr>
        <w:trPr>
          <w:trHeight w:val="4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Развитие туристического комплек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9 7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5 41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7 637,2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9 7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5 41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7 637,2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Развитие туристического комплекса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9 7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5 41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7 637,29</w:t>
            </w:r>
          </w:p>
        </w:tc>
      </w:tr>
      <w:tr>
        <w:trPr>
          <w:trHeight w:val="8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, направленных на привлечение туристического потока в муниципальное образова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1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сохранение культурного наслед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9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"Россия-Латв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4 7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4 701,00</w:t>
            </w:r>
          </w:p>
        </w:tc>
      </w:tr>
      <w:tr>
        <w:trPr>
          <w:trHeight w:val="6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"Россия-Латв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реализацию мероприятий по установке знаков туристической навиг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84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 846,19</w:t>
            </w:r>
          </w:p>
        </w:tc>
      </w:tr>
      <w:tr>
        <w:trPr>
          <w:trHeight w:val="2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реализацию мероприятий по установке знаков туристической навиг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4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0,1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Повышение инвестиционной привлека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3 08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 5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27 0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67 730,29</w:t>
            </w:r>
          </w:p>
        </w:tc>
      </w:tr>
      <w:tr>
        <w:trPr>
          <w:trHeight w:val="20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 08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74,2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</w:tr>
      <w:tr>
        <w:trPr>
          <w:trHeight w:val="114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</w:tr>
      <w:tr>
        <w:trPr>
          <w:trHeight w:val="3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 08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74,29</w:t>
            </w:r>
          </w:p>
        </w:tc>
      </w:tr>
      <w:tr>
        <w:trPr>
          <w:trHeight w:val="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10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701,56</w:t>
            </w:r>
          </w:p>
        </w:tc>
      </w:tr>
      <w:tr>
        <w:trPr>
          <w:trHeight w:val="1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снижение напряженности на рынке труда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97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972,7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Повышение инвестиционной привлекатель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</w:tr>
      <w:tr>
        <w:trPr>
          <w:trHeight w:val="52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Проведение кадастровых работ объектов недвижимости, переданных в муниципальную собствен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</w:tr>
      <w:tr>
        <w:trPr>
          <w:trHeight w:val="11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7 056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Развитие цифровой экон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Развитие цифровой экономики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цифровых навыков населения и содействие подготовке специалистов в сфере информационных технологий за счет модернизации образовательных программ и информационной инфраструктуры образовательных организаций под потребности цифровой эконом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тойчивой и безопасной информационно-телекоммуникационной инфраструктуры, гарантирующей защиту интересов личности, бизнеса и государ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3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цифровых технологий в органах государственной власти области и подведомственных им учреждениях для оптимизации управленческих процессов и повышения эффективности взаимодействия с населением и бизнесом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31:00Z</dcterms:created>
  <dc:creator>Анна</dc:creator>
  <dc:description/>
  <cp:keywords/>
  <dc:language>en-US</dc:language>
  <cp:lastModifiedBy>User</cp:lastModifiedBy>
  <cp:lastPrinted>2024-01-17T15:08:00Z</cp:lastPrinted>
  <dcterms:modified xsi:type="dcterms:W3CDTF">2025-04-11T08:06:00Z</dcterms:modified>
  <cp:revision>4</cp:revision>
  <dc:subject/>
  <dc:title>П с к о в с к а я  о б л а с т ь</dc:title>
</cp:coreProperties>
</file>