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04.06.2024 № 46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0 «Об утверждении муниципальной программы Островского района «Обеспечение безопасности граждан на территории муниципального образования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законом от 06.03.2006 № 35-ФЗ «О противодействии терроризму», Указом Президента РФ от 15.02.2006 № 116 «О мерах по противодействию терроризму», руководствуясь ст. 15, 16, 32 Устава муниципального образования «Островский район», в целях определения основных направлений деятельности в рамках реализации вопроса местного значения – 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0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Обеспечение безопасности граждан на территории муниципального образования» (на 31.05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Обеспечение безопасности граждан на территории муниципального образования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Обеспечение безопасности граждан на территории муниципального образования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спорт подпрограммы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рная безопасность и гражданская оборона муниципального образования</w:t>
      </w:r>
      <w:r>
        <w:rPr>
          <w:rFonts w:cs="Times New Roman CYR" w:ascii="Times New Roman CYR" w:hAnsi="Times New Roman CYR"/>
          <w:sz w:val="28"/>
          <w:szCs w:val="28"/>
        </w:rPr>
        <w:t>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дел муниципальной программы «Ресурсное обеспечение подпрограммы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рная безопасность и гражданская оборона муниципального образования</w:t>
      </w:r>
      <w:r>
        <w:rPr>
          <w:rFonts w:cs="Times New Roman CYR" w:ascii="Times New Roman CYR" w:hAnsi="Times New Roman CYR"/>
          <w:sz w:val="28"/>
          <w:szCs w:val="28"/>
        </w:rPr>
        <w:t>» (Приложение 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1.5. Приложение 4 к муниципальной программе Островского района «Обеспечение безопасности граждан на территории муниципального образования» «Ресурсное обеспечение реализации муниципальной программы за счет бюджета муниципального образования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761"/>
        <w:gridCol w:w="1541"/>
        <w:gridCol w:w="1560"/>
        <w:gridCol w:w="1559"/>
        <w:gridCol w:w="1559"/>
      </w:tblGrid>
      <w:tr>
        <w:trPr>
          <w:trHeight w:val="1039" w:hRule="atLeast"/>
        </w:trPr>
        <w:tc>
          <w:tcPr>
            <w:tcW w:w="96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37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граждан на территории муниципального образования</w:t>
            </w:r>
          </w:p>
        </w:tc>
      </w:tr>
      <w:tr>
        <w:trPr>
          <w:trHeight w:val="53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309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ОМВД России по Островск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Псковский линейный отдел МВД России на транспорте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Управление образования Островского района</w:t>
              <w:br/>
              <w:t>2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57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обеспечение безопасности населения и объектов на территории района</w:t>
            </w:r>
          </w:p>
        </w:tc>
      </w:tr>
      <w:tr>
        <w:trPr>
          <w:trHeight w:val="62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эффективной системы пожарной безопасности</w:t>
              <w:br/>
              <w:t>2. Усиление мер по защите населения, объектов первоочередной антитеррористической защиты, расположенных на территории Островского района, от террористической угрозы, своевременное предупреждение, выявление и пресечение террористической и экстремистской деятельности</w:t>
              <w:br/>
              <w:t>3. Создание эффективной системы противодействия распространению наркомании и наркопреступности на территории района</w:t>
            </w:r>
          </w:p>
        </w:tc>
      </w:tr>
      <w:tr>
        <w:trPr>
          <w:trHeight w:val="561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зарегистрированных преступлений на 100 тыс. человек населения (ед.)</w:t>
              <w:br/>
              <w:t>2. Доля учащихся муниципальных образовательных учреждений, охваченных профилактической деятельностью в рамках антинаркотических программ (%)</w:t>
              <w:br/>
              <w:t>3. Количество лиц, совершивших повторные преступления в период отбывания наказания, не связанных с лишением свободы (чел.)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жарная безопасность и гражданская оборона муниципального образования</w:t>
              <w:br/>
              <w:t>2. Профилактика терроризма</w:t>
              <w:br/>
              <w:t>3. Антинаркотическая деятельность территории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176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9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567 741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9 336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0 09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08 310,58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567 741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9 336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0 09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08 310,58</w:t>
            </w:r>
          </w:p>
        </w:tc>
      </w:tr>
      <w:tr>
        <w:trPr>
          <w:trHeight w:val="82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учащихся муниципальных образовательных учреждений, охваченных профилактической деятельностью в рамках антинаркотических программ 100 %</w:t>
              <w:br/>
              <w:t>2. Количество зарегистрированных преступлений на 100 тыс. человек населения 1273,6 ед.</w:t>
              <w:br/>
              <w:t>3. Количество лиц, совершивших повторные преступления в период отбывания наказания, не связанных с лишением свободы 8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безопасности граждан на территории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8 567 741,1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 989 336,44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6 070 094,1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6 508 310,58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Приложение 3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549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3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07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жарная безопасность и гражданская оборона муниципального образования</w:t>
            </w:r>
          </w:p>
        </w:tc>
      </w:tr>
      <w:tr>
        <w:trPr>
          <w:trHeight w:val="647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47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Управление образования Островского района</w:t>
            </w:r>
          </w:p>
        </w:tc>
      </w:tr>
      <w:tr>
        <w:trPr>
          <w:trHeight w:val="10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эффективной системы пожарной безопасности</w:t>
            </w:r>
          </w:p>
        </w:tc>
      </w:tr>
      <w:tr>
        <w:trPr>
          <w:trHeight w:val="558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выполнения мероприятий по гражданской обороне, защите населения и территорий от чрезвычайных ситуаций</w:t>
              <w:br/>
              <w:t>2. Создание условий для обеспечения первичных мер пожарной безопасности</w:t>
              <w:br/>
              <w:t>3. Создание условий для обеспечения первичных мер пожарной безопасности муниципальных 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, нуждающихся в усилении мер пожарной безопасности - ед.</w:t>
            </w:r>
          </w:p>
        </w:tc>
      </w:tr>
      <w:tr>
        <w:trPr>
          <w:trHeight w:val="1152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ыполнение мероприятий по гражданской обороне, защите населения и территорий от чрезвычайных ситуаций</w:t>
              <w:br/>
              <w:t>2. Обеспечение первичных мер пожарной безопасности</w:t>
              <w:br/>
              <w:t>3. Обеспечение первичных мер пожарной безопасности в образовательных учреждениях</w:t>
            </w:r>
          </w:p>
        </w:tc>
      </w:tr>
      <w:tr>
        <w:trPr>
          <w:trHeight w:val="68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1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187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06 43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47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045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46 916,58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06 43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47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045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46 916,58</w:t>
            </w:r>
          </w:p>
        </w:tc>
      </w:tr>
      <w:tr>
        <w:trPr>
          <w:trHeight w:val="1452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, нуждающихся в усилении мер пожарной безопасности - 18 ед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жарная безопасность и гражданская оборона муниципального образовани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8 906 433,9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- 2 114 472,0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3 045 045,29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3 746 916,5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644"/>
        <w:gridCol w:w="2980"/>
        <w:gridCol w:w="1698"/>
        <w:gridCol w:w="1701"/>
        <w:gridCol w:w="1701"/>
        <w:gridCol w:w="1701"/>
      </w:tblGrid>
      <w:tr>
        <w:trPr>
          <w:tblHeader w:val="true"/>
          <w:trHeight w:val="314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безопасности граждан на территории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9 336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0 094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08 310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567 741,1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0 449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85 781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73 91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00 147,2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8 8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4 3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34 3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7 593,93</w:t>
            </w:r>
          </w:p>
        </w:tc>
      </w:tr>
      <w:tr>
        <w:trPr>
          <w:trHeight w:val="25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Пожарная безопасность и гражданская оборона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47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045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46 91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06 433,9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4 9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1 33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3 91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20 150,9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3 7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86 282,9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Обеспечение первичных мер пожарной безопасност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 7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1 282,93</w:t>
            </w:r>
          </w:p>
        </w:tc>
      </w:tr>
      <w:tr>
        <w:trPr>
          <w:trHeight w:val="6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, направленных на укрепление пожарной безопасности муниципальных учреждений культур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9 7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0 212,9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 170,00</w:t>
            </w:r>
          </w:p>
        </w:tc>
      </w:tr>
      <w:tr>
        <w:trPr>
          <w:trHeight w:val="2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000,00</w:t>
            </w:r>
          </w:p>
        </w:tc>
      </w:tr>
      <w:tr>
        <w:trPr>
          <w:trHeight w:val="3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00,00</w:t>
            </w:r>
          </w:p>
        </w:tc>
      </w:tr>
      <w:tr>
        <w:trPr>
          <w:trHeight w:val="42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Обеспечение первичных мер пожарной безопасности в образовательных учреждения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4 9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1 33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3 91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20 150,97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, направленных на укрепление пожарной безопасности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4 9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1 33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3 91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20 150,97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Выполнение мероприятий по гражданской обороне, защите населения и территорий от чрезвычайных ситуац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5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гражданской оборон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5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 «Обеспечение безопасности граждан на водных объекта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граждан на водных объекта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Профилактика террориз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24 864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5 0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11 3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11 307,2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39 3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1 3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1 311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5 5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4 4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9 996,2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Профилактика терроризм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7 3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1 3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99 311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000,00</w:t>
            </w:r>
          </w:p>
        </w:tc>
      </w:tr>
      <w:tr>
        <w:trPr>
          <w:trHeight w:val="33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беспечению общественного порядка и противодействие преступ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 000,00</w:t>
            </w:r>
          </w:p>
        </w:tc>
      </w:tr>
      <w:tr>
        <w:trPr>
          <w:trHeight w:val="2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5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2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0 780,00</w:t>
            </w:r>
          </w:p>
        </w:tc>
      </w:tr>
      <w:tr>
        <w:trPr>
          <w:trHeight w:val="17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4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связанные с развитием и совершенствованием института добровольных народных дружин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000,00</w:t>
            </w:r>
          </w:p>
        </w:tc>
      </w:tr>
      <w:tr>
        <w:trPr>
          <w:trHeight w:val="23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5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из обла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8,00</w:t>
            </w:r>
          </w:p>
        </w:tc>
      </w:tr>
      <w:tr>
        <w:trPr>
          <w:trHeight w:val="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6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 000,00</w:t>
            </w:r>
          </w:p>
        </w:tc>
      </w:tr>
      <w:tr>
        <w:trPr>
          <w:trHeight w:val="27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7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83,00</w:t>
            </w:r>
          </w:p>
        </w:tc>
      </w:tr>
      <w:tr>
        <w:trPr>
          <w:trHeight w:val="7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Противодействие терроризму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5 5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4 4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9 996,23</w:t>
            </w:r>
          </w:p>
        </w:tc>
      </w:tr>
      <w:tr>
        <w:trPr>
          <w:trHeight w:val="2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5 5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4 4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9 996,23</w:t>
            </w:r>
          </w:p>
        </w:tc>
      </w:tr>
      <w:tr>
        <w:trPr>
          <w:trHeight w:val="1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Противодействие терроризму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</w:tr>
      <w:tr>
        <w:trPr>
          <w:trHeight w:val="8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Антинаркотическая деятельность территор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Антинаркотическая деятельность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72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1:41:00Z</dcterms:created>
  <dc:creator>Анна</dc:creator>
  <dc:description/>
  <cp:keywords/>
  <dc:language>en-US</dc:language>
  <cp:lastModifiedBy>User</cp:lastModifiedBy>
  <cp:lastPrinted>2023-07-24T12:22:00Z</cp:lastPrinted>
  <dcterms:modified xsi:type="dcterms:W3CDTF">2025-04-11T08:15:00Z</dcterms:modified>
  <cp:revision>4</cp:revision>
  <dc:subject/>
  <dc:title>П с к о в с к а я  о б л а с т ь</dc:title>
</cp:coreProperties>
</file>