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Отчет об использовании дорожного фонда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за 2024 год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Исполне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43,9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43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автомобильных дорог общего пользования местного значения в муниципальном образован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071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роительство автомобильных дорог общего пользования местного значения в муниципальном образовани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110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iCs/>
              </w:rPr>
              <w:t>Основное мероприятие «</w:t>
            </w:r>
            <w:r>
              <w:rPr>
                <w:rFonts w:eastAsia="Calibri"/>
                <w:iCs/>
                <w:lang w:eastAsia="en-US"/>
              </w:rPr>
              <w:t>Выполнение работ по обеспечению сохранности и приведению в нормативное состояние автомобильных дорог общего пользования местного значения и искусственных дорожных сооружений на них, дворовых территорий и проездов к ни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65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сновное мероприятие "Реализация федерального проекта "Дорожная сеть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6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43,9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user</dc:creator>
  <dc:description/>
  <cp:keywords/>
  <dc:language>en-US</dc:language>
  <cp:lastModifiedBy>Светлана</cp:lastModifiedBy>
  <cp:lastPrinted>2016-04-19T10:13:00Z</cp:lastPrinted>
  <dcterms:modified xsi:type="dcterms:W3CDTF">2025-01-29T12:56:00Z</dcterms:modified>
  <cp:revision>36</cp:revision>
  <dc:subject/>
  <dc:title>Субсидии из Регионального фонда софинансирования на 2014 год</dc:title>
</cp:coreProperties>
</file>